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Győr és Környéke Tagszövetség</w:t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övid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4.29. Brno-Slapanic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1. Velke Mezirici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6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13. Ricsány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5.20. Prága (Belice)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Tagszövetségi Rövidtávú csapatbajnokság 2012</w:t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a jobb helyezést elért csapat szerint.</w:t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F16   25 h. 118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1.cs. F16   25 h. 113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F16   25 h. 112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ank Sándor                   2.cs. F16   25 h. 111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1.cs. F13   25 h. 107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1.cs. F08   25 h. 105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1.cs. F13   24 h. 102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lchammer Sándor              1.cs. F16   24 h.  99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1.cs. F16   23 h.  99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űcs Gyula                    1.cs. F10   24 h.  98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1.cs. F13   25 h.  98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Attila                   2.cs. F33   25 h.  95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József és fia          1.cs. F30   23 h.  95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ós István                    1.cs. F13   23 h.  94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kó Dezső                    1.cs. F30   23 h.  93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ámolyi Zoltán                 1.cs. F25   22 h.  89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és apja        1.cs. F30   24 h.  89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árolyi Sándor                 1.cs. F16   22 h.  87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um János dr.                  1.cs. F16   22 h.  83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lauz Attila                   1.cs. F13   23 h.  81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styán-Ayurveda dúc           1.cs. F02   20 h.  78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Géza                      1.cs. F33   21 h.  76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cs György                     1.cs. F13   23 h.  75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dő László                    1.cs. F33   20 h.  74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Ágoston               1.cs. F24   20 h.  74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mete Ferenc                  1.cs. F01   19 h.  72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László                    1.cs. F16   21 h.  72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Károly                    1.cs. F16   19 h.  71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ing László                    1.cs. F10   19 h.  69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izmazia Dezső                1.cs. F08   19 h.  69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kker Martina                 1.cs. F10   19 h.  69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agy Béla                      1.cs. F10   19 h.  68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itring Imre                   1.cs. F16   19 h.  68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                 1.cs. F19   21 h.  68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idey József                  1.cs. F30   20 h.  67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anich Mihály                  2.cs. F19   18 h.  67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ordás Károly                 1.cs. F25   15 h.  64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László                   1.cs. F25   16 h.  63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nkó József                   1.cs. F24   17 h.  61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ola János                    1.cs. F08   18 h.  61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László                    1.cs. F01   18 h.  60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ongrácz Sándor                1.cs. F08   17 h.  59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émeth Lajos                   1.cs. F25   15 h.  58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Zoltán                  2.cs. F08   19 h.  57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uhovits Gergely               1.cs. F10   17 h.  56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brahám József                 1.cs. F01   15 h.  56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kács Miklós                 2.cs. F13   17 h.  55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üveges-Rácz                   2.cs. F02   18 h.  55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óth László                    1.cs. F25   16 h.  53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alog Norbert                  1.cs. F01   16 h.  53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rvas István                 1.cs. F02   15 h.  53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rém Zoltán                    1.cs. F33   16 h.  52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ors László                    1.cs. F30   15 h.  49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ardt Ádám                     2.cs. F16   14 h.  49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lla Ferenc                   1.cs. F16   15 h.  48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uszti Zoltán                  2.cs. F13   15 h.  47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eilig Károly                  1.cs. F01   14 h.  46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lai Pál                     1.cs. F02   13 h.  46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rics István                  1.cs. F13   15 h.  44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Lackó Norbert                  1.cs. F20   13 h.  42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glidán Péter                 1.cs. F13   14 h.  41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Ledó Gábor                     1.cs. F16   13 h.  41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órádi Imre                   1.cs. F19   13 h.  40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orváth Péter                  1.cs. F13   11 h.  40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edő Szabolcs                  1.cs. F33   14 h.  39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orró József                   1.cs. F01   12 h.  39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olnár Imre                    2.cs. F01   12 h.  38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vács Miklós                  1.cs. F33   10 h.  35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ehér Ferenc                   1.cs. F24   11 h.  35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bó József                   1.cs. F25   11 h.  33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öröczki Károly                1.cs. F24   11 h.  33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Domonkos Csaba                 1.cs. F30   10 h.  32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óth József                    1.cs. F19   11 h.  32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ácz-Süveges                   2.cs. F13   10 h.  31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odossy Ernő                   1.cs. F10   10 h.  31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irály László                  2.cs. F33   11 h.  31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Nagy György                    1.cs. F08   10 h.  31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uda Sándor                    1.cs. F30   10 h.  30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áva Zoltán                    1.cs. F02   10 h.  30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ebenek Imre                   2.cs. F10   10 h.  30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üredi Péter                   2.cs. F10    9 h.  29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J.Varga Attila                 1.cs. F10    8 h.  27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ida István                    1.cs. F10    8 h.  27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Németh László                  2.cs. F25    7 h.  25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aracskai Tibor                1.cs. F24    8 h.  25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Árkosi Zoltán                  2.cs. F01    7 h.  24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ulicskó Gyula                 1.cs. F02    7 h.  23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bó Ernő                     1.cs. F02    7 h.  23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rvas József                 1.cs. F20    7 h.  23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ovács József                  1.cs. F33    8 h.  22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anyár Károly                  1.cs. F10    8 h.  21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Viglidán György                2.cs. F24    7 h.  21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ándor Gábor                   1.cs. F08    7 h.  21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Váczi András                   1.cs. F24    7 h.  20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Ábrahám Tibor                  1.cs. F01    6 h.  20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övecses Gábor                 1.cs. F02    7 h.  20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Vigh Tibor                     1.cs. F20    6 h.  19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lai testvérek               1.cs. F16    6 h.  18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Ledó Vilmos                    1.cs. F16    6 h.  18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eicser Béla                   1.cs. F02    5 h.  18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öldesi Miklós                 1.cs. F19    6 h.  17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enkvári Attila                1.cs. F30    5 h.  17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adlicsek Ádám                 1.cs. F20    5 h.  17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ovács Balázs                  1.cs. F08    6 h.  16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ulicskó Ferenc                1.cs. F02    6 h.  16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Páli István                    1.cs. F10    6 h.  15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Élő Szilveszter                1.cs. F33    5 h.  15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nauz testvérek                1.cs. F30    5 h.  14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endes Péter                   1.cs. F25    5 h.  14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Helyes Gábor                   1.cs. F08    5 h.  14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lupács Csaba                  2.cs. F24    5 h.  14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Renczés Ottó                   1.cs. F08    5 h.  14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Zvezdovics Szilvér             1.cs. F02    4 h.  14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Lenzsér Gyula                  1.cs. F16    5 h.  14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alogh Zoltán                  1.cs. F02    5 h.  13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lay Tibor                   1.cs. F13    4 h.  12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Nagy Béla                      1.cs. F25    5 h.  12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Janes Gyula                    1.cs. F20    4 h.  12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Margl Zoltán                   1.cs. F08    3 h.  11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Neményi János                  1.cs. F30    3 h.  10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Juhász Sándor                  1.cs. F20    4 h.   9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Glück István                   1.cs. F02    3 h.   9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orváth Ferenc                 1.cs. F13    3 h.   9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iládi Dezső                  1.cs. F13    3 h.   9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P.Szabó László                 1.cs. F16    4 h.   9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ovács Miklós                  2.cs. F25    3 h.   8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Tóth László                    1.cs. F19    3 h.   8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erencz István                 1.cs. F24    3 h.   8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uhrmann László                1.cs. F10    3 h.   8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Cserháti Dezső                 1.cs. F24    3 h.   8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ollár Gyula                  1.cs. F30    3 h.   8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Gangl János                    1.cs. F13    2 h.   7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Varga Vencel                   1.cs. F25    3 h.   7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Nagy Gábor                     1.cs. F02    3 h.   7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Granát Lajos                   2.cs. F02    2 h.   7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aranyai Csaba                 2.cs. F20    3 h.   6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órádi Frigyes                2.cs. F10    1 h.   4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iss Ferenc                    1.cs. F02    2 h.   3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Pongrácz Imre                  1.cs. F25    1 h.   3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imon Károly                   1.cs. F10    1 h.   3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Csőbör Árpád                   1.cs. F25    1 h.   35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oczman József                 1.cs. F24    1 h.   34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ukta Ferenc                   1.cs. F01    1 h.   33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ttlmayer Sándor             2.cs. F10    1 h.   29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Pintér Imre                    1.cs. F24    1 h.   28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elemen Gyula                  1.cs. F30    1 h.   23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ezselics Mihály               2.cs. F02    1 h.   21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Nagy László                    1.cs. F13    1 h.   21,2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7:56:00Z</dcterms:created>
  <dc:creator>Király István</dc:creator>
  <dc:description/>
  <cp:keywords/>
  <dc:language>en-US</dc:language>
  <cp:lastModifiedBy>Király István</cp:lastModifiedBy>
  <dcterms:modified xsi:type="dcterms:W3CDTF">2012-05-24T19:13:00Z</dcterms:modified>
  <cp:revision>4</cp:revision>
  <dc:subject/>
  <dc:title>Győr és Környéke Tagszövetség</dc:title>
</cp:coreProperties>
</file>