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10.05 07:3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10.05 07:3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10.05 07:35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1.04 07:3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Fertetics Gyula Emlékverseny 2012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ertőparti röpcsoporttal összevont lista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leresztés helye: Nürnberg Jura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5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2    9    87   17    20  23,0  1083,12    902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7   20   220   44    48  21,8  1103,84    893,93</w:t>
      </w:r>
    </w:p>
    <w:p>
      <w:pPr>
        <w:pStyle w:val="HTMLkntformzott"/>
        <w:rPr/>
      </w:pPr>
      <w:r>
        <w:rPr>
          <w:color w:val="000000"/>
        </w:rPr>
        <w:t>F03 Sopron              7   10    94   19    43  45,7  1169,18   1039,79</w:t>
      </w:r>
    </w:p>
    <w:p>
      <w:pPr>
        <w:pStyle w:val="HTMLkntformzott"/>
        <w:rPr/>
      </w:pPr>
      <w:r>
        <w:rPr>
          <w:color w:val="000000"/>
        </w:rPr>
        <w:t>F09 Pereszteg           3    4    28    6    11  39,3  1144,62   1017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7   139   28    15  10,8  1080,51    762,43</w:t>
      </w:r>
    </w:p>
    <w:p>
      <w:pPr>
        <w:pStyle w:val="HTMLkntformzott"/>
        <w:rPr/>
      </w:pPr>
      <w:r>
        <w:rPr>
          <w:color w:val="000000"/>
        </w:rPr>
        <w:t>F13 Győr                8   12   107   21    23  21,5  1074,39    893,77</w:t>
      </w:r>
    </w:p>
    <w:p>
      <w:pPr>
        <w:pStyle w:val="HTMLkntformzott"/>
        <w:rPr/>
      </w:pPr>
      <w:r>
        <w:rPr>
          <w:color w:val="000000"/>
        </w:rPr>
        <w:t>F16 Lébény              6   18   185   37    25  13,5  1133,48    750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8   186   37    41  22,0  1054,57    911,13</w:t>
      </w:r>
    </w:p>
    <w:p>
      <w:pPr>
        <w:pStyle w:val="HTMLkntformzott"/>
        <w:rPr/>
      </w:pPr>
      <w:r>
        <w:rPr>
          <w:color w:val="000000"/>
        </w:rPr>
        <w:t>F20 Gönyű               3   10    81   16    17  21,0  1011,33    887,04</w:t>
      </w:r>
    </w:p>
    <w:p>
      <w:pPr>
        <w:pStyle w:val="HTMLkntformzott"/>
        <w:rPr/>
      </w:pPr>
      <w:r>
        <w:rPr>
          <w:color w:val="000000"/>
        </w:rPr>
        <w:t>F24 Nyúl                5    7    50   10     7  14,0  1024,68    622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24   231   46    41  17,8  1110,00    837,39</w:t>
      </w:r>
    </w:p>
    <w:p>
      <w:pPr>
        <w:pStyle w:val="HTMLkntformzott"/>
        <w:rPr/>
      </w:pPr>
      <w:r>
        <w:rPr>
          <w:color w:val="000000"/>
        </w:rPr>
        <w:t>F33 Kóny                6   12    97   19    10  10,3  1036,61    773,86</w:t>
      </w:r>
    </w:p>
    <w:p>
      <w:pPr>
        <w:pStyle w:val="HTMLkntformzott"/>
        <w:rPr/>
      </w:pPr>
      <w:r>
        <w:rPr>
          <w:b/>
          <w:color w:val="000000"/>
        </w:rPr>
        <w:t>Tagszövetségben        72  161  1505  301   301  20,0  1169,18    872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gethi Sándor                1.cs. F03 HU 12- D-471939     116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esztes Gábor                1.cs. F03 HU 12- 11-71358     116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ebe Imre                     2.cs. F03 HU 12- D-471703     11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HU 12- 11-71714     11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ebe Imre                     2.cs. F03 HU 12- 11-71892     114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okob Dávid és apja            1.cs. F09 HU 12- D-473135     114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ebe Imre                     1.cs. F03 HU 12- D-471733     114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ebe Imre                     2.cs. F03 HU 12- D-471716     114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ebe Imre                     1.cs. F03 HU 12- D-471709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2- 11-75384     113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ebe Imre                     4.cs. F03 HU 12- D-471728    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HU-12- D-475742     11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F02 HU-12- D-471241     110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bensteiner Zoltán            1.cs. F03 HU 12- D-471757     11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lmár Károly                  1.cs. F03 HU 12- 11-71920     109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okob Dávid és apja            1.cs. F09 HU 12- D-478171     108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okob Dávid és apja            1.cs. F09 HU 12- D-478177     10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okob Dávid és apja            1.cs. F09 HU 12- D-487943    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HU-12- D-563618     10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F10 HU-12- D-477778     10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ebe Imre                     3.cs. F03 HU 12- D-471731    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2- D-473432    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12- D-474389    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3.cs. F13 HU-12- D-564126     10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3.cs. F16 HU-12- 11-75332     10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lits László                 1.cs. F03 HU 12- 11-71692    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F01 HU-12- D-563601     10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3.cs. F30 HU-12- 11-78222     10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F10 HU-12- 11-73917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lits László                 1.cs. F03 HU 12- 11-71652    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HU-12- 11-75536     106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szörményi Tibor              1.cs. F03 HU 12- 11-71743    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F30 HU-12- D-478071    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30 HU-12- D-474736     10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7.cs. F02 HU-12- M-130467     105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19 HU 12- 11-76147     10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HU-12- 11-70303     10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3.cs. F02 HU-12- M-130456     10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HU-12- D-474742     105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Ivánkovics László              1.cs. F09 HU 12- 11-73706    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6.cs. F16 HU-12- 11-75632    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5.cs. F02 HU-12- D-563801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6.cs. F02 HU-12- D-563807     10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0.cs. F19 HU 12- 11-76136    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5.cs. F02 HU-12- D-471247     10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F10 HU-12- 11-73932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5.cs. F02 HU-12- D-471252     10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F10 HU-12- D-473417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HU-12- D-475642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3.cs. F02 HU-12- D-563878     104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szörményi Tibor              1.cs. F03 HU 12- 11-71716     10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3.cs. F30 HU-12- 11-78230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3.cs. F02 HU-12- D-563911     104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lits László                 1.cs. F03 HU 12- 11-71694     10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2- D-475669     104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bensteiner Zoltán            1.cs. F03 HU 12- D-471762     10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ebe Imre                     4.cs. F03 HU 12- 11-71553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12- M-129290     10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HU-12- D-563604     103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ebe Imre                     3.cs. F03 HU 12- M-129747     103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gethi Sándor                1.cs. F03 HU 12- D-471917     10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lits László                 1.cs. F03 HU 12- 11-71667    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0.cs. F16 HU-12- 11-75494     10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3.cs. F19 HU 12- D-474538    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F02 HU-12- D-471267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33 HU-12- D-477328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HU-12- D-474620     10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ebe Imre                     1.cs. F03 HU 12- D-471740     10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1.cs. F13 DV-12-06237-374    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HU-12- D-563634    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HU-12- D-564136     10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4.cs. F30 HU-12- D-475763    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1.cs. F24 HU-12- 11-76953    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HU-12- D-475768     102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4.cs. F30 HU-12- D-477389    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3.cs. F10 HU-12- 11-73939     10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12- D-474306     10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3.cs. F02 HU-12- D-563808     10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3.cs. F13 HU-12- D-564163     10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2.cs. F02 HU-12- D-478036    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2.cs. F33 HU-12- 11-78346     102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7.cs. F16 HU-12- 11-75602    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3.cs. F19 HU-12- 11-76030     10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3.cs. F19 HU-12- D-474684    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HU-12- 11-76033     10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okob Dávid és apja            1.cs. F09 HU 12- D-476376     10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bensteiner Zoltán            1.cs. F03 HU 12- D-471795    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3.cs. F02 HU-12- D-478033     10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12- D-475392     101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lmár Károly                  1.cs. F03 HU 12- 11-71916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3.cs. F19 HU-12- M-129047     10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okob Dávid és apja            1.cs. F09 HU 12- D-473137    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1.cs. F19 HU-12- M-129041    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2.cs. F19 HU 12- 11-76085     10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HU-12- D-475739     10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bensteiner Zoltán            1.cs. F03 HU 12- D-472017    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Zoltán                 2.cs. F20 HU-12- 11-76331     10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3.cs. F10 HU-12- 11-73937     10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ebe Imre                     1.cs. F03 HU 12- M-129763     101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szörményi Tibor              1.cs. F03 HU 12- D-471872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0.cs. F16 HU-12- 11-75517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12- D-475926     10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ebe Imre                     2.cs. F03 HU 12- D-471737     10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1.cs. F19 HU-12- D-474680     10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gethi Sándor                1.cs. F03 HU 12- D-471921     10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3.cs. F19 HU 12- 11-76107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12- D-473475    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3.cs. F19 HU-12- D-474618     10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3.cs. F01 HU-12- D-471009      9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ebe Imre                     1.cs. F03 HU 12- D-471739    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6.cs. F01 HU-12- D-471036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0.cs. F30 HU-12- 11-78228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1.cs. F20 HU-12- 11-76329      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Martina                 1.cs. F10 HU-12- 11-7393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s László                    2.cs. F30 HU-12- 11-78202      9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1.cs. F30 HU-12- D-475423    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4.cs. F01 HU-12- D-471003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enkvári Attila                2.cs. F30 HU-12- D-475370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2.cs. F02 HU-12- D-563917      9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Ivánkovics László              1.cs. F09 HU 12- D-472893      9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2.cs. F19 HU 12- D-474565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ors László                    2.cs. F30 HU-12- 11-78236    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nich Mihály                  1.cs. F19 HU 12- D-474545      9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enkvári Attila                2.cs. F30 HU-12- D-475375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2.cs. F30 HU-12- D-478546      98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1.cs. F19 HU 12- M-128945      9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3.cs. F02 HU-12- D-563828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1.cs. F30 HU-12- D-478095      9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2.cs. F13 HU-12- D-564129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rdi Vince                    1.cs. F20 HU-12- D-477514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1.cs. F02 HU-12- D-563812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1.cs. F16 HU-12- D-474391      98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bensteiner Zoltán            1.cs. F03 HU 12- D-471780      9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3.cs. F01 HU-12- D-563644      9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inger Csaba                  2.cs. F19 HU 12- M-128949      9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3.cs. F19 HU-12- D-478491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-Rácz                   0.cs. F02 HU-12- D-471205      9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6.cs. F02 HU-12- D-563814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-Rácz                   5.cs. F02 HU-12- 11-70107      97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0.cs. F30 HU-12- 11-78234      9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rháti Dezső                 1.cs. F24 HU 12- 11-76736      9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3.cs. F19 HU 12- 11-76105      97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korai Csaba                  1.cs. F16 HU-12- D-474435      9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ebe Imre                     2.cs. F03 HU 12- 11-71895    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3.cs. F19 HU-12- D-478477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Péter                 1.cs. F13 HU-12-  O-1374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racskai Tibor                1.cs. F24 HU-12- 11-76972      97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4.cs. F19 HU 12- D-474576      9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szörményi Tibor              1.cs. F03 HU 12- D-471863      9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19 HU 12- 11-76102    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benek Imre                   1.cs. F10 HU-12- D-477751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HU-12- M-130424      9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bensteiner Zoltán            1.cs. F03 HU 12- D-471770      9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ttlmayer Sándor             2.cs. F10 HU 12- 11-69870      9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almár Károly                  1.cs. F03 HU 12- 11-71902      9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2.cs. F30 HU-12- D-478548      9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dó Gábor                     0.cs. F16 HU-12- 11-75516      9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rdi Vince                    3.cs. F20 HU-12- D-477568      9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es Gyula                    2.cs. F20 HU-12- 11-76362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12- D-47344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rkosi Zoltán                  1.cs. F01 HU-12- D-471049      9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0.cs. F30 HU-12- 11-78242      9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rkosi Zoltán                  3.cs. F01 HU-12- D-478092      9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benek Imre                   2.cs. F10 HU-12- D-477752      9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1.cs. F19 HU 12- M-128943      9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3.cs. F16 HU-12- D-474325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HU-12- D-475338      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va Zoltán                    7.cs. F02 HU-12- D-563884      9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3.cs. F02 HU-12- D-563863      9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3.cs. F16 SK-12- 0107-235      9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0.cs. F19 HU 12- D-474559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19 HU-12- D-474707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2.cs. F24 HU-12- 11-76951      9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7.cs. F02 HU-12- D-563885      9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kker Martina                 1.cs. F10 HU-12- 11-73908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3.cs. F01 HU-12- D-563645      9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19 HU 12- D-478324    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1.cs. F30 HU-12- D-475704    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racskai Tibor                1.cs. F24 HU-12- D-474865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va Zoltán                    0.cs. F02 HU-12- 11-70091      9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1.cs. F30 HU-12- D-475413      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1.cs. F02 HU-12- D-563816    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és fia           1.cs. F16 HU-12- D-474386      9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1.cs. F30 HU-12- 11-78216      9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                   1.cs. F19 HU-12- D-474705      94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3.cs. F19 HU 12- 11-76125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1.cs. F16 HU-12- 11-75513    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1.cs. F02 HU-12- D-563926      9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Zoltán                 1.cs. F20 HU-12- 11-76347      94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almár Károly                  1.cs. F03 HU 12- D-471826      9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nauz testvérek                2.cs. F30 HU-12- D-477376      9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Péter                 1.cs. F13 HU-12- D-478106      9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7.cs. F16 HU-12- 11-75604      9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1.cs. F19 HU 12- D-474564      9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Attila                   3.cs. F33 HU-12- D-475918      9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korai Csaba                  3.cs. F16 HU-12- D-564279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Zoltán                 4.cs. F20 HU-12- D-537502      9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rdi Vince                    2.cs. F20 HU-12- D-477595      9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1.cs. F24 HU 12- 11-76727      9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zebe Imre                     1.cs. F03 HU 12- D-471720      9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József                    1.cs. F19 HU-12- D-474711      9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szörményi Tibor              1.cs. F03 HU 12- D-471865      9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Attila                   2.cs. F33 HU-12- D-475919      9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kó Dezső                    2.cs. F30 HU-12- 11-70516      9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5.cs. F01 HU-12- D-477925      9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enkvári Attila                2.cs. F30 HU-12- D-475364      9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Péter                 1.cs. F13 HU-12- M-128382      9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edó Gábor                     2.cs. F16 HU-12- 11-75463      9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1.cs. F30 HU-12- D-475759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ors László                    3.cs. F30 HU-12- D-477814      9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üveges-Rácz                   3.cs. F02 HU-12- D-478040      92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oós István                    1.cs. F13 HU-12- D-473580    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5.cs. F01 HU-12- D-477905      9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zinger Csaba                  1.cs. F19 HU 12- O-13693 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uhovits Gergely               1.cs. F10 HU-12- 11-74227      9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Péter                 1.cs. F13 HU-12- D-478101      9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2.cs. F02 HU-12- D-563831      9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va Zoltán                    2.cs. F02 HU-12- D-563820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m János dr.                  3.cs. F16 HU-12- 11-75563      9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enkvári Attila                3.cs. F30 HU-12- D-475360      9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kker Martina                 0.cs. F10 HU-12- 11-73916      9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4.cs. F30 HU-12- D-478083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cs György                     1.cs. F13 HU-12- D-473984      9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nes Gyula                    2.cs. F20 HU-12- 11-76367      9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6.cs. F01 HU-12- D-477089      9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üveges-Rácz                   1.cs. F02 HU-12- D-478020      9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zebe Imre                     3.cs. F03 HU 12- 11-71554      9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áli István                    1.cs. F10 HU-12- D-473420      9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nich Mihály                  2.cs. F19 HU 12- 11-76016      92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László                    0.cs. F19 HU 12- 11-76137      9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3.cs. F02 HU-12- D-563908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üveges-Rácz                   0.cs. F02 HU-12- D-471293      9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3.cs. F19 HU-12- D-474664      9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4.cs. F16 HU-12- 11-75368    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idey József                  3.cs. F30 HU-12- D-478062      91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László                    4.cs. F19 HU 12- D-474579    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orró József                   2.cs. F01 HU-12- D-563607      9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ácz-Süveges                   1.cs. F13 HU-12- D-564137      9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6.cs. F02 HU-12- D-563811      9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rdi Vince                    2.cs. F20 HU-12- D-477594      9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es Gyula                    2.cs. F20 HU-12- 11-76370      9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üveges-Rácz                   1.cs. F02 HU-12- D-471249      9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Ivánkovics László              1.cs. F09 HU 12- D-472912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7.cs. F16 SK-12- 0107-446    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lück István                   1.cs. F02 HU-12- D-563914      9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4.cs. F19 HU 12- D-474554      9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4.cs. F19 HU 12- D-474590    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áva Zoltán                    0.cs. F02 HU-12- D-563815      9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va Zoltán                    4.cs. F02 HU-12- M-130465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órádi Imre                   3.cs. F19 HU-12- D-478478    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üveges-Rácz                   5.cs. F02 HU-12- D-471232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1.cs. F13 HU-12- D-473484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3.cs. F13 HU-12- D-473486      9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okob Dávid és apja            1.cs. F09 HU 12- D-473136      9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áva Zoltán                    5.cs. F02 HU-12- D-563838    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1.cs. F01 HU-12- D-477908      9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zebe Imre                     3.cs. F03 HU 12- D-471747      9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dó Gábor                     1.cs. F16 HU-12- 11-75455      9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áva Zoltán                    2.cs. F02 HU-12- M-130468      9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órádi Imre                   2.cs. F19 HU-12- D-474612      9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3.cs. F01 HU-12- D-478927      9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3.cs. F01 HU-12- D-477994      9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Péter                 1.cs. F13 HU-12- 20-55895      9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Zoltán                 1.cs. F20 HU-12- 11-76325      9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üveges-Rácz                   4.cs. F02 HU-12- D-471253      9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Zoltán                 1.cs. F20 HU-12- 11-76314      90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Ivánkovics László              1.cs. F09 HU 12- D-472917      9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3.cs. F16 SK-12- 0107-246    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nauz testvérek                1.cs. F30 HU-12- D-477361      8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nauz testvérek                3.cs. F30 HU-12- D-537101      8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rvas István                 1.cs. F02 HU-12- 11-69926      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áva Zoltán                    4.cs. F02 HU-12- 11-70546      8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1.cs. F33 HU-12- D-475927      8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uhovits Gergely               1.cs. F10 HU-12- 11-74236      8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akács Gábor                   3.cs. F16 SK-12- 0107-243      8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üveges-Rácz                   4.cs. F02 HU-12- D-478022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va Zoltán                    5.cs. F02 HU-12- M-130455      8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va Zoltán                    3.cs. F02 HU-12- 11-70509    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3.cs. F13 HU-12- D-473439      8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cheily Gábor                  2.cs. F13 HU-12- D-473437      8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2.cs. F19 HU-12- D-474699      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ácz-Süveges                   1.cs. F13 HU-12- D-564135      8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va Zoltán                    4.cs. F02 HU-12- M-130470      89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öszörményi Tibor              1.cs. F03 HU 12- 11-71702      8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rkosi Zoltán                  3.cs. F01 HU-12- D-477981    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nes Gyula                    1.cs. F20 HU-12- 11-76351      8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rváth Zoltán                 3.cs. F20 HU-12- 11-76349      8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Attila                   2.cs. F33 HU-12-  O-16421    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nes Gyula                    1.cs. F20 HU-12- 11-76363      8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Attila                   1.cs. F33 HU-12- D-475932      8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dő László                    1.cs. F33 HU-12- 11-78366      8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1.cs. F30 HU-12- D-475640      88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rkosi Zoltán                  3.cs. F01 HU-12- D-477977      8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erháti Dezső                 2.cs. F24 HU 12- D-474881      8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László                    2.cs. F19 HU 12- D-474552      87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nes Gyula                    1.cs. F20 HU-12- 11-76365      8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2.cs. F33 HU-12- 11-78330      8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2.cs. F30 HU-12- D-475729      8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lück István                   2.cs. F02 HU-12- D-563906      8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um János dr.                  2.cs. F16 HU-12- D-474113      87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eresztes Gábor                1.cs. F03 HU 12- 11-71360      872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okob Dávid és apja            1.cs. F09    5 h.  2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ebe Imre                     2.cs. F03    5 h.  2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ebe Imre                     1.cs. F03    5 h.  2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   5 h.  2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bensteiner Zoltán            1.cs. F03    5 h.  2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3.cs. F02    5 h.  2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5 h.  19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lits László                 1.cs. F03    4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 5 h.  1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F30    5 h.  1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   4 h.  16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lmár Károly                  1.cs. F03    4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5.cs. F02    4 h.  1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3.cs. F19    4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ebe Imre                     3.cs. F03    4 h.  1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3.cs. F01    5 h.  1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3.cs. F19    4 h.  1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 3 h.  1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gethi Sándor                1.cs. F03    3 h.  1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Ivánkovics László              1.cs. F09    4 h.  1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F13    4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2.cs. F30    3 h.  1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3.cs. F30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Zoltán                 1.cs. F20    4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   3 h.  1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4.cs. F19    4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7.cs. F02    3 h.  1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   3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3 h.  1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19    3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6.cs. F02    3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3.cs. F19    3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F30    3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inger Csaba                  1.cs. F19    3 h.   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7.cs. F16    3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   3 h.   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19    3 h.   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ebe Imre                     4.cs. F03    2 h.   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5.cs. F02    3 h.   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2 h.   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2.cs. F02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3.cs. F13    2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2.cs. F20    3 h.   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 3 h.   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3.cs. F10    2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2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3.cs. F16    2 h.   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   3 h.   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3.cs. F16    3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inger Csaba                  2.cs. F19    2 h.   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F01    2 h.   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   2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3.cs. F02    2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   2 h.   7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4.cs. F30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F30    2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3.cs. F02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esztes Gábor                1.cs. F03    2 h.   6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4.cs. F02    3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3.cs. F01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 2 h.   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6.cs. F01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háti Dezső                 1.cs. F24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   3 h.   6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2 h.   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2.cs. F02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5.cs. F01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   2 h.   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rdi Vince                    2.cs. F20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1.cs. F16    2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   2 h.   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uhovits Gergely               1.cs. F10    2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2.cs. F33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F16    1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3.cs. F13    2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4.cs. F02    2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6.cs. F16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3.cs. F19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4.cs. F30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   1 h.   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Zoltán                 2.cs. F20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4.cs. F01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   1 h.   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rdi Vince                    1.cs. F20    1 h.   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korai Csaba                  1.cs. F16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1.cs. F10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2.cs. F10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rdi Vince                    3.cs. F20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lemen Gyula                  1.cs. F30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1 h.   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2.cs. F30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3.cs. F33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korai Csaba                  3.cs. F16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4.cs. F20    1 h.   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2.cs. F16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1.cs. F13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3.cs. F16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3.cs. F30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nich Mihály                  2.cs. F19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4.cs. F16    1 h.   2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3.cs. F30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1.cs. F30    1 h.   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nauz testvérek                3.cs. F30    1 h.   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F02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2.cs. F19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3.cs. F20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rháti Dezső                 2.cs. F24    1 h.   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2.cs. F16    1 h.   20,10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11:00Z</dcterms:created>
  <dc:creator>Király István</dc:creator>
  <dc:description/>
  <cp:keywords/>
  <dc:language>en-US</dc:language>
  <cp:lastModifiedBy>Király István</cp:lastModifiedBy>
  <dcterms:modified xsi:type="dcterms:W3CDTF">2012-10-05T07:05:00Z</dcterms:modified>
  <cp:revision>4</cp:revision>
  <dc:subject/>
  <dc:title>Győr és Környéke Tagszövetség, F01 Győr</dc:title>
</cp:coreProperties>
</file>