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Győr és Környéke Tagszövetség</w:t>
      </w:r>
    </w:p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Főprogram champion eredmények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/>
      </w:pPr>
      <w:r>
        <w:rPr>
          <w:color w:val="000000"/>
          <w:sz w:val="30"/>
          <w:szCs w:val="30"/>
        </w:rPr>
        <w:t xml:space="preserve">Tagszövetségi Totál sampionbajnokság 2012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út alapján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8- D-185157   H 13h 618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1- D-333949   H 13h 60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10- D-265886   H 13h 60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09- 11-46004   H 12h 58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0- D-274444   H 12h 56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10 HU-10- D-300765   H 12h 56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0- D-312635   H 12h 56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0- 11-56350   H 11h 557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anich Mihály                  F19 HU 11- D-359644   H 11h 51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-Ayurveda dúc           F02 HU-09- D-231697   H 11h 51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akács Gábor                   F16 HU-09- 11-46316   H 11h 50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11- D-356902   H 11h 50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öröczki Károly                F24 HU-10- 11-58430   H 11h 49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9- 11-45697   H 11h 49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zank Sándor                   F16 HU-09- 11-46058   H 11h 48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ókai Attila és fia            F13 HU-11- D-395613   H 11h 48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József és fia          F30 HU-10- 11-57743   H 10h 50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zank Sándor                   F16 HU-10- 11-57149   H 10h 48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zank Sándor                   F16 HU-09- 11-46053   H 10h 47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Zámolyi Zoltán                 F25 HU-09- 11-50148   H 10h 47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ölding József és fia          F30 HU-10- 11-57728   H 10h 45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Takács Gábor                   F16 HU-09- 11-46330   H 10h 45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Bedő László                    F33 HU-09- 50-20415   H 10h 45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Magyari Zsolt                  F13 HU-09- 11-46212   H 10h 43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űcs Gyula                    F10 HU-09- 11-44002   H 10h 433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30"/>
          <w:szCs w:val="30"/>
        </w:rPr>
        <w:t xml:space="preserve">Tagszövetségi Legjobb Egyéves galambok 2012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út alapján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11- D-333949   H 13h 604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nich Mihály                  F19 HU 11- D-359644   H 11h 51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11- D-356902   H 11h 50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1- D-395613   H 11h 48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1- D-356809   H 10h 42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1- D-395451   H  9h 45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itring Imre                   F16 HU-11- 11-66347   H  9h 44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1- D-395470   H  9h 44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11- D-333950   H  9h 43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1- 11-65350   H  9h 43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ustyán-Ayurveda dúc           F02 HU-11- D-333911   H  9h 42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cheily Gábor                  F13 HU-11- D-356830   H  9h 41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Zámolyi Zoltán                 F25 HU-11- D-357405   H  9h 400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Hanich Mihály                  F19 HU 11- 11-66921   H  9h 38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akács Gábor                   F16 HU-11- D-395474   H  8h 39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epi Bence                    F16 HU-11- 11-65672   H  8h 36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app László                    F16 HU-11- D-395152   H  8h 363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11- D-356916   T  9h 362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Takács Gábor                   F16 HU-11- 11-65328   H  8h 361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Hanich Mihály                  F19 HU 11- D-434943   H  8h 357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Takács Gábor                   F16 HU-11- D-395452   H  8h 355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cheily Gábor                  F13 HU-11- D-356808   H  8h 345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itring Imre                   F16 HU-11- 11-66311   H  8h 34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24. Hujber Imre                    F08 HU-11-  O-07636   H  8h 341,04p 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abó Attila                   F33 HU-11- D-358020   T  8h 331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7:51:00Z</dcterms:created>
  <dc:creator>Király István</dc:creator>
  <dc:description/>
  <cp:keywords/>
  <dc:language>en-US</dc:language>
  <cp:lastModifiedBy>Király István</cp:lastModifiedBy>
  <dcterms:modified xsi:type="dcterms:W3CDTF">2012-08-17T17:51:00Z</dcterms:modified>
  <cp:revision>2</cp:revision>
  <dc:subject/>
  <dc:title>Győr és Környéke Tagszövetség</dc:title>
</cp:coreProperties>
</file>