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Győr és Környéke Tagszövetség 2012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Közép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5.27. Prága (Belice)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3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17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01. Prága (Belice)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15. Prága (Belice)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32"/>
          <w:szCs w:val="32"/>
        </w:rPr>
        <w:t>Tagszövetségi Középtávú csapatbajnokság 2012</w:t>
      </w:r>
    </w:p>
    <w:p>
      <w:pPr>
        <w:pStyle w:val="HTMLkntformzott"/>
        <w:rPr/>
      </w:pPr>
      <w:r>
        <w:rPr>
          <w:color w:val="000000"/>
          <w:sz w:val="32"/>
          <w:szCs w:val="32"/>
        </w:rPr>
        <w:t>a jobb helyezést elért csapat szerint.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  25 h. 13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25 h. 12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25 h. 12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  25 h. 11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24 h. 11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  22 h. 11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  24 h. 109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  24 h. 108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22 h. 10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F02   23 h. 10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23 h. 10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F33   23 h. 10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  20 h. 101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  21 h.  96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25   21 h.  9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F16   21 h.  9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25   18 h.  8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  21 h.  8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  19 h.  8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  19 h.  8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F24   22 h.  86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20 h.  8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10   21 h.  8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  17 h.  8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F33   19 h.  7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2.cs. F33   20 h.  7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F19   19 h.  7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F16   16 h.  7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nyár Károly                  1.cs. F10   19 h.  7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F01   18 h.  7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25   20 h.  7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F25   17 h.  7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F25   21 h.  7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18 h.  7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F10   17 h.  7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F08   18 h.  7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1.cs. F20   17 h.  7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F19   17 h.  7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1.cs. F16   15 h.  6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1.cs. F33   15 h.  6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2.cs. F24   14 h.  60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1.cs. F13   15 h.  5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József                   2.cs. F25   13 h.  5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3   13 h.  5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F02   14 h.  5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  13 h.  5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1.cs. F02   14 h.  5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1.cs. F02   14 h.  5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1.cs. F10   14 h.  5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F02   13 h.  5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1.cs. F10   14 h.  5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auz Attila                   1.cs. F13   13 h.  4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1.cs. F01   13 h.  4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1.cs. F30   11 h.  4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F33   13 h.  4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1.cs. F30   12 h.  4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ngrácz Sándor                1.cs. F08   12 h.  4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1.cs. F08   12 h.  4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11 h.  4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F01   10 h.  4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F10   11 h.  4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  11 h.  40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hér Ferenc                   1.cs. F24   10 h.  3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ászló                  2.cs. F25    8 h.  3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röczki Károly                1.cs. F24    8 h.  3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1.cs. F24   10 h.  3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1.cs. F19    8 h.  3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ózsef                  1.cs. F33    7 h.  3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1.cs. F01    8 h.  3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üredi Péter                   1.cs. F10    7 h.  2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2.cs. F20    7 h.  2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adlicsek Ádám                 1.cs. F20    8 h.  2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1.cs. F13    8 h.  2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1.cs. F10    8 h.  2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ukta Ferenc                   1.cs. F01    8 h.  26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.Varga Attila                 1.cs. F10    8 h.  2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József                 1.cs. F20    5 h.  2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-Süveges                   1.cs. F13    6 h.  2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yörgy                    1.cs. F08    6 h.  2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Élő Szilveszter                1.cs. F33    6 h.  2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testvérek               1.cs. F16    6 h.  2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rály László                  1.cs. F33    6 h.  2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ndes Péter                   2.cs. F25    6 h.  2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Zoltán                  2.cs. F08    6 h.  2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uda Sándor                    1.cs. F30    6 h.  21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Ferenc                1.cs. F02    4 h.  1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upács Csaba                  2.cs. F24    5 h.  1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rdt Ádám                     1.cs. F16    5 h.  1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da István                    1.cs. F10    5 h.  1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omonkos Csaba                 1.cs. F30    6 h.  17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1.cs. F02    5 h.  1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2.cs. F01    5 h.  1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                   1.cs. F01    5 h.  1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György                1.cs. F24    4 h.  1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es Gyula                    1.cs. F20    5 h.  1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nzsér Gyula                  1.cs. F16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Ernő                     1.cs. F02    4 h.  1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Péter                  1.cs. F13    3 h.  1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Frigyes                1.cs. F10    4 h.  1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enkvári Attila                1.cs. F30    3 h.  1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rencz István                 1.cs. F24    4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ga Vencel                   1.cs. F25    3 h.  1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1.cs. F10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1.cs. F02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zselics Mihály               2.cs. F02    2 h.   9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Tibor                  1.cs. F01    2 h.   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uszti Zoltán                  2.cs. F13    2 h.   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czman József                 1.cs. F24    2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1.cs. F13    3 h.   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1.cs. F19    2 h.   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áczi András                   1.cs. F24    2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Pál                     1.cs. F02    2 h.   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elemen Gyula                  1.cs. F3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li István                    1.cs. F10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ranyai Csaba                 1.cs. F20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Zoltán                 2.cs. F20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2.cs. F02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Béla                      1.cs. F25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orró József                   1.cs. F01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edó Vilmos                    1.cs. F16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esi Miklós                 1.cs. F19    1 h.   33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Balázs                  1.cs. F08    1 h.   27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8:00Z</dcterms:created>
  <dc:creator>Király István</dc:creator>
  <dc:description/>
  <cp:keywords/>
  <dc:language>en-US</dc:language>
  <cp:lastModifiedBy>Király István</cp:lastModifiedBy>
  <dcterms:modified xsi:type="dcterms:W3CDTF">2012-07-23T15:15:00Z</dcterms:modified>
  <cp:revision>4</cp:revision>
  <dc:subject/>
  <dc:title>Győr és Környéke Tagszövetség</dc:title>
</cp:coreProperties>
</file>