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36"/>
          <w:szCs w:val="36"/>
        </w:rPr>
        <w:t xml:space="preserve">        </w:t>
      </w:r>
      <w:r>
        <w:rPr>
          <w:rFonts w:cs="Courier New" w:ascii="Courier New" w:hAnsi="Courier New"/>
          <w:b/>
          <w:i/>
          <w:color w:val="000000"/>
          <w:sz w:val="36"/>
          <w:szCs w:val="36"/>
          <w:u w:val="single"/>
        </w:rPr>
        <w:t>DERBY ÉS OLIMPIAI GYŰRŰS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eastAsia="Courier New" w:cs="Courier New" w:ascii="Courier New" w:hAnsi="Courier New"/>
          <w:color w:val="000000"/>
          <w:sz w:val="36"/>
          <w:szCs w:val="36"/>
        </w:rPr>
        <w:t xml:space="preserve">           </w:t>
      </w:r>
      <w:r>
        <w:rPr>
          <w:rFonts w:cs="Courier New" w:ascii="Courier New" w:hAnsi="Courier New"/>
          <w:b/>
          <w:i/>
          <w:color w:val="000000"/>
          <w:sz w:val="36"/>
          <w:szCs w:val="36"/>
          <w:u w:val="single"/>
        </w:rPr>
        <w:t>GALAMBOK VERSENYE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i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sz w:val="36"/>
          <w:szCs w:val="36"/>
        </w:rPr>
      </w:pPr>
      <w:r>
        <w:rPr>
          <w:rFonts w:cs="Courier New" w:ascii="Courier New" w:hAnsi="Courier New"/>
          <w:color w:val="000000"/>
          <w:sz w:val="36"/>
          <w:szCs w:val="36"/>
        </w:rPr>
      </w:r>
    </w:p>
    <w:p>
      <w:pPr>
        <w:pStyle w:val="Normal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Győr és Környéke Tagszövetség</w:t>
      </w:r>
    </w:p>
    <w:p>
      <w:pPr>
        <w:pStyle w:val="Normal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Fiatalok versenye, 05 verseny 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eleresztés helye: Prága (Belice)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eleresztés ideje: 2012.09.23 07:30</w:t>
      </w:r>
    </w:p>
    <w:p>
      <w:pPr>
        <w:pStyle w:val="Normal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erby gyűrűs csapatsorrend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1-es csapat két legjobb Derby gyűrűs galamb eredménye alapján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a tagszövetségi díjlistából számolva/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. Magyari Zsolt</w:t>
        <w:tab/>
        <w:tab/>
        <w:tab/>
        <w:t xml:space="preserve"> F13 </w:t>
        <w:tab/>
        <w:tab/>
        <w:t xml:space="preserve">    9,49 koef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. Páva Zoltán</w:t>
        <w:tab/>
        <w:tab/>
        <w:tab/>
        <w:tab/>
        <w:t xml:space="preserve"> F02</w:t>
        <w:tab/>
        <w:tab/>
        <w:t xml:space="preserve">   10,71 koef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. Földing Norbert és apja</w:t>
        <w:tab/>
        <w:t xml:space="preserve"> F30          19,90 koef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. Kókai Attila és fia</w:t>
        <w:tab/>
        <w:tab/>
        <w:t xml:space="preserve"> F13          25,10 koef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. Szőczei Péter</w:t>
        <w:tab/>
        <w:tab/>
        <w:tab/>
        <w:t xml:space="preserve"> F08          26,32 koef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. Muhovits Gergely</w:t>
        <w:tab/>
        <w:tab/>
        <w:tab/>
        <w:t xml:space="preserve"> F10          29,08 koef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. Kiss László</w:t>
        <w:tab/>
        <w:tab/>
        <w:tab/>
        <w:tab/>
        <w:t xml:space="preserve"> F01          33,36 koef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. Páli István</w:t>
        <w:tab/>
        <w:tab/>
        <w:tab/>
        <w:tab/>
        <w:t xml:space="preserve"> F10          36,12 koef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. Baracskai Tibor</w:t>
        <w:tab/>
        <w:tab/>
        <w:tab/>
        <w:t xml:space="preserve"> F24          38,87 koef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. Papp Géza</w:t>
        <w:tab/>
        <w:tab/>
        <w:tab/>
        <w:tab/>
        <w:t xml:space="preserve"> F33          39,18 koeff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kntformzott"/>
        <w:rPr>
          <w:rFonts w:ascii="Courier New" w:hAnsi="Courier New"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</w:rPr>
        <w:t>Olimpiai gyűrűs díjlista:</w:t>
      </w:r>
    </w:p>
    <w:p>
      <w:pPr>
        <w:pStyle w:val="HTMLkntformzott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Földing Norbert és apja   1.cs.  F30  HU-12-  O-13761     1132,16 m/p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Makker Martina            1.cs.  F10  HU-12-  O-13634     1131,54 m/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Süveges-Rácz              0.cs.  F02  HU-12-  O-13552     1128,24 m/p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Takács Gábor              0.cs.  F16  HU-12-  O-13652     1104,78 m/p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5. Forró József              1.cs.  F01  HU-12-  O-13545     1104,25 m/p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. Heilig Károly             1.cs.  F01  HU-12-  O-13542     1096,38 m/p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7. Viglidán Péter            1.cs.  F13  HU-12-  O-13741     1094,38 m/p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8. Viglidán Péter            1.cs.  F13  HU-12-  O-13661     1084,24 m/p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9. Szabó Attila              2.cs.  F33  HU-12-  O-16421     1082,25 m/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0. Viglidán Péter            1.cs.  F13  HU-12-  O-13742     1074,72 m/p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 és Környéke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32"/>
          <w:szCs w:val="32"/>
          <w:u w:val="single"/>
        </w:rPr>
        <w:t>Derby és Olimpiai gyűrűs galambok listája</w:t>
      </w:r>
    </w:p>
    <w:p>
      <w:pPr>
        <w:pStyle w:val="HTMLkntformzot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Földing Norbert és apja   2.cs.  F30  HU-12- D-475628     11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Forró József              2.cs.  F01  HU-12- D-563667     11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Szőczei Péter             1.cs.  F08  HU-12- D-564007     11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Rum János dr.             2.cs.  F16  HU-12- D-474120     114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2  Rum János dr.             2.cs.  F16  HU-12- D-474121    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1  Magyari Zsolt             1.cs.  F13  HU-12- D-473836     11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1  Kovács Miklós             2.cs.  F33  HU-12- D-476052     11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2  Renczés Ottó              1.cs.  F08  HU-12- D-477322    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2  Kiss László               1.cs.  F01  HU-12- D-471068     11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Páva Zoltán               1.cs.  F02  HU-12- D-563806    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3  Adrián Arnold és fia      2.cs.  F16  HU-12- D-474386    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2  Földing Norbert és apja   1.cs.  F30  HU-12- D-475621    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3  Csidey József             1.cs.  F30  HU-12- D-478028     11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2  Kókai Attila és fia       1.cs.  F13  HU-12- D-473912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2  Páva Zoltán               1.cs.  F02  HU-12- D-563819     11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3  Magyari Zsolt             1.cs.  F13  HU-12- D-478118     11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1  Fuhrmann László           1.cs.  F10  HU-12- D-473361    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2  Páli István               1.cs.  F10  HU-12- D-473417     11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3  Páva Zoltán               0.cs.  F02  HU-12- D-563810     113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1  Tóth László               1.cs.  F19  HU 12- D-474598     113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3  Csizmazia Dezső           2.cs.  F08  HU-12- D-564062     11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2  Papp Géza                 1.cs.  F33  HU-12- D-475889    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4  Ledó Gábor                2.cs.  F16  HU-12- D-474320     113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5  Ledó Gábor                0.cs.  F16  HU-12- D-474357    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3  Muhovits Gergely          1.cs.  F10  HU-12- D-477636    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4  Soós István               2.cs.  F13  HU-12- D-473622    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6  Rum János dr.             1.cs.  F16  HU-12- D-474101     11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4  Szűcs Gyula               1.cs.  F10  HU-12- D-473323     11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5  Rebenek Imre              1.cs.  F10  HU-12- D-477798     113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7  Adrián Arnold és fia      1.cs.  F16  HU-12- D-474346    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8  Takács Gábor              0.cs.  F16  HU-12- D-474506     11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5  Rácz-Süveges              1.cs.  F13  HU-12- D-564143     11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6  Rebenek Imre              2.cs.  F10  HU-12- D-478892     11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4  Földing Norbert és apja   1.cs.  F30  HU-12- D-475604    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7  Fuhrmann László           2.cs.  F10  HU-12- D-473362    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5  Földing Norbert és apja   2.cs.  F30  HU-12- D-475659    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6  Földing Norbert és apja   1.cs.  F30  HU-12- D-475613     1132,21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38    0    7  Földing Norbert és apja   1.cs.  F30  HU-12-  O-13761    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8  Földing Norbert és apja   1.cs.  F30  HU-12- D-475609    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1  Baracskai Tibor           1.cs.  F24  HU-12- D-474850     1131,98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41    0    8  Makker Martina            1.cs.  F10  HU-12-  O-13634     11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9  Muhovits Gergely          1.cs.  F10  HU-12- D-477626     11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9  Földing Norbert és apja   0.cs.  F30  HU-12- D-475616     11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10  Földing Norbert és apja   2.cs.  F30  HU-12- D-475607     11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6  Kókai Attila és fia       1.cs.  F13  HU-12- D-473941    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7  Kókai Attila és fia       1.cs.  F13  HU-12- D-473933    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0  Vida István               1.cs.  F10  HU-12- D-477760     11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8  Kókai Attila és fia       1.cs.  F13  HU-12- D-473936     11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11  Földing Norbert és apja   1.cs.  F30  HU-12- D-475625     11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3  Szabó Attila              2.cs.  F33  HU-12- D-475933     1128,52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51    0    4  Süveges-Rácz              0.cs.  F02  HU-12-  O-13552     11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2  Baracskai Tibor           1.cs.  F24  HU-12- D-474856     11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9  Mitring Imre              1.cs.  F16  HU-12- D-474408     112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5  Süveges-Rácz              2.cs.  F02  HU-12- D-471214    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9  Magyari Zsolt             2.cs.  F13  HU-12- D-473833     11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10  Adrián Arnold és fia      2.cs.  F16  HU-12- D-474311     112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4  Szőczei Péter             1.cs.  F08  HU-12- D-564017     11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12  Földing Norbert és apja   2.cs.  F30  HU-12- D-475627     11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5  Szőczei Péter             1.cs.  F08  HU-12- D-564019     112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11  Adrián Arnold és fia      0.cs.  F16  HU-12- D-474391    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10  Kókai Attila és fia       1.cs.  F13  HU-12- D-473950    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12  Sokorai Csaba             0.cs.  F16  HU-12- D-564267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4  Szabó Attila              2.cs.  F33  HU-12- D-475903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1  Páli István               1.cs.  F10  HU-12- D-473401     11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12  Muhovits Gergely          1.cs.  F10  HU-12- D-477644    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3  Forró József              2.cs.  F01  HU-12- D-563645     11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4  Kiss László               1.cs.  F01  HU-12- D-471072    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5  Papp Géza                 1.cs.  F33  HU-12- D-475866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11  Kókai Attila és fia       1.cs.  F13  HU-12- D-473919     11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2  Kókai Attila és fia       1.cs.  F13  HU-12- D-473901    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6  Süveges-Rácz              2.cs.  F02  HU-12- D-478005     11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13  Rácz-Süveges              1.cs.  F13  HU-12- D-564153    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2  Tolnay László             1.cs.  F19  HU-12- D-474674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13  Földing Norbert és apja   0.cs.  F30  HU-12- D-475640    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14  Viglidán Péter            1.cs.  F13  HU-12- D-478104     11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14  Knauz testvérek           2.cs.  F30  HU-12- D-477373     11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3  Tolnay László             1.cs.  F19  HU-12- D-474644     11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13  Fuhrmann László           1.cs.  F10  HU-12- D-473360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6  Sándor Gábor              1.cs.  F08  HU-12- D-472570     11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4  Tolnay László             2.cs.  F19  HU-12- D-474692    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5  Tolnay László             0.cs.  F19  HU-12- D-474660     111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6  Czinger Csaba             2.cs.  F19  HU 12- D-474632    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5  Knauz testvérek           2.cs.  F30  HU-12- D-477397    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7  Páva Zoltán               0.cs.  F02  HU-12- D-563820    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7  Hujber Imre               1.cs.  F08  HU-12- D-564043     11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4  Rebenek Imre              1.cs.  F10  HU-12- D-477799    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 8  Szőczei Péter             1.cs.  F08  HU-12- D-564021    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5  Magyari Zsolt             1.cs.  F13  HU-12- D-473813     111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5  Forró József              2.cs.  F01  HU-12- D-563624     11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6  Markó Dezső               0.cs.  F30  HU-12- D-475718     11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3  Klupács Csaba             1.cs.  F24  HU-12- D-474811     111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3  Adrián Arnold és fia      1.cs.  F16  HU-12- D-474321    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17  Bors László               1.cs.  F30  HU-12- D-477808     11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18  Bors László               1.cs.  F30  HU-12- D-477810    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6  Szabó Attila              1.cs.  F33  HU-12- D-475906     11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4  Baracskai Tibor           2.cs.  F24  HU-12- D-474846     11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8  Süveges-Rácz              2.cs.  F02  HU-12- D-478038     111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9  Hujber Imre               1.cs.  F08  HU-12- D-477434     11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19  Markó Dezső               2.cs.  F30  HU-12- D-475749     11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7  Tolnay László             1.cs.  F19  HU-12- D-474686     111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20  Földing Norbert és apja   2.cs.  F30  HU-12- D-475658    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7  Papp Géza                 1.cs.  F33  HU-12- D-475867     11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8  Tolnay László             0.cs.  F19  HU-12- D-474682     11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9  Tolnay László             2.cs.  F19  HU-12- D-478487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9  Süveges-Rácz              0.cs.  F02  HU-12- D-471237     11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14  Kiss Károly               1.cs.  F16  HU-12- D-474491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16  Soós István               1.cs.  F13  HU-12- D-473580     11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17  Soós István               1.cs.  F13  HU-12- D-473604    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18  Magyari Zsolt             2.cs.  F13  HU-12- D-478117     11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21  Földing Norbert és apja   2.cs.  F30  HU-12- D-475638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22  Földing Norbert és apja   1.cs.  F30  HU-12- D-475643     11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19  Kókai Attila és fia       1.cs.  F13  HU-12- D-478216     11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15  Papp László               1.cs.  F16  HU-12- D-474126    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6  Forró József              2.cs.  F01  HU-12- D-563634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7  Forró József              1.cs.  F01  HU-12- D-563647     11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20  Ács György                2.cs.  F13  HU-12- D-473961    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0  Tolnay László             2.cs.  F19  HU-12- D-478488     11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23  Földing Norbert és apja   2.cs.  F30  HU-12- D-475655    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16  Takács Gábor              2.cs.  F16  HU-12- D-474505     11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10  Süveges-Rácz              0.cs.  F02  HU-12- D-478045     110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8  Király László             1.cs.  F33  HU 12- D-476122    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8  Árkosi Zoltán             0.cs.  F01  HU-12- D-477089    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21  Soós István               1.cs.  F13  HU-12- D-473721     1104,98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124    0   17  Takács Gábor              0.cs.  F16  HU-12-  O-13652     11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22  Soós István               1.cs.  F13  HU-12- D-473620     11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 9  Forró József              1.cs.  F01  HU-12- D-563602     11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1  Szórádi Imre              2.cs.  F19  HU-12- D-474619     1104,35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128    0   10  Forró József              1.cs.  F01  HU-12-  O-13545    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1  Páva Zoltán               1.cs.  F02  HU-12- D-563804     11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8  Rum János dr.             2.cs.  F16  HU-12- D-474108    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23  Ács György                1.cs.  F13  HU-12- D-473974     11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24  Soós István               2.cs.  F13  HU-12- D-478837    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5  Muhovits Gergely          1.cs.  F10  HU-12- D-477642    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19  Adrián Arnold és fia      1.cs.  F16  HU-12- D-474395     11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9  Kovács Miklós             2.cs.  F33  HU-12- D-476051     11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20  Papp László               1.cs.  F16  HU-12- D-474130     110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6  Szűcs Gyula               1.cs.  F10  HU-12- D-473341     11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21  Rum János dr.             1.cs.  F16  HU-12- D-474199     110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12  Süveges-Rácz              0.cs.  F02  HU-12- D-478029    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11  Kiss László               1.cs.  F01  HU-12- D-471060    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13  Páva Zoltán               2.cs.  F02  HU-12- D-563829     11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14  Páva Zoltán               1.cs.  F02  HU-12- D-563812     11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24  Földing József és fia     1.cs.  F30  HU-12- D-474763     10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25  Csidey József             2.cs.  F30  HU-12- D-475412     10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26  Csidey József             0.cs.  F30  HU-12- D-475427     10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12  Tolnay László             2.cs.  F19  HU-12- D-474656     10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22  Mitring Imre              1.cs.  F16  HU-12- D-474410     10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13  Tóth László               2.cs.  F19  HU 12- D-474564     10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5  Süveges-Rácz              1.cs.  F02  HU-12- D-471283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10  Hujber Imre               1.cs.  F08  HU-12- D-564001     109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14  Tóth László               1.cs.  F19  HU 12- D-478324     10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0  Papp Géza                 1.cs.  F33  HU-12- D-475864     1096,47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153    0   12  Heilig Károly             1.cs.  F01  HU-12-  O-13542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23  Takács Gábor              0.cs.  F16  HU-12- D-474510    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5  Klupács Csaba             1.cs.  F24  HU-12- D-474817     1094,93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156    0   25  Viglidán Péter            1.cs.  F13  HU-12-  O-13741    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16  Páva Zoltán               0.cs.  F02  HU-12- D-563880     10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5  Tolnay László             2.cs.  F19  HU-12- D-474696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27  Földing Norbert és apja   1.cs.  F30  HU-12- D-475668    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 6  Viglidán Ágoston          1.cs.  F24  HU-12- D-477208     10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17  Páva Zoltán               0.cs.  F02  HU-12- D-563831    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18  Kiss Ferenc               1.cs.  F02  HU-12- D-563757     10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1  Szabó Attila              1.cs.  F33  HU-12- D-475905    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26  Soós István               2.cs.  F13  HU-12- D-473612     10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9  Süveges-Rácz              0.cs.  F02  HU-12- D-478027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6  Tolnay László             0.cs.  F19  HU-12- D-474654    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28  Cenkvári Attila           1.cs.  F30  HU-12- D-475383    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7  Tolnay László             2.cs.  F19  HU-12- D-464272     109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20  Süveges-Rácz              0.cs.  F02  HU-12- D-478054     10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29  Markó Dezső               1.cs.  F30  HU-12- D-475713    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17  Rebenek Imre              1.cs.  F10  HU-12- D-477787     109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30  Csidey József             2.cs.  F30  HU-12- D-475423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27  Magyari Zsolt             2.cs.  F13  HU-12- D-473812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31  Csidey József             1.cs.  F30  HU-12- D-475418     10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18  Czinger Csaba             2.cs.  F19  HU 12- D-537509     10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18  Szűcs Gyula               1.cs.  F10  HU-12- D-478065    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21  Süveges-Rácz              2.cs.  F02  HU-12- D-478059     108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13  Forró József              2.cs.  F01  HU-12- D-563648    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28  Viglidán Péter            1.cs.  F13  HU-12- D-478101     10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32  Csidey József             2.cs.  F30  HU-12- D-475410    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24  Rum János dr.             0.cs.  F16  HU-12- D-474198    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7  Klupács Csaba             1.cs.  F24  HU-12- D-474801     10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19  Szűcs Gyula               1.cs.  F10  HU-12- D-473317    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33  Markó Dezső               2.cs.  F30  HU-12- D-475753     108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34  Markó Dezső               0.cs.  F30  HU-12- D-478097    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14  Forró József              2.cs.  F01  HU-12- D-563633     10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29  Kókai Attila és fia       1.cs.  F13  HU-12- D-473906    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30  Rácz-Süveges              2.cs.  F13  HU-12- D-564155     10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35  Csidey József             1.cs.  F30  HU-12- D-475420    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36  Földing Norbert és apja   2.cs.  F30  HU-12- D-475623     10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22  Süveges-Rácz              1.cs.  F02  HU-12- D-478001    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20  Rebenek Imre              2.cs.  F10  HU-12- D-477752    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31  Ács György                1.cs.  F13  HU-12- D-473967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23  Süveges-Rácz              1.cs.  F02  HU-12- D-478066     108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9  Tóth László               2.cs.  F19  HU 12- D-474560     10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20  Tolnay László             2.cs.  F19  HU-12- D-474676    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2  Élő Szilveszter           1.cs.  F33  HU-12- D-475979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24  Süveges-Rácz              2.cs.  F02  HU-12- D-471295     108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11  Szőczei Péter             1.cs.  F08  HU-12- D-563991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25  Süveges-Rácz              0.cs.  F02  HU-12- D-471253     1084,58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201    0   32  Viglidán Péter            1.cs.  F13  HU-12-  O-13661     10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 8  Baracskai Tibor           1.cs.  F24  HU-12- D-474859     10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13  Kovács József             1.cs.  F33  HU-12- D-476031    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25  Károlyi Sándor            1.cs.  F16  HU-12- D-474054     108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33  Marics István             1.cs.  F13  HU-12- D-473731    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26  Süveges-Rácz              0.cs.  F02  HU-12- D-478019     10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37  Markó Dezső               2.cs.  F30  HU-12- D-475738     10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34  Marics István             1.cs.  F13  HU-12- D-473709    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5  Kiss László               1.cs.  F01  HU-12- D-471073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16  Forró József              2.cs.  F01  HU-12- D-563659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7  Kiss László               1.cs.  F01  HU-12- D-471077    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38  Szollár Gyula             1.cs.  F30  HU-12- D-478377    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26  Sokorai Csaba             1.cs.  F16  HU-12- D-564253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27  Sokorai Csaba             1.cs.  F16  HU-12- D-474445     1082,37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215    0   14  Szabó Attila              2.cs.  F33  HU-12-  O-16421     10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35  Rácz-Süveges              1.cs.  F13  HU-12- D-564133     10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21  Rebenek Imre              1.cs.  F10  HU-12- D-477794     10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15  Papp Géza                 2.cs.  F33  HU-12- D-475888     10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36  Ács György                1.cs.  F13  HU-12- D-473965     10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27  Páva Zoltán               1.cs.  F02  HU-12- D-563802     10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28  Süveges-Rácz              2.cs.  F02  HU-12- D-471300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29  Süveges-Rácz              0.cs.  F02  HU-12- D-478048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28  Adrián Arnold és fia      0.cs.  F16  HU-12- D-474305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30  Süveges-Rácz              1.cs.  F02  HU-12- D-471211     10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2  Hujber Imre               1.cs.  F08  HU-12- D-564046     10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39  Földing Norbert és apja   2.cs.  F30  HU-12- D-475665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40  Földing Norbert és apja   1.cs.  F30  HU-12- D-475629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41  Földing Norbert és apja   2.cs.  F30  HU-12- D-475612     10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42  Földing Norbert és apja   2.cs.  F30  HU-12- D-475656     108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6  Király László             1.cs.  F33  HU 12- D-476112     10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31  Süveges-Rácz              1.cs.  F02  HU-12- D-471240    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43  Földing Norbert és apja   1.cs.  F30  HU-12- D-475630    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37  Rácz-Süveges              1.cs.  F13  HU-12- D-564129    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38  Soós István               1.cs.  F13  HU-12- D-473576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21  Tolnay László             0.cs.  F19  HU-12- D-474430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29  Ledó Gábor                2.cs.  F16  HU-12- D-474067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44  Földing Norbert és apja   1.cs.  F30  HU-12- D-475649     10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32  Süveges-Rácz              1.cs.  F02  HU-12- D-471291     10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33  Páva Zoltán               1.cs.  F02  HU-12- D-563826     10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34  Süveges-Rácz              1.cs.  F02  HU-12- D-471249    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30  Sokorai Csaba             1.cs.  F16  HU-12- D-474529    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35  Süveges-Rácz              0.cs.  F02  HU-12- D-471258    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31  Kiss Károly               1.cs.  F16  HU-12- D-474490     10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36  Süveges-Rácz              1.cs.  F02  HU-12- D-471204     10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22  Tolnay László             2.cs.  F19  HU-12- D-474677     10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23  Szórádi Imre              1.cs.  F19  HU-12- D-474618    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18  Árkosi Zoltán             2.cs.  F01  HU-12- D-471009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45  Csidey József             2.cs.  F30  HU-12- D-475441     107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32  Sokorai Csaba             1.cs.  F16  HU-12- D-564290    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22  Fuhrmann László           2.cs.  F10  HU-12- D-473399    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39  Viglidán Péter            1.cs.  F13  HU-12- D-476399     107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9  Cserháti Dezső            1.cs.  F24  HU 12- D-474879     1075,12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253    0   40  Viglidán Péter            1.cs.  F13  HU-12-  O-13742     10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1  Janes Gyula               1.cs.  F20  HU-12- D-477531    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19  Kiss László               1.cs.  F01  HU-12- D-471058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46  Bors László               1.cs.  F30  HU-12- D-477812     10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7  Szabó Attila              0.cs.  F33  HU-12- D-475939     10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13  Csizmazia Dezső           1.cs.  F08  HU-12- D-564082    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23  Páli István               1.cs.  F10  HU-12- D-473425     107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24  Rebenek Imre              2.cs.  F10  HU-12- D-477768    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41  Ács György                1.cs.  F13  HU-12- D-478109     10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25  Rebenek Imre              2.cs.  F10  HU-12- D-478889     10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37  Süveges-Rácz              0.cs.  F02  HU-12- D-471277     10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38  Süveges-Rácz              0.cs.  F02  HU-12- D-471221     10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39  Süveges-Rácz              2.cs.  F02  HU-12- D-471247     10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47  Csidey József             1.cs.  F30  HU-12- D-475407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33  Rum János dr.             1.cs.  F16  HU-12- D-474104    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14  Viola János               1.cs.  F08  HU-12- D-476431     10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26  Páli István               1.cs.  F10  HU-12- D-473424     10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42  Soós István               2.cs.  F13  HU-12- D-478850     10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43  Magyari Zsolt             2.cs.  F13  HU-12- D-473852     107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40  Süveges-Rácz              2.cs.  F02  HU-12- D-471273    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20  Árkosi Zoltán             1.cs.  F01  HU-12- D-477094     10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48  Markó Dezső               0.cs.  F30  HU-12- D-475740     107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44  Magyari Zsolt             2.cs.  F13  HU-12- D-473807     10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49  Szollár Gyula             1.cs.  F30  HU-12- D-478382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18  Szabó Attila              1.cs.  F33  HU-12- D-475910     1070,75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278    0   34  Takács Gábor              2.cs.  F16  HU-12-  O-13654     10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24  Tolnay László             1.cs.  F19  HU-12- D-478494     10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25  Tolnay László             2.cs.  F19  HU-12- D-474671     10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50  Knauz testvérek           1.cs.  F30  HU-12- D-477391     10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15  Viola János               1.cs.  F08  HU-12- D-476416     10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41  Süveges-Rácz              0.cs.  F02  HU-12- D-471244    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42  Páva Zoltán               2.cs.  F02  HU-12- D-563892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6  Viola János               1.cs.  F08  HU-12- D-476437     10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10  Viglidán Ágoston          1.cs.  F24  HU-12- D-477209    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26  Tolnay László             1.cs.  F19  HU-12- D-474689    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51  Földing József és fia     1.cs.  F30  HU-12- D-474762     10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43  Balogh Zoltán             1.cs.  F02  HU-12- D-563708     10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44  Balogh Zoltán             1.cs.  F02  HU-12- D-563730     10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17  Hujber Imre               1.cs.  F08  HU-12- D-477435     106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27  Tóth László               2.cs.  F19  HU 12- D-474569    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28  Tóth László               2.cs.  F19  HU 12- D-474589     10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52  Markó Dezső               2.cs.  F30  HU-12- D-475754     10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11  Baracskai Tibor           2.cs.  F24  HU-12- D-474849     106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12  Viglidán Ágoston          2.cs.  F24  HU-12- D-574002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45  Páva Zoltán               0.cs.  F02  HU-12- D-563857     10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21  Kiss László               1.cs.  F01  HU-12- D-471057     10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35  Papp László               1.cs.  F16  HU-12- D-474137    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29  Szórádi Imre              1.cs.  F19  HU-12- D-474607     10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30  Szórádi Imre              2.cs.  F19  HU-12- D-474615     1066,27 m/p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302    0   31  Szórádi Imre              2.cs.  F19  HU-12-  O-16401     10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18  Csizmazia Dezső           1.cs.  F08  HU-12- D-564091     10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32  Tolnay László             1.cs.  F19  HU-12- D-478483     106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45  Kókai Attila és fia       1.cs.  F13  HU-12- D-478221    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 2  Kadlicsek Ádám            1.cs.  F20  HU-12- D-564215     10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46  Balogh Zoltán             1.cs.  F02  HU-12- D-563704    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46  Klauz Attila              1.cs.  F13  HU-12- D-476471     1064,28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309    0   53  Földing Norbert és apja   2.cs.  F30  HU-12-  O-13760     10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33  Tolnay László             2.cs.  F19  HU-12- D-474700    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47  Glück István              2.cs.  F02  HU-12- D-563914    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47  Soós István               1.cs.  F13  HU-12- D-473591    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27  Páli István               1.cs.  F10  HU-12- D-473409    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36  Sokorai Csaba             2.cs.  F16  HU-12- D-474447     106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19  Szőczei Péter             1.cs.  F08  HU-12- D-564008     10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37  Sokorai Csaba             0.cs.  F16  HU-12- D-474443     10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28  Rebenek Imre              1.cs.  F10  HU-12- D-477761     10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54  Bors László               1.cs.  F30  HU-12- D-478089     10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48  Klauz Attila              1.cs.  F13  HU-12- D-476461    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20  Szőczei Péter             1.cs.  F08  HU-12- D-564010    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21  Viola János               1.cs.  F08  HU-12- D-476430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22  Csizmazia Dezső           1.cs.  F08  HU-12- D-564095     10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23  Csizmazia Dezső           1.cs.  F08  HU-12- D-564069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34  Szórádi Imre              2.cs.  F19  HU-12- D-474616     10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35  Tolnay László             2.cs.  F19  HU-12- D-474411     10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36  Tolnay László             0.cs.  F19  HU-12- D-474661     10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38  Adrián Arnold és fia      0.cs.  F16  HU-12- D-474393     10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22  Heilig Károly             1.cs.  F01  HU-12- D-471120     10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19  Szabó Attila              1.cs.  F33  HU-12- D-475909    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55  Földing József és fia     1.cs.  F30  HU-12- D-474738     10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39  Kiss Károly               1.cs.  F16  HU-12- D-474488     10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40  Ledó Gábor                2.cs.  F16  HU-12- D-474333     10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24  Sándor Gábor              1.cs.  F08  HU-12- D-472568     1059,53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334    0   56  Markó Dezső               2.cs.  F30  HU-12-  O-13612    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41  Adrián Arnold és fia      1.cs.  F16  HU-12- D-474327     10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48  Süveges-Rácz              1.cs.  F02  HU-12- D-471260     10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57  Markó Dezső               1.cs.  F30  HU-12- D-475759     10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49  Horváth Péter             1.cs.  F13  HU-12- D-473994     105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49  Süveges-Rácz              0.cs.  F02  HU-12- D-471251     10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58  Knauz testvérek           1.cs.  F30  HU-12- D-477382     10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23  Forró József              1.cs.  F01  HU-12- D-563635    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42  Sokorai Csaba             2.cs.  F16  HU-12- D-564260     10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50  Magyari Zsolt             1.cs.  F13  HU-12- D-478119    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Tolnay László             0.cs.  F19  HU-12- D-474699     10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29  Rebenek Imre              1.cs.  F10  HU-12- D-477763    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51  Magyari Zsolt             1.cs.  F13  HU-12- D-473851    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30  Páli István               1.cs.  F10  HU-12- D-473420     10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20  Papp Géza                 1.cs.  F33  HU-12- D-475852    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31  Szűcs Gyula               1.cs.  F10  HU-12- D-473331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59  Markó Dezső               2.cs.  F30  HU-12- D-475770     105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3  Kurdi Vince               1.cs.  F20  HU-12- D-477564     10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50  Süveges-Rácz              0.cs.  F02  HU-12- D-478014     10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60  Csidey József             0.cs.  F30  HU-12- D-475433     10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4  Kurdi Vince               1.cs.  F20  HU-12- D-477598    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51  Glück István              1.cs.  F02  HU-12- D-563909     10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5  Kurdi Vince               1.cs.  F20  HU-12- D-477576    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24  Forró József              1.cs.  F01  HU-12- D-563601    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13  Fehér Ferenc              1.cs.  F24  HU-12- D-525852    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21  Szabó Attila              2.cs.  F33  HU-12- D-475943    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25  Hujber Imre               1.cs.  F08  HU-12- D-564041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52  Marics István             1.cs.  F13  HU-12- D-473706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Szórádi Imre              1.cs.  F19  HU-12- D-474612     105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32  Páli István               1.cs.  F10  HU-12- D-478879     10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22  Élő Szilveszter           1.cs.  F33  HU-12- D-475962     10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6  Janes Gyula               1.cs.  F20  HU-12- D-477537     105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43  Sokorai Csaba             0.cs.  F16  HU-12- D-474423     10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44  Ledó Gábor                1.cs.  F16  HU-12- D-474080    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33  Rebenek Imre              2.cs.  F10  HU-12- D-477754     10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61  Csidey József             1.cs.  F30  HU-12- D-475413    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52  Süveges-Rácz              0.cs.  F02  HU-12- D-471239    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34  Rebenek Imre              2.cs.  F10  HU-12- D-477797     10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53  Süveges-Rácz              0.cs.  F02  HU-12- D-471288    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62  Cenkvári Attila           1.cs.  F30  HU-12- D-475394     10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54  Süveges-Rácz              0.cs.  F02  HU-12- D-471297    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26  Viola János               1.cs.  F08  HU-12- D-476445    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55  Glück István              1.cs.  F02  HU-12- D-563930     10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45  Adrián Arnold és fia      0.cs.  F16  HU-12- D-474345     10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56  Süveges-Rácz              0.cs.  F02  HU-12- D-471252     105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23  Király László             1.cs.  F33  HU 12- D-475895     10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46  Sokorai Csaba             0.cs.  F16  HU-12- D-564252    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57  Süveges-Rácz              0.cs.  F02  HU-12- D-478020     10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14  Klupács Csaba             1.cs.  F24  HU-12- D-474810    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58  Páva Zoltán               2.cs.  F02  HU-12- D-563863    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15  Baracskai Tibor           1.cs.  F24  HU-12- D-474852    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24  Szabó Attila              2.cs.  F33  HU-12- D-475902    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25  Forró József              2.cs.  F01  HU-12- D-563649     10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59  Glück István              1.cs.  F02  HU-12- D-563934    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47  Sokorai Csaba             1.cs.  F16  HU-12- D-474416    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63  Bors László               1.cs.  F30  HU-12- D-478095     10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48  Rum János dr.             0.cs.  F16  HU-12- D-474095     10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Földing Norbert és apja   1.cs.  F30  HU-12- D-475642    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53  Klauz Attila              1.cs.  F13  HU-12- D-476464    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16  Koczman József            1.cs.  F24  HU-12- D-474896     10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35  Muhovits Gergely          1.cs.  F10  HU-12- D-477631     10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49  Sokorai Csaba             1.cs.  F16  HU-12- D-474415    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50  Ledó Gábor                1.cs.  F16  HU-12- D-474330     10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7  Kurdi Vince               2.cs.  F20  HU-12- D-477594    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Tolnay László             1.cs.  F19  HU-12- D-474697    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51  Rum János dr.             1.cs.  F16  HU-12- D-474197     10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52  Ledó Gábor                2.cs.  F16  HU-12- D-474313    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Földing Norbert és apja   0.cs.  F30  HU-12- D-475684     10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Kelemen Gyula             1.cs.  F30  HU-12- D-475339     10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25  Papp Géza                 1.cs.  F33  HU-12- D-475876     10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26  Árkosi Zoltán             2.cs.  F01  HU-12- D-477087    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27  Balog Norbert             1.cs.  F01  HU-12- D-478260     104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27  Szőczei Péter             1.cs.  F08  HU-12- D-564024    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53  Rum János dr.             1.cs.  F16  HU-12- D-474100     1047,40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408    0    0  Tolnay László             1.cs.  F19  HU-12-  O-13702     104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8  Janes Gyula               1.cs.  F20  HU-12- D-477530    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28  Sándor Gábor              1.cs.  F08  HU-12- D-476401     10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54  Károlyi Sándor            1.cs.  F16  HU-12- D-474065    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26  Szabó Attila              2.cs.  F33  HU-12- D-475912     10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36  Rebenek Imre              1.cs.  F10  HU-12- D-477781    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17  Klupács Csaba             1.cs.  F24  HU-12- D-474804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37  Rebenek Imre              2.cs.  F10  HU-12- D-477751     10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38  Fuhrmann László           2.cs.  F10  HU-12- D-478885    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27  Szabó Attila              1.cs.  F33  HU-12- D-475932     10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55  Takács Gábor              0.cs.  F16  HU-12- D-474516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 0  Takács Gábor              0.cs.  F16  HU-12- D-474522     104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39  Páli István               1.cs.  F10  HU-12- D-473410     10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0  Markó Dezső               0.cs.  F30  HU-12- D-478083     10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Markó Dezső               0.cs.  F30  HU-12- D-475751     104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Knauz testvérek           2.cs.  F30  HU-12- D-477393     10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60  Süveges-Rácz              0.cs.  F02  HU-12- D-471267     10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Kiss Károly               1.cs.  F16  HU-12- D-474495     10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61  Süveges-Rácz              0.cs.  F02  HU-12- D-478004     10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28  Bedő László               1.cs.  F33  HU-12- D-477332    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Viola János               1.cs.  F08  HU-12- D-476446     1042,26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429    0   54  Viglidán Péter            1.cs.  F13  HU-12-  O-13719     10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29  Kovács Miklós             2.cs.  F33  HU-12- D-476074     10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62  Süveges-Rácz              0.cs.  F02  HU-12- D-471250    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 0  Csidey József             1.cs.  F30  HU-12- D-478087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55  Marics István             1.cs.  F13  HU-12- D-473736     10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Csidey József             2.cs.  F30  HU-12- D-475426     10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28  Forró József              2.cs.  F01  HU-12- D-563658     10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Markó Dezső               1.cs.  F30  HU-12- D-475710     10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Sándor Gábor              2.cs.  F08  HU-12- D-476403     10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0  Szőczei Péter             1.cs.  F08  HU-12- D-563997     1041,41 m/p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439    0   40  Makker Martina            2.cs.  F10  HU-12-  O-13633     10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Csidey József             0.cs.  F30  HU-12- D-475435    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Cenkvári Attila           1.cs.  F30  HU-12- D-475382    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Rum János dr.             1.cs.  F16  HU-12- D-474088    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Cenkvári Attila           2.cs.  F30  HU-12- D-475366     1040,84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43:00Z</dcterms:created>
  <dc:creator>Király István</dc:creator>
  <dc:description/>
  <cp:keywords/>
  <dc:language>en-US</dc:language>
  <cp:lastModifiedBy>Király István</cp:lastModifiedBy>
  <dcterms:modified xsi:type="dcterms:W3CDTF">2012-09-30T14:02:00Z</dcterms:modified>
  <cp:revision>4</cp:revision>
  <dc:subject/>
  <dc:title>Győr és Környéke Tagszövetség, Derby galambok</dc:title>
</cp:coreProperties>
</file>