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8.17 07:30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8.17 09:21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8.17 09:22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9.16 07:30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ach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5 13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89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1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2    2     7    1    664,95    664,95</w:t>
      </w:r>
    </w:p>
    <w:p>
      <w:pPr>
        <w:pStyle w:val="HTMLkntformzott"/>
        <w:rPr/>
      </w:pPr>
      <w:r>
        <w:rPr>
          <w:color w:val="000000"/>
        </w:rPr>
        <w:t>F02 Győr               12   16    64   13    817,44    510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3    4    16    3    802,09    693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4    6    26    5    832,03    661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3    11    1    789,39    789,3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 9    40    8    787,44 138891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1    1     2    0      0,00      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3    3    11    2    795,04    619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6   10    46    9    841,94 122909,00</w:t>
      </w:r>
    </w:p>
    <w:p>
      <w:pPr>
        <w:pStyle w:val="HTMLkntformzott"/>
        <w:rPr/>
      </w:pPr>
      <w:r>
        <w:rPr>
          <w:color w:val="000000"/>
        </w:rPr>
        <w:t>F33 Kóny                5    8    27    5    799,32    554,4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46   62   250   50    841,94 107289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eményi János                  1.cs. F30 HU-11- 11-68861   H  8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F13 HU-09- 11-45200   H  8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F02 HU-07- 11-17249   H  81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HU-09- M-119012   T  8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F10 HU-09- 11-44016   H  8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4.cs. F33 HU-10- 11-56359   H  7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1.cs. F25 HU-09- 11-49501   H  79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F02 HU-07- 11-17227   H  7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F16 HU-09- 11-45931   H  7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F19 HU-10- D-319357   T  78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cz Antal                    1.cs. F19 HU 10- 11-57454   H  7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2.cs. F10 HU-09- 11-44220   T  7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Pál                     1.cs. F02 HU-09- 11-41192   T  7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1.cs. F02 HU-09- 11-41008   T  7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F02 HU-09- 11-40557   H  7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F02 HU-08- 11-38903   H  7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ollár Gyula                  1.cs. F30 HU-10- M-121343   H  7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1.cs. F02 HU-07- 11-16620   T  7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1.cs. F33 HU-09- 11-51148   H  7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1.cs. F02 HU-10- D-318859   H  7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2.cs. F13 HU-09- D-208549   H  7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2.cs. F13 HU-09- 50-20003   H  7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F30 HU-08- 11-37822   H  7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1.cs. F10 HU-05- M-110407   H  6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3.cs. F02 HU-10- D-319286   T  6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1.cs. F10 SK-09- 0702-324   H  6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ózsef                 1.cs. F01 HU-03- 11-77295   T  6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F13 RO-09-   109393   H  6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1.cs. F13 HU-08- 11-31155   H  6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rály László                  1.cs. F33 HU-09- 11-51192   H  6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HU-08- 11-38877   T  6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József                   1.cs. F25 HU-09- 11-49572   H  6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2.cs. F10 HU-09- 50-21191   H  6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ollár Gyula                  1.cs. F30 HU-07- D-165218   T  6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F19 HU-08- 11-39361   T  6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F02 HU-06- 11-05790   H  6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2.cs. F19 HU-10- D-300932   H  6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F19 HU-09- 11-48846   H  6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F13 HU-11- M-126812   T  5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rály László                  1.cs. F33 HU-09- 11-51109   T  5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ábor                     1.cs. F02 HU-09- 11-40427   T  5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2.cs. F02 HU-09- D-231777   T  5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nauz testvérek                2.cs. F30 HU-11- D-395534   T  53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1.cs. F25 HU-09- 11-50108   H  5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eményi János                  1.cs. F30 HU-11- 11-68870   H  5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1.cs. F10 HU-08- D-186747   H  5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ollár Gyula                  1.cs. F30 HU-10- M-122799   T  5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zselics Mihály               2.cs. F02 HU-11- 11-61644   H  51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1.cs. F33 HU-10- M-122718   H  10687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1.cs. F30 HU-09- M-119157   H  107289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F02    2 h.  1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lück István                   1.cs. F02    2 h.  1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F25    2 h.  1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2.cs. F13    2 h.  11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F19    2 h.  11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2.cs. F10    2 h.  11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eményi János                  1.cs. F30    2 h.  1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F10    2 h.  11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F33    2 h.  11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ollár Gyula                  1.cs. F30    2 h.  11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F10    2 h.  11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F13    2 h.  10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F33    2 h.   92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F30    2 h.   8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1.cs. F13    1 h.   7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F13    1 h.   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4.cs. F33    1 h.   7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F16    1 h.   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cz Antal                    1.cs. F19    1 h.   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Pál                     1.cs. F02    1 h.   6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F02    1 h.   6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F02    1 h.   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3.cs. F02    1 h.   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1.cs. F01    1 h.   5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1.cs. F02    1 h.   4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F19    1 h.   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F13    1 h.   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1.cs. F02    1 h.   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2.cs. F02    1 h.   3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nauz testvérek                2.cs. F30    1 h.   3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1.cs. F25    1 h.   3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2.cs. F02    1 h.   3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1.cs. F33    1 h.   3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</w:rPr>
        <w:t>Első adat felvétele: 2012.08.17 08:53:0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8.17 08:53:0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8.17 09:26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9.16 08:53:03</w:t>
      </w:r>
    </w:p>
    <w:p>
      <w:pPr>
        <w:pStyle w:val="HTMLkntformzott"/>
        <w:rPr/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9   13   128   26   1314,49   1241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3   21   204   41   1322,16   1239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8    64   13   1299,68   1189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0   17   144   29   1318,46   1244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17   141   28   1334,98   1278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2   20   188   38   1339,15   1265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5   143   29   1334,01   1242,72</w:t>
      </w:r>
    </w:p>
    <w:p>
      <w:pPr>
        <w:pStyle w:val="HTMLkntformzott"/>
        <w:rPr/>
      </w:pPr>
      <w:r>
        <w:rPr>
          <w:color w:val="000000"/>
        </w:rPr>
        <w:t>F20 Gönyű               8   15   143   29   1312,38   1219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4   129   26   1297,88   1224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12    87   17   1323,63   1252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16   149   30   1339,15   1267,29</w:t>
      </w:r>
    </w:p>
    <w:p>
      <w:pPr>
        <w:pStyle w:val="HTMLkntformzott"/>
        <w:rPr/>
      </w:pPr>
      <w:r>
        <w:rPr>
          <w:color w:val="000000"/>
        </w:rPr>
        <w:t>F33 Kóny                4    7    74   15   1320,57   1261,7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10  175  1594  319   1339,15   1251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F30    2 h.  14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 2 h.  1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F30    2 h.  1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F13    2 h.  1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F02    2 h.  14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F02    2 h.  1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F16    2 h.  1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rdt Ádám                     1.cs. F16    2 h.  14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 2 h.  140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F13    2 h.  1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   2 h.  1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F10    2 h.  13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F10    2 h.  137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1.cs. F16    2 h.  1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F16    2 h.  13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F30    2 h.  1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F30    2 h.  1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F13    2 h.  1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1.cs. F16    2 h.  1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2.cs. F24    2 h.  1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F02    2 h.  13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1.cs. F19    2 h.  1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2.cs. F02    2 h.  1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1.cs. F01    2 h.  1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   2 h.  1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2.cs. F30    2 h.  1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1.cs. F01    2 h.  1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2.cs. F30    2 h.  12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25    2 h.  1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F30    2 h.  1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1.cs. F24    2 h.  12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1.cs. F16    2 h.  1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F19    2 h.  11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F02    2 h.  11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F33    2 h.  1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szti Zoltán                  2.cs. F13    2 h.  11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F19    2 h.  11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1.cs. F01    2 h.  11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1.cs. F16    2 h.  1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2.cs. F30    2 h.  11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lauz Attila                   1.cs. F13    2 h.  11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1.cs. F16    2 h.  11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ajos                   1.cs. F25    2 h.  1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Károly                  1.cs. F33    2 h.  1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kker Martina                 1.cs. F10    2 h.  1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1.cs. F25    2 h.  11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2.cs. F02    2 h.  10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rencz István                 1.cs. F24    2 h.  1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omonkos Csaba                 2.cs. F30    2 h.  10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2.cs. F33    2 h.  10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és fia           2.cs. F16    2 h.  10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Gábor                     1.cs. F16    2 h.  104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József                   1.cs. F25    2 h.  10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1.cs. F19    2 h.  10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   2 h.  10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1.cs. F20    2 h.  10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1.cs. F13    2 h.  10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-Süveges                   1.cs. F13    2 h.   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2.cs. F10    2 h.   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2.cs. F16    2 h.   9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ackó Norbert                  1.cs. F20    2 h.   9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1.cs. F10    2 h.   9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József és fia          1.cs. F30    2 h.   9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icser Béla                   1.cs. F02    2 h.   9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olnár Imre                    1.cs. F01    2 h.   9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György                1.cs. F24    2 h.   9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inger Csaba                  1.cs. F19    2 h.   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Károly                    2.cs. F16    2 h.   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.Varga Attila                 1.cs. F10    2 h.   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itring Imre                   1.cs. F16    2 h.   9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1.cs. F02    2 h.   8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zinger Csaba                  2.cs. F19    2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benek Imre                   1.cs. F10    2 h.   8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ózsef                 1.cs. F01    2 h.   8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ilig Károly                  2.cs. F01    2 h.   8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1.cs. F19    2 h.   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rdi Vince                    1.cs. F20    2 h.   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ardt Ádám                     2.cs. F16    1 h.   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uhovits Gergely               1.cs. F10    2 h.   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esi Miklós                 1.cs. F19    1 h.   6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dő László                    1.cs. F33    1 h.   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ongrácz Sándor                1.cs. F08    1 h.   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áczi András                   1.cs. F24    1 h.   65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Péter                 2.cs. F13    1 h.   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brahám Tibor                  1.cs. F01    1 h.   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1.cs. F02    1 h.   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1.cs. F25    2 h.   63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László                    2.cs. F33    1 h.   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lupács Csaba                  2.cs. F24    1 h.   5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ertai László                  1.cs. F13    1 h.   5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2.cs. F20    1 h.   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racskai Tibor                1.cs. F24    1 h.   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adlicsek Ádám                 1.cs. F20    1 h.   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ics István                  2.cs. F13    1 h.   5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Domonkos Csaba                 1.cs. F30    1 h.   5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1.cs. F19    1 h.   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órádi Imre                   2.cs. F19    1 h.   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üredi Péter                   2.cs. F10    1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lchammer Sándor              1.cs. F16    1 h.   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zselics Mihály               2.cs. F02    1 h.   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ing László                    1.cs. F10    1 h.   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László                    2.cs. F25    1 h.   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da István                    1.cs. F10    1 h.   4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lupács Csaba                  1.cs. F24    1 h.   4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Ernő                     1.cs. F02    1 h.   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ordás Károly                 1.cs. F25    1 h.   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öröczki Károly                1.cs. F24    1 h.   41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licskó Ferenc                2.cs. F02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lai testvérek               2.cs. F16    1 h.   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s László                    2.cs. F30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József                 1.cs. F20    1 h.   3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2.cs. F30    1 h.   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Zoltán                 2.cs. F20    1 h.   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Ernő                     2.cs. F02    1 h.   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arga Vencel                   1.cs. F25    1 h.   3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ukta Ferenc                   1.cs. F01    1 h.   31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ámolyi Zoltán                 2.cs. F25    1 h.   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dey József                  1.cs. F30    1 h.   3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iládi Dezső                  2.cs. F13    1 h.   29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8.17 09:48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8.17 11:37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8.17 11:38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9.16 09:48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iege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6.29 12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91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82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2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1    1     4    1      0,00      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5    6    21    4    652,12    600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2    3    14    3    631,42    504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4    5    18    4    599,90 119669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2    2     8    2      0,00      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6    7    26    5    706,21 116076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1    1     3    1    546,49    546,49</w:t>
      </w:r>
    </w:p>
    <w:p>
      <w:pPr>
        <w:pStyle w:val="HTMLkntformzott"/>
        <w:rPr/>
      </w:pPr>
      <w:r>
        <w:rPr>
          <w:color w:val="000000"/>
        </w:rPr>
        <w:t>F25 Szany               3    3    10    2 119316,00 135713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6    8    36    7    636,41 12120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4    5    20    4 110033,00 189343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34   41   160   32    706,21 122824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F19 HU 10- 11-57461   H  71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lück István                   1.cs. F02 HU-07- 11-16623   T  65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nauz testvérek                1.cs. F30 HU-08- D-186119   H  64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2.cs. F10 HU-09- 11-44263   H  63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F02 HU-07- 11-17227   H  61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F02 HU-07- 11-16620   T  61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F30 HU-10- 11-51950   H  60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F02 HU-10- D-318859   H  60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2.cs. F13 HU-09- D-208549   H  60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F10 HU-05- M-110407   H  59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F24 HU-09- 11-48407   H  55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F30 HU-11- 11-64687   T  54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F19 HU 08- 11-32234   H  52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F13 HU-09- 11-45200   H  51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F02 HU-07- 11-17249   H  51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F10 SK-09- 0702-324   H  50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ollár Gyula                  1.cs. F30 HU-10- M-121343   H  50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F19 HU-09- 11-48846   H  50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F33 HU-09- 11-51109   T  5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1.cs. F13 HU-10- 11-55501   H  11065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1.cs. F30 HU-11- M-125392   T  11165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2.cs. F02 HU-10- D-319235   H  11200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lemen Gyula                  2.cs. F30 HU-09- M-119291   T  11420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F19 HU-10- M-124646   T  11483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F02 HU-09- 11-41008   T  1149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F02 HU-09- D-231777   T  11515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cz Antal                    1.cs. F19 HU 10- 11-57445   H  1160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József                   1.cs. F25 HU-09- 11-49501   H  11931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1.cs. F13 HU-08- 11-31155   H  11966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eményi János                  1.cs. F30 HU-11- 11-68830   H  12120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2.cs. F02 HU-10- M-124602   H  122408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ncz Antal                    1.cs. F19 HU 10- 11-57454   H  122824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lück István                   1.cs. F02    2 h.  1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F02    2 h.  1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F19    2 h.  1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F10    2 h.  12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F30    2 h.  12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F13    2 h.   8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2.cs. F02    2 h.   8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F30    1 h.   7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2.cs. F10    1 h.   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cz Antal                    1.cs. F19    2 h.   7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2.cs. F13    1 h.   6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F24    1 h.   6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F30    1 h.   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F13    1 h.   6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ollár Gyula                  1.cs. F30    1 h.   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F19    1 h.   5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László                  1.cs. F33    1 h.   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lemen Gyula                  2.cs. F30    1 h.   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F19    1 h.   4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József                   1.cs. F25    1 h.   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eményi János                  1.cs. F30    1 h.   35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8.17 11:47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8.17 11:54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8.17 11:57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9.16 11:47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6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 9    88   18   1019,89    856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3   20   190   38   1037,12    854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0    80   16    974,00    791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9   13   108   22   1012,57    870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17   139   28   1087,00    867,95</w:t>
      </w:r>
    </w:p>
    <w:p>
      <w:pPr>
        <w:pStyle w:val="HTMLkntformzott"/>
        <w:rPr/>
      </w:pPr>
      <w:r>
        <w:rPr>
          <w:color w:val="000000"/>
        </w:rPr>
        <w:t>F16 Lébény             10   15   128   26   1005,99    857,7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 9    75   15    986,60    822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2   103   21   1052,03    863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2    88   18   1083,92    872,08</w:t>
      </w:r>
    </w:p>
    <w:p>
      <w:pPr>
        <w:pStyle w:val="HTMLkntformzott"/>
        <w:rPr/>
      </w:pPr>
      <w:r>
        <w:rPr>
          <w:color w:val="000000"/>
        </w:rPr>
        <w:t>F25 Szany               7    9    76   15    974,63    842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14   126   25   1034,18    897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4    7    71   14    971,18    863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00  147  1272  254   1087,00    860,8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F20    2 h.  1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F24    2 h.  1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omonkos Csaba                 1.cs. F30    2 h.  1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F20    2 h.  1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F02    2 h.  1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F30    2 h.  14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   2 h.  144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   2 h.  14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1.cs. F02    2 h.  1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F10    2 h.  13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2.cs. F10    2 h.  135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25    2 h.  1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Tibor                  1.cs. F01    2 h.  1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1.cs. F24    2 h.  13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1.cs. F08    2 h.  13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F01    2 h.  13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F30    2 h.  1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F13    2 h.  1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F02    2 h.  13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F19    2 h.  1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F10    2 h.  1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1.cs. F30    2 h.  12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F25    2 h.  1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1.cs. F30    2 h.  1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1.cs. F13    2 h.  12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F01    2 h.  1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1.cs. F30    2 h.  1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1.cs. F08    2 h.  12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2.cs. F33    2 h.  12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F10    2 h.  12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rencz István                 1.cs. F24    2 h.  12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olnár Imre                    1.cs. F01    2 h.  12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1.cs. F33    2 h.  12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F02    2 h.  12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F16    2 h.  1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1.cs. F13    2 h.  1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1.cs. F10    2 h.  1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ertai László                  1.cs. F13    2 h.  114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1.cs. F13    2 h.  1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1.cs. F02    2 h.  11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2.cs. F19    2 h.  11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1.cs. F10    2 h.  11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ábor                     1.cs. F02    2 h.  1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szti Zoltán                  1.cs. F13    2 h.  1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1.cs. F20    2 h.  11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auz Attila                   1.cs. F13    2 h.  1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uda Sándor                    1.cs. F30    2 h.  10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F16    2 h.  10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2.cs. F16    2 h.  10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2.cs. F30    2 h.  10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1.cs. F16    2 h.  10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es Gyula                    1.cs. F20    2 h.  10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László                    1.cs. F16    2 h.  10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2.cs. F02    2 h.   9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   2 h.   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1.cs. F16    2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lupács Csaba                  1.cs. F24    2 h.   9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Ferenc                  1.cs. F01    2 h.   9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1.cs. F13    2 h.   9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da István                    1.cs. F10    2 h.   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1.cs. F13    2 h.   8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Lajos                   1.cs. F25    2 h.   8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1.cs. F02    2 h.   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Géza                      1.cs. F33    2 h.   7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nich Mihály                  1.cs. F19    2 h.   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ózsef                 1.cs. F01    2 h.   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és apja        1.cs. F30    1 h.   7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kó Dezső                    1.cs. F30    1 h.   7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ilig Károly                  2.cs. F01    1 h.   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2.cs. F02    2 h.   73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ukta Ferenc                   1.cs. F01    1 h.   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enkvári Attila                1.cs. F30    1 h.   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üredi Péter                   1.cs. F10    2 h.   6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dő László                    1.cs. F33    1 h.   65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2.cs. F01    1 h.   6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Ernő                     1.cs. F02    1 h.   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Attila                   2.cs. F33    1 h.   5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Zoltán                 2.cs. F20    1 h.   5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iládi Dezső                  2.cs. F13    1 h.   5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1.cs. F30    1 h.   5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József                 1.cs. F20    1 h.   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ranyai Csaba                 1.cs. F20    1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áczi András                   1.cs. F24    1 h.   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Károly                    1.cs. F16    1 h.   5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1.cs. F33    1 h.   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nkó József                   1.cs. F24    1 h.   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rdt Ádám                     1.cs. F16    1 h.   4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dey József                  2.cs. F30    1 h.   4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2.cs. F13    1 h.   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zselics Mihály               1.cs. F02    1 h.   4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György                2.cs. F24    1 h.   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órádi Imre                   1.cs. F19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József                   2.cs. F25    1 h.   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arga Vencel                   1.cs. F25    1 h.   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licskó Ferenc                1.cs. F02    1 h.   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1.cs. F16    1 h.   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uhrmann László                1.cs. F10    1 h.   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adlicsek Ádám                 1.cs. F20    1 h.   3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h Zoltán                  1.cs. F02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rdi Vince                    1.cs. F20    1 h.   35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8.17 16:59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8.17 17:38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8.17 17:41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9.16 16:59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i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3 13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89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8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1    1     5    1 131264,00 131264,00</w:t>
      </w:r>
    </w:p>
    <w:p>
      <w:pPr>
        <w:pStyle w:val="HTMLkntformzott"/>
        <w:rPr/>
      </w:pPr>
      <w:r>
        <w:rPr>
          <w:color w:val="000000"/>
        </w:rPr>
        <w:t>F02 Győr                4    5    19    4 137241,00 198917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2    3    13    3    653,81    528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4    4    15    3    727,58    504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3     7    1    788,46    788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4    4    16    3    537,73 186756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1    1     3    1      0,00      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1    1     4    1    663,36    663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7    9    41    8    801,71 211018,00</w:t>
      </w:r>
    </w:p>
    <w:p>
      <w:pPr>
        <w:pStyle w:val="HTMLkntformzott"/>
        <w:rPr/>
      </w:pPr>
      <w:r>
        <w:rPr>
          <w:color w:val="000000"/>
        </w:rPr>
        <w:t>F33 Kóny                5    5    21    4    720,32 123474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32   36   144   29    801,71 172952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nauz testvérek                1.cs. F30 HU-07- 25-75135   T  8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HU-08- M-117356   H  7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11- M-125359   H  7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2.cs. F13 HU-09- M-119009   T  7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F33 HU-09- 11-51245   H  7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F25 HU-09- 11-49572   H  6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F10 HU-05- M-110407   H  6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F33 HU-07- 15-90759   T  6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HU-09- M-121987   H  6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lemen Gyula                  1.cs. F30 HU-09- M-119291   T  6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2.cs. F10 HU-08- 11-30868   H  61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F19 HU 08- 11-32234   H  5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F30 HU-11- M-125392   T  5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F10 SK-09- 0702-324   H  52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1.cs. F33 HU-06- 50-49434   H  5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1.cs. F30 HU-10- 11-51950   H  5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2.cs. F13 HU-09- D-208549   H  5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F13 HU-11- D-431242   T  5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2.cs. F13 SK-08- 0108-727   H  11193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F10 HU-10- D-267331   H  11387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F13 HU-11- M-125235   H  11514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F16 HU-08- 11-33115   H  11816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rály László                  1.cs. F33 HU-09- 11-51151   H  12347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1.cs. F01 HU-07- 11-21312   H  13126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F02 HU-07- 11-16901   T  13724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2.cs. F13 HU-09- M-119012   T  14306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ollár Gyula                  1.cs. F30 HU-10- M-121343   H  15065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F02 HU-09- D-231777   T  16648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Élő Szilveszter                1.cs. F33 HU-10- 11-60801   H  172952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2 h.  142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2.cs. F13    2 h.  1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F10    2 h.  1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F30    2 h.  1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László                  1.cs. F33    2 h.  11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nauz testvérek                1.cs. F30    1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   1 h.   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F33    1 h.   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F02    2 h.   7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F25    1 h.   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lemen Gyula                  1.cs. F30    1 h.   6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2.cs. F10    1 h.   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F19    1 h.   61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F33    1 h.   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1.cs. F13    1 h.   5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F10    1 h.   4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   1 h.   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F16    1 h.   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1.cs. F01    1 h.   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ollár Gyula                  1.cs. F30    1 h.   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ő Szilveszter                1.cs. F33    1 h.   32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8.17 17:43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8.17 17:43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8.17 17:49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9.16 17:43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9000 m</w:t>
      </w:r>
    </w:p>
    <w:p>
      <w:pPr>
        <w:pStyle w:val="HTMLkntformzott"/>
        <w:rPr/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 9    83   17   1344,64   1235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3   21   184   37   1340,88   1241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9    78   16   1273,64    977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0   15   124   25   1335,50   1200,62</w:t>
      </w:r>
    </w:p>
    <w:p>
      <w:pPr>
        <w:pStyle w:val="HTMLkntformzott"/>
        <w:rPr/>
      </w:pPr>
      <w:r>
        <w:rPr>
          <w:color w:val="000000"/>
        </w:rPr>
        <w:t>F13 Győr               11   14   103   21   1340,52   1249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1   17   141   28   1358,61   1253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2    98   20   1327,28   1190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9    78   16   1306,67   1206,08</w:t>
      </w:r>
    </w:p>
    <w:p>
      <w:pPr>
        <w:pStyle w:val="HTMLkntformzott"/>
        <w:rPr/>
      </w:pPr>
      <w:r>
        <w:rPr>
          <w:color w:val="000000"/>
        </w:rPr>
        <w:t>F24 Nyúl                8   12   100   20   1352,44   1212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11    74   15   1340,18   1247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14   108   22   1354,52   1276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3    6    55   11   1348,26   1199,97</w:t>
      </w:r>
    </w:p>
    <w:p>
      <w:pPr>
        <w:pStyle w:val="HTMLkntformzott"/>
        <w:rPr/>
      </w:pPr>
      <w:r>
        <w:rPr>
          <w:b/>
          <w:color w:val="000000"/>
        </w:rPr>
        <w:t>Tagszövetségben       101  149  1226  245   1358,61   1229,3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F30    2 h.  14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 2 h.  1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F16    2 h.  14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F25    2 h.  14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F33    2 h.  14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 2 h.  1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F02    2 h.  14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F13    2 h.  14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F01    2 h.  14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2.cs. F24    2 h.  14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F30    2 h.  13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F30    2 h.  1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   2 h.  1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F19    2 h.  132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2.cs. F30    2 h.  1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F30    2 h.  1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F10    2 h.  1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1.cs. F10    2 h.  12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ackó Norbert                  1.cs. F20    2 h.  1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2.cs. F02    2 h.  1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1.cs. F02    2 h.  12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F10    2 h.  1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monkos Csaba                 1.cs. F30    2 h.  12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2.cs. F20    2 h.  1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   2 h.  1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F13    2 h.  12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ics István                  1.cs. F13    2 h.  11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   2 h.  118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h Zoltán                  1.cs. F02    2 h.  11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1.cs. F20    2 h.  11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2.cs. F16    2 h.  11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1.cs. F02    2 h.  11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1.cs. F13    2 h.  11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1.cs. F02    2 h.  10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anich Mihály                  1.cs. F19    2 h.  10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2.cs. F10    2 h.  10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F16    2 h.  10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1.cs. F16    2 h.  105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szti Zoltán                  1.cs. F13    2 h.  1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 Norbert                  1.cs. F01    2 h.  1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1.cs. F30    2 h.  1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2.cs. F02    2 h.  10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öröczki Károly                1.cs. F24    2 h.   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1.cs. F02    2 h.   9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lupács Csaba                  1.cs. F24    2 h.   9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ongrácz Sándor                1.cs. F08    2 h.   9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ukta Ferenc                   1.cs. F01    2 h.   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2.cs. F10    2 h.   9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2.cs. F02    2 h.   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uda Sándor                    1.cs. F30    2 h.   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F25    2 h.   8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Péter                 1.cs. F13    2 h.   8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Ferenc                  1.cs. F01    2 h.   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József                   2.cs. F25    2 h.   8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                     2.cs. F33    2 h.   8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arga Vencel                   1.cs. F25    2 h.   8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1.cs. F25    2 h.   8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uhovits Gergely               1.cs. F10    2 h.   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ábor                     1.cs. F02    2 h.   7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1.cs. F16    2 h.   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üredi Péter                   1.cs. F10    2 h.   7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1.cs. F13    1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ózsef                 1.cs. F01    1 h.   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kó József                   1.cs. F24    1 h.   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rdt Ádám                     1.cs. F16    1 h.   6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omonkos Csaba                 2.cs. F30    1 h.   6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                   1.cs. F16    1 h.   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Tibor                  1.cs. F01    1 h.   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Imre                   1.cs. F19    1 h.   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2.cs. F16    2 h.   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F30    1 h.   6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2.cs. F25    1 h.   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                   1.cs. F19    1 h.   6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                     1.cs. F33    1 h.   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2.cs. F19    1 h.   5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olnár Imre                    1.cs. F01    1 h.   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Zoltán                 2.cs. F20    1 h.   5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József                   1.cs. F25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rencz István                 1.cs. F24    1 h.   4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ilig Károly                  2.cs. F01    1 h.   4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enkvári Attila                1.cs. F30    1 h.   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es Gyula                    1.cs. F20    1 h.   43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iládi Dezső                  2.cs. F13    1 h.   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zselics Mihály               1.cs. F02    1 h.   4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dő László                    1.cs. F33    1 h.   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Lajos                   2.cs. F25    1 h.   41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2.cs. F02    1 h.   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György                1.cs. F24    1 h.   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icser Béla                   1.cs. F02    1 h.   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lchammer Sándor              1.cs. F16    1 h.   3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lück István                   1.cs. F02    1 h.   35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Győr és Környéke Tagszövetség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uper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5. Aach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3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9. Lieg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8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3. Kiel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21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Szuperhosszútávú csapatbajnokság 2012</w:t>
      </w:r>
    </w:p>
    <w:p>
      <w:pPr>
        <w:pStyle w:val="HTMLkntformzott"/>
        <w:rPr/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F02   12 h.  7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F13   10 h.  61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F10   10 h.  56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F19    9 h.  51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   7 h.  5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F30    8 h.  49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F10    8 h.  49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F30    8 h.  45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   7 h.  4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F02    7 h.  4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F02    7 h.  4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25    7 h.  4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2.cs. F24    6 h.  41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   7 h.  4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F01    6 h.  40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2.cs. F30    6 h.  39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F19    7 h.  3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1.cs. F02    6 h.  38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1.cs. F25    7 h.  385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2.cs. F13    6 h.  3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F20    6 h.  37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1.cs. F13    6 h.  3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F16    6 h.  3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   6 h.  3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1.cs. F02    6 h.  3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F33    6 h.  35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F30    5 h.  3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2.cs. F16    6 h.  34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1.cs. F01    6 h.  3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F10    6 h.  3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F10    6 h.  34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1.cs. F13    6 h.  3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25    6 h.  33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1.cs. F16    6 h.  330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1.cs. F20    6 h.  3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ózsef                 1.cs. F01    7 h.  3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2.cs. F33    6 h.  3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omonkos Csaba                 1.cs. F30    5 h.  31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F16    6 h.  31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1.cs. F30    5 h.  31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1.cs. F30    5 h.  31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F01    6 h.  30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1.cs. F02    6 h.  30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                   1.cs. F16    5 h.  29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Károly                    1.cs. F16    5 h.  29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ongrácz Sándor                1.cs. F08    5 h.  2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auz Attila                   1.cs. F13    5 h.  2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1.cs. F13    5 h.  28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rencz István                 1.cs. F24    5 h.  2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öröczki Károly                1.cs. F24    5 h.  2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olnár Imre                    1.cs. F01    5 h.  27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brahám Tibor                  1.cs. F01    4 h.  26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ardt Ádám                     1.cs. F16    4 h.  25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rály László                  1.cs. F33    5 h.  25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F19    5 h.  2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enkvári Attila                1.cs. F30    4 h.  24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1.cs. F13    4 h.  2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lupács Csaba                  1.cs. F24    5 h.  2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Károly                  1.cs. F33    4 h.  2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1.cs. F33    4 h.  23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Gábor                     1.cs. F02    5 h.  2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h Zoltán                  1.cs. F02    4 h.  2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szti Zoltán                  1.cs. F13    4 h.  21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ollár Gyula                  1.cs. F30    4 h.  20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ukta Ferenc                   1.cs. F01    4 h.  19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uda Sándor                    1.cs. F30    4 h.  1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Lajos                   1.cs. F25    4 h.  19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árolyi Sándor                 1.cs. F16    4 h.  19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üredi Péter                   2.cs. F10    3 h.  18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László                    1.cs. F19    3 h.  18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ertai László                  1.cs. F13    3 h.  17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József                    1.cs. F19    3 h.  1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nauz testvérek                1.cs. F30    2 h.  15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arga Vencel                   1.cs. F25    4 h.  1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eményi János                  1.cs. F30    3 h.  15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László                    1.cs. F25    4 h.  1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uhovits Gergely               1.cs. F10    4 h.  1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Zoltán                 2.cs. F20    3 h.  1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nes Gyula                    1.cs. F20    3 h.  1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ancz Antal                    1.cs. F19    3 h.  1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da István                    1.cs. F10    3 h.  1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icser Béla                   1.cs. F02    3 h.  1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György                1.cs. F24    3 h.  1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zmazia Dezső                1.cs. F08    2 h.  12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áczi András                   1.cs. F24    2 h.  1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kker Martina                 1.cs. F10    2 h.  1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rdi Vince                    1.cs. F20    3 h.  1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Ernő                     1.cs. F02    2 h.  10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dó Gábor                     1.cs. F16    2 h.  1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adlicsek Ádám                 1.cs. F20    2 h.   9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inger Csaba                  1.cs. F19    2 h.   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József                 1.cs. F20    2 h.   9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zselics Mihály               1.cs. F02    2 h.   8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uhrmann László                1.cs. F10    2 h.   8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lchammer Sándor              1.cs. F16    2 h.   8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Miklós                  1.cs. F33    1 h.   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esi Miklós                 1.cs. F19    1 h.   6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lai Pál                     1.cs. F02    1 h.   6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elemen Gyula                  1.cs. F30    1 h.   6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cskai Tibor                1.cs. F24    1 h.   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ranyai Csaba                 1.cs. F20    1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ing László                    1.cs. F10    1 h.   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ordás Károly                 1.cs. F25    1 h.   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licskó Ferenc                1.cs. F02    1 h.   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lai testvérek               2.cs. F16    1 h.   3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Élő Szilveszter                1.cs. F33    1 h.   32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hosszú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09- 11-40129   H  3h 201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5- M-110407   H  3h 19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9- 11-40351   H  3h 19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Tibor                  F01 HU-09- 11-39621   H  3h 19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1- 11-67750   H  3h 19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09- D-226204   H  3h 19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08- D-186927   H  3h 19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0- 12-12153   H  3h 18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08- D-185157   H  3h 18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0- D-265833   H  3h 18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agy Béla                      F10 HU-10- D-300765   H  3h 18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Péter                 F13 HU-09- D-208549   H  3h 18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styán-Ayurveda dúc           F02 HU-11- D-333949   H  3h 18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órádi Imre                   F19 HU-10- D-267110   H  3h 17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oós István                    F13 HU-10- D-300885   H  3h 178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hosszú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9- D-231777   T  3h 11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3 HU-09- 11-44834   T  3h 10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lück István                   F02 HU-07- 11-16620   T  2h 136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01 HU-08- 11-27065   T  2h 13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0- D-318870   T  2h 12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3 HU-09- 11-44857   T  2h 11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09- M-119012   T  2h 113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elemen Gyula                  F30 HU-09- M-119291   T  2h 11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0- 11-51740   T  2h 11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lück István                   F02 HU-09- 11-41008   T  2h 11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idey József                  F30 HU-11- M-125392   T  2h 10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Ernő                     F02 HU-10- D-319216   T  2h 10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lupács Csaba                  F24 HU-09- 13-21674   T  2h 10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rencz István                 F24 HU-08- 13-99785   T  2h  99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irály László                  F33 HU-09- 11-51109   T  2h  94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5:55:00Z</dcterms:created>
  <dc:creator>Király István</dc:creator>
  <dc:description/>
  <cp:keywords/>
  <dc:language>en-US</dc:language>
  <cp:lastModifiedBy>Király István</cp:lastModifiedBy>
  <dcterms:modified xsi:type="dcterms:W3CDTF">2012-08-17T17:37:00Z</dcterms:modified>
  <cp:revision>8</cp:revision>
  <dc:subject/>
  <dc:title>Győr és Környéke Tagszövetség, F01 Győr</dc:title>
</cp:coreProperties>
</file>