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10.05 07:03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10.05 07:14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10.05 07:15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11.04 07:03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Fertetics Gyula Emlékverseny 2012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ertőparti röpcsoport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eleresztés helye: Nürnberg Jura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3 Sopron              7   10    94   19   1169,18   1039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 3    4    28    6   1144,62   1017,07</w:t>
      </w:r>
    </w:p>
    <w:p>
      <w:pPr>
        <w:pStyle w:val="HTMLkntformzott"/>
        <w:rPr/>
      </w:pPr>
      <w:r>
        <w:rPr>
          <w:b/>
          <w:color w:val="000000"/>
        </w:rPr>
        <w:t>Fertőparti             10   14   122   24   1169,18   1039,7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rtőpar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gethi Sándor                1.cs. F03 HU 12-D-471939      11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esztes Gábor                1.cs. F03 HU 12-11-71358      11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ebe Imre                     2.cs. F03 HU 12-D-471703      11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szörményi Tibor              1.cs. F03 HU 12-11-71714      11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ebe Imre                     2.cs. F03 HU 12-11-71892     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okob Dávid és apja            1.cs. F09 HU 12-D-473135      11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ebe Imre                     1.cs. F03 HU 12-D-471733      11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ebe Imre                     2.cs. F03 HU 12-D-471716     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ebe Imre                     1.cs. F03 HU 12-D-471709     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ebe Imre                     4.cs. F03 HU 12-D-471728     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bensteiner Zoltán            1.cs. F03 HU 12-D-471757      11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lmár Károly                  1.cs. F03 HU 12-11-71920     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okob Dávid és apja            1.cs. F09 HU 12-D-478171      10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okob Dávid és apja            1.cs. F09 HU 12-D-478177      10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okob Dávid és apja            1.cs. F09 HU 12-D-487943      10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ebe Imre                     3.cs. F03 HU 12-D-471731     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lits László                 1.cs. F03 HU 12-11-71692     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lits László                 1.cs. F03 HU 12-11-71652     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szörményi Tibor              1.cs. F03 HU 12-11-71743     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Ivánkovics László              1.cs. F09 HU 12-11-73706      10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szörményi Tibor              1.cs. F03 HU 12-11-71716      10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lits László                 1.cs. F03 HU 12-11-71694      10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bensteiner Zoltán            1.cs. F03 HU 12-D-471762      10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ebe Imre                     4.cs. F03 HU 12-11-71553      1039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ertőparti röpcsoport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okob Dávid és apja            1.cs. F09    4 h.  1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ebe Imre                     2.cs. F03    3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szörményi Tibor              1.cs. F03    3 h.   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ebe Imre                     1.cs. F03    2 h.   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lits László                 1.cs. F03    3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bensteiner Zoltán            1.cs. F03    2 h.   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ebe Imre                     4.cs. F03    2 h.   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gethi Sándor                1.cs. F03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esztes Gábor                1.cs. F03    1 h.   4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lmár Károly                  1.cs. F03    1 h.   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ebe Imre                     3.cs. F03    1 h.   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Ivánkovics László              1.cs. F09    1 h.   25,22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Király István</dc:creator>
  <dc:description/>
  <cp:keywords/>
  <dc:language>en-US</dc:language>
  <cp:lastModifiedBy>Király István</cp:lastModifiedBy>
  <dcterms:modified xsi:type="dcterms:W3CDTF">2012-10-05T06:08:00Z</dcterms:modified>
  <cp:revision>3</cp:revision>
  <dc:subject/>
  <dc:title>Győr és Környéke Tagszövetség, F01 Győr</dc:title>
</cp:coreProperties>
</file>