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Győr és Környéke Tagszövetség 2012</w:t>
      </w:r>
    </w:p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Általános 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5.27. Prága (Belice)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03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09. Halle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17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23. Magdeburg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01. Prága (Belice)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08. Magdeburg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15. Prága (Belice)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21. Magdeburg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agszövetségi Általános távú csapatbajnokság 2012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jobb helyezést elért csapat szerint.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40 h. 22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41 h. 21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30   44 h. 214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  41 h. 21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39 h. 208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  40 h. 20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25   37 h. 179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F33   37 h. 175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F24   32 h. 16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F30   32 h. 16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  35 h. 16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32 h. 16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F33   36 h. 160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F20   31 h. 15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  33 h. 15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F16   32 h. 15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F10   32 h. 15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25   35 h. 151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30 h. 14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F30   29 h. 14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  29 h. 14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1.cs. F16   28 h. 14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10   33 h. 141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  29 h. 14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F10   28 h. 139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F25   28 h. 13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F02   30 h. 13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F16   25 h. 12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F19   29 h. 127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F16   26 h. 12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F16   29 h. 12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F01   27 h. 12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F01   28 h. 120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F33   27 h. 118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F13   23 h. 118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F02   24 h. 11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  25 h. 11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2.cs. F20   22 h. 11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1.cs. F16   25 h. 111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1.cs. F33   25 h. 108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omonkos Csaba                 1.cs. F30   22 h. 10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1.cs. F19   25 h. 10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1.cs. F01   20 h.  99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1.cs. F02   23 h.  9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1.cs. F19   22 h.  98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1.cs. F30   20 h.  97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ongrácz Sándor                1.cs. F08   21 h.  97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rolyi Sándor                 1.cs. F16   22 h.  97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25   27 h.  97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Ágoston               1.cs. F24   25 h.  96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iládi Dezső                  1.cs. F13   21 h.  9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F16   20 h.  8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ola János                    1.cs. F08   22 h.  8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ertai László                  1.cs. F13   20 h.  8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1.cs. F08   18 h.  8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auz Attila                   1.cs. F13   19 h.  8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1.cs. F25   19 h.  8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öröczki Károly                1.cs. F24   17 h.  8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1.cs. F13   17 h.  7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kker Martina                 1.cs. F10   19 h.  7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nyár Károly                  1.cs. F10   19 h.  7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uda Sándor                    1.cs. F30   15 h.  7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  16 h.  7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4. Szabó József                   2.cs. F25   17 h.  727,29 p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zmazia Dezső                1.cs. F08   17 h.  7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enkvári Attila                1.cs. F30   13 h.  69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ing László                    1.cs. F10   17 h.  6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rencz István                 1.cs. F24   14 h.  6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icser Béla                   1.cs. F02   16 h.  65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.Varga Attila                 1.cs. F10   16 h.  6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József                 1.cs. F01   14 h.  58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rdt Ádám                     1.cs. F16   12 h.  58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ukta Ferenc                   1.cs. F01   14 h.  5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üredi Péter                   1.cs. F10   13 h.  5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1.cs. F13   13 h.  5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Tibor                  1.cs. F01    9 h.  5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lupács Csaba                  1.cs. F24   12 h.  51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ábor                     1.cs. F02   12 h.  4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Zoltán                  2.cs. F08   11 h.  4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cskai Tibor                1.cs. F24   13 h.  4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arga Vencel                   1.cs. F25   10 h.  4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olnár Imre                    1.cs. F01   11 h.  47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László                    1.cs. F01   11 h.  4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Miklós                  1.cs. F33   13 h.  4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1.cs. F19    8 h.  4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adlicsek Ádám                 1.cs. F20   11 h.  41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hér Ferenc                   1.cs. F24   10 h.  3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József                 1.cs. F20    8 h.  39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László                  2.cs. F25    8 h.  3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da István                    1.cs. F10    9 h.  3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ácz-Süveges                   1.cs. F13    9 h.  3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es Gyula                    1.cs. F20    9 h.  3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György                1.cs. F24    8 h.  3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ózsef                  1.cs. F33    7 h.  3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szti Zoltán                  1.cs. F13    6 h.  29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Zoltán                 2.cs. F20    6 h.  2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licskó Ferenc                1.cs. F02    6 h.  2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dossy Ernő                   1.cs. F10    8 h.  2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h Zoltán                  1.cs. F02    5 h.  25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Ernő                     1.cs. F02    6 h.  2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yörgy                    1.cs. F08    6 h.  2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Élő Szilveszter                1.cs. F33    6 h.  2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lai testvérek               1.cs. F16    6 h.  2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rály László                  1.cs. F33    6 h.  2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ndes Péter                   2.cs. F25    6 h.  2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uhovits Gergely               1.cs. F10    5 h.  2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zselics Mihály               2.cs. F02    4 h.  2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esi Miklós                 1.cs. F19    4 h.  20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uhrmann László                2.cs. F10    6 h.  1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lück István                   1.cs. F02    4 h.  1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áczi András                   1.cs. F24    4 h.  1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i Pál                     1.cs. F02    4 h.  17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inger Csaba                  1.cs. F19    4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nzsér Gyula                  1.cs. F16    4 h.  1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Péter                  1.cs. F13    3 h.  1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órádi Frigyes                1.cs. F10    4 h.  1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agy Béla                      1.cs. F25    3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rdi Vince                    1.cs. F20    3 h.  1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övecses Gábor                 1.cs. F02    3 h.  1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ranyai Csaba                 1.cs. F20    2 h.   9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István                   1.cs. F19    2 h.   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czman József                 1.cs. F24    2 h.   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orró József                   2.cs. F01    1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Dobai József                   1.cs. F19    1 h.   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uhász Sándor                  1.cs. F20    2 h.   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elemen Gyula                  1.cs. F30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li István                    1.cs. F10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edó Vilmos                    1.cs. F16    1 h.   3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Balázs                  1.cs. F08    1 h.   27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24:00Z</dcterms:created>
  <dc:creator>Király István</dc:creator>
  <dc:description/>
  <cp:keywords/>
  <dc:language>en-US</dc:language>
  <cp:lastModifiedBy>Király István</cp:lastModifiedBy>
  <cp:lastPrinted>2012-07-27T07:30:00Z</cp:lastPrinted>
  <dcterms:modified xsi:type="dcterms:W3CDTF">2012-07-27T07:13:00Z</dcterms:modified>
  <cp:revision>4</cp:revision>
  <dc:subject/>
  <dc:title>Győr és Környéke Tagszövetség</dc:title>
</cp:coreProperties>
</file>