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Győr és Környéke Tagszövetség 2012</w:t>
      </w:r>
    </w:p>
    <w:p>
      <w:pPr>
        <w:pStyle w:val="HTMLkntformzot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Hosszú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9. Halle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3. Magdeburg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08. Magdeburg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21. Magdeburg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agszövetségi Hosszútávú csapatbajnokság 2012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jobb helyezést elért csapat szerint.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20 h. 11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18 h. 11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30   20 h. 10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F24   18 h. 10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  18 h. 10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F10   17 h.  9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  16 h.  9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F30   16 h.  9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F13   18 h.  8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F20   14 h.  8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  16 h.  8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F01   15 h.  84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  15 h.  8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F20   15 h.  8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2.cs. F33   16 h.  8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F10   15 h.  8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14 h.  7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25   15 h.  7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F02   16 h.  7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F13   14 h.  7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F01   14 h.  7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  14 h.  71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F16   12 h.  6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1.cs. F02   11 h.  6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1.cs. F13   10 h.  6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F02   11 h.  59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F10   12 h.  59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  11 h.  5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F33   12 h.  56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enkvári Attila                1.cs. F30   10 h.  56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F30   10 h.  56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2.cs. F16   12 h.  55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encz István                 1.cs. F24   10 h.  5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  10 h.  5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uda Sándor                    1.cs. F30    9 h.  5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ongrácz Sándor                1.cs. F08    9 h.  5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1.cs. F13    9 h.  50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1.cs. F19   10 h.  5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1.cs. F25   10 h.  5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1.cs. F30    9 h.  49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F30    9 h.  4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röczki Károly                1.cs. F24    9 h.  4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1.cs. F02    9 h.  46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1.cs. F01   10 h.  46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1.cs. F30    8 h.  4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Tibor                  1.cs. F01    7 h.  4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1.cs. F16    9 h.  4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1.cs. F19    8 h.  41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1.cs. F16    8 h.  4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rdt Ádám                     1.cs. F16    7 h.  40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.Varga Attila                 1.cs. F10    8 h.  3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upács Csaba                  1.cs. F24    9 h.  3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19    6 h.  3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arga Vencel                   1.cs. F25    7 h.  35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F19    7 h.  3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1.cs. F13    6 h.  3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auz Attila                   1.cs. F13    6 h.  3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F02    7 h.  3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F01    6 h.  3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1.cs. F16    7 h.  2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1.cs. F33    6 h.  2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zmazia Dezső                1.cs. F08    5 h.  2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ukta Ferenc                   1.cs. F01    6 h.  2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F19    5 h.  2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József                 1.cs. F01    6 h.  26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Zoltán                  2.cs. F08    5 h.  2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szti Zoltán                  1.cs. F13    5 h.  2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1.cs. F16    6 h.  2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kker Martina                 1.cs. F10    5 h.  2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ertai László                  1.cs. F13    5 h.  2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üredi Péter                   2.cs. F10    5 h.  25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F02    5 h.  25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Zoltán                 2.cs. F20    5 h.  2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1.cs. F02    5 h.  2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1.cs. F25    6 h.  2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György                2.cs. F24    4 h.  21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uhovits Gergely               1.cs. F10    5 h.  2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es Gyula                    1.cs. F20    4 h.  2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József                   1.cs. F25    4 h.  2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Gábor                     1.cs. F16    4 h.  1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lück István                   1.cs. F02    4 h.  1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da István                    1.cs. F10    4 h.  18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esi Miklós                 1.cs. F19    3 h.  1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ola János                    1.cs. F08    4 h.  1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József                 1.cs. F20    3 h.  1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ing László                    1.cs. F10    3 h.  1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inger Csaba                  1.cs. F19    4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1.cs. F24    3 h.  1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1.cs. F13    3 h.  1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adlicsek Ádám                 1.cs. F20    3 h.  1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Pál                     1.cs. F02    2 h.  1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zselics Mihály               1.cs. F02    3 h.  1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áczi András                   1.cs. F24    2 h.  1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rdi Vince                    1.cs. F20    3 h.  1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Ágoston               1.cs. F24    3 h.  10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Ernő                     1.cs. F02    2 h.  10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2.cs. F10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István                   1.cs. F19    2 h.   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Béla                      1.cs. F25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icskó Ferenc                1.cs. F02    2 h.   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ordás Károly                 1.cs. F25    2 h.   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orró József                   2.cs. F01    1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ujber Imre                    2.cs. F08    1 h.   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Dobai József                   1.cs. F19    1 h.   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nyai Csaba                 1.cs. F20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László                    1.cs. F01    1 h.   4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testvérek               2.cs. F16    1 h.   39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22:00Z</dcterms:created>
  <dc:creator>Király István</dc:creator>
  <dc:description/>
  <cp:keywords/>
  <dc:language>en-US</dc:language>
  <cp:lastModifiedBy>Király István</cp:lastModifiedBy>
  <cp:lastPrinted>2012-07-27T07:30:00Z</cp:lastPrinted>
  <dcterms:modified xsi:type="dcterms:W3CDTF">2012-07-27T11:04:00Z</dcterms:modified>
  <cp:revision>6</cp:revision>
  <dc:subject/>
  <dc:title>Győr és Környéke Tagszövetség</dc:title>
</cp:coreProperties>
</file>