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ojó champion eredmények 2012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4 út alapján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9h 42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9h 40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16   T  9h 3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9h 33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8h 3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D-266759   T  8h 32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06- 11-10321   T  8h 3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6   T  7h 3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1- D-431361   T  7h 30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826   T  7h 2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D-266104   T  7h 2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Zoltán                  F08 HU-11- 11-63588   T  7h 25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9- 11-50934   T  7h 2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hér Ferenc                   F24 HU-10- 25-02450   T  7h 2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1- D-356945   T  6h 27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11- D-358232   T  6h 2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10- 11-55510   T  6h 24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áva Zoltán                    F02 HU-11- D-430829   T  6h 2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0- 11-51743   T  6h 23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olnay László                  F19 HU-10- D-312359   T  6h 2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8- 11-31813   T  6h 22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10- D-265780   T  6h 2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10- D-318822   T  6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09- D-226356   T  6h 1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og Norbert                  F01 HU-07- 50-40569   T  5h 25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idey József                  F30 HU-11- D-357571   T  5h 22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ing László                    F10 HU 11- 11-64404   T  5h 22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lauz Attila                   F13 HU-08- 13-09411   T  5h 21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Ábrahám József                 F01 HU-06- 11-11166   T  5h 21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app Géza                      F33 HU-10- 11-60779   T  5h 21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gyari Zsolt                  F13 HU-08- 11-31825   T  5h 2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ehér Ferenc                   F24 HU-10- 25-02447   T  5h 2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Ábrahám József                 F01 HU-09- 11-39611   T  5h 19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app Géza                      F33 HU-10- 11-60757   T  5h 1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Géza                      F33 HU-11- D-358165   T  5h 17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dey József                  F30 HU-11- M-125393   T  5h 17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izmazia Dezső                F08 HU-09- 11-42324   T  5h 16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app Géza                      F33 HU-11- D-358160   T  5h 16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Ács György                     F13 HU-10- 11-55516   T  5h 161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lupács Csaba                  F24 HU-09- 13-21674   T  4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iládi Dezső                  F13 HU-09- 11-44857   T  4h 19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Magyari Zsolt                  F13 HU-11-  O-07690   T  4h 178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erencz István                 F24 HU-08- 13-99785   T  4h 17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idey József                  F30 HU-10-   O-2190   T  4h 16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ovács József                  F33 HU-11- D-358073   T  4h 16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Csizmazia Dezső                F08 HU-10- 11-53152   T  4h 16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Papp Géza                      F33 HU-08- 11-38831   T  4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abó József                   F25 HU-10- 11-59367   T  4h 15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Viglidán György                F24 HU-08- 11-35998   T  4h 15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Ring László                    F10 HU 11- 11-64487   T  4h 14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Ring László                    F10 HU 08- 11-32737   T  4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Viglidán Péter                 F13 HU-10- D-308196   T  4h 14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Ring László                    F10 HU 11- 11-64426   T  4h 14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Fehér Ferenc                   F24 HU-11-  O-07753   T  4h 14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Magyari Zsolt                  F13 HU-11- D-356901   T  4h 14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Csizmazia Dezső                F08 HU-11- 14-72225   T  4h 142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ziládi Dezső                  F13 HU-09- 11-44834   T  4h 13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Klauz Attila                   F13 HU-10- 11-55366   T  4h 13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Kadlicsek Ádám                 F20 HU-11- 05-22377   T  4h 13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Klauz Attila                   F13 HU-10- 11-55527   T  4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Balog Norbert                  F01 HU-11- 11-61305   T  4h 13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Balog Norbert                  F01 HU-11- 11-61306   T  4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Viglidán Péter                 F13 HU-09- 11-48729   T  4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Papp Géza                      F33 HU-11- D-358192   T  4h 12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Böröczki Károly                F24 HU-10- 11-58446   T  4h 12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Hardt Ádám                     F16 HU-10- 11-56190   T  4h 1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Csidey József                  F30 HU-10- D-265778   T  3h 1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Páva Zoltán                    F02 HU-10- D-318870   T  3h 1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Hardt Ádám                     F16 HU-11- 11-65178   T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Heilig Károly                  F01 HU-08- 11-27065   T  3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Szabó Attila                   F33 HU-10- D-265854   T  3h 15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Heilig Károly                  F01 HU-07- 11-16254   T  3h 13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Molnár Imre                    F01 HU-10- 11-51761   T  3h 13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Viglidán Péter                 F13 HU-10- D-308173   T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Viglidán Péter                 F13 HU-09- 11-48739   T  3h 13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Vida István                    F10 HU-11- D-356718   T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Magyari Zsolt                  F13 HU-08- 11-31814   T  3h 1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Ábrahám József                 F01 HU-09- 11-39605   T  3h 12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Kovács József                  F33 HU-11- 11-65631   T  3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Szabó József                   F25 HU-09- 11-49588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Magyari Zsolt                  F13 HU-11- D-356922   T  3h 12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Viglidán Péter                 F13 HU-11- M-126805   T  3h 124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Papp Géza                      F33 HU-10- 11-60876   T  3h 12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Sziládi Dezső                  F13 HU-10- 11-55401   T  3h 12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Szabó Attila                   F33 HU-08- 11-34020   T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Szarvas József                 F20 HU-09- D-208641   T  3h 11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Szabó József                   F25 HU-11- 11-68513   T  3h 11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Ábrahám József                 F01 HU-09- 50-59324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Szabó Attila                   F33 HU-09- 11-50982   T  3h 11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Szabó Attila                   F33 HU-09- D-209053   T  3h 11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Balogh Zoltán                  F02 HU-11- D-430983   T  3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Böröczki Károly                F24 HU-10- 11-58428   T  3h 11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Szabó Attila                   F33 HU-09- 11-50996   T  3h 11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Szabó Attila                   F33 HU-10- D-300644   T  3h 10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Papp Géza                      F33 HU-10- 11-60780   T  3h 106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Magyari Zsolt                  F13 HU-11- D-356942   T  3h 106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Tolnay László                  F19 HU-10- M-124646   T  3h 105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Szabó Ernő                     F02 HU-11- 11-62508   T  3h 104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Ábrahám József                 F01 HU-09- 11-39966   T  3h 102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Hodossy Ernő                   F10 HU-11- 11-64015   T  3h 102,43p</w:t>
      </w:r>
    </w:p>
    <w:p>
      <w:pPr>
        <w:pStyle w:val="HTMLkntformzott"/>
        <w:rPr/>
      </w:pPr>
      <w:r>
        <w:rPr>
          <w:color w:val="000000"/>
        </w:rPr>
        <w:t>105. Király László                  F33 HU-11- 11-69025   T  3h 102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Viglidán Ágoston               F24 HU-11-  O-09450   T  3h 100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Markó Dezső                    F30 HU-11-  O-07788   T  3h  99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Viglidán Ágoston               F24 HU-11- 12-22539   T  3h  98,58p</w:t>
      </w:r>
    </w:p>
    <w:p>
      <w:pPr>
        <w:pStyle w:val="HTMLkntformzott"/>
        <w:rPr/>
      </w:pPr>
      <w:r>
        <w:rPr>
          <w:color w:val="000000"/>
        </w:rPr>
        <w:t>109. Ábrahám József                 F01 HU-10- M-124609   T  3h  98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Ábrahám József                 F01 HU-10- 11-51564   T  3h  97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Tolnay László                  F19 HU-11- D-357230   T  3h  94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Papp Géza                      F33 HU-11- D-358154   T  3h  94,20p</w:t>
      </w:r>
    </w:p>
    <w:p>
      <w:pPr>
        <w:pStyle w:val="HTMLkntformzott"/>
        <w:rPr/>
      </w:pPr>
      <w:r>
        <w:rPr>
          <w:color w:val="000000"/>
        </w:rPr>
        <w:t>113. Ring László                    F10 HU 08- 11-32734   T  3h  92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Kovács Balázs                  F08 HU-11- 11-63410   T  3h  91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Klupács Csaba                  F24 HU-11- 13-56538   T  3h  90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Juhász Sándor                  F20 HU-11- 12-20026   T  3h  89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Szabó József                   F25 HU-11- 11-68505   T  3h  88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Csidey József                  F30 HU-11- D-404492   T  3h  88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Hardt Ádám                     F16 HU-10- D-312321   T  3h  83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Renczés Ottó                   F08 HU-11- 11-63626   T  3h  78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Páva Zoltán                    F02 HU-08- 11-39142   T  3h  76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Bezselics Mihály               F02 HU-08- 11-27089   T  2h 115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Csidey József                  F30 HU-11- 11-64696   T  2h 111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Balog Norbert                  F01 HU-10- 11-51740   T  2h 111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Szabó Ernő                     F02 HU-10- D-319216   T  2h 104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Tóth László                    F19 HU-10- 11-57648   T  2h 103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Páva Zoltán                    F02 HU-11- D-430859   T  2h 100,93p</w:t>
      </w:r>
    </w:p>
    <w:p>
      <w:pPr>
        <w:pStyle w:val="HTMLkntformzott"/>
        <w:rPr/>
      </w:pPr>
      <w:r>
        <w:rPr>
          <w:color w:val="000000"/>
        </w:rPr>
        <w:t>130. Ács György                     F13 HU-08- D-186236   T  2h 100,8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Sziládi Dezső                  F13 HU-11- 11-64866   T  2h 100,67p</w:t>
      </w:r>
    </w:p>
    <w:p>
      <w:pPr>
        <w:pStyle w:val="HTMLkntformzott"/>
        <w:rPr/>
      </w:pPr>
      <w:r>
        <w:rPr>
          <w:color w:val="000000"/>
        </w:rPr>
        <w:t>132. Remete Ferenc                  F01 HU 10- D-265081   T  2h  97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Földesi Miklós                 F19 HU-11- 11-66807   T  2h  95,63p</w:t>
      </w:r>
    </w:p>
    <w:p>
      <w:pPr>
        <w:pStyle w:val="HTMLkntformzott"/>
        <w:rPr/>
      </w:pPr>
      <w:r>
        <w:rPr>
          <w:color w:val="000000"/>
        </w:rPr>
        <w:t>134. Viglidán Péter                 F13 HU-11-  O-07684   T  2h  94,8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Ábrahám József                 F01 HU-09- 11-39644   T  2h  94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Szabó József                   F25 HU-11- 11-68554   T  2h  92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Viglidán Ágoston               F24 HU-11- 11-67502   T  2h  92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Ferencz István                 F24 HU-09- 13-21100   T  2h  90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Ábrahám József                 F01 HU-10- 11-51569   T  2h  89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Forró József                   F01 HU-11- D-430749   T  2h  89,06p</w:t>
      </w:r>
    </w:p>
    <w:p>
      <w:pPr>
        <w:pStyle w:val="HTMLkntformzott"/>
        <w:rPr/>
      </w:pPr>
      <w:r>
        <w:rPr>
          <w:color w:val="000000"/>
        </w:rPr>
        <w:t>141. Janes Gyula                    F20 HU-11- 11-67195   T  2h  88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2. Papp Géza                      F33 HU-10-   O-2204   T  2h  87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Sziládi Dezső                  F13 HU-09- 11-44824   T  2h  85,15p</w:t>
      </w:r>
    </w:p>
    <w:p>
      <w:pPr>
        <w:pStyle w:val="HTMLkntformzott"/>
        <w:rPr/>
      </w:pPr>
      <w:r>
        <w:rPr>
          <w:color w:val="000000"/>
        </w:rPr>
        <w:t>144. Németh Károly                  F33 HU-10- 11-55641   T  2h  85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5. Szórádi Imre                   F19 HU-11- M-125011   T  2h  84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Bukta Ferenc                   F01 HU-10- 11-51803   T  2h  83,55p</w:t>
      </w:r>
    </w:p>
    <w:p>
      <w:pPr>
        <w:pStyle w:val="HTMLkntformzott"/>
        <w:rPr/>
      </w:pPr>
      <w:r>
        <w:rPr>
          <w:color w:val="000000"/>
        </w:rPr>
        <w:t>147. Remete Ferenc                  F01 HU 08- 11-26951   T  2h  82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8. Szabó József                   F25 HU-11- 11-68517   T  2h  82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9. Klauz Attila                   F13 HU-09- 11-44451   T  2h  80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Németh Károly                  F33 HU-11- D-404648   T  2h  80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1. Ábrahám József                 F01 HU-09- 11-39604   T  2h  79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Rácz-Süveges                   F13 HU-11- D-359472   T  2h  77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3. Király László                  F33 HU-10- 11-60577   T  2h  77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Böröczki Károly                F24 HU-11- 11-67425   T  2h  77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5. Papp Géza                      F33 HU-11- D-358191   T  2h  76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6. Csizmazia Dezső                F08 HU-10- D-300554   T  2h  75,8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Viglidán Péter                 F13 HU-10-   O-2152   T  2h  75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Horváth Zoltán                 F20 HU-11- 11-67316   T  2h  74,97p</w:t>
      </w:r>
    </w:p>
    <w:p>
      <w:pPr>
        <w:pStyle w:val="HTMLkntformzott"/>
        <w:rPr/>
      </w:pPr>
      <w:r>
        <w:rPr>
          <w:color w:val="000000"/>
        </w:rPr>
        <w:t>159. Papp Géza                      F33 HU-11- D-358151   T  2h  74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Király László                  F33 HU-10- 11-60576   T  2h  74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Klupács Csaba                  F24 HU-10- D-270558   T  2h  74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Forró József                   F01 HU-10- D-265142   T  2h  74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3. Klauz Attila                   F13 HU-10- 11-55363   T  2h  74,0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Kustyán-Ayurveda dúc           F02 HU-11-  O-07546   T  2h  73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5. Csidey József                  F30 HU-11- D-357829   T  2h  73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6. Hardt Ádám                     F16 HU-10- 11-56764   T  2h  72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7. Papp Géza                      F33 HU-11- D-358187   T  2h  72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8. Ács György                     F13 FR-11-   048498   T  2h  71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9. Csidey József                  F30 HU-11- D-395963   T  2h  71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Szórádi Imre                   F19 HU-10- M-122689   T  2h  71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Neményi János                  F30 HU-10- D-312568   T  2h  71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Viglidán Péter                 F13 HU-11- M-126803   T  2h  70,87p</w:t>
      </w:r>
    </w:p>
    <w:p>
      <w:pPr>
        <w:pStyle w:val="HTMLkntformzott"/>
        <w:rPr/>
      </w:pPr>
      <w:r>
        <w:rPr>
          <w:color w:val="000000"/>
        </w:rPr>
        <w:t>173. Szabó József                   F25 HU-10- 11-59326   T  2h  70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4. Páva Zoltán                    F02 HU-10- D-318896   T  2h  69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Páva Zoltán                    F02 HU-09- D-231738   T  2h  68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6. Kiss László                    F01 HU-11- D-356189   T  2h  68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Ács György                     F13 DV-09- 05194-58   T  2h  68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8. Balog Norbert                  F01 HU-09- 11-40086   T  2h  68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9. Molnár Imre                    F01 HU-10-   O-1985   T  2h  68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0. Csizmazia Dezső                F08 HU-11- D-358568   T  2h  68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1. Páva Zoltán                    F02 HU-11- D-430892   T  2h  68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Ács György                     F13 BE-10-  1013759   T  2h  68,08p</w:t>
      </w:r>
    </w:p>
    <w:p>
      <w:pPr>
        <w:pStyle w:val="HTMLkntformzott"/>
        <w:rPr/>
      </w:pPr>
      <w:r>
        <w:rPr>
          <w:color w:val="000000"/>
        </w:rPr>
        <w:t>183. Csidey József                  F30 HU-11- M-125044   T  2h  67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4. Kovács Zoltán                  F08 HU-09- 11-42992   T  2h  67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Rácz-Süveges                   F13 HU-11- D-431232   T  2h  67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Ábrahám József                 F01 HU-10- 11-51563   T  2h  65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Viglidán György                F24 HU-10- 11-59015   T  2h  65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Papp Géza                      F33 HU-09- 50-21769   T  2h  65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9. Viglidán Ágoston               F24 HU-11-  O-09447   T  2h  65,1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Nagy György                    F08 HU-10- 11-54492   T  2h  64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Viglidán György                F24 HU-10- 11-59011   T  2h  64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Viglidán György                F24 HU-11- 11-67889   T  2h  64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Páva Zoltán                    F02 HU-10- D-318861   T  2h  64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Heilig Károly                  F01 HU-11- 11-61358   T  2h  63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Böröczki Károly                F24 HU-11- 11-67406   T  2h  62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6. Forró József                   F01 HU-11- D-430758   T  2h  62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Hodossy Ernő                   F10 HU-11- 11-64002   T  2h  61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Viglidán Péter                 F13 HU-09- M-119009   T  2h  60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9. Szórádi Imre                   F19 HU-11- D-357302   T  2h  60,34p</w:t>
      </w:r>
    </w:p>
    <w:p>
      <w:pPr>
        <w:pStyle w:val="HTMLkntformzott"/>
        <w:rPr/>
      </w:pPr>
      <w:r>
        <w:rPr>
          <w:color w:val="000000"/>
        </w:rPr>
        <w:t>200. Szabó Ernő                     F02 HU-11- 11-62528   T  2h  60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Németh Károly                  F33 HU-09- 50-20851   T  2h  59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2. Heilig Károly                  F01 HU-08- 11-27036   T  2h  59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3. Papp Géza                      F33 HU-10- 11-60761   T  2h  59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4. Papp Géza                      F33 HU-10- 11-60758   T  2h  59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Kovács Zoltán                  F08 HU-11- 11-63579   T  2h  58,0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6. Király László                  F33 HU-09- 11-50866   T  2h  57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7. Páva Zoltán                    F02 HU-09- D-231777   T  2h  57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8. Váczi András                   F24 HU-10- 11-58840   T  2h  55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Szarvas József                 F20 HU-09- D-208646   T  2h  55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Ábrahám József                 F01 HU-10- 11-51533   T  2h  55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Viglidán Péter                 F13 HU-09- 11-48728   T  2h  55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Lackó Norbert                  F20 HU-11- 11-67034   T  2h  54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3. Csidey József                  F30 HU-11- D-357552   T  2h  53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4. Ferencz István                 F24 HU-10- 13-37529   T  2h  52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Süveges-Rácz                   F02 HU-11- D-431382   T  2h  52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Szarvas József                 F20 HU-11- 11-67091   T  2h  50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7. Ács György                     F13 HU-11- M-126819   T  2h  50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8. Csidey József                  F30 HU-11- D-357555   T  2h  48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Szarvas József                 F20 HU-11- 11-67064   T  2h  48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Juhász Sándor                  F20 HU-10- 12-10165   T  2h  47,80p</w:t>
      </w:r>
    </w:p>
    <w:p>
      <w:pPr>
        <w:pStyle w:val="HTMLkntformzott"/>
        <w:rPr/>
      </w:pPr>
      <w:r>
        <w:rPr>
          <w:color w:val="000000"/>
        </w:rPr>
        <w:t>221. Süveges-Rácz                   F02 HU-11- D-395994   T  2h  47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2. Viglidán György                F24 HU-11- 11-67891   T  2h  46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3. Szabó Attila                   F33 HU-10- D-300629   T  2h  45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4. Kovács Balázs                  F08 HU-09- 11-42935   T  2h  45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Tóth József                    F19 HU-09- 11-47567   T  2h  45,19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1:53:00Z</dcterms:created>
  <dc:creator>Király István</dc:creator>
  <dc:description/>
  <cp:keywords/>
  <dc:language>en-US</dc:language>
  <cp:lastModifiedBy>Király István</cp:lastModifiedBy>
  <dcterms:modified xsi:type="dcterms:W3CDTF">2012-07-29T17:22:00Z</dcterms:modified>
  <cp:revision>4</cp:revision>
  <dc:subject/>
  <dc:title>Győr és Környéke Tagszövetség</dc:title>
</cp:coreProperties>
</file>