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Tagszövetségi ELIT KLUB</w:t>
      </w:r>
    </w:p>
    <w:p>
      <w:pPr>
        <w:pStyle w:val="Normal"/>
        <w:ind w:left="1416" w:hanging="0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</w:t>
      </w:r>
      <w:r>
        <w:rPr>
          <w:rFonts w:cs="Courier New" w:ascii="Courier New" w:hAnsi="Courier New"/>
          <w:sz w:val="32"/>
          <w:szCs w:val="32"/>
        </w:rPr>
        <w:t>2010-2011-2012 évek alapján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1. Czank Sándor</w:t>
        <w:tab/>
        <w:tab/>
        <w:t xml:space="preserve">   F16</w:t>
        <w:tab/>
        <w:t xml:space="preserve">     10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2. Adrián Arnold</w:t>
        <w:tab/>
        <w:tab/>
        <w:t xml:space="preserve">   F16 </w:t>
        <w:tab/>
        <w:tab/>
        <w:t>12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3. Takács Gábor</w:t>
        <w:tab/>
        <w:tab/>
        <w:t xml:space="preserve">   F16</w:t>
        <w:tab/>
        <w:t xml:space="preserve">     18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4. Földing József </w:t>
        <w:tab/>
        <w:tab/>
        <w:t xml:space="preserve">   F30</w:t>
        <w:tab/>
        <w:t xml:space="preserve">    </w:t>
        <w:tab/>
        <w:t>27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5. Kustyán Tamás</w:t>
        <w:tab/>
        <w:tab/>
        <w:t xml:space="preserve">   F02 </w:t>
        <w:tab/>
        <w:t xml:space="preserve">     27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6. Viglidán Péter  </w:t>
        <w:tab/>
        <w:t xml:space="preserve">   F13</w:t>
        <w:tab/>
        <w:t xml:space="preserve">     27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7. Zámolyi Zoltán</w:t>
        <w:tab/>
        <w:tab/>
        <w:t xml:space="preserve">   F25</w:t>
        <w:tab/>
        <w:t xml:space="preserve">     28 hely. szám</w:t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8. Bors Lászlő</w:t>
        <w:tab/>
        <w:tab/>
        <w:t xml:space="preserve">   F30</w:t>
        <w:tab/>
        <w:t xml:space="preserve">    </w:t>
        <w:tab/>
        <w:t>33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9. Elekes István</w:t>
        <w:tab/>
        <w:tab/>
        <w:t xml:space="preserve">   F30</w:t>
        <w:tab/>
        <w:t xml:space="preserve">    </w:t>
        <w:tab/>
        <w:t>35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0. Soós István</w:t>
        <w:tab/>
        <w:tab/>
        <w:t xml:space="preserve">   F13</w:t>
        <w:tab/>
        <w:tab/>
        <w:t>38 hely. szám</w:t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>11. Magyari Zsolt</w:t>
        <w:tab/>
        <w:tab/>
        <w:t xml:space="preserve">   F13</w:t>
        <w:tab/>
        <w:t xml:space="preserve">    </w:t>
        <w:tab/>
        <w:t>46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12. Kókai Attila    </w:t>
        <w:tab/>
        <w:t xml:space="preserve">   F13</w:t>
        <w:tab/>
        <w:t xml:space="preserve">    </w:t>
        <w:tab/>
        <w:t>47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13. Szabó Attila    </w:t>
        <w:tab/>
        <w:t xml:space="preserve">   F33</w:t>
        <w:tab/>
        <w:t xml:space="preserve">    </w:t>
        <w:tab/>
        <w:t>48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4. Mitring Imre</w:t>
        <w:tab/>
        <w:tab/>
        <w:t xml:space="preserve">   F16 </w:t>
        <w:tab/>
        <w:tab/>
        <w:t>48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5. Markó Dezső</w:t>
        <w:tab/>
        <w:tab/>
        <w:t xml:space="preserve">   F30</w:t>
        <w:tab/>
        <w:t xml:space="preserve">    </w:t>
        <w:tab/>
        <w:t>48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6. Földing Norbert</w:t>
        <w:tab/>
        <w:tab/>
        <w:t xml:space="preserve">   F30</w:t>
        <w:tab/>
        <w:t xml:space="preserve">    </w:t>
        <w:tab/>
        <w:t>50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7. Németh Lajos</w:t>
        <w:tab/>
        <w:tab/>
        <w:t xml:space="preserve">   F25</w:t>
        <w:tab/>
        <w:t xml:space="preserve">    </w:t>
        <w:tab/>
        <w:t>53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8. Papp László</w:t>
        <w:tab/>
        <w:tab/>
        <w:t xml:space="preserve">   F16</w:t>
        <w:tab/>
        <w:t xml:space="preserve">    </w:t>
        <w:tab/>
        <w:t>61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19. Szabó László</w:t>
        <w:tab/>
        <w:tab/>
        <w:t xml:space="preserve">   F25</w:t>
        <w:tab/>
        <w:t xml:space="preserve">    </w:t>
        <w:tab/>
        <w:t>64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20. Szűcs Gyula</w:t>
        <w:tab/>
        <w:tab/>
        <w:t xml:space="preserve">   F10</w:t>
        <w:tab/>
        <w:t xml:space="preserve">    </w:t>
        <w:tab/>
        <w:t>77 hely. szá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. Papp Géza</w:t>
        <w:tab/>
        <w:tab/>
        <w:tab/>
        <w:t xml:space="preserve">   F33</w:t>
        <w:tab/>
        <w:t xml:space="preserve">    </w:t>
        <w:tab/>
        <w:t>91 hely. szá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. Scheily Gábor</w:t>
        <w:tab/>
        <w:tab/>
        <w:t xml:space="preserve">   F13</w:t>
        <w:tab/>
        <w:t xml:space="preserve">    </w:t>
        <w:tab/>
        <w:t>96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23. Rebenek Imre</w:t>
        <w:tab/>
        <w:tab/>
        <w:t xml:space="preserve">   F10</w:t>
        <w:tab/>
        <w:t xml:space="preserve">    </w:t>
        <w:tab/>
        <w:t>96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24. Hujber Imre     </w:t>
        <w:tab/>
        <w:t xml:space="preserve">   F08</w:t>
        <w:tab/>
        <w:t xml:space="preserve">     99 hely. szá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25. Kiss Ferenc</w:t>
        <w:tab/>
        <w:tab/>
        <w:t xml:space="preserve">   F02</w:t>
        <w:tab/>
        <w:t xml:space="preserve">    107 hely. szá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8:00Z</dcterms:created>
  <dc:creator>Király István</dc:creator>
  <dc:description/>
  <cp:keywords/>
  <dc:language>en-US</dc:language>
  <cp:lastModifiedBy>Király István</cp:lastModifiedBy>
  <dcterms:modified xsi:type="dcterms:W3CDTF">2012-10-09T12:16:00Z</dcterms:modified>
  <cp:revision>6</cp:revision>
  <dc:subject/>
  <dc:title>Tagszövetségi ELIT KLUB</dc:title>
</cp:coreProperties>
</file>