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Győr és Környéke Tagszövetség</w:t>
      </w:r>
    </w:p>
    <w:p>
      <w:pPr>
        <w:pStyle w:val="Csakszve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sakszveg"/>
        <w:rPr>
          <w:sz w:val="32"/>
          <w:szCs w:val="32"/>
        </w:rPr>
      </w:pPr>
      <w:r>
        <w:rPr>
          <w:sz w:val="32"/>
          <w:szCs w:val="32"/>
        </w:rPr>
        <w:t>Tagszövetségi tojó galambok bajnoksága 2012</w:t>
      </w:r>
    </w:p>
    <w:p>
      <w:pPr>
        <w:pStyle w:val="HTMLkntformzott"/>
        <w:rPr/>
      </w:pPr>
      <w:r>
        <w:rPr>
          <w:color w:val="000000"/>
          <w:sz w:val="22"/>
          <w:szCs w:val="22"/>
        </w:rPr>
        <w:t>14 út alapján a sampion listából az 5 legtöbb pontot szerző galamb eredménye szerint</w:t>
      </w:r>
    </w:p>
    <w:p>
      <w:pPr>
        <w:pStyle w:val="HTMLkntformzot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. Magyari Zsolt              F13          39 h.  1703.21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2. Szabó Attila               F33          29 h.  1251.95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3. Balog Norbert              F01          27 h.  1095.80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4. Csidey József              F30          23 h.   963.78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5. Papp Géza                  F33          26 h.   919.75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6. Klauz Attila               F13          23 h.   883.96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7. Viglidán Péter             F13          22 h.   858.70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8. Páva Zoltán                F02          20 h.   805.09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9. Ábrahám József             F01          19 h.   760.14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0. Ring László                F10          20 h.   759.45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1. Szabó József               F25          16 h.   721.14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2. Ács György                 F13          17 h.   650.99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3. Sziládi Dezső              F13          15 h.   638.95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4. Csizmazia Dezső            F08          17 h.   616.74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5. Fehér Ferenc               F24          16 h.   579.59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6. Tolnay László              F19          15 h.   553.85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7. Rácz - Süveges             F13          11 h.   453.91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8. Hardt Ádám                 F16          12 h.   439.32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9. Ferencz István             F24          10 h.   432.08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0. Heilig Károly              F01          10 h.   413.68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1. Viglidán György            F24          12 h.   394.01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2. Kovács Zoltán              F08          11 h.   383.46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3. Böröczki Károly            F24          11 h.   374.65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4. Klupács Csaba              F24           9 h.   369.70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5. Viglidán Ágoston           F24          10 h.   356.50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6. Király László              F33           9 h.   311.99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7. Kovács József              F33           7 h.   292.08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8. Szarvas József             F20           9 h.   273.89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9. Szabó Ernő                 F02           7 h.   268.79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30. Forró József               F01           6 h.   225.91 p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17:25:00Z</dcterms:created>
  <dc:creator>Király István</dc:creator>
  <dc:description/>
  <cp:keywords/>
  <dc:language>en-US</dc:language>
  <cp:lastModifiedBy>Király István</cp:lastModifiedBy>
  <dcterms:modified xsi:type="dcterms:W3CDTF">2012-07-29T17:52:00Z</dcterms:modified>
  <cp:revision>3</cp:revision>
  <dc:subject/>
  <dc:title>Tagszövetségi tojó galambok bajnoksága</dc:title>
</cp:coreProperties>
</file>