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F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zigethi Sándor            F03  HU 12- D-471939   F      10,0705 ko    964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Földing Norbert és apja    F30  HU-12- D-475668   F      22,1236 ko    777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Hujber Imre                F08  HU-12- D-564027   F      23,2769 ko    779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Hujber Imre                F08  HU-12- D-564043   F      35,4237 ko    779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Ivánkovics László          F09  HU 12- D-472931   F      37,8970 ko    793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oós István                F13  HU-12- 02-11127   F      39,9164 ko    902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Földing Norbert és apja    F30  HU-12-  O-13610   F      40,0343 ko    777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Földing Norbert és apja    F30  HU-12- D-475621   F      40,2187 ko    913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Takács Gábor               F16  HU-12- 11-75643   F      43,5699 ko    834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Papp Géza                  F33  HU-12- D-475867   F      44,7933 ko    815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Takács Gábor               F16  SK-12- 0107-243   F      45,5912 ko    789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itring Imre               F16  HU-12- D-474408   F      48,2198 ko    573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Földing Norbert és apja    F30  HU-12- D-475613   F      48,7053 ko    779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üveges-Rácz               F02  HU-12- D-471267   F      48,8451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Páva Zoltán                F02  HU-12- D-563819   F      55,6405 ko    897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Tolnay László              F19  HU-12- D-474692   F      55,9659 ko    890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Mitring Imre               F16  HU-12- 11-75019   F      56,3344 ko    835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Tóth László                F19  HU 12- D-474598   F      57,2777 ko    761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Böszörményi István         F09  HU 12- 11-73544   F      57,5805 ko    710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Kókai Attila és fia        F13  HU-12- D-473912   F      58,2617 ko    763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Soós István                F13  HU-12- D-473620   F      58,4434 ko    857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Kontor Ferenc              F09  HU 12- D-473035   F      61,5883 ko    6062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Hujber Imre                F08  HU-12- D-475147   F      63,5522 ko    651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Rokob Dávid és apja        F09  HU 12- D-473135   F      68,6880 ko    816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Kókai Attila és fia        F13  HU-12- D-473951   F      70,4575 ko    7603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Szőczei Péter              F08  HU-12- D-564019   F      71,0869 ko    865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Hujber Imre                F08  HU-12- D-477442   F      71,2083 ko    651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Földing Norbert és apja    F30  HU-12- D-475658   F      72,8903 ko    913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Földing Norbert és apja    F30  HU-12- D-475604   F      78,0659 ko    866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Mitring Imre               F16  HU-12- 11-75020   F      79,3204 ko    707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Muhovits Gergely           F10  HU-12- D-477626   F      82,2460 ko    7372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Tolnay László              F19  HU-12- D-474656   F      82,3629 ko    757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Soós István                F13  HU-12- D-473591   F      82,6417 ko    638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Páva Zoltán                F02  HU-12- D-563878   F      84,6789 ko    977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Ivánkovics László          F09  HU 12- 11-73705   F      85,3038 ko    793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Takács Gábor               F16  HU-12- 11-75352   F      86,8113 ko    617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Viglidán Ágoston           F24  HU-12- 11-77002   F      86,8659 ko    791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Viglidán Ágoston           F24  HU-12- 11-77002   F      86,8659 ko    791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Földing Norbert és apja    F30  HU-12- D-475642   F      87,1488 ko    991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Szücs Tibor                F10  HU-12- 11-73832   F      89,1210 ko    738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Földing Norbert és apja    F30  HU-12- D-475601   F      90,7588 ko    643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Fuhrmann László            F10  HU-12- D-473361   F      91,0915 ko    872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Szőczei Péter              F08  HU-12- D-564007   F      91,3053 ko    865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Ivánkovics László          F09  HU 12- 11-73710   F      91,4669 ko    6506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Hujber Imre                F08  HU-12- D-477434   F      91,6296 ko    867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Böszörményi Tibor          F03  HU 12- 11-71721   F      92,5925 ko    667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Takács Gábor               F16  HU-12- D-474510   F      92,7794 ko    789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Páva Zoltán                F02  HU-12- D-563866   F      94,5375 ko    625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Kókai Attila és fia        F13  HU-12- D-478202   F      94,5795 ko    6750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Fuhrmann László            F10  HU-12- M-130486   F      94,6943 ko    872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Földing Norbert és apja    F30  HU-12- D-475602   F      94,6967 ko    690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Böszörményi Tibor          F03  HU 12- 11-71705   F      95,4538 ko    754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Hujber Imre                F08  HU-12- D-477439   F      95,9321 ko    6964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Földing Norbert és apja    F30  HU-12- M-129115   F      96,4757 ko    777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Böszörményi István         F09  HU 12- O-13616    F      97,0905 ko    796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Kókai Attila és fia        F13  HU-12- D-473959   F      98,2635 ko    760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Markó Dezső                F30  HU-12- D-475749   F      98,9587 ko    719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Rum János dr.              F16  HU-12- 11-75564   F      99,0362 ko    7086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Földing Norbert és apja    F30  HU-12- M-129116   F      99,6119 ko    690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Baracskai Tibor            F24  HU-12- D-474846   F      99,9590 ko    880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Soós István                F13  HU-12- D-473604   F     100,5454 ko    902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Magyari Zsolt              F13  HU-12- D-473833   F     100,5604 ko    772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Soós István                F13  HU-12- D-473721   F     101,1448 ko    857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Páva Zoltán                F02  HU-12- D-563812   F     102,3710 ko   1114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Forró József               F01  HU-12- D-563634   F     102,7204 ko    964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Szórádi Imre               F19  HU-12- D-474616   F     103,0867 ko    669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Földing Norbert és apja    F30  HU-12- D-475643   F     104,4571 ko    732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oós István                F13  HU-12- D-473576   F     105,2323 ko    902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Süveges-Rácz               F02  HU-12- D-471275   F     105,3002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Csizmazia Dezső            F08  HU-12- D-564079   F     106,5099 ko    647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Hujber Imre                F08  HU-12- D-477435   F     107,4971 ko    7796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Forró József               F01  HU-12- D-563645   F     107,9203 ko    836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Böszörményi István         F09  HU 12- D-472747   F     108,4354 ko    710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Soós István                F13  HU-12- D-473580   F     108,6745 ko    772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Forró József               F01  HU-12- D-563633   F     111,2981 ko    750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Tolnay László              F19  HU-12- D-478487   F     111,9411 ko    8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Soós István                F13  HU-12- D-473587   F     112,6039 ko    638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Sándor Gábor               F08  HU-12- D-472570   F     113,3374 ko    861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cheily Gábor              F13  HU-12- D-537374   F     115,5463 ko    7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Scheily Gábor              F13  HU-12- D-537355   F     116,4411 ko    630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Takács Gábor               F16  HU-12- 11-75603   F     117,2227 ko    661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Ivánkovics László          F09  HU 12- 11-73697   F     117,5830 ko    707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Makker Martina             F10  HU-12- 11-73928   F     117,8737 ko    73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Ledó Gábor                 F16  HU-12- 11-75517   F     118,8372 ko    812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Földing Norbert és apja    F30  HU-12- D-475655   F     119,1266 ko    866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Scheily Gábor              F13  HU-12- D-473484   F     120,6306 ko    676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Mitring Imre               F16  HU-12- 11-75018   F     122,6359 ko    573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Süveges-Rácz               F02  HU-12- D-478058   F     123,7098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Csidey József              F30  HU-12- D-475423   F     124,7625 ko    886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Takács Gábor               F16  HU-12- 11-75359   F     125,8613 ko    834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Süveges-Rácz               F02  HU-12- D-471258   F     126,1108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Mitring Imre               F16  HU-12- 11-75017   F     126,7102 ko    573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Csidey József              F30  HU-12- D-475410   F     128,1635 ko    894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Szigethi Sándor            F03  HU 12- D-471923   F     129,1348 ko    666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Földing Norbert és apja    F30  HU-12- D-475625   F     129,2988 ko    913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Földing Norbert és apja    F30  HU-12- D-475609   F     129,3143 ko    913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Kuslits László             F03  HU 12- 11-71652   F     130,2905 ko    866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Földing József és fia      F30  HU-12- D-474742   F     130,9053 ko    888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Rebenek Imre               F10  HU-12- D-477798   F     131,4687 ko    807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Szigethi Sándor            F03  HU 12- D-471931   F     131,7699 ko    666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Süveges-Rácz               F02  HU-12- D-478029   F     134,2008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Földing Norbert és apja    F30  HU-12- M-129118   F     134,4488 ko    777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Hujber Imre                F08  HU-12- D-564001   F     134,4518 ko    784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Földing Norbert és apja    F30  HU-12- D-475649   F     135,0050 ko    777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Süveges-Rácz               F02  HU-12- D-471214   F     137,7589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Csidey József              F30  HU-12- M-129210   F     138,4424 ko    6728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Fuhrmann László            F10  HU-12- D-473394   F     139,4530 ko    652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Baranyai Csaba             F20  HU-12- 11-76511   F     143,2606 ko    787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Csizmazia Dezső            F08  HU-12- D-564081   F     143,9102 ko    6470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Földing Norbert és apja    F30  HU-12- D-475651   F     145,4476 ko    690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Földing Norbert és apja    F30  HU-12- D-475666   F     145,5318 ko    643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Földing Norbert és apja    F30  HU-12- D-475607   F     147,2373 ko    732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Mitring Imre               F16  HU-12- 11-75008   F     149,0859 ko    573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Soós István                F13  HU-12- D-478836   F     151,7388 ko    768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Böszörményi Tibor          F03  HU 12- 11-71723   F     152,3003 ko    754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Szórádi Imre               F19  HU-12- M-129053   F     154,1022 ko    623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Molnár Imre                F01  HU-12- 11-69474   F     155,4608 ko    750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Magyari Zsolt              F13  HU-12- D-473812   F     156,2297 ko    772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Sokorai Csaba              F16  HU-12- D-478296   F     156,7293 ko    618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Rokob Dávid és apja        F09  HU 12- D-473129   F     157,2486 ko    709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Hujber Imre                F08  HU-12- D-564049   F     159,2018 ko    7796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Rebenek Imre               F10  HU-12- D-477763   F     159,8301 ko    634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Csizmazia Dezső            F08  HU-12- D-564082   F     161,3572 ko    779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Takács Gábor               F16  HU-12-  O-13654   F     161,7748 ko    6177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Vámos Dénes                F09  HU 12- D-473233   F     162,1272 ko    774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Szigethi Sándor            F03  HU 12- D-471917   F     163,3216 ko    908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Szigethi Sándor            F03  HU 12- D-471951   F     164,4571 ko    610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Magyari Zsolt              F13  HU-12- D-473807   F     164,5249 ko    904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Balla Ferenc               F16  HU-12- 11-74805   F     165,8078 ko    665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Makker Martina             F10  HU-12-  O-13634   F     166,7463 ko    73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Sokorai Csaba              F16  HU-12- D-474423   F     168,1522 ko    618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Forró József               F01  HU-12- D-563601   F     168,6355 ko    875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Rábensteiner Zoltán        F03  HU 12- D-471790   F     169,3243 ko    7592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Adrián Arnold és fia       F16  HU-12- D-474388   F     169,7161 ko    701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Markó Dezső                F30  HU-12- D-475713   F     169,8451 ko    766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Árkosi Zoltán              F01  HU-12- D-477912   F     170,3136 ko    6559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Szigethi Sándor            F03  HU 12- D-471945   F     170,6924 ko    666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zabó Attila               F33  HU-12- D-475926   F     171,2553 ko    9409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Földing Norbert és apja    F30  HU-12- D-475669   F     172,3828 ko    991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cheily Gábor              F13  HU-12- D-473463   F     172,6047 ko    7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Kalmár Károly              F03  HU 12- 11-71916   F     173,4242 ko    867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Margl Zoltán               F08  HU-12- 11-73200   F     174,1246 ko    665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Scheily Gábor              F13  HU-12- D-473432   F     174,8715 ko    972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Földing Norbert és apja    F30  HU-12- D-475629   F     175,5043 ko    913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Takács Gábor               F16  HU-12- 11-75618   F     175,7972 ko    572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Fuhrmann László            F10  HU-12- D-473377   F     176,7796 ko    652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Böszörményi István         F09  HU 12- D-472752   F     177,0307 ko    796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Tolnay László              F19  HU-12- D-474671   F     177,0559 ko    890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Süveges-Rácz               F02  HU-12- D-478019   F     177,2566 ko    901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Viglidán György            F24  HU-12- 11-77271   F     177,4584 ko    917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Süveges-Rácz               F02  HU-12- D-478038   F     178,9303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Süveges-Rácz               F02  HU-12- D-471211   F     180,2664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Rebenek Imre               F10  HU-12- D-477787   F     181,1412 ko    853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Süveges-Rácz               F02  HU-12- D-471210   F     181,6499 ko    628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Markó Dezső                F30  HU-12- D-475759   F     183,0856 ko   1023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Süveges-Rácz               F02  HU-12- D-471235   F     183,6534 ko    6764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Földing Norbert és apja    F30  HU-12-  O-13761   F     183,8004 ko    866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Mitring Imre               F16  HU-12- 11-75033   F     184,7965 ko    707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Ivánkovics László          F09  HU 12- D-472919   F     184,8242 ko    650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Süveges-Rácz               F02  HU-12- D-471271   F     185,1806 ko    628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Süveges-Rácz               F02  HU-12- D-478045   F     185,2121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Forró József               F01  HU-12- D-563647   F     185,5113 ko    7040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Soós István                F13  HU-12- D-473609   F     185,6693 ko    638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Pukler Tamás és fia        F09  HU 12- D-473117   F     186,8687 ko    60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Markó Dezső                F30  HU-12- D-475742   F     188,0224 ko    9770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Böszörményi István         F09  HU 12- D-472748   F     188,3530 ko    6057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Károlyi Sándor             F16  HU-12- 11-75816   F     188,7010 ko    661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Ivánkovics László          F09  HU 12- 11-70969   F     189,1080 ko    707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Süveges-Rácz               F02  HU-12- D-471277   F     189,2062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Balog Norbert              F01  HU-12- D-478265   F     189,3050 ko    612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Süveges-Rácz               F02  HU-12- D-471205   F     191,4406 ko   1028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Szűcs Gyula                F10  HU-12- D-473323   F     193,5210 ko    738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Makker Martina             F10  HU-12- 11-73911   F     193,7693 ko    7329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Adrián Arnold és fia       F16  HU-12- D-474321   F     194,9751 ko    790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Böszörményi István         F09  HU 12- D-478163   F     195,6035 ko    6057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Rebenek Imre               F10  HU-12- D-477752   F     196,2700 ko   1065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Bors László                F30  HU-12- 11-78222   F     196,8511 ko   1062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Kiss László                F01  HU-12- D-471060   F     197,1007 ko    830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Bors László                F30  HU-12- D-478095   F     197,1494 ko    973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cheily Gábor              F13  HU-12- D-473444   F     197,1530 ko    676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Takács Gábor               F16  HU-12- 11-75385   F     197,7209 ko    661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Czebe Imre                 F03  HU 12- M-129747   F     199,4320 ko    819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Margl Zoltán               F08  HU-12- 11-73164   F     200,1002 ko    665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Tolnay László              F19  HU-12- D-474681   F     200,5106 ko    754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Takács Gábor               F16  HU-12- 11-75323   F     200,5431 ko    7063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Süveges-Rácz               F02  HU-12- D-471221   F     200,8498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Glück István               F02  HU-12- M-130404   F     201,7390 ko    714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Földing Norbert és apja    F30  HU-12- D-475656   F     201,7828 ko    8663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Markó Dezső                F30  HU-12- D-475739   F     202,0002 ko    977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Viglidán Ágoston           F24  HU-12- D-477208   F     202,6239 ko    879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Viglidán Ágoston           F24  HU-12- D-477208   F     202,6239 ko    8799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Bedő László                F33  HU-12- 11-78357   F     202,6329 ko    754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Károlyi Sándor             F16  HU-12- D-474054   F     202,8331 ko    661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Takács Gábor               F16  HU-12- 11-75379   F     203,7372 ko    706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Knauz testvérek            F30  HU-12- D-477397   F     204,7596 ko    844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Czebe Imre                 F03  HU 12- M-129751   F     205,1890 ko    754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Süveges-Rácz               F02  HU-12- D-471244   F     205,6323 ko    7659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Pukler Tamás és fia        F09  HU 12- D-473110   F     206,7354 ko    60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Rebenek Imre               F10  HU-12- D-477796   F     206,7647 ko    718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Szőczei Péter              F08  HU-12- D-563991   F     207,2701 ko    7382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Viglidán György            F24  HU-12- 11-77277   F     207,5287 ko    738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Takács Gábor               F16  SK-12- 0107-502   F     207,7949 ko    701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Markó Dezső                F30  HU-12- D-475751   F     208,2475 ko    719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Rebenek Imre               F10  HU-12- D-477793   F     209,2837 ko    634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Csidey József              F30  HU-12- D-475441   F     211,0782 ko    715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Szabó László               F16  HU-12- 11-74944   F     211,1704 ko    79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Süveges-Rácz               F02  HU-12- D-471278   F     211,3449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Mitring Imre               F16  HU-12- D-474410   F     211,8061 ko    707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Mitring Imre               F16  HU-12- D-474410   F     211,8061 ko    707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Takács Gábor               F16  HU-12- 11-75648   F     211,9989 ko    706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Takács Gábor               F16  HU-12- D-474508   F     212,3103 ko    617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Árkosi Zoltán              F01  HU-12- D-471009   F     212,8749 ko    960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Fuhrmann László            F10  HU-12- M-130485   F     212,9290 ko    737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Szigethi Sándor            F03  HU 12- 25-18464   F     214,5975 ko    6101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Viola János                F08  HU-12- D-476430   F     214,6065 ko    868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Süveges-Rácz               F02  HU-12- D-471253   F     215,1264 ko   1118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Forró József               F01  HU-12- D-563624   F     215,6017 ko    8829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Szőczei Péter              F08  HU-12- D-564017   F     216,0164 ko    865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Süveges-Rácz               F02  HU-12- D-471204   F     216,8041 ko    901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Ivánkovics László          F09  HU 12- D-471349   F     217,4108 ko    793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Bors László                F30  HU-12- 11-78218   F     218,0936 ko    624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Bors László                F30  HU-12- D-478071   F     218,6659 ko    973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Süveges-Rácz               F02  HU-12- D-478066   F     218,7209 ko    901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Kókai Attila és fia        F13  HU-12- D-473921   F     218,7596 ko    629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Böszörményi István         F09  HU 12- D-472730   F     219,4379 ko    796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Sokorai Csaba              F16  HU-12- D-564260   F     219,7491 ko    618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Földing Norbert és apja    F30  HU-12- D-475630   F     220,0838 ko    913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Kókai Attila és fia        F13  HU-12- D-473913   F     220,9771 ko    629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Böszörményi István         F09  HU 12- 11-73554   F     221,6468 ko    710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Süveges-Rácz               F02  HU-12- D-471287   F     221,8853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Süveges-Rácz               F02  HU-12- D-478005   F     222,3758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Földing Norbert és apja    F30  HU-12- D-475616   F     222,7698 ko    779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Scheily Gábor              F13  HU-12- D-473438   F     222,8873 ko    630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Balla Ferenc               F16  HU-12- 11-75875   F     222,9417 ko    665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Földing Norbert és apja    F30  HU-12- D-475623   F     223,4377 ko    779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Fuhrmann László            F10  HU-12- D-473360   F     223,8267 ko    872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Csidey József              F30  HU-12- D-478028   F     225,8742 ko    848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Magyari Zsolt              F13  HU-12- D-473802   F     226,5350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Rebenek Imre               F10  HU-12- D-477799   F     226,5618 ko    723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Süveges-Rácz               F02  HU-12- D-471225   F     226,6199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Szattlmayer Sándor         F10  HU 12- 11-73856   F     226,8113 ko    847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Tolnay László              F19  HU-12- D-474696   F     226,8912 ko    890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Lackó Norbert              F20  HU-12- 11-76601   F     226,9969 ko    935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Scheily Gábor              F13  HU-12- D-473461   F     227,4821 ko    676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Forró József               F01  HU-12- D-563667   F     227,5475 ko    750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Granát Lajos               F02  HU-12- 11-69890   F     227,9429 ko    621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Süveges-Rácz               F02  HU-12- D-471293   F     227,9829 ko   1028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Kuslits László             F03  HU 12- 11-71660   F     229,7830 ko    670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Szórádi Imre               F19  HU-12- D-474619   F     229,9285 ko    759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Knauz testvérek            F30  HU-12- D-477373   F     230,0671 ko    844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Páva Zoltán                F02  HU-12- M-130462   F     230,7382 ko    760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Viglidán Péter             F13  HU-12- M-129294   F     230,8149 ko    638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Süveges-Rácz               F02  HU-12- D-478027   F     230,9194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Baracskai Tibor            F24  HU-12- 11-76967   F     231,0637 ko    880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Papp László                F16  HU-12- D-474130   F     231,1073 ko    709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Takács Gábor               F16  HU-12- 11-75384   F     231,1559 ko   1046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Markó Dezső                F30  HU-12- D-475753   F     231,3742 ko    852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Süveges-Rácz               F02  HU-12- D-471291   F     231,3802 ko    8537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Kontor Ferenc              F09  HU 12- D-473021   F     232,1533 ko    710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Forró József               F01  HU-12-  O-13545   F     232,5857 ko    836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Tolnay László              F19  HU-12- D-478489   F     232,6936 ko    621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Rábensteiner Zoltán        F03  HU 12- D-472023   F     233,3915 ko    614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Süveges-Rácz               F02  HU-12- D-471213   F     233,9325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Takács Gábor               F16  HU-12- 11-75635   F     234,7078 ko    572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Kalmár Károly              F03  HU 12- 11-71920   F     235,0911 ko    867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Süveges-Rácz               F02  HU-12- D-471247   F     235,6826 ko   1118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Süveges-Rácz               F02  HU-12- D-478048   F     236,9347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Viola János                F08  HU-12- D-476438   F     237,7077 ko    780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Földing Norbert és apja    F30  HU-12- M-129121   F     237,9588 ko    777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Tóth László                F19  HU 12- 11-76147   F     238,3197 ko   1113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Ivánkovics László          F09  HU 12- 11-73581   F     239,2688 ko    793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Mitring Imre               F16  HU-12- 11-75003   F     239,3432 ko    618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Süveges-Rácz               F02  HU-12- D-471249   F     243,8653 ko   1118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Kollár Péter               F30  HU-12- D-537330   F     244,5315 ko    758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Kollár Péter               F30  HU-12- 11-70032   F     245,5797 ko    714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Süveges-Rácz               F02  HU-12- D-471273   F     245,8846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Soós István                F13  HU-12- D-473603   F     246,6915 ko    684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Süveges-Rácz               F02  HU-12- D-471297   F     246,7692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Soós István                F13  HU-12- D-473624   F     247,8633 ko    684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Soós István                F13  HU-12- D-473592   F     248,2671 ko    768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Magyari Zsolt              F13  HU-12- D-473836   F     248,7807 ko    726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Tóth László                F19  HU 12- D-478324   F     248,9529 ko    978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Tolnay László              F19  HU-12- D-474425   F     250,0519 ko    754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Sándor Gábor               F08  HU-12- D-472572   F     250,2666 ko    646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Rokob Dávid és apja        F09  HU 12- D-473134   F     252,2594 ko    795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Süveges-Rácz               F02  HU-12- D-478033   F     253,1183 ko    893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Soós István                F13  HU-12- D-473612   F     253,9974 ko    902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Fuhrmann László            F10  HU-12- D-473393   F     254,1439 ko    606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Bors László                F30  HU-12- D-477808   F     254,7048 ko    713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Scheily Gábor              F13  HU-12- D-473489   F     254,9200 ko    630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Zvezdovics Szilvér         F02  HU-12- 11-70352   F     255,2345 ko    759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Szórádi Imre               F19  HU-12- D-474615   F     256,4430 ko    7124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Csizmazia Dezső            F08  HU-12- D-564095   F     256,6086 ko    779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Viglidán Péter             F13  HU-12- 20-55895   F     256,8350 ko    984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Hujber Imre                F08  HU-12- D-477446   F     258,3176 ko    651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Süveges-Rácz               F02  HU-12- D-478067   F     258,4042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Viglidán Ágoston           F24  HU-12- M-130870   F     260,3883 ko    793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Viglidán Ágoston           F24  HU-12- M-130870   F     260,3883 ko    793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Ivánkovics László          F09  HU 12- 11-73580   F     261,3906 ko    650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Süveges-Rácz               F02  HU-12- D-471300   F     261,5982 ko    901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Rokob Dávid és apja        F09  HU 12- D-476376   F     261,7625 ko    759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Pukler Tamás és fia        F09  HU 12- D-473121   F     262,7790 ko    60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Rum János dr.              F16  HU-12- D-474094   F     262,9007 ko    575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Hujber Imre                F08  HU-12- D-564046   F     262,9339 ko    867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Fuhrmann László            F10  HU-12- D-473365   F     263,4783 ko    606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Kiss László                F01  HU-12- D-471057   F     264,4756 ko    830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Szűcs Gyula                F10  HU-12- D-473342   F     265,2632 ko    603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Sokorai Csaba              F16  HU-12- D-564290   F     265,3592 ko    6621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Hujber Imre                F08  HU-12- D-477450   F     265,7200 ko    651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Kókai Attila és fia        F13  HU-12- D-473906   F     266,4800 ko   1105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Kuslits László             F03  HU 12- 11-71689   F     267,3241 ko    759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Süveges-Rácz               F02  HU-12- D-471259   F     267,4742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Magyari Zsolt              F13  HU-12- M-129297   F     267,6089 ko    637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Forró József               F01  HU-12- D-563642   F     267,6608 ko    661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Magyari Zsolt              F13  HU-12- D-478117   F     268,2288 ko    772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Tolnay László              F19  HU-12- D-474677   F     270,9884 ko    8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Kókai Attila és fia        F13  HU-12- D-473941   F     271,0028 ko   1105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Süveges-Rácz               F02  HU-12- D-471288   F     271,1836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Páva Zoltán                F02  HU-12- D-563806   F     272,4661 ko    897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Markó Dezső                F30  HU-12- D-478097   F     273,2217 ko    899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Rebenek Imre               F10  HU-12- D-477756   F     274,2103 ko    5884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Kovács József              F33  HU-12- D-476031   F     275,1439 ko    737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Bors László                F30  HU-12- 11-78216   F     275,3916 ko    839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Szabó László               F16  HU-12- 11-74954   F     275,6138 ko    6209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Süveges-Rácz               F02  HU-12- D-471289   F     277,6607 ko   1028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Süveges-Rácz               F02  HU-12- D-471272   F     277,8088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Rácz-Süveges               F13  HU-12- D-564133   F     277,8825 ko    760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Soós István                F13  HU-12- D-478837   F     278,2370 ko    902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Szücs Tibor                F10  HU-12- 11-73827   F     281,0870 ko    738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Tóth László                F19  HU 12- D-474565   F     281,5891 ko   1024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Szücs Tibor                F10  HU-12- D-477611   F     283,2453 ko    649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Scheily Gábor              F13  HU-12- D-473476   F     283,4761 ko    630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Süveges-Rácz               F02  HU-12- D-471240   F     283,7710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Ivánkovics László          F09  HU 12- 11-73703   F     284,1296 ko    603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Sokorai Csaba              F16  HU-12- D-474447   F     284,2667 ko    662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Ivánkovics László          F09  HU 12- D-472924   F     284,5501 ko    650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Tolnay László              F19  HU-12- D-474686   F     285,2641 ko    8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Tolnay László              F19  HU-12- D-474670   F     286,1691 ko    621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Süveges-Rácz               F02  HU-12- D-478001   F     287,9782 ko    901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Süveges-Rácz               F02  HU-12- D-471261   F     288,6553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Csepi Bence                F16  HU-12- D-474156   F     288,7646 ko    701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Granát Lajos               F02  HU-12- 11-69888   F     289,0337 ko    668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Szabó László               F16  HU-12- 11-74953   F     289,3958 ko    79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Magyari Zsolt              F13  HU-12- D-478118   F     289,4652 ko    772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Kókai Attila és fia        F13  HU-12- D-478216   F     289,5651 ko    894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Tolnay László              F19  HU-12- M-129050   F     291,4094 ko    757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Süveges-Rácz               F02  HU-12- D-471252   F     292,1261 ko   1118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Szűcs Gyula                F10  HU-12- 11-74446   F     292,1986 ko    7381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Tóth László                F19  HU 12- D-474564   F     293,0204 ko   1113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Kurdi Vince                F20  HU-12- D-477564   F     294,4779 ko    764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Árkosi Zoltán              F01  HU-12- D-477994   F     294,4994 ko    609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Tóth László                F19  HU 12- D-474569   F     294,7033 ko    761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Sokorai Csaba              F16  HU-12- D-474164   F     294,8592 ko    5736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Horváth Róbert             F09  HU 12- 11-73683   F     294,8926 ko    604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Süveges-Rácz               F02  HU-12- D-471282   F     295,2993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Böszörményi István         F09  HU 12- 11-73540   F     296,1547 ko    7963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Élő Szilveszter            F33  HU-12- D-475963   F     296,6564 ko    605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Rokob Dávid és apja        F09  HU 12- D-478171   F     296,7452 ko    816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Viglidán Ágoston           F24  HU-12- D-477209   F     297,0351 ko    793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Viglidán Ágoston           F24  HU-12- D-477209   F     297,0351 ko    793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Balla Ferenc               F16  HU-12- 11-74808   F     297,8335 ko    622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Scheily Gábor              F13  HU-12- D-473457   F     298,3561 ko    676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Forró József               F01  HU-12- D-563607   F     298,6149 ko    961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Ivánkovics László          F09  HU 12- 11-73583   F     298,7460 ko    650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Süveges-Rácz               F02  HU-12- 11-70107   F     299,2400 ko   1070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Kókai Attila és fia        F13  HU-12- D-473950   F     300,5450 ko    894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Csidey József              F30  HU-12- D-478015   F     300,5505 ko    886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Böszörményi István         F09  HU 12- D-472735   F     300,6536 ko    710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Süveges-Rácz               F02  HU-12-  O-13552   F     300,8904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Kiss László                F01  HU-12- D-471078   F     301,2415 ko    741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Balla Ferenc               F16  HU-12- 11-74815   F     301,4847 ko    577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Pukler Tamás és fia        F09  HU 12- D-473065   F     302,8468 ko    60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Kiss László                F01  HU-12- D-471077   F     303,2167 ko    830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Ivánkovics László          F09  HU 12- D-472917   F     304,0499 ko    948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Margl Zoltán               F08  HU-12- 11-73183   F     304,4524 ko    922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Böszörményi István         F09  HU 12- D-472726   F     304,7832 ko    710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Süveges-Rácz               F02  HU-12- D-471251   F     304,8397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Süveges-Rácz               F02  HU-12- D-478054   F     305,6584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Ivánkovics László          F09  HU 12- 11-73715   F     305,7013 ko    793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Sokorai Csaba              F16  HU-12-  O-13746   F     305,8487 ko    662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Király József              F03  HU 12- 11-71171   F     305,9065 ko    666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Ivánkovics László          F09  HU 12- D-472893   F     306,8564 ko    757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Szigethi Sándor            F03  HU 12- D-471926   F     306,9698 ko    754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Viola János                F08  HU-12- D-476445   F     307,1231 ko    785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Janes Gyula                F20  HU-12- D-477530   F     307,5717 ko    8529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Zvezdovics Szilvér         F02  HU-12- 11-70349   F     307,6541 ko    849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Páva Zoltán                F02  HU-12- D-563845   F     308,4889 ko    672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Szőczei Péter              F08  HU-12- D-564008   F     310,1221 ko    7382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Glück István               F02  HU-12- D-563914   F     310,1560 ko   1113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Rokob Dávid és apja        F09  HU 12- D-473140   F     310,5044 ko    605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Kiss László                F01  HU-12- D-471075   F     312,0775 ko    741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Csidey József              F30  HU-12- D-475437   F     312,0878 ko    886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Szűcs Gyula                F10  HU-12- D-478065   F     312,2718 ko    738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Szűcs Gyula                F10  HU-12- D-473344   F     313,0515 ko    6032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Bors László                F30  HU-12- D-478089   F     314,8504 ko    760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Bors László                F30  HU-12- 11-78228   F     315,1111 ko   1020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Markó Dezső                F30  HU-12- D-475729   F     315,8318 ko    8906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Süveges-Rácz               F02  HU-12- D-478020   F     316,3099 ko   1028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Takács Gábor               F16  HU-12- 11-75326   F     317,7533 ko    829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Magyari Zsolt              F13  HU-12- D-473811   F     317,9846 ko    726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Viglidán Péter             F13  HU-12-  O-13741   F     318,3130 ko   1116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Élő Szilveszter            F33  HU-12- D-475979   F     318,6520 ko    820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Ivánkovics László          F09  HU 12- D-472899   F     319,3540 ko    7939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Muhovits Gergely           F10  HU-12- 11-74227   F     319,8785 ko    949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Horváth Zoltán             F20  HU-12- 11-76329   F     320,4001 ko    984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Árkosi Zoltán              F01  HU-12- D-477097   F     322,0021 ko    742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Csepi Bence                F16  HU-12- 11-75849   F     322,8515 ko    834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Kókai Attila és fia        F13  HU-12- D-478221   F     323,6821 ko    763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Süveges-Rácz               F02  HU-12- D-471237   F     323,9869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Kovács Miklós              F33  HU-12- D-476079   F     325,2230 ko    601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Tolnay László              F19  HU-12- D-464272   F     325,2704 ko    757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Forró József               F01  HU-12- D-563648   F     326,4797 ko    836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Böszörményi Tibor          F03  HU 12- D-471865   F     326,6448 ko    861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Rácz-Süveges               F13  HU-12- D-564153   F     327,3517 ko    760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Szabó Attila               F33  HU-12- D-475917   F     327,4478 ko    733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Renczés Ottó               F08  HU-12- D-477322   F     327,4867 ko    836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Páli István                F10  HU-12- D-473411   F     328,4318 ko    6336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Rum János dr.              F16  HU-12- D-474197   F     328,6299 ko    708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Süveges-Rácz               F02  HU-12- D-478040   F     328,9923 ko    893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Szabó Attila               F33  HU-12- D-475927   F     329,6478 ko    985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Szarvas István             F02  HU-12- 11-69914   F     329,6999 ko    7124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Kiss Károly                F16  HU-12- D-474490   F     329,8394 ko    715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Horváth Győző              F09  HU 12- D-472686   F     330,6685 ko    630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Tóth József                F19  HU-12- D-474709   F     333,8446 ko    6125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Sokorai Csaba              F16  HU-12- D-474435   F     334,1611 ko    913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Sokorai Csaba              F16  HU-12- D-474416   F     334,4753 ko    707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Kókai Attila és fia        F13  HU-12- D-473919   F     334,5923 ko    717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Horváth György             F03  HU 12- 11-71966   F     334,6516 ko    571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Takács Gábor               F16  HU-12- 11-75318   F     335,0275 ko    572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Csizmazia Dezső            F08  HU-12- D-564094   F     335,3229 ko    647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Szattlmayer Sándor         F10  HU 12- 11-73851   F     336,3870 ko    6780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Takács Gábor               F16  SK-12- 0107-247   F     338,1895 ko    617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Glück István               F02  HU-12- M-130405   F     338,2512 ko    849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Bedő László                F33  HU-12- D-477332   F     338,8703 ko    7549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Kiss László                F01  HU-12- D-471070   F     339,5062 ko    609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Muhovits Gergely           F10  HU-12- 11-74236   F     340,0512 ko   1080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Bors László                F30  HU-12- 11-78246   F     340,9352 ko    760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Magyari Zsolt              F13  HU-12- D-478125   F     341,2769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Kókai Attila és fia        F13  HU-12- D-473909   F     341,2850 ko    629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Vámos Dénes                F09  HU 12- D-473213   F     341,3623 ko    774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Páli István                F10  HU-12- D-473401   F     342,0123 ko    722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Szórádi Imre               F19  HU-12- D-478482   F     342,8315 ko    7562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Szabó Attila               F33  HU-12- M-128910   F     344,2987 ko    821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Balog Norbert              F01  HU-12- 11-69435   F     346,4009 ko    612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Páli István                F10  HU-12- D-473425   F     347,6695 ko   1021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Nagy Gábor                 F02  HU-12- 11-70096   F     348,5621 ko    8496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Páva Zoltán                F02  HU-12- D-563852   F     348,6785 ko    625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Süveges-Rácz               F02  HU-12- D-478059   F     350,1065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Szórádi Imre               F19  HU-12-  O-13703   F     350,2361 ko    7562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Markó Dezső                F30  HU-12- 11-70072   F     350,8793 ko   1066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Sokorai Csaba              F16  HU-12- D-564273   F     351,1267 ko    573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Mitring Imre               F16  HU-12- 11-74956   F     352,9711 ko    573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Ivánkovics László          F09  HU 12- D-473038   F     353,9630 ko    793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Süveges-Rácz               F02  HU-12- D-471245   F     354,0358 ko    628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Árkosi Zoltán              F01  HU-12- D-478092   F     354,7829 ko    871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Viglidán György            F24  HU-12- 11-77290   F     356,2627 ko    785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Kiss László                F01  HU-12- D-471068   F     356,2981 ko    744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Csepi Bence                F16  HU-12- D-474151   F     356,3888 ko    618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Ács György                 F13  DV-12-06237-371   F     356,9847 ko    769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Tolnay László              F19  HU-12- D-474674   F     357,2850 ko    710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Marics István              F13  HU-12- D-473706   F     358,7711 ko    7633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Knauz testvérek            F30  HU-12- M-130446   F     359,1832 ko   1009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Papp László                F16  HU-12- 11-75579   F     359,3016 ko    620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Ács György                 F13  HU-12- D-478109   F     359,8693 ko    858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Viglidán Péter             F13  HU-12- D-476399   F     359,9816 ko    773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Tolnay László              F19  HU-12-  O-13702   F     360,8035 ko    757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Süveges-Rácz               F02  HU-12- D-478034   F     361,3657 ko    67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Bors László                F30  HU-12- D-477812   F     361,8974 ko   1109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Sokorai Csaba              F16  HU-12-  O-13686   F     362,0551 ko    790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Adrián Arnold és fia       F16  HU-12- D-474327   F     362,1786 ko    790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Sokorai Csaba              F16  HU-12- D-564253   F     362,8232 ko    662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Scheily Gábor              F13  HU-12- D-473455   F     364,1623 ko    630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Viglidán Péter             F13  HU-12- D-478101   F     364,9659 ko   1116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Ivánkovics László          F09  HU 12- 11-73582   F     365,5522 ko    793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Király László              F33  HU 12- D-476122   F     365,8050 ko    736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Rum János dr.              F16  HU-12- D-474199   F     368,6334 ko    708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Sokorai Csaba              F16  HU-12- D-474165   F     368,9298 ko    913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Rácz-Süveges               F13  HU-12- M-130424   F     369,4033 ko    8804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Pukler Tamás és fia        F09  HU 12- D-473106   F     370,6426 ko    60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Süveges-Rácz               F02  HU-12- D-478014   F     371,0099 ko    76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Vámos Dénes                F09  HU 12- D-473221   F     371,4794 ko    7744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Szőczei Péter              F08  HU-12- D-563992   F     374,7927 ko    865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Viglidán György            F24  HU-12-  O-13727   F     374,8821 ko    782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Szabó Attila               F33  HU-12- D-475929   F     376,1053 ko    733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Margl Zoltán               F08  HU-12- 11-73187   F     377,9767 ko    796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Süveges-Rácz               F02  HU-12- D-471239   F     379,3784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Szabó Attila               F33  HU-12- D-475906   F     379,7602 ko    866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Tolnay László              F19  HU-12- D-474700   F     380,0846 ko    890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Szőczei Péter              F08  HU-12- D-563997   F     380,8964 ko    650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Süveges-Rácz               F02  HU-12- D-471295   F     382,0643 ko    7659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Szabó Attila               F33  HU-12- M-128907   F     382,5119 ko    733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Rum János dr.              F16  HU-12- D-474196   F     383,4584 ko    703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Élő Szilveszter            F33  HU-12- D-475962   F     383,4611 ko    738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Süveges-Rácz               F02  HU-12- D-478004   F     383,6298 ko   1070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Csidey József              F30  HU-12- D-475419   F     383,8446 ko    839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Takács Gábor               F16  HU-12- 11-75632   F     384,4781 ko    957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Viglidán György            F24  HU-12- 11-77284   F     385,0362 ko    649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Rebenek Imre               F10  HU-12- D-478893   F     385,9658 ko    588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Viglidán Ágoston           F24  DV-12- 5002-197   F     386,3255 ko    704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Viglidán Ágoston           F24  DV-12- 5002-197   F     386,3255 ko    704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Fuhrmann László            F10  AU-12-  204-334   F     386,4441 ko    826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Zvezdovics Szilvér         F02  HU-12- 11-70343   F     386,5602 ko    761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Takács Gábor               F16  HU-12- 11-75317   F     386,6918 ko    789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Ledó Gábor                 F16  HU-12- 11-75516   F     387,4119 ko   10343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Kollár Péter               F30  HU-12- 11-70052   F     389,8128 ko    848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Bedő László                F33  HU-12- 11-78345   F     391,9670 ko    881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Ivánkovics László          F09  HU 12- 11-73711   F     393,4543 ko    6506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Helyes Gábor               F08  HU-12- 11-73424   F     394,1514 ko    880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Scheily Gábor              F13  HU-12- D-473453   F     395,1409 ko    676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Tolnay László              F19  HU-12- D-474411   F     395,9470 ko    757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Viola János                F08  HU-12- D-476450   F     396,4882 ko    697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Bors László                F30  HU-12- D-477814   F     396,8072 ko    886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Szabó László               F16  HU-12- 11-74945   F     397,7080 ko    5759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Szabó Attila               F33  HU-12- M-128908   F     397,8716 ko    821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Makker Martina             F10  HU-12- 11-73948   F     399,1668 ko    944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Szőczei Péter              F08  HU-12- 11-73285   F     400,0625 ko    782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Szőczei Péter              F08  HU-12- D-564009   F     400,2140 ko    650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Páva Zoltán                F02  HU-12- M-130469   F     400,6341 ko    842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Polauf József              F24  SK-12-0304-1491   F     401,1260 ko    9058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Pukler Tamás és fia        F09  HU 12- D-473109   F     402,3893 ko    60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Scheily Gábor              F13  HU-12- M-129254   F     403,6285 ko    630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Viola János                F08  HU-12- D-476446   F     403,6750 ko    868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Földesi Miklós             F19  HU-12- 11-75987   F     407,6002 ko    754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Árkosi Zoltán              F01  HU-12- D-471037   F     407,7715 ko    824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Tolnay László              F19  HU-12- D-478494   F     408,2883 ko    757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Cenkvári Attila            F30  HU-12- D-475383   F     411,8274 ko    847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Bors László                F30  HU-12- 11-78212   F     411,8501 ko    624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Böszörményi Tibor          F03  HU 12- 11-71716   F     415,3523 ko    908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Scheily Gábor              F13  HU-12- D-473477   F     416,6867 ko    7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Ács György                 F13  HU-12- D-473984   F     416,8655 ko    980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Scheily Gábor              F13  HU-12- D-473492   F     416,9644 ko   1018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Forró József               F01  HU-12- D-563659   F     418,3552 ko    836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Böszörményi István         F09  HU 12- 11-73552   F     419,7689 ko    796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Viglidán Ágoston           F24  HU-12- 11-77109   F     420,0560 ko    791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Viglidán Ágoston           F24  HU-12- 11-77109   F     420,0560 ko    791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Czebe Imre                 F03  HU 12- 11-71890   F     423,1964 ko    9638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Helyes Gábor               F08  HU-12- 11-73435   F     425,5951 ko    621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Páva Zoltán                F02  HU-12- D-563816   F     426,9543 ko    890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Viglidán Péter             F13  HU-12-  O-13742   F     427,0551 ko    905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Mitring Imre               F16  HU-12- 11-75016   F     427,4903 ko    7904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Szórádi Frigyes            F10  HU-12- 11-74407   F     428,9822 ko    823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Horváth Zoltán             F20  HU-12- 11-76325   F     430,3993 ko   11227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Viglidán Ágoston           F24  HU-12- 11-78460   F     430,9574 ko    926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Viglidán Ágoston           F24  HU-12- 11-78460   F     430,9574 ko    926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Markó Dezső                F30  HU-12- D-475740   F     430,9871 ko    7664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Ács György                 F13  HU-12- D-473963   F     432,1458 ko    637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Forró József               F01  HU-12- D-563635   F     434,5175 ko    750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Zvezdovics Szilvér         F02  HU-12- 11-70368   F     436,7135 ko    624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Markó Dezső                F30  HU-12- M-129286   F     440,4523 ko    766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Csidey József              F30  HU-12- D-475413   F     440,7591 ko   1108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Remete Ferenc              F01  HU 12- D-471085   F     441,7252 ko    6583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Scheily Gábor              F13  HU-12- D-473443   F     442,2512 ko    630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Tolnay László              F19  HU-12- D-474676   F     444,9202 ko    8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Árkosi Zoltán              F01  HU-12- D-477977   F     445,7771 ko    871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Pukler Tamás és fia        F09  HU 12- D-473067   F     447,4622 ko    60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Sokorai Csaba              F16  HU-12- D-564279   F     448,1925 ko    958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Baracskai Tibor            F24  HU-12- D-474857   F     450,2985 ko    793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Süveges-Rácz               F02  HU-12- D-471217   F     451,8005 ko    628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Páli István                F10  HU-12- D-473408   F     453,0156 ko    801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Viglidán Péter             F13  HU-12- M-128382   F     455,0706 ko    984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Szabó Attila               F33  HU-12- D-475905   F     456,6724 ko    821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Cenkvári Attila            F30  HU-12- D-475360   F     460,8128 ko    885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Szabó Attila               F33  HU-12- D-475932   F     464,1840 ko   1073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Kókai Attila és fia        F13  HU-12- D-473939   F     468,9428 ko    629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Pukler Tamás és fia        F09  HU 12- D-473071   F     470,2101 ko    60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Balla Ferenc               F16  HU-12- 11-74855   F     480,5723 ko    710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Renczés Ottó               F08  HU-12- 11-78387   F     481,3063 ko    622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Vámos Dénes                F09  HU 12- D-473207   F     490,0859 ko    6307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Páva Zoltán                F02  HU-12- D-563844   F     491,5598 ko    890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Csidey József              F30  HU-12- D-475426   F     493,8506 ko    715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Takács Gábor               F16  HU-12- M-128986   F     499,0543 ko    917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Csizmazia Dezső            F08  HU-12- D-564091   F     502,2527 ko    906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Rácz-Süveges               F13  HU-12- M-130416   F     506,2183 ko   1097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Szarvas István             F02  HU-12- 11-69917   F     507,8679 ko    7580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Knauz testvérek            F30  HU-12- D-477387   F     520,8477 ko    760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Vámos Dénes                F09  HU 12- D-473222   F     522,8220 ko    583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Nagy Gábor                 F02  HU-12- 11-70007   F     538,6775 ko    761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Marics István              F13  HU-12- D-473736   F     550,1854 ko    720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Cenkvári Attila            F30  HU-12- D-475366   F     557,9308 ko    760937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G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Takács Gábor               F16  HU-11- D-395451   H      15,6048 ko   1291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Kustyán-Ayurveda dúc       F02  HU-11- D-333911   H      16,9817 ko   1713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Kustyán-Ayurveda dúc       F02  HU-11- D-333949   H      24,1278 ko   2161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Holchammer Sándor          F16  HU-11- 11-65607   H      25,4259 ko   1625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Mitring Imre               F16  HU-11- 11-66347   H      38,9408 ko   1471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Takács Gábor               F16  HU-11- 11-65350   H      42,2931 ko   2062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Kustyán-Ayurveda dúc       F02  HU-11- D-333927   H      43,9011 ko   1535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Földing Norbert és apja    F30  HU-11- D-357906   H      45,1208 ko   1834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Remete Ferenc              F01  HU 11- 11-64396   H      62,3736 ko   1450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Ledó Gábor                 F16  HU-11- D-404606   H      69,5108 ko   1809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Takács Gábor               F16  HU-11- D-395460   H      73,9132 ko   1859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agyari Zsolt              F13  HU-11- D-356902   H      77,9499 ko   1778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Hujber Imre                F08  HU-11- D-358284   H      78,0619 ko   1489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Takács Gábor               F16  HU-11- D-395474   H      82,3856 ko   1637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Scheily Gábor              F13  HU-11- D-356805   H      84,2550 ko   1615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Takács Gábor               F16  HU-11- D-395470   H      91,7493 ko   1908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Scheily Gábor              F13  HU-11- D-356803   H      93,0406 ko   1481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Scheily Gábor              F13  HU-11- D-356830   H      95,2198 ko   16813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Takács Gábor               F16  HU-11- 11-65328   H      96,8224 ko   1616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Markó Dezső                F30  HU-11- M-125391   H      98,4091 ko   1311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Papp László                F16  HU-11- D-395152   H     100,1209 ko   1607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Hanich Mihály              F19  HU 11- D-359644   H     100,6224 ko   20199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Ledó Gábor                 F16  HU-11- 11-66512   H     103,7313 ko   1632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Szigethi Sándor            F03  HU 11- D-359129   H     104,0791 ko   1436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Takács Gábor               F16  HU-11- D-395452   H     107,4752 ko   15556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Ledó Gábor                 F16  HU-11- D-404561   H     107,9290 ko   1632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Horváth Vince              F03  HU 11- 14-71526   H     111,7871 ko   1713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Kustyán-Ayurveda dúc       F02  HU-11- D-333950   H     114,3727 ko   2234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Ring László                F10  HU 11- 11-64404   T     116,1293 ko   1749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Adrián Arnold és fia       F16  HU-11- D-357196   H     117,3020 ko   1487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Csepi Bence                F16  HU-11- 11-65672   H     119,5288 ko   1581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Ledó Gábor                 F16  HU-11- D-356727   H     121,3453 ko   16305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Szűcs Gyula                F10  HU-11- D-356634   H     121,3919 ko   1501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Szakács Miklós             F13  HU-11- D-356776   H     128,0892 ko   1485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Takács Gábor               F16  HU-11- D-356752   H     131,1456 ko   1513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Kustyán-Ayurveda dúc       F02  HU-11- D-333935   H     132,0709 ko   1850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Kiss Ferenc                F02  HU-11- D-431094   H     133,1668 ko   2447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Földing Norbert és apja    F30  HU-11-  O-07756   H     135,9547 ko   1992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Markó Dezső                F30  HU-11- 11-64654   H     137,2218 ko   1487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Markó Dezső                F30  HU-11- D-357801   H     138,3140 ko   14873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Markó Dezső                F30  HU-11- D-404977   H     138,7649 ko   1684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Hujber Imre                F08  HU-11- 11-63919   H     143,3283 ko   1489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Szigethi Sándor            F03  HU 11- D-359119   H     143,7191 ko   1508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zabó László               F25  HU-11- 11-68249   H     144,1669 ko   1392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Hanich Mihály              F19  HU 11- 11-66921   H     149,0501 ko   2058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Soós István                F13  HU-11- 11-64559   H     157,3847 ko   1730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Szűcs Gyula                F10  HU-11- D-356614   H     158,1074 ko   2237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Takács Gábor               F16  HU-11- D-395477   H     160,9083 ko   16835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Földing József és fia      F30  HU-11- D-357283   H     161,7043 ko   1441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Kustyán-Ayurveda dúc       F02  HU-11- D-333946   H     165,4210 ko   1610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Hujber Imre                F08  HU-11-  O-07636   H     166,8652 ko   2019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Takács Gábor               F16  HU-11-  O-07711   H     167,9031 ko   1059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Földing Norbert és apja    F30  HU-11- D-357976   H     168,8839 ko   1333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Lackó Norbert              F20  HU-11- 11-67014   H     169,8011 ko   2317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Markó Dezső                F30  HU-11- 11-64671   H     170,1891 ko   1572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Kókai Attila és fia        F13  HU-11- D-395613   H     171,2354 ko   17031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Nagy Béla                  F10  HU-11- D-404415   H     171,9223 ko   1634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Scheily Gábor              F13  HU-11- D-356808   H     173,5401 ko   1304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Papp László                F16  HU-11- 11-66036   H     176,3675 ko   1820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Holchammer Sándor          F16  HU-11- 11-65620   H     177,7579 ko   1604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Földing József és fia      F30  HU-11-  O-07723   H     178,1052 ko   1829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Szabó Attila               F33  HU-11- D-358020   T     178,4020 ko   1891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Magyari Zsolt              F13  HU-11- D-356945   T     179,6801 ko   1405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Földing Norbert és apja    F30  HU-11- D-357937   H     180,9173 ko   1794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Takács Gábor               F16  HU-11- D-395493   H     188,1441 ko   1749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Scheily Gábor              F13  HU-11- D-359884   H     188,4890 ko   1480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Tolnay László              F19  HU-11- D-357238   H     192,7011 ko   1756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Rácz-Süveges               F13  HU-11- D-431361   T     193,5656 ko   2067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Páva Zoltán                F02  HU-11- D-430829   T     194,8261 ko   1815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Mitring Imre               F16  HU-11- 11-66326   H     195,9560 ko   1840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Takács Gábor               F16  HU-11- D-395494   H     200,1101 ko   1379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Magyari Zsolt              F13  HU-11- D-356955   H     200,5401 ko   1256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Magyari Zsolt              F13  HU-11- D-356916   T     200,8523 ko   18687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Mitring Imre               F16  HU-11- 11-66311   H     201,8639 ko   17531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Scheily Gábor              F13  HU-11- D-359879   H     204,0322 ko   1480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Horváth Vince              F03  HU 11- 14-71617   H     204,3830 ko   15111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Takács Gábor               F16  HU-11- 11-65312   H     211,2779 ko   1600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Takács Gábor               F16  HU-11- D-395466   H     211,8215 ko   1616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Csidey József              F30  HU-11- D-357571   T     212,7605 ko   1905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Papp László                F16  HU-11- 11-65223   H     213,3338 ko   1364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Ring László                F10  HU 11- 11-64464   H     213,8659 ko   1375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Kókai Attila és fia        F13  HU-11- D-395620   H     217,4911 ko   1698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üveges-Rácz               F02  HU-11- D-395581   H     220,3663 ko   1133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Muhovits Gergely           F10  HU 11- D-358978   H     221,9744 ko   1975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Ledó Gábor                 F16  HU-11- D-404586   H     222,6304 ko   1480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Szabó László               F16  HU-11- 11-65942   H     223,2351 ko   1177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Soós István                F13  HU-11- D-359621   H     226,4381 ko   15717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Adrián Arnold és fia       F16  HU-11- D-357191   H     227,8151 ko   1641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Scheily Gábor              F13  HU-11- D-356809   H     229,9224 ko   2032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Kiss László                F01  HU-11- D-356187   H     232,5437 ko   1686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Magyari Zsolt              F13  HU-11- D-358232   T     232,6422 ko   16664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Földing Norbert és apja    F30  HU-11-  O-09442   H     236,3850 ko   1645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Nagy Béla                  F10  HU-11- D-356703   H     236,5359 ko   1689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Takács Gábor               F16  HU-11- D-404605   H     239,1219 ko   1461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Takács Gábor               F16  HU-11- D-395467   H     243,4990 ko   1772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Földing Norbert és apja    F30  HU-11- D-357990   H     243,5720 ko   2423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Jankó József               F24  HU-11- 11-67750   H     244,0917 ko   2842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Kustyán-Ayurveda dúc       F02  HU-11- D-333905   H     244,6110 ko   1896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Hanich Mihály              F19  HU 11- D-434943   H     245,4407 ko   2113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Hujber Imre                F08  HU-11- D-358281   H     248,0626 ko   1500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Horváth Vince              F03  HU 11- 14-71565   H     251,1232 ko   16133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Takács Gábor               F16  HU-11- 11-65303   H     253,3369 ko   1379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Szórádi Imre               F19  HU-11- D-357346   H     254,5031 ko   2096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Markó Dezső                F30  HU-11- M-125395   H     256,5099 ko   1684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Ivánkovics László          F09  HU 11- 25-09143   H     256,9908 ko   15028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Magyari Zsolt              F13  HU-11- D-356931   H     258,0867 ko   1494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Banyár Károly              F10  HU-11- 11-64283   H     261,4460 ko   1917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Csordás Károly             F25  HU-11- D-395801   H     261,4548 ko   1955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Ivánkovics László          F09  HU 11- 25-09144   H     265,2891 ko   1475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Zámolyi Zoltán             F25  HU-11- D-357405   H     266,5293 ko   1817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Kókai Attila és fia        F13  HU-11- D-395624   H     268,8266 ko   14557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Szigethi Sándor            F03  HU 11- O-07570    H     268,8522 ko   1508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Remete Ferenc              F01  HU 11- D-356053   H     275,6116 ko   1602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Szűcs Gyula                F10  HU-11- D-356635   H     276,6828 ko   17209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Takács Gábor               F16  HU-11- 11-65374   H     280,4653 ko   2377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Markó Dezső                F30  HU-11- D-404981   H     281,2318 ko   1462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Szabó Ernő                 F02  HU-11- 11-62520   H     281,4276 ko   17037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Bors László                F30  HU-11- D-357489   H     281,7579 ko   2503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Viola János                F08  HU-11- 11-63849   H     288,5232 ko   19694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Szigethi Jenő              F09  HU 11- O-07650    H     289,4216 ko   1537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Zámolyi Zoltán             F25  HU-11- 11-68303   H     291,4210 ko   1610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Ledó Gábor                 F16  HU-11- D-404608   H     293,4508 ko   1809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Rebenek Imre               F10  HU-11- D-395875   H     293,5345 ko   2742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Földing Norbert és apja    F30  HU-11- D-357953   H     295,2421 ko   1794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Lackó Norbert              F20  HU-11- 11-67040   H     298,3357 ko   2171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Horváth György             F03  HU 11- 14-69802   H     298,8735 ko   15237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Papp Géza                  F33  HU-11- D-358186   H     299,5630 ko   1594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Horváth Vince              F03  HU 11- 14-71600   H     301,5107 ko   1640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Rebenek Imre               F10  HU-11- D-359391   H     306,4648 ko   2235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Szigethi Sándor            F03  HU 11- D-359169   H     310,0374 ko   1534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Tolnay László              F19  HU-11- D-357212   H     312,0772 ko   1843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Viglidán Péter             F13  HU-11-  O-07696   H     313,2126 ko   1948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Feicser Béla               F02  HU-11- 11-61571   H     313,5156 ko   1709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Remete Ferenc              F01  HU 11- D-356039   H     316,7348 ko   16753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Tolnay László              F19  HU-11- D-395320   H     316,7612 ko   1982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Bors László                F30  HU-11- D-357500   H     317,3279 ko   2640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Scheily Gábor              F13  HU-11-  O-07693   H     321,0051 ko   1480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Ledó Gábor                 F16  HU-11- D-404624   H     325,2874 ko   1786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igethi Sándor            F03  HU 11- D-359104   H     328,7819 ko   1564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Kustyán-Ayurveda dúc       F02  HU-11- D-333903   H     329,8917 ko   1447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Kustyán-Ayurveda dúc       F02  HU-11- D-333940   H     331,5644 ko   1535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Papp Géza                  F33  HU-11-  O-07795   H     331,8693 ko   1682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Rábensteiner Zoltán        F03  HU 11- 25-09338   H     333,4792 ko   1416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Földing Norbert és apja    F30  HU-11- D-357926   H     334,5744 ko   1645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Magyari Zsolt              F13  HU-11- D-356918   H     338,6948 ko   1169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Ács György                 F13  HU-11- M-126816   H     338,7457 ko   1806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Takács Gábor               F16  HU-11- D-395486   H     339,2743 ko   1582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Tolnay László              F19  HU-11- D-357205   H     339,7240 ko   1620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Scheily Gábor              F13  HU-11- D-359877   H     343,3916 ko   1855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Ledó Gábor                 F16  HU-11- D-407004   H     345,9866 ko   1609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Adrián Arnold és fia       F16  HU-11- D-357198   H     348,1819 ko   1664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Feicser Béla               F02  HU-11- 11-61600   H     350,6798 ko   1645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Papp László                F16  HU-11- D-395158   H     352,8276 ko   1666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Kustyán-Ayurveda dúc       F02  HU-11- D-333908   H     353,3702 ko   1535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Rácz-Süveges               F13  HU-11- M-127263   H     353,9190 ko   2154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Takács Gábor               F16  HU-11-  O-07713   H     356,6262 ko   1513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Scheily Gábor              F13  HU-11- D-356831   H     357,9687 ko   1569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Makker Martina             F10  HU-11- D-359683   H     360,0293 ko   1465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Süveges-Rácz               F02  HU-11- D-431399   H     363,5044 ko   1372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Horváth Vince              F03  HU 11- 14-71541   H     365,2586 ko   1713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Hujber Imre                F08  HU-11- D-358277   H     365,6274 ko   1681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Kustyán-Ayurveda dúc       F02  HU-11- D-333912   H     368,2856 ko   1537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Balogh Zoltán              F02  HU-11- D-430982   H     369,7402 ko   1536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Ivánkovics László          F09  HU 11- 25-09122   H     371,4382 ko   1528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Böszörményi Tibor          F03  HU 11- 14-69009   H     373,5731 ko   1566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Hodossy Ernő               F10  HU-11- 11-64007   H     376,7394 ko   1675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Ledó Gábor                 F16  HU-11- D-404623   H     381,1407 ko   14543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Balog Norbert              F01  HU-11- 11-61305   T     383,7629 ko   15169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Szabó László               F25  HU-11- 11-68231   H     384,0680 ko   1887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Jankó József               F24  HU-11- D-404766   H     385,0152 ko   17540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Markó Dezső                F30  HU-11- D-357844   H     391,2890 ko   2036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Ábrahám Tibor              F01  HU-11- 11-61445   H     400,6296 ko   1898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Horváth György             F03  HU 11- 14-69804   H     401,0936 ko   1552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Szakács Miklós             F13  HU-11- M-125132   H     406,2559 ko   1462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Holchammer Sándor          F16  HU-11- 11-65627   H     407,3476 ko   1566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Muhovits Gergely           F10  HU 11- D-358999   H     410,4275 ko   1323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Kustyán-Ayurveda dúc       F02  HU-11- D-333913   H     413,2978 ko   2386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Heiner Gábor               F09  HU 11- 14-71663   H     413,9250 ko   1469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Rábensteiner Zoltán        F03  HU 11- 14-72112   H     416,0478 ko   1597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zabó Attila               F33  HU-11- D-358019   H     417,3482 ko   1523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Ring László                F10  HU 11- 11-64426   T     419,7890 ko   1662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Jankó József               F24  HU-11- 11-67739   H     420,1959 ko   1529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Kustyán-Ayurveda dúc       F02  HU-11- D-333918   H     421,5941 ko   1496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Szigethi Sándor            F03  HU 11- D-395435   H     422,2824 ko   1409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Kovács Zoltán              F08  HU-11- 11-63588   T     425,4190 ko   1866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Süveges-Rácz               F02  HU-11- D-431381   H     427,5390 ko   1156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Viglidán Ágoston           F24  HU-11- 11-67502   T     430,2378 ko   1349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Viglidán Ágoston           F24  HU-11- 11-67502   T     430,2378 ko   13492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Csizmazia Dezső            F08  HU-11- D-358578   H     432,2729 ko   1480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Zvezdovics Szilvér         F02  HU-11- 11-62267   H     437,2785 ko   1805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Pukler Tamás és fia        F09  HU 11- 25-09185   H     439,6983 ko   1476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Szabó József               F25  HU-11- 11-68503   H     440,1559 ko   27286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Takács Gábor               F16  HU-11- D-395488   H     442,6975 ko   1608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Magyari Zsolt              F13  HU-11- D-356957   H     443,1234 ko   1755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Soós István                F13  HU-11- D-356899   H     446,9146 ko   1955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Földing Norbert és apja    F30  HU-11- D-357923   H     449,5967 ko   18170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Buda Sándor                F30  HU-11- D-357654   H     451,4144 ko   2068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Ledó Gábor                 F16  HU-11- D-404626   H     453,2735 ko   1407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Hujber Imre                F08  HU-11- D-358557   H     453,8670 ko   19678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Szűcs Gyula                F10  HU-11- D-356616   H     455,0269 ko   1460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Bors László                F30  HU-11- D-357457   H     458,7998 ko   18748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Kókai Attila és fia        F13  HU-11- D-395623   H     460,1472 ko   2415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Kókai Attila és fia        F13  HU-11- D-356971   H     460,5552 ko   2241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Balog Norbert              F01  HU-11- 11-61306   T     464,4638 ko   1408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Szigethi Sándor            F03  HU 11- D-395428   H     469,9983 ko   1409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Rebenek Imre               F10  HU-11- D-395865   H     471,6611 ko   1434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Bors László                F30  HU-11- D-357468   H     471,7051 ko   2036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Scheily Gábor              F13  HU-11- D-356838   H     474,2332 ko   1356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Ács György                 F13  HU-11- D-431203   H     476,4182 ko   20299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Magyari Zsolt              F13  HU-11- D-356924   H     483,7939 ko   1492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Vida István                F10  HU-11- 11-63951   H     484,2612 ko   2164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Böszörményi Tibor          F03  HU 11- 14-69040   H     488,3968 ko   1462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Csidey József              F30  HU-11- M-125393   T     489,3031 ko   1791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Földing Norbert és apja    F30  HU-11- D-357913   H     490,4858 ko   1848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Kustyán-Ayurveda dúc       F02  HU-11- 11-61881   H     494,2534 ko   1320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Magyari Zsolt              F13  HU-11- D-356956   H     496,9343 ko   1693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Szabó László               F25  HU-11- 11-68217   H     498,0942 ko   1501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Viglidán Ágoston           F24  HU-11- 12-22539   T     499,7931 ko   1719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Viglidán Ágoston           F24  HU-11- 12-22539   T     499,7931 ko   1719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Papp Géza                  F33  HU-11- D-358168   H     500,7759 ko   1405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Viglidán Péter             F13  HU-11- D-391996   H     501,6447 ko   1519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Fehér Ferenc               F24  HU-11-  O-07753   T     502,5591 ko   1719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Gigler Roland              F03  HU 11- 14-69584   H     504,4086 ko   1416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Pongrácz Sándor            F08  HU-11- D-358596   H     507,2932 ko   2415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Böszörményi Tibor          F03  HU 11- 14-69059   H     507,9267 ko   1436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Cenkvári Attila            F30  HU-11- D-357511   H     510,7173 ko   2186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Viglidán Péter             F13  HU-11- D-391991   H     513,0571 ko   1478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Ring László                F10  HU 11- 11-64414   H     513,8655 ko   1749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Takács Gábor               F16  HU-11- 11-65343   H     515,2354 ko   1403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Szórádi Imre               F19  HU-11- D-404296   H     515,8172 ko   1782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Scheily Gábor              F13  HU-11- D-356812   H     522,1452 ko   1505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Zámolyi Zoltán             F25  HU-11- 11-68311   H     525,0960 ko   163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Kiss László                F01  HU-11- D-356178   H     526,3355 ko   1732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Hujber Imre                F08  HU-11- D-358291   H     526,5256 ko   153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Kovács Miklós              F33  HU-11- 11-68942   H     528,2330 ko   1358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Páva Zoltán                F02  HU-11- D-430817   T     532,8633 ko   1414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Szigethi Sándor            F03  HU 11- D-359188   H     535,5905 ko   1409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Baracskai Tibor            F24  HU-11- 11-67343   H     536,2130 ko   2218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Kustyán-Ayurveda dúc       F02  HU-11- D-333919   H     536,9733 ko   15914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Szigethi Jenő              F09  HU 11- 25-08910   H     543,2921 ko   2031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Magyari Zsolt              F13  HU-11- D-356901   T     544,7777 ko   15589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Czebe Imre                 F03  HU 11- 14-70274   H     545,3469 ko   1636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Ledó Gábor                 F16  HU-11- D-404590   H     546,8620 ko   1477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Kadlicsek Ádám             F20  HU-11- 11-69280   H     548,6229 ko   1799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Szigethi Sándor            F03  HU 11- D-359102   H     549,3326 ko   1537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Papp Géza                  F33  HU-11- D-358165   T     549,4410 ko   1572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Ledó Gábor                 F16  HU-11- D-404625   H     552,0204 ko   1699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Marics István              F13  HU-11- D-357089   H     557,0033 ko   1930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Jankó József               F24  HU-11- 11-67735   H     557,1900 ko   17711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Kiss Károly                F16  HU-11- 11-65926   H     558,3925 ko   1508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Zámolyi Zoltán             F25  HU-11- D-357443   H     563,6365 ko   2508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Füredi Péter               F10  HU-11- 11-64067   H     565,9135 ko   2076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Szórádi Imre               F19  HU-11- M-125008   H     568,6650 ko   1799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Zámolyi Zoltán             F25  HU-11- D-357423   H     568,6858 ko   1610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Soós István                F13  HU-11- D-368372   H     573,8332 ko   1730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Adrián Arnold és fia       F16  HU-11-  O-07719   H     575,5398 ko   1487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Kustyán-Ayurveda dúc       F02  HU-11- D-333969   H     584,1071 ko   2275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Ivánkovics László          F09  HU 11- 25-09147   H     587,4396 ko   1678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Kadlicsek Ádám             F20  HU-11- 11-69277   H     587,6691 ko   1709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Magyari Zsolt              F13  HU-11- D-358230   H     588,0535 ko   1471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Takács Gábor               F16  HU-11- M-125359   H     590,7335 ko   1683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Papp Géza                  F33  HU-11- D-358160   T     603,1093 ko   1537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Csidey József              F30  HU-11- D-404492   T     603,1740 ko   1627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Tolnay László              F19  HU-11- D-357248   H     607,9567 ko   2178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Kiss Ferenc                F02  HU-11- D-431060   H     610,8188 ko   2360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Szabó László               F25  HU-11- 11-68210   H     612,7428 ko   1610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Szigethi Sándor            F03  HU 11- D-359153   H     613,9341 ko   1534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Papp László                F16  HU-11- 11-66037   H     623,8479 ko   1585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Rebenek Imre               F10  HU-11- D-395861   H     627,9000 ko   20385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Buda Sándor                F30  HU-11- D-357652   H     628,1881 ko   2153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Takács Gábor               F16  HU-11- D-395495   H     628,8160 ko   1823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Viola János                F08  HU-11- 11-63842   H     630,0087 ko   1682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Böszörményi Tibor          F03  HU 11- 14-69013   H     631,0599 ko   1436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Ledó Gábor                 F16  HU-11- 11-66530   H     634,1532 ko   1768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Makker Martina             F10  HU-11- D-359680   H     639,6037 ko   1826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Kulicskó Ferenc            F02  HU-11- 11-61764   H     640,9833 ko   17744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Szabó József               F25  HU-11- 11-68543   H     647,7502 ko   1584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Ivánkovics László          F09  HU 11- 25-09127   H     655,0908 ko   1601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Bedő László                F33  HU-11- 11-69132   H     661,4339 ko   15278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Kántor Ferenc              F09  HU 11- D-367463   H     671,2134 ko   1651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Adrián Arnold és fia       F16  HU-11- 11-66061   H     676,7049 ko   1575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Markó Dezső                F30  HU-11- 11-64667   H     684,6898 ko   16901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Horváth Róbert             F09  HU 11- 25-09271   T     684,7631 ko   1505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Pukler Tamás és fia        F09  HU 11- D-367571   H     686,7278 ko   15036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Adrián Arnold és fia       F16  HU-11- M-125351   H     691,9976 ko   1656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Szórádi Imre               F19  HU-11- D-404287   H     714,7920 ko   23215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Csidey József              F30  HU-11- D-404486   H     715,5150 ko   12174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Tóth László                F25  HU-11- D-358835   H     717,5852 ko   1866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Zámolyi Zoltán             F25  HU-11- 11-68327   H     725,9173 ko   1720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Kókai Attila és fia        F13  HU-11- D-356977   H     734,0584 ko   19068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Kuslits László             F03  HU 11- 14-70981   H     738,2490 ko   1572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Zvezdovics Szilvér         F02  HU-11- 11-62210   H     762,1399 ko   2056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Kadlicsek Ádám             F20  HU-11-  O-07735   H     770,1203 ko   2117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Király László              F33  HU-11- D-404860   H     810,3069 ko   1628697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H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Kustyán-Ayurveda dúc       F02  HU-11- D-333949   H      47,3836 ko   2830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Takács Gábor               F16  HU-10- 11-56350   H      67,3486 ko   2486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Földing József és fia      F30  HU-10- D-265886   H      67,6303 ko   2548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Takács Gábor               F16  HU-11- 11-65350   H      81,3918 ko   2486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Takács Gábor               F16  HU-10- 11-56313   H      87,8770 ko   2174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Takács Gábor               F16  HU-11- D-395451   H     104,6065 ko   2174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Csepi Bence                F16  HU-10- 11-57006   H     104,8312 ko   2066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Kustyán-Ayurveda dúc       F02  HU-11- D-333911   H     107,9658 ko   2519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Földing József és fia      F30  HU-10- 11-57743   H     112,3040 ko   2840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Takács Gábor               F16  HU-11- D-395460   H     123,0739 ko   2174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Takács Gábor               F16  HU-09- 11-46316   H     134,7579 ko   2421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agyari Zsolt              F13  HU-10- D-274444   H     137,6461 ko   2627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Czank Sándor               F16  HU-09- 11-46004   H     138,4412 ko   2638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Nagy Béla                  F10  HU-10- D-300765   H     138,8119 ko   3080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Takács Gábor               F16  HU-09- 11-46305   H     141,5296 ko   2086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Csepi Bence                F16  HU-10- 11-57028   H     142,0694 ko   2066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Lackó Norbert              F20  HU-09- 11-48141   H     142,6303 ko   2854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Mitring Imre               F16  HU-11- 11-66347   H     143,2602 ko   2178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Csepi Bence                F16  HU-10- 11-57064   H     147,8193 ko   2088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Czank Sándor               F16  HU-09- 11-40351   H     150,0346 ko   3057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Takács Gábor               F16  HU-11- D-395470   H     151,7905 ko   2421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Zámolyi Zoltán             F25  HU-09- 11-50148   H     152,1351 ko   2475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Kustyán-Ayurveda dúc       F02  HU-10- D-265462   H     152,9773 ko   2294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Magyari Zsolt              F13  HU-09- 11-45699   T     155,9244 ko   2368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Földing Norbert és apja    F30  HU-10- D-312635   H     162,0864 ko   2559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Adrián Arnold és fia       F16  HU-10- 11-56722   H     167,6802 ko   2652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Szigethi Sándor            F03  HU 08- 25-78454   H     168,4354 ko   2544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Kustyán-Ayurveda dúc       F02  HU-09- D-231697   H     171,4375 ko   2458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Ledó Gábor                 F16  HU-11- D-404606   H     171,4620 ko   2117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Takács Gábor               F16  HU-10- 11-56319   H     172,0771 ko   2399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Magyari Zsolt              F13  HU-11- D-356902   H     173,5561 ko   2540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Czank Sándor               F16  HU-10- 11-57149   H     182,7455 ko   2638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Földing József és fia      F30  HU-10- 11-57728   H     186,6904 ko   2612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Adrián Arnold és fia       F16  HU-08- D-185157   H     188,8487 ko   3027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Czank Sándor               F16  HU-09- 11-46058   H     190,0199 ko   2185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Adrián Arnold és fia       F16  Hu 09- D-229000   H     192,6344 ko   2630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Holchammer Sándor          F16  HU-11- 11-65607   H     193,4222 ko   2162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Scheily Gábor              F13  Hu 10- D-267186   H     194,6309 ko   2549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Csepi Bence                F16  HU-11- 11-65672   H     197,3489 ko   2154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Scheily Gábor              F13  HU-11- D-356830   H     201,1258 ko   2213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Lackó Norbert              F20  HU-10- 11-58417   H     205,5895 ko   2744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Takács Gábor               F16  HU-10- 11-56349   H     207,3631 ko   2486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Czank Sándor               F16  HU-09- 11-46053   H     208,5065 ko   2497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Horváth Vince              F03  HU 11- 14-71526   H     210,7118 ko   2055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Földing Norbert és apja    F30  HU-10- D-312616   H     211,1699 ko   2559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Földing József és fia      F30  Hu 08- D-186927   H     211,4373 ko   3287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Magyari Zsolt              F13  HU-09- 11-45696   T     211,9994 ko   2627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Takács Gábor               F16  HU-11- D-395474   H     212,0360 ko   2464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Csepi Bence                F16  HU-10- D-312324   H     219,6097 ko   2154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Czank Sándor               F16  HU-10- 11-57101   H     220,1477 ko   24325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Adrián Arnold és fia       F16  Hu 10- D-265565   H     220,7347 ko   2718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Kustyán-Ayurveda dúc       F02  HU-11- D-333950   H     222,9560 ko   3081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Szigethi Sándor            F03  HU 09- 14-36462   H     224,0753 ko   2570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Czank Sándor               F16  HU-10- 11-57159   H     224,8311 ko   2410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Kustyán-Ayurveda dúc       F02  HU-07- 11-16727   H     225,2600 ko   2833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Adrián Arnold és fia       F16  HU-10- 11-56742   H     226,2970 ko   2402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Szarvas István             F02  HU-09- 50-20537   H     228,0403 ko   2609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Bedő László                F33  HU-09- 50-20415   H     235,1461 ko   2268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Csepi Bence                F16  HU-09- 11-47300   H     238,3484 ko   21542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Markó Dezső                F30  HU-09- 11-50453   H     240,6810 ko   2843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Hanich Mihály              F19  HU 11- D-359644   H     242,8246 ko   2551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Szűcs Gyula                F10  HU-08- 11-30892   H     244,1008 ko   26989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Takács Gábor               F16  HU-10- D-312666   H     246,9298 ko   2821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Csepi Bence                F16  HU-10- D-312323   H     247,5098 ko   2154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Kustyán-Ayurveda dúc       F02  Hu 10- D-265481   H     248,6912 ko   2628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Ledó Gábor                 F16  HU-11- D-404561   H     253,7023 ko   2140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Takács Gábor               F16  HU-11- 11-65328   H     253,8181 ko   2174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Kiss Ferenc                F02  Hu 08- 11-27440   H     256,6252 ko   2995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Szűcs Gyula                F10  HU-09- 11-44002   H     256,6330 ko   2923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Kalmár Károly              F03  HU 08- 25-79022   H     256,9548 ko   25279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Szarvas István             F02  HU-09- 11-40708   H     261,1423 ko   2609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Böröczki Károly            F24  HU-10- 11-58430   H     264,7221 ko   3131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Csidey József              F30  Hu 10- D-319493   H     271,7512 ko   2911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Soós István                F13  HU-10- D-300885   H     273,6871 ko   2871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Takács Gábor               F16  Hu 09- 11-46302   H     275,5316 ko   2402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Pongrácz Sándor            F08  HU-09- 11-43008   H     277,0490 ko   2781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Mitring Imre               F16  HU-11- 11-66311   H     278,7360 ko   2178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Szigethi Sándor            F03  HU 09- 14-49012   H     278,9562 ko   2254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Bors László                F30  HU-09- 11-50311   H     280,2964 ko   2749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Földing Norbert és apja    F30  HU-10- D-265816   H     281,2703 ko   256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Czank Sándor               F16  HU-10- 11-57124   H     281,6693 ko   2497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Czank Sándor               F16  HU-09- 11-42834   H     281,7405 ko   2497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zűcs Gyula                F10  HU-06- 11-08042   H     283,4248 ko   2558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Kiss Ferenc                F02  HU-10- D-318992   H     286,2038 ko   3253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Zámolyi Zoltán             F25  HU-09- 11-50160   H     291,3806 ko   2652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Adrián Arnold és fia       F16  Hu 08- 11-33570   H     294,9111 ko   25466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Szűcs Gyula                F10  HU-08- 11-30717   H     298,1048 ko   2246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Kókai Attila és fia        F13  HU-09- 11-45048   H     298,9670 ko   2525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Adrián Arnold és fia       F16  HU-07- 11-23371   H     306,5359 ko   2652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Magyari Zsolt              F13  HU-09- 11-45697   H     309,4621 ko   2765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Kustyán-Ayurveda dúc       F02  HU-10- D-267240   H     312,2997 ko   2519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Takács Gábor               F16  HU-10- 11-56356   H     313,4738 ko   2399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Takács Gábor               F16  HU-09- 11-46330   H     313,7313 ko   2424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Markó Dezső                F30  HU-10- D-265752   H     317,5516 ko   2618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Mitring Imre               F16  HU-11- 11-66326   H     319,5515 ko   2178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Markó Dezső                F30  HU-10- D-265725   H     321,8391 ko   3094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Soós István                F13  HU-09- D-226278   H     323,2818 ko   2536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Földing József és fia      F30  HU-10- 11-57753   H     323,3680 ko   22134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Szigethi Sándor            F03  HU 09- 14-36426   H     329,2163 ko   2544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Lackó Norbert              F20  HU-10- 11-58404   H     332,8813 ko   2831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Hujber Imre                F08  HU-09- 50-20128   H     339,7095 ko   2330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Takács Gábor               F16  Hu 09- 11-46301   H     339,9533 ko   2402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Papp László                F16  HU-11- D-395152   H     340,0734 ko   2180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Földing Norbert és apja    F30  Hu-11-Olim-07756  H     340,9621 ko   2646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Holchammer Sándor          F16  HU-10- 11-56464   H     341,3960 ko   2325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Vigh Tibor                 F20  HU-10- D-300573   H     346,5430 ko   31846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Szigethi Sándor            F03  HU 09- 14-36467   H     350,6453 ko   2254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Kiss Károly                F16  HU-09- 11-47005   H     350,9078 ko   2649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Földing József és fia      F30  HU-09- D-226213   H     352,9362 ko   2635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Páva Zoltán                F02  HU-10- D-318875   H     355,7049 ko   28629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Hanich Mihály              F19  HU 11- 11-66921   H     356,7898 ko   2757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Csepi Bence                F16  HU-10- 11-57062   H     357,0942 ko   2176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Szórádi Imre               F19  HU-10- D-267110   H     358,2536 ko   3140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Viglidán Ágoston           F24  HU-10- 11-58509   H     358,7533 ko   2359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Viglidán Ágoston           F24  HU-10- 11-58509   H     358,7533 ko   2359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Lackó Norbert              F20  HU-11- 11-67014   H     359,5821 ko   2689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Csepi Bence                F16  HU-10- 11-57018   H     361,4335 ko   2088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Kókai Attila és fia        F13  HU-11- D-395620   H     362,8166 ko   23198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Viglidán Péter             F13  Hu 10- D-266759   T     363,1966 ko   2791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Nagy Béla                  F10  HU-11- D-404415   H     363,5456 ko   2661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Adrián Arnold és fia       F16  HU-11- D-357196   H     370,6782 ko   2090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Tolnay László              F19  HU-10- D-312359   T     370,8029 ko   2312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Takács Gábor               F16  HU-09- 50-58032   H     376,3649 ko   2174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Ring László                F10  HU 10- 11-54955   H     377,0944 ko   2733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Takács Gábor               F16  HU-11- D-395467   H     379,2660 ko   23369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Mitring Imre               F16  Hu 10- 11-56891   H     380,7279 ko   2943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Rebenek Imre               F10  HU-07- 50-27372   H     384,2829 ko   2891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Scheily Gábor              F13  HU-11- D-356809   H     385,9849 ko   2753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Kókai Attila és fia        F13  HU-11- D-395613   H     386,3239 ko   2632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Zvezdovics Szilvér         F02  HU-10- 11-52001   H     388,0054 ko   3088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Földing József és fia      F30  HU-09- D-226204   H     388,1413 ko   3062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Czank Sándor               F16  HU-10- 11-57109   H     388,9749 ko   2413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Szűcs Gyula                F10  HU-11- D-356614   H     391,4157 ko   3033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Németh Lajos               F25  HU-10- 11-59833   H     391,8957 ko   2861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Jankó József               F24  HU-11- 11-67750   H     392,0084 ko   3211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Rácz-Süveges               F13  HU-11- D-431361   T     397,5970 ko   2598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Szabó Attila               F33  HU-08- 25-86662   H     397,9882 ko   27761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Kustyán-Ayurveda dúc       F02  Hu 08- 11-27869   H     400,2122 ko   3302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Takács Gábor               F16  HU-09- 11-46306   H     402,8024 ko   2174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zarvas István             F02  HU-10- D-265387   H     406,3782 ko   2920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Szabó Attila               F33  HU-09- 11-50958   T     408,1789 ko   2801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Zámolyi Zoltán             F25  HU-09- 11-50122   H     409,1835 ko   3189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Bors László                F30  HU-09- 11-50322   H     409,6749 ko   3061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Földing József és fia      F30  HU-09- D-226202   H     409,9354 ko   2750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Vigh Tibor                 F20  HU-10- 11-58329   H     411,1239 ko   3101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Szabó László               F25  HU-09- 11-49895   H     415,5756 ko   3015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Magyari Zsolt              F13  HU-10- D-266104   T     420,1516 ko   2315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Ledó Gábor                 F16  HU-11- D-404608   H     422,1235 ko   2140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Szűcs Gyula                F10  HU-08- 11-30715   H     424,8464 ko   3235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Földing József és fia      F30  HU-11- D-357283   H     426,3841 ko   27533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Földing József és fia      F30  Hu 10- D-265883   H     427,4236 ko   2438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Banyár Károly              F10  HU-11- 11-64283   H     427,6548 ko   2266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Földing Norbert és apja    F30  HU-11- D-357990   H     428,7039 ko   2787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Földing József és fia      F30  HU-10- 11-57767   H     429,7391 ko   2947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Csidey József              F30  HU-10- D-319500   H     430,3965 ko   2525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Lackó Norbert              F20  HU-10- 12-12153   H     431,7142 ko   32492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Lackó Norbert              F20  HU-11- 11-67040   H     435,4515 ko   26294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Takács Gábor               F16  Hu 09- 11-46220   H     437,4234 ko   2737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Viglidán Péter             F13  HU-10- D-266755   H     438,8045 ko   2770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Magyari Zsolt              F13  HU-09- 11-46212   H     443,5951 ko   2768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Papp Géza                  F33  HU-10- 11-60779   T     452,0817 ko   2652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Viola János                F08  HU-11- 11-63849   H     452,4274 ko   2560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Czank Sándor               F16  HU-10- 11-57113   H     458,5836 ko   2748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Takács Gábor               F16  HU-11- 11-65374   H     459,0512 ko   3027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Földing József és fia      F30  HU-10- D-265881   H     462,5163 ko   2863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Ledó Gábor                 F16  HU-11- D-404624   H     464,2452 ko   2117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Kustyán-Ayurveda dúc       F02  HU-09- 50-02303   H     464,7102 ko   2747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Magyari Zsolt              F13  HU-11- D-356916   T     465,7037 ko   2742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Bors László                F30  HU-11- D-357500   H     467,0532 ko   2997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Nagy Béla                  F10  HU-10- D-300770   H     467,2936 ko   2208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Rebenek Imre               F10  HU-08- 11-30663   H     467,4685 ko   2979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Szórádi Imre               F19  HU-09- D-209033   H     467,9749 ko   2516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Scheily Gábor              F13  HU-11- D-359877   H     470,9388 ko   2190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Földing József és fia      F30  HU-11-  O-07723   H     471,8666 ko   2528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Németh Lajos               F25  HU-09- 11-49190   H     475,2993 ko   2794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Csordás Károly             F25  HU-10- 13-51005   H     478,5882 ko   2560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Zámolyi Zoltán             F25  HU-11- D-357405   H     481,2023 ko   2791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Czank Sándor               F16  HU-08- 11-33825   H     483,4790 ko   2950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Papp László                F16  HU-11- 11-65223   H     485,2951 ko   2158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zórádi Imre               F19  HU-11- D-357346   H     487,6596 ko   3166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Szabó Attila               F33  HU-10- 11-60616   H     492,7224 ko   2379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Balog Norbert              F01  HU-08- 11-32954   T     493,0211 ko   2580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Rum János dr.              F16  HU-08- 11-33970   H     494,8253 ko   3032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Bedő László                F33  HU-10- D-300148   H     495,0951 ko   28052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Viglidán Péter             F13  Hu 10- D-308175   H     500,1264 ko   3244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Csordás Károly             F25  HU-10- 11-59728   H     500,9829 ko   23332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Horváth Vince              F03  HU 09- 25-90858   H     502,2402 ko   2055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Zvezdovics Szilvér         F02  HU-10- 11-52270   H     504,4059 ko   2754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Nagy Béla                  F10  HU-09- 11-43712   H     504,9023 ko   2345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Földing Norbert és apja    F30  HU-10- D-265833   H     507,7076 ko   3433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Viglidán Péter             F13  HU-11-  O-07696   H     514,1273 ko   2545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Rum János dr.              F16  PL-09- 03579897   H     530,0402 ko   2404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Adrián Arnold és fia       F16  HU-10- 11-56741   H     533,8412 ko   2714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Viola János                F08  HU-10- D-267189   H     534,6009 ko   2560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Viola János                F08  HU-10- 11-58670   H     535,6095 ko   25603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Ábrahám József             F01  Hu 06- 11-11166   T     537,5817 ko   2630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Adrián Arnold és fia       F16  HU-07- 11-23307   H     545,9826 ko   2965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Páva Zoltán                F02  HU-11- D-430829   T     546,2095 ko   2779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Nagy Béla                  F10  HU-11- D-356703   H     547,3443 ko   21208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Muhovits Gergely           F10  Hu 11- D-358978   H     548,8512 ko   31486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Adrián Arnold és fia       F16  HU-09- 11-46697   H     550,2988 ko   2965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Szabó László               F25  HU-11- 11-68231   H     551,9337 ko   22295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Scheily Gábor              F13  Hu 10- 11-61008   H     555,2779 ko   2527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Földing József és fia      F30  HU-09- D-226275   H     555,7821 ko   30622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Horváth Vince              F03  HU 11- 14-71541   H     556,6564 ko   2055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Tóth László                F25  HU-09- 11-49811   H     558,5012 ko   2479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Vigh Tibor                 F20  HU-09- 50-20632   H     558,6111 ko   3101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Markó Dezső                F30  HU-11- 11-64654   H     560,4310 ko   25313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Földing József és fia      F30  Hu 08- D-186930   H     562,0174 ko   3203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Kustyán-Ayurveda dúc       F02  HU-11- D-333913   H     565,2252 ko   2744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Zámolyi Zoltán             F25  HU-09- 11-50116   H     566,9658 ko   28763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Pukler Tamás és fia        F09  HU 10- 25-06506   H     567,4157 ko   2312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Jankó József               F24  HU-10- 11-58634   H     568,0083 ko   3298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Hardt Ádám                 F16  HU-08- 11-30931   H     569,4599 ko   2749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Magyari Zsolt              F13  HU-07- 11-20826   T     569,7080 ko   2768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Szűcs Gyula                F10  Hu-10-Olim-2077   H     570,6532 ko   2807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Ács György                 F13  HU-08- 11-31164   H     570,9297 ko   31038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Pukler Tamás és fia        F09  HU 09- 25-90794   H     572,1290 ko   2632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Szabó Attila               F33  HU-09- 11-50955   H     575,3189 ko   2463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Csidey József              F30  Hu-10-Olim-2190   T     576,3922 ko   2888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Vigh Tibor                 F20  HU-10- 11-58372   H     576,9687 ko   28761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Adrián Arnold és fia       F16  Hu 10- D-265563   H     578,0470 ko   23186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Földing József és fia      F30  Hu 08- D-182448   H     582,1663 ko   2975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Kustyán-Ayurveda dúc       F02  HU-08- D-204254   H     582,9350 ko   2917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Szarvas István             F02  HU-09- D-208765   H     585,9752 ko   2860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Csizmazia Dezső            F08  HU-10- 11-53128   H     590,8669 ko   28589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Buda Sándor                F30  Hu 10- D-267558   H     591,1040 ko   3397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Rebenek Imre               F10  HU-09- 11-43685   H     591,7305 ko   2666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Szűcs Gyula                F10  HU-09- D-208699   H     591,7962 ko   26958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Földing József és fia      F30  Hu 08- D-186935   H     593,1460 ko   3310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Papp László                F16  HU-11- D-395158   H     597,2245 ko   2071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Ács György                 F13  RO-09-   109395   H     597,9442 ko   2853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Tóth László                F25  HU-09- 11-49838   H     598,6799 ko   2568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Németh Lajos               F25  HU-10- 11-59767   H     599,5854 ko   31955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Szigethi Sándor            F03  HU 08- 25-78429   H     604,0273 ko   2168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Németh Lajos               F25  HU-08- 11-36358   H     605,0191 ko   26342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Ivánkovics László          F09  HU 10- 25-06575   H     610,2382 ko   2897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Domonkos Csaba             F30  HU-10- 11-60467   H     610,4983 ko   2691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Zvezdovics Szilvér         F02  HU-09- 11-40933   H     611,4396 ko   2924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Földing Norbert és apja    F30  HU-07- D-165554   H     621,1407 ko   2669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Nagy Béla                  F10  HU-09- 11-43733   H     628,3459 ko   2345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Kiss Károly                F16  HU-10- 11-56549   H     632,7489 ko   28213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Szabó Ernő                 F02  Hu 11- 11-62520   H     635,3384 ko   2759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Páva Zoltán                F02  HU-10- D-318822   T     636,6952 ko   2862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Jankó József               F24  HU-06- 11-14113   H     637,5140 ko   2899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Kustyán-Ayurveda dúc       F02  HU-08- 11-31107   H     639,6407 ko   3081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Hanich Mihály              F19  HU 10- 11-56025   H     642,1579 ko   2841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Károlyi Sándor             F16  HU-10- D-288849   H     643,4177 ko   2404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Földing József és fia      F30  HU-10- 11-57763   H     645,7465 ko   2525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Szűcs Gyula                F10  HU-08- D-186744   H     653,5983 ko   3008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Klauz Attila               F13  HU-06- 11-10321   T     666,7051 ko   2528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Takács Gábor               F16  HU-10- 11-56370   H     668,0142 ko   2714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Szabó László               F25  HU-10- 11-60060   H     677,0341 ko   2791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Banyár Károly              F10  HU-09- 11-43312   H     697,4739 ko   2266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Banyár Károly              F10  HU-10- D-265266   H     698,5790 ko   2156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Szabó Attila               F33  HU-10- D-265848   H     707,8738 ko   2779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Viglidán Ágoston           F24  HU-08- 11-36125   H     711,7869 ko   2272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Viglidán Ágoston           F24  HU-08- 11-36125   H     711,7869 ko   2272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Csordás Károly             F25  HU-09- 11-49144   H     712,7654 ko   2421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Baracskai Tibor            F24  HU-11- 11-67343   H     713,5457 ko   2586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Heilig Károly              F01  HU-10- 11-51635   H     718,7407 ko   2808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Papp László                F16  HU-08- 11-33240   H     724,7312 ko   2942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Czank Sándor               F16  HU-09- 11-46009   H     725,9763 ko   2638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Marics István              F13  HU-09- 11-45248   H     732,3569 ko   28402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Szigethi Jenő              F09  HU 11- 25-08910   H     733,7683 ko   24063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Szigethi Jenő              F09  HU 09- 25-90357   H     738,2078 ko   2904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Földing Norbert és apja    F30  HU-06- 11-15941   H     738,7679 ko   2646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Szabó László               F25  HU-08- 11-37210   H     742,5597 ko   3104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J.Varga Attila             F10  SK-10- 0702-773   H     743,6347 ko   2577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Szarvas István             F02  HU-10- D-265357   H     767,7965 ko   3169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Németh Lajos               F25  HU-09- 11-49200   H     768,1261 ko   3398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Kókai Attila és fia        F13  HU-10- 11-55917   H     786,0459 ko   24378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Buda Sándor                F30  Hu 11- D-357652   H     808,0031 ko   2999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Kovács Miklós              F33  HU-10- 11-60672   H     821,4555 ko   2222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Papp Géza                  F33  HU-10- 11-60783   H     830,0925 ko   2677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Kiss Károly                F16  HU-10- 11-56597   H     831,7868 ko   3186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Bors László                F30  HU-11- D-357457   H     839,3009 ko   2833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Tóth László                F25  HU-10- 11-59942   H     871,4925 ko   2674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Zvezdovics Szilvér         F02  HU-10- 11-52285   H    1047,4382 ko   2777199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7:00Z</dcterms:created>
  <dc:creator>Király István</dc:creator>
  <dc:description/>
  <cp:keywords/>
  <dc:language>en-US</dc:language>
  <cp:lastModifiedBy>Király István</cp:lastModifiedBy>
  <dcterms:modified xsi:type="dcterms:W3CDTF">2012-12-04T12:26:00Z</dcterms:modified>
  <cp:revision>2</cp:revision>
  <dc:subject/>
  <dc:title>Év galambja F kategóriában eredményt elért galambok:</dc:title>
</cp:coreProperties>
</file>