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HU 11- 11-64396   H 1236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1.cs. HU 08- 11-36063   H 123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HU-07- 50-40569   T 1222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1.cs. HU 05- D-136609   H 116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ukta Ferenc                   1.cs. HU-10- 11-51808   H 115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ilig Károly                  0.cs. HU-11- 11-61348   H 113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 Norbert                  1.cs. HU-08- 11-32954   T 113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ukta Ferenc                   1.cs. HU-09- 50-21797   T 1116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Ferenc                  1.cs. HU 08- 11-26931   H 109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olnár Imre                    1.cs. HU-10- 11-51761   T 109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ilig Károly                  0.cs. HU-11- 11-61336   H 108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József                 0.cs. HU-09- 11-39644   T 108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ilig Károly                  1.cs. HU-08- 11-27038   H 1083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mete Ferenc                  1.cs. HU 11- D-356039   H 108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ilig Károly                  1.cs. HU-10- 11-51623   H 107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olnár Imre                    1.cs. HU-10- 11-51782   T 105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ukta Ferenc                   1.cs. HU-09- 11-39969   H 105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 Norbert                  2.cs. HU-11- 11-61322   H 104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brahám József                 1.cs. HU-10- M-124609   T 104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 Norbert                  1.cs. HU-09- 11-40086   T 1030,5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   5 h.  24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ukta Ferenc                   1.cs.    3 h.  12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   3 h.  12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olnár Imre                    1.cs.    2 h.   7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ilig Károly                  1.cs.    2 h.   6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2.cs.    1 h.   2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József                 1.cs.    1 h.   25,4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  20 h.  88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12 h.  54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  11 h.  46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József                 1.cs.    8 h.  35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ukta Ferenc                   1.cs.    8 h.  30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ilig Károly                  1.cs.    9 h.  29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ilig Károly                  2.cs.    8 h.  28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ózsef                 2.cs.    7 h.  26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2.cs.    6 h.  25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olnár Imre                    1.cs.    6 h.  22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Tibor                  1.cs.    2 h.  10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orró József                   1.cs.    3 h.   9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 Norbert                  2.cs.    1 h.   27,3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  25 h. 114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  21 h. 101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ilig Károly                  1.cs.   18 h.  80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  13 h.  59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ózsef                 1.cs.   12 h.  53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ilig Károly                  2.cs.   12 h.  45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Tibor                  1.cs.    7 h.  40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ukta Ferenc                   1.cs.   10 h.  39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olnár Imre                    1.cs.    9 h.  38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ózsef                 2.cs.    9 h.  35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                   2.cs.    8 h.  33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orró József                   1.cs.    3 h.   9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orró József                   2.cs.    1 h.   6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 Norbert                  2.cs.    1 h.   27,3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Ferenc                  F01 HU 11- 11-64396   H  3h 155,3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Ferenc                  F01 HU 11- D-356053   H  3h 124,5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Ferenc                  F01 HU 11- D-356039   H  3h 123,6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Ferenc                  F01 HU 08- 11-36063   H  3h 117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eilig Károly                  F01 HU-10- 11-51635   H  3h 105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                   F01 HU-11- D-356187   H  2h 113,4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Ferenc                  F01 HU 05- D-136609   H  2h 110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László                    F01 HU-10- D-265013   H  2h 108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László                    F01 HU-07- 11-21500   H  2h 103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eilig Károly                  F01 HU-11- 11-61348   H  2h 101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08- 11-32954   T  3h 131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brahám József                 F01 HU-09- 11-39611   T  2h 105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07- 50-40569   T  2h  81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brahám József                 F01 HU-10- M-124609   T  2h  76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brahám József                 F01 HU-10- 11-51564   T  2h  64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olnár Imre                    F01 HU-10- 11-51782   T  2h  56,9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eilig Károly                  F01 HU-10- 11-51635   H  5h 194,2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Ferenc                  F01 HU 05- D-136609   H  4h 220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07- 11-21500   H  3h 159,0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Ferenc                  F01 HU 11- 11-64396   H  3h 155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10- 11-51739   H  3h 138,8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eilig Károly                  F01 SK-08- 0805-299   H  3h 135,1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Ferenc                  F01 HU 11- D-356053   H  3h 124,5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mete Ferenc                  F01 HU 11- D-356039   H  3h 123,6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Ferenc                  F01 HU 08- 11-36063   H  3h 117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eilig Károly                  F01 HU-10- 11-51623   H  3h 108,8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08- 11-32954   T  5h 231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09- 11-40098   T  3h 171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10- 11-51743   T  3h 155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07- 50-40569   T  3h 153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brahám József                 F01 HU-09- 11-39611   T  2h 105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eilig Károly                  F01 HU-07- 11-16254   T  2h 104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brahám József                 F01 HU-09- 11-39966   T  2h  91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brahám József                 F01 HU-10- M-124609   T  2h  76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brahám József                 F01 HU-10- 11-51564   T  2h  64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ukta Ferenc                   F01 HU-09- 11-40229   T  2h  62,1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áva Zoltán                    2.cs. HU-10- D-318849   H 1242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István                 1.cs. HU-09- D-208765   H 118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licskó Ferenc                1.cs. HU-11- 11-61758   H 118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zselics Mihály               2.cs. HU-11- 11-61601   T 118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1.cs. HU-09- D-231697   H 117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va Zoltán                    1.cs. HU-07- 11-16901   T 115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1.cs. HU-10- D-318822   T 114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zselics Mihály               1.cs. HU-07- 11-17536   H 114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-Ayurveda dúc           0.cs. HU-11- 11-61881   H 113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vezdovics Szilvér             0.cs. HU-11- 11-62230   H 113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Ferenc                    1.cs. HU-08- 11-27440   H 113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1.cs. HU-11- D-431099   H 113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István                 2.cs. HU-11- 11-61968   H 112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rvas István                 1.cs. HU-10- D-265394   H 111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István                 2.cs. HU-11- 11-61922   H 110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-Ayurveda dúc           1.cs. HU-11- D-333949   H 109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vezdovics Szilvér             1.cs. HU-11- 11-62267   H 109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rvas István                 2.cs. HU-09- D-208762   H 109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-Ayurveda dúc           0.cs. HU-11- D-333919   H 109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lai Pál                     1.cs. HU-10- 11-52593   H 109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va Zoltán                    2.cs. HU-07- 11-16935   H 108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vezdovics Szilvér             2.cs. HU-10- 11-52288   H 10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-Ayurveda dúc           2.cs. HU-10- D-265481   H 107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vezdovics Szilvér             1.cs. HU-10- 11-52293   H 107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-Ayurveda dúc           1.cs. HU-10- D-265462   H 107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styán-Ayurveda dúc           0.cs. HU-11- D-333935   H 107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-Ayurveda dúc           1.cs. HU-11- D-333911   H 107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Gábor                     1.cs. HU-08- 11-27752   H 107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Ferenc                    1.cs. HU-08- 11-27441   H 106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agy Gábor                     1.cs. HU-09- 11-40410   H 106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-Ayurveda dúc           1.cs. HU-11- D-333950   H 106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icser Béla                   1.cs. HU-10- 11-52644   H 106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-Ayurveda dúc           1.cs. HU-11- D-333927   H 106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Ferenc                    2.cs. HU-10- D-318970   H 105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va Zoltán                    1.cs. HU-08- 11-39142   T 105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Granát Lajos                   1.cs. HU-11- 11-61496   T 105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rvas István                 2.cs. HU-11- 11-61953   H 105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logh Zoltán                  1.cs. HU-10- D-319022   H 104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-Ayurveda dúc           0.cs. HU-11- D-333925   H 104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Zvezdovics Szilvér             2.cs. HU-11- D-333799   H 104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licskó Ferenc                2.cs. HU-10- 11-52348   H 104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Granát Lajos                   1.cs. HU-11- 11-61484   T 103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logh Zoltán                  1.cs. HU-10- D-319018   H 103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licskó Ferenc                1.cs. HU-08- 11-27667   H 102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styán-Ayurveda dúc           0.cs. HU-11- D-333912   H 101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Zvezdovics Szilvér             1.cs. HU-10- 11-52001   H 101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áva Zoltán                    1.cs. HU-10- D-318875   H 100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styán-Ayurveda dúc           1.cs. HU-11- D-333913   H 100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agy Gábor                     1.cs. HU-06- 11-06453   H  999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icser Béla                   1.cs. HU-11- 11-61697   H  99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Ernő                     2.cs. HU-11- 11-62504   H  98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Zvezdovics Szilvér             1.cs. HU-10- 11-52270   H  988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agy Gábor                     1.cs. HU-09- 11-40496   H  98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eicser Béla                   1.cs. HU-11- 11-61585   H  98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áva Zoltán                    1.cs. HU-11- D-430829   T  981,9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 5 h.  23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va Zoltán                    1.cs.    5 h.  19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István                 2.cs.    4 h.  18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vezdovics Szilvér             1.cs.    4 h.  14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Ferenc                    1.cs.    3 h.  14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ábor                     1.cs.    4 h.  13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István                 1.cs.    2 h.  10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va Zoltán                    2.cs.    2 h.  10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icser Béla                   1.cs.    3 h.   8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licskó Ferenc                1.cs.    2 h.   8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vezdovics Szilvér             2.cs.    2 h.   7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ranát Lajos                   1.cs.    2 h.   6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h Zoltán                  1.cs.    2 h.   6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zselics Mihály               2.cs.    1 h.   5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zselics Mihály               1.cs.    1 h.   5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i Pál                     1.cs.    1 h.   4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-Ayurveda dúc           2.cs.    1 h.   4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Ferenc                    2.cs.    1 h.   3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licskó Ferenc                2.cs.    1 h.   3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Ernő                     2.cs.    1 h.   26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20 h. 101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vezdovics Szilvér             1.cs.   18 h.  734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István                 1.cs.   16 h.  71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Ferenc                    1.cs.   15 h.  67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2.cs.   14 h.  67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va Zoltán                    1.cs.   17 h.  65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icser Béla                   1.cs.   15 h.  55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licskó Ferenc                1.cs.   10 h.  36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2.cs.    9 h.  35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vezdovics Szilvér             2.cs.    8 h.  307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ábor                     1.cs.    8 h.  27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2.cs.    7 h.  26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2.cs.    5 h.  20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Ernő                     1.cs.    4 h.  17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lai Pál                     1.cs.    4 h.  150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övecses Gábor                 1.cs.    3 h.  13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zselics Mihály               1.cs.    3 h.  12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h Zoltán                  1.cs.    3 h.  10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ranát Lajos                   1.cs.    3 h.  10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icser Béla                   2.cs.    2 h.  10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zselics Mihály               2.cs.    2 h.   9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licskó Ferenc                2.cs.    2 h.   6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lück István                   2.cs.    1 h.   4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Ernő                     2.cs.    1 h.   26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29 h. 153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István                 1.cs.   25 h. 1199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2.cs.   22 h. 107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va Zoltán                    1.cs.   22 h.  97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vezdovics Szilvér             1.cs.   23 h.  95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Ferenc                    1.cs.   20 h.  94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icser Béla                   1.cs.   22 h.  90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2.cs.   16 h.  74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Ferenc                    2.cs.   12 h.  57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licskó Ferenc                1.cs.   13 h.  50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vezdovics Szilvér             2.cs.   10 h.  43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Gábor                     1.cs.   10 h.  38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2.cs.    7 h.  32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h Zoltán                  1.cs.    7 h.  29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lai Pál                     1.cs.    6 h.  280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Ernő                     1.cs.    6 h.  27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zselics Mihály               2.cs.    5 h.  25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zselics Mihály               1.cs.    4 h.  16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Ernő                     2.cs.    4 h.  151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licskó Ferenc                2.cs.    4 h.  13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övecses Gábor                 1.cs.    3 h.  13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ranát Lajos                   1.cs.    3 h.  10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eicser Béla                   2.cs.    2 h.  10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lück István                   2.cs.    2 h.   7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lück István                   1.cs.    2 h.   67,7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-Ayurveda dúc           F02 HU-11- D-333949   H  4h 210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-Ayurveda dúc           F02 HU-10- D-265462   H  4h 210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Ferenc                    F02 HU-08- 11-27440   H  4h 197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-Ayurveda dúc           F02 HU-10- D-265481   H  4h 188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-Ayurveda dúc           F02 HU-09- D-231697   H  4h 187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styán-Ayurveda dúc           F02 HU-11- D-333911   H  3h 159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Zvezdovics Szilvér             F02 HU-10- 11-52296   H  3h 157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styán-Ayurveda dúc           F02 HU-11- D-333927   H  3h 152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rvas István                 F02 HU-09- 50-20537   H  3h 150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rvas István                 F02 HU-10- D-265387   H  3h 138,2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ezselics Mihály               F02 HU-11- 11-61601   T  2h  93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10- D-318822   T  2h  88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va Zoltán                    F02 HU-11- D-430829   T  2h  78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11- D-430859   T  2h  71,5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-Ayurveda dúc           F02 HU-11- D-333949   H  6h 316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-Ayurveda dúc           F02 HU-09- D-231697   H  6h 309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-Ayurveda dúc           F02 HU-07- 11-16727   H  5h 256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Ferenc                    F02 HU-08- 11-27440   H  5h 253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Zvezdovics Szilvér             F02 HU-09- 11-40933   H  5h 208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rvas István                 F02 HU-09- D-208765   H  5h 208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styán-Ayurveda dúc           F02 HU-10- D-265462   H  4h 210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rvas István                 F02 HU-09- 50-20537   H  4h 207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áva Zoltán                    F02 HU-10- D-318858   H  4h 199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Zvezdovics Szilvér             F02 HU-10- 11-52296   H  4h 195,6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10- D-318822   T  3h 146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11- D-430829   T  3h 131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ezselics Mihály               F02 HU-11- 11-61601   T  3h 122,8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ezselics Mihály               F02 HU-08- 11-27089   T  2h 129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11- D-430859   T  2h  71,5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HU-10- D-267189   H 122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ongrácz Sándor                1.cs. HU-09- 11-43014   H 12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ongrácz Sándor                1.cs. HU-10- 11-54005   H 121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ongrácz Sándor                1.cs. HU-10- 12-17810   H 117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1.cs. HU-09- 50-20128   H 117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yörgy                    1.cs. HU-08- 11-29972   H 117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2.cs. HU-11- D-358257   H 1166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2.cs. HU-10- 11-54176   H 116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zmazia Dezső                1.cs. HU-11- 14-72225   T 115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ola János                    1.cs. HU-11- 11-63843   H 1154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1.cs. HU-09- 11-43184   H 108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ola János                    1.cs. HU-11- D-356844   H 108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ongrácz Sándor                1.cs. HU-11- D-358596   H 108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Zoltán                  2.cs. HU-11- 11-63588   T 107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ongrácz Sándor                1.cs. HU-09- 11-43008   H 106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jber Imre                    1.cs. HU-11- D-358557   H 103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Zoltán                  2.cs. HU-11- D-358272   H 1022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Zoltán                  1.cs. HU-11- D-358260   H 101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izmazia Dezső                1.cs. HU-11- D-358536   T 101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zmazia Dezső                2.cs. HU-09- 11-51438   H  976,3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ongrácz Sándor                1.cs.    5 h.  23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Zoltán                  2.cs.    4 h.  15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ola János                    1.cs.    3 h.  13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   3 h.  122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zmazia Dezső                1.cs.    2 h.   6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yörgy                    1.cs.    1 h.   4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1.cs.    1 h.   2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zmazia Dezső                2.cs.    1 h.   23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8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16 h.  81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  17 h.  75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zmazia Dezső                1.cs.   14 h.  50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ongrácz Sándor                1.cs.    9 h.  362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2.cs.    8 h.  34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1.cs.    7 h.  23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2.cs.    6 h.  23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György                    1.cs.    6 h.  21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yörgy                    2.cs.    3 h.  10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zmazia Dezső                2.cs.    3 h.   9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ola János                    2.cs.    2 h.   81,4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  24 h. 1096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1.cs.   21 h.  85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  17 h.  85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ongrácz Sándor                1.cs.   16 h.  77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2.cs.   12 h.  56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2.cs.    9 h.  41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1.cs.   10 h.  38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György                    1.cs.    6 h.  21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zmazia Dezső                2.cs.    4 h.  15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yörgy                    2.cs.    3 h.  10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ola János                    2.cs.    2 h.   8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Balázs                  2.cs.    1 h.   2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09- 50-20128   H  4h 204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ola János                    F08 HU-10- D-267189   H  4h 190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11- D-358557   H  4h 184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ola János                    F08 HU-11- 11-63843   H  4h 157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agy György                    F08 HU-08- 11-29972   H  3h 139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ola János                    F08 HU-10- 11-58670   H  3h 127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ujber Imre                    F08 HU-09- 11-43110   H  3h 110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ongrácz Sándor                F08 HU-09- 11-43008   H  3h  99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ola János                    F08 HU-11- 11-63842   H  3h  98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ujber Imre                    F08 HU-11- D-358281   H  2h 114,4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zmazia Dezső                F08 HU-11- D-358536   T  4h 120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Zoltán                  F08 HU-11- 11-63588   T  2h  79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zmazia Dezső                F08 HU-09- 11-42324   T  2h  69,8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ola János                    F08 HU-10- D-267189   H  6h 269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09- 50-20128   H  5h 248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ola János                    F08 HU-10- 11-58670   H  5h 228,4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zmazia Dezső                F08 HU-10- 11-53128   H  4h 193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11- D-358557   H  4h 184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ongrácz Sándor                F08 HU-09- 11-43008   H  4h 173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ola János                    F08 HU-11- 11-63843   H  4h 157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ongrácz Sándor                F08 HU-10- 12-17810   H  3h 151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György                    F08 HU-08- 11-29972   H  3h 139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izmazia Dezső                F08 HU-09- 50-20317   H  3h 130,9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zmazia Dezső                F08 HU-11- D-358536   T  4h 120,8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Zoltán                  F08 HU-11- 11-63588   T  3h 135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zmazia Dezső                F08 HU-09- 11-42324   T  3h 117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zmazia Dezső                F08 HU-10- D-300554   T  2h  52,8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1.cs. HU-11- D-395875   H 122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HU-06- 11-08042   H 1222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1.cs. HU-10- 11-54644   H 121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üredi Péter                   1.cs. HU-11- D-404272   H 121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HU-11- D-356712   H 121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.Varga Attila                 2.cs. HU-09- 11-44238   H 119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kker Martina                 1.cs. HU-10- D-320665   H 117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benek Imre                   1.cs. HU-09- 11-43685   H 117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Béla                      1.cs. HU-09- 11-43733   H 116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üredi Péter                   2.cs. HU-11- 11-64051   H 116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kker Martina                 1.cs. HU-10- D-300715   H 115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kker Martina                 1.cs. HU-10- D-320662   H 115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Béla                      1.cs. HU-11- D-404415   H 115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nyár Károly                  1.cs. HU-11- 11-64283   H 113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benek Imre                   1.cs. HU-07- 50-27372   H 113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órádi Frigyes                1.cs. HU-10- 11-55023   H 1128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.Varga Attila                 1.cs. HU-08- 23-16947   H 112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dossy Ernő                   1.cs. HU-11- 11-64015   T 111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nyár Károly                  1.cs. HU-10- 11-55235   H 111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nyár Károly                  2.cs. HU-11- 11-64243   H 11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Béla                      1.cs. HU-09- 11-43729   H 110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Béla                      1.cs. HU-09- 11-43712   H 110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űcs Gyula                    1.cs. HU-09- 11-44002   H 1109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Béla                      1.cs. HU-10- D-300765   H 110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nyár Károly                  2.cs. HU-11- 11-66082   H 109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.Varga Attila                 1.cs. HU-08- 11-30847   H 109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nyár Károly                  1.cs. HU-09- 11-43312   H 108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kker Martina                 1.cs. HU-11- D-359660   H 106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üredi Péter                   1.cs. HU-11- D-333780   H 106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ing László                    1.cs. HU 08- 11-32734   T 105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nyár Károly                  1.cs. HU-10- D-265266   H 105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dossy Ernő                   1.cs. HU-11- 11-64021   H 105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agy Béla                      1.cs. HU-10- D-300770   H 105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.Varga Attila                 1.cs. SK-10- 0702-773   H 104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nyár Károly                  2.cs. HU-10- 11-55268   H 1049,0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1.cs.    5 h.  22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1.cs.    4 h.  21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kker Martina                 1.cs.    4 h.  17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nyár Károly                  1.cs.    4 h.  14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.Varga Attila                 1.cs.    3 h.   99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nyár Károly                  2.cs.    3 h.   9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1.cs.    2 h.   9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üredi Péter                   1.cs.    2 h.   8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dossy Ernő                   1.cs.    2 h.   68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.Varga Attila                 2.cs.    1 h.   5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üredi Péter                   2.cs.    1 h.   4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Frigyes                1.cs.    1 h.   4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ing László                    1.cs.    1 h.   28,8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1.cs.   19 h.  82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  17 h.  77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nyár Károly                  1.cs.   15 h.  64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ing László                    1.cs.   14 h.  60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kker Martina                 1.cs.   12 h.  543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1.cs.   10 h.  39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dossy Ernő                   1.cs.    9 h.  34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.Varga Attila                 1.cs.    9 h.  32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űcs Gyula                    2.cs.    7 h.  302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nyár Károly                  2.cs.    7 h.  27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üredi Péter                   1.cs.    6 h.  26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üredi Péter                   2.cs.    6 h.  22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uhrmann László                2.cs.    6 h.  21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benek Imre                   2.cs.    4 h.  16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da István                    1.cs.    4 h.  15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ing László                    2.cs.    3 h.  15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uhrmann László                1.cs.    3 h.  139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.Varga Attila                 2.cs.    2 h.   8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li István                    1.cs.    2 h.   7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órádi Frigyes                1.cs.    2 h.   6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da István                    2.cs.    2 h.   50,4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25 h. 124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  25 h. 111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1.cs.   18 h.  82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kker Martina                 1.cs.   17 h.  818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ing László                    1.cs.   17 h.  76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nyár Károly                  1.cs.   15 h.  64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.Varga Attila                 1.cs.   15 h.  62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űcs Gyula                    2.cs.   12 h.  592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benek Imre                   2.cs.    8 h.  39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üredi Péter                   1.cs.    8 h.  36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üredi Péter                   2.cs.    9 h.  36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dossy Ernő                   1.cs.    9 h.  344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uhrmann László                2.cs.    8 h.  30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da István                    1.cs.    7 h.  28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nyár Károly                  2.cs.    7 h.  27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ing László                    2.cs.    4 h.  20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uhovits Gergely               1.cs.    4 h.  17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.Varga Attila                 2.cs.    4 h.  17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uhrmann László                1.cs.    3 h.  13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li István                    1.cs.    2 h.   7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órádi Frigyes                1.cs.    2 h.   67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da István                    2.cs.    2 h.   50,4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agy Béla                      F10 HU-10- D-300765   H  4h 202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űcs Gyula                    F10 HU-06- 11-08042   H  4h 180,5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nyár Károly                  F10 HU-09- 11-43312   H  4h 149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agy Béla                      F10 HU-10- D-300770   H  4h 146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.Varga Attila                 F10 SK-10- 0702-773   H  4h 126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nyár Károly                  F10 HU-11- 11-64283   H  3h 147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kker Martina                 F10 HU-10- D-320665   H  3h 145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űcs Gyula                    F10 HU-08- 11-30717   H  3h 142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Béla                      F10 HU-11- D-404415   H  3h 115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űcs Gyula                    F10 HU-09- 11-44002   H  3h 113,9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11- 11-64487   T  2h 110,1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11- 11-64404   T  2h 108,6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agy Béla                      F10 HU-10- D-300765   H  6h 312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űcs Gyula                    F10 HU-06- 11-08042   H  6h 272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űcs Gyula                    F10 HU-09- 11-44002   H  5h 246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benek Imre                   F10 HU-09- 11-43685   H  5h 191,3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agy Béla                      F10 HU-10- D-300770   H  5h 182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ing László                    F10 HU 10- 11-54955   H  4h 197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benek Imre                   F10 HU-11- D-359391   H  4h 191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agy Béla                      F10 HU-11- D-404415   H  4h 183,1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űcs Gyula                    F10 HU-08- 11-30717   H  4h 173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űcs Gyula                    F10 HU-10-   O-2077   H  4h 173,5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11- 11-64487   T  2h 110,1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11- 11-64404   T  2h 108,6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2.cs. HU-11- D-356941   H 125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HU-10- D-266104   T 124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HU-11- D-356916   T 124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HU-10- D-266755   H 122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ertai László                  1.cs. HU-11- 11-64928   H 122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HU-10- D-300885   H 122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2.cs. HU-11- D-358233   H 121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1.cs. HU-11- D-395620   H 121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Péter                  1.cs. HU-11- D-357015   H 120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                 1.cs. HU-09- 11-45699   T 120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1.cs. HU-11- D-359621   H 120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Péter                  1.cs. HU-10-   O-2085   H 119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1.cs. HU-11- D-357125   H 119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2.cs. HU-11- D-356945   T 119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Péter                 1.cs. HU-10- D-266759   T 118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1.cs. HU-10- D-267186   H 118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lauz Attila                   1.cs. HU-11- D-358250   H 117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lauz Attila                   1.cs. HU-09- 11-44551   H 116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1.cs. HU-11- D-395623   H 116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ókai Attila és fia            1.cs. HU-11- D-395613   H 116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cheily Gábor                  1.cs. HU-11- D-356830   H 115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ertai László                  1.cs. HU-11- 11-64903   H 115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oós István                    1.cs. HU-09- 11-45707   H 115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ics István                  1.cs. HU-09- 11-45248   H 114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gyari Zsolt                  2.cs. HU-11- D-356915   H 114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ertai László                  1.cs. HU-09- 11-45583   H 114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gyari Zsolt                  1.cs. HU-09- 11-45697   H 114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cs György                     2.cs. HU-11- M-126816   H 113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ertai László                  1.cs. HU-10- 11-55877   H 113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oós István                    1.cs. HU-11- D-356896   H 113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cs György                     1.cs. RO-09-   109395   H 113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oós István                    1.cs. HU-11- D-368372   H 1133,5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   4 h.  19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2.cs.    4 h.  18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   5 h.  18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ertai László                  1.cs.    4 h.  14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1.cs.    3 h.  12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Péter                 1.cs.    2 h.   9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Péter                  1.cs.    2 h.   9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lauz Attila                   1.cs.    2 h.   8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ics István                  1.cs.    2 h.   7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1.cs.    2 h.   7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cs György                     2.cs.    1 h.   2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cs György                     1.cs.    1 h.   24,7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  19 h.  88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  16 h.  80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  18 h.  79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  16 h.  67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2.cs.   14 h.  57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Péter                 1.cs.   11 h.  48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kács Miklós                 1.cs.   10 h.  43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cs György                     1.cs.   10 h.  40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2.cs.    9 h.  36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ertai László                  1.cs.    9 h.  34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auz Attila                   1.cs.    9 h.  33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2.cs.    8 h.  29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cs György                     2.cs.    5 h.  18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Péter                 2.cs.    4 h.  18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ácz-Süveges                   1.cs.    5 h.  18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kács Miklós                 2.cs.    5 h.  17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ics István                  1.cs.    4 h.  13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Péter                  1.cs.    2 h.   9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ácz-Süveges                   2.cs.    2 h.   8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uszti Zoltán                  2.cs.    2 h.   8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ertai László                  2.cs.    2 h.   5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oós István                    2.cs.    1 h.   32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  26 h. 128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  21 h. 104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  22 h. 102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  20 h.  97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2.cs.   17 h.  72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  17 h.  70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cs György                     1.cs.   15 h.  67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Péter                 2.cs.   10 h.  495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2.cs.   12 h.  49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ertai László                  1.cs.   12 h.  46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auz Attila                   1.cs.   12 h.  46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kács Miklós                 1.cs.   10 h.  43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iládi Dezső                  1.cs.    6 h.  32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ics István                  1.cs.    7 h.  32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2.cs.    8 h.  29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cs György                     2.cs.    6 h.  23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ácz-Süveges                   1.cs.    6 h.  232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uszti Zoltán                  2.cs.    4 h.  18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kács Miklós                 2.cs.    5 h.  17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lauz Attila                   2.cs.    2 h.  12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ics István                  2.cs.    2 h.  11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Péter                  1.cs.    2 h.   9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ácz-Süveges                   2.cs.    2 h.   8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ertai László                  2.cs.    2 h.   5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oós István                    2.cs.    1 h.   3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iládi Dezső                  2.cs.    1 h.   2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cheily Gábor                  F13 HU-10- D-267186   H  4h 203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ókai Attila és fia            F13 HU-11- D-395620   H  4h 166,7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ókai Attila és fia            F13 HU-11- D-395613   H  4h 152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10- D-274444   H  3h 157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ókai Attila és fia            F13 HU-09- 11-45048   H  3h 146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11- D-356830   H  3h 144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oós István                    F13 HU-10- D-300885   H  3h 142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cheily Gábor                  F13 HU-11- D-357067   H  3h 140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11- D-356902   H  3h 136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ókai Attila és fia            F13 HU-11- D-395623   H  3h 129,7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10- D-266104   T  3h 148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9- 11-45699   T  3h 142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9- 11-45696   T  3h 142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11- D-356945   T  3h 131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Péter                 F13 HU-10- D-266759   T  3h 118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cs György                     F13 HU-10- 11-55510   T  2h  96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11- D-356916   T  2h  92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11- D-358232   T  2h  89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11-  O-07690   T  2h  87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ácz-Süveges                   F13 HU-11- D-431361   T  2h  77,1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11- D-395613   H  6h 268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eily Gábor                  F13 HU-10- D-267186   H  5h 235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10- D-274444   H  4h 217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Péter                 F13 HU-10- D-266755   H  4h 206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ókai Attila és fia            F13 HU-09- 11-45048   H  4h 203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11- D-356902   H  4h 167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ókai Attila és fia            F13 HU-11- D-395620   H  4h 166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ókai Attila és fia            F13 HU-11- D-395623   H  4h 164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09- 11-45697   H  4h 162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ertai László                  F13 HU-09- 11-45583   H  4h 161,9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9- 11-45696   T  4h 216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9- 11-45699   T  4h 203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Péter                 F13 HU-10- D-266759   T  4h 166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10- D-266104   T  3h 148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7- 11-20826   T  3h 147,3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11- D-356945   T  3h 131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ácz-Süveges                   F13 HU-11- D-431361   T  3h 126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cs György                     F13 HU-10- 11-55510   T  3h 126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iládi Dezső                  F13 HU-09- 11-44857   T  2h  99,1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08- 11-31825   T  2h  95,5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itring Imre                   1.cs. HU-11- 11-66347   H 127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HU-10- 11-57006   H 125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edó Gábor                     1.cs. HU-11- D-404561   H 125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1.cs. HU-10- D-312324   H 125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HU-11- D-395452   H 125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0.cs. HU-11- D-395493   H 125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0.cs. HU-10- 11-56319   H 123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0.cs. HU-11- D-395494   H 123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ank Sándor                   1.cs. HU-08- 11-33850   H 123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László                    2.cs. HU-09- 11-45995   H 123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ank Sándor                   1.cs. HU-09- 11-46058   H 123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1.cs. HU-09- 11-46302   H 122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ank Sándor                   2.cs. HU-10- 11-57113   H 122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2.cs. HU-10- 11-56350   H 122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0.cs. HU-09- 11-46301   H 122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lchammer Sándor              1.cs. HU-10- 11-56467   H 12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2.cs. HU-09- 11-46305   H 121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0.cs. HU-11- D-356752   H 121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László                    0.cs. HU-09- 11-45972   H 121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0.cs. HU-11- D-395470   H 121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Gábor                   2.cs. HU-11- D-395451   H 121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árolyi Sándor                 1.cs. HU-10- D-288849   H 121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epi Bence                    2.cs. HU-09- 11-47300   H 121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drián Arnold és fia           1.cs. HU-10- 11-56742   H 121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epi Bence                    2.cs. HU-10- 11-57062   H 121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akács Gábor                   1.cs. HU-09- 11-46316   H 121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akács Gábor                   2.cs. HU-10- 11-56313   H 120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zank Sándor                   1.cs. HU-10- 11-57101   H 120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László                    1.cs. HU-10- 11-56279   H 120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Károly                    1.cs. HU-09- 11-47005   H 120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lchammer Sándor              1.cs. HU-10- 11-56464   H 119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zank Sándor                   1.cs. HU-09- 11-42834   H 119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epi Bence                    1.cs. HU-10- 11-57064   H 119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akács Gábor                   2.cs. HU-09- 50-58032   H 119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árolyi Sándor                 1.cs. HU-10- 11-57294   H 119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árolyi Sándor                 1.cs. HU-11- 11-65817   H 119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László                    2.cs. HU-09- 11-45988   H 119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zank Sándor                   1.cs. HU-10- 11-57159   H 119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um János dr.                  1.cs. HU-10- 11-56133   H 118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Adrián Arnold és fia           2.cs. HU-10- 11-56741   H 118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Ledó Gábor                     2.cs. HU-11- D-404887   H 118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lchammer Sándor              1.cs. HU-10- 11-56600   H 117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Adrián Arnold és fia           1.cs. HU-10- D-265563   H 117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Adrián Arnold és fia           2.cs. HU-10- D-265571   H 117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zank Sándor                   2.cs. HU-08- 11-33816   H 117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akács Gábor                   1.cs. HU-10- 11-56349   H 117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app László                    1.cs. HU-11- D-395152   H 117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app László                    2.cs. HU-08- 11-33240   H 117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um János dr.                  1.cs. HU-11- 11-65479   H 117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akács Gábor                   1.cs. HU-11- D-395460   H 117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akács Gábor                   0.cs. HU-11- 11-65328   H 117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um János dr.                  1.cs. PL-09- 03579897   H 117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árolyi Sándor                 1.cs. HU-08- 11-33625   H 117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itring Imre                   1.cs. HU-11- 11-66311   H 117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Adrián Arnold és fia           1.cs. HU-10- 11-56722   H 116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akács Gábor                   2.cs. HU-10- 11-56356   H 1169,0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2.cs.    5 h.  24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zank Sándor                   1.cs.    5 h.  22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   3 h.  15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   4 h.  15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árolyi Sándor                 1.cs.    4 h.  14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lchammer Sándor              1.cs.    3 h.  12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                   2.cs.    3 h.  11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és fia           1.cs.    3 h.  10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um János dr.                  1.cs.    3 h.   8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pi Bence                    2.cs.    2 h.   8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itring Imre                   1.cs.    2 h.   8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2.cs.    2 h.   8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                   1.cs.    2 h.   7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és fia           2.cs.    2 h.   6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edó Gábor                     1.cs.    1 h.   5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Károly                    1.cs.    1 h.   4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edó Gábor                     2.cs.    1 h.   33,2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19 h.  90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2.cs.   18 h.  82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  17 h.  81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1.cs.   17 h.  73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és fia           1.cs.   16 h.  68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lchammer Sándor              1.cs.   17 h.  66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itring Imre                   1.cs.   11 h.  45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edó Gábor                     1.cs.   11 h.  40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                   1.cs.    9 h.  34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ank Sándor                   2.cs.    9 h.  33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pi Bence                    2.cs.    7 h.  30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um János dr.                  1.cs.    9 h.  29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                   2.cs.    7 h.  27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árolyi Sándor                 1.cs.    7 h.  25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és fia           2.cs.    6 h.  24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lchammer Sándor              2.cs.    4 h.  13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edó Gábor                     2.cs.    3 h.   9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um János dr.                  2.cs.    2 h.   8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itring Imre                   2.cs.    2 h.   8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lai testvérek               1.cs.    2 h.   5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Károly                    1.cs.    1 h.   4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ardt Ádám                     1.cs.    1 h.   34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16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  26 h. 122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zank Sándor                   1.cs.   25 h. 114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  24 h. 111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2.cs.   23 h. 107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lchammer Sándor              1.cs.   20 h.  81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pi Bence                    1.cs.   17 h.  81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ank Sándor                   2.cs.   16 h.  72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                   1.cs.   15 h.  70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edó Gábor                     1.cs.   15 h.  56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itring Imre                   1.cs.   13 h.  54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árolyi Sándor                 1.cs.   11 h.  43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um János dr.                  1.cs.   11 h.  38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és fia           2.cs.    8 h.  35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pi Bence                    2.cs.    7 h.  30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rdt Ádám                     1.cs.    6 h.  30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Károly                    1.cs.    6 h.  29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László                    2.cs.    7 h.  27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Károly                    2.cs.    4 h.  23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lchammer Sándor              2.cs.    4 h.  13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ardt Ádám                     2.cs.    2 h.  11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edó Gábor                     2.cs.    3 h.   9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m János dr.                  2.cs.    2 h.   8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itring Imre                   2.cs.    2 h.   8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árolyi Sándor                 2.cs.    1 h.   5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lai testvérek               1.cs.    2 h.   55,7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Gábor                   F16 HU-10- 11-56350   H  4h 200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Gábor                   F16 HU-10- 11-56313   H  4h 192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11- D-395460   H  4h 181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akács Gábor                   F16 HU-11- D-395451   H  4h 179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akács Gábor                   F16 HU-09- 11-46302   H  4h 163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akács Gábor                   F16 HU-10- 11-56319   H  3h 162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itring Imre                   F16 HU-11- 11-66347   H  3h 158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epi Bence                    F16 HU-10- 11-57006   H  3h 158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akács Gábor                   F16 HU-09- 11-46305   H  3h 152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Gábor                   F16 HU-11- D-356752   H  3h 147,2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Gábor                   F16 HU-09- 11-46302   H  5h 206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zank Sándor                   F16 HU-10- 11-57159   H  5h 198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drián Arnold és fia           F16 HU-10- 11-56722   H  4h 218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zank Sándor                   F16 HU-10- 11-57149   H  4h 205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akács Gábor                   F16 HU-10- 11-56350   H  4h 200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akács Gábor                   F16 HU-10- 11-56319   H  4h 197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akács Gábor                   F16 HU-10- 11-56313   H  4h 192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akács Gábor                   F16 HU-10- 11-56349   H  4h 190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akács Gábor                   F16 HU-11- D-395460   H  4h 181,1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Gábor                   F16 HU-11- D-395451   H  4h 179,9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rdt Ádám                     F16 HU-11- 11-65178   T  2h 137,1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2.07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nich Mihály                  1.cs. HU 11- D-359644   H 116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HU-11- M-125326   H 114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1.cs. HU-10- D-312359   T 114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nich Mihály                  1.cs. HU 11- D-434943   H 110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HU-09- D-209033   H 109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esi Miklós                 1.cs. HU-11- 11-66802   H 109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1.cs. HU-08- 14-16169   H 1091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anich Mihály                  1.cs. HU 08- 11-32230   H 108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2.cs. HU-10- 11-56024   H 108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Imre                   2.cs. HU-11- M-125002   H 108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                 2.cs. HU-11- D-357240   H 108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1.cs. HU-10- 11-57667   H 100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Imre                   1.cs. HU-11- D-404287   H 100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esi Miklós                 1.cs. HU-07- 11-21783   H 100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1.cs. HU-11- D-357242   H  98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órádi Imre                   1.cs. HU-10- D-267110   H  97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órádi Imre                   0.cs. HU-11- M-125001   H  968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anich Mihály                  2.cs. HU 11- D-359648   T  94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órádi Imre                   2.cs. HU-11- D-404286   H  942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anich Mihály                  2.cs. HU 11- 11-66589   H  93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órádi Imre                   2.cs. HU-11- D-404298   H  928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anich Mihály                  1.cs. HU 10- 11-56025   H  927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anich Mihály                  1.cs. HU 08- 11-32271   H  90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órádi Imre                   1.cs. HU-11- D-404296   H  89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órádi Imre                   0.cs. HU-09- M-119039   T  87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                 1.cs. HU-10- D-312634   H  871,1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nich Mihály                  1.cs.    5 h.  21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   4 h.  17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   4 h.  15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2.cs.    3 h.  11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2.cs.    2 h.   9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esi Miklós                 1.cs.    2 h.   9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nich Mihály                  2.cs.    2 h.   6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1.cs.    1 h.   5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   1 h.   43,4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nich Mihály                  1.cs.   20 h.  91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  19 h.  84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1.cs.   16 h.  70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2.cs.   13 h.  55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  13 h.  50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2.cs.    7 h.  23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esi Miklós                 1.cs.    5 h.  17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anich Mihály                  2.cs.    4 h.  15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   3 h.  10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2.cs.    1 h.   34,4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nich Mihály                  1.cs.   27 h. 128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  23 h. 102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1.cs.   20 h.  92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20 h.  85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2.cs.   17 h.  77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2.cs.   12 h.  46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esi Miklós                 1.cs.    9 h.  36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   6 h.  29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nich Mihály                  2.cs.    5 h.  21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inger Csaba                  1.cs.    4 h.  17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inger Csaba                  2.cs.    3 h.  14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István                   1.cs.    2 h.   8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                   2.cs.    2 h.   8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obai József                   1.cs.    1 h.   58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nich Mihály                  F19 HU 11- D-359644   H  4h 214,0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anich Mihály                  F19 HU 10- 11-56025   H  4h 157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József                    F19 HU-08- 14-16169   H  3h 156,9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anich Mihály                  F19 HU 11- D-434943   H  3h 145,0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anich Mihály                  F19 HU 11- 11-66921   H  3h 143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olnay László                  F19 HU-11- D-357238   H  3h 135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lnay László                  F19 HU-10- 11-57311   H  3h 132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olnay László                  F19 HU-11- M-125326   H  3h 130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órádi Imre                   F19 HU-09- D-209033   H  3h 129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olnay László                  F19 HU-10- 11-57356   H  3h 120,9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olnay László                  F19 HU-10- D-312359   T  4h 186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0- M-124646   T  2h  80,4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nich Mihály                  F19 HU 11- D-359644   H  6h 330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anich Mihály                  F19 HU 11- D-434943   H  5h 283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11- D-357346   H  5h 227,3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anich Mihály                  F19 HU 11- 11-66921   H  5h 219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11- D-404287   H  5h 179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olnay László                  F19 HU-11- M-125326   H  4h 192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órádi Imre                   F19 HU-09- D-209033   H  4h 179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órádi Imre                   F19 HU-10- D-267110   H  4h 176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anich Mihály                  F19 HU 10-11-56025    H  4h 157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olnay László                  F19 HU-10- 11-57787   H  3h 171,3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olnay László                  F19 HU-10- D-312359   T  4h 186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0- 11-57796   T  3h 135,5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esi Miklós                 F19 HU-11- 11-66807   T  2h  92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olnay László                  F19 HU-10- M-124646   T  2h  80,4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HU-11- 11-67014   H 120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HU-10- 11-58372   H 118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HU-10- 11-58417   H 117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HU-09- 11-48141   H 115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2.cs. HU-10- 11-58329   H 114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adlicsek Ádám                 1.cs. HU-11- 11-69280   H 114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adlicsek Ádám                 1.cs. HU-11- 05-22377   T 11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nyai Csaba                 1.cs. HU-11- D-404110   H 11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1.cs. HU-11- D-404169   H 112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ackó Norbert                  1.cs. HU-11- 11-67040   H 110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adlicsek Ádám                 1.cs. HU-11- 11-69277   H 109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es Gyula                    1.cs. HU-09- 11-47931   T 108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es Gyula                    1.cs. HU-11- 11-67182   H 107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es Gyula                    1.cs. HU-11- 04-35336   T 105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1.cs. HU-11- 11-67259   H 104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Zoltán                 2.cs. HU-11- 11-67316   T 103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nes Gyula                    1.cs. HU-11- 11-67280   H 103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adlicsek Ádám                 1.cs. HU-11-  O-07735   H 101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adlicsek Ádám                 1.cs. HU-11- 11-69291   H 101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adlicsek Ádám                 1.cs. HU-11- 11-69300   H  99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ackó Norbert                  1.cs. HU-10- 11-58155   H  98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h Tibor                     2.cs. HU-09- 11-48094   H  97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nes Gyula                    1.cs. HU-11- 11-67159   H  96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adlicsek Ádám                 2.cs. HU-11- 11-69283   H  95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h Tibor                     1.cs. HU-09- 11-48096   H  94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h Tibor                     1.cs. HU-11- D-404150   H  936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rdi Vince                    1.cs. HU 09- 11-48204   H  91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h Tibor                     2.cs. HU-11- 11-67258   H  90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Lackó Norbert                  2.cs. HU-11- 11-67043   H  90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h Tibor                     0.cs. HU-10- 11-58371   H  90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h Tibor                     1.cs. HU-10- 11-58340   H  90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adlicsek Ádám                 1.cs. HU-11- 11-69288   T  90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rvas József                 1.cs. HU-11- 11-67064   T  900,6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 5 h.  25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adlicsek Ádám                 1.cs.    5 h.  23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es Gyula                    1.cs.    5 h.  21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1.cs.    5 h.  18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2.cs.    4 h.  17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nyai Csaba                 1.cs.    1 h.   5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Zoltán                 2.cs.    1 h.   4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adlicsek Ádám                 2.cs.    1 h.   3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rdi Vince                    1.cs.    1 h.   3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ackó Norbert                  2.cs.    1 h.   2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József                 1.cs.    1 h.   23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20 h.  98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adlicsek Ádám                 1.cs.   16 h.  66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15 h.  56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2.cs.   14 h.  55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1.cs.   11 h.  47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József                 1.cs.   10 h.  39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nyai Csaba                 1.cs.    9 h.  37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ackó Norbert                  2.cs.    5 h.  21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uhász Sándor                  1.cs.    5 h.  19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József                 2.cs.    4 h.  18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adlicsek Ádám                 2.cs.    3 h.  13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Zoltán                 2.cs.    2 h.   8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nyai Csaba                 2.cs.    2 h.   6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Zoltán                 1.cs.    1 h.   4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rdi Vince                    1.cs.    1 h.   3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rdi Vince                    2.cs.    1 h.   2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uhász Sándor                  2.cs.    1 h.   23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28 h. 150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24 h. 104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22 h.  92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adlicsek Ádám                 1.cs.   18 h.  77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József                 1.cs.   14 h.  57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1.cs.   13 h.  57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nyai Csaba                 1.cs.   10 h.  42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József                 2.cs.    7 h.  34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Zoltán                 2.cs.    7 h.  31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ackó Norbert                  2.cs.    6 h.  24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uhász Sándor                  1.cs.    5 h.  19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adlicsek Ádám                 2.cs.    4 h.  19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rdi Vince                    1.cs.    3 h.  14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Zoltán                 1.cs.    2 h.   8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ranyai Csaba                 2.cs.    2 h.   6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rdi Vince                    2.cs.    1 h.   2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uhász Sándor                  2.cs.    1 h.   23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ackó Norbert                  F20 HU-11- 11-67014   H  4h 200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Lackó Norbert                  F20 HU-11- 11-67040   H  4h 199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Lackó Norbert                  F20 HU-09- 11-48141   H  4h 178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adlicsek Ádám                 F20 HU-11-  O-07735   H  4h 150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Lackó Norbert                  F20 HU-10- 11-58417   H  3h 156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10- 11-58372   H  3h 155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10- 11-58329   H  3h 134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adlicsek Ádám                 F20 HU-11- 11-69277   H  3h 133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rvas József                 F20 HU-11- 11-67074   H  3h 126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adlicsek Ádám                 F20 HU-11- 11-69280   H  3h 121,5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adlicsek Ádám                 F20 HU-11- 05-22377   T  3h 157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es Gyula                    F20 HU-11- 11-67193   T  2h  9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rváth Zoltán                 F20 HU-11- 11-67316   T  2h  86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11- D-404168   T  2h  80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uhász Sándor                  F20 HU-11- 12-20026   T  2h  73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uhász Sándor                  F20 HU-10- 12-10172   T  2h  66,4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ackó Norbert                  F20 HU-09- 11-48141   H  6h 294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Lackó Norbert                  F20 HU-10- 11-58417   H  5h 293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Lackó Norbert                  F20 HU-11- 11-67014   H  5h 265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Lackó Norbert                  F20 HU-11- 11-67040   H  5h 264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10- 11-58372   H  5h 239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adlicsek Ádám                 F20 HU-11-  O-07735   H  5h 188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Lackó Norbert                  F20 HU-10- 12-12153   H  4h 183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10- 11-58329   H  4h 177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09- 11-48094   H  4h 152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Lackó Norbert                  F20 HU-10- 11-58404   H  3h 192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adlicsek Ádám                 F20 HU-11- 05-22377   T  3h 157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11- D-404168   T  3h 153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es Gyula                    F20 HU-11- 11-67193   T  2h  97,6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rváth Zoltán                 F20 HU-11- 11-67316   T  2h  86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uhász Sándor                  F20 HU-11- 12-20026   T  2h  73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uhász Sándor                  F20 HU-10- 12-10172   T  2h  66,4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2.cs. HU-11- D-404766   H 123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2.cs. HU-10- 11-58603   H 123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öröczki Károly                1.cs. HU-10- 11-58430   H 119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György                2.cs. HU-11- D-404514   T 116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rencz István                 1.cs. HU-10- 13-37506   H 115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lupács Csaba                  1.cs. HU-11- D-361090   T 114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Ágoston               1.cs. HU-10- 11-58509   H 110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hér Ferenc                   1.cs. HU-11-  O-07753   T 110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Ágoston               1.cs. HU-10- 11-58519   H 109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Ágoston               1.cs. HU-08- 11-36125   H 109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kó József                   2.cs. HU-11- 11-67750   H 109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kó József                   2.cs. HU-09- D-208454   H 108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Ágoston               1.cs. HU-11-  O-09448   H 108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lupács Csaba                  1.cs. HU-11- 13-56538   T 107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racskai Tibor                1.cs. HU-11- 11-67343   H 107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lupács Csaba                  2.cs. HU-10- 13-37602   T 106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racskai Tibor                1.cs. HU-08- 11-35428   H 106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Ágoston               1.cs. HU-08- 11-36115   H 105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György                1.cs. HU-11- 11-67891   T 105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áczi András                   1.cs. HU-10- 11-58855   H 104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nkó József                   2.cs. HU-09- 11-48428   H 103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György                2.cs. HU-11- 11-67895   H 103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öröczki Károly                0.cs. HU-10- 11-58428   T 103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Ágoston               2.cs. HU-11- M-127856   H 100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nkó József                   1.cs. HU-11- D-404782   H 100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Ágoston               2.cs. HU-10- 12-12994   T  98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nkó József                   1.cs. HU-09- D-208452   H  98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öröczki Károly                0.cs. HU-11- 11-67406   T  97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hér Ferenc                   1.cs. HU-10- 25-02444   H  97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rencz István                 1.cs. HU-09- 13-21090   H  97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öröczki Károly                1.cs. HU-10- 11-58458   H  95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hér Ferenc                   1.cs. HU-10- 25-02450   T  95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nkó József                   2.cs. HU-06- 11-14113   H  943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erháti Dezső                 1.cs. HU 11- 11-68682   T  936,3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2.cs.    5 h.  24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   5 h.  239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hér Ferenc                   1.cs.    3 h.  10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lupács Csaba                  1.cs.    2 h.   9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2.cs.    2 h.   9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   2 h.   8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öröczki Károly                1.cs.    2 h.   8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rencz István                 1.cs.    2 h.   8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Ágoston               2.cs.    2 h.   6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kó József                   1.cs.    2 h.   64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upács Csaba                  2.cs.    1 h.   4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György                1.cs.    1 h.   3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áczi András                   1.cs.    1 h.   3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rháti Dezső                 1.cs.    1 h.   23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Közép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20 h.  99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2.cs.   20 h.  93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  16 h.  73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1.cs.   13 h.  52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öröczki Károly                1.cs.   12 h.  51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hér Ferenc                   1.cs.   12 h.  49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1.cs.   10 h.  36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Ágoston               2.cs.    9 h.  35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2.cs.    7 h.  23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cskai Tibor                2.cs.    6 h.  20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rencz István                 1.cs.    5 h.  19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áczi András                   1.cs.    4 h.  15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lupács Csaba                  1.cs.    4 h.  15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öröczki Károly                2.cs.    3 h.  13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czman József                 1.cs.    3 h.   9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rháti Dezső                 1.cs.    2 h.   6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lupács Csaba                  2.cs.    1 h.   4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rencz István                 2.cs.    1 h.   38,6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2.cs.   28 h. 142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  23 h. 112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  23 h. 110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1.cs.   16 h.  68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öröczki Károly                1.cs.   14 h.  61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1.cs.   15 h.  59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rencz István                 1.cs.   11 h.  54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hér Ferenc                   1.cs.   12 h.  49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2.cs.   10 h.  42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Ágoston               2.cs.    9 h.  35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upács Csaba                  1.cs.    8 h.  33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lupács Csaba                  2.cs.    5 h.  28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öröczki Károly                2.cs.    7 h.  27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racskai Tibor                2.cs.    7 h.  23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áczi András                   1.cs.    5 h.  23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rencz István                 2.cs.    3 h.  12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czman József                 1.cs.    3 h.   95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rháti Dezső                 1.cs.    2 h.   63,3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Ágoston               F24 HU-10- 11-58509   H  4h 225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öröczki Károly                F24 HU-10- 11-58430   H  4h 211,5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Ágoston               F24 HU-10- 11-58519   H  4h 205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Ágoston               F24 HU-08- 11-36125   H  4h 187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Ágoston               F24 HU-08- 11-36115   H  4h 167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kó József                   F24 HU-06- 11-14113   H  4h 149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Ágoston               F24 HU-11-  O-09448   H  3h 155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nkó József                   F24 HU-11- 11-67721   H  3h 148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racskai Tibor                F24 HU-11- 11-67343   H  3h 147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nkó József                   F24 HU-10- 11-58603   H  3h 144,4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hér Ferenc                   F24 HU-10- 25-02447   T  3h 163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György                F24 HU-11- 11-67889   T  3h 112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hér Ferenc                   F24 HU-10- 25-02450   T  3h 109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György                F24 HU-11- 11-67891   T  3h 106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hér Ferenc                   F24 HU-11-  O-07753   T  2h  97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öröczki Károly                F24 HU-10- 11-58428   T  2h  93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rencz István                 F24 HU-10- 13-37529   T  2h  8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Ágoston               F24 HU-11-  O-09447   T  2h  80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György                F24 HU-09- 11-49020   T  2h  66,5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öröczki Károly                F24 HU-10- 11-58430   H  6h 318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06- 11-14113   H  5h 219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Ágoston               F24 HU-10- 11-58509   H  4h 225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Ágoston               F24 HU-10- 11-58519   H  4h 205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kó József                   F24 HU-11- D-404766   H  4h 199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kó József                   F24 HU-10- 11-58603   H  4h 191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kó József                   F24 HU-10- 11-58634   H  4h 190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Ágoston               F24 HU-08- 11-36125   H  4h 187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nkó József                   F24 HU-10- 11-58626   H  4h 178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Ágoston               F24 HU-08- 11-36115   H  4h 167,6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hér Ferenc                   F24 HU-10- 25-02447   T  3h 163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György                F24 HU-11- 11-67889   T  3h 112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hér Ferenc                   F24 HU-10- 25-02450   T  3h 109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György                F24 HU-11- 11-67891   T  3h 106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György                F24 HU-09- 11-49020   T  3h 102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rencz István                 F24 HU-09- 13-21093   T  2h 123,1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rencz István                 F24 HU-08- 13-99785   T  2h 116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lupács Csaba                  F24 HU-09- 13-21674   T  2h 112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hér Ferenc                   F24 HU-11-  O-07753   T  2h  97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György                F24 HU-08- 11-35998   T  2h  95,2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ndes Péter                   2.cs. HU-11- D-357376   H 1276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arga Vencel                   1.cs. HU 06-15-79765    H 126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ászló                  2.cs. HU-11- D-395020   H 126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ászló                  2.cs. HU-11- 05-14311   H 123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ajos                   1.cs. HU-11- 11-68062   H 123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József                   2.cs. HU-11- 11-68503   H 120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ndes Péter                   1.cs. HU-09- 11-49794   H 120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Lajos                   1.cs. HU-09- 11-49182   H 119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1.cs. HU-09- 11-50148   H 119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Lajos                   1.cs. HU-09- 11-49190   H 118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ndes Péter                   1.cs. HU-09- 11-49793   H 118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ordás Károly                 2.cs. HU-11- D-431795   H 118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2.cs. HU-11- 11-68343   H 117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0.cs. HU-11- 11-68214   H 117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László                  2.cs. HU-11- D-395035   H 116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ordás Károly                 2.cs. HU-11- D-358911   H 116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Lajos                   1.cs. HU-07- 15-88409   H 11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Lajos                   1.cs. HU-08- 11-36358   H 116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ordás Károly                 1.cs. HU-10- 11-59728   H 116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ámolyi Zoltán                 1.cs. HU-10- 11-59210   H 115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ámolyi Zoltán                 1.cs. HU-09- 11-50120   H 115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László                    1.cs. HU-11- D-358845   H 11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Lajos                   2.cs. HU-09- 11-49184   H 114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László                  1.cs. HU-11- D-395024   H 114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ámolyi Zoltán                 1.cs. HU-09- 11-50116   H 114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László                   1.cs. HU-08- 11-37237   H 113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László                   2.cs. HU-11- 11-68210   H 112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Zámolyi Zoltán                 1.cs. HU-11- D-357405   H 112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László                   1.cs. HU-10- 11-60060   H 112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ámolyi Zoltán                 1.cs. HU-09- 11-50110   H 111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agy Béla                      1.cs. HU-11- 11-68416   H 110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László                    1.cs. HU-09- 11-49811   H 110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László                   1.cs. HU-11- 11-68231   H 110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László                   2.cs. HU-11- 11-68247   H 110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László                   2.cs. HU-08- 11-37255   H 108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émeth Lajos                   1.cs. HU-10- 11-59767   H 1083,2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1.cs.    5 h.  24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   5 h.  19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ászló                  2.cs.    3 h.  15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2.cs.    4 h.  12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ndes Péter                   1.cs.    2 h.  10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2.cs.    2 h.   9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   3 h.   9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   2 h.   6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ndes Péter                   2.cs.    1 h.   5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arga Vencel                   1.cs.    1 h.   5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József                   2.cs.    1 h.   5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ordás Károly                 1.cs.    1 h.   4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Lajos                   2.cs.    1 h.   3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László                  1.cs.    1 h.   3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1.cs.    1 h.   28,6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19 h.  84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  15 h.  72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  13 h.  61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József                   2.cs.   11 h.  50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  13 h.  49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2.cs.   11 h.  44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2.cs.   10 h.  42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  11 h.  39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ászló                  2.cs.    7 h.  34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2.cs.    8 h.  27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ajos                   2.cs.    6 h.  26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József                   1.cs.    4 h.  19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ndes Péter                   1.cs.    4 h.  16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2.cs.    4 h.  14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ndes Péter                   2.cs.    3 h.  12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László                  1.cs.    2 h.   9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arga Vencel                   1.cs.    2 h.   8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Béla                      1.cs.    1 h.   28,6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26 h. 121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  22 h. 112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  22 h. 100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  14 h.  65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2.cs.   12 h.  55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14 h.  52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József                   2.cs.   11 h.  50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2.cs.   11 h.  44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2.cs.   10 h.  40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László                  2.cs.    7 h.  34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arga Vencel                   1.cs.    6 h.  32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József                   1.cs.    6 h.  31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Lajos                   2.cs.    6 h.  26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2.cs.    6 h.  22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ndes Péter                   1.cs.    4 h.  16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ndes Péter                   2.cs.    3 h.  12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Béla                      1.cs.    3 h.  10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László                  1.cs.    2 h.   9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Béla                      2.cs.    2 h.   66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Zámolyi Zoltán                 F25 HU-10- 11-59210   H  4h 207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Zámolyi Zoltán                 F25 HU-11- D-357405   H  4h 150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László                    F25 HU-11- D-358845   H  4h 123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Lajos                   F25 HU-09- 11-49182   H  3h 161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Zámolyi Zoltán                 F25 HU-09- 11-50160   H  3h 137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Zámolyi Zoltán                 F25 HU-09- 11-50148   H  3h 135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Zámolyi Zoltán                 F25 HU-09- 11-50122   H  3h 133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ordás Károly                 F25 HU-10- 11-59728   H  3h 129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émeth Lajos                   F25 HU-08- 11-36358   H  3h 128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ordás Károly                 F25 HU-10- 11-59708   H  3h 110,3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József                   F25 HU-11- 11-68528   T  3h 160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József                   F25 HU-11- 11-68517   T  2h  82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József                   F25 HU-10- 11-59367   T  2h  74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Zámolyi Zoltán                 F25 HU-11- D-357405   H  6h 269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Lajos                   F25 HU-09- 11-49182   H  4h 229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Zámolyi Zoltán                 F25 HU-10- 11-59210   H  4h 207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ámolyi Zoltán                 F25 HU-09- 11-50122   H  4h 199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Lajos                   F25 HU-10- 11-59767   H  4h 196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László                   F25 HU-09- 11-49883   H  4h 189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László                   F25 HU-09- 11-49895   H  4h 183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László                   F25 HU-10- 11-60060   H  4h 174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Zámolyi Zoltán                 F25 HU-09- 11-50160   H  4h 167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óth László                    F25 HU-11- D-358845   H  4h 123,6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József                   F25 HU-11- 11-68528   T  4h 234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József                   F25 HU-09- 11-49588   T  2h  84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József                   F25 HU-11- 11-68517   T  2h  82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József                   F25 HU-10- 11-59367   T  2h  74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HU-11- D-357799   H 1248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0.cs. HU-08- 11-38257   H 121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1.cs. HU-10- D-265886   H 120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0.cs. HU-11- D-357776   H 119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HU-11- D-357722   H 119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1.cs. HU-09- 11-50451   H 119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1.cs. HU-11- D-357753   H 118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1.cs. HU-10- D-312616   H 118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1.cs. HU-10- D-265782   H 118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1.cs. HU-10- D-319493   H 118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és fia          1.cs. HU-10- D-265883   H 116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1.cs. HU-08- D-182441   H 116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1.cs. HU-09- 11-50322   H 116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2.cs. HU-07- D-165554   H 116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kó Dezső                    1.cs. HU-11- M-125395   H 115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József és fia          1.cs. HU-10- 11-57753   H 115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és apja        1.cs. HU-10- D-312635   H 1152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és apja        1.cs. HU-11-  O-07756   H 114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ors László                    1.cs. HU-11- D-357489   H 114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József és fia          1.cs. HU-10- 11-57767   H 112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0.cs. HU-11- D-357719   H 112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József és fia          2.cs. HU-10- D-265881   H 1114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kó Dezső                    1.cs. HU-10- D-265725   H 110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Elekes István                  0.cs. HU-10- 11-60264   H 110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idey József                  2.cs. HU-10-   O-2190   T 1099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és apja        0.cs. HU-08- D-182440   H 109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ors László                    1.cs. HU-09- 11-50311   H 109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ors László                    1.cs. HU-11- D-357500   H 108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Elekes István                  1.cs. HU-11- D-357721   H 1085,3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   4 h.  18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1.cs.    4 h.  17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   4 h.  171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s László                    1.cs.    4 h.  13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   3 h.  12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   2 h.   9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2.cs.    1 h.   42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2.cs.    1 h.   3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2.cs.    1 h.   28,6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19 h.  86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18 h.  86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1.cs.   19 h.  804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  17 h.  79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és fia          2.cs.   11 h.  46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  10 h.  41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2.cs.   10 h.  385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2.cs.    8 h.  32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s László                    1.cs.    7 h.  27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2.cs.    6 h.  26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omonkos Csaba                 1.cs.    5 h.  135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2.cs.    4 h.  13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uda Sándor                    1.cs.    3 h.  10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elemen Gyula                  1.cs.    1 h.   5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2.cs.    2 h.   4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enkvári Attila                1.cs.    1 h.   35,9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  22 h. 105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  23 h. 105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  21 h.  99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1.cs.   22 h.  93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s László                    1.cs.   16 h.  79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2.cs.   17 h.  747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1.cs.   13 h.  59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2.cs.   12 h.  53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2.cs.   13 h.  52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uda Sándor                    1.cs.    8 h.  39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enkvári Attila                1.cs.    8 h.  37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2.cs.    8 h.  35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omonkos Csaba                 1.cs.    9 h.  34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dey József                  2.cs.    7 h.  29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2.cs.    5 h.  210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omonkos Csaba                 2.cs.    2 h.   9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elemen Gyula                  1.cs.    1 h.   5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enkvári Attila                2.cs.    1 h.   47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József és fia          F30 HU-10- D-265886   H  4h 199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József és fia          F30 HU-10- D-265883   H  4h 135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József és fia          F30 HU-10- D-265881   H  4h 126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Elekes István                  F30 HU-11- D-357754   H  3h 168,4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és apja        F30 HU-11- D-357906   H  3h 162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József és fia          F30 HU-10- 11-57743   H  3h 147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rkó Dezső                    F30 HU-10- D-265752   H  3h 145,2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és apja        F30 HU-10- D-312616   H  3h 144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Norbert és apja        F30 HU-10- D-265816   H  3h 136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József és fia          F30 HU-11-  O-07723   H  3h 135,0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ors László                    F30 HU-09- 11-50311   H  5h 245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0- D-312635   H  5h 216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József és fia          F30 HU-10- D-265881   H  5h 176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József és fia          F30 HU-10- 11-57743   H  4h 211,7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lekes István                  F30 HU-09- 11-44383   H  4h 201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József és fia          F30 HU-10- D-265886   H  4h 199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rkó Dezső                    F30 HU-10- D-265752   H  4h 176,4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és apja        F30 HU-11-  O-07756   H  4h 172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Norbert és apja        F30 HU-10- D-265816   H  4h 166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József és fia          F30 HU-10- 11-57767   H  4h 158,9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1- D-357571   T  2h 115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10- D-265778   T  2h 110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dey József                  F30 HU-10-   O-2190   T  2h  93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dey József                  F30 HU-11- M-125393   T  2h  65,95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HU-11- D-358020   T 1268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2.cs. HU-11- D-358019   H 125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1.cs. HU-10- 11-60779   T 121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rály László                  1.cs. HU-10-   O-2197   H 120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2.cs. HU-11- D-358165   T 119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0.cs. HU-11- D-358013   H 119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ózsef                  1.cs. HU-11- D-358073   T 119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2.cs. HU-09- 11-50982   T 119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1.cs. HU-10- 11-60634   H 119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ózsef                  1.cs. HU-11- D-358052   H 119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Géza                      2.cs. HU-11-  O-07795   H 117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Miklós                  1.cs. HU-10- 11-60661   H 117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Élő Szilveszter                1.cs. HU-11- D-358211   H 116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Károly                  2.cs. HU-10- 11-55631   H 116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Károly                  1.cs. HU-09- 50-20860   H 115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dő László                    0.cs. HU-09- 11-42750   H 115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rály László                  2.cs. HU-11- 11-69043   H 114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Attila                   1.cs. HU-09- 11-50934   T 112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Élő Szilveszter                1.cs. HU-11- 11-68876   H 112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dő László                    1.cs. HU-09- 50-20415   H 112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dő László                    0.cs. HU-06- 50-49434   H 112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Géza                      2.cs. HU-09- M-121373   H 111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Miklós                  1.cs. HU-11- 11-68919   H 111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Géza                      2.cs. HU-11- D-358160   T 110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rály László                  1.cs. HU-10- 11-60577   T 110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Attila                   1.cs. HU-08- 25-86662   H 109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Attila                   1.cs. HU-10- 11-60616   H 108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Attila                   1.cs. HU-09- 11-50955   H 108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Géza                      0.cs. HU-10-   O-2204   T 107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app Géza                      0.cs. HU-11- D-358152   T 107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Miklós                  1.cs. HU-11- 11-68942   H 106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Géza                      2.cs. HU-11- D-404861   H 1066,4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 5 h.  20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2.cs.    5 h.  19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2.cs.    2 h.  10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Miklós                  1.cs.    3 h.  105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József                  1.cs.    2 h.  10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rály László                  1.cs.    2 h.   8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Élő Szilveszter                1.cs.    2 h.   8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                     1.cs.    1 h.   56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Károly                  2.cs.    1 h.   4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Károly                  1.cs.    1 h.   4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rály László                  2.cs.    1 h.   4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László                    1.cs.    1 h.   37,3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3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19 h.  90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2.cs.   17 h.  66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1.cs.   14 h.  60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  14 h.  60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2.cs.   11 h.  41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Miklós                  1.cs.    9 h.  35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ózsef                  1.cs.    6 h.  29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2.cs.    6 h.  257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2.cs.    5 h.  23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Károly                  2.cs.    7 h.  23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Géza                      1.cs.    6 h.  21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rály László                  1.cs.    5 h.  19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Élő Szilveszter                1.cs.    4 h.  17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rály László                  2.cs.    3 h.  117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26 h. 1277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2.cs.   24 h. 106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1.cs.   20 h.  85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  16 h.  72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2.cs.   11 h.  53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2.cs.   12 h.  47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Miklós                  1.cs.    9 h.  35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ózsef                  1.cs.    6 h.  29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1.cs.    7 h.  28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Miklós                  2.cs.    6 h.  257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Károly                  2.cs.    7 h.  23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rály László                  1.cs.    5 h.  19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Élő Szilveszter                1.cs.    4 h.  17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rály László                  2.cs.    3 h.  117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edő László                    F33 HU-09- 50-20415   H  4h 203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Károly                  F33 HU-08- 11-31986   H  3h 159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10- 11-60616   H  3h 132,6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10- D-265848   H  3h 131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08- 25-86662   H  3h 126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Miklós                  F33 HU-11- 11-68919   H  3h 120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09- 11-50955   H  3h 116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11- D-358019   H  2h 112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edő László                    F33 HU-09- 11-42753   H  2h 111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Géza                      F33 HU-11-  O-07795   H  2h 106,5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11- D-358020   T  3h 169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9- 11-50958   T  3h 158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József                  F33 HU-11- D-358073   T  3h 133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9- 11-50934   T  3h 130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József                  F33 HU-11- 11-65631   T  2h 111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émeth Károly                  F33 HU-10- 11-55641   T  2h  9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                     F33 HU-11- D-358165   T  2h  87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Géza                      F33 HU-11- D-358160   T  2h  71,8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émeth Károly                  F33 HU-11- D-404648   T  2h  53,6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edő László                    F33 HU-09- 50-20415   H  4h 203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8- 25-86662   H  4h 194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10- 11-60616   H  4h 17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09- 11-51147   H  3h 176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edő László                    F33 HU-10- D-300148   H  3h 170,7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émeth Károly                  F33 HU-08- 11-31986   H  3h 159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émeth Károly                  F33 HU-10- 11-55644   H  3h 140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10- D-265848   H  3h 131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edő László                    F33 HU-10- 11-53763   H  3h 130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Miklós                  F33 HU-11- 11-68919   H  3h 120,7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9- 11-50958   T  4h 205,4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11- D-358020   T  3h 169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József                  F33 HU-11- D-358073   T  3h 133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9- 11-50934   T  3h 130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Károly                  F33 HU-11- D-404648   T  3h  86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10- D-265858   T  2h 116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10- D-265854   T  2h 113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József                  F33 HU-11- 11-65631   T  2h 111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émeth Károly                  F33 HU-10- 11-55641   T  2h  9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Géza                      F33 HU-11- D-358165   T  2h  87,5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0:30:00Z</dcterms:created>
  <dc:creator>Király István</dc:creator>
  <dc:description/>
  <cp:keywords/>
  <dc:language>en-US</dc:language>
  <cp:lastModifiedBy>Király István</cp:lastModifiedBy>
  <dcterms:modified xsi:type="dcterms:W3CDTF">2012-07-05T11:21:00Z</dcterms:modified>
  <cp:revision>5</cp:revision>
  <dc:subject/>
  <dc:title>Győr és Környéke Tagszövetség, F01 Győr</dc:title>
</cp:coreProperties>
</file>