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HU-10- 11-51543   H 138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0- D-265013   H 13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HU-11- D-356165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1- D-356187   H 13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HU-10- 11-51569   T 13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0.cs. HU-11- D-356157   H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2.cs. HU-11- 11-61348   H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HU-09- 11-39611   T 13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HU-09- 11-39605   T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HU-11- 11-61305   T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07- 11-21500   H 13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1.cs. HU-10- 11-51786   T 13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HU-06- 11-11166   T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0.cs. HU-10- D-265016   H 13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HU-10- 11-51743   T 13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HU-09- 11-39646   H 13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HU-09- 11-40115   H 132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 11- 11-64396   H 13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kta Ferenc                   1.cs. HU-10- 11-51813   H 131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HU 09- 11-46253   H 13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HU-07- 11-21499   H 130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HU 08- 50-53015   H 130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HU 11- D-356053   H 13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2.cs. HU-10- 11-51563   T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1.cs. HU-10- 11-51564   T 13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09- 11-40153   H 13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11- D-356184   H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2.cs. HU-10- 11-51635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2.cs. SK-08- 0805-299   H 13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HU-07- 50-40569   T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kta Ferenc                   1.cs. HU-09- 11-39903   H 129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HU 08- 11-36063   H 1298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   5 h.  2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2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5 h.  1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   3 h.  1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3 h.  1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2.cs.    3 h.  1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2 h.   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2 h.   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1 h.   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 1 h.   40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1- D-333911   H 137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0- D-265462   H 13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11- D-333927   H 13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HU-10- D-267244   H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HU-10- D-267211   H 13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0.cs. HU-10- D-267256   T 13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0- D-267270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HU-09- 50-20537   H 13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HU-09- D-231697   H 13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HU-10- 11-52296   H 13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HU-10- 11-52003   H 13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HU-11- 11-61758   H 13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0.cs. HU-11- D-333908   H 13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HU-11- D-333949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HU-10- D-267240   H 13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HU-11- 11-61585   H 13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0.cs. HU-11- D-333940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HU-09- 11-41133   H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0.cs. HU-11- 11-62230   H 13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HU-08- 11-27440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2.cs. HU-09- 50-21199   H 13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HU-10-   O-2014   H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SK-08-03004-340   H 13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HU-10- D-265387   H 13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0.cs. HU-11- 11-61741   H 13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0.cs. HU-11- D-333920   H 13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0.cs. HU-10- D-265481   H 13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HU-10- D-318875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2.cs. HU-09- 50-02335   H 13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HU-10- 11-52635   H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HU-11- 11-61600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HU-10- D-318999   H 13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2.cs. HU-09- 11-40933   H 13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0.cs. HU-10- D-265371   H 13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HU-10- 11-52004   H 13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0.cs. HU-10- D-318821   H 12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0.cs. HU-08- 11-31107   H 12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2.cs. HU-08- 11-27869   H 12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2.cs. HU-07- 11-16467   H 12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2.cs. HU-11- D-431060   H 12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2.cs. HU-11- 11-61968   H 12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1.cs. HU-11- D-430982   H 12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0.cs. HU-06- D-148796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0.cs. HU-11- D-430859   T 12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0.cs. HU-11-  O-07546   T 12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0.cs. HU-11- D-333948   H 12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1.cs. HU-09- 11-40817   H 12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zselics Mihály               2.cs. HU-11- 11-61601   T 12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HU-10- D-318858   H 12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HU-09- 11-40706   H 12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0.cs. HU-11- D-333912   H 12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0.cs. HU-11- D-333918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0.cs. HU-09- 11-40932   H 12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0.cs. HU-10- D-318829   T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ranát Lajos                   1.cs. HU-10- 11-52695   T 12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0.cs. HU-11- D-333946   H 12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HU-10- D-318954   H 12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HU-09- 11-40433   H 12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0.cs. HU-10- D-238876   H 12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Pál                     1.cs. HU-10- 11-52578   H 12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1.cs. HU-07- 11-16727   H 12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2.cs. HU-10- 11-52348   H 12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2.cs. HU-10- D-318987   H 12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2.cs. HU-07- 11-16495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2.cs. HU-09- 50-02303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0.cs. HU-10- D-267248   H 12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2.cs. HU-09- 11-40711   H 12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HU-10- 11-52285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icser Béla                   1.cs. HU-10- 11-52602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HU-10- D-318970   H 12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HU-10- D-318814   H 12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0.cs. HU-07- 11-16935   H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2.cs. HU-08- 11-27432   H 12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1.cs. HU-10- D-265357   H 1273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8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 5 h.  2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 5 h.  2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4 h.  17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4 h.  1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4 h.  1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 4 h.  1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   3 h.  1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   3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 3 h.  1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2 h.   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1 h.   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zselics Mihály               2.cs.    1 h.   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ranát Lajos                   1.cs.    1 h.   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1 h.   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   1 h.   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2.cs.    1 h.   29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11-43117   H 137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1- D-358281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9- 11-43184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HU-11- D-358570   H 13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1- D-358277   H 13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HU-11- D-358291   H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1- 11-63919   H 13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9- 50-20128   H 135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HU-10- D-300551   H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9- 11-43110   H 13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9- 11-43123   H 134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11-  O-07636   H 13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11- D-358284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0- 11-58670   H 13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2.cs. HU-08- 11-29932   H 13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HU-11- D-358557   H 13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0.cs. HU-11- D-358568   T 13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2.cs. HU-11- D-358292   H 13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0- D-267189   H 131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HU-11- D-358578   H 13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HU-09- 50-20317   H 13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10-   O-1994   H 131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2.cs. HU-11- 11-63843   H 13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1.cs. HU-10- 11-54173   H 13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HU-11- 11-63842   H 13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HU-09- 11-43008   H 130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1.cs. HU-09- 11-42324   T 13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yörgy                    2.cs. HU-11- 11-63670   H 13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HU-10- 11-53139   H 130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yörgy                    1.cs. HU-07- 11-18187   H 13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0.cs. HU-11- D-358536   T 1298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7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   4 h.  1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 5 h.  1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4 h.  1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2 h.   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   1 h.   3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1 h.   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2.cs.    1 h.   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1 h.   24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10- D-267370   H 13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HU-10- D-300765   H 136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HU 11- 11-64487   T 13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HU-09- 11-43832   H 134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9- 11-47725   H 13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HU-09- 11-43312   H 13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11- D-356703   H 13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HU-07- 11-19186   H 13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HU-11- D-356635   H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HU-10- D-320665   H 133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HU 11- 11-64404   T 133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0.cs. HU 11- 11-64488   H 133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HU 11- 11-64426   T 133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HU-11- 11-64007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1.cs. HU-09- 11-43306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HU-11- D-356631   H 132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2.cs. HU 10- 11-54955   H 132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0.cs. HU 09- 11-47762   T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1.cs. HU-11- 11-64296   H 13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1.cs. HU-08- 11-30717   H 131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11- 11-64464   H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HU-09- D-235260   H 13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nyár Károly                  2.cs. HU-11- 11-66074   H 13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HU-10- 11-54697   H 13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2.cs. HU-10- 11-55268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nyár Károly                  1.cs. HU-10- 11-55269   H 13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2.cs. HU-07- D-165450   H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1.cs. HU-11- 11-64021   H 13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nyár Károly                  1.cs. HU-09- 11-43346   H 13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2.cs. HU-11- D-359391   H 130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1.cs. SK-10- 0702-773   H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HU-11- D-404521   H 13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10- D-300770   H 130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1.cs. HU 10- 11-54948   H 13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2.cs. HU-11- D-358050   H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HU-08- 11-30663   H 13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09- 11-43712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HU-10-   O-2077   H 13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HU-08- D-186744   H 12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2.cs. HU-10- D-267331   H 129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HU-09- 11-43733   H 12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1.cs. HU 08- 11-32815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1.cs. HU-09- 11-44002   H 129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HU-11- D-404415   H 12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HU-06- 11-08042   H 12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HU-09- 11-43685   H 129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HU 11- 11-64414   H 129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üredi Péter                   1.cs. HU-11- D-404270   H 1290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nyár Károly                  1.cs.    5 h.  2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5 h.  20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5 h.  18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   3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3 h.  1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3 h.  11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 2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 3 h.  1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2 h.   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2.cs.    2 h.   8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   2 h.   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1 h.   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1 h.   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09- 11-45048   H 138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11- D-356830   H 13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HU-10- D-267186   H 13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1- D-356803   H 13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09- 11-45699   T 13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HU-11- D-356776   H 13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HU-11- D-359879   H 13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11- D-356805   H 13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09- 11-45008   H 13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HU-11- D-395607   H 13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BE-10-  1013760   H 13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HU-11-  O-07690   T 13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10- D-266104   T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HU-11- 11-64559   H 13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09- 14-47390   H 13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HU-09- 11-45696   T 13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HU-09- D-226278   H 13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HU-10- D-274444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11- D-395620   H 13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HU-10- D-266759   T 13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HU-10- 11-55510   T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HU-10- 11-55686   H 13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HU-10- 11-61008   H 13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HU-11- D-356945   T 13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HU-11- D-395616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HU-11- D-356902   H 13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2.cs. FR-11-   048498   T 13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0.cs. HU-11- D-356924   H 13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HU-11- D-356809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0.cs. HU-11- D-357067   H 13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2.cs. HU-11- D-356931   H 13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HU-11- D-431229   H 13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2.cs. BE-10-  1013759   T 13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0.cs. HU-11- M-126803   T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HU-11- D-356956   H 13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2.cs. HU-11- D-356791   H 13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1.cs. HU-11- D-391996   H 13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HU-09- 11-45583   H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2.cs. HU-11- D-395623   H 13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HU-10- 11-55910   H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HU-09- 11-45697   H 13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HU-11- D-395613   H 13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HU-11- D-356808   H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2.cs. DV-09- 05194-58   T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2.cs. HU-10- D-308175   H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HU-11- D-356916   T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1.cs. HU-11- D-358232   T 13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HU-09- 11-45553   H 13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1.cs. HU-11- D-431361   T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2.cs. HU-11- D-356749   H 13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HU-09- 11-45607   H 13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2.cs. HU-11- D-356957   H 13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1.cs. AU-10-  602-747   H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HU-10- D-300885   H 13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0.cs. HU-11-  O-07751   H 13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HU-11- D-359877   H 13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2.cs. HU-09- 11-46212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HU-09- 11-45023   H 13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HU-11- D-356899   H 13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HU-10- D-266009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HU-10- 11-55917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2.cs. HU-09- 11-45433   H 13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1.cs. HU-11- D-359884   H 13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HU-11- D-356831   H 13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2.cs. HU-11- D-356812   H 13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ertai László                  1.cs. HU-10- 11-55873   H 13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2.cs. HU-10- 11-61013   H 13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ics István                  1.cs. HU-11- D-357083   H 13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1.cs. HU-08- D-186418   H 13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1.cs. HU-10-   O-2081   H 13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1.cs. HU-11- M-127263   H 1309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5 h.  2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5 h.  2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5 h.  20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5 h.  1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 4 h.  1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4 h.  1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   4 h.  1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   3 h.  1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3 h.  1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   3 h.  10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   2 h.   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 2 h.   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2 h.   5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   1 h.   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2.cs.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   1 h.   25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HU-11- 11-65350   H 139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0- 11-56350   H 13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HU-11- D-395451   H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HU-09- 11-46626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10- 11-56319   H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10- 11-56313   H 13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HU-11- 11-65607   H 13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10- 11-57079   H 13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HU-10- 11-57064   H 13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HU-10- 11-57088   H 13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09- 11-46305   H 13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HU-11- D-404605   H 13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HU-09- D-229000   H 13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HU-10- 11-57006   H 13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HU-08- 11-33570   H 13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HU-11- D-356752   H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10- 11-57018   H 13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HU-11- D-395460   H 13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HU-11- 11-65672   H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HU-11- D-395152   H 13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HU-09- 11-46004   H 13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HU-09- 11-46685   H 13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HU-10- 11-57101   H 13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HU-09- 11-40351   H 13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HU-09- 11-46058   H 13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1.cs. HU-07- 11-23307   H 13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0.cs. HU-10- D-265559   H 13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0.cs. HU-10- D-265563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HU-09- 11-46330   H 13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0.cs. HU-11- D-357196   H 13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HU-09- 11-46316   H 13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HU-11- 11-65328   H 13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HU-10- 11-57125   H 13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2.cs. HU-08- 11-33261   H 13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HU-11- D-404606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2.cs. HU-11- D-395163   H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HU-10- 11-56467   H 13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0.cs. HU-10- 11-57132   H 13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2.cs. HU-10- 11-57084   H 13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HU-10- D-265551   H 13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itring Imre                   2.cs. HU-11- 11-66326   H 13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HU-09- 11-46306   H 13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HU-11- 11-65303   H 13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HU-10- 11-56356   H 13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HU-09- 11-46302   H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1.cs. HU-08- D-185157   H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HU-10- D-312323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2.cs. HU-11- D-357198   H 13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2.cs. HU-10- 11-57159   H 13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1.cs. HU-10- D-267609   H 13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1.cs. HU-09- 11-46617   H 13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HU-08- 11-33663   H 13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lchammer Sándor              1.cs. HU-10- 11-56470   H 13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HU-07- 11-22352   H 13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1.cs. HU-11- 11-65223   H 13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HU-09- 50-58032   H 13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HU-11-  O-07714   H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0.cs. HU-10- D-265571   H 13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HU-11- D-395493   H 13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HU-10- 11-57028   H 13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1.cs. HU-10- 11-57109   H 13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2.cs. HU-11- 11-65620   H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HU-10- 11-57149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1.cs. HU-11- 11-66512   H 13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1.cs. HU-08- 11-33643   H 13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                   1.cs. HU-09- 11-45954   H 13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2.cs. HU-11- D-404698   H 13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1.cs. HU-09- 11-46830   H 13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2.cs. HU-08- 11-33816   H 13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1.cs. HU-10- 11-57124   H 13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HU-11- D-395467   H 13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0.cs. HU-11- D-395457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1.cs. HU-06- 11-12680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0.cs. HU-11-  O-07711   H 13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2.cs. HU-11- 11-65312   H 13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1.cs. HU-08- 11-34234   H 13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1.cs. HU-10- 11-57029   H 1345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5 h.  27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 5 h.  2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 5 h.  2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5 h.  1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   4 h.  1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3 h.  1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 3 h.  1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2.cs.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 2 h.   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2.cs.    2 h.   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   2 h.   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   1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   1 h.   3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1 h.   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 1 h.   29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HU 11- 11-66921   H 13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HU 11- D-359644   H 136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2.cs. HU 10- 11-56023   T 13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1- D-357205   H 13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0- 11-57311   H 13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1- D-357238   H 13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0- 11-57796   T 13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10- 11-58471   H 13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0- 11-57787   H 13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HU-10- 11-56024   H 13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1- D-395320   H 13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HU-10- 11-57561   H 13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HU-08- 14-16169   H 13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0.cs. HU-11- D-357244   H 13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HU-10- 11-57356   H 13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0- D-300942   H 13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HU-11- D-357203   H 13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HU-10- 11-57357   H 131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1.cs. HU 11- D-343943   H 131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HU 10- 11-56025   H 13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0- D-312359   T 13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HU-10- 11-57791   H 130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HU 08- 11-32230   H 13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HU-10- 11-57386   H 13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HU-10- 11-57382   H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HU-10- D-312549   H 13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10- M-124646   T 12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HU-10- 11-56326   H 12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09- D-209033   H 12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HU-11- D-357346   H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HU-10- D-312634   H 12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HU-10- 11-57804   H 12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2.cs. HU-11- D-404287   H 12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HU-06- 11-04977   H 12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10- M-124638   H 12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-10- D-312502   H 12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HU-10- 11-57780   H 12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HU-11- 11-66802   H 12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HU-11- M-125326   H 12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HU-08- 11-26665   H 12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1.cs. HU-09- 11-47696   T 1277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5 h.  2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5 h.  2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5 h.  2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4 h.  1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3 h.   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2 h.   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2.cs.    1 h.   5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1 h.   28,02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1-58404   H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0- 11-58331   H 13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1- 11-67040   H 13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0.cs. HU-11- 11-67263   H 13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HU-11- 11-67030   H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11- 11-67193   T 12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0- 11-58417   H 12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10-   O-2140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HU-11- D-404114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0.cs. HU-10- 11-58077   T 12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2.cs. HU-11- 11-67071   H 12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1.cs. HU-10- 11-58287   T 12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0- D-300573   H 12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HU-11- D-404168   T 12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HU-11- 11-69292   H 12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2.cs. HU-11- 11-67024   H 12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uhász Sándor                  1.cs. HU-10- 12-10172   T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1.cs. HU-08- 11-34896   H 12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HU-10- 12-12153   H 12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HU-11- 11-67271   H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adlicsek Ádám                 1.cs. HU-11- 11-69277   H 12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adlicsek Ádám                 1.cs. HU-11- 11-69285   T 12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adlicsek Ádám                 1.cs. HU-11-  O-07735   H 12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nyai Csaba                 1.cs. HU-10- 11-58078   H 12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2.cs. HU-11- 11-67095   H 12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1.cs. HU-11- 11-67059   H 12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HU-11- 11-67181   H 12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09- 11-48054   H 12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0.cs. HU-11- 11-67256   H 12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ackó Norbert                  1.cs. HU-10- 11-58155   H 12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ckó Norbert                  1.cs. HU-08- 11-34790   H 12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HU-11- 11-67014   H 12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József                 1.cs. HU-11- 11-67074   H 12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HU-09- 11-48141   H 12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1.cs. HU-09- 11-48101   H 12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uhász Sándor                  1.cs. HU-11- 12-20026   T 1258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   4 h.  15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3 h.  13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3 h.  1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3 h.  1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2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2.cs.    2 h.   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   2 h.   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1.cs.    2 h.   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   1 h.   57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0- 11-58509   H 137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0- 11-58519   H 13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HU-11- 11-67735   H 13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HU-11-  O-09448   H 13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HU-10- 25-02447   T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08- 11-36115   H 13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HU-11- 11-67721   H 13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10- 11-58673   H 13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HU-09- 11-48591   H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HU-10- 11-58430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10- 11-58637   H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08- 11-36125   H 13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HU-11- 11-67343   H 13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HU-10- 11-58855   H 13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1.cs. HU-09- 11-48593   H 13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HU-11- 11-67739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2.cs. HU-11-  O-09450   T 13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hér Ferenc                   1.cs. HU-11-  O-07753   T 13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11- 11-67355   H 13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HU-11- 11-67369   H 13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6- 11-14113   H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HU-11- 11-67370   H 13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HU-11- 11-67342   H 12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0.cs. HU-10- 11-59010   H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HU-10- 11-58634   H 12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HU-08- 11-36108   H 12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encz István                 1.cs. HU-10- 13-37529   T 12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encz István                 2.cs. HU-10- 13-37506   H 12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HU-11- 11-67333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1.cs. HU-11- 11-67891   T 12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zman József                 1.cs. HU-11- D-391953   H 12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HU-11- 11-67351   H 12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upács Csaba                  1.cs. HU-09- 13-21664   T 12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upács Csaba                  0.cs. HU-10- D-270562   H 12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2.cs. HU-10- 11-58626   H 12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hér Ferenc                   1.cs. HU-10- 25-02450   T 12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hér Ferenc                   1.cs. HU-11- 25-13169   H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1.cs. HU-11- 11-67354   H 12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HU-09- D-208471   H 12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HU-10- 11-58538   H 12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György                1.cs. HU-10- 11-59018   H 12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György                1.cs. HU-09- 11-49002   H 12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HU-11- 11-67889   T 12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2.cs. HU-11-  O-09449   H 12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2.cs. HU-10- 11-58787   H 12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2.cs. HU-11- 11-67903   H 12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2.cs. HU-11- 11-67335   H 12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2.cs. HU-11- 11-67375   H 1263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 5 h.  2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5 h.  21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   4 h.  1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 4 h.  1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 3 h.  1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   3 h.  1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4 h.  1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   4 h.  1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   1 h.   4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1.cs.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2.cs.    1 h.   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   1 h.   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2.cs.    1 h.   25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8- 13-15535   H 137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HU-09- 11-49138   H 13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HU-11- 11-68528   T 13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08- 11-36342   H 13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HU-11- 11-68061   H 13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HU-10- 11-59302   H 13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HU-10- 11-59210   H 13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HU-11- 11-68062   H 13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10- 11-59728   H 13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10- 13-51005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HU-09- 11-49182   H 13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09- 11-49895   H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HU-09- 11-50176   H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09- 11-50148   H 13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HU-10- 11-59855   H 13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09- 11-50127   H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HU-09- 11-50160   H 13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2.cs. HU-11- M-125380   H 13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HU-09- 11-49190   H 13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HU-10- 11-59835   H 13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HU-09- D-230230   H 13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2.cs. HU-09- 11-49137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0.cs. HU-11- 11-68517   T 13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2.cs. HU-10- 11-59367   T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0.cs. HU-11- 11-68513   T 13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0.cs. HU-11- D-431795   H 13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HU-07- D-162618   H 13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0.cs. HU-09- 11-50122   H 13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HU-10- 11-59833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HU-09- 11-49811   H 13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HU-09- 11-50110   H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HU-08- 11-37014   H 13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0.cs. HU-11- D-357423   H 13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HU-11- 11-68303   H 13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2.cs. HU-11- 11-68097   H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HU-08- 11-37269   H 13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HU-08- 11-36358   H 13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2.cs. HU-11- D-358845   H 13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2.cs. HU-11- D-395801   H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2.cs. HU-10- 11-59741   H 13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0.cs. HU-11- 11-68013   H 13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2.cs. HU-11- D-357405   H 13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2.cs. HU-11- D-357403   H 13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0.cs. HU-11- 11-68311   H 13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HU-10- 11-59745   H 13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0.cs. HU-11- D-358914   H 13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0.cs. HU-11- D-358911   H 13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0.cs. HU-10- 11-59219   H 13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HU-11- 11-68217   H 13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0.cs. HU-11- 11-68222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HU-10- 11-59708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0.cs. HU-11- D-357441   H 13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HU-07- 15-88207   H 13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0.cs. HU-11- 11-68440   H 1315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24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5 h.  2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5 h.  20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 4 h.  1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4 h.  1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 3 h.  1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2 h.   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2 h.   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 1 h.   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1 h.   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1 h.   3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10- D-265886   H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11- D-357737   H 13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HU-10- D-319500   H 137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11- D-404977   H 13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HU-11- D-357753   H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HU-11- D-357754   H 135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HU-09- 11-50311   H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HU-10- 11-57764   H 13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HU-11- D-357906   H 13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HU-10- 11-57743   H 13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10- 11-60231   H 13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0- D-265839   H 13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0.cs. HU-11-  O-07755   H 134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HU-09- 11-50451   H 13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HU-11- 11-64654   H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0- D-265816   H 13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2.cs. HU-10- D-265749   H 13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11- M-125395   H 13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HU-11- D-404981   H 13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08- 11-38259   H 13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10- D-265762   H 13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HU-11-  O-07723   H 13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10- D-265752   H 13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HU-09- 11-44383   H 13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HU-08- 11-38247   H 13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10- D-265869   H 13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2.cs. HU-11- D-357976   H 13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2.cs. HU-08- D-182448   H 13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HU-09- D-226202   H 13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HU-09- D-226213   H 13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HU-11- 11-64671   H 13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HU-11- D-357729   H 13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HU-10- D-265744   H 13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1.cs. HU-10- D-265887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1.cs. HU-10- D-312616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HU-11- D-357937   H 13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HU-09- 11-50608   H 13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0.cs. HU-10- D-312288   H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HU-08- 11-38104   H 13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0.cs. HU-11- D-357285   H 13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0.cs. HU-09- D-208903   H 13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2.cs. HU-10- 11-57763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0.cs. HU-08- D-182441   H 13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0.cs. HU-10- D-265883   H 13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HU-10- D-265791   H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0.cs. HU-11- D-357926   H 13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1.cs. HU-09- 11-50453   H 13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HU-11- D-357735   H 13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HU-11- D-357799   H 13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2.cs. HU-08- 11-38255   H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HU-10- 11-60264   H 13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HU-10- 11-57753   H 13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omonkos Csaba                 1.cs. HU-10-   O-5462   H 13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1.cs. HU-10- 11-60467   H 13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0.cs. HU-11- D-357720   H 13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2.cs. HU-11- D-357741   H 13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HU-11- D-357827   H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HU-11- M-125393   T 13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0.cs. HU-11- D-395963   T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0.cs. HU-10- D-265881   H 13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1.cs. HU-10-   O-5464   H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1.cs. HU-09- D-226204   H 13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0.cs. HU-09- 11-50693   H 13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2.cs. HU-11- D-357468   H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0.cs. HU-11-  O-07756   H 1299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2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   5 h.  2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5 h.  2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5 h.  2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4 h.  19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4 h.  1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3 h.  1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 2 h.   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3 h.   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 2 h.   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1 h.   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1 h.   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1 h.   24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-11-  O-07795   H 13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HU-09- M-121373   H 13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HU-10- 11-60672   H 13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HU-08- 11-31986   H 13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HU-11- 11-65631   T 13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09- 11-42753   H 13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09- 11-50958   T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HU-08- 25-86662   H 13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HU-09- 11-50955   H 13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09- 50-20415   H 13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HU-10- D-300148   H 13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HU-10- 11-60616   H 13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11- D-358011   H 13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HU-10- 11-60876   T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10- 11-60634   H 13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09- 11-50934   T 13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10- D-265848   H 13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HU-09- 11-51151   H 13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08- 11-29461   H 13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HU-06- 11-08494   H 13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0.cs. HU-08- 11-29449   H 13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1.cs. HU-11- D-358073   T 13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2.cs. HU-11- 11-68919   H 13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0.cs. HU-09- 50-21769   T 13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0.cs. HU-11- D-358022   H 13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2.cs. HU-10- 11-60783   H 13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rály László                  1.cs. HU-10- 11-60576   T 13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HU-10- 11-60767   H 13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2.cs. HU-10- 11-55615   H 13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HU-08- 11-32000   H 13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HU-11- D-358186   H 13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HU-10- 11-60757   T 13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2.cs. HU-10- M-122718   H 13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1.cs. HU-09- 11-51147   H 13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1.cs. HU-11- 11-68942   H 13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1.cs. HU-10- 11-60669   H 13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2.cs. HU-11- 11-68949   H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rály László                  0.cs. HU-11- D-404860   H 13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HU-08- 11-29443   H 13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HU-08- 11-29564   H 13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2.cs. HU-10- D-300142   H 13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2.cs. HU-10- 11-53763   H 1302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5 h.  2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5 h.  2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3 h.  1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 3 h.  11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 3 h.   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2 h.   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2 h.   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   2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1 h.   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2.cs.    1 h.   34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56:00Z</dcterms:created>
  <dc:creator>Király István</dc:creator>
  <dc:description/>
  <cp:keywords/>
  <dc:language>en-US</dc:language>
  <cp:lastModifiedBy>Király István</cp:lastModifiedBy>
  <dcterms:modified xsi:type="dcterms:W3CDTF">2012-06-06T15:10:00Z</dcterms:modified>
  <cp:revision>5</cp:revision>
  <dc:subject/>
  <dc:title>Győr és Környéke Tagszövetség, F01 Győr</dc:title>
</cp:coreProperties>
</file>