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17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eilig Károly                  2.cs. HU-09- 11-40128   H 1355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mete Ferenc                  1.cs. HU 05- D-136609   H 133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log Norbert                  1.cs. HU-10- 11-51739   H 132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brahám Tibor                  1.cs. HU-11- 11-61445   H 132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brahám József                 1.cs. HU-08- 11-32539   H 130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brahám József                 0.cs. HU-10- M-124609   T 130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brahám József                 1.cs. HU-09- 11-39646   H 130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og Norbert                  1.cs. HU-08- 11-32954   T 129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eilig Károly                  1.cs. HU-10- 11-51635   H 129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log Norbert                  1.cs. HU-09- 11-40098   T 129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olnár Imre                    1.cs. HU-08- 11-26785   H 128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ukta Ferenc                   1.cs. HU-10- 11-51808   H 1283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mete Ferenc                  1.cs. HU 11- D-356053   H 127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brahám József                 2.cs. HU-09- 11-39966   T 1276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emete Ferenc                  1.cs. HU 09- D-209087   H 127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olnár Imre                    1.cs. HU-10-   O-1985   T 1270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emete Ferenc                  1.cs. HU 08- 11-36063   H 125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László                    1.cs. HU-10- D-265015   H 125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eilig Károly                  1.cs. HU-10- 11-51623   H 125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Ábrahám József                 2.cs. HU-10- 11-51564   T 125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eilig Károly                  2.cs. HU-08- 11-27065   T 1243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emete Ferenc                  1.cs. HU 11- D-356039   H 124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László                    1.cs. HU-11- D-356177   T 124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ukta Ferenc                   1.cs. HU-09- 11-40229   T 124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olnár Imre                    1.cs. HU-10- 11-51782   T 123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Ábrahám József                 2.cs. HU-10- 11-51547   H 123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eilig Károly                  1.cs. HU-10- 11-51610   H 1239,1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Ferenc                  1.cs.    5 h.  20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log Norbert                  1.cs.    3 h.  14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olnár Imre                    1.cs.    3 h.  10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eilig Károly                  1.cs.    3 h.  10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brahám József                 1.cs.    2 h.  10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brahám József                 2.cs.    3 h.   9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eilig Károly                  2.cs.    2 h.   8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ukta Ferenc                   1.cs.    2 h.   7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László                    1.cs.    2 h.   6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brahám Tibor                  1.cs.    1 h.   53,9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Ferenc                  1.cs.   15 h.  63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  12 h.  54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log Norbert                  1.cs.    8 h.  33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brahám József                 1.cs.    7 h.  33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eilig Károly                  2.cs.    8 h.  28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brahám József                 2.cs.    7 h.  26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László                    2.cs.    6 h.  25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eilig Károly                  1.cs.    7 h.  22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ukta Ferenc                   1.cs.    5 h.  17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olnár Imre                    1.cs.    4 h.  15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brahám Tibor                  1.cs.    2 h.  10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orró József                   1.cs.    3 h.   97,0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Ferenc                  1.cs.   18 h.  76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  13 h.  59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log Norbert                  1.cs.   13 h.  59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eilig Károly                  1.cs.   11 h.  43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brahám József                 1.cs.    9 h.  42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brahám József                 2.cs.    9 h.  35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eilig Károly                  2.cs.    9 h.  34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László                    2.cs.    8 h.  33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brahám Tibor                  1.cs.    5 h.  29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ukta Ferenc                   1.cs.    6 h.  23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olnár Imre                    1.cs.    5 h.  21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orró József                   1.cs.    3 h.   9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orró József                   2.cs.    1 h.   69,0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mete Ferenc                  F01 HU 11- D-356053   H  3h 124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eilig Károly                  F01 HU-10- 11-51635   H  3h 105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László                    F01 HU-11- D-356187   H  2h 113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László                    F01 HU-10- D-265013   H  2h 108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ss László                    F01 HU-07- 11-21500   H  2h 103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László                    F01 HU-11- D-356157   H  2h  99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László                    F01 HU-11- D-356165   H  2h  98,5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emete Ferenc                  F01 HU 11- 11-64396   H  2h  96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Ábrahám József                 F01 HU-09- 11-39646   H  2h  91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iss László                    F01 HU-10- D-265016   H  2h  91,7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Ábrahám József                 F01 HU-09- 11-39611   T  2h 105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log Norbert                  F01 HU-08- 11-32954   T  2h  83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Ábrahám József                 F01 HU-10- 11-51564   T  2h  64,1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eilig Károly                  F01 HU-10- 11-51635   H  4h 148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László                    F01 HU-07- 11-21500   H  3h 159,0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mete Ferenc                  F01 HU 11- D-356053   H  3h 124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eilig Károly                  F01 HU-10- 11-51610   H  3h 105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ss László                    F01 HU-11- D-356187   H  2h 113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László                    F01 HU-10- D-265013   H  2h 108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Ábrahám József                 F01 HU-08- 11-32539   H  2h 105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László                    F01 HU-11- D-356157   H  2h  99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iss László                    F01 HU-11- D-356165   H  2h  98,5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emete Ferenc                  F01 HU 11- 11-64396   H  2h  96,3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log Norbert                  F01 HU-08- 11-32954   T  3h 129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log Norbert                  F01 HU-09- 11-40098   T  2h 106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Ábrahám József                 F01 HU-09- 11-39611   T  2h 105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log Norbert                  F01 HU-07- 50-40569   T  2h  98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alog Norbert                  F01 HU-10- 11-51743   T  2h  92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Ábrahám József                 F01 HU-09- 11-39966   T  2h  91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Ábrahám József                 F01 HU-10- 11-51564   T  2h  64,1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17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vezdovics Szilvér             1.cs. HU-10- 11-52296   H 1390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Ferenc                    1.cs. HU-10- D-318992   H 135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vezdovics Szilvér             1.cs. HU-10- 11-52001   H 133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rvas István                 1.cs. HU-10- D-265379   H 132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áva Zoltán                    1.cs. HU-11- D-430829   T 132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Ernő                     1.cs. HU-11- 11-62520   H 131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rvas István                 1.cs. HU-09- 11-40708   H 131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styán-Ayurveda dúc           0.cs. HU-11- D-333946   H 1310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styán-Ayurveda dúc           1.cs. HU-07- 11-16727   H 130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styán-Ayurveda dúc           1.cs. HU-11- D-333949   H 130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styán-Ayurveda dúc           1.cs. HU-10- D-265462   H 130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Ferenc                    2.cs. HU-11- D-431094   H 129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rvas István                 1.cs. HU-09- 50-20537   H 129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Ernő                     1.cs. HU-11- 11-62541   H 129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styán-Ayurveda dúc           2.cs. HU-08- D-204254   H 129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rvas István                 1.cs. HU-10- D-265387   H 1291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eicser Béla                   1.cs. HU-11- 11-61571   H 128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övecses Gábor                 1.cs. HU-11- D-431142   H 128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Ferenc                    1.cs. HU-10- D-318954   H 127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eicser Béla                   1.cs. HU-11- 11-61586   H 127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ustyán-Ayurveda dúc           2.cs. HU-10- D-265481   H 127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áva Zoltán                    1.cs. HU-10- D-318870   T 127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licskó Ferenc                1.cs. HU-09- 11-40817   H 127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lai Pál                     1.cs. HU-10- 11-52578   H 127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ustyán-Ayurveda dúc           0.cs. HU-06- D-148817   H 127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ustyán-Ayurveda dúc           0.cs. HU-08- D-204295   H 127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áva Zoltán                    1.cs. HU-11- D-430848   H 126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ezselics Mihály               1.cs. HU-11- D-431020   H 126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Zvezdovics Szilvér             1.cs. HU-11- 11-62267   H 126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ulicskó Ferenc                1.cs. HU-11- 11-61784   H 1262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iss Ferenc                    1.cs. HU-08- 11-27440   H 126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rvas István                 1.cs. HU-09- D-208765   H 125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Zvezdovics Szilvér             0.cs. HU-11- D-333799   H 1258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bó Ernő                     1.cs. HU-11- D-431126   H 125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áva Zoltán                    1.cs. HU-11- D-430859   T 125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Zvezdovics Szilvér             1.cs. HU-09- 11-40933   H 125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eicser Béla                   1.cs. HU-11- 11-61697   H 125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ulicskó Ferenc                1.cs. HU-09- 11-40808   H 125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agy Gábor                     1.cs. HU-09- 11-40433   H 124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Zvezdovics Szilvér             1.cs. HU-10- 11-52293   H 124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ezselics Mihály               1.cs. HU-11- D-431019   H 124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ustyán-Ayurveda dúc           0.cs. HU-11- D-333934   H 124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ulicskó Ferenc                1.cs. HU-08- 11-27667   H 124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eicser Béla                   1.cs. HU-11- 11-61579   H 124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ustyán-Ayurveda dúc           1.cs. HU-10- D-267211   H 123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ustyán-Ayurveda dúc           2.cs. HU-09- 50-02335   H 123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ustyán-Ayurveda dúc           1.cs. HU-09- D-231697   H 123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rvas István                 2.cs. HU-10- D-265371   H 123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Zvezdovics Szilvér             2.cs. HU-11- 11-62210   H 1232,0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rvas István                 1.cs.    5 h.  24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vezdovics Szilvér             1.cs.    5 h.  21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-Ayurveda dúc           1.cs.    5 h.  20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áva Zoltán                    1.cs.    4 h.  17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icser Béla                   1.cs.    4 h.  149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Ferenc                    1.cs.    3 h.  13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licskó Ferenc                1.cs.    4 h.  13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Ernő                     1.cs.    3 h.  13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styán-Ayurveda dúc           2.cs.    3 h.  116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zselics Mihály               1.cs.    2 h.   6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Ferenc                    2.cs.    1 h.   5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övecses Gábor                 1.cs.    1 h.   4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lai Pál                     1.cs.    1 h.   4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agy Gábor                     1.cs.    1 h.   3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rvas István                 2.cs.    1 h.   2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Zvezdovics Szilvér             2.cs.    1 h.   23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1.cs.   15 h.  78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-Ayurveda dúc           2.cs.   13 h.  62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rvas István                 1.cs.   14 h.  60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vezdovics Szilvér             1.cs.   14 h.  58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Ferenc                    1.cs.   12 h.  52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icser Béla                   1.cs.   12 h.  47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va Zoltán                    1.cs.   12 h.  45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licskó Ferenc                1.cs.    8 h.  27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vezdovics Szilvér             2.cs.    6 h.  228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Ferenc                    2.cs.    6 h.  22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Ernő                     1.cs.    4 h.  17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rvas István                 2.cs.    5 h.  16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agy Gábor                     1.cs.    4 h.  145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övecses Gábor                 1.cs.    3 h.  13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lai Pál                     1.cs.    3 h.  10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eicser Béla                   2.cs.    2 h.  10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áva Zoltán                    2.cs.    3 h.  10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ezselics Mihály               1.cs.    2 h.   6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Glück István                   2.cs.    1 h.   4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logh Zoltán                  1.cs.    1 h.   3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ezselics Mihály               2.cs.    1 h.   3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Granát Lajos                   1.cs.    1 h.   3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licskó Ferenc                2.cs.    1 h.   29,4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1.cs.   19 h. 102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rvas István                 1.cs.   18 h.  85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-Ayurveda dúc           2.cs.   16 h.  77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vezdovics Szilvér             1.cs.   18 h.  74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icser Béla                   1.cs.   15 h.  63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Ferenc                    1.cs.   14 h.  62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va Zoltán                    1.cs.   13 h.  52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rvas István                 2.cs.   10 h.  41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licskó Ferenc                1.cs.   11 h.  41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Ferenc                    2.cs.    8 h.  36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Zvezdovics Szilvér             2.cs.    8 h.  35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Gábor                     1.cs.    6 h.  24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lai Pál                     1.cs.    5 h.  23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logh Zoltán                  1.cs.    5 h.  229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Ernő                     1.cs.    5 h.  22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áva Zoltán                    2.cs.    5 h.  21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övecses Gábor                 1.cs.    3 h.  13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ezselics Mihály               1.cs.    3 h.  114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ezselics Mihály               2.cs.    2 h.  10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eicser Béla                   2.cs.    2 h.  10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Glück István                   2.cs.    2 h.   7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Glück István                   1.cs.    2 h.   6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licskó Ferenc                2.cs.    2 h.   5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Ernő                     2.cs.    1 h.   5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Granát Lajos                   1.cs.    1 h.   32,8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ustyán-Ayurveda dúc           F02 HU-10- D-265462   H  3h 166,7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ustyán-Ayurveda dúc           F02 HU-11- D-333949   H  3h 161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Zvezdovics Szilvér             F02 HU-10- 11-52296   H  3h 157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rvas István                 F02 HU-09- 50-20537   H  3h 150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ss Ferenc                    F02 HU-08- 11-27440   H  3h 145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ustyán-Ayurveda dúc           F02 HU-10- D-265481   H  3h 144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rvas István                 F02 HU-10- D-265387   H  3h 138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ustyán-Ayurveda dúc           F02 HU-09- D-231697   H  3h 130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ustyán-Ayurveda dúc           F02 HU-07- 11-16727   H  3h 129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iss Ferenc                    F02 HU-10- D-318954   H  3h 115,5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áva Zoltán                    F02 HU-11- D-430859   T  2h  71,5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ustyán-Ayurveda dúc           F02 HU-11- D-333949   H  4h 219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ustyán-Ayurveda dúc           F02 HU-09- D-231697   H  4h 203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Ferenc                    F02 HU-08- 11-27440   H  4h 201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ustyán-Ayurveda dúc           F02 HU-07- 11-16727   H  4h 196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Zvezdovics Szilvér             F02 HU-10- 11-52296   H  4h 195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Zvezdovics Szilvér             F02 HU-09- 11-40933   H  4h 142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ustyán-Ayurveda dúc           F02 HU-10- D-265462   H  3h 166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rvas István                 F02 HU-09- 11-40708   H  3h 153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rvas István                 F02 HU-09- 50-20537   H  3h 150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ustyán-Ayurveda dúc           F02 HU-10- D-265481   H  3h 144,3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áva Zoltán                    F02 HU-11- D-430829   T  2h 108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áva Zoltán                    F02 HU-11- D-430859   T  2h  71,5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17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HU-11- D-358557   H 136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ola János                    1.cs. HU-10- D-267189   H 134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agy György                    1.cs. HU-08- 11-29972   H 134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Zoltán                  1.cs. HU-11- D-358257   H 134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ujber Imre                    1.cs. HU-09- 50-20128   H 133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zmazia Dezső                1.cs. HU-10- 11-53128   H 133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zmazia Dezső                1.cs. HU-11- D-358536   T 132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Zoltán                  2.cs. HU-11- 11-63588   T 1312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ola János                    1.cs. HU-11- 11-63849   H 131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zmazia Dezső                1.cs. HU-09- 11-42324   T 130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ola János                    1.cs. HU-11- 11-63842   H 1303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ola János                    1.cs. HU-10- 11-58670   H 129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ongrácz Sándor                1.cs. HU-11- D-358600   H 129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ola János                    1.cs. HU-11- 11-63843   H 128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ujber Imre                    1.cs. HU-09- 11-43110   H 128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Zoltán                  2.cs. HU-10-   O-1994   H 128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Zoltán                  1.cs. HU-10- 11-54151   H 127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agy György                    1.cs. HU-07- 11-18187   H 1277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ongrácz Sándor                1.cs. HU-10- 11-54149   H 127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izmazia Dezső                1.cs. HU-10- D-300554   T 1270,0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ola János                    1.cs.    5 h.  21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izmazia Dezső                1.cs.    4 h.  16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ujber Imre                    1.cs.    3 h.  14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György                    1.cs.    2 h.   8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Zoltán                  1.cs.    2 h.   8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Zoltán                  2.cs.    2 h.   75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ongrácz Sándor                1.cs.    2 h.   61,0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13 h.  69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ola János                    1.cs.   14 h.  61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zmazia Dezső                1.cs.   12 h.  43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ujber Imre                    2.cs.    8 h.  34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Zoltán                  1.cs.    6 h.  21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György                    1.cs.    5 h.  167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ongrácz Sándor                1.cs.    4 h.  12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György                    2.cs.    3 h.  10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ola János                    2.cs.    2 h.   8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Zoltán                  2.cs.    2 h.   75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zmazia Dezső                2.cs.    2 h.   67,2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ola János                    1.cs.   18 h.  80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  14 h.  73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zmazia Dezső                1.cs.   14 h.  560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ujber Imre                    2.cs.    9 h.  41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Zoltán                  2.cs.    7 h.  36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Zoltán                  1.cs.    9 h.  35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ongrácz Sándor                1.cs.    7 h.  29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György                    1.cs.    5 h.  16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zmazia Dezső                2.cs.    3 h.  13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György                    2.cs.    3 h.  10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ola János                    2.cs.    2 h.   8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Balázs                  2.cs.    1 h.   29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ujber Imre                    F08 HU-11- D-358557   H  3h 153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ujber Imre                    F08 HU-09- 50-20128   H  3h 153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ola János                    F08 HU-10- D-267189   H  3h 131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ola János                    F08 HU-10- 11-58670   H  3h 127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ola János                    F08 HU-11- 11-63843   H  3h 115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ujber Imre                    F08 HU-09- 11-43110   H  3h 110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ola János                    F08 HU-11- 11-63842   H  3h  98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ujber Imre                    F08 HU-11- D-358281   H  2h 114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ujber Imre                    F08 HU-09- 11-43117   H  2h 112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ujber Imre                    F08 HU-11- D-358277   H  2h 105,0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zmazia Dezső                F08 HU-11- D-358536   T  3h  95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zmazia Dezső                F08 HU-09- 11-42324   T  2h  69,8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ujber Imre                    F08 HU-09- 50-20128   H  4h 197,0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ola János                    F08 HU-10- D-267189   H  4h 177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ola János                    F08 HU-10- 11-58670   H  4h 169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ujber Imre                    F08 HU-11- D-358557   H  3h 153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ongrácz Sándor                F08 HU-09- 11-43008   H  3h 140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izmazia Dezső                F08 HU-10- 11-53128   H  3h 137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izmazia Dezső                F08 HU-09- 50-20317   H  3h 130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ola János                    F08 HU-11- 11-63849   H  3h 126,7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ola János                    F08 HU-11- 11-63843   H  3h 115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ovács Zoltán                  F08 HU-10-   O-1994   H  3h 112,5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zmazia Dezső                F08 HU-11- D-358536   T  3h  95,3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Zoltán                  F08 HU-11- 11-63588   T  2h 101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izmazia Dezső                F08 HU-09- 11-42324   T  2h  69,8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17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nyár Károly                  1.cs. HU-10- 11-56763   H 1412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ing László                    1.cs. HU 11- 11-64404   T 138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nyár Károly                  1.cs. HU-10- 11-55235   H 137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üredi Péter                   1.cs. HU-11- 11-64068   H 136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Béla                      1.cs. HU-10- D-300765   H 136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üredi Péter                   1.cs. HU-11- 11-64067   H 135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li István                    1.cs. HU-08- D-186457   H 134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kker Martina                 1.cs. HU-10- D-300715   H 134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Béla                      1.cs. HU-09- 11-43729   H 133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üredi Péter                   2.cs. HU-11- D-333780   H 133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nyár Károly                  1.cs. HU-11- 11-64283   H 1334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ing László                    1.cs. HU 08- 11-32737   T 133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üredi Péter                   1.cs. HU-10- 11-55104   H 132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űcs Gyula                    1.cs. HU-11- D-356614   H 132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.Varga Attila                 1.cs. HU-09- 11-44238   H 132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nyár Károly                  2.cs. HU-11- 11-64237   H 1318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űcs Gyula                    1.cs. HU-08- 11-30892   H 131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űcs Gyula                    1.cs. HU-10- D-267355   H 131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űcs Gyula                    1.cs. HU-06- 11-08042   H 1313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űcs Gyula                    0.cs. HU-07- 11-18850   H 131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nyár Károly                  1.cs. HU-09- 11-43346   H 131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űcs Gyula                    1.cs. HU-08- 11-30717   H 130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kker Martina                 1.cs. HU-10- D-320665   H 1306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ing László                    1.cs. HU 10- 11-54955   H 130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nyár Károly                  1.cs. HU-10- D-265266   H 130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üredi Péter                   2.cs. HU-11- D-404270   H 1300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odossy Ernő                   1.cs. HU-10- 11-55056   H 129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da István                    1.cs. HU-10- 11-54712   H 129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nyár Károly                  1.cs. HU-11- 11-64296   H 129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ebenek Imre                   1.cs. HU-08- 11-30663   H 128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ebenek Imre                   1.cs. HU-09- 11-43685   H 128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űcs Gyula                    1.cs. HU-10-   O-2077   H 128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anyár Károly                  1.cs. HU-09- 11-43312   H 128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üredi Péter                   0.cs. HU-11- D-404272   H 1281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kker Martina                 1.cs. HU-11- D-359683   H 128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Nagy Béla                      1.cs. HU-10- D-300770   H 127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ebenek Imre                   1.cs. HU-11- D-395861   H 127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anyár Károly                  1.cs. HU-10- 11-55269   H 127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agy Béla                      1.cs. HU-09- 11-43715   H 127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Nagy Béla                      1.cs. HU-10- 11-54867   H 127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ida István                    2.cs. HU-10- 11-54728   T 127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ida István                    2.cs. HU-10- 11-54744   T 127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J.Varga Attila                 1.cs. SK-10- 0702-773   H 126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Vida István                    1.cs. HU-11- 11-63951   H 1266,5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nyár Károly                  1.cs.    5 h.  24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űcs Gyula                    1.cs.    5 h.  22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agy Béla                      1.cs.    5 h.  18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üredi Péter                   1.cs.    3 h.  15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ing László                    1.cs.    3 h.  145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kker Martina                 1.cs.    3 h.  12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benek Imre                   1.cs.    3 h.   9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üredi Péter                   2.cs.    2 h.   8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.Varga Attila                 1.cs.    2 h.   7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da István                    1.cs.    2 h.   5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áli István                    1.cs.    1 h.   5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da István                    2.cs.    2 h.   5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nyár Károly                  2.cs.    1 h.   4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dossy Ernő                   1.cs.    1 h.   36,9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űcs Gyula                    1.cs.   15 h.  68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Béla                      1.cs.   14 h.  600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ing László                    1.cs.   13 h.  57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nyár Károly                  1.cs.   11 h.  50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kker Martina                 1.cs.    8 h.  36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űcs Gyula                    2.cs.    7 h.  30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dossy Ernő                   1.cs.    7 h.  27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.Varga Attila                 1.cs.    6 h.  22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uhrmann László                2.cs.    6 h.  21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üredi Péter                   1.cs.    4 h.  181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nyár Károly                  2.cs.    4 h.  18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benek Imre                   1.cs.    6 h.  18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üredi Péter                   2.cs.    5 h.  17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ebenek Imre                   2.cs.    4 h.  16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da István                    1.cs.    4 h.  15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ing László                    2.cs.    3 h.  15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uhrmann László                1.cs.    3 h.  13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áli István                    1.cs.    2 h.   7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da István                    2.cs.    2 h.   50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.Varga Attila                 2.cs.    1 h.   2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órádi Frigyes                1.cs.    1 h.   24,3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űcs Gyula                    1.cs.   18 h.  837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Béla                      1.cs.   17 h.  74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ing László                    1.cs.   15 h.  68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kker Martina                 1.cs.   11 h.  51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nyár Károly                  1.cs.   11 h.  50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benek Imre                   1.cs.   11 h.  49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.Varga Attila                 1.cs.    9 h.  38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űcs Gyula                    2.cs.    8 h.  35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uhrmann László                2.cs.    8 h.  30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üredi Péter                   1.cs.    6 h.  27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ebenek Imre                   2.cs.    6 h.  27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dossy Ernő                   1.cs.    7 h.  27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üredi Péter                   2.cs.    7 h.  25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da István                    1.cs.    5 h.  20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ing László                    2.cs.    4 h.  203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nyár Károly                  2.cs.    4 h.  18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uhrmann László                1.cs.    3 h.  13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.Varga Attila                 2.cs.    3 h.  12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uhovits Gergely               1.cs.    2 h.   9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áli István                    1.cs.    2 h.   7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da István                    2.cs.    2 h.   5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órádi Frigyes                1.cs.    1 h.   24,3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Nagy Béla                      F10 HU-10- D-300765   H  3h 167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űcs Gyula                    F10 HU-08- 11-30717   H  3h 142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űcs Gyula                    F10 HU-06- 11-08042   H  3h 122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Nagy Béla                      F10 HU-10- D-300770   H  3h 120,7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anyár Károly                  F10 HU-09- 11-43312   H  3h 117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.Varga Attila                 F10 SK-10- 0702-773   H  3h 101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űcs Gyula                    F10 HU-10-   O-2077   H  3h 101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űcs Gyula                    F10 HU-10- D-267370   H  2h 118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agy Béla                      F10 HU-11- D-356703   H  2h 104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anyár Károly                  F10 HU-11- 11-64283   H  2h 101,8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ing László                    F10 HU 11- 11-64487   T  2h 110,1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ing László                    F10 HU 11- 11-64404   T  2h 108,6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Nagy Béla                      F10 HU-10- D-300765   H  4h 212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űcs Gyula                    F10 HU-06- 11-08042   H  4h 154,6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ing László                    F10 HU 10- 11-54955   H  3h 147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űcs Gyula                    F10 HU-08- 11-30717   H  3h 142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agy Béla                      F10 HU-11- D-404415   H  3h 136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űcs Gyula                    F10 HU-09- 11-44002   H  3h 136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ebenek Imre                   F10 HU-11- D-359391   H  3h 128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ebenek Imre                   F10 HU-08- 11-30663   H  3h 121,9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agy Béla                      F10 HU-10- D-300770   H  3h 120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üredi Péter                   F10 HU-11- 11-64067   H  3h 120,2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ing László                    F10 HU 11- 11-64487   T  2h 110,1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ing László                    F10 HU 11- 11-64404   T  2h 108,6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17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1.cs. HU-10- D-274444   H 1405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Péter                 1.cs. HU-09- 11-48739   T 140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Péter                 2.cs. HU-11- M-126804   T 140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lauz Attila                   1.cs. HU-09- 11-44471   H 137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1.cs. HU-11- D-357067   H 135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                 2.cs. HU-11- D-358232   T 135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kács Miklós                 1.cs. HU-11- 11-65369   H 134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ókai Attila és fia            1.cs. HU-11- D-356971   H 134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ókai Attila és fia            1.cs. HU-11- D-395623   H 134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Péter                 1.cs. HU-11-  O-07696   H 134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Péter                 2.cs. HU-11-  O-07684   T 133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cheily Gábor                  1.cs. HU-10- 11-61008   H 133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ertai László                  1.cs. HU-09- 11-45583   H 133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Péter                 1.cs. HU-11- D-391991   H 133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ertai László                  1.cs. HU-11- 11-64928   H 133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uszti Zoltán                  2.cs. HU-08- 11-39345   H 132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cheily Gábor                  1.cs. HU-10- D-267186   H 132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gyari Zsolt                  0.cs. HU-07- 11-20826   T 132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cheily Gábor                  1.cs. HU-11- D-359877   H 131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gyari Zsolt                  0.cs. HU-08- 11-31825   T 131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lauz Attila                   1.cs. HU-10- 11-55366   T 131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uszti Zoltán                  2.cs. HU-10- 11-60979   H 131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lidán Péter                 2.cs. HU-10- D-308173   T 131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ókai Attila és fia            1.cs. HU-10- 11-55917   H 131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ókai Attila és fia            1.cs. HU-11- D-395613   H 131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gyari Zsolt                  1.cs. HU-10- D-266104   T 131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lauz Attila                   1.cs. HU-09- 11-44551   H 131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gyari Zsolt                  1.cs. HU-11- D-356902   H 130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ókai Attila és fia            1.cs. HU-09- 11-45023   H 130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ókai Attila és fia            1.cs. HU-11- D-395620   H 130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ertai László                  2.cs. HU-10- 11-55879   H 130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gyari Zsolt                  1.cs. HU-09- 11-45696   T 130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ókai Attila és fia            1.cs. HU-09- 11-45048   H 130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kács Miklós                 1.cs. HU-11- D-356795   H 130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ókai Attila és fia            2.cs. HU-11- D-356977   H 130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glidán Péter                 1.cs. HU-09- 11-48729   T 129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oós István                    1.cs. HU-08- D-186418   H 129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rics István                  1.cs. HU-11- D-357089   H 129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gyari Zsolt                  1.cs. HU-09- 11-45697   H 129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iglidán Péter                 0.cs. HU-10-   O-2152   T 129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ertai László                  2.cs. HU-11- 11-64641   H 129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Ács György                     1.cs. RO-09-   109395   H 129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ácz-Süveges                   1.cs. HU-11- M-127263   H 129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oós István                    1.cs. HU-09- D-226285   H 1290,5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1.cs.    5 h.  21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1.cs.    4 h.  19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1.cs.    5 h.  19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Péter                 1.cs.    4 h.  18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Péter                 2.cs.    3 h.  14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lauz Attila                   1.cs.    3 h.  13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ertai László                  1.cs.    2 h.   9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uszti Zoltán                  2.cs.    2 h.   8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kács Miklós                 1.cs.    2 h.   8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ertai László                  2.cs.    2 h.   5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gyari Zsolt                  2.cs.    1 h.   5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oós István                    1.cs.    2 h.   5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ókai Attila és fia            2.cs.    1 h.   3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ics István                  1.cs.    1 h.   2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cs György                     1.cs.    1 h.   2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ácz-Süveges                   1.cs.    1 h.   24,0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1.cs.   14 h.  72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1.cs.   15 h.  68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ókai Attila és fia            1.cs.   15 h.  67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ós István                    1.cs.   11 h.  48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kács Miklós                 1.cs.   10 h.  43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                 2.cs.   10 h.  39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Péter                 1.cs.    9 h.  38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cs György                     1.cs.    9 h.  38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ókai Attila és fia            2.cs.    9 h.  36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eily Gábor                  2.cs.    8 h.  29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lauz Attila                   1.cs.    7 h.  25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ertai László                  1.cs.    5 h.  19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Péter                 2.cs.    4 h.  18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ácz-Süveges                   1.cs.    5 h.  18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kács Miklós                 2.cs.    5 h.  17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cs György                     2.cs.    4 h.  16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ácz-Süveges                   2.cs.    2 h.   8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uszti Zoltán                  2.cs.    2 h.   8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ertai László                  2.cs.    2 h.   5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rics István                  1.cs.    2 h.   5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oós István                    2.cs.    1 h.   32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1.cs.   19 h.  88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1.cs.   17 h.  85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ókai Attila és fia            1.cs.   17 h.  77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Péter                 1.cs.   13 h.  63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                 2.cs.   13 h.  53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ókai Attila és fia            2.cs.   12 h.  49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oós István                    1.cs.   11 h.  48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cs György                     1.cs.   10 h.  45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Péter                 2.cs.    9 h.  441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kács Miklós                 1.cs.   10 h.  43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lauz Attila                   1.cs.    8 h.  29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cheily Gábor                  2.cs.    8 h.  29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iládi Dezső                  1.cs.    5 h.  295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ertai László                  1.cs.    7 h.  27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cs György                     2.cs.    5 h.  20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ácz-Süveges                   1.cs.    5 h.  18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kács Miklós                 2.cs.    5 h.  17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lauz Attila                   2.cs.    2 h.  12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rics István                  1.cs.    3 h.  12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ácz-Süveges                   2.cs.    2 h.   8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uszti Zoltán                  2.cs.    2 h.   86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rics István                  2.cs.    1 h.   7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ertai László                  2.cs.    2 h.   5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oós István                    2.cs.    1 h.   3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iládi Dezső                  2.cs.    1 h.   29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cheily Gábor                  F13 HU-10- D-267186   H  3h 162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                 F13 HU-10- D-274444   H  3h 157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ókai Attila és fia            F13 HU-09- 11-45048   H  3h 146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cheily Gábor                  F13 HU-11- D-357067   H  3h 140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                 F13 HU-11- D-356902   H  3h 136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ókai Attila és fia            F13 HU-11- D-395620   H  3h 115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ókai Attila és fia            F13 HU-11- D-395613   H  3h 115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ácz-Süveges                   F13 HU-11- M-127263   H  3h 106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kács Miklós                 F13 HU-11- D-356776   H  2h 112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oós István                    F13 HU-11- 11-64559   H  2h 109,2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9- 11-45696   T  3h 142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Ács György                     F13 HU-10- 11-55510   T  2h  96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09- 11-45699   T  2h  93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                 F13 HU-10- D-266104   T  2h  90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                 F13 HU-11- D-358232   T  2h  89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gyari Zsolt                  F13 HU-11-  O-07690   T  2h  87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gyari Zsolt                  F13 HU-11- D-356945   T  2h  87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ácz-Süveges                   F13 HU-11- D-431361   T  2h  77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lidán Péter                 F13 HU-10- D-266759   T  2h  75,7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10- D-274444   H  4h 217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ókai Attila és fia            F13 HU-09- 11-45048   H  4h 203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cheily Gábor                  F13 HU-10- D-267186   H  4h 193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                 F13 HU-11- D-356902   H  4h 167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ókai Attila és fia            F13 HU-11- D-395613   H  4h 160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Péter                 F13 HU-11-  O-07696   H  3h 164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lauz Attila                   F13 HU-09- 11-44471   H  3h 149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cheily Gábor                  F13 HU-11- D-357067   H  3h 140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cheily Gábor                  F13 HU-11- D-356809   H  3h 136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ertai László                  F13 HU-09- 11-45583   H  3h 131,5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9- 11-45699   T  3h 154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                 F13 HU-09- 11-45696   T  3h 142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Ács György                     F13 HU-10- 11-55510   T  2h  96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                 F13 HU-08- 11-31825   T  2h  95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                 F13 HU-10- D-266104   T  2h  90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gyari Zsolt                  F13 HU-11- D-358232   T  2h  89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gyari Zsolt                  F13 HU-11-  O-07690   T  2h  87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gyari Zsolt                  F13 HU-11- D-356945   T  2h  87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gyari Zsolt                  F13 HU-07- 11-20826   T  2h  78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ácz-Süveges                   F13 HU-11- D-431361   T  2h  77,1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17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0.cs. HU-11- 11-65328   H 1444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0.cs. HU-11- D-395474   H 144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zank Sándor                   1.cs. HU-10- 11-57159   H 144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árolyi Sándor                 1.cs. HU-08- 11-33643   H 144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0.cs. HU-11- 11-65312   H 144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itring Imre                   1.cs. HU-11- D-395171   H 143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itring Imre                   1.cs. HU-11- 11-66311   H 143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pi Bence                    2.cs. HU-10- 11-57082   H 141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Gábor                   2.cs. HU-10- 11-56356   H 140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akács Gábor                   2.cs. HU-10- 11-56349   H 140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Gábor                   2.cs. HU-10- 11-56350   H 140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drián Arnold és fia           1.cs. HU-10- 11-56788   H 140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akács Gábor                   1.cs. HU-11- 11-65350   H 140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László                    1.cs. HU-11- D-395152   H 140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akács Gábor                   1.cs. HU-11- D-395460   H 139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akács Gábor                   2.cs. HU-09- 11-46305   H 139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lchammer Sándor              2.cs. HU-11- 13-55575   H 139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akács Gábor                   1.cs. HU-09- 11-46330   H 138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um János dr.                  2.cs. PL-09- 03579898   H 138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Adrián Arnold és fia           2.cs. HU-10- D-265559   H 138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epi Bence                    1.cs. HU-10- 11-57006   H 138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akács Gábor                   2.cs. HU-09- 11-46302   H 138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akács Gábor                   2.cs. HU-10- D-312666   H 138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akács Gábor                   0.cs. HU-09- 11-46301   H 138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akács Gábor                   1.cs. HU-11- D-395452   H 138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akács Gábor                   0.cs. HU-11- D-395466   H 138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um János dr.                  1.cs. HU-10- D-267619   H 137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itring Imre                   1.cs. HU-11- 11-66347   H 137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zank Sándor                   2.cs. HU-10- 11-57132   H 137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olchammer Sándor              1.cs. HU-11- 11-65620   H 137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Ledó Gábor                     1.cs. HU-11- D-356727   H 137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akács Gábor                   1.cs. HU-11- D-395451   H 137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olchammer Sándor              1.cs. HU-11- 11-65627   H 136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app László                    2.cs. HU-11- D-395985   H 136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akács Gábor                   2.cs. HU-10- 11-56313   H 136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Ledó Gábor                     1.cs. HU-11- D-404624   H 136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Ledó Gábor                     1.cs. HU-11- D-404561   H 136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um János dr.                  2.cs. HU-11- 11-65479   H 136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olchammer Sándor              1.cs. HU-10- 11-56497   H 136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Ledó Gábor                     1.cs. HU-11- D-404606   H 136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Ledó Gábor                     1.cs. HU-11- D-404625   H 136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Ledó Gábor                     1.cs. HU-11- 11-66512   H 136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ardt Ádám                     1.cs. HU-08- 11-30931   H 136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Adrián Arnold és fia           1.cs. HU-08- D-185157   H 136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akács Gábor                   0.cs. HU-11- D-395470   H 135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akács Gábor                   2.cs. HU-09- 50-58032   H 135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sepi Bence                    1.cs. HU-10- D-312324   H 135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Csepi Bence                    1.cs. HU-11- 11-65672   H 135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zank Sándor                   1.cs. HU-09- 11-46053   H 135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lai testvérek               1.cs. HU-11- 11-66172   H 135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app László                    1.cs. HU-11- 11-66036   H 135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sepi Bence                    2.cs. HU-10- 11-57029   H 135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akács Gábor                   0.cs. HU-11- 11-65335   H 135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olchammer Sándor              1.cs. HU-10- 11-56464   H 134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itring Imre                   1.cs. HU-11- 11-66312   H 134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Holchammer Sándor              1.cs. HU-10- 11-56600   H 134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zank Sándor                   0.cs. HU-10- 11-57128   H 134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árolyi Sándor                 1.cs. HU-11- 11-65817   H 134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Adrián Arnold és fia           1.cs. HU-10- D-265551   H 134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zank Sándor                   0.cs. HU-10- 11-57273   H 134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lai testvérek               1.cs. HU-11- 11-66191   H 134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sepi Bence                    1.cs. HU-10- 11-57064   H 134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Czank Sándor                   2.cs. HU-10- 11-57113   H 133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um János dr.                  1.cs. HU-11- 11-65402   H 1336,9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2.cs.    5 h.  25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   5 h.  23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edó Gábor                     1.cs.    5 h.  19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itring Imre                   1.cs.    4 h.  18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lchammer Sándor              1.cs.    5 h.  17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epi Bence                    1.cs.    4 h.  13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drián Arnold és fia           1.cs.    3 h.  11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zank Sándor                   1.cs.    2 h.   8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um János dr.                  2.cs.    2 h.   8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epi Bence                    2.cs.    2 h.   8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árolyi Sándor                 1.cs.    2 h.   8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László                    1.cs.    2 h.   8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um János dr.                  1.cs.    2 h.   6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zank Sándor                   2.cs.    2 h.   6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lai testvérek               1.cs.    2 h.   5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lchammer Sándor              2.cs.    1 h.   4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Adrián Arnold és fia           2.cs.    1 h.   4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app László                    2.cs.    1 h.   3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ardt Ádám                     1.cs.    1 h.   34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  15 h.  75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epi Bence                    1.cs.   14 h.  65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és fia           1.cs.   13 h.  58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2.cs.   13 h.  57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lchammer Sándor              1.cs.   14 h.  54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zank Sándor                   1.cs.   12 h.  51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itring Imre                   1.cs.    9 h.  37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Ledó Gábor                     1.cs.   10 h.  34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László                    1.cs.    7 h.  27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zank Sándor                   2.cs.    7 h.  25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epi Bence                    2.cs.    5 h.  21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um János dr.                  1.cs.    6 h.  21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drián Arnold és fia           2.cs.    4 h.  18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László                    2.cs.    4 h.  15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lchammer Sándor              2.cs.    4 h.  13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árolyi Sándor                 1.cs.    3 h.  11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um János dr.                  2.cs.    2 h.   8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itring Imre                   2.cs.    2 h.   8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Ledó Gábor                     2.cs.    2 h.   6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lai testvérek               1.cs.    2 h.   5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ardt Ádám                     1.cs.    1 h.   34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és fia           1.cs.   18 h.  86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  17 h.  82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2.cs.   17 h.  76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zank Sándor                   1.cs.   16 h.  75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lchammer Sándor              1.cs.   16 h.  66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epi Bence                    1.cs.   14 h.  65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László                    1.cs.   10 h.  46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Ledó Gábor                     1.cs.   12 h.  42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zank Sándor                   2.cs.   10 h.  42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itring Imre                   1.cs.   10 h.  41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árolyi Sándor                 1.cs.    7 h.  29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drián Arnold és fia           2.cs.    5 h.  22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epi Bence                    2.cs.    5 h.  21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um János dr.                  1.cs.    6 h.  21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Károly                    2.cs.    3 h.  18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app László                    2.cs.    4 h.  15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lchammer Sándor              2.cs.    4 h.  13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ardt Ádám                     1.cs.    3 h.   9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um János dr.                  2.cs.    2 h.   8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itring Imre                   2.cs.    2 h.   8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Károly                    1.cs.    2 h.   8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Ledó Gábor                     2.cs.    2 h.   6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árolyi Sándor                 2.cs.    1 h.   5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lai testvérek               1.cs.    2 h.   5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ardt Ádám                     2.cs.    1 h.   40,9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akács Gábor                   F16 HU-11- D-395460   H  3h 153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akács Gábor                   F16 HU-10- 11-56313   H  3h 150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akács Gábor                   F16 HU-10- 11-56350   H  3h 150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akács Gábor                   F16 HU-11- 11-65350   H  3h 146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akács Gábor                   F16 HU-11- D-395451   H  3h 133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akács Gábor                   F16 HU-11- 11-65312   H  3h 114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epi Bence                    F16 HU-11- 11-65672   H  3h 112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akács Gábor                   F16 HU-09- 11-46302   H  3h 111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Ledó Gábor                     F16 HU-11- D-404606   H  3h 109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Adrián Arnold és fia           F16 HU-08- D-185157   H  3h  96,9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akács Gábor                   F16 HU-09- 11-46302   H  4h 154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akács Gábor                   F16 HU-09- 11-46330   H  3h 162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Adrián Arnold és fia           F16 HU-09- D-229000   H  3h 156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akács Gábor                   F16 HU-11- D-395460   H  3h 153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akács Gábor                   F16 HU-10- 11-56313   H  3h 150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akács Gábor                   F16 HU-10- 11-56350   H  3h 150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zank Sándor                   F16 HU-10- 11-57149   H  3h 149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zank Sándor                   F16 HU-09- 11-46004   H  3h 146,3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akács Gábor                   F16 HU-11- 11-65350   H  3h 146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akács Gábor                   F16 HU-11- D-395451   H  3h 133,8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17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0.cs. HU-10- 11-57781   H 1388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anich Mihály                  1.cs. HU 11- 11-66921   H 1380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anich Mihály                  1.cs. HU 10- 11-56025   H 135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0.cs. HU-11- M-125011   T 135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József                    1.cs. HU-10- 11-57400   H 135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olnay László                  2.cs. HU-10- 11-56326   H 134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olnay László                  1.cs. HU-10- 11-57311   H 1338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anich Mihály                  1.cs. HU 10- 11-57463   H 132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József                    1.cs. HU-09- 11-47570   H 132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órádi Imre                   1.cs. HU-11- D-357346   H 132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olnay László                  2.cs. HU-11- M-125326   H 131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József                    1.cs. HU-09- 11-47579   H 1317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anich Mihály                  1.cs. HU 11- 28-15597   H 131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József                    1.cs. HU-09- 11-47582   H 131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órádi Imre                   2.cs. HU-10- D-267115   H 131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olnay László                  0.cs. HU-11- D-357240   H 1310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anich Mihály                  1.cs. HU 11- D-359644   H 130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olnay László                  0.cs. HU-11- D-357244   H 130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óth József                    1.cs. HU-09- 11-47577   H 130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olnay László                  2.cs. HU-10- 11-57504   H 130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olnay László                  0.cs. HU-11- D-357248   H 130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olnay László                  1.cs. HU-10- D-312359   T 129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órádi Imre                   1.cs. HU-11- D-404287   H 129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olnay László                  1.cs. HU-11- D-357238   H 129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óth László                    1.cs. HU-10- D-312502   H 129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olnay László                  1.cs. HU-10- 11-57356   H 129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olnay László                  1.cs. HU-11- D-357212   H 128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olnay László                  2.cs. HU-10- M-124638   H 127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órádi Imre                   2.cs. HU-10- M-122689   T 127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óth József                    1.cs. HU-08- 11-26665   H 127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órádi Imre                   1.cs. HU-10- D-267110   H 127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órádi Imre                   0.cs. HU-11- M-125010   H 127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órádi Imre                   2.cs. HU-11- D-404298   H 1269,8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anich Mihály                  1.cs.    5 h.  24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József                    1.cs.    5 h.  23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                 1.cs.    5 h.  18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2.cs.    4 h.  16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1.cs.    3 h.  10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Imre                   2.cs.    3 h.   9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1.cs.    1 h.   31,9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anich Mihály                  1.cs.   15 h.  69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1.cs.   15 h.  66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József                    1.cs.   15 h.  65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2.cs.   11 h.  45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1.cs.    9 h.  34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Imre                   2.cs.    4 h.  12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anich Mihály                  2.cs.    2 h.   8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esi Miklós                 1.cs.    3 h.   7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1.cs.    2 h.   5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József                    2.cs.    1 h.   34,4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anich Mihály                  1.cs.   18 h.  84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József                    1.cs.   17 h.  76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                 1.cs.   17 h.  76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2.cs.   12 h.  50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1.cs.   11 h.  42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Imre                   2.cs.    7 h.  26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1.cs.    4 h.  19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esi Miklós                 1.cs.    5 h.  17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anich Mihály                  2.cs.    3 h.  14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István                   1.cs.    2 h.   8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József                    2.cs.    2 h.   8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zinger Csaba                  1.cs.    2 h.   6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Dobai József                   1.cs.    1 h.   5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zinger Csaba                  2.cs.    1 h.   41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anich Mihály                  F19 HU 11- D-359644   H  3h 155,0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anich Mihály                  F19 HU 11- 11-66921   H  3h 143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olnay László                  F19 HU-11- D-357238   H  3h 135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olnay László                  F19 HU-10- 11-57311   H  3h 132,3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anich Mihály                  F19 HU 10- 11-56025   H  3h 127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olnay László                  F19 HU-10- 11-57356   H  3h 120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órádi Imre                   F19 HU-11- D-357346   H  3h 118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óth József                    F19 HU-08- 11-26665   H  3h  75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óth József                    F19 HU-08- 14-16169   H  2h 106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olnay László                  F19 HU-11- D-357205   H  2h 106,2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olnay László                  F19 HU-10- D-312359   T  3h 130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olnay László                  F19 HU-10- M-124646   T  2h  80,4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anich Mihály                  F19 HU 11- D-359644   H  4h 197,8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anich Mihály                  F19 HU 11- 11-66921   H  4h 187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órádi Imre                   F19 HU-11- D-357346   H  4h 172,3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anich Mihály                  F19 HU 11- D-434943   H  3h 163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olnay László                  F19 HU-10- 11-57781   H  3h 141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olnay László                  F19 HU-11- D-357238   H  3h 135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olnay László                  F19 HU-11- M-125326   H  3h 134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olnay László                  F19 HU-10- 11-56326   H  3h 132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olnay László                  F19 HU-10- 11-57561   H  3h 132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olnay László                  F19 HU-10- 11-57311   H  3h 132,3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olnay László                  F19 HU-10- D-312359   T  3h 130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olnay László                  F19 HU-10- 11-57796   T  2h  91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olnay László                  F19 HU-10- M-124646   T  2h  80,4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17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HU-11- 11-67014   H 1330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adlicsek Ádám                 1.cs. HU-11- 05-22377   T 132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rvas József                 1.cs. HU-11- 11-67063   H 131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adlicsek Ádám                 2.cs. HU-11- 11-69290   H 130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h Tibor                     0.cs. HU-11-  O-07736   H 129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rvas József                 2.cs. HU-11- 11-67091   T 128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h Tibor                     1.cs. HU-10- 11-58329   H 128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h Tibor                     2.cs. HU-10- D-300573   H 128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ranyai Csaba                 0.cs. HU-11- 11-67120   H 127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h Tibor                     0.cs. HU-11- 11-67271   H 127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ranyai Csaba                 1.cs. HU-11- D-404114   H 127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Lackó Norbert                  1.cs. HU-10- 11-58417   H 127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rvas József                 2.cs. HU-10- D-266886   H 127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h Tibor                     2.cs. HU-10- 11-58372   H 126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rváth Zoltán                 2.cs. HU-11- 11-67316   T 126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nes Gyula                    1.cs. HU-11- 11-67181   H 126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rvas József                 1.cs. HU-11- 11-67074   H 126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rváth Zoltán                 1.cs. HU-11- 01-38912   H 125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Lackó Norbert                  1.cs. HU-09- 11-48141   H 125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h Tibor                     1.cs. HU-09- 50-20632   H 125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Lackó Norbert                  1.cs. HU-11- 11-67040   H 125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ranyai Csaba                 1.cs. HU-10- 11-58093   H 124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aranyai Csaba                 1.cs. HU-11- D-404110   H 124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h Tibor                     1.cs. HU-11- D-404168   T 123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ranyai Csaba                 1.cs. HU-11- D-404108   H 123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Janes Gyula                    1.cs. HU-10- 11-57958   T 123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h Tibor                     2.cs. HU-09- 11-48094   H 123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gh Tibor                     2.cs. HU-11- D-404150   H 123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adlicsek Ádám                 1.cs. HU-11- 11-69280   H 123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gh Tibor                     0.cs. HU-10- 11-58331   H 123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adlicsek Ádám                 1.cs. HU-11- 11-69297   T 123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Juhász Sándor                  1.cs. HU-11- 12-20067   T 123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adlicsek Ádám                 1.cs. HU-11-  O-07735   H 123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Lackó Norbert                  1.cs. HU-10- 12-12153   H 122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aranyai Csaba                 2.cs. HU-09- 50-20643   H 122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gh Tibor                     0.cs. HU-11- 11-67264   H 1226,1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   5 h.  20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2.cs.    4 h.  15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ranyai Csaba                 1.cs.    4 h.  15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adlicsek Ádám                 1.cs.    4 h.  14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h Tibor                     1.cs.    3 h.  12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rvas József                 2.cs.    2 h.   9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rvas József                 1.cs.    2 h.   9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nes Gyula                    1.cs.    2 h.   7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adlicsek Ádám                 2.cs.    1 h.   5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Zoltán                 2.cs.    1 h.   4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rváth Zoltán                 1.cs.    1 h.   4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uhász Sándor                  1.cs.    1 h.   2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ranyai Csaba                 2.cs.    1 h.   24,1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  15 h.  72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adlicsek Ádám                 1.cs.   11 h.  43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1.cs.   10 h.  38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h Tibor                     2.cs.   10 h.  37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rvas József                 1.cs.    9 h.  36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nyai Csaba                 1.cs.    8 h.  32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es Gyula                    1.cs.    6 h.  25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uhász Sándor                  1.cs.    5 h.  19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Lackó Norbert                  2.cs.    4 h.  18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rvas József                 2.cs.    4 h.  18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adlicsek Ádám                 2.cs.    2 h.  10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ranyai Csaba                 2.cs.    2 h.   6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Zoltán                 2.cs.    1 h.   4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rváth Zoltán                 1.cs.    1 h.   4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rdi Vince                    2.cs.    1 h.   2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uhász Sándor                  2.cs.    1 h.   23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  19 h. 100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2.cs.   15 h.  63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adlicsek Ádám                 1.cs.   12 h.  46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h Tibor                     1.cs.   12 h.  46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rvas József                 1.cs.   11 h.  46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nyai Csaba                 1.cs.    8 h.  32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es Gyula                    1.cs.    7 h.  31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rvas József                 2.cs.    6 h.  29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Lackó Norbert                  2.cs.    5 h.  22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uhász Sándor                  1.cs.    5 h.  19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adlicsek Ádám                 2.cs.    3 h.  16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Zoltán                 2.cs.    3 h.  14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Zoltán                 1.cs.    2 h.   8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ranyai Csaba                 2.cs.    2 h.   6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rdi Vince                    2.cs.    1 h.   2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uhász Sándor                  2.cs.    1 h.   23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Lackó Norbert                  F20 HU-11- 11-67040   H  3h 150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Lackó Norbert                  F20 HU-11- 11-67014   H  3h 141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rvas József                 F20 HU-11- 11-67074   H  3h 126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Lackó Norbert                  F20 HU-09- 11-48141   H  3h 122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Lackó Norbert                  F20 HU-10- 12-12153   H  3h 120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adlicsek Ádám                 F20 HU-11-  O-07735   H  3h 110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Lackó Norbert                  F20 HU-10- 11-58404   H  2h 118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Lackó Norbert                  F20 HU-11- 11-67030   H  2h 108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Lackó Norbert                  F20 HU-10- 11-58417   H  2h  99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aranyai Csaba                 F20 HU-11- D-404114   H  2h  98,9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adlicsek Ádám                 F20 HU-11- 05-22377   T  2h 105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nes Gyula                    F20 HU-11- 11-67193   T  2h  97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h Tibor                     F20 HU-11- D-404168   T  2h  80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uhász Sándor                  F20 HU-11- 12-20026   T  2h  73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uhász Sándor                  F20 HU-10- 12-10172   T  2h  66,4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Lackó Norbert                  F20 HU-11- 11-67040   H  4h 215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Lackó Norbert                  F20 HU-09- 11-48141   H  4h 191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adlicsek Ádám                 F20 HU-11-  O-07735   H  4h 148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Lackó Norbert                  F20 HU-10- 11-58404   H  3h 192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Lackó Norbert                  F20 HU-10- 11-58417   H  3h 170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h Tibor                     F20 HU-10- 11-58372   H  3h 142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Lackó Norbert                  F20 HU-11- 11-67014   H  3h 141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rvas József                 F20 HU-11- 11-67074   H  3h 126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Lackó Norbert                  F20 HU-10- 12-12153   H  3h 120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rvas József                 F20 HU-11- 11-67063   H  2h 111,2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h Tibor                     F20 HU-11- D-404168   T  3h 153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adlicsek Ádám                 F20 HU-11- 05-22377   T  2h 105,4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nes Gyula                    F20 HU-11- 11-67193   T  2h  97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uhász Sándor                  F20 HU-11- 12-20026   T  2h  73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uhász Sándor                  F20 HU-10- 12-10172   T  2h  66,4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2.06.17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öröczki Károly                1.cs. HU-10- 11-58428   T 139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Ágoston               1.cs. HU-10- 11-58509   H 137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öröczki Károly                2.cs. HU-10- 11-58430   H 137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kó József                   1.cs. HU-09- D-208471   H 133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Ágoston               1.cs. HU-10- 11-58519   H 132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György                1.cs. HU-11- 11-67889   T 131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hér Ferenc                   1.cs. HU-10- 25-02447   T 131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nkó József                   2.cs. HU-09- 11-48407   H 131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Ágoston               1.cs. HU-08- 11-36125   H 129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Ágoston               1.cs. HU-09- 11-48616   H 129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racskai Tibor                2.cs. HU-10- 11-58751   H 129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nkó József                   1.cs. HU-11- 11-67727   H 129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nkó József                   1.cs. HU-10- 11-58634   H 128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nkó József                   2.cs. HU-11- 11-67721   H 127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ankó József                   2.cs. HU-06- 11-14113   H 127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öröczki Károly                1.cs. HU-11- 11-67426   T 127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ehér Ferenc                   1.cs. HU-10- 25-02444   H 126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Ágoston               2.cs. HU-11-  O-09447   T 126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lidán György                1.cs. HU-10- 11-59018   H 1260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czman József                 0.cs. HU-11- D-359926   H 126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lidán György                0.cs. HU-11- 11-67895   H 1259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erháti Dezső                 1.cs. HU 10- 13-37298   H 125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lidán Ágoston               1.cs. HU-10- 11-58538   H 1244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ankó József                   1.cs. HU-09- 11-48428   H 124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öröczki Károly                1.cs. HU-10- 11-58450   T 124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Jankó József                   1.cs. HU-11- D-404766   H 124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lidán György                2.cs. HU-09- 11-49020   T 123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Jankó József                   2.cs. HU-11- 11-67707   H 123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Jankó József                   2.cs. HU-11- D-404782   H 123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ankó József                   2.cs. HU-10- 11-58626   H 122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aracskai Tibor                1.cs. HU-11- 11-67354   H 122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Jankó József                   2.cs. HU-11- 11-67743   H 122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aracskai Tibor                2.cs. HU-10- 11-58787   H 122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glidán Ágoston               1.cs. HU-11-  O-09449   H 122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aracskai Tibor                1.cs. HU-11- 11-67375   H 122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Jankó József                   1.cs. HU-10- 11-58603   H 122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oczman József                 1.cs. HU-10- D-267086   H 122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glidán Ágoston               2.cs. HU-09- M-119019   T 122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ehér Ferenc                   1.cs. HU-11- 25-13164   H 121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erencz István                 1.cs. HU-09- 13-21090   H 121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iglidán Ágoston               1.cs. HU-08- 11-36115   H 1209,4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   5 h.  25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1.cs.    5 h.  22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kó József                   2.cs.    5 h.  21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öröczki Károly                1.cs.    3 h.  14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hér Ferenc                   1.cs.    3 h.  12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György                1.cs.    2 h.   9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racskai Tibor                2.cs.    2 h.   7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Ágoston               2.cs.    2 h.   6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racskai Tibor                1.cs.    2 h.   6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öröczki Károly                2.cs.    1 h.   5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erháti Dezső                 1.cs.    1 h.   3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György                2.cs.    1 h.   3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czman József                 1.cs.    1 h.   2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rencz István                 1.cs.    1 h.   24,0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24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  15 h.  76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2.cs.   15 h.  68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kó József                   1.cs.   14 h.  67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racskai Tibor                1.cs.   11 h.  43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öröczki Károly                1.cs.   10 h.  42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hér Ferenc                   1.cs.    9 h.  39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György                1.cs.    9 h.  32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Ágoston               2.cs.    7 h.  28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racskai Tibor                2.cs.    6 h.  20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György                2.cs.    5 h.  14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öröczki Károly                2.cs.    3 h.  13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áczi András                   1.cs.    3 h.  12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erencz István                 1.cs.    3 h.  10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czman József                 1.cs.    3 h.   9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lupács Csaba                  1.cs.    2 h.   5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erháti Dezső                 1.cs.    1 h.   3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erencz István                 2.cs.    1 h.   38,6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  18 h.  884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2.cs.   18 h.  85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kó József                   1.cs.   16 h.  76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racskai Tibor                1.cs.   13 h.  54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öröczki Károly                1.cs.   11 h.  49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György                1.cs.   11 h.  41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hér Ferenc                   1.cs.    9 h.  39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György                2.cs.    8 h.  32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rencz István                 1.cs.    6 h.  30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Ágoston               2.cs.    7 h.  28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öröczki Károly                2.cs.    6 h.  23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racskai Tibor                2.cs.    7 h.  23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lupács Csaba                  2.cs.    3 h.  17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lupács Csaba                  1.cs.    4 h.  15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erencz István                 2.cs.    3 h.  12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áczi András                   1.cs.    3 h.  12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czman József                 1.cs.    3 h.   9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erháti Dezső                 1.cs.    1 h.   39,7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Ágoston               F24 HU-10- 11-58509   H  3h 172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Ágoston               F24 HU-10- 11-58519   H  3h 155,2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öröczki Károly                F24 HU-10- 11-58430   H  3h 154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nkó József                   F24 HU-11- 11-67721   H  3h 148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Ágoston               F24 HU-08- 11-36125   H  3h 138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ankó József                   F24 HU-10- 11-58634   H  3h 137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Ágoston               F24 HU-08- 11-36115   H  3h 126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ankó József                   F24 HU-06- 11-14113   H  3h 124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lidán Ágoston               F24 HU-10- 11-58538   H  3h 110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aracskai Tibor                F24 HU-11- 11-67354   H  3h  91,1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ehér Ferenc                   F24 HU-10- 25-02447   T  3h 163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György                F24 HU-11- 11-67889   T  3h 112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erencz István                 F24 HU-10- 13-37529   T  2h  83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ehér Ferenc                   F24 HU-10- 25-02450   T  2h  83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Ágoston               F24 HU-11-  O-09447   T  2h  80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György                F24 HU-11- 11-67891   T  2h  66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György                F24 HU-09- 11-49020   T  2h  66,5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öröczki Károly                F24 HU-10- 11-58430   H  4h 217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racskai Tibor                F24 HU-11- 11-67354   H  4h 124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Ágoston               F24 HU-10- 11-58509   H  3h 172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nkó József                   F24 HU-10- 11-58637   H  3h 170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Ágoston               F24 HU-10- 11-58519   H  3h 155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ankó József                   F24 HU-11- 11-67721   H  3h 148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Ágoston               F24 HU-08- 11-36125   H  3h 138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ankó József                   F24 HU-10- 11-58634   H  3h 137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ankó József                   F24 HU-09- D-208471   H  3h 131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lidán Ágoston               F24 HU-08- 11-36115   H  3h 126,8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ehér Ferenc                   F24 HU-10- 25-02447   T  3h 163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György                F24 HU-11- 11-67889   T  3h 112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György                F24 HU-09- 11-49020   T  3h 102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erencz István                 F24 HU-10- 13-37529   T  2h  83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ehér Ferenc                   F24 HU-10- 25-02450   T  2h  83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Ágoston               F24 HU-11-  O-09447   T  2h  80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György                F24 HU-11- 11-67891   T  2h  66,7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17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HU-10- 11-59210   H 1394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Lajos                   1.cs. HU-09- 11-49182   H 138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László                  1.cs. HU-11- D-395020   H 138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ámolyi Zoltán                 1.cs. HU-09- 11-50122   H 138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József                   1.cs. HU-10- 11-59305   H 138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László                   0.cs. HU-08- 11-37217   H 137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József                   2.cs. HU-11- 11-68554   T 136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József                   2.cs. HU-11- 11-68528   T 136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ámolyi Zoltán                 2.cs. HU-10- 11-60056   H 134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László                   1.cs. HU-10- 11-60060   H 133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László                    2.cs. HU-11- D-358844   H 133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László                  2.cs. HU-11- 05-14310   H 133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ordás Károly                 1.cs. HU-09- 11-49144   H 133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László                  2.cs. HU-11- D-395049   H 132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József                   2.cs. HU-11- 11-68502   H 132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Zámolyi Zoltán                 2.cs. HU-09- 11-50160   H 132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József                   1.cs. HU-11- 11-68503   H 131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émeth László                  2.cs. HU-11- 11-68660   H 131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Zámolyi Zoltán                 2.cs. HU-11- 11-68324   H 131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László                   1.cs. HU-09- 11-49883   H 131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endes Péter                   2.cs. HU-11- D-436876   H 131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László                   2.cs. HU-11- 11-68231   H 131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endes Péter                   1.cs. HU-09- 11-49787   H 131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László                   2.cs. HU-11- 11-68247   H 130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Zámolyi Zoltán                 1.cs. HU-09- 11-50116   H 130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József                   2.cs. HU-09- 11-49588   T 130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Zámolyi Zoltán                 1.cs. HU-11- D-357405   H 130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László                   1.cs. HU-09- 11-49895   H 1305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arga Vencel                   1.cs. HU 08- 11-37554   H 130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László                   1.cs. HU-09- 11-49938   H 130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émeth Lajos                   2.cs. HU-11- 11-68097   H 129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sordás Károly                 1.cs. HU-10- 11-59708   H 129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óth László                    1.cs. HU-10- 11-59942   H 129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óth László                    1.cs. HU-11- D-358845   H 129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endes Péter                   2.cs. HU-09- 11-49785   H 129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sordás Károly                 2.cs. HU-11- D-358914   H 1290,5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József                   2.cs.    4 h.  18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1.cs.    4 h.  17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1.cs.    4 h.  14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ámolyi Zoltán                 2.cs.    3 h.  13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László                  2.cs.    3 h.  13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József                   1.cs.    2 h.   9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ordás Károly                 1.cs.    2 h.   7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László                   2.cs.    2 h.   7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ndes Péter                   2.cs.    2 h.   6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Lajos                   1.cs.    1 h.   5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László                  1.cs.    1 h.   5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László                    1.cs.    2 h.   5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László                    2.cs.    1 h.   4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ndes Péter                   1.cs.    1 h.   3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arga Vencel                   1.cs.    1 h.   3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Lajos                   2.cs.    1 h.   2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ordás Károly                 2.cs.    1 h.   23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  14 h.  65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1.cs.   12 h.  57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Lajos                   1.cs.   10 h.  48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József                   2.cs.   10 h.  45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ámolyi Zoltán                 2.cs.   10 h.  42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László                   1.cs.   10 h.  40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ordás Károly                 2.cs.    9 h.  35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1.cs.    9 h.  33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Lajos                   2.cs.    5 h.  22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József                   1.cs.    4 h.  19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László                  2.cs.    4 h.  18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László                   2.cs.    4 h.  14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László                    2.cs.    4 h.  14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ndes Péter                   2.cs.    2 h.   6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endes Péter                   1.cs.    2 h.   6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László                  1.cs.    1 h.   5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arga Vencel                   1.cs.    1 h.   30,1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  17 h.  81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Lajos                   1.cs.   14 h.  71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1.cs.   15 h.  67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ordás Károly                 1.cs.   12 h.  57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ámolyi Zoltán                 2.cs.   12 h.  55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József                   2.cs.   10 h.  45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1.cs.   10 h.  39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ordás Károly                 2.cs.    9 h.  35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László                   2.cs.    6 h.  27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József                   1.cs.    5 h.  23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arga Vencel                   1.cs.    4 h.  22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Lajos                   2.cs.    5 h.  22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László                  2.cs.    4 h.  18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László                    2.cs.    5 h.  17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Béla                      1.cs.    2 h.   7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agy Béla                      2.cs.    2 h.   6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endes Péter                   2.cs.    2 h.   6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endes Péter                   1.cs.    2 h.   6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émeth László                  1.cs.    1 h.   56,0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Zámolyi Zoltán                 F25 HU-10- 11-59210   H  3h 167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Zámolyi Zoltán                 F25 HU-09- 11-50160   H  3h 137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Zámolyi Zoltán                 F25 HU-09- 11-50122   H  3h 133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Zámolyi Zoltán                 F25 HU-11- D-357405   H  3h 119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ordás Károly                 F25 HU-10- 11-59708   H  3h 110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ordás Károly                 F25 HU-11- D-358914   H  3h  94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óth László                    F25 HU-11- D-358845   H  3h  85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ordás Károly                 F25 HU-09- 11-49138   H  2h 116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Zámolyi Zoltán                 F25 HU-09- 11-50176   H  2h 109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Németh Lajos                   F25 HU-09- 11-49182   H  2h 109,3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József                   F25 HU-11- 11-68528   T  3h 160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József                   F25 HU-11- 11-68517   T  2h  82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József                   F25 HU-10- 11-59367   T  2h  74,8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Zámolyi Zoltán                 F25 HU-11- D-357405   H  4h 174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Zámolyi Zoltán                 F25 HU-09- 11-50176   H  3h 182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Zámolyi Zoltán                 F25 HU-10- 11-59210   H  3h 167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Németh Lajos                   F25 HU-10- 11-59833   H  3h 144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László                   F25 HU-08- 11-37269   H  3h 144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Zámolyi Zoltán                 F25 HU-09- 11-50160   H  3h 137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Zámolyi Zoltán                 F25 HU-09- 11-50122   H  3h 133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László                   F25 HU-09- 11-49895   H  3h 123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László                   F25 HU-09- 11-49883   H  3h 118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ordás Károly                 F25 HU-10- 11-59708   H  3h 110,3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József                   F25 HU-11- 11-68528   T  3h 160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József                   F25 HU-09- 11-49588   T  2h  84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József                   F25 HU-11- 11-68517   T  2h  82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József                   F25 HU-10- 11-59367   T  2h  74,8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17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rkó Dezső                    1.cs. HU-10- D-265752   H 140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1.cs. HU-11- D-357741   H 138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0.cs. HU-11- D-357721   H 135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1.cs. HU-11- D-357754   H 135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1.cs. HU-11- D-357801   H 134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dey József                  1.cs. HU-10- D-265780   T 134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elemen Gyula                  1.cs. HU-09- M-119295   T 134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Elekes István                  0.cs. HU-11- D-357729   H 133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kó Dezső                    1.cs. HU-11- 11-64654   H 133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Elekes István                  2.cs. HU-08- 11-38259   H 133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Norbert és apja        1.cs. HU-11- D-357906   H 133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uda Sándor                    1.cs. HU-11- D-357666   H 133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ors László                    1.cs. HU-11- D-357468   H 133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Norbert és apja        1.cs. HU-08- D-182441   H 132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Norbert és apja        2.cs. HU-11-  O-07756   H 132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Elekes István                  0.cs. HU-11- D-357792   H 132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József és fia          1.cs. HU-11-  O-07723   H 131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ing József és fia          1.cs. HU-10- 11-57743   H 131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Elekes István                  0.cs. HU-10- 11-60264   H 131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idey József                  2.cs. HU-10- D-265778   T 131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Elekes István                  1.cs. HU-09- 11-50672   H 131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ing József és fia          1.cs. HU-10- 11-57728   H 131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ing Norbert és apja        1.cs. HU-10- D-312635   H 131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Elekes István                  2.cs. HU-09- 11-44383   H 130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ölding József és fia          1.cs. HU-10- 11-57767   H 130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ing Norbert és apja        1.cs. HU-10- D-265816   H 130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ors László                    1.cs. HU-09- 11-50311   H 130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rkó Dezső                    1.cs. HU-11- D-357844   H 130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Elekes István                  1.cs. HU-09- 50-20802   H 130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idey József                  2.cs. HU-11- D-357829   T 130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ölding József és fia          1.cs. HU-10- D-265886   H 129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ölding József és fia          1.cs. HU-09- D-226213   H 129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ölding Norbert és apja        1.cs. HU-07- D-165554   H 129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ölding József és fia          1.cs. HU-11- D-357283   H 128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Elekes István                  1.cs. HU-09- 11-50609   H 128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Elekes István                  0.cs. HU-11- D-359574   H 128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ölding József és fia          1.cs. HU-10- D-265881   H 128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ölding Norbert és apja        2.cs. HU-11- D-357976   H 128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Elekes István                  1.cs. HU-11- D-357753   H 128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sidey József                  1.cs. HU-10- D-265779   H 127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ors László                    2.cs. HU-11- M-125176   H 127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ölding József és fia          2.cs. HU-10- D-265883   H 1273,9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   5 h.  21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1.cs.    5 h.  20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1.cs.    4 h.  19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József és fia          1.cs.    5 h.  19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2.cs.    2 h.   8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ors László                    1.cs.    2 h.   8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dey József                  1.cs.    2 h.   7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dey József                  2.cs.    2 h.   7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és apja        2.cs.    2 h.   7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elemen Gyula                  1.cs.    1 h.   5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uda Sándor                    1.cs.    1 h.   4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ors László                    2.cs.    1 h.   2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József és fia          2.cs.    1 h.   23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  15 h.  69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1.cs.   14 h.  67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1.cs.   14 h.  66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József és fia          1.cs.   15 h.  62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József és fia          2.cs.   10 h.  42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és apja        2.cs.    9 h.  34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Elekes István                  2.cs.    8 h.  32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dey József                  1.cs.    8 h.  31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kó Dezső                    2.cs.    6 h.  26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ors László                    1.cs.    3 h.  13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Domonkos Csaba                 1.cs.    5 h.  13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uda Sándor                    1.cs.    3 h.  10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idey József                  2.cs.    3 h.  10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elemen Gyula                  1.cs.    1 h.   5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ors László                    2.cs.    2 h.   4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enkvári Attila                1.cs.    1 h.   35,9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  17 h.  76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1.cs.   15 h.  72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1.cs.   15 h.  69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József és fia          1.cs.   16 h.  69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dey József                  1.cs.   11 h.  49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József és fia          2.cs.   11 h.  47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Elekes István                  2.cs.   10 h.  42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uda Sándor                    1.cs.    8 h.  39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és apja        2.cs.   10 h.  38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kó Dezső                    2.cs.    8 h.  35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ors László                    1.cs.    7 h.  35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Domonkos Csaba                 1.cs.    8 h.  30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idey József                  2.cs.    6 h.  26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ors László                    2.cs.    5 h.  21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enkvári Attila                1.cs.    4 h.  17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elemen Gyula                  1.cs.    1 h.   5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enkvári Attila                2.cs.    1 h.   4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Domonkos Csaba                 2.cs.    1 h.   41,4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Elekes István                  F30 HU-11- D-357754   H  3h 168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Norbert és apja        F30 HU-11- D-357906   H  3h 162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József és fia          F30 HU-10- 11-57743   H  3h 147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rkó Dezső                    F30 HU-10- D-265752   H  3h 145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József és fia          F30 HU-10- D-265886   H  3h 142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Norbert és apja        F30 HU-10- D-265816   H  3h 136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ing József és fia          F30 HU-11-  O-07723   H  3h 135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Elekes István                  F30 HU-09- 11-44383   H  3h 128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Elekes István                  F30 HU-11- D-357741   H  3h 122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ing József és fia          F30 HU-09- D-226213   H  3h 104,9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József és fia          F30 HU-10- 11-57743   H  4h 211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Norbert és apja        F30 HU-10- D-265816   H  4h 166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József és fia          F30 HU-10- D-265881   H  4h 144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Elekes István                  F30 HU-11- D-357754   H  3h 168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Norbert és apja        F30 HU-11- D-357906   H  3h 162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ors László                    F30 HU-09- 11-50311   H  3h 152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rkó Dezső                    F30 HU-10- D-265752   H  3h 145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ing József és fia          F30 HU-10- D-265886   H  3h 142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ölding József és fia          F30 HU-11-  O-07723   H  3h 135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Elekes István                  F30 HU-09- 11-44383   H  3h 128,5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11- D-357571   T  2h 115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dey József                  F30 HU-10- D-265778   T  2h 110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idey József                  F30 HU-11- M-125393   T  2h  65,9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17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edő László                    1.cs. HU-09- 50-20415   H 141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Miklós                  2.cs. HU-11- 11-68901   H 140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József                  1.cs. HU-11- 11-65631   T 139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Attila                   0.cs. HU-11- D-358019   H 139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Károly                  1.cs. HU-08- 11-31986   H 138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Károly                  2.cs. HU-11- 11-65066   H 136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Attila                   1.cs. HU-11- D-358020   T 136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Attila                   2.cs. HU-11- 11-64494   H 135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Miklós                  1.cs. HU-11- 11-68949   H 135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Károly                  1.cs. HU-08- 11-32000   H 135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Károly                  1.cs. HU-10- 11-55641   T 135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dő László                    2.cs. HU-11- 11-69149   H 134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Attila                   1.cs. HU-09- 11-50958   T 134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Attila                   1.cs. HU-10- D-265848   H 134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Károly                  1.cs. HU-09- 50-20864   H 134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Miklós                  2.cs. HU-11- 11-68948   H 134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edő László                    2.cs. HU-09- 11-42775   H 134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app Géza                      2.cs. HU-11- D-358168   H 134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vács József                  1.cs. HU-11- D-358073   T 133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Attila                   0.cs. HU-08- 11-34020   T 133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rály László                  1.cs. HU-11- 11-69035   H 133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edő László                    1.cs. HU-11- 11-69132   H 132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Attila                   1.cs. HU-09- 11-50955   H 132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edő László                    1.cs. HU-11- 11-69147   H 132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Élő Szilveszter                1.cs. HU-11- 11-68981   H 131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app Géza                      2.cs. HU-11- D-358165   T 131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rály László                  2.cs. HU-11- 11-69033   H 131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edő László                    2.cs. HU-10- 11-53785   H 131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app Géza                      2.cs. HU-11- D-358163   H 131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émeth Károly                  2.cs. HU-11- D-404648   T 130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app Géza                      0.cs. HU-11- M-125149   H 130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irály László                  0.cs. HU-11- 11-69047   T 130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app Géza                      0.cs. HU-11- D-358151   T 130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émeth Károly                  1.cs. HU-09- 11-45390   H 130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edő László                    2.cs. HU-11- 11-69052   H 130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Németh Károly                  2.cs. HU-11- 11-65049   T 1300,3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Károly                  1.cs.    5 h.  22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1.cs.    4 h.  17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dő László                    2.cs.    4 h.  14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László                    1.cs.    3 h.  13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Károly                  2.cs.    3 h.  10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Géza                      2.cs.    3 h.  10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Miklós                  2.cs.    2 h.  10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József                  1.cs.    2 h.   9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Attila                   2.cs.    1 h.   5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Miklós                  1.cs.    1 h.   5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rály László                  1.cs.    1 h.   3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Élő Szilveszter                1.cs.    1 h.   3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rály László                  2.cs.    1 h.   32,1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1.cs.   14 h.  69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Károly                  1.cs.   13 h.  56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dő László                    1.cs.   13 h.  56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Géza                      2.cs.   12 h.  47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dő László                    2.cs.   11 h.  41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Miklós                  2.cs.    6 h.  25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Miklós                  1.cs.    6 h.  24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József                  1.cs.    4 h.  19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Károly                  2.cs.    6 h.  18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Géza                      1.cs.    5 h.  15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Attila                   2.cs.    3 h.  13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rály László                  1.cs.    3 h.  11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Élő Szilveszter                1.cs.    2 h.   8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rály László                  2.cs.    2 h.   76,4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1.cs.   18 h.  89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                     2.cs.   17 h.  76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Károly                  1.cs.   15 h.  64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László                    1.cs.   14 h.  61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dő László                    2.cs.   11 h.  41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Miklós                  2.cs.    6 h.  25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Miklós                  1.cs.    6 h.  24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Attila                   2.cs.    5 h.  24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Géza                      1.cs.    6 h.  22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József                  1.cs.    4 h.  19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Károly                  2.cs.    6 h.  18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rály László                  1.cs.    3 h.  11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Élő Szilveszter                1.cs.    2 h.   8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rály László                  2.cs.    2 h.   76,4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edő László                    F33 HU-09- 50-20415   H  3h 166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émeth Károly                  F33 HU-08- 11-31986   H  3h 159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10- D-265848   H  3h 131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edő László                    F33 HU-09- 11-42753   H  2h 111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Attila                   F33 HU-10- 11-60616   H  2h 103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edő László                    F33 HU-10- D-300148   H  2h  99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Attila                   F33 HU-08- 25-86662   H  2h  96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ovács Miklós                  F33 HU-10- 11-60672   H  2h  92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Attila                   F33 HU-09- 11-50955   H  2h  88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ovács Miklós                  F33 HU-11- 11-68919   H  2h  86,9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09- 11-50958   T  3h 158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József                  F33 HU-11- 11-65631   T  2h 111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11- D-358020   T  2h 110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Attila                   F33 HU-09- 11-50934   T  2h  91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émeth Károly                  F33 HU-10- 11-55641   T  2h  90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ovács József                  F33 HU-11- D-358073   T  2h  80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Németh Károly                  F33 HU-11- D-404648   T  2h  53,6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edő László                    F33 HU-09- 50-20415   H  3h 166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émeth Károly                  F33 HU-08- 11-31986   H  3h 159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10- 11-60616   H  3h 145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Attila                   F33 HU-10- D-265848   H  3h 131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émeth Károly                  F33 HU-06- 11-08494   H  3h 113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app Géza                      F33 HU-10- 11-60783   H  3h 103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edő László                    F33 HU-09- 11-42753   H  2h 111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app Géza                      F33 HU-09- 11-51147   H  2h 102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edő László                    F33 HU-10- D-300148   H  2h  99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Attila                   F33 HU-08- 25-86662   H  2h  96,4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09- 11-50958   T  4h 205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József                  F33 HU-11- 11-65631   T  2h 111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11- D-358020   T  2h 110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Attila                   F33 HU-09- 11-50934   T  2h  91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émeth Károly                  F33 HU-10- 11-55641   T  2h  90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ovács József                  F33 HU-11- D-358073   T  2h  80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app Géza                      F33 HU-11- D-358151   T  2h  57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Németh Károly                  F33 HU-11- D-404648   T  2h  53,6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7:13:00Z</dcterms:created>
  <dc:creator>Király István</dc:creator>
  <dc:description/>
  <cp:keywords/>
  <dc:language>en-US</dc:language>
  <cp:lastModifiedBy>Király István</cp:lastModifiedBy>
  <dcterms:modified xsi:type="dcterms:W3CDTF">2012-06-21T07:50:00Z</dcterms:modified>
  <cp:revision>4</cp:revision>
  <dc:subject/>
  <dc:title>Győr és Környéke Tagszövetség, F01 Győr</dc:title>
</cp:coreProperties>
</file>