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HU-12- 11-69476     106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2- D-471075    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HU-12- D-563622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2- D-471056      9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 12- D-471099      9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2- D-471060      9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2- D-471057      9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HU-12- D-563634    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HU-12- D-563624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12- D-471065      9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12- D-477097    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HU-12- 11-69489      9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HU-12- 11-69467      9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12- D-563610      9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HU-12- D-563604      9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HU-12- D-477912    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12- D-471064      9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HU-12- D-471113      9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HU-12- D-477976      9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 12- D-471085      9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12- D-471106      9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1.cs. HU-12- D-563635      9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1.cs. HU-12- 11-69474      9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HU-12- D-563644      9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2- D-471078    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HU-12- D-563616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2- D-47790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2- D-477977      9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2- D-478092      9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12- D-471062    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HU-12- 11-69443      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HU 12- D-471084      9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HU 12- D-471098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1.cs. HU-12- 11-69473      9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HU-12- D-471049      9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1.cs. HU-12- D-563642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HU-12- D-471077      9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1.cs. HU-12- D-563623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HU-12- D-478264      9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0.cs. HU-12- D-471007      909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7 h.  3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6 h.  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 5 h.  1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1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2.cs.    4 h.  1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2 h.   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2 h.   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1 h.   3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4 h.  8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23 h.  8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  19 h.  6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17 h.  6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15 h.  5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15 h.  5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1 h.  3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10 h.  3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7 h.  238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34      3h 12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12- D-477912      3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2- D-478265      3h 11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42      3h 1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2- D-471078      3h 10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2- D-477994      3h  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2- D-471060      3h  9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2- 11-69435      3h  8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2- D-471077      3h  8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12- D-471085      3h  7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orró József                   F01 HU-12- D-563633      2h  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olnár Imre                    F01 HU-12- 11-69467      2h  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12- D-471056      2h  89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2- D-563645      2h  8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olnár Imre                    F01 HU-12- 11-69476      2h  85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0.cs. HU-12- D-478021     10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HU-12- D-471225     10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2- D-563812     10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HU-12- 11-70328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HU-12- 11-69945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0.cs. HU-12- 11-70537    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0.cs. HU-12- D-563866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HU-12- D-563826     10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HU-12- 11-69946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anát Lajos                   1.cs. HU-12- 11-69890    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HU-12- D-471253      9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HU-12- D-471267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HU-12- D-471284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0.cs. HU-12- D-471274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0.cs. HU-12- D-471233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HU-12- D-478035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HU-12- D-478058      9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12- D-563878    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HU-12- D-478047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HU-12- D-471272      9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HU-12- D-563833      9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HU-12- D-471211    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0.cs. HU-12- 11-70086      9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1.cs. HU-12- D-471288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2.cs. HU-12- 11-70325    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HU-12- M-130414      9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HU-12- D-563809    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1.cs. HU-12- 11-70529      9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HU-12- D-563834      9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HU-12- D-563819      96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HU-12- D-478019      9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1.cs. HU-12- D-478067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2.cs. HU-12- D-471278      9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HU-12- D-563845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1.cs. HU-12- D-471205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1.cs. HU-12- D-563923      9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HU-12- D-478045      9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2.cs. HU-12- D-563941    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0.cs. HU-12- D-471285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1.cs. HU-12- 11-70045      9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1.cs. HU-12- D-471204      9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HU-12- M-130462      9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2.cs. HU-12- D-563914      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HU-12- D-471277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1.cs. HU-12- D-471300    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HU-12- D-471259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HU-12- D-563852      9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HU-12- 11-69925      9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ranát Lajos                   1.cs. HU-12- 11-69899    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0.cs. HU-12- D-478048      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2.cs. HU-12- D-471275      9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0.cs. HU-12- D-47125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0.cs. HU-12- D-478020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2- D-478029      9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2.cs. HU-12- 11-70352      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HU-12-  O-13552      9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2- D-478005      9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HU-12- D-478066      9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1.cs. HU-12- D-471293    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HU-12- D-563932      9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2.cs. HU-12- D-478034      9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HU-12- D-471289      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2.cs. HU-12- D-471273      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2.cs. HU-12- D-471213      92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2.cs. HU-12- D-471240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1.cs. HU-12- D-471244      9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1.cs. HU-12- 11-70254      91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1.cs. HU-12- D-471290      9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HU-12- D-471263      9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0.cs. HU-12- 11-70109      9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HU-12- 11-70343      9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ranát Lajos                   1.cs. HU-12- 11-69888      9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0.cs. HU-12- D-471287      9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HU-12- D-471297      9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HU-12- D-471247    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2.cs. HU-12- D-471210      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0.cs. HU-12- D-471258      9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HU-12- D-563928    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HU-12- 11-70338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HU-12- D-563892    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0.cs. HU-12- D-563884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HU-12- M-130463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HU-12- D-563889      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1.cs. HU-12- 11-70302      9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1.cs. HU-12- D-478001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2.cs. HU-12- D-471282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2.cs. HU-12- D-471221      912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7 h.  2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 7 h.  2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 7 h.  2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1.cs.    4 h.  1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 3 h.  1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anát Lajos                   1.cs.    3 h.  1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3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3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2 h.   8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2.cs.    2 h.   7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 2 h.   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1 h.   3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  24 h.  9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24 h.  8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16 h.  6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17 h.  5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13 h.  4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12 h.  4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11 h.  3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anát Lajos                   1.cs.   12 h.  3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11 h.  36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8 h.  3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 8 h.  2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 7 h.  2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7 h.  25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7 h.  2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   4 h.  1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1 h.   3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2- D-471210      4h 13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2- D-478067      4h 12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2- D-471273      4h 12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2- D-471297      4h 1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2- D-471300      4h 10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2- D-471267      3h 13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66      3h 13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2- D-471275      3h 12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2- D-478058      3h 12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2- D-471271      3h 11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üveges-Rácz                   F02 HU-12- D-471258      3h 11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Granát Lajos                   F02 HU-12- 11-69890      3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-Rácz                   F02 HU-12- D-471278      3h 1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üveges-Rácz                   F02 HU-12- D-471287      3h 10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-Rácz                   F02 HU-12- D-471293      3h 105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564027     115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477442    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477439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2- D-476445     10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HU-12- 11-73158    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2- D-564043    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 D-564049    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2- D-477435     100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2- D-476438    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HU-12- 11-73183      9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12- 11-73447      99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Péter                  1.cs. HU-12- D-564019      9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2- D-476430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 D-477434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2- D-564041      9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12- D-564079      9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12- 11-73413    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12- D-564059      97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12- D-564069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2- D-564082      97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yörgy                    1.cs. HU 12- 11-73252      9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yörgy                    1.cs. HU 12- 11-73241      9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HU-12- 11-73186      9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Péter                  1.cs. HU-12- D-564007      9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Péter                  1.cs. HU-12- D-564022      9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1.cs. HU-12- D-564089      9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12- D-564001      9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12- D-564050      96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HU-12- 11-73439      96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HU 12- 11-73240      9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HU-12- D-476420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-12- 11-73161    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ándor Gábor                   1.cs. HU-12- D-472570      9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ándor Gábor                   1.cs. HU-12- D-476409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HU-12- 11-73325      95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1.cs. HU-12- 11-73170    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HU-12- 11-73200      9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Péter                  2.cs. HU-12- D-563996      94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HU-12- D-477443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2- 11-73435      9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2.cs. HU-12- D-564071      9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őczei Péter                  1.cs. HU-12- D-564020      939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3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 7 h.  2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5 h.  18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4 h.  1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4 h.  1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   4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3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Péter                  2.cs.    1 h.   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1 h.   20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6 h. 112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2 h.  7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21 h.  7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  20 h.  6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14 h.  46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13 h.  4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6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7 h.  2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6 h.  21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6 h.  1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5 h.  1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2.cs.    4 h.  14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2.cs.    5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   4 h.  12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tvani Péter                  1.cs.    3 h.   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1 h.   2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564027      4h 16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7435      4h 15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2- D-564079      4h 13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564043      3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5147      3h 134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477439      3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 D-477442      3h 12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49      3h 11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Péter                  F08 HU-12- D-564007      3h 11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2- D-564081      3h 11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2- D-477434      3h 10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ola János                    F08 HU-12- D-476438      3h 10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gl Zoltán                   F08 HU-12- 11-73200      3h  9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őczei Péter                  F08 HU-12- D-563991      3h  9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12- D-477446      2h  88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ttlmayer Sándor             1.cs. HU 12- D-476950     10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12- D-477763     10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HU-12- D-477797     10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2- 25-20181     10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HU-12- D-473373    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0.cs. HU-12- D-47338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HU-12- D-477782     10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HU-12- M-130485     104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HU 12- 11-73856     104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HU 12- 11-73854      9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12- D-473322    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2- D-477796      9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HU-12- 11-73929      9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HU-12- M-130486    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HU-12- D-477950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2- D-477798      9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HU-12- D-477630      9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2.cs. HU-12- D-477758    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HU-12- D-477611    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HU-12- D-473424    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12- D-473361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2- D-477787    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12- D-477793    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0.cs. HU-12- D-473393      9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HU-12- D-478879      9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HU-12- D-473377      9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12- D-473344      9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12- D-473325      9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uhovits Gergely               1.cs. HU-12- D-47764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12- D-473317    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HU-12- D-473394      9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2.cs. AU-12-  204-320      93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Frigyes                1.cs. HU-12- 11-74404      9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HU-12- 11-74446      9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HU-12- 11-74266      9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HU-12- 11-73827      92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ttlmayer Sándor             1.cs. HU 12- 11-69870      9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HU-12- 11-73911      9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12-  O-13646      9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HU-12- D-473401      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HU-12- D-473411      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HU-12- D-477789      9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HU-12- D-477781      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nyár Károly                  2.cs. HU-12- 11-73998      9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AU-12-  204-334    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2.cs. HU-12- D-478887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2.cs. HU-12- D-477756      9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2.cs. HU-12- 11-73932      9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2.cs. HU-12- 11-73912      9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HU-12- D-473413      9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2.cs. HU-12- D-473348      9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HU-12- D-473311      9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Tibor                    1.cs. HU-12- 11-73832      90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1.cs. HU-12- D-473360      9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HU-12- D-477786      9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2.cs. HU-12- M-130484      9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da István                    1.cs. HU-12- 11-74048      9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1.cs. AU-12-  204-304      8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ttlmayer Sándor             1.cs. HU 12- D-476948      8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1.cs. HU-12- 11-74405      8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2.cs. HU-12- D-473388      8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2.cs. HU-12- D-473339      8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HU-12- D-473341      8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uhrmann László                2.cs. HU-12- D-473386      8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2.cs. HU-12- 11-73935      895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7 h.  2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   7 h.  2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6 h.  2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7 h.  2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ttlmayer Sándor             1.cs.    5 h.  1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6 h.  1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5 h.  16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5 h.  1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 4 h.  1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3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uhovits Gergely               1.cs.    2 h.   7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2 h.   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   1 h.   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23 h.  8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3 h.  8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21 h.  7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20 h.  7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20 h.  6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8 h.  6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6 h.  5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15 h.  56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  15 h.  5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  15 h.  5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14 h.  50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14 h.  45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12 h.  3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9 h.  3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9 h.  2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7 h.  2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2.cs.    5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2.cs.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3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1 h.   39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 D-477756      4h 127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li István                    F10 HU-12- D-473411      4h 11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2- D-473394      3h 12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12- D-473377      3h 11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2- D-477796      3h 11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12- M-130485      3h 11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2- D-477763      3h 11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12- M-130486      3h 11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2- D-473393      3h 11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2- D-477798      3h 1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ücs Tibor                    F10 HU-12- 11-73832      3h 10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benek Imre                   F10 HU-12- D-477793      3h 10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uhrmann László                F10 HU-12- D-473365      3h 10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12- D-473342      3h 10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kker Martina                 F10 HU-12- 11-73911      3h 102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12- D-478124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12- D-473480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2- D-47360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 D-473484     11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2- D-473587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2- D-473576     11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NL-12-  1030430     11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HU-12- D-484777     11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12- D-473951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HU-12- D-473460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HU-12- D-473485     10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12-  O-13740    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2.cs. HU-12- D-476464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12- D-473807     10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HU-12- M-128381     10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HU-12-  O-13738    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12- M-129267     10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HU-12- D-478626     10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HU-12- D-473721     10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HU-12- D-473998     10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HU-12- D-473616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12- D-473624    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12- D-473603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HU-12-  O-13662    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HU-12- D-537374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12- D-473959     10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12- 02-11127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HU-12- D-478837    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12- D-478836      9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HU-12- D-537355    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HU-12- D-47822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HU-12- D-473936      9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HU-12- D-473590    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HU-12- D-564133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HU-12- D-473432      9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HU-12- D-47820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HU-12- D-473461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HU-12- D-473463      9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0.cs. HU-12- D-473496      9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HU-12-  O-13737      9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HU-12- D-473989    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HU-12- D-476472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HU-12- D-473612      9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HU-12- D-473803      9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2.cs. HU-12- D-473622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HU-12- D-473802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0.cs. HU-12- M-129242      9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HU-12- D-473492      9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HU-12- D-473441      9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HU-12- D-473444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1.cs. HU-12- D-473830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HU-12- D-473597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HU-12- D-473592      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HU-12- M-130424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HU-12- D-473448    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HU-12- D-478216    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HU-12- D-473938      9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RO-12-  2072222      9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HU-12- D-537360      9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1.cs. HU-12- D-564138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HU-12- D-478870      9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HU-12- D-473933      9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2.cs. HU-12- D-478122    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HU-12- D-473706      9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HU-12- D-473580      9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auz Attila                   1.cs. HU-12- D-476477      9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HU-12- D-473828      9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HU-12- D-473846      9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HU-12- D-478851      9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HU-12- D-473470      9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HU-12- D-473453      9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1.cs. HU-12- D-478109      927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7 h.  3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   7 h.  2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7 h.  2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6 h.  2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6 h.  2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5 h.  1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3 h.   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3 h.   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2 h.   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2 h.   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 1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1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1 h.   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   1 h.   2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4 h. 10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21 h.  7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  22 h.  7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21 h.  7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0 h.  6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14 h.  5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14 h.  4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15 h.  4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3 h.  4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10 h.  3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10 h.  3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9 h.  3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9 h.  2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9 h.  2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6 h.  2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   6 h.  2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6 h.  2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   6 h.  1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   4 h.  1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   2 h.   5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2- D-473580      4h 14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61      4h 11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591      3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51      3h 12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2- D-473576      3h 12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2- D-473620      3h 12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2- D-478202      3h 12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84      3h 12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2- D-473587      3h 12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 D-537355      3h 11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ókai Attila és fia            F13 HU-12- D-473959      3h 117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12- D-537374      3h 11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2- D-473833      3h 10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12- D-478836      3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2- D-473444      3h 104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2.cs. HU-12- D-474101     11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2- 11-75645     11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HU-12- 11-75643    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12- 11-75019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2- 11-75363    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2- 11-75616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12- 11-75379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HU-12- D-474317     10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HU-12- D-474442     10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HU-12- 11-75812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HU-12- 11-75037    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2- 11-74982     10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12- 11-75352    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Vilmos                    1.cs. HU-12- 11-75407     10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2- 11-75359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12- 11-75317    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12-  O-13654    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2- D-474388    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12- 11-74965    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HU-12- D-474346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HU-12- D-474351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2.cs. HU-12- D-474423    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HU-12- 11-75564      9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Vilmos                    2.cs. HU-12- D-474157    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HU-12- 11-75308    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12- 11-75003    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0.cs. HU-12- D-474081      9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SK-12- 0107-502    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HU-12- D-474361    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2.cs. HU-12- D-474100    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0.cs. HU-12- 11-7551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Vilmos                    1.cs. HU-12- 11-75856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12- 11-75615      9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12- 25-17381    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HU-12- D-474408      9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HU-12- D-474197    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HU-12- D-474367    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korai Csaba                  1.cs. HU-12- D-474165    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HU-12- 11-75621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12- 11-74954      9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HU-12- 11-74936    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HU-12- D-474099      9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HU-12- D-474496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2- 11-75602    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HU-12- 11-74808    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HU-12- D-474402    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HU-12- 11-74904      9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2.cs. HU-12- D-474310      9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HU-12- 11-75358      9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0.cs. HU-12- 11-75460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korai Csaba                  0.cs. HU-12- D-478565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korai Csaba                  0.cs. HU-12- D-564274      9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                   1.cs. HU-12- D-474282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0.cs. HU-12- D-564286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0.cs. HU-12- 11-75664      9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HU-12- 11-75537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HU-12- 11-75873      9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HU-12- 11-74934      9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HU-12- 11-74928      9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HU-12- 11-75648    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HU-12- 11-75603      9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HU-12- D-474470    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HU-12- D-477226      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korai Csaba                  1.cs. HU-12- D-564260      9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0.cs. HU-12- D-478296      9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HU-12- 11-74925      9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1.cs. HU-12- 11-74872    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HU-12- 11-74953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HU-12- 11-75482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SK-12- 0107-945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2.cs. HU-12- D-474435      9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HU-12- D-474094      9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12- 11-7538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korai Csaba                  2.cs. HU-12- D-474416      9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HU-12- D-474508    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HU-12- 11-75020      9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SK-12- 0107-272    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1.cs. HU-12- 11-75089      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HU-12- 11-75849    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HU-12- D-474113      9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HU-12- D-474196      9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2.cs. HU-12- D-477225      9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testvérek               1.cs. HU-12- D-474045    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SK-12- 0107-446      9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2.cs. HU-12- 11-75323    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SK-12- 0107-222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korai Csaba                  2.cs. HU-12- D-474438      9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1.cs. HU-12- 11-75579      9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2.cs. HU-12- 11-75326    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1.cs. SK-12- 0107-24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HU-12- D-474151      9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1.cs. HU-12- 11-7566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korai Csaba                  0.cs. HU-12- D-564293    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1.cs. HU-12- D-474328      9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korai Csaba                  0.cs. HU-12- D-564252      9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2.cs. HU-12- D-474506    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2.cs. HU-12- D-474342      9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SK-12- 0107-243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testvérek               1.cs. HU-12- 11-74782      9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HU-12- D-474156      9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2.cs. HU-12- 11-74945      9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testvérek               1.cs. HU-12- 11-74763      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2.cs. HU-12- D-474194    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                   1.cs. HU-12- 11-75593      9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HU-12- 11-74956      9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HU-12- D-474410      9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korai Csaba                  0.cs. HU-12- D-564279      9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1.cs. HU-12- D-564273      9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HU-12- 11-75376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m János dr.                  2.cs. HU-12- D-474199      9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0.cs. HU-12- D-474114    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korai Csaba                  1.cs. HU-12- D-474431      9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2.cs. HU-12- M-128993      9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1.cs. HU-12- 11-75632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HU-12- 11-75366      9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2.cs. HU-12- D-474103      9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HU-12- 11-75385      9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testvérek               1.cs. HU-12- 11-74778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Károly                    1.cs. HU-12- 11-74884      9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2.cs. HU-12- 11-74926      9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rdt Ádám                     1.cs. HU-12- D-474216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0.cs. HU-12- D-473534      9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korai Csaba                  2.cs. HU-12-  O-13685      9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HU-12- M-128985      9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korai Csaba                  0.cs. HU-12- D-478495      9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HU-12- 11-74920      9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korai Csaba                  2.cs. HU-12- D-564261      906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7 h.  2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7 h.  2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7 h.  2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   7 h.  2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5 h.  2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6 h.  1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5 h.  1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   6 h.  1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 5 h.  1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 5 h.  1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   4 h.  1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 3 h.  1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testvérek               1.cs.    4 h.  1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   3 h.   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Vilmos                    1.cs.    2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2 h.   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 2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1.cs.    2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   2 h.   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2 h.   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Vilmos                    2.cs.    1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   1 h.   21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28 h. 11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26 h.  9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25 h.  8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2 h.  7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21 h.  7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1.cs.   19 h.  6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20 h.  6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17 h.  5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  16 h.  5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15 h.  5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15 h.  5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17 h.  5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  12 h.  4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15 h.  4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  12 h.  4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13 h.  4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10 h.  3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  11 h.  3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8 h.  2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Vilmos                    2.cs.    7 h.  2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8 h.  2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2.cs.    9 h.  2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   7 h.  2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   8 h.  2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   5 h.  1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   5 h.  1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5 h.  1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Vilmos                    1.cs.    4 h.  1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2.cs.    3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rdt Ádám                     1.cs.    4 h.   9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testvérek               2.cs.    3 h.   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rdt Ádám                     2.cs.    1 h.   34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4h 18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12- 11-75019      4h 1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12- D-564260      4h 1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12- D-564273      4h 11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12- 11-75018      3h 1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2- 11-75352      3h 12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643      3h 12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2- D-474388      3h 1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SK-12- 0107-243      3h 12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12- 11-75017      3h 12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itring Imre                   F16 HU-12- 11-75008      3h 11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um János dr.                  F16 HU-12- 11-75564      3h 11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2-  O-13654      3h 11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SK-12- 0107-502      3h 11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2- 11-75618      3h 118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12- D-474616     103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inger Csaba                  1.cs. HU 12- D-474636     102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HU 12- D-474589      99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2- D-474692      99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 12- 11-76129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2- D-474671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 12- O-13699       9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2- M-129039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12- D-474425    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2- D-474677      9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2- D-478487      9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HU-12- D-537477      9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2- D-474656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2- D-474681    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2- D-478489    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2- D-474695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2- M-129036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2- D-474679      9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 12- D-474567      9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12- 11-75929      9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12- D-474678    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2- M-129053      9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12- D-474603      9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2- M-129032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12- D-474611      9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2- M-129045    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0.cs. HU-12- 11-76029    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HU-12- D-474696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12- M-129052      9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12- M-129050      9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2- M-129046      9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2- D-474700    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HU-12-  O-13703      9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2- 11-76034      9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HU-12- 11-75976    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HU-12- 11-75984      9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HU-12- D-474411      92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 12- D-474565      9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HU-12- D-474697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2- D-478494      9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HU-12- D-464272      92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 12- D-474569      9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HU 12- D-474593      9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 12- D-474595      9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2- D-478483      9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2- D-474685    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HU-12- D-474624    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HU-12- D-478482      9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1.cs. HU 12- 11-76074      908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7 h.  2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5 h.  1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4 h.  1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4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4 h.  1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2 h.   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1 h.   38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7 h. 10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4 h.  8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23 h.  8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5 h.  5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15 h.  4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16 h.  4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1 h.  3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0 h.  3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7 h.  2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3 h.   93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2- D-474616      3h 13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4656      3h 13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8487      3h 13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M-129053      3h 11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474681      3h 11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D-474425      3h 1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 D-478489      3h 10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2- D-474677      3h  9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12- D-474709      3h  9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 D-478482      3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12-  O-13703      3h  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olnay László                  F19 HU-12- D-464272      3h  7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olnay László                  F19 HU-12- D-474411      3h  7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2- D-474692    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                 F19 HU-12- D-474671      2h  94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2- 11-76601     10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12- 11-76511    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2- 11-76203    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trik Endre Levente           1.cs. HU-12- 11-76178      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12- 11-76526      9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2- 11-76428      9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HU-12- D-564201      9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12- 11-76528      9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12- D-477530      9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HU-12- D-477551    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HU-12- 11-76341      9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2.cs. HU-12- D-478401      9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2.cs. HU-12- D-477564      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2- 11-76416      9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2.cs. HU-12- 11-76308      9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HU-12- D-477569      9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12- 11-76352      9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1.cs. HU-12- 11-76347      9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2.cs. HU-12- 11-76324      9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Zoltán                 2.cs. HU-12- 11-76325      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2- 11-76377      9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trik Endre Levente           1.cs. HU-12- 11-76190      8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trik Endre Levente           1.cs. HU-12- 11-76177      8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HU-12- 11-76515      8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Zoltán                 2.cs. HU-12- 11-76329      8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rdi Vince                    2.cs. HU-12- D-477576      8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2- 11-76363      8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Abonyi József             1.cs. HU-12- 11-76637      8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HU-12- 11-76370      8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nyai Csaba                 1.cs. HU-12- 11-76507      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HU-12- 11-76439      8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HU-12- D-537517      8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Abonyi József             1.cs. HU-12- 11-76627      8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nyai Csaba                 1.cs. HU-12- 11-76548    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etrik Endre Levente           1.cs. HU-12- 11-76650      8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Zoltán                 1.cs. HU-12- 11-76307      8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HU-12- 11-76205      8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HU-12- 11-76221      8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etrik Endre Levente           1.cs. HU-12- 11-76194      8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nyai Csaba                 2.cs. HU-12- 11-76539      8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Abonyi József             1.cs. HU-12-  O-13714    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HU-12- 11-76233      872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6 h.  2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2.cs.    5 h.  1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5 h.  1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4 h.  1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trik Endre Levente           1.cs.    5 h.  1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4 h.  1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2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3 h.   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 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2 h.   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2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   1 h.   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3 h.  9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22 h.  7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2.cs.   21 h.  6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6 h.  6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17 h.  5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3 h.  4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trik Endre Levente           1.cs.   12 h.  3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10 h.  3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9 h.  3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8 h.  2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8 h.  2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   6 h.  2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   6 h.  1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3 h.   9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2.cs.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adlicsek Ádám                 2.cs.    1 h.   2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12- 11-76511      4h 16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12- 11-76528      4h 15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2- 11-76409      3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12- D-477576      3h  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12- 11-76548      3h  9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12- 11-76515      3h  8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2- 11-76601      2h  9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etrik Endre Levente           F20 HU-12- 11-76178      2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12- D-477530      2h  9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12- 11-76527      2h  9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Lackó Norbert                  F20 HU-12- 11-76427      2h  9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rdi Vince                    F20 HU-12- D-477564      2h  8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nes Gyula                    F20 HU-12- 11-76352      2h  8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Lackó Norbert                  F20 HU-12- 11-76428      2h  8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h Tibor                     F20 HU-12- D-537514      2h  79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2.cs. HU-12- 11-76973     106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HU-12- 11-77217     10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2- 11-77002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HU-12- M-130870      9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12- 11-77271      9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HU-12- D-474811      9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HU-12- D-474817      9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2- 11-76966    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12- 11-76952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2- 11-77109      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HU-12- 11-78460      9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2- 11-77005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2- D-574006      9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HU-12- M-130869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2- 11-77006      9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12- 11-77277      9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12- 11-77001      9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RO-12-  207222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DV-12- 5002-197      9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HU-12- 11-76988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2.cs. HU-12- M-129204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HU-12- D-474792      9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HU-12- M-130872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12- 11-76967      9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12- 11-76956      9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2.cs. HU-12-  O-13728      9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1.cs. HU-12- D-474820    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12- D-477209      9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HU-12- 11-76958      9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1.cs. HU-12-  O-13727      9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2.cs. HU-12- M-130864      9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HU-12- D-474780      9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2.cs. RUS-12-   06007      9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2.cs. HU-12- D-574002      9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2.cs. HU-12- 11-76972      9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2.cs. HU-12- D-474849      9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2.cs. HU-12- D-474855      9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zman József                 1.cs. HU-12- D-474899      9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2.cs. RO-12-  0779008      9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HU-12- 11-76954      9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HU-12- 11-76981      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HU-12- 11-76965      8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HU-12- 11-77294      8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RO-12-  0019785      8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1.cs. HU-12- 11-76825      896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2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7 h.  2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6 h.  1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6 h.  1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 4 h.  1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5 h.  1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4 h.  1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2.cs.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1 h.   24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6 h.  9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27 h.  96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23 h.  8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18 h.  6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8 h.  5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18 h.  5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9 h.  33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10 h.  3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9 h.  3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2.cs.    7 h.  2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6 h.  23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   6 h.  1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   5 h.  1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4 h.  1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4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   2 h.   56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 11-77002      4h 16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2- 11-77277      4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2-  O-13727      4h 1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2- D-474846      3h 13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2- 11-77271      3h 12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2- M-130870      3h 114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CRO-12-  014079      3h 1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DV-12- 5002-197      3h 10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2- 11-77294      3h 10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2- D-477209      3h 10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Ágoston               F24 HU-12- 11-77109      3h 10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György                F24 HU-12- 11-77284      3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Ágoston               F24 HU-12- 11-78460      3h 10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racskai Tibor                F24 HU-12- 11-76972      3h 10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áczi András                   F24 HU-12- D-474840      3h  82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21     112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2- M-129118     11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2- M-129116    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HU-12- D-475658     11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12- D-475716     11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12- D-475756     10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12- D-475766     10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HU-12- D-564174     103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HU-12- D-475379     10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2- D-475629     10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2-  O-13610     101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2- D-475721    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2- D-475668    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2- D-475602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2- D-475655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2- D-474733     10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HU-12- D-475423      9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HU-12- D-475736    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HU-12- M-129121      9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12- D-478028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2.cs. HU-12- D-475274    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2- M-129115    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2-  O-13761    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2- D-475625      9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HU-12- D-475627      9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HU-12- D-475603      9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2- D-475649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12- D-475688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HU-12- D-475609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2- D-475648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HU-12- D-474738    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HU-12- D-475720      9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HU-12- D-475410    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HU-12-  O-13760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HU-12- D-475630      9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2.cs. HU-12- D-475759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0.cs. HU-12- 11-78227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0.cs. HU-12- D-477812      9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0.cs. HU-12- 11-78201      9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HU-12- D-537330      9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HU-12- D-474742    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1.cs. HU-12- M-130446    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HU-12- 11-74449      9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2.cs. HU-12- D-475392      9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0.cs. HU-12- M-129281    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HU-12- D-475642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2.cs. HU-12- 11-78228      9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HU-12- 11-78211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HU-12- M-129210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0.cs. HU-12- D-475659      9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1.cs. HU-12- M-129132      9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HU-12- D-475651      9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0.cs. HU-12- D-475712      9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HU-12- D-475420      9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HU-12- D-475408      9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HU-12- 11-78213      9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1.cs. HU-12- D-474766    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1.cs. HU-12-  O-13606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2.cs. HU-12- D-475285      9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2.cs. HU-12- 11-78237    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llár Péter                   1.cs. HU-12- D-475275      9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0.cs. HU-12- D-475729      9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2.cs. HU-12- D-478097    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HU-12- D-475742      9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2.cs. HU-12- 11-78247    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HU-12- D-477804      9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1.cs. HU-12- 11-70211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1.cs. HU-12- D-475389      9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2.cs. HU-12- 11-70002    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2.cs. HU-12- D-477362      9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HU-12- 11-78207      9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nauz testvérek                2.cs. HU-12- D-477397      9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1.cs. HU-12- D-477359      9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nauz testvérek                1.cs. HU-12- D-477387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nauz testvérek                2.cs. HU-12- M-129127      9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HU-12- D-475286      9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llár Péter                   1.cs. HU-12- 11-70044      924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6 h.  2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5 h.  2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5 h.  1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 6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4 h.  1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4 h.  1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 4 h.  1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4 h.  1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3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4 h.  1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3 h.   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2 h.   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33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7 h. 11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7 h. 10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18 h.  6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2.cs.   21 h.  6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8 h.  6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9 h.  5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5 h.  5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14 h.  5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  14 h.  5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10 h.  3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9 h.  2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9 h.  2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   9 h.  2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6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5 h.  1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   4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   4 h.  1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2 h.   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2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41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68      4h 17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610      4h 17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02      4h 14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29      4h 12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M-129115      3h 12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01      3h 12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13      3h 12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M-129116      3h 12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 M-129118      3h 11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49      3h 11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2- D-475643      3h 11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2- D-475642      3h 11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2- M-129210      3h 11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2- D-475410      3h 11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2- D-475651      3h 113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2- D-475867     11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2- D-477332    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HU-12- M-128930    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12- D-47592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12- D-475854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2- D-475915      9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HU-12- D-476053      9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12- 11-78357    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12- D-475872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2- D-475901      96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HU 12- D-476110      9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12- M-128907      9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12- D-475917      9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12- M-128910      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HU-12- D-475962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HU-12- M-128927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-12- D-475883    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12- D-475941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HU-12- 11-78375      9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HU-12- D-476076      9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HU-12- D-476067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2- D-475889      9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12- D-475926    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12- 11-78345      9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12- 11-78364      9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1.cs. HU-12- D-476031      9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László                  1.cs. HU 12- D-476112      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12- D-475932      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1.cs. HU-12- D-475956      9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HU-12- D-475979      9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HU-12- D-475929      9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HU-12- D-475922      9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HU-12-  O-16416      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HU-12- D-475912      9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HU-12- M-128925      9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HU-12- M-125745      9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HU-12-  O-13777      9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HU-12- 11-78356      9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1.cs. HU-12- D-476025      92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rály László                  2.cs. HU 12- D-476106      9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HU-12- D-475906      921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7 h.  2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2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6 h.  1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5 h.  1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4 h.  1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4 h.  1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3 h.  1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2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2 h.   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20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9 h.  7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18 h.  6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5 h.  6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7 h.  5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16 h.  5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11 h.  4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3 h.  4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10 h.  3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10 h.  3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10 h.  3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5 h.  1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1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2.cs.    1 h.   1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67      3h 14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Miklós                  F33 HU-12- D-476079      3h 11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 D-475917      3h 1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2- D-475963      3h 1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2- M-128907      3h 10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2- D-476031      3h  9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 D-475929      3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2- D-475979      3h  9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2- M-128918      2h  9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2- 11-78357      2h  9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Miklós                  F33 HU-12- D-476072      2h  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12- D-475868      2h  8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László                    F33 HU-12- D-477332      2h  8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12- D-475927      2h  8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Élő Szilveszter                F33 HU-12- D-475962      2h  80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46:00Z</dcterms:created>
  <dc:creator>Király István</dc:creator>
  <dc:description/>
  <cp:keywords/>
  <dc:language>en-US</dc:language>
  <cp:lastModifiedBy>Király István</cp:lastModifiedBy>
  <dcterms:modified xsi:type="dcterms:W3CDTF">2012-09-30T12:56:00Z</dcterms:modified>
  <cp:revision>5</cp:revision>
  <dc:subject/>
  <dc:title>Győr és Környéke Tagszövetség, F01 Győr</dc:title>
</cp:coreProperties>
</file>