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07- 50-40569   T 132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11- D-356039   H 13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09- 11-39611   T 127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08- 11-26931   H 12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11- 11-61306   T 12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kta Ferenc                   1.cs. HU-10- 11-51803   T 12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08- 11-32954   T 12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HU-10- 11-51778   H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11- 11-61305   T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HU-11- 11-61336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HU-10- 11-51548   H 12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HU-10- 11-51808   H 12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HU-10- 11-51533   T 11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HU-09- 11-40203   H 116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 08- 11-36063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HU-10- 11-51623   H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HU-06- 11-11166   T 1140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4 h.  1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3 h.  1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kta Ferenc                   1.cs.    3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   2 h.   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2 h.   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1 h.   42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3 h. 10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15 h.  6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2 h.  5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10 h.  4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kta Ferenc                   1.cs.   11 h.  4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1 h.  3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   9 h.  3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2.cs.    8 h.  2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7 h.  2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6 h.  2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2 h.  1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 1 h.   27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30 h. 13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8 h. 13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24 h. 10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16 h.  6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13 h.  5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kta Ferenc                   1.cs.   14 h.  5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12 h.  5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2.cs.   13 h.  5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9 h.  5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12 h.  4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8 h.  3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   1 h.   27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11- D-356039   H  4h 17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11-36063   H  4h 144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11- 11-64396   H  3h 15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ukta Ferenc                   F01 HU-10- 11-51808   H  3h 128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11- D-356053   H  3h 1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10- 11-51635   H  3h 1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10- 11-51623   H  3h  9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1- D-356187   H  2h 113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5- D-136609   H  2h 11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0- D-265013   H  2h 108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4h 17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9- 11-39611   T  3h 15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50-40569   T  3h 13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1- 11-61305   T  2h  8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0- M-124609   T  2h  7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6- 11-11166   T  2h  6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10- 11-51564   T  2h  6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0- 11-51782   T  2h  5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5- D-136609   H  5h 28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10- 11-51635   H  5h 194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11- D-356039   H  4h 17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08- 11-26931   H  4h 16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10- 11-51610   H  4h 152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08- 11-36063   H  4h 14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10- 11-51623   H  4h 13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Tibor                  F01 HU-09- 11-39621   H  3h 20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9- 11-40129   H  3h 19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500   H  3h 159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7h 3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9   T  4h 21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11-40098   T  3h 1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9- 11-39611   T  3h 15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0- 11-51743   T  3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10- 11-51761   T  2h 11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8- 11-27065   T  2h 104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7- 11-16254   T  2h 10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0- 11-51740   T  2h 10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9- 11-39644   T  2h  93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HU-10- D-265481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1- D-333949   H 14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0.cs. HU-11- D-333946   H 13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1- D-333935   H 13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09- 11-40708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HU-09- D-231735   T 13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HU-10- 11-52644   H 13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HU-05- 11-94749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10- D-318992   H 13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HU-11- M-127225   T 13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1- D-333911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HU-11- D-333913   H 13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HU-10- D-318870   T 13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09- D-231697   H 13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HU-10- 11-52288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HU-11- D-333950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HU-10- D-318896   T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HU-10- D-318840   H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2.cs. HU-09- 50-02335   H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HU-10- D-267240   H 13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11- 11-61700   H 13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2.cs. HU-11- 11-61641   T 12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2.cs. HU-09- 11-40557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HU-10- D-318821   H 12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HU-11- 11-61579   H 12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2.cs. HU-11- D-333925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HU-07- 11-16416   H 12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HU-10- 11-52001   H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0.cs. HU-11- D-333912   H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HU-11- 11-61793   H 12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HU-10- 11-52270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HU-10- 11-52004   H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ábor                     1.cs. HU-09- 11-40479   H 125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HU-10- 11-52293   H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2.cs. HU-11- 11-61741   H 12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1.cs. HU-10- 11-52826   H 124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2.cs. HU-11- 11-61761   H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HU-11- D-430888   H 12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HU-11- M-127224   H 12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HU-11- D-430829   T 12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HU-10- D-318822   T 1220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5 h.  2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 5 h.  2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 3 h.  1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3 h.   9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 2 h.   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2 h.   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 2 h.   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1 h.   5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 1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2.cs.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 1 h.   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1 h.   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   1 h.   27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5 h. 12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19 h.  8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22 h.  86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21 h.  8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7 h.  7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16 h.  7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8 h.  6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12 h.  4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10 h.  3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9 h.  3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9 h.  30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8 h.  3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7 h.  27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1.cs.    5 h.  2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   4 h.  15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   3 h.  1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3 h.  1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   4 h.  1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3 h.  1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anát Lajos                   1.cs.    3 h.  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2.cs.    1 h.   26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39 h. 21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31 h. 152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31 h. 14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27 h. 12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30 h. 12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24 h. 11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25 h. 10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16 h.  7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16 h.  7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16 h.  63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15 h.  6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14 h.  5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9 h.  3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1.cs.    8 h.  3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8 h.  33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   6 h.  2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   6 h.  2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5 h.  2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   5 h.  2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2.cs.    6 h.  1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2.cs.    4 h.  1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   3 h.  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2.cs.    2 h.  10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   2 h.   72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5h 26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0- D-265481   H  5h 24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09- D-231697   H  5h 23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0- D-265462   H  4h 21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11   H  4h 20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8- 11-27440   H  4h 19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vezdovics Szilvér             F02 HU-10- 11-52293   H  4h 15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vezdovics Szilvér             F02 HU-10- 11-52296   H  3h 15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35   H  3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1- D-333927   H  3h 152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0- D-318822   T  3h 11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1- D-430829   T  3h 10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zselics Mihály               F02 HU-11- 11-61601   T  2h  9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0- D-318870   T  2h  9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9- D-231735   T  2h  8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1- D-430859   T  2h  7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8h 44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9- D-231697   H  8h 41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9- 11-40708   H  6h 30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50   H  6h 30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9- D-208765   H  6h 2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vezdovics Szilvér             F02 HU-09- 11-40933   H  6h 24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10- D-318992   H  5h 26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07- 11-16727   H  5h 25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-10- 11-52001   H  5h 25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0- D-318875   H  5h 254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0- D-318822   T  4h 16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1- D-430829   T  4h 15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0- D-318870   T  3h 16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zselics Mihály               F02 HU-11- 11-61601   T  3h 12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zselics Mihály               F02 HU-08- 11-27089   T  2h 12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Ernő                     F02 HU-10- D-319216   T  2h 11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09- D-231735   T  2h  8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1- D-430859   T  2h  7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HU-09- 11-43008   H 137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HU-09- 11-43168   H 13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HU-11- D-358550   H 13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1-  O-07636   H 13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1- 11-63849   H 13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1- D-358526   H 12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2.cs. HU-11- 11-63671   T 12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HU-11- 11-63847   H 12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1- D-358557   H 12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11- D-358596   H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HU-10- 11-54005   H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HU-11- 11-63588   T 12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10- 11-54178   H 12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1.cs. HU-09- 11-43190   T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HU-09- 11-43014   H 120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HU-05- 11-95960   H 12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HU-11- D-358257   H 11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2.cs. HU-11-  O-07632   T 117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HU-10- 12-17810   H 1173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5 h.  1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2.cs.    2 h.   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2 h.   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2 h.   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1 h.   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1 h.   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2.cs.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1 h.   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1 h.   25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8 h.  9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8 h.  8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15 h.  5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4 h.  5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8 h.  3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8 h.  30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   8 h.  2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8 h.  2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   4 h.  1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2.cs.    4 h.  1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4 h.  11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1 h.   29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26 h. 12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27 h. 12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26 h. 11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19 h.  9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15 h.  6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1 h.  421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9 h.  4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8 h.  3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8 h.  3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   4 h.  18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2.cs.    4 h.  1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2 h.   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1- D-358557   H  5h 22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28   H  4h 2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0- D-267189   H  4h 19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1- 11-63843   H  4h 15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09- 11-43008   H  4h 15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yörgy                    F08 HU-08- 11-29972   H  3h 13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 11-63849   H  3h 13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0- 11-58670   H  3h 12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1- D-358257   H  3h 12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9- 11-43110   H  3h 110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D-358536   T  4h 12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11-63588   T  3h 11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24   T  2h  69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09- 11-43008   H  6h 29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0- D-267189   H  6h 26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0- 11-53128   H  5h 256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50-20128   H  5h 2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10- 12-17810   H  5h 24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0- 11-58670   H  5h 2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1- D-358557   H  5h 22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11- D-358596   H  4h 22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1- 11-63849   H  4h 17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1- 11-63843   H  4h 157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4h 17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 D-358536   T  4h 12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24   T  3h 117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11-53152   T  2h 11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0- D-300554   T  2h  52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8- 11-30717   H 13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nyár Károly                  1.cs. HU-11- 11-64283   H 13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HU-10- D-265266   H 137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07- 50-27372   H 13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0- D-300770   H 13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HU-07- 50-27374   H 13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11- D-356616   H 13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HU-08- 11-30217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HU-11- D-359391   H 127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10- 11-54955   H 12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HU-11- 11-66082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11- D-356703   H 12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8- 11-30892   H 12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HU-11- 11-64051   H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HU-10- 11-55017   H 124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HU-10- 11-55235   H 124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2.cs. HU 11- 11-64477   H 123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8- 11-32739   H 12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HU-11- D-356648   H 12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HU-06- 11-07763   H 12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1.cs. HU-11- 11-64154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1.cs. HU-10- 11-55269   H 12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09- 11-43712   H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HU-10- D-300719   H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da István                    1.cs. HU-11- 11-63951   H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08- 11-30663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09- 11-43729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10- D-300765   H 12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HU-09- 11-44002   H 12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Frigyes                2.cs. HU-11- 11-64138   H 12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HU-11- 11-64031   H 120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1.cs. HU-10- 11-54644   H 12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2.cs. HU-11- D-395864   H 12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HU-10- D-267343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1.cs. HU-11- D-404521   H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1.cs. HU-09- 11-44303   H 1189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2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nyár Károly                  1.cs.    4 h.  19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3 h.  1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 3 h.  1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3 h.  1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   3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2 h.   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   2 h.   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2 h.   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2 h.   8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2 h.   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2.cs.    1 h.   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   1 h.   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2.cs.    1 h.   2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   1 h.   24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24 h. 10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20 h.  91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  19 h.  8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6 h.  6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4 h.  6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3 h.  5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9 h.  3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0 h.  3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10 h.  3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8 h.  35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2.cs.    8 h.  3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   7 h.  2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6 h.  2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2.cs.    6 h.  2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6 h.  2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4 h.  1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3 h.  13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2 h.   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2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2.cs.    1 h.   29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32 h. 15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32 h. 14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26 h. 12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17 h.  88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9 h.  8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19 h.  8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19 h.  8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18 h.  7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1 h.  5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  11 h.  4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11 h.  4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10 h.  4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10 h.  3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2.cs.    8 h.  3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8 h.  3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5 h.  24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1.cs.    4 h.  1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4 h.  1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1.cs.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4 h.  1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2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2.cs.    1 h.   29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5h 23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0- D-300770   H  5h 20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nyár Károly                  F10 HU-11- 11-64283   H  4h 2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717   H  4h 20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6- 11-08042   H  4h 18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nyár Károly                  F10 HU-09- 11-43312   H  4h 14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9- 11-44002   H  4h 144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SK-10- 0702-773   H  4h 12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1- D-356703   H  3h 15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Martina                 F10 HU-10- D-320665   H  3h 145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04   T  2h 10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8h 41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9- 11-44002   H  6h 27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6h 2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08- 11-30663   H  6h 253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0- D-300770   H  6h 23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09- 11-43685   H  6h 228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10- 11-54955   H  5h 24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1- D-359391   H  5h 241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717   H  5h 23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SK-10- 0702-773   H  5h 195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04   T  2h 10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D-226278   H 141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0-   O-2081   H 13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2.cs. HU-11- M-126805   T 13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11- D-356931   H 13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HU-10- D-266759   T 13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11- D-356803   H 13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HU-11- 11-64901   H 13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HU-11- D-356902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HU-09- 11-45699   T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11- D-356830   H 13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11- D-395620   H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HU-11-  O-07684   T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HU-10-   O-2082   H 12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2.cs. HU-10-   O-2152   T 12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11- D-356831   H 12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1- D-359877   H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HU-09- 11-45600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HU-07- 11-20826   T 12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HU-11- D-356922   T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10- D-267186   H 12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HU-09- 11-46212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1.cs. HU-06- 11-10321   T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RO-10-  2087418   T 12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HU-11- 11-64917   H 12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HU-11-  O-07529   H 12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2.cs. HU-11- M-126802   H 1212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4 h.  1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2.cs.    4 h.  1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3 h.  1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   3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 3 h.  1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 2 h.   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1 h.   28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3 h. 10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1 h. 101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1 h.  9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7 h.  7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16 h.  6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14 h.  6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12 h.  4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10 h.  4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0 h.  40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9 h.  3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10 h.  3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   8 h.  3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   8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   5 h.  1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5 h.  1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4 h.  1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2.cs.    2 h.   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2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32 h. 15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8 h. 13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7 h. 12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25 h. 11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21 h.  9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20 h.  8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17 h.  8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17 h.  6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14 h.  6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15 h.  5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12 h.  4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9 h.  4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9 h.  4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10 h.  4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   8 h.  29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6 h.  2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6 h.  2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2.cs.    4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3 h.  1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   2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   2 h.   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2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0- D-267186   H  5h 23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1- D-395620   H  5h 21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1- D-356830   H  4h 19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02   H  4h 1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1- D-395613   H  4h 15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D-226278   H  3h 16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0- D-274444   H  3h 15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1- D-356803   H  3h 15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9- 11-45048   H  3h 14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0- D-300885   H  3h 14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4h 1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D-266759   T  4h 17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0- D-266104   T  3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11-45696   T  3h 14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45   T  3h 13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10- 11-55510   T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16   T  2h  9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1-  O-07684   T  2h  9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D-358232   T  2h  8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 O-07690   T  2h  87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1- D-395613   H  6h 26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0- D-267186   H  6h 26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7   H  5h 2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02   H  5h 21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1- D-395620   H  5h 21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1- D-395623   H  5h 20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9- D-226278   H  4h 23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0- D-300885   H  4h 21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0- D-274444   H  4h 21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10- D-266755   H  4h 206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5h 25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D-266759   T  5h 21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6   T  4h 21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6   T  4h 18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0- D-266104   T  3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16   T  3h 14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45   T  3h 13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11- D-431361   T  3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HU-10- 11-55510   T  3h 12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09- 11-44857   T  2h  99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10- D-312323   H 14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0- 11-56319   H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1- D-395474   H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HU-11- D-395467   H 13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11- D-395477   H 13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1- D-395470   H 13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HU-09- 11-45954   H 13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0- 11-57028   H 13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11-  O-07713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HU-11- D-404608   H 13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10- 11-57064   H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HU-09- 11-46305   H 13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HU-09- 11-46316   H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HU-10- 11-56350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HU-11- D-395460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HU-11- D-357196   H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HU-09- D-229000   H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HU-10- D-265562   H 13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11- 11-66347   H 13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HU-09- 11-46330   H 13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HU-09- 11-46004   H 13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HU-10- 11-57101   H 13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11- 11-66326   H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11- 11-65350   H 13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HU-10- 11-57062   H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HU-11- 11-65826   H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HU-10- 11-56133   H 12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HU-11- D-395171   H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2.cs. HU-11- 11-65723   H 12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HU-11- D-395163   H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HU-10- 11-57273   H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2.cs. HU-10- 11-57032   H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HU-11- 11-66317   H 12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HU-11- 11-65734   H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0.cs. HU-11- D-357200   H 12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0.cs. HU-11- 11-66060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HU-11- 11-65441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HU-10- D-265559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1.cs. HU-10- D-265565   H 12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1.cs. HU-11- D-395152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07- 11-22352   H 12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HU-10- 11-56470   H 12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2.cs. HU-11- D-404570   H 12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2.cs. HU-11- D-404625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2.cs. HU-11- 11-65398   H 1229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4 h.  1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4 h.  19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4 h.  1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 5 h.  1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   3 h.  1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 3 h.  1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2.cs.    3 h.  1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 2 h.   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   2 h.   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   3 h.   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2 h.   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1 h.   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1 h.   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1 h.   25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3 h. 11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22 h. 10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21 h. 10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20 h.  8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18 h.  7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18 h.  6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6 h.  6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12 h.  4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11 h.  4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11 h.  3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   9 h.  3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9 h.  3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7 h.  3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8 h.  2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   7 h.  2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   6 h.  1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   3 h.  1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   1 h.   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31 h. 15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30 h. 13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29 h. 13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29 h. 13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22 h. 10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21 h. 10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21 h.  9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21 h.  8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16 h.  7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16 h.  6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  12 h.  5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15 h.  5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12 h.  4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  11 h.  4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1.cs.    7 h.  3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7 h.  3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 7 h.  3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7 h.  2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   6 h.  1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2.cs.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2.cs.    2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2 h.   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0- 11-56350   H  5h 24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D-395460   H  5h 22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19   H  4h 21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11- 11-66347   H  4h 20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9- 11-46305   H  4h 20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0- 11-56313   H  4h 1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1- 11-65350   H  4h 18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16   H  4h 18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D-395451   H  4h 17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 11-57064   H  4h 168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0- 11-56319   H  5h 25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0- 11-56350   H  5h 24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60   H  5h 22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8- D-185157   H  5h 21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9- 11-46302   H  5h 20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10- 11-57159   H  5h 1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0- 11-56722   H  4h 21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09- 11-40351   H  4h 210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                   F16 HU-08- 11-33258   H  4h 20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9- 11-46330   H  4h 205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7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HU-09- 11-47582   H 137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09- 11-47570   H 13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11- D-357346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11- 11-66725   H 129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HU 11- D-359644   H 12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0- D-312359   T 11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0.cs. HU-11- D-357321   H 115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HU 10- 11-57463   H 112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11- D-434943   H 11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HU-11- D-357341   H 11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HU-08- 14-16169   H 11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HU-09- 11-47696   T 10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-11- 11-66801   T 10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10- M-122689   T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-10- 11-57648   T 104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HU 11- 11-66921   H 103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HU 08- 11-32230   H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11- D-404287   H 10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9- 11-47567   T 10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0- M-124638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HU-10- D-267110   H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0- D-267114   H  9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11- D-404296   H  971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5 h.  2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4 h.  1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5 h.  1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2 h.   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2 h.   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2 h.   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2 h.   68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25 h. 11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1 h.  9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20 h.  8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8 h.  6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13 h.  5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9 h.  3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7 h.  2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5 h.  19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2.cs.    4 h.  1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1 h.   34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37 h. 17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9 h. 13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8 h. 11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4 h. 1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17 h.  7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7 h.  7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11 h.  4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8 h.  3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2.cs.    5 h.  2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4 h.  1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2 h.   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5h 26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4-16169   H  4h 199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1- D-434943   H  4h 190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11-66921   H  4h 1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D-357346   H  4h 173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nich Mihály                  F19 HU 10- 11-56025   H  4h 15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1- D-404287   H  4h 13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0- D-267110   H  4h 13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9- 11-47570   H  3h 15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1- D-357238   H  3h 135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5h 23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M-122689   T  2h  6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9- 11-47696   T  2h  64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7h 38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1- D-357346   H  7h 325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1- 11-66921   H  7h 300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D-434943   H  6h 32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0- D-267110   H  6h 26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1- D-404287   H  6h 210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nich Mihály                  F19 HU 10- 11-56025   H  5h 20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6326   H  4h 20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11-57787   H  4h 20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08- 14-16169   H  4h 199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5h 23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T  3h 13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M-122689   T  3h 13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 11-66807   T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9- 11-47696   T  2h  64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1-58417   H 138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HU-10- D-266886   H 13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0- 11-58329   H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HU-09- D-208661   H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09- 11-48141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0- 11-58340   H 13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0- 11-58331   H 13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09- 50-20632   H 12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HU-11- 11-67195   T 12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HU-11- 11-69290   H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0- 11-58404   H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10- 11-58371   H 12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11- 11-67081   H 12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2.cs. HU-11- 11-67313   H 12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0- D-300573   H 12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1- 11-67182   H 12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11- 11-67024   H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1.cs. HU-11- 11-69280   H 12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10- 11-57962   H 12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adlicsek Ádám                 1.cs. HU-11-  O-07735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11- 11-67014   H 11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József                 2.cs. HU-11- 11-67072   H 1174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3 h.  1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3 h.  1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3 h.  1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 3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2 h.   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1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5 h. 119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  19 h.  7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8 h.  7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17 h.  6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13 h.  5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13 h.  5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9 h.  3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 5 h.  21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5 h.  2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1.cs.    5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3 h.  13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2.cs.    3 h.  1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1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Zoltán                 1.cs.    1 h.   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   1 h.   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37 h. 19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32 h. 14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27 h. 11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  22 h.  9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18 h.  7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17 h.  7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11 h.  4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 9 h.  4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8 h.  3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6 h.  2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5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4 h.  1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   4 h.  1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1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5h 22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5h 22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adlicsek Ádám                 F20 HU-11-  O-07735   H  5h 17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17   H  4h 21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1- 11-67040   H  4h 19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29   H  4h 18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adlicsek Ádám                 F20 HU-11- 11-69280   H  4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1-58404   H  3h 15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11-58372   H  3h 15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 11-58331   H  3h 135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adlicsek Ádám                 F20 HU-11- 05-22377   T  3h 15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Zoltán                 F20 HU-11- 11-67316   T  2h  8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1- D-404168   T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8h 41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1-58417   H  6h 35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14   H  6h 29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11-58329   H  6h 28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11-58372   H  6h 27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adlicsek Ádám                 F20 HU-11-  O-07735   H  6h 21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1- 11-67040   H  5h 26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2-12153   H  5h 25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D-300573   H  5h 25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9- 50-20632   H  5h 215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adlicsek Ádám                 F20 HU-11- 05-22377   T  3h 15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 D-404168   T  3h 15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Zoltán                 F20 HU-11- 11-67316   T  2h  8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1.cs. HU-07- 11-25031   H 138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1-  O-09448   H 13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HU-11- D-359928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11- 11-67895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HU-11- 11-67438   H 13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HU-10- 25-02444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HU-10- D-270573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11- 11-67343   H 13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0- 11-58538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HU-11-  O-07753   T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HU-10- D-270574   H 12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0.cs. HU-11- 11-67425   T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HU-10- 11-58763   H 12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11- 11-6737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1.cs. HU-11- D-403905   T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2.cs. HU-09- 13-21674   T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11- 11-67707   H 12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2.cs. HU-09- 11-48428   H 12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röczki Károly                1.cs. HU-06- 11-14490   H 12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HU-09- 13-21100   T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2.cs. HU-11- 11-67727   H 12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HU-08- 11-36125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0-   O-2151   H 12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HU-11- 11-67369   H 12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11- 11-67368   T 12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HU-11- 11-67752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1.cs. HU-11- D-391953   H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upács Csaba                  2.cs. HU-10- D-270563   H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1.cs. HU-10- 25-02450   T 11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2.cs. HU-11-  O-09447   T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encz István                 1.cs. HU-08- 13-99785   T 11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HU-10- 11-58509   H 11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upács Csaba                  1.cs. HU-11-  O-08033   H 11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2.cs. HU-06- 11-14113   H 11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1.cs. HU-11-  O-07749   H 11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1.cs. HU-09- 11-48591   H 1175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0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4 h.  1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   4 h.  1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3 h.  1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3 h.  1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3 h.  1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 2 h.   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 2 h.   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2 h.   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   2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1.cs.    2 h.   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1 h.   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   1 h.   29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5 h. 12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23 h. 10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8 h.  8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  16 h.  6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6 h.  6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15 h.  6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11 h.  4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10 h.  3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8 h.  2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encz István                 1.cs.    7 h.  2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   6 h.  2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7 h.  2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5 h.  2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5 h.  1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4 h.  1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2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1.cs.    2 h.   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encz István                 2.cs.    1 h.   3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36 h. 185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8 h. 13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26 h. 12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21 h.  9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9 h.  8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encz István                 1.cs.   16 h.  7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  16 h.  6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16 h.  6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12 h.  5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11 h.  4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   9 h.  4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  10 h.  3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9 h.  3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   6 h.  2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 7 h.  2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5 h.  1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2.cs.    3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1.cs.    2 h.   6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11-58509   H  5h 25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08- 11-36125   H  5h 224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6- 11-14113   H  5h 17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  O-09448   H  4h 21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10- 11-58430   H  4h 21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11-58519   H  4h 2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cskai Tibor                F24 HU-11- 11-67343   H  4h 19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15   H  4h 16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0- 11-58538   H  4h 16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1- 11-67721   H  3h 148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50   T  4h 13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0- 25-02447   T  3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1-  O-07753   T  3h 14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1- 11-67889   T  3h 11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1-  O-09447   T  3h 10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1- 11-67891   T  3h 1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10- 11-58428   T  2h  9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encz István                 F24 HU-10- 13-37529   T  2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9- 11-49020   T  2h  66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30   H  7h 38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6- 11-14113   H  6h 24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03   H  5h 26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34   H  5h 26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0- 11-58509   H  5h 25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08- 11-36125   H  5h 22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1- 11-67750   H  4h 22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1-  O-09448   H  4h 21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0- 11-58519   H  4h 2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1- D-404766   H  4h 199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encz István                 F24 HU-08- 13-99785   T  4h 17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0- 25-02450   T  4h 13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0- 25-02447   T  3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09- 13-21674   T  3h 15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1-  O-07753   T  3h 14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1- 11-67889   T  3h 112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7   T  3h 10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11- 11-67891   T  3h 1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9- 11-49020   T  3h 10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rencz István                 F24 HU-09- 13-21093   T  2h 123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10- 11-59767   H 136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1- D-395801   H 13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9- 11-50148   H 13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11- 11-68324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08- 11-37217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1- 11-68231   H 13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09- 11-49811   H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11- 11-68311   H 13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9- 11-49200   H 13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11- 11-68077   H 13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HU-11- 11-67934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10- 11-59745   H 12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9- 11-49190   H 12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-11- D-358858   H 12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HU-11- D-358914   H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10- 11-59728   H 12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-11- D-358838   H 12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2.cs. HU-11- 11-68502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HU-08- 11-37141   H 12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ndes Péter                   2.cs. HU-09- 11-49773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ndes Péter                   1.cs. HU-11- D-436876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ászló                  1.cs. HU-11- D-395023   H 12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ga Vencel                   1.cs. HU 09- 11-49275   H 12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HU-10- 13-51005   H 12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ndes Péter                   2.cs. HU-11- D-436882   H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09- 11-49838   H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HU-11- 11-68210   H 11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HU-09- 11-49120   H 11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ászló                  2.cs. HU-11- 11-68642   H 11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2.cs. HU-10- 11-59235   H 1180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4 h.  1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3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3 h.  1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3 h.  1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3 h.  1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3 h.  1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2 h.   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2 h.   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2.cs.    2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   1 h.   5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2.cs.    1 h.   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1 h.   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2.cs.    1 h.   2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9 h.  9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0 h.  9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6 h.  7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6 h.  6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14 h.  5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13 h.  5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12 h.  5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4 h.  5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2.cs.    8 h.  3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8 h.  2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6 h.  2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6 h.  2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5 h.  1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   4 h.  1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2.cs.    5 h.  1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1.cs.    4 h.  1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Vencel                   1.cs.    3 h.  11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   1 h.   2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2 h. 15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29 h. 14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29 h. 13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7 h.  7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8 h.  6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15 h.  6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13 h.  6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14 h.  5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Vencel                   1.cs.    8 h.  4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10 h.  4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8 h.  3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6 h.  3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8 h.  3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   6 h.  2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5 h.  1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5 h.  1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ászló                  1.cs.    4 h.  1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   3 h.  1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0- 11-59210   H  4h 20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48   H  4h 19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10- 11-59728   H  4h 16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25 HU-09- 11-49811   H  4h 15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11- D-357405   H  4h 15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11- D-358914   H  4h 13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25 HU-11- D-358845   H  4h 12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9- 11-49182   H  3h 16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9- 11-49190   H  3h 14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9- 11-50160   H  3h 137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3h 16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1- D-357405   H  7h 30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10- 11-59767   H  5h 25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22   H  5h 24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9- 11-49182   H  4h 22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10- 11-59210   H  4h 20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9- 11-49190   H  4h 20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11- 11-68503   H  4h 20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9- 11-50148   H  4h 19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9- 11-49883   H  4h 18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9- 11-49895   H  4h 183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4h 2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9- 11-49588   T  2h  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HU-11- D-357990   H 142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HU-09- D-226202   H 14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0.cs. HU-11-  O-09442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HU-09- D-226213   H 13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0- D-312635   H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10- 11-57753   H 13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06- 11-15932   H 13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HU-10- D-319493   H 13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HU-10- D-265883   H 13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HU-11- D-357722   H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1- D-357923   H 13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HU-11- D-357283   H 13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HU-10- D-265886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HU-10- 11-57728   H 13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1.cs. HU-11- D-357666   H 13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HU-11- D-357830   H 13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11- D-357844   H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1- D-357937   H 130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08- D-182441   H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1.cs. HU-09- 11-50399   H 13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0.cs. HU-09- D-208903   H 12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HU-08- D-186942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HU-11- D-357953   H 12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HU-11- D-35750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HU-10- 11-57763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1.cs. HU-10- 11-60330   H 1272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3 h.  1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4 h.  1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4 h.  1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2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1 h.   4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1 h.   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   1 h.   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   1 h.   3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1 h.   25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24 h. 10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23 h. 101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9 h.  9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8 h.  8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15 h.  6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13 h.  5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1 h.  46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8 h.  3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7 h.  3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8 h.  2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   4 h.  145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5 h.  1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3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2 h.   48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30 h. 13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28 h. 12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24 h. 113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25 h. 11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23 h. 110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9 h.  9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6 h.  73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16 h.  6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3 h.  5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13 h.  5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  10 h.  5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11 h.  4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9 h.  3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7 h.  2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   6 h.  2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5 h.  21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D-265886   H  5h 24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D-265883   H  5h 18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0- D-312635   H  4h 17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08- D-182441   H  4h 16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09- D-226213   H  4h 15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0- 11-57753   H  4h 1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0- D-265881   H  4h 12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1- D-357754   H  3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1- D-357906   H  3h 16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10- 11-57743   H  3h 147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6h 26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D-265881   H  6h 22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11-57743   H  5h 25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9- 11-50311   H  5h 24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10- D-265886   H  5h 24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0- 11-57767   H  5h 21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09- D-226213   H  5h 19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0- D-265883   H  5h 182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11-44383   H  4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0- D-265725   H  4h 187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78   T  3h 164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1- D-357571   T  2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0-   O-2190   T  2h  9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1- M-125393   T  2h  6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09- M-121373   H 13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09- 11-50958   T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9- 50-20415   H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2.cs. HU-11- D-404647   T 12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11- 11-69052   H 129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HU-11- 11-68948   H 12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HU-11-  O-07795   H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HU-11- D-358022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0.cs. HU-11- M-125149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10- D-300148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11- D-358192   T 12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09- 11-42775   H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HU-10- 11-53785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HU-09- 50-20851   T 12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10- 11-55631   H 123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0.cs. HU-09- D-226356   T 12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11- D-358013   H 12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1.cs. HU-11- 11-68887   H 12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HU-11- D-358019   H 120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HU-10- 11-60672   H 12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08- 11-29443   H 12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2.cs. HU-09- 11-50866   T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2.cs. HU-08- 11-29461   H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2.cs. HU-10- 11-55610   H 11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1- 11-64494   H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HU-11- D-358203   H 1183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2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5 h.  1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   3 h.  11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2 h.  1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 2 h.   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2 h.   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1 h.   4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 1 h.   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2.cs.    1 h.   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1 h.   27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4 h. 11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9 h.  8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19 h.  7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5 h.  6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12 h.  43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11 h.  4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  10 h.  3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6 h.  2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   7 h.  25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2.cs.    6 h.  2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 5 h.  2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6 h.  2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5 h.  1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4 h.  145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32 h. 15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30 h. 13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26 h. 1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2 h. 103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12 h.  6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13 h.  5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11 h.  4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  10 h.  40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  10 h.  3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6 h.  2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6 h.  2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6 h.  2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5 h.  19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4 h.  145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5h 25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08- 11-31986   H  3h 159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 O-07795   H  3h 15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M-121373   H  3h 15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19   H  3h 14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0- D-300148   H  3h 14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 11-60616   H  3h 13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0- D-265848   H  3h 13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25-86662   H  3h 126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Miklós                  F33 HU-10- 11-60672   H  3h 123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4h 21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D-358020   T  3h 1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 D-358073   T  3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3h 13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1- 11-65631   T  2h 1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0- 11-55641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65   T  2h  8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1- D-404647   T  2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9- D-226356   T  2h  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0   T  2h  71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5h 25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0- D-300148   H  4h 21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25-86662   H  4h 194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0- 11-55644   H  4h 17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0- 11-60616   H  4h 17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9- D-226370   H  3h 1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9- 11-51147   H  3h 1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09- 11-45390   H  3h 15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08- 11-31986   H  3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 O-07795   H  3h 156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5h 26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D-358020   T  3h 1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 D-358073   T  3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3h 13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1- D-404648   T  3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D-265858   T  2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 D-265854   T  2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1- 11-65631   T  2h 1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0- 11-55641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  O-2204   T  2h  89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5:21:00Z</dcterms:created>
  <dc:creator>Király István</dc:creator>
  <dc:description/>
  <cp:keywords/>
  <dc:language>en-US</dc:language>
  <cp:lastModifiedBy>Király István</cp:lastModifiedBy>
  <dcterms:modified xsi:type="dcterms:W3CDTF">2012-07-21T16:49:00Z</dcterms:modified>
  <cp:revision>4</cp:revision>
  <dc:subject/>
  <dc:title>Győr és Környéke Tagszövetség, F01 Győr</dc:title>
</cp:coreProperties>
</file>