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2-  O-13544     14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HU-12- D-563658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2- D-563633    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HU-12- 11-69474    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HU-12- D-477912     14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HU-12- D-563634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HU-12- 11-69466     13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12- D-478273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2- D-478265    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12- D-471028    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2- D-563655    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12- D-471032    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12- D-471009    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2- D-563647    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12- D-477077     13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HU-12- D-563642    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HU-12- D-477994    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2- 11-69435    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1.cs. HU-12- 11-69476     12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HU-12- D-563611    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2- D-478272    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2- D-471055     126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 12- D-471103     12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HU-12- 11-69484    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HU-12- D-563652     12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12- D-477082    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2.cs. HU-12- D-563601    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2- D-563667    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2.cs. HU-12- D-563618     12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12- D-471037     12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1.cs. HU-12- 11-69488     12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2- D-471002    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2.cs. HU-12- D-478092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HU-12- D-477092    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                   1.cs. HU-12- 11-69497     12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12- D-477977     11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12- D-475719    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HU-12- D-471012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2.cs. HU-12- D-477095     11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2.cs. HU-12- D-563635    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12- 11-69443     11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HU-12- D-471060     11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HU 12- D-471085    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12- D-471067     1167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   7 h.  2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6 h.  2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5 h.  2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5 h.  1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4 h.  13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4 h.  1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3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2 h.   53,1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HU-12- 11-69918    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0.cs. HU-12- M-130404     140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HU-12- 11-70522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HU-12- D-471235     14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2- D-471275     13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0.cs. HU-12- D-471267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HU-12- 11-70057    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HU-12- D-478029     13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12- 11-70011     13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12- D-563766     13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12- D-563821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12- 11-69914    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HU-12- 11-69906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12- 11-69905     13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HU-12- 11-70354     13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HU-12- D-471277     13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HU-12- D-478040     12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HU-12- M-130415    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HU-12- M-130402    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0.cs. HU-12- D-563834     12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HU-12- D-563827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12- D-563866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2- D-563835    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HU-12- D-563810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12- 11-69935    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HU-12- M-130407     12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HU-12- 11-70071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2.cs. HU-12- D-471216    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1.cs. HU-12- 11-70265    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1.cs. HU-12- 11-70027     12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HU-12- 11-69920     124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HU-12- 11-69919    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HU-12- 11-7031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ranát Lajos                   1.cs. HU-12- 11-69890    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2.cs. HU-12- 11-70337    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0.cs. HU-12- 11-70365    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2.cs. HU-12- 11-69945     12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HU-12- 11-70353     12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ranát Lajos                   1.cs. HU-12- 11-69888     12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HU-12- D-531103    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HU-12- 11-70308    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HU-12- D-471211     121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1.cs. HU-12- 11-70261    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1.cs. HU-12- 11-70260    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HU-12- 11-69923     12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ranát Lajos                   1.cs. HU-12- 11-69891    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HU-12- M-130469    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2.cs. HU-12- D-478014     12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2.cs. HU-12- D-478048    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HU-12- D-478009    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HU-12- D-471279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2.cs. HU-12- D-471262    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HU-12- D-471282     12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2- D-471272     12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2.cs. HU-12- D-471263    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1.cs. HU-12- D-471234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1.cs. HU-12- D-471288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HU-12- D-471244    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2.cs. HU-12- D-471240    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HU-12- D-471204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0.cs. HU-12- D-471221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HU-12- D-471210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HU-12- D-471281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2- D-471217     11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2- D-47124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0.cs. HU-12- D-47800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1.cs. HU-12- D-47806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0.cs. HU-12- D-47807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HU-12- D-471213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-Rácz                   0.cs. HU-12- D-471214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1.cs. HU-12- D-471261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0.cs. HU-12- D-471290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2- D-478038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1.cs. HU-12- D-478033     11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HU-12- D-47122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HU-12- D-471293    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2.cs. HU-12- D-471300    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HU-12- D-471271    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2.cs. HU-12- D-471225    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2.cs. HU-12- D-471251     11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1.cs. HU-12- D-478034    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2.cs. HU-12- D-478020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1.cs. HU-12- D-563781     11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0.cs. HU-12- D-563844    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ranát Lajos                   1.cs. HU-12- 11-69884    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1.cs. HU-12- D-471273    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2.cs. HU-12- D-471222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HU-12- D-471280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HU-12- D-478078    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1.cs. HU-12- D-47120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0.cs. HU-12- D-471297    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0.cs. HU-12- D-471295     11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HU-12- D-471247    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2.cs. HU-12- 11-70314    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HU-12- 11-70352    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HU-12- 11-70343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2.cs. HU-12-  O-13568    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HU-12- 11-70325     11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HU-12- M-130455     11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2.cs. HU-12- D-563816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2.cs. HU-12- D-563851     1167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 7 h.  2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 7 h.  2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 5 h.  2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 4 h.  1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4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   4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5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anát Lajos                   1.cs.    4 h.  1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4 h.  12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2.cs.    3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3 h.   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2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   2 h.   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2- D-564082     15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475147     15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563990    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2- D-477450     151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HU-12- D-564079    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2- D-477442     15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 D-477446    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1.cs. HU-12- D-564012     15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tvani Péter                  1.cs. HU-12- 11-73499     14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HU-12- 11-73317     14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2.cs. HU-12- 11-73171    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12- D-564001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Péter                  1.cs. HU-12- D-564010     14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2- D-564081    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-12- 11-73188    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HU-12- D-476443    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2.cs. HU-12- D-564070    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2- D-564076     14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1.cs. HU-12- 11-73164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2- D-564095    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ándor Gábor                   2.cs. HU-12- D-476413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1.cs. HU-12- D-472575     14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ándor Gábor                   1.cs. HU-12- D-476410     14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2- D-477439     14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ándor Gábor                   1.cs. HU-12- D-476409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ándor Gábor                   1.cs. HU-12- D-476412     14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HU-12- 11-73158     13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HU-12- 11-73219    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HU-12- 11-73200     13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2.cs. HU-12- 11-73186     13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HU-12- D-564084    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12- 11-73223     135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2.cs. HU-12- D-476450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HU-12- D-475150    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2.cs. HU-12- D-477435     13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2.cs. HU-12- D-564065     13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Péter                  1.cs. HU-12- 11-73285     13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Péter                  1.cs. HU-12- D-563997    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2.cs. HU-12- 11-73440     131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ándor Gábor                   1.cs. HU-12- D-477401     13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ándor Gábor                   1.cs. HU-12- D-476411    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HU-12- D-477434    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tvani Péter                  1.cs. HU-12- 11-73451    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2.cs. HU-12- 11-73187    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HU-12- D-476440     13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őczei Péter                  2.cs. HU-12- D-563991     13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HU-12- D-564027     1300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6 h.  2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5 h.  1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5 h.  1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ándor Gábor                   1.cs.    6 h.  1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5 h.  18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3 h.  1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   3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tvani Péter                  1.cs.    2 h.   6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   2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2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Péter                  2.cs.    1 h.   19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2.cs. HU-12- 11-73936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HU-12- 11-74092    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HU-12- 11-73829     149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HU-12- 11-74447    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HU-12- 11-73911    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HU-12- 11-73935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HU-12- 11-73919     14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HU-12- D-477635     14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12- D-473331    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0.cs. HU-12- D-473393     14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0.cs. HU-12- D-473387     142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HU-12- D-477618     14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HU-12- 11-73988    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HU-12- D-473394     14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HU-12- D-473365     14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HU-12- 11-73827     13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HU-12-  O-13634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HU-12- 11-73917    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HU-12- D-473314     139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1.cs. HU 12- D-476950     13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HU-12- 11-73826     139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HU-12- 11-74412     138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ttlmayer Sándor             1.cs. HU 12- 11-74138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2.cs. HU-12- 11-74027     138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1.cs. HU 12- 11-73856     13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nyár Károly                  1.cs. HU-12- 11-73997     13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1.cs. HU-12- 11-73933     13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HU-12- D-477616     136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uhovits Gergely               2.cs. HU-12- D-477649    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12- D-473322     13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HU-12- D-473400     13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HU-12- 11-74098     13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0.cs. HU-12- 11-73913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HU-12- D-473342    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1.cs. HU-12- 11-74414    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HU-12- D-473328    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HU-12- 11-73832    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HU-12- D-473377     130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Frigyes                1.cs. HU-12- 11-74404    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2.cs. HU-12- 11-73910     13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0.cs. HU-12- 11-73928     13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HU-12- 11-73949    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uhovits Gergely               1.cs. HU-12- 11-73951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uhovits Gergely               1.cs. HU-12- D-477626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uhovits Gergely               2.cs. HU-12- D-478890    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1.cs. HU-12- D-473344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12- D-473323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HU-12- 11-74287     12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HU-12- D-473337    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HU-12- 11-73912     12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ttlmayer Sándor             1.cs. HU 12- D-476946    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HU-12- 11-73828    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HU-12- D-47330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HU-12- D-478065     12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HU-12- D-473292     12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HU-12- D-477771     128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ttlmayer Sándor             1.cs. HU 12- D-476947    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HU-12- D-473408     12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HU-12- D-477756    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nyár Károly                  1.cs. HU-12- D-477605    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HU-12- D-477793    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2.cs. HU-12- D-477763     12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HU-12- 11-74995    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1.cs. HU-12- 11-73989     12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2.cs. HU-12- D-477601    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2.cs. HU-12- 11-73905    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1.cs. HU-12- 11-73883     12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uhovits Gergely               1.cs. HU-12- 11-74227    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Tibor                    1.cs. HU-12- 11-73842     12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HU-12- 11-74446     125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ttlmayer Sándor             1.cs. HU 12- 11-73860     12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ttlmayer Sándor             1.cs. HU 12- 11-73851     123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HU-12- 11-74291     12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HU-12- 11-74277    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Martina                 2.cs. HU-12- 11-73942     123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HU-12- D-473411    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HU-12- D-473306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1.cs. HU-12- 11-74402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HU-12- 11-73948     121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Tibor                    1.cs. HU-12- D-477611     12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Frigyes                1.cs. HU-12- 11-7440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1.cs. HU-12- 11-73889     1194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2.cs.    7 h.  2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 7 h.  2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 7 h.  2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7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ttlmayer Sándor             1.cs.    7 h.  2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6 h.  2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5 h.  16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5 h.  1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uhovits Gergely               1.cs.    4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3 h.   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2 h.   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3 h.   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2.cs.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   2 h.   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2.cs.    1 h.   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2.cs.    1 h.   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1 h.   2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HU-12- D-476400     152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2- 20-55895    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HU-12- D-537361    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12-  O-13729    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12- D-47393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12- D-473504    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2- D-473913    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12- D-473977     14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HU-12- D-473707     14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HU-12- D-473735    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HU-12- D-474007     14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12- D-484754     14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0.cs. HU-12- D-473591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12- D-473580    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HU-12- D-47374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HU-12- D-473609     14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12- D-473804     14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HU-12- D-564157    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2.cs. HU-12- M-129292    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12- D-473849    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HU-12- D-478107    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12- M-129297    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HU-12- M-129294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HU-12- D-478112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HU-12-  O-13736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2.cs. HU-12- D-476455    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HU-12- D-473833     14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2- D-473601     14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2.cs. HU-12- D-473535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HU-12- D-473523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12- D-473812     14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HU-12- D-478202     14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HU-12- D-473912     14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HU-12- D-474016    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HU-12- D-473537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HU-12- D-476393    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HU-12- D-473548    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12- D-473587    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HU-12- D-473430    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2.cs. HU-12- D-478113    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12- D-473456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0.cs. HU-12- D-537355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HU-12- D-537362    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12- D-473438     13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HU-12- D-537353    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12- D-473457    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2.cs. HU-12- D-476500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12- M-129269    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2.cs. HU-12- D-476483    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12- D-473444    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HU-12- D-473489    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12- D-473443     13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HU-12- M-129298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2.cs. HU-12- D-564160     13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HU-12- M-129254    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12- D-473440    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HU-12- D-474008     13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HU-12- D-473744    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HU-12- D-473743    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2.cs. HU-12- 11-74601    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0.cs. HU-12- D-473598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2.cs. HU-12- M-129066     13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HU-12- D-473661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HU-12- D-473603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HU-12- D-476399    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0.cs. HU-12- D-473576    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HU-12- D-473455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HU-12- D-473484    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HU-12- D-473461    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HU-12- D-478118    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HU-12- D-473921     13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2.cs. HU-12- D-473525     13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HU-12- D-473942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HU-12- D-473811    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HU-12- D-474012    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HU-12- M-129295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0.cs. HU-12- D-473817    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1.cs. HU-12- D-564153    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HU-12- D-473620    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2.cs. NL-12-  1030430    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1.cs. HU-12- D-473965    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1.cs. HU-12- D-564133    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HU-12- D-564166    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1.cs. HU-12- D-478130    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HU-12- D-473971    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2.cs. HU-12- D-473549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HU-12- D-478221    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HU-12- M-130429    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HU-12- D-474013    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1.cs. HU-12- D-473742    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2.cs. HU-12- D-478131     12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HU-12- D-478114    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2.cs. HU-12- M-128382    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HU-12- D-473453     12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HU-12- M-129276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HU-12- D-473914    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HU-12- 11-74612    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0.cs. HU-12- D-473476    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HU-12- D-473919    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2.cs. HU-12- D-473909     1214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2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2.cs.    7 h.  2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1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4 h.  1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5 h.  1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4 h.  1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5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4 h.  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3 h.  1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4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4 h.  1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   4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4 h.  1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3 h.  1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3 h.   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   3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   3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2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25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HU-12- D-474467     15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12- D-474472    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2.cs. HU-12- 11-75040     15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2.cs. HU-12- 11-75018    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12- D-474153     15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12- D-474408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12- 11-75027     14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SK-12- 0107-455    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2- 11-75383     14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HU-12- 11-75032    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SK-12- 0107-247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12- 11-75303    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0.cs. HU-12- D-474088    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HU-12- 11-75860     14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HU-12- 11-75872     14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12- 13-68494     14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HU-12- 11-74920     14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HU-12- D-474125     14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12- 11-74910     14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0.cs. HU-12- D-474441    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HU-12- 11-74965     14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0.cs. HU-12- 11-74930    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HU-12- 11-75532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0.cs. HU-12- D-474099     14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12- 11-75323    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HU-12- D-474094    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12- 11-75371     14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0.cs. HU-12- D-474118    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HU-12- 11-75635     14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HU-12- 11-75357     14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0.cs. HU-12- D-474104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12- D-474513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HU-12- 11-75367    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HU-12- D-474163     14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2.cs. HU-12- 11-75864    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HU-12- D-474508     14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12-  O-13654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HU-12- 11-75328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korai Csaba                  1.cs. HU-12- D-474433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0.cs. HU-12- 11-75660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2- 11-75326     14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HU-12- 11-75816    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1.cs. HU-12- D-474421     14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2- D-474504     14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0.cs. HU-12- 11-75564    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2- D-474520    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HU-12- D-474063    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12- 11-75618     14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korai Csaba                  1.cs. HU-12- D-564260    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0.cs. HU-12- 11-75686    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2.cs. HU-12- D-474046     14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0.cs. HU-12- 11-75525     14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HU-12- 11-75318    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HU-12- 11-74904    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1.cs. HU-12- D-474418    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korai Csaba                  0.cs. HU-12- D-564261    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korai Csaba                  0.cs. HU-12- D-564283     14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korai Csaba                  0.cs. HU-12- D-478296     14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HU-12- D-474054    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HU-12- D-474061    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HU-12- D-474363     14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HU-12- D-474485     14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HU-12- 11-75352    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korai Csaba                  0.cs. HU-12- D-444755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lchammer Sándor              2.cs. HU-12- 11-75093    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korai Csaba                  1.cs. HU-12-  O-13746     14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korai Csaba                  1.cs. HU-12- D-474447    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2.cs. HU-12- D-475597    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testvérek               2.cs. HU-12- 11-74787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2.cs. HU-12- 11-75081    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HU-12- D-474466    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HU-12- D-474493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korai Csaba                  0.cs. HU-12- D-564275    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12- D-474495     14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2.cs. HU-12- D-474402    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2.cs. HU-12- D-474287    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2.cs. HU-12- 11-75019    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HU-12- 11-75011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itring Imre                   1.cs. HU-12- D-474406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1.cs. HU-12- 11-75033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korai Csaba                  0.cs. HU-12- D-474416    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                   1.cs. HU-12- D-474134    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1.cs. HU-12- D-474130     14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1.cs. HU-12- 11-75579    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HU-12- D-474483    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HU-12- 11-7502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0.cs. HU-12- 11-74945    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1.cs. HU-12- D-474151     13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1.cs. HU-12- D-474155     13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0.cs. HU-12-  O-13673     13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2.cs. HU-12- D-474051    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SK-12- 0107-945    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HU-12- 11-75613    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HU-12- 11-75348    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korai Csaba                  2.cs. HU-12- D-474454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HU-12- 11-75017    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1.cs. HU-12- D-474410     13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HU-12- 11-75008    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HU-12- 11-75603    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2.cs. HU-12- D-474283    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2.cs. HU-12- D-476928    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HU-12- 11-75379    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HU-12- 11-75643     13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2.cs. HU-12- 11-74954     13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HU-12- D-474489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HU-12- D-474407     13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HU-12- 11-75003     13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0.cs. HU-12- 11-75601    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korai Csaba                  0.cs. HU-12- D-564251    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rdt Ádám                     1.cs. HU-12- D-474216     13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korai Csaba                  1.cs. HU-12-  O-13689     13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korai Csaba                  2.cs. HU-12- D-564253     13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0.cs. HU-12- D-474423     13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korai Csaba                  1.cs. HU-12- D-474431    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0.cs. HU-12- M-128993    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0.cs. HU-12- 11-75517     13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                   1.cs. HU-12- D-474129     13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2.cs. HU-12- D-474197     13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la Ferenc                   1.cs. HU-12- 11-74817     13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la Ferenc                   1.cs. HU-12- 11-74805    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2.cs. HU-12- 11-74852    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1.cs. HU-12- D-474502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1.cs. HU-12- 11-74802     13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1.cs. HU-12- 11-74815    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korai Csaba                  0.cs. HU-12- D-474444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la Ferenc                   1.cs. HU-12- 11-75875     13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la Ferenc                   2.cs. HU-12- 11-74828     13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la Ferenc                   2.cs. HU-12- 11-74808    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la Ferenc                   1.cs. HU-12- 11-74866     13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2.cs. HU-12- 11-74956    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la Ferenc                   1.cs. HU-12- 11-74854     13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itring Imre                   2.cs. HU-12- 11-75025    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itring Imre                   2.cs. HU-12- 11-75036     12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0.cs. HU-12- 11-74839    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0.cs. HU-12- 11-75648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Károly                    1.cs. HU-12- 11-74880     12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korai Csaba                  2.cs. HU-12- D-474414    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korai Csaba                  0.cs. HU-12- D-474164     12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2.cs. HU-12- 11-75359    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korai Csaba                  2.cs. HU-12- D-474456    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korai Csaba                  0.cs. HU-12- D-474529    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0.cs. HU-12- D-474324    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dó Gábor                     0.cs. HU-12- 11-75512     12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1.cs. HU-12- D-474490    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la Ferenc                   2.cs. HU-12- 11-74832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korai Csaba                  1.cs. HU-12- D-474460     12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2.cs. HU-12- 11-74831     12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korai Csaba                  0.cs. HU-12- D-564273     12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2.cs. HU-12- 11-75535    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1.cs. HU-12- D-474195    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korai Csaba                  2.cs. HU-12- D-564290    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m János dr.                  1.cs. HU-12- D-474199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László                    1.cs. HU-12- D-474126     12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1.cs. HU-12- 11-75552     12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la Ferenc                   1.cs. HU-12- 11-74820    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la Ferenc                   2.cs. HU-12- 11-74855    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.Szabó László                 1.cs. HU-12- 11-75219    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Károly                    1.cs. HU-12- 11-74876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árolyi Sándor                 1.cs. HU-12- D-474052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korai Csaba                  1.cs. HU-12- D-474412    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akács Gábor                   0.cs. HU-12- M-128987    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0.cs. HU-12- 11-75376     12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Gábor                   0.cs. HU-12- M-128986     12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0.cs. HU-12- 11-75385    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2.cs. HU-12- 11-75391    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HU-12- 11-75604    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dó Gábor                     1.cs. HU-12- D-474066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la Ferenc                   2.cs. HU-12- 11-74835     12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m János dr.                  1.cs. HU-12- 11-75555     12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korai Csaba                  0.cs. HU-12- D-564286     12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1.cs. HU-12- 25-17379    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0.cs. HU-12- 11-74972     1220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2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   7 h.  2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7 h.  2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2.cs.    7 h.  2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 7 h.  2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 5 h.  2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5 h.  2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5 h.  1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2.cs.    5 h.  1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 7 h.  1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4 h.  1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   7 h.  1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   5 h.  1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4 h.  1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2.cs.    5 h.  1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   4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   5 h.  1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3 h.  1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3 h.  1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3 h.   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testvérek               2.cs.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1 h.   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   1 h.   2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2- D-474616     151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2- M-129053     15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12- D-474619     15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2- M-129050     14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2- D-474656     14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2- D-474698    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12- D-474709    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2- 11-75901    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HU-12- 11-75977    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12- D-474601     14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12- 11-76033     143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HU 12- D-474633    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12- 11-75987     141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 12- D-474569     14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12- 11-75985     14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12- 11-7592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2.cs. HU-12- D-474711     13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12- D-478476     13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12- 25-16927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12- D-474715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2- D-474646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2- 11-76037     13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 12- D-474598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2-  O-15404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2- D-474626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inger Csaba                  1.cs. HU 12- O-13693      136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1.cs. HU 12- 11-76076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12-  O-15405     13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1.cs. HU 12- M-128950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2- D-474678    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2- M-129047    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2- D-474430    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2- D-478489     13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12- D-478480     13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HU-12- D-474611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12- D-474625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HU-12- D-474615     12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HU-12- D-537480     12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12- D-474605     12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HU 12- D-474581     12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 12- D-478324    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12-  O-15403    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12- 11-75917    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HU-12- 11-75904     126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2.cs. HU 12- D-478323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2- D-464272    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HU-12- D-474411     12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HU-12- D-474666     12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HU-12- M-129049     12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1.cs. HU 12- M-128943     12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HU-12- D-464263     12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HU-12- D-474652    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HU-12-  O-13702    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HU-12- D-474659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HU-12- 11-75998    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12- M-129043     12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HU-12- D-474705    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HU-12- 11-75911     1215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7 h.  2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7 h.  2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5 h.  1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6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5 h.  1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5 h.  1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4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41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2.cs. HU-12- 11-76524     13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rdi Vince                    2.cs. HU-12- D-477564    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12-  O-13708     13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HU-12- D-564213    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2- 11-76238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2- 11-76419    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2- 11-76365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trik Endre Levente           2.cs. HU-12- 11-76178    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12- 04-44731     12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2- 11-76351     12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HU-12- 11-76332    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HU-12- 11-76527    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HU-12- D-478069     12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2- 11-76531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2- 11-76370    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2- 11-76219     12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2- 11-76223    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HU-12- D-477541     12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HU-12- 11-76545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HU-12- 11-76636    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12- 11-76507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2- D-564209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12- D-478410     11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12- 11-76375     11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2- 11-76218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2- 11-76428     11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2- D-477537     11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dlicsek Ádám                 1.cs. HU-12- D-564210     11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2.cs. HU-12- 11-76509     11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2.cs. HU-12- 11-76343    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Abonyi József             1.cs. HU-12- 11-76627     11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Zoltán                 1.cs. HU-12- 11-76315    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Zoltán                 1.cs. HU-12- 11-76339     11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nyai Csaba                 2.cs. HU-12- 11-76519     11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nyai Csaba                 1.cs. HU-12- 11-76528     11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1.cs. HU-12- 11-76376     11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adlicsek Ádám                 2.cs. HU-12- D-564202     11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etrik Endre Levente           1.cs. HU-12- 11-76185    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1.cs. HU-12- D-564201     11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HU-12- D-477539    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HU-12- 11-76515    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Zoltán                 2.cs. HU-12- D-537501     10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nyai Csaba                 2.cs. HU-12- 11-76511    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Abonyi József             1.cs. HU-12- 11-76637    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1.cs. HU-12-  O-13707     10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HU-12- 11-76409    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Zoltán                 2.cs. HU-12- 11-76331     10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nyai Csaba                 2.cs. HU-12- 11-76548     10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rdi Vince                    2.cs. HU-12- D-477576     10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HU-12- 11-76204    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etrik Endre Levente           1.cs. HU-12- 11-76383    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Zoltán                 1.cs. HU-12- 11-76341     1026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7 h.  2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7 h.  2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2.cs.    5 h.  1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2.cs.    5 h.  1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4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4 h.  1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4 h.  1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3 h.  1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3 h.   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2 h.   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trik Endre Levente           1.cs.    2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1 h.   4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trik Endre Levente           2.cs.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2.cs.    1 h.   2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1.cs. HU 12- 11-76732    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0.cs. HU-12- 11-77241     146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0.cs. HU 12- 11-76739     14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0.cs. CRO-12-  014079     14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2- 11-76957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2.cs. RO-12-  0779007    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SK-12- 0701-465    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HU-12- M-130870     14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2- 11-77001     14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HU-12- D-474950     14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12- 11-77286    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12- D-474897    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12- 11-77277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HU-12- 11-76824     13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HU-12- 11-76981     13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2.cs. HU 12- D-474888    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0.cs. DV-12- 5002-196    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DV-12- 5002-197     138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HU-12- 11-78457     13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2.cs. HU-12- D-474948    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2- 11-77101    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12- D-474913    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12- 11-77243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2.cs. HU-12- 11-76997     13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1.cs. HU 12- D-487595     13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12- D-474858     13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2.cs. HU-12- D-474846     132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HU-12- D-474859    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2- D-474857     131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2.cs. HU 12- 11-76785     131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12- D-474904     13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lauf József                  1.cs. HU-12- 13-77746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1.cs. HU-12- D-474801    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HU-12- D-474822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1.cs. HU-12- D-474840    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0.cs. HU-12- M-130862     12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háti Dezső                 1.cs. HU 12- 11-76736     12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2.cs. HU-12- 11-77290    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1.cs. HU-12- D-478724     12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1.cs. HU-12- D-478532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0.cs. HU-12- D-477209     12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HU-12- 11-77271    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hér Ferenc                   1.cs. HU-12- 25-20182    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2.cs. HU-12- 03-03263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RO-12-  0779008    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hér Ferenc                   1.cs. HU-12- 11-76979     124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1.cs. HU-12- D-478722    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HU-12- 11-77207     12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2.cs. HU 12- 11-76727     12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0.cs. HU 12- 11-76789    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1.cs. HU-12- D-474896    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HU-12- D-570989    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HU-12- 11-76971     12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HU-12- 11-77284     11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HU-12-  O-13727     11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HU-12- 11-76980    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hér Ferenc                   2.cs. HU-12- M-129204    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hér Ferenc                   2.cs. HU-12- M-129031    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zman József                 0.cs. HU-12- 11-77249     11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HU-12- D-525852     11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BG-12-    54740    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1.cs. HU-12- 11-77002    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2.cs. HU-12- D-477204     11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HU-12-  O-15592     1165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7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1.cs.    6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5 h.  1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5 h.  1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5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2.cs.    4 h.  12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3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4 h.  1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   3 h.  1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3 h.  1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3 h.  10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2 h.   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1 h.   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   1 h.   30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12- D-475437     15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HU-12- D-475412    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HU-12- D-478050    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HU-12- D-478015     15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HU-12- 11-78238     14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HU-12- D-475408     14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2- D-475406     14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HU-12- D-477386    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HU-12- D-474747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0.cs. HU-12- D-475415     14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2- D-475651     14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HU-12- 11-70047    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HU-12- 11-70032    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0.cs. HU-12- D-475769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HU-12- D-475752     14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 D-475613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0.cs. HU-12- 11-78205     14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HU-12- D-475751     14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0.cs. HU-12- D-478548    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2- D-475720     14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1.cs. HU-12- D-475371     13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2.cs. HU-12- D-475401    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1.cs. HU-12- D-475354    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HU-12- M-129210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HU-12- D-478018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eményi János                  1.cs. HU-12- D-475780     13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HU-12- D-475747     13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12- D-475730     13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2.cs. HU-12- D-477389     13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HU-12- D-477355     13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2.cs. HU-12- D-477372     13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0.cs. HU-12- D-537343     13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2- D-475626     13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2.cs. HU-12- D-477391     13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0.cs. HU-12- D-475729     13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12- D-475416    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12- M-129205     13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0.cs. HU-12- D-477381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0.cs. HU-12- D-475423     13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nauz testvérek                1.cs. HU-12- D-537111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HU-12- D-475657     13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2.cs. HU-12- D-475365    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2- D-474742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HU-12-  O-13610    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HU-12- D-475668    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HU-12- D-475643    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HU-12- D-475601     13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nauz testvérek                2.cs. HU-12- D-477377    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2.cs. HU-12- 11-78218     13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HU-12- D-475441     13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HU-12- D-475443    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lemen Gyula                  1.cs. HU-12-  O-13750     13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HU-12- D-475623    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0.cs. HU-12- M-129284    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2- D-475749    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0.cs. HU-12- D-478063    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2- D-475713    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HU-12- D-475725    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12- D-478100     13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HU-12- D-475386    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0.cs. HU-12- D-475607    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HU-12- M-129116    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HU-12- D-475602    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HU-12- D-475619    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eményi János                  2.cs. HU-12- D-475783     13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1.cs. HU-12- D-475661     13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0.cs. HU-12- D-475609     12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2.cs. HU-12- D-477815    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HU-12- D-474735     12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0.cs. HU-12- D-477398    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eményi János                  2.cs. HU-12- D-475799     12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2.cs. HU-12- D-475410    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ollár Gyula                  1.cs. HU-12- D-478377    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ollár Gyula                  1.cs. HU-12- D-478395    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2.cs. HU-12- 11-78216     12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ollár Gyula                  1.cs. HU-12- D-478384     12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HU-12- 11-78212     12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1.cs. HU-12- D-477814    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HU-12- D-475629    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HU-12- D-475616     12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2.cs. HU-12- 11-78207    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0.cs. HU-12- D-475724    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0.cs. HU-12- D-475405    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1.cs. HU-12- D-478089    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2.cs. HU-12- D-475666    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2.cs. HU-12- D-474749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2.cs. HU-12- D-474743     12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0.cs. HU-12- D-475630    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HU-12-  O-13603    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1.cs. HU-12-  O-13759    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2.cs. HU-12- M-129211     12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0.cs. HU-12- D-475728    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0.cs. HU-12- M-129208     12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0.cs. HU-12- D-475409     12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HU-12- D-475407     12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0.cs. HU-12- D-475442    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1.cs. HU-12- D-475447     12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2.cs. HU-12- D-475404     12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HU-12- D-478098    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0.cs. HU-12- D-475638     12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0.cs. HU-12- D-537340    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enkvári Attila                2.cs. HU-12- D-475355    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0.cs. HU-12- D-475755     12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0.cs. HU-12- D-475426    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0.cs. HU-12- D-475445     12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0.cs. HU-12- M-129212     1228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   7 h.  2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2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6 h.  2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6 h.  2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   5 h.  1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5 h.  1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3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3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3 h.   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   3 h.   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ollár Gyula                  1.cs.    3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3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2.cs.    2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2 h.   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1 h.   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2.cs.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1.cs.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1 h.   34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2.cs. HU-12- D-476063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12- 11-78348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12- 11-78357     14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HU-12- D-475963     14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HU-12- 11-78362     14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HU-12- D-476072    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12- D-476031    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12- D-485710    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HU-12- D-476094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HU-12- D-476006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HU-12- D-475962     12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HU-12- D-476011    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HU-12- D-476002    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12- D-477332     12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HU-12- 11-78337    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0.cs. HU-12- 11-78369     12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2- D-476079    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DV-12-05143-112    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HU-12-  O-13771    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12- D-476019     12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1.cs. HU-12- D-476009    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HU-12- D-476047     121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László                  1.cs. HU 12- D-476122     120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2.cs. HU 12- D-478650     12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1.cs. HU-12- D-476030     11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12- D-475979     11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1.cs. HU-12- D-476032    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12- 11-78366     11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0.cs. HU-12- 11-78339     11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László                  1.cs. HU 12- D-476105     116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1.cs. HU 12- D-478816     11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László                  2.cs. HU 12- D-476113    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HU-12- 11-78346     11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HU-12- 11-78338     114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László                  1.cs. HU 12- D-476117     11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12- M-128935    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HU-12- D-475960     11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László                  2.cs. HU 12- D-478649     11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HU-12- D-477327     11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HU-12- D-476014     111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1.cs. HU 12- D-476112     10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2.cs. HU-12- D-477303    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0.cs. HU-12- 11-78344     1077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 7 h.  2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6 h.  2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5 h.  1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5 h.  1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   3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5 h.  1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2.cs.    3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1 h.   1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17:00Z</dcterms:created>
  <dc:creator>Király István</dc:creator>
  <dc:description/>
  <cp:keywords/>
  <dc:language>en-US</dc:language>
  <cp:lastModifiedBy>Király István</cp:lastModifiedBy>
  <cp:lastPrinted>2012-08-31T08:17:00Z</cp:lastPrinted>
  <dcterms:modified xsi:type="dcterms:W3CDTF">2012-09-28T13:48:00Z</dcterms:modified>
  <cp:revision>6</cp:revision>
  <dc:subject/>
  <dc:title>Győr és Környéke Tagszövetség, F01 Győr</dc:title>
</cp:coreProperties>
</file>