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HU-11- D-430749   T 10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11- D-356053   H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0.cs. HU-09- 11-40128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9- 11-40153   H 10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HU-10- M-124609   T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HU-09- 11-39605   T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0- D-265142   T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-09- 11-40129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HU-11- D-356151   H 10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0.cs. HU-09- 11-39966   T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08- 11-32711   H 10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0.cs. HU-07- 11-21499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0.cs. HU-10- 11-51569   T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10- D-265020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1- D-356189   T 10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09- 11-46253   H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11- D-356184   H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7- 11-21500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06- 11-11166   T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2.cs. HU-09- 11-39611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1- D-356178   H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HU-10- 11-51639   H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10- D-265013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HU-08- 11-27027   H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HU-10- 11-51808   H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HU-09- 11-39419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-08- 11-27057   H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11- D-356176   T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2.cs. HU-11- D-356181   T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09- 11-394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HU-11- D-356165   H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2.cs. HU-10- 11-51564   T 10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HU-08- 11-27038   H 10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HU-10- 11-51732   H 10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09- 11-40115   H 10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HU 11- D-356039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0.cs. HU-09- 11-40170   H 10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HU-10- 11-51743   T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2.cs. HU-09- 11-39604   T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11- D-430729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HU-11-  O-07537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HU-11- D-430733   H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2.cs. HU-10- 11-51636   H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0.cs. HU-11- D-356173   T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HU-11- 11-61211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HU-08- 11-32549   H 10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2.cs. HU-10- 11-51739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HU-11- D-356187   H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HU-10- D-265141   T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                   1.cs. HU-10- 11-51789   H 10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HU-08- 11-32700   H 10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9- 11-40152   H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HU-11- D-356177   T  9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1.cs. HU-09- 11-39606   T  9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2.cs. HU-10- 11-51610   H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0.cs. HU-10- 11-51555   H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HU-11- D-430775   H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HU-08- 11-32954   T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2.cs. HU-11- D-430752   T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2.cs. HU-10- 11-51740   T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1.cs. HU-09- 11-40229   T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HU-09- 11-40107   H  9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2.cs. HU-11- D-356162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HU-10- 11-51731   H  991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 5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5 h.  1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5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3 h.  1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4 h.  1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4 h.  1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3 h.  1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3 h.   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   2 h.   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2 h.   5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1 h.  8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3 h.  8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0 h.  7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8 h.  6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9 h.  6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15 h.  5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16 h.  5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14 h.  4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11 h.  4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11 h.  4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12 h.  3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10 h.  3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11 h.  3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9 h.  2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2.cs.    6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   7 h.  1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kta Ferenc                   1.cs.    3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2.cs.    3 h.   7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9- 11-46253   H  5h 20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5h 2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5h 16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31   H  5h 15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9- 11-40152   H  5h 15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88   H  4h 119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11-64396   H  3h 14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50-53015   H  3h 126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11- D-356053   H  3h 1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1- D-430729   H  3h 125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4h 15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66   T  3h 13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50-59324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11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43   T  3h 11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1- 11-61306   T  3h 10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11- 11-61358   T  3h 10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  O-1985   T  3h 102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58   T  3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0- D-265141   T  3h 100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HU-11- D-333950   H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0.cs. HU-10- D-267240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0- D-267244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HU-10- D-238865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1- D-333911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11- D-333949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0- D-267270   H 10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10- 11-52644   H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HU-11- D-333935   H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HU-10- 11-52578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HU-07- 11-16727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HU-08- 11-27869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HU-10- 11-52417   H 10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HU-10- 11-52584   H 10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HU-10- D-265462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-10- 11-52270   H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HU-11- D-333903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10- D-318875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HU-10- D-267217   H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HU-11- D-395969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0- 11-52605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0.cs. HU-10- D-267211   H 10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HU-11- D-430829   T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HU-11- D-333920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0.cs. HU-08- D-204254   H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9- 50-20537   H 10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HU-09- D-231697   H 104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HU-09- D-231738   T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HU-11- D-33396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10- 11-52396   H 10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2.cs. HU-11- 11-62503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0.cs. HU-06- D-148817   H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1.cs. HU-11- D-430982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1.cs. HU-10- 11-52375   H 103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HU-11- 11-61600   H 10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9- 11-40708   H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1- D-395579   H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1.cs. HU-11- 11-62520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HU-08- D-204296   H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0.cs. HU-11- D-333946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HU-11- D-430879   H 10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0.cs. HU-11- 11-61904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1.cs. HU-10- 11-52434   H 10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10- D-318858   H 102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1- D-333918   H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HU-11- D-33390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HU-11- D-333913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1.cs. HU-10- D-319486   H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HU-09- 50-02303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2.cs. HU-11- D-431381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HU-10- 11-52593   H 10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HU-10- 11-52296   H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-09- 11-41133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1.cs. HU-11- 11-62508   T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2.cs. HU-10- 11-52826   H 10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0.cs. HU-10- D-267248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0.cs. HU-08- D-204295   H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HU-10-   O-2014   H 10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HU-07- 50-48937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Gyula                 1.cs. HU-08- 50-11161   H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HU-07- D-165695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0.cs. HU-11- 11-61952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HU-09- 11-40837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HU-11- 11-62203   H 10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HU-11- 11-61881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2.cs. HU-09- 50-21199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0.cs. HU-09- 11-40932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HU-09- D-231777   T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1.cs. HU-11- D-333927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0- D-318840   H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HU-08- 11-39142   T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HU-10- 11-52015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0.cs. HU-10- D-267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HU-07- 11-17332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HU-11- D-395960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HU-08- 11-27432   H 10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HU-10- 11-52602   H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2.cs. HU-10- D-318970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0.cs. HU-08- 11-31107   H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1.cs. HU-08- 11-27752   H 10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0.cs. HU-11- 11-61928   H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HU-11- D-430840   H 10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HU-07- 11-16901   T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HU-11- D-404303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2.cs. HU-11- 11-61758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0.cs. HU-11- 11-61585   H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0.cs. HU-10- D-238876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HU-10- 11-52269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HU-10- 11-52285   H  9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HU-11- 11-62267   H  9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0.cs. HU-10- M-124602   H  9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HU-11- D-431360   H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HU-11- 11-61764   H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2.cs. HU-11- 11-62210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2.cs. HU-11- 11-61575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0.cs. HU-10- 11-52592   H  9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1.cs. HU-11- 11-61799   H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1.cs. HU-09- D-208765   H  9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HU-11- 11-61743   T  99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1.cs. HU-10- D-265433   T  9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2.cs. HU-10- D-265357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2.cs. HU-11- D-431399   H  9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0.cs. HU-10- 11-52603   H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1.cs. HU-10- D-318822   T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0.cs. HU-11- 11-6178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2.cs. HU-11- 11-62281   T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HU-11- 11-62280   T  985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3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5 h.  1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5 h.  1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 4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 4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4 h.  1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   3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3 h.  10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3 h.  1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   3 h.   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2 h.   7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2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2 h.   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1 h.   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1 h.   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2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23 h.  9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22 h.  9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23 h.  8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0 h.  7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9 h.  6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18 h.  6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7 h.  53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16 h.  4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4 h.  4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  12 h.  4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12 h.  4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13 h.  4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12 h.  3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1 h.  3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10 h.  3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10 h.  3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8 h.  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9 h.  2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   7 h.  2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6 h.  2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6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   6 h.  1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6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   4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2.cs.    4 h.  1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   3 h.  1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2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   3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2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   2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1.cs.    2 h.   50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0- D-265462   H  5h 22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7   H  5h 2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49   H  5h 1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10- 11-52593   H  5h 18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431399   H  5h 18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11   H  4h 1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1- D-431378   H  4h 1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0- D-267244   H  4h 1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0- D-238865   H  4h 18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9- 11-40708   H  4h 171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1- 11-62528   T  4h 12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1- 11-62508   T  3h 11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9- D-231738   T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0- D-318822   T  3h  7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 O-07546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61   T  2h  8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92   T  2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1- D-430829   T  2h  8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11- D-430983   T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Pál                     F02 HU-10- 11-52583   T  2h  79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11- D-358281   H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84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HU-10- 11-53128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D-358292   H 108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9   H 10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17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11- D-358600   H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HU-09- 11-43110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0- 11-58670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1- 11-63919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1-  O-07636   H 10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50-20128   H 10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09- 11-43008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0- 11-53139   H 10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11-63842   H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10- 11-54005   H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10- 12-17810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HU-11- D-358296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0.cs. HU-10- D-300554   T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09- 11-42324   T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yörgy                    1.cs. HU-09- 11-43168   H 104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HU-10- 11-54505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HU-11- D-358578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2.cs. HU-10- D-300551   H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09- 50-20317   H 10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2.cs. HU-10- D-30053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HU-11- D-358809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1.cs. HU-08- 11-29972   H 102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1- D-358291   H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HU-11- 14-72225   T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HU-11-  O-07632   T 10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HU-11- D-358272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2.cs. HU-10- 11-54149   H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-11- 11-63633   H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HU-09- 11-43014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09- 11-4312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2.cs. HU-11- D-35856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HU-07- 11-18187   H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HU-10- 11-53152   T 10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2.cs. HU-10-   O-1994   H 10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11- D-358277   H 101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HU-09- 11-43018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HU-11- D-358260   H 1011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5 h.  2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5 h.  19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5 h.  1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5 h.  1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3 h.  1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4 h.  12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2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1 h.   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5 h. 10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19 h.  7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8 h.  6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19 h.  6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17 h.  5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14 h.  49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15 h.  4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10 h.  3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   6 h.  2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7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6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5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2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3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4 h.   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2.cs.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2.cs.    1 h.   22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5h 21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11-63919   H  5h 2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5h 18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 O-07636   H  5h 18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5h 18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D-358284   H  4h 19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1- D-358578   H  4h 14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0- 11-58670   H  4h 14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50-20317   H  4h 141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1- 11-63864   H  4h 12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2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14-72225   T  3h  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24   T  2h  7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0- D-300554   T  2h  6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1- 11-63410   T  2h  6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0- 11-53152   T  2h  48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HU-10- D-320665   H 112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0- D-300765   H 11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11- 11-64404   T 10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uhovits Gergely               1.cs. HU 07- 11-18775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10- D-267370   H 107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2.cs. HU 11- D-358993   H 10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HU-11- D-356718   T 10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11- 11-64426   T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HU 11- D-358999   H 10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6- 11-08042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11- D-356634   H 10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0- 11-54697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8- 11-30717   H 10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HU-11- D-359680   H 10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1- D-404415   H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HU-10- D-300706   H 10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0.cs. HU 11- 11-64483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HU-11- D-356635   H 105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2.cs. HU-10- 11-55132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D-186744   H 10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HU-11- D-356640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7- 11-18838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2.cs. HU-11- D-359673   H 10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08- 11-30892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0.cs. HU-10-   O-2077   H 10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1.cs. HU-10- 11-54744   T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0.cs. HU-11- D-356644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1- 11-64007   H 10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1.cs. HU 11- D-358978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0.cs. HU-11- D-356614   H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0.cs. HU-11- D-356631   H 10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2.cs. HU-10- 11-56763   H 10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HU-09- 11-44002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HU-10- 11-54695   H 103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HU 11- 11-64464   H 103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uhovits Gergely               2.cs. HU 11- 11-64282   H 103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HU-09- D-208699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HU-10- D-300179   H 10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8- 11-32737   T 10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HU-11- 11-63951   H 10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-10- D-320662   H 10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2.cs. HU-11- D-404259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HU-10- 11-60643   H 10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2.cs. HU 11- 11-6441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1.cs. HU-11- D-356680   H 102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HU-11- D-359683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2.cs. HU-11- D-359679   H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2.cs. HU-11- 11-64243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HU-10- 11-54674   H 10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2.cs. HU-11- 11-64283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nyár Károly                  1.cs. HU-09- 11-43306   H 10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2.cs. HU 10- 11-54723   T 10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0.cs. HU-09- 11-44025   H 10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üredi Péter                   1.cs. HU-11- 11-64060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HU-11- 11-64068   H 10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HU-09- 11-43864   H 10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HU-09- 11-43312   H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11- 11-6411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1.cs. HU-09- 11-46601   H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HU-10- D-320666   H 101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2.cs. HU-08- 11-30894   H 10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0.cs. HU 11- 11-64487   T 10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0.cs. HU 09- 11-47726   T 101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HU-09- 11-43733   H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HU-10- D-267355   H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üredi Péter                   2.cs. HU-06- 11-07763   H 10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HU-11- D-359367   H 10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HU-11- D-395865   H 10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HU-10- 11-54867   H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2.cs. HU 10- 11-54948   H 10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0.cs. HU-11- D-356616   H 10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1.cs. HU 08- 11-32815   H 1004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2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 5 h.  2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4 h.  1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3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 3 h.  1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3 h.  1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2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 3 h.   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2.cs.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3 h.   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2 h.   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2 h.   5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2 h.   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2.cs.    1 h.   2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1 h.   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1 h.   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   1 h.   2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5 h. 10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22 h.  8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21 h.  7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9 h.  74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9 h.  7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15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3 h.  4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12 h.  3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11 h.  3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10 h.  3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  10 h.  3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8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8 h.  2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8 h.  2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5 h.  19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   6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5 h.  1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6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2.cs.    5 h.  1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4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   4 h.  1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   5 h.  1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   4 h.  1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   4 h.  11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3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imon Károly                   1.cs.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2.cs.    2 h.   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ttlmayer Sándor             1.cs.    2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Frigyes                2.cs.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ttlmayer Sándor             2.cs.    1 h.   2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55   H  5h 1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5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1- D-356634   H  5h 19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1- D-359683   H  5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0- 11-54695   H  5h 17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1- D-359680   H  5h 14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0- D-267370   H  4h 18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11- 11-64464   H  4h 17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892   H  4h 1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D-267360   H  4h 16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04   T  3h 12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7   T  3h 106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1- 11-64426   T  2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da István                    F10 HU-11- D-356718   T  2h  7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11- 11-64006   T  2h  7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11- 11-64015   T  2h  68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34   T  2h  6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11- D-404503   T  2h  6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11- 11-64487   T  2h  6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11- 11-64002   T  2h  61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11- D-358232   T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11- D-356918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1- D-356902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0- D-274444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HU-06- 11-10321   T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HU-11- D-356899   H 10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9- 11-45699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9- D-226285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0.cs. HU-09- 11-48729   T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1- D-356803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10-   O-2081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11- D-359613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HU-11- D-356956   H 10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HU-11- D-431361   T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10- M-122953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1- D-356830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1- D-359884   H 10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11- D-356805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HU-10- D-308196   T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11- D-356957   H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HU-11- D-359889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HU-11- M-126820   T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9- 11-45035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56947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9- 11-45048   H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HU-11- D-395620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11- D-395613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09- 11-45697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HU-11- D-356808   H 10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HU-08- 13-09411   T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0- D-267186   H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09- 11-45696   T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HU-11- D-356741   H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HU-11-  O-07690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11- 11-64561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HU-09- 11-45008   H 10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11- 11-64559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HU-11- D-359877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AU-10-  602-747   H 10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11- D-368372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HU-11- D-358230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2.cs. HU-11- D-391996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HU-11- D-356809   H 10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HU-10- 11-55401   T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HU-11- D-356845   H 10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11- D-356955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10- D-266104   T 10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HU-11-  O-07687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HU-10-   O-2082   H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11-  O-07693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HU-09- 11-46212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0.cs. HU-09- M-119009   T 10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2.cs. HU-11- D-356901   T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HU-11- D-358233   H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HU-10- 11-55516   T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HU-10- 11-61008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HU-10- D-300885   H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HU-09- 50-33007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BE-10-  1013760   H 10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0.cs. HU-11- 11-64708   H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HU-11- D-395607   H 10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2.cs. HU-08- 11-3934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HU-11- D-357067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HU-11- D-357015   H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HU-11- D-356812   H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HU-11- D-356965   H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0.cs. HU-11- D-356905   T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HU-11- D-395601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HU-09- D-226278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HU-10- 11-60934   H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HU-11- D-431362   T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HU-08- 11-31164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1.cs. HU-11- M-126816   H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1.cs. RO-09-   109395   H 1022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5 h.  1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5 h.  1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5 h.  1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4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5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3 h.  1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4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2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2 h.   7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1 h.   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   1 h.   3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1 h.   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1 h.   21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4 h.  9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4 h.  9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3 h.  8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2 h.  7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2 h.  7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21 h.  7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4 h.  5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7 h.  4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0 h.  3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9 h.  2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2.cs.    9 h.  2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7 h.  2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8 h.  2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8 h.  2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   8 h.  2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7 h.  2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   7 h.  2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   6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5 h.  1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2.cs.    5 h.  1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   4 h.  12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angl János     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   2 h.   5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2.cs.    1 h.   2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02   H  5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0- D-274444   H  5h 20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1- D-359884   H  5h 19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55   H  5h 18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8   H  4h 17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7   H  4h 17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1- D-356803   H  4h 16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D-226285   H  4h 16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08   H  4h 16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1- D-356830   H  4h 159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5h 20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6- 11-10321   T  4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8232   T  4h 13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45   T  3h 12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1- D-431361   T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3h 11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16   T  3h 11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3   T  2h  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6   T  2h  8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4   T  2h  8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0- D-312666   H 11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09- 11-46316   H 11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1- 11-65942   H 11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HU-11- 11-66036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1- D-395460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HU-09- 11-46053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HU-09- 11-4600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09- 11-40351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09- 11-46305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0- 11-56497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HU-11- 11-65607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1- D-395470   H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09- 11-47300   H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0- 11-56349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9- 11-46306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0.cs. HU-11- 11-65672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1- D-395451   H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HU-08- 11-33816   H 10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0.cs. HU-11- 11-66037   H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10- 11-56742   H 10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HU-10- 11-57029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HU-10- 11-57064   H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0.cs. HU-11- D-395152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0- 11-56076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0- 11-57028   H 10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10- 11-57006   H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HU-08- 11-33643   H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HU-10- D-265551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1- 11-65350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HU-09- 11-46058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10- 11-56356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10- 11-56058   H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1- D-395488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10- 11-56313   H 10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HU-11- D-395493   H 10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HU-11- 11-66347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HU-10- 11-57149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0.cs. HU-10- 11-567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0- D-267621   H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HU-11- 11-66311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HU-07- 11-23371   H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HU-09- 11-42834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HU-08- 11-309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HU-11- D-357198   H 10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10- 11-57018   H 10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1- D-3954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0.cs. HU-10- 11-57159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HU-11- 11-65680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HU-10- 11-56788   H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HU-10- 11-56467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1- 11-65328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HU-09- 11-46626   H 10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HU-11- 11-66512   H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1.cs. HU-11- D-404606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HU-11- D-404561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HU-11- 11-65918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HU-08- 11-33570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1.cs. HU-10- D-265565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09- 50-58032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HU-11- D-357126   H 10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10- D-265589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11- D-395466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HU-07- 11-23373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HU-09- 11-46062   H 10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0.cs. HU-10- 11-56279   H 10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2.cs. HU-11- 11-65620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rdt Ádám                     2.cs. HU-09- 11-46443   H 10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HU-09- 11-47005   H 10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HU-11- 11-65936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HU-10- 11-57101   H 10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HU-10- 11-57088   H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HU-10- 11-56350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HU-10- 11-56712   H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HU-09- 11-46826   H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2.cs. HU-10- 11-57124   H 10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2.cs. HU-11- 11-66012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0.cs. HU-10- 11-56254   H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HU-09- 11-47039   H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2.cs. HU-08- 11-33850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HU-10- 11-56408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1-  O-07714   H 10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HU-09- 11-46220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2.cs. HU-11- 11-65223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2.cs. HU-11- D-404586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11- D-395467   H 10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HU-11- 11-65335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2.cs. HU-09- 11-46277   H 10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0.cs. HU-10- 11-57132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2.cs. HU-10- 11-56741   H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HU-10- 11-56464   H 10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2.cs. HU-11- D-357191   H 10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HU-11- D-357139   H 10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HU-10- 11-56027   H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10- 11-57084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11- 11-65925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HU-11- 11-6592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1.cs. HU-10- 11-56145   H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0.cs. HU-09- 11-46749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2.cs. HU-10- 11-57062   H 1040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5 h.  2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5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5 h.  1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5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4 h.  1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5 h.  1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5 h.  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3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2 h.   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2 h.   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2 h.   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2.cs.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   1 h.   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1 h.   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   1 h.   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   1 h.   2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25 h. 10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3 h.  9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2 h.  8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23 h.  8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8 h.  7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0 h.  6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20 h.  6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18 h.  6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19 h.  6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18 h.  5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17 h.  5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14 h.  4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12 h.  4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11 h.  3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12 h.  3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12 h.  3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10 h.  3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   8 h.  2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7 h.  2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6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   4 h.  1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4 h.  1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2.cs.    3 h.   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2.cs.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                   2.cs.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testvérek               1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5h 22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5h 2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5h 2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0- 11-56467   H  5h 18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49   H  5h 18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11- 11-66347   H  5h 18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88   H  5h 16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0- 11-57064   H  4h 18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9- 11-46004   H  4h 17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1- 11-65607   H  4h 17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HU 11- D-359644   H 109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0- 11-57322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0- D-312359   T 10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1- D-357238   H 10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2.cs. HU 11- 11-66921   H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1- D-357242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9- D-209033   H 10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10- 11-57673   H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0- 11-57357   H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1- D-357221   H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11-57802   H 103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2.cs. HU 10- 11-56025   H 10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10- 11-57386   H 10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1- D-357212   H 10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2.cs. HU 11- 11-66594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0- D-267110   H 10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0- 11-5735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1- M-12532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0- 11-57504   H 102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0.cs. HU 09- 11-47432   H 10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0- 11-57561   H 10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1- D-357248   H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0- D-312634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0- D-312549   H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08- 11-26665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11- M-125008   H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1- D-357230   T 10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2.cs. HU 08- 11-32271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HU-09- 11-47583   H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1- M-125014   T 10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1- M-12533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-11- 11-66729   H  9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11-57777   H  9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1- 11-66851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D-312374   H  9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HU 11- 28-15597   H  99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2.cs. HU 11- D-404635   H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11- M-125002   H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0- 11-57791   H  9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11-57823   H  98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2.cs. HU 11- D-343943   H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1- M-125327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2.cs. HU-11- 11-66658   H  9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HU-09- 11-47570   H  9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1- D-357346   H  9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10- D-267117   H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-10- 11-57608   H  9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-10- 11-57648   T  9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11- D-404287   H  9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08- 11-34284   T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1- D-357240   H  9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HU-11- 11-66813   H  9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HU-11- M-125011   T  9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11- D-357342   T  9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inger Csaba                  1.cs. HU 10- 11-56022   T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0- 11-57560   H  9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HU-10- 11-57383   H  9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10- D-300932   H  9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HU-11- D-395320   H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HU-10- D-267115   H  9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HU-10- M-124638   H  966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   5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4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3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  25 h.  9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5 h.  9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23 h.  8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7 h.  6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16 h.  5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5 h.  5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13 h.  4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12 h.  3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11 h.  3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8 h.  2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6 h.  1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6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2 h.   4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5h 21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11-66921   H  5h 20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356   H  5h 19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9- 11-47570   H  5h 17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08- 11-32271   H  5h 16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357   H  4h 16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22   H  4h 16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807   H  4h 15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1- D-343943   H  4h 15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D-312634   H  4h 15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1- D-357230   T  3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D-312359   T  3h 10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1- D-357342   T  3h  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-10- 11-57648   T  3h  9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D-312356   T  3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1- M-125011   T  3h  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0- D-267107   T  3h  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M-124646   T  2h  7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67   T  2h  72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1- D-359648   T  2h  6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94   H 10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1- D-404169   H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41   H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1-58417   H 10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10- D-30057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HU-11- 11-69277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11- D-40410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HU-11- 11-67074   H 10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0- 11-58155   H 10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0- 12-1215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0.cs. HU-11- 11-6706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11- 11-67040   H 10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9- 11-48054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11- 11-67258   H 10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HU-11- 11-69280   H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09- D-208646   T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41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uhász Sándor                  1.cs. HU-10- 12-10159   T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0- 11-58372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2.cs. HU-10- 11-58078   H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0- 11-58163   H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HU-11- 11-67091   T 10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2.cs. HU-11- 11-67043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11- 11-67039   H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uhász Sándor                  1.cs. HU-11- 12-20067   T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9- 50-20632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11- D-404150   H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09- 11-48101   H  9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0.cs. HU-11- D-404158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adlicsek Ádám                 2.cs. HU-11- 11-69292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Abonyi József             1.cs. HU-09- 11-48012   T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09- 11-48096   H  9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HU-10- 11-58340   H  9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dlicsek Ádám                 1.cs. HU-10- 11-58395   H  9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József                 1.cs. HU-09- D-208631   T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HU-11- 11-67182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Abonyi József             1.cs. HU-09- 11-48280   H  9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HU-08- 11-34790   H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2.cs. HU-11- 11-67064   T  98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4 h.  1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3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3 h.  1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1.cs.    2 h.   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2 h.   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2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1 h.   22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0 h.  8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0 h.  7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6 h.  5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2.cs.   15 h.  5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13 h.  4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14 h.  4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13 h.  4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11 h.  4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11 h.  3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   9 h.  2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6 h.  1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6 h.  1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   5 h.  1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6 h.  1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2.cs.    5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   4 h.  134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9- 11-48101   H  4h 16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1- 11-67181   H  4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3h 13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2-12153   H  3h 13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9- 11-48141   H  3h 13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11- 11-67059   H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0- D-300573   H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04   H  3h 1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11- D-404107   H  3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adlicsek Ádám                 F20 HU-11- 11-69280   H  3h 118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34   T  3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1   T  3h 12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11- D-404109   T  3h 10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6   T  3h 10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1- 11-67064   T  3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0- 12-10165   T  3h  8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20 HU-11- 05-22377   T  3h  8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26   T  2h  9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0- 11-58156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1- 11-67046   T  2h  81,7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HU-10- 25-02450   T 10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0- 11-58538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0- 11-58519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09- 11-48616   H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0.cs. HU-11-  O-09447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HU-11- 11-67450   H 10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HU-11-  O-09450   T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06- 11-14113   H 10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0- 25-02447   T 10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09- 11-48591   H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0.cs. HU-11- 12-22539   T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HU-11- 11-67353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0.cs. HU-11- 11-67370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09- D-208471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0.cs. HU-11- 11-67369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0- 11-58509   H 10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HU-10- 13-37529   T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08- 11-36125   H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11- 11-67723   H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HU-11- 11-67735   H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0.cs. HU-10- M-122887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2.cs. HU-10- 11-58765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0.cs. HU-11- 11-67439   H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09- 11-48407   H 10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1- 11-67326   H 10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2.cs. HU-06- 11-14490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HU-11-  O-07753   T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08- 11-36108   H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11- 11-67368   T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HU-08- 11-36115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1- 11-67351   H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0.cs. HU-11- 11-67406   T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1- 25-13169   H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HU-11- 11-67743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HU-11- 11-67889   T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2.cs. HU-10- 11-58497   H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HU-11- 11-67891   T  9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2.cs. HU-09- 13-21664   T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HU-11- 11-67342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0.cs. HU-11- D-404782   H  9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0.cs. HU-10- D-270558   T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HU-07- 11-25031   H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2.cs. HU-10- 11-59018   H  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HU-09- 11-49002   H  9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0.cs. HU-11- 11-67721   H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1.cs. HU-10- 11-58432   H  9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HU-09- 11-48593   H  9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0.cs. RO-10-  0383134   T  9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1.cs. HU-10- 25-02444   H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2.cs. HU-08- 11-35921   H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PL-10-421-11811   H  9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HU-09- D-226605   H  9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2.cs. HU-11-  O-09448   H  9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0.cs. HU-09- M-119019   T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HU-10- 11-58458   H  9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HU-10- 11-58634   H  9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2.cs. HU-10-   O-2151   H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encz István                 0.cs. HU-09- 13-21093   T  9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zman József                 1.cs. HU-11- D-391953   H  9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0.cs. HU-10- D-300100   H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HU-10- 11-58855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2.cs. HU-08- 11-31862   H  97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5 h.  1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 4 h.  1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4 h.  1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3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3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   2 h.   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1 h.   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   1 h.   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1 h.   2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2 h.  9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0 h.  7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9 h.  6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8 h.  6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9 h.  6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6 h.  5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5 h.  5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3 h.  4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12 h.  4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11 h.  3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  12 h.  3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10 h.  3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7 h.  2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7 h.  1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   4 h.  1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   4 h.  1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3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1.cs.    1 h.   3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2.cs.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27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5h 2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34   H  5h 20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38   H  4h 16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4h 1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0- 11-58637   H  4h 16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09- 11-48591   H  4h 15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1- 11-67739   H  4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08- 11-36115   H  4h 13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1- D-404766   H  4h 13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71   H  4h 131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50   T  5h 20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4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11- 11-67406   T  3h 11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1-  O-07753   T  3h 1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0- D-270558   T  3h  9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91   T  3h  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11-67502   T  2h  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50   T  2h  8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8- 11-35998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0- 11-59015   T  2h  80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1- D-395801   H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09- 11-49838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8- 11-36358   H 10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3-51005   H 10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09- 11-50160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09- 11-49144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48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9- 11-49182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0- 11-59833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07- D-162618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HU-11- D-357403   H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16   H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D-230230   H 10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9- 11-49120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9- 11-49190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09- 11-49895   H 10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09- 11-491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1- D-357408   H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1- 11-68217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9- 11-50176   H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HU-11- D-357423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0.cs. HU-11- D-358835   H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9- 11-50120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08- 13-15535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08- 11-36227   H 10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1.cs. HU-10- 11-59305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9- 11-50108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0.cs. HU-11- 11-68231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10- 11-59235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HU-11- 11-68543   H 10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2.cs. HU-10- 11-59367   T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ászló                  1.cs. HU-11- 11-68626   H 10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10- 11-59720   H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09- 11-49134   H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HU-10- 11-59728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0.cs. HU-11- 11-68327   H 10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10- 11-59855   H 10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Vencel                   2.cs. HU 09- 11-49265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11- 11-68303   H 10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Vencel                   1.cs. HU 09- 11-49259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-11- D-358837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HU-11- D-358843   H 10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HU-09- 11-49939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HU-10- 11-59835   H 10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0.cs. HU-11- D-358911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-10- 11-60056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HU-09- 11-49840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0.cs. HU-11- 11-68235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0.cs. HU-11- 11-6801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HU-09- 11-49106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-07- 15-88207   H 10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HU-10- 11-59210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0.cs. HU-10- 11-59947   H 10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HU-11- D-357428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0.cs. HU-11- 11-68311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HU-10- 11-59745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08- 11-3729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ndes Péter                   1.cs. HU-09- 11-49793   H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HU-10- 11-59942   H 10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HU-10- 11-59708   H 10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HU-10- 11-59741   H 10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ndes Péter                   2.cs. HU-09- 11-49786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ászló                  1.cs. HU-11- 05-14326   H 101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4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3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1.cs.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2.cs.    1 h.   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2.cs.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Vencel                   1.cs.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1 h.   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1 h.   2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4 h.  9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20 h.  7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9 h.  7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8 h.  6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8 h.  6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7 h.  5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14 h.  5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10 h.  3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9 h.  3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7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8 h.  2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6 h.  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5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4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3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3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Vencel                   1.cs.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Vencel                   2.cs.    2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2.cs.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Imre                  1.cs.    1 h.   3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őbör Árpád                   1.cs.    1 h.   1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76   H  5h 20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48   H  4h 1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1- 11-68303   H  4h 17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60   H  4h 16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11- 11-68249   H  4h 16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8- 13-15535   H  4h 16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10- 11-59235   H  4h 15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11- 11-68217   H  4h 15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25 HU-09- 11-49838   H  4h 15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11- D-357405   H  4h 150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13   T  3h  8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10- 11-59367   T  2h  7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0- D-265886   H 113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0- D-319500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0- D-265869   H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HU-09- D-226213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0- D-265839   H 10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0-   O-5473   T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HU-11-  O-07723   H 10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10- 11-57753   H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1- D-357937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HU-10-   O-546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0- D-265816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09- D-226268   H 10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10- 11-57762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0.cs. HU-10- 11-57764   H 10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HU-09- D-226204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1- D-357933   H 10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1- M-125391   H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HU-10- D-265762   H 10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HU-11- D-404981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1- D-357953   H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D-357801   H 106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HU-11- 11-64671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11- D-357283   H 10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0- D-312635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1- D-357926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0- D-312616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HU-11- D-357923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da Sándor                    1.cs. HU-10- D-267588   H 10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0- D-312617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HU-10- 11-57728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11- D-357827   H 10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0- 11-57741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0.cs. HU-10-   O-2190   T 10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HU-11- D-357829   T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HU-10-   O-2173   H 10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HU-10- 11-60467   H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HU-10-   O-546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1-  O-09442   H 10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1.cs. HU-10- D-319463   H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HU-11- M-125361   H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0- D-265887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1- D-404977   H 10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HU-08- D-186927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08- D-182448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09- 11-50453   H 10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HU-11- D-357906   H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HU-10- D-265865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HU-10- D-265725   H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HU-11- D-357913   H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1.cs. HU-09- D-226202   H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0.cs. HU-11- D-357285   H 10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HU-10- D-265811   H 10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2.cs. HU-08- D-186935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1- D-357983   T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11- M-125393   T 10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HU-10- D-265752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HU-10- D-265833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07- D-165554   H 102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2.cs. HU-09- D-208435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06- 11-15941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HU-10- D-265789   H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HU-11- D-357571   T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omonkos Csaba                 2.cs. HU-09- 11-50582   H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2.cs. HU-10- 11-57763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HU-09- D-226275   H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HU-08- 11-37809   H 10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10- D-265779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HU-10- M-122859   H 10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0.cs. HU-07- M-115399   H 1011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5 h.  19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5 h.  1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3 h.  1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3 h.  11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3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2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2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1 h.   21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23 h.  9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3 h.  9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21 h.  8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21 h.  79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21 h.  7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19 h.  7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7 h.  5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12 h.  4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0 h.  31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8 h.  2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7 h.  2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5 h.  1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5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   3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2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28   H  5h 2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5h 1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1- M-125391   H  4h 17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0- D-265886   H  4h 16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16   H  4h 16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0- D-265752   H  4h 15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16   H  4h 15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11-57753   H  4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1- D-357906   H  4h 15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0- D-265869   H  4h 15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3h 10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357571   T  3h 103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1- D-404492   T  3h  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M-125393   T  3h  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1-  O-07788   T  2h  6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eményi János                  F30 HU-10- D-312568   T  2h  6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0-   O-2190   T  2h  6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nauz testvérek                F30 HU-11- 14-70688   T  2h  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1- 11-64687   T  2h  4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0.cs. HU-11- 11-69052   H 10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0.cs. HU-11- 11-64494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08- 25-86662   H 106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 08- 11-38864   H 10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-10- 11-606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0- 11-6061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10- D-300150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11- D-358020   T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10-   O-2066   H 10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HU-11- D-358223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HU-10- 11-60634   H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11- 11-69149   H 105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HU-11- 11-69132   H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9- 50-2041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1- D-358170   H 10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1- D-358186   H 103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0.cs. HU-10- 11-60779   T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8- 11-38741   H 10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0.cs. HU-10- 11-53760   H 103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HU-11- 11-68887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09- 11-50955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10- M-12271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HU-11- D-358164   H 10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0.cs. HU-11- D-359848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0- D-300644   T 101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2.cs. HU 11- D-395919   H 10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 10- 11-60871   H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0- 11-60663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HU-11- D-358073   T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09- 11-50944   H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09- M-121373   H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-09- 11-51147   H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2.cs. HU-10- 11-60783   H 101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HU 09- 11-51272   H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11- M-125074   T 10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HU-10- 11-60767   H 10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HU-07- 11-17814   H 10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HU-11- 11-69193   H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2.cs. HU-11- 11-68924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11- D-358035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HU-09- D-226370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2.cs. HU-10- 11-60590   H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0.cs. HU-08- 11-38850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HU-11- D-358157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HU-11- D-358163   H 10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rály László                  2.cs. HU-09- 11-51190   H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10- M-122722   H 10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HU-11- 11-65631   T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10- 11-60751   H 10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0.cs. HU-10- D-300140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HU-08- 11-29490   H 100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HU 11- D-357185   H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HU-08- 11-29431   H 10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1.cs. HU-11- 11-68942   H  9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10- M-122712   T  998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5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4 h.  1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3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1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   2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2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2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1 h.   22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24 h.  9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1 h.  7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9 h.  7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17 h.  6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15 h.  5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6 h.  5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15 h.  5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0 h.  3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10 h.  2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8 h.  2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8 h.  2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   7 h.  2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6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   4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2 h.   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1 h.   28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09- 50-20415   H  4h 1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48   H  4h 15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11-60634   H  4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11-42753   H  4h 14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0- 11-60616   H  4h 14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4h 1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9- 11-51147   H  4h 14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Miklós                  F33 HU-11- 11-68942   H  4h 13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M-121373   H  4h 13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86   H  3h 128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5h 15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3h 1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0- D-300644   T  3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58   T  3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D-226356   T  3h 1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34   T  3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11- 11-69025   T  3h  9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57   T  2h  8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79   T  2h  8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0   T  2h  80,4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10:00Z</dcterms:created>
  <dc:creator>Király István</dc:creator>
  <dc:description/>
  <cp:keywords/>
  <dc:language>en-US</dc:language>
  <cp:lastModifiedBy>Király István</cp:lastModifiedBy>
  <dcterms:modified xsi:type="dcterms:W3CDTF">2012-05-24T14:09:00Z</dcterms:modified>
  <cp:revision>4</cp:revision>
  <dc:subject/>
  <dc:title>Győr és Környéke Tagszövetség, F01 Győr</dc:title>
</cp:coreProperties>
</file>