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 05- D-136609   H 131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HU-07- 11-16251   H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HU-09- 11-39621   H 12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SK-08- 0805-299   H 12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0.cs. HU-10- 11-51567   T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HU-09- 11-40098   T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HU-10- 11-51743   T 12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HU-09- 11-40129   H 12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HU-10- 11-51785   H 12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 09- D-209087   H 12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10- 11-51731   H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HU-08- 11-32954   T 12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HU-10- 11-51639   H 12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0- 11-51740   T 12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HU-09- 11-39604   T 12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HU-10- 11-51739   H 12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HU-10- 11-51635   H 12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HU-09- 11-40115   H 12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HU-10- 11-51623   H 12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                   1.cs. HU-10- 11-51789   H 12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2.cs. HU-07- 11-16254   T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HU-09- 11-39622   H 12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1.cs. HU-09- 11-40229   T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Tibor                  1.cs. HU-09- 11-40069   H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0.cs. HU-06- 11-11158   T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2.cs. HU-08- 11-27036   T 1241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 5 h.  3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5 h.  2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2 h.  1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2.cs.    3 h.  1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Tibor                  1.cs.    2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 2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2 h.   8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1 h.   34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0 h.  54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 9 h.  5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   5 h.  2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5 h.  2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2.cs.    4 h.  1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4 h.  1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3 h.  1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2 h.   9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2 h.   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2 h.   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   1 h.   5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20 h.  8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18 h.  8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16 h.  7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13 h.  5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11 h.  5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2.cs.   12 h.  4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 7 h.  4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   9 h.  35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8 h.  3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   7 h.  31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 7 h.  2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1 h.   69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9- 11-39621   H  2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09- 11-40129   H  2h 128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5- D-136609   H  2h 11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SK-08- 0805-299   H  2h 10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0- 11-51789   H  2h  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HU-10- 11-51635   H  2h  8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Tibor                  F01 HU-09- 11-40069   H  2h  8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9- 11-39622   H  2h  74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9- 11-40098   T  2h 12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0- 11-51743   T  2h 11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01 HU-07- 11-16254   T  2h 10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2h 100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10- 11-51635   H  5h 194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5- D-136609   H  3h 16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500   H  3h 15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0- 11-51739   H  3h 13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SK-08- 0805-299   H  3h 135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11- D-356053   H  3h 1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10- 11-51610   H  3h 1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Tibor                  F01 HU-09- 11-39621   H  2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-09- 11-40129   H  2h 12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1- D-356187   H  2h 113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4h 18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9- 11-40098   T  3h 17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0- 11-51743   T  3h 1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9- 11-39611   T  2h 10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7- 11-16254   T  2h 10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50-40569   T  2h  9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9- 11-39966   T  2h  9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10- 11-51564   T  2h  6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ukta Ferenc                   F01 HU-09- 11-40229   T  2h  62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HU-11- D-431094   H 132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2.cs. HU-10- D-265357   H 13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HU-10- D-318875   H 13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HU-09- 11-40706   H 13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HU-10- D-318992   H 13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HU-11- D-431099   H 13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08- D-204254   H 12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HU-09- 11-40933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HU-08- D-204295   H 12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HU-07- 11-16495   H 12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HU-10- D-318858   H 12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HU-10- 11-52602   H 12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HU-07- 11-16727   H 12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HU-09- D-231784   H 12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HU-10- D-318822   T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2.cs. HU-08- 11-27089   T 12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HU-09- 50-20537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2.cs. HU-08- 11-31107   H 12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HU-10- D-319216   T 12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HU-10- D-265362   H 12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2.cs. HU-09- 11-40783   H 126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HU-11- D-333913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HU-09- D-231697   H 12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HU-10- D-265394   H 12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HU-11- D-333949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10- D-265387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2.cs. HU-10- D-319017   H 12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2.cs. HU-11- D-333969   H 126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HU-11- 11-61575   H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HU-08- 11-27869   H 12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2.cs. HU-10- D-265468   H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2.cs. HU-11- D-431070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Ernő                     2.cs. HU-11- 11-62509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HU-11- D-333950   H 12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HU-10- 11-52636   H 124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HU-09- 11-40708   H 12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HU-07- 11-17332   H 12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Ernő                     2.cs. HU-11- 11-62508   T 124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HU-09- 11-40558   H 12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1.cs. HU-09- D-208765   H 12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zselics Mihály               2.cs. HU-11- 11-61601   T 1239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 5 h.  2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4 h.  2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5 h.  2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3 h.  17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4 h.  1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 3 h.  1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2 h.  1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zselics Mihály               2.cs.    2 h.   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2.cs.    2 h.   7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1 h.   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1.cs.    1 h.   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   1 h.   45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9 h.  5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 9 h.  48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 8 h.  4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   7 h.  39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7 h.  3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 5 h.  3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 5 h.  30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 5 h.  2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 5 h.  2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 4 h.  1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2.cs.    3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   3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   2 h.  1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   2 h.  1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2.cs.    3 h.  1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 2 h.  1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   2 h.  10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1.cs.    2 h.   9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2.cs.    2 h.   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1.cs.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1.cs.    1 h.   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1 h.   30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24 h. 13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23 h. 10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21 h. 10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19 h.  8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19 h.  80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17 h.  8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17 h.  7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12 h.  5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11 h.  5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11 h.  4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   8 h.  3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1.cs.    6 h.  2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   6 h.  2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1.cs.    5 h.  2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5 h.  22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 5 h.  2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2.cs.    4 h.  1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2.cs.    3 h.  12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   3 h.  1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   3 h.  10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ranát Lajos                   1.cs.    1 h.   32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07- 11-16727   H  2h 12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10- D-265362   H  2h 12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0- D-318858   H  2h 12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9- D-231784   H  2h 12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09- D-231697   H  2h 12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10- D-265394   H  2h 12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7- 11-16495   H  2h 10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1- D-333950   H  2h 10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D-333949   H  2h 10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09- 11-40706   H  2h 103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zselics Mihály               F02 HU-08- 11-27089   T  2h 129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 5h 26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07- 11-16727   H  5h 25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09- D-231697   H  5h 2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vezdovics Szilvér             F02 HU-09- 11-40933   H  5h 20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09- 50-20537   H  4h 20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8- 11-27440   H  4h 20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0- D-318858   H  4h 1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vezdovics Szilvér             F02 HU-10- 11-52296   H  4h 19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9- 11-40708   H  4h 18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10- D-265387   H  4h 184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zselics Mihály               F02 HU-08- 11-27089   T  2h 12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1- D-430829   T  2h 10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0- D-318822   T  2h  9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1- D-430859   T  2h  7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zselics Mihály               F02 HU-11- 11-61601   T  2h  65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HU-11- D-358596   H 129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10- 11-54149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HU-09- 11-43014   H 12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HU-11- D-358809   H 12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0- 11-58670   H 12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HU-10- 11-53128   H 12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09- 50-20396   H 12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09- 11-42324   T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HU-11- D-358526   H 12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HU-10- 12-17810   H 12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HU-10- 11-54184   H 119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0- D-267189   H 11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HU-10- D-300554   T 1189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4 h.  2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5 h.  22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3 h.  1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2.cs.    1 h.   3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7 h.  4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7 h.  3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7 h.  34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2.cs.    6 h.  3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3 h.  147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1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   1 h.   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   1 h.   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1 h.  9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9 h.  7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14 h.  7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1 h.  54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9 h.  4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8 h.  4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9 h.  3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5 h.  1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3 h.  1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2.cs.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50-20396   H  2h 11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0- 11-53128   H  2h 10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0- 11-58670   H  2h 100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10- 12-17810   H  2h  9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0- D-267189   H  2h  7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08 HU-10- 11-54184   H  2h  74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ola János                    F08 HU-10- 11-58670   H  5h 2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0- D-267189   H  5h 21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50-20128   H  4h 19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11-53128   H  4h 19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1- D-358557   H  3h 15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09- 11-43008   H  3h 140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50-20317   H  3h 13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1- 11-63849   H  3h 12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1- 11-63843   H  3h 11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10-   O-1994   H  3h 112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1-42324   T  3h 1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1- D-358536   T  3h  9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11- 11-63588   T  2h 101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D-300554   T  2h  52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9- 11-44002   H 13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HU-10-   O-2077   H 13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HU-09- D-208699   H 13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HU-08- 11-30715   H 129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11- D-356614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HU-10- D-300715   H 12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10- D-300765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HU-11- D-359391   H 12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HU-10- 11-54700   H 12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06- 11-08042   H 12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2.cs. HU-11- 11-64084   H 127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HU-10- D-320662   H 12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HU-07- D-165397   H 12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HU-11- D-395875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08- 23-16947   H 127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HU 10- 11-54955   H 12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HU-08- 11-30663   H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HU-11- 11-63951   H 126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HU-10- 11-54644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HU-11- D-356712   H 126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uhovits Gergely               1.cs. HU 07- 11-18775   H 125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HU-08- D-186744   H 125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uhovits Gergely               1.cs. HU 11- D-358978   H 12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HU-11- D-358132   H 12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10- D-300770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da István                    1.cs. HU-09- 11-43656   H 12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2.cs. HU-10- D-267352   H 12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HU-08- 11-30717   H 12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HU-09- 11-43685   H 1244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31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 4 h.  2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3 h.  1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3 h.  1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3 h.  1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2 h.  1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 2 h.  11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uhovits Gergely               1.cs.    2 h.   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2 h.   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   1 h.   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   1 h.   50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8 h.  46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8 h.  4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6 h.  2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5 h.  28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6 h.  2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5 h.  27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 4 h.  2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uhovits Gergely               1.cs.    4 h.  1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   3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   3 h.  1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 3 h.  1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2 h.   9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   2 h.   9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2 h.   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   1 h.   46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3 h. 114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20 h.  8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16 h.  7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13 h.  6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14 h.  61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12 h.  5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12 h.  5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  11 h.  5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 8 h.  39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   8 h.  31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8 h.  3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   7 h.  2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6 h.  2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 7 h.  2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   4 h.  2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   4 h.  1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uhovits Gergely               1.cs.    4 h.  17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3 h.  1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3 h.  1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2 h.   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1.cs.    1 h.   2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8- 11-30715   H  2h 14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11- D-356614   H  2h 14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9- 11-44002   H  2h 132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 D-359391   H  2h 12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-10- D-320662   H  2h 116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10- 11-54955   H  2h 11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0- D-300765   H  2h 109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uhovits Gergely               F10 HU 11- D-358978   H  2h 10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08- 11-30663   H  2h 10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da István                    F10 HU-11- 11-63951   H  2h  97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5h 27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5h 21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9- 11-44002   H  4h 210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10- 11-54955   H  4h 19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1- D-359391   H  4h 19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8- 11-30717   H  4h 17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10-   O-2077   H  4h 173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08- 11-30663   H  4h 17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0- D-300770   H  4h 15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09- 11-43685   H  4h 139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87   T  2h 110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1- 11-64404   T  2h 10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9- 11-45696   T 133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HU-08- 11-31164   H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HU-11- D-395613   H 13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07- 11-20826   T 13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09- 11-45697   H 13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HU-10- D-308175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HU-11- D-357091   H 13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09- 11-45477   H 13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HU-08- 11-31175   H 13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HU-09- D-226397   H 13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11- D-356971   H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10- 11-60934   H 13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2.cs. HU-11- M-126807   H 12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2.cs. HU-10- 11-60979   H 12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HU-09- D-226623   H 12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HU-11- D-431361   T 12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HU-10- D-266759   T 12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1.cs. HU-06- 11-10321   T 12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1.cs. HU-11- 11-64917   H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HU-10- D-266755   H 12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2.cs. HU-09- 11-50814   H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2.cs. HU-11- D-357125   H 12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RO-09-   109395   H 12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HU-10- D-308173   T 12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HU-09- 11-44551   H 128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HU-09- 11-44857   T 12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09- 11-45707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HU-10- 11-55510   T 1278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5 h.  2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3 h.  2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   4 h.  20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2 h.  1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   2 h.  12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2 h.  1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2.cs.    2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2 h.   8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   1 h.   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1 h.   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1 h.   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   1 h.   31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9 h.  4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7 h.  40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6 h.  3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2.cs.    6 h.  3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5 h.  2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5 h.  23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 4 h.  2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 3 h.  19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3 h.  1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   3 h.  1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 3 h.  1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   3 h.  1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2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2 h.  111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2.cs.    2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1 h.   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2 h. 10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9 h.  9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9 h.  90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8 h.  87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14 h.  6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13 h.  5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12 h.  51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  10 h.  4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12 h.  4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10 h.  4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10 h.  38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6 h.  3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   8 h.  3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   8 h.  2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5 h.  24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6 h.  2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5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2.cs.    4 h.  1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2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   2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2.cs.    2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rtai László                  2.cs.    2 h.   5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3 HU-08- 11-31164   H  2h 116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1- D-395613   H  2h 11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1- D-356971   H  2h 11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10- D-308175   H  2h 10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11- M-126807   H  2h 10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10- D-266755   H  2h 105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2h 10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09- 11-44857   T  2h  99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1- D-395613   H  5h 231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0- D-274444   H  4h 21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9- 11-45048   H  4h 20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0- D-267186   H  4h 1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02   H  4h 16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1- D-356971   H  3h 16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1-  O-07696   H  3h 16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0- D-266755   H  3h 15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auz Attila                   F13 HU-09- 11-44471   H  3h 14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10- D-308175   H  3h 144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6   T  4h 21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9   T  3h 15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3h 14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ácz-Süveges                   F13 HU-11- D-431361   T  3h 12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10- 11-55510   T  3h 126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10- D-266759   T  3h 12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09- 11-44857   T  2h  9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25   T  2h  95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0- D-266104   T  2h  9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1- D-358232   T  2h  89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HU-10- 11-56722   H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HU-10- 11-56549   H 13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rdt Ádám                     2.cs. HU-11- 11-65178   T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rdt Ádám                     1.cs. HU-10- 11-56951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rdt Ádám                     1.cs. HU-10- 11-56191   H 13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HU-11-  O-07714   H 13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HU-09- 11-47005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rdt Ádám                     1.cs. HU-10- 11-57019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HU-07- 11-22004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HU-09- 11-40351   H 13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HU-08- 11-33218   H 13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HU-10- D-265571   H 12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HU-08- 11-33258   H 12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HU-10- 11-56349   H 12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HU-09- 11-42834   H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HU-10- 11-57149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HU-11- 11-65730   H 12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HU-11- 11-66530   H 12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11- 11-65374   H 12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HU-07- 11-23307   H 12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HU-08- D-185157   H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HU-11-  O-07711   H 12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10- 11-56854   H 12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HU-08- 11-33240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PL-09- 03579897   H 12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1.cs. HU-10- 11-57124   H 12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HU-11- D-395486   H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HU-09- 11-46220   H 12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1.cs. HU-09- 11-46697   H 12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HU-10- D-265565   H 12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HU-08- 11-33970   H 12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HU-10- 11-57159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HU-10- 11-56319   H 12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1.cs. HU-11- 11-65613   H 12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2.cs. HU-10- 11-57128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HU-11- D-404887   H 12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HU-10- 11-56597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HU-09- 11-46058   H 1265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2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2.cs.    4 h.  2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rdt Ádám                     1.cs.    3 h.  2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 3 h.  1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3 h.  1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 4 h.  1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3 h.  1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   2 h.   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 2 h.   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dt Ádám                     2.cs.    1 h.   7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   1 h.   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   1 h.   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   1 h.   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   1 h.   34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0 h.  5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 8 h.  4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2.cs.    7 h.  3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 6 h.  3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rdt Ádám                     1.cs.    5 h.  2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 5 h.  25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5 h.  2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2.cs.    4 h.  2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5 h.  2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4 h.  18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   4 h.  1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   3 h.  1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dt Ádám                     2.cs.    2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   2 h.  1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   2 h.   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2 h.   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2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23 h. 11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0 h.  9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20 h.  91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18 h.  8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17 h.  69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14 h.  6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14 h.  6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13 h.  6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  14 h.  5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11 h.  4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   6 h.  3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7 h.  2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8 h.  2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   6 h.  2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5 h.  25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   4 h.  2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 5 h.  2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   4 h.  1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   4 h.  1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dt Ádám                     2.cs.    2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2.cs.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   2 h.   55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10- 11-56722   H  2h 14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Károly                    F16 HU-09- 11-47005   H  2h 13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7- 11-22004   H  2h 13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8- 11-33258   H  2h 13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10- 11-57149   H  2h 11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Károly                    F16 HU-11- 11-65730   H  2h 11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1- 11-65374   H  2h 11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rdt Ádám                     F16 HU-10- 11-56951   H  2h 11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07- 11-23307   H  2h  9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9- 11-46697   H  2h  8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1- 11-65178   T  2h 137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10- 11-57149   H  4h 2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10- 11-57159   H  4h 16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9- 11-46302   H  4h 15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8- D-185157   H  4h 14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0- 11-56722   H  3h 19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8- 11-33258   H  3h 17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1- 11-65374   H  3h 16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30   H  3h 16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0- 11-56349   H  3h 16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9- D-229000   H  3h 156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1- 11-65178   T  2h 137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HU 11- D-359644   H 13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HU-10- 11-57400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10- D-267110   H 13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HU-06- 11-04977   H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1- D-357242   H 130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HU 11- D-434943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1- D-357221   H 128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2.cs. HU 10- 11-56022   T 12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HU-11- D-357248   H 127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HU 11- M-125202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HU-10- 11-57608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HU-11- D-357312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11- D-357346   H 12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11- D-357338   H 12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0.cs. HU-11- D-357308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09- D-209033   H 127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HU 09- 11-47436   T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HU-11- M-125010   H 12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HU-10- 11-57787   H 12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HU-10- 11-57796   T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HU-11- D-404287   H 125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HU 11- D-359650   H 12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1- M-125327   H 125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inger Csaba                  2.cs. HU 10- 11-57402   T 12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HU-09- 11-47579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0.cs. HU-10- D-267121   T 125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HU 11- 11-66921   H 12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HU-11- D-404296   H 12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HU-11- 11-66807   T 1242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5 h.  2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4 h.  21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3 h.  1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inger Csaba                  1.cs.    2 h.  1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2 h.  1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2.cs.    2 h.  1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2 h.   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2 h.   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2 h.   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1 h.   58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7 h.  3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7 h.  3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5 h.  2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4 h.  2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4 h.  2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4 h.  1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3 h.  1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 4 h.  1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4 h.  1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2.cs.    3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István                   1.cs.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bai József                   1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   1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1 h.   4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22 h. 10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9 h.  8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19 h.  8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6 h.  6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15 h.  67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9 h.  3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7 h.  2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5 h.  25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4 h.  1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2.cs.    3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2.cs.    3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2 h.   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1 h.   5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434943   H  2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87   H  2h 11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1- D-357338   H  2h 118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1- D-359644   H  2h 11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1- D-357346   H  2h 108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inger Csaba                  F19 HU 11- M-125202   H  2h 10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1- M-125327   H  2h  9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9- 11-47579   H  2h  85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11- 11-66921   H  2h  7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1- D-404287   H  2h  73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1- 11-66807   T  2h  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96   T  2h  81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5h 27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1- D-357346   H  5h 227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1- 11-66921   H  5h 219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1- D-434943   H  4h 22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1- D-404287   H  4h 13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7787   H  3h 17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10- 11-57400   H  3h 16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11-57781   H  3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0- D-267110   H  3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1- D-357238   H  3h 135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796   T  3h 13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D-312359   T  3h 13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1- 11-66807   T  2h  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M-124646   T  2h  80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0.cs. HU-11- 11-67271   H 131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0.cs. HU-09- 11-48088   H 12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0- D-300573   H 12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HU-10- 11-58395   H 12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0- 11-58331   H 12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0- 11-58417   H 12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1- 11-67014   H 12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10- 12-12153   H 12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09- 11-48096   H 127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HU 10- 11-57903   H 12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11- 11-67071   H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11- 11-67263   H 12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2.cs. HU-11- 11-66980   H 12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1.cs. HU 11- 11-66987   H 12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1- D-404169   H 12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11- 11-67253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1.cs. HU-10- 11-58078   H 12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09- 11-48141   H 12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2.cs. HU-11- 11-67092   T 12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HU-09- 11-47945   T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10- 11-58329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09- 11-48071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HU-10- 11-58372   H 12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11- D-404158   H 12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09- 11-48094   H 12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Zoltán                 2.cs. HU-11- D-404133   H 12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Zoltán                 2.cs. HU-09- 11-47987   H 12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1.cs. HU-09- D-208661   H 12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HU-09- 50-20632   H 1219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7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4 h.  2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5 h.  2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 3 h.  1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 2 h.  1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   2 h.   8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1 h.   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1 h.   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1 h.   43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8 h.  5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0 h.  4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7 h.  3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 5 h.  2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4 h.  1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2.cs.    3 h.  1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2 h.  1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 2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2 h.  10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2.cs.    1 h.   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   1 h.   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1 h.   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2.cs.    1 h.   34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3 h. 12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0 h.  8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7 h.  7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13 h.  5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13 h.  5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9 h.  3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8 h.  3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   7 h.  3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   6 h.  2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5 h.  2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5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3 h.  1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1.cs.    2 h.  1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   2 h.   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2.cs.    2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17   H  2h 13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09- 11-48141   H  2h 11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71   H  2h  9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61   H  2h  9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Zoltán                 F20 HU-09- 11-47987   H  2h  9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94   H  2h  8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0- 11-58372   H  2h  8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9- 50-20632   H  2h  60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41   H  5h 23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1-58417   H  4h 23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 11-67040   H  4h 21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1- 11-67014   H  4h 20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2-12153   H  4h 1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11-58372   H  4h 18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adlicsek Ádám                 F20 HU-11-  O-07735   H  4h 14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1-58404   H  3h 1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D-300573   H  3h 16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1- 11-67271   H  3h 162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1- D-404168   T  3h 15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adlicsek Ádám                 F20 HU-11- 05-22377   T  2h 10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1- 11-67193   T  2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uhász Sándor                  F20 HU-11- 12-20026   T  2h  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uhász Sándor                  F20 HU-10- 12-10172   T  2h  6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HU-11- 11-67750   H 129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HU-10- 11-58837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06- 11-14113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11- 11-67752   H 12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10- 11-59023   H 12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HU-11- D-404766   H 12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HU-08- 13-99785   T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HU-11- D-404782   H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2.cs. HU-08- 13-00446   T 12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HU-11- 11-67743   H 12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11- 11-67370   H 12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10- 11-58626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10- 11-58634   H 12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HU-09- D-208454   H 12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encz István                 1.cs. HU-09- 13-21093   T 12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HU-10- 11-58603   H 12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upács Csaba                  1.cs. HU-09- 13-21674   T 12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HU-10- 11-58430   H 12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encz István                 1.cs. HU-09- 13-21090   H 12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09- D-208452   H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1.cs. HU-08- 11-35998   T 12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2.cs. HU-09- 11-48564   H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1.cs. HU-11- 11-67707   H 12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HU-09- 11-45651   T 12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upács Csaba                  1.cs. HU-08- 13-00398   H 12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HU-11- 11-67727   H 1224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 5 h.  32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5 h.  2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encz István                 1.cs.    3 h.  1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3 h.  1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 2 h.   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2.cs.    1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1 h.   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1 h.   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1 h.   36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 8 h.  4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7 h.  3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encz István                 1.cs.    6 h.  3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2.cs.    4 h.  2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5 h.  2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   3 h.  18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 4 h.  1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3 h.  1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4 h.  1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   3 h.  1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   2 h.  10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2.cs.    2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   1 h.   33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23 h. 11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21 h. 10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18 h.  8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4 h.  5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14 h.  55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12 h.  5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   9 h.  4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   9 h.  3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8 h.  3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   7 h.  2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7 h.  2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   4 h.  2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7 h.  23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   6 h.  2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4 h.  1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   3 h.  1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3 h.   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1.cs.    1 h.   39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0- 11-58626   H  2h 1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30   H  2h 106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1- 11-67707   H  2h  9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08- 13-00398   H  2h  8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D-208454   H  2h  80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rencz István                 F24 HU-09- 13-21093   T  2h 12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rencz István                 F24 HU-08- 13-99785   T  2h 11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09- 13-21674   T  2h 1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8- 11-35998   T  2h  95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0- 11-58430   H  5h 26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6- 11-14113   H  4h 19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34   H  4h 1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26   H  4h 17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cskai Tibor                F24 HU-11- 11-67354   H  4h 12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0- 11-58509   H  3h 17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0- 11-58637   H  3h 17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0- 11-58519   H  3h 15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1- 11-67721   H  3h 14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1- D-404766   H  3h 140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47   T  3h 16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1- 11-67889   T  3h 11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9- 11-49020   T  3h 10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rencz István                 F24 HU-09- 13-21093   T  2h 12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rencz István                 F24 HU-08- 13-99785   T  2h 11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upács Csaba                  F24 HU-09- 13-21674   T  2h 1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08- 11-35998   T  2h  9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rencz István                 F24 HU-10- 13-37529   T  2h  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0- 25-02450   T  2h  83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1-  O-09447   T  2h  80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HU-11- 11-68528   T 13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09- 11-49883   H 13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09- 11-49182   H 12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9- 11-50122   H 12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11- D-357405   H 12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09- 11-49895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HU-10- 11-59767   H 12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08- 11-37237   H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10- 11-60060   H 12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HU-10- 11-59941   H 12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09- 11-49184   H 12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9- 11-49140   H 12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HU-09- 11-50116   H 126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Vencel                   1.cs. HU 08- 11-37588   H 12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-10- 11-59947   H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10- 11-59942   H 12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HU-09- 11-50160   H 1252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4 h.  2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4 h.  19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3 h.  1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2 h.   6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1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Vencel                   1.cs.    1 h.   37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9 h.  50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7 h.  3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7 h.  3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Vencel                   1.cs.    4 h.  2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3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2 h.  1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2 h.  12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   2 h.  1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2 h.   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2 h.   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   1 h.   43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1 h. 10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9 h.  91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7 h.  8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13 h.  6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12 h.  5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2 h.  4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10 h.  4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9 h.  3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   6 h.  3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6 h.  2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Vencel                   1.cs.    5 h.  2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   5 h.  2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6 h.  2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2.cs.    4 h.  1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 2 h.   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   2 h.   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1.cs.    2 h.   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ászló                  1.cs.    1 h.   56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10- 11-59767   H  2h 11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11- D-357405   H  2h 11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25 HU-09- 11-49883   H  2h 110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Vencel                   F25 HU 08- 11-37588   H  2h 10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-09- 11-49895   H  2h 10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25 HU-10- 11-60060   H  2h  94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11- D-357405   H  5h 23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22   H  4h 19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25 HU-09- 11-49883   H  4h 18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25 HU-09- 11-49895   H  4h 18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9- 11-50160   H  4h 16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76   H  3h 18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9- 11-49182   H  3h 17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10- 11-59767   H  3h 17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10- 11-59210   H  3h 16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10- 11-59833   H  3h 144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28   T  4h 23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9- 11-49588   T  2h  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1- 11-68517   T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10- 11-59367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HU-09- 11-50451   H 133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9- 11-44383   H 13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HU-10-   O-5460   H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09- 11-50453   H 132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HU-10- D-265833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HU-09- 11-50311   H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1-  O-07756   H 13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HU-08- 11-37809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11- D-357500   H 13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10- 11-60250   H 12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HU-10- 11-60330   H 12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HU-09- D-20843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HU-08- D-186927   H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HU-10- 11-60489   H 12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0- D-312635   H 12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HU-08- D-186935   H 12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HU-09- 11-50656   H 12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HU-11- D-357511   H 12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HU-11- D-357489   H 12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HU-08- D-182448   H 12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2.cs. HU-09- D-226268   H 12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enkvári Attila                1.cs. HU-10- 11-60328   H 12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HU-09- D-226204   H 12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1.cs. HU-10- 11-60474   H 12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HU-08- 11-38265   H 127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HU-10- 11-57767   H 12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HU-09- D-226213   H 12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HU-10- 11-60231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10- D-265752   H 12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HU-11- D-357990   H 1267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 5 h.  30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 5 h.  2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enkvári Attila                1.cs.    4 h.  2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3 h.  1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3 h.  1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   2 h.  117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2 h.  1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 2 h.   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   2 h.   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2.cs.    1 h.   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1 h.   38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 9 h.  5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enkvári Attila                1.cs.    7 h.  34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da Sándor                    1.cs.    5 h.  2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 6 h.  2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 4 h.  2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 4 h.  2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4 h.  20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   4 h.  1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   4 h.  1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3 h.  1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3 h.  1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3 h.  1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   3 h.  1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   3 h.  1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2.cs.    2 h.   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4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9 h.  88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8 h.  8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18 h.  86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18 h.  7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16 h.  71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12 h.  6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12 h.  5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11 h.  4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  12 h.  48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   8 h.  3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8 h.  37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8 h.  3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9 h.  3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6 h.  2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5 h.  21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2 h.   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1.cs.    1 h.   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47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10-   O-5460   H  2h 13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9- 11-50311   H  2h 12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enkvári Attila                F30 HU-09- D-208435   H  2h 11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11- D-357489   H  2h 11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11- D-357500   H  2h  9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312635   H  2h  9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1- D-357990   H  2h  7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0- 11-60231   H  2h  64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9- 11-50311   H  4h 21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11-57743   H  4h 211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9- 11-44383   H  4h 2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 D-312635   H  4h 17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0- D-265752   H  4h 17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265816   H  4h 166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0- D-265881   H  4h 14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09- D-226213   H  4h 13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1- D-357754   H  3h 1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1- D-357906   H  3h 162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1- D-357571   T  2h 11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0- D-265778   T  2h 110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1- M-125393   T  2h  65,95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-09- 11-51147   H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10- D-300148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08- 25-86662   H 12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07- 15-90534   H 12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HU-10- 11-53763   H 12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HU-09- 11-45390   H 12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HU-10- D-265858   T 128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HU-10- 11-55644   H 12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HU-08- 11-38749   H 12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HU-10- D-265854   T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09- 11-50944   H 12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HU-09- D-226370   H 12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08- 11-38741   H 12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HU-11- D-404648   T 12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HU-09- 11-45364   T 1261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4 h.  1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3 h.  1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4 h.  1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2 h.  1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1 h.   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 1 h.   61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7 h.  4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7 h.  3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6 h.  2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6 h.  2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2 h.  1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1 h.   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1 h.   61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1 h. 10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19 h.  8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9 h.  81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5 h.  6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12 h.  4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 9 h.  4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   6 h.  2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6 h.  24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   6 h.  2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4 h.  1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   6 h.  1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3 h.  1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   2 h.   8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2 h.   76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11-51147   H  2h 14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34   H  2h 12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9- D-226370   H  2h 11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44   H  2h  9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0- 11-55644   H  2h  87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0- D-265858   T  2h 11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0- D-265854   T  2h 113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11-51147   H  3h 17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0- D-300148   H  3h 17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09- 50-20415   H  3h 16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25-86662   H  3h 16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08- 11-31986   H  3h 15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0- 11-60616   H  3h 14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0- 11-55644   H  3h 14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0- D-265848   H  3h 13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10- 11-53763   H  3h 13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06- 11-08494   H  3h 113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4h 20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1- D-404648   T  3h  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D-265858   T  2h 11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0- D-265854   T  2h 11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1- 11-65631   T  2h 11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1- D-358020   T  2h 11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11-50934   T  2h  9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0- 11-55641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1- D-358073   T  2h  8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51   T  2h  57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45:00Z</dcterms:created>
  <dc:creator>Király István</dc:creator>
  <dc:description/>
  <cp:keywords/>
  <dc:language>en-US</dc:language>
  <cp:lastModifiedBy>Király István</cp:lastModifiedBy>
  <dcterms:modified xsi:type="dcterms:W3CDTF">2012-06-27T13:59:00Z</dcterms:modified>
  <cp:revision>4</cp:revision>
  <dc:subject/>
  <dc:title>Győr és Környéke Tagszövetség, F01 Győr</dc:title>
</cp:coreProperties>
</file>