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Tibor                  1.cs. HU-09- 11-39621   H 125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HU-07- 50-40569   T 12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HU-10- 11-51705   H 12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2.cs. HU-11- D-430775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HU-09- 11-40129   H 11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2.cs. HU-07- 11-16254   T 107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HU 10- D-265081   T 10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0.cs. HU-10- 11-51534   T 10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09- 11-40098   T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1.cs. HU-10- 11-51814   H 10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1.cs. HU-10- 11-51789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07- 11-21500   H 10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HU-10- 11-51610   H 10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HU-08- 11-32539   H 10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HU-09- 11-39966   T  9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HU-10- 11-51743   T  9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Tibor                  1.cs. HU-09- 11-40069   H  9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08- 11-32954   T  9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HU-08- 11-32697   H  9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HU-10- 11-51635   H  9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2.cs. HU-10- D-265021   T  9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1.cs. SK-08- 0805-299   H  9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1.cs. HU-09- 11-39622   H  95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1.cs. HU 05- D-136609   H  9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0.cs. HU-10- 11-51553   T  95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HU 08- 11-26931   H  9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HU-10- 11-51735   H  9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2.cs. HU-09- 11-39968   T  936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2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 4 h.  2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   3 h.  1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3 h.  1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2 h.   9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 2 h.   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   2 h.   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2.cs.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2.cs.    1 h.   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1.cs.    1 h.   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1.cs.    1 h.   5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   1 h.   5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13 h.  5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1 h.  5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10 h.  4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   8 h.  3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 8 h.  32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7 h.  31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2.cs.    7 h.  2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   6 h.  2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 4 h.  2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1.cs.    4 h.  1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1.cs.    2 h.  1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1 h.   69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500   H  3h 15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10- 11-51635   H  3h 10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1- D-356187   H  2h 11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0- D-265013   H  2h 10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1- D-356157   H  2h  9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1- D-356165   H  2h  98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11- 11-64396   H  2h  9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0- D-265016   H  2h  91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8- 50-53015   H  2h  87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11- D-356053   H  2h  82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ózsef                 F01 HU-09- 11-39611   T  2h 10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50-40569   T  2h  98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0- 11-51743   T  2h  9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8- 11-32954   T  2h  81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lai Pál                     1.cs. HU-11- 11-62271   H 12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09- D-231697   H 12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HU-10- D-265394   H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zselics Mihály               2.cs. HU-08- 11-27089   T 11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HU-10- D-265362   H 11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HU-08- 11-27441   H 11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HU-11- D-333950   H 11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HU-10- D-265379   H 11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0.cs. HU-08- 11-27353   H 11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HU-10- 11-52288   H 11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HU-07- 11-16727   H 10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HU-10- D-318971   H 10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HU-10- 11-52635   H 10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HU-09- D-231784   H 10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HU-11- D-430967   H 10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HU-09- 11-40410   H 10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HU-10- 11-52001   H 10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HU-10- D-318858   H 10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HU-09- 11-40761   H 10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0.cs. HU-11- D-333969   H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1.cs. HU-11- D-333949   H 10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0.cs. HU-11- 11-62210   H 10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HU-09- 11-40708   H 10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HU-08- 11-27440   H 10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1.cs. HU-10- 11-52578   H 10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2.cs. HU-07- 11-17637   H 10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Ernő                     2.cs. HU-11- 11-62513   T 10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HU-11- D-430829   T 10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0.cs. HU-11- D-430848   H 101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1.cs. HU-11- D-430976   H 10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HU-11- 11-61785   H 10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2.cs. HU-11- 11-61968   H  9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HU-10- 11-52270   H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HU-09- D-208765   H  9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zselics Mihály               1.cs. HU-07- 11-17543   H  9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0.cs. HU-11- 11-61755   H  97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Ernő                     1.cs. HU-11- 11-62520   H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1.cs. HU-09- 50-02303   H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1.cs. HU-07- 11-16495   H  96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2.cs. HU-08- 11-31107   H  9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1.cs. HU-11- 11-61784   H  9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2.cs. HU-09- 11-40712   H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1.cs. HU-07- 50-48937   H  9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h Zoltán                  1.cs. HU-11- D-430982   H  9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HU-11- 11-61764   H  9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ábor                     1.cs. HU-10- 11-51982   H  9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HU-10- 11-52296   H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2.cs. HU-07- D-165695   H  9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1.cs. HU-10- 11-52285   H  9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h Zoltán                  1.cs. HU-11- D-430966   H  9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0.cs. HU-11- D-430808   T  9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lück István                   1.cs. HU-10- D-319235   H  9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1.cs. HU-10- D-319237   H  9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2.cs. HU-09- 11-40706   H  9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HU-09- 11-40933   H  9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0.cs. HU-11- 11-61741   H  9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2.cs. HU-10- M-124603   T  9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2.cs. HU-09- 11-40808   H  920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   4 h.  2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2.cs.    5 h.  2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 4 h.  2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h Zoltán                  1.cs.    4 h.  19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 3 h.  16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 4 h.  1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   3 h.  1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 2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 3 h.  1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Pál                     1.cs.    2 h.  1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2.cs.    2 h.  1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   2 h.  1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   2 h.  10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   2 h.  10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2.cs.    1 h.   7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   1 h.   6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2.cs.    1 h.   5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1.cs.    1 h.   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1.cs.    1 h.   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   1 h.   3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4 h.  8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13 h.  6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3 h.  61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13 h.  5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11 h.  49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11 h.  48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   9 h.  39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 9 h.  3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 7 h.  3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7 h.  31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 7 h.  27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   5 h.  2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5 h.  2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5 h.  2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Pál                     1.cs.    4 h.  19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2.cs.    2 h.  1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2.cs.    2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1.cs.    2 h.   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1.cs.    2 h.   8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2.cs.    2 h.   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   2 h.   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2.cs.    1 h.   5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1 h.   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ranát Lajos                   1.cs.    1 h.   32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09- D-231697   H  3h 17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49   H  3h 16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8- 11-27440   H  3h 16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07- 11-16727   H  3h 14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vezdovics Szilvér             F02 HU-10- 11-52296   H  3h 13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0- D-318858   H  3h 13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09- 50-02303   H  3h 12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08- 11-31107   H  3h 11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vezdovics Szilvér             F02 HU-09- 11-40933   H  3h 10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1- 11-61741   H  3h 104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HU-09- 11-43008   H 12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HU-09- 50-20317   H 11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HU-11-  O-07636   H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2.cs. HU-11- D-358271   H 112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HU-10- 11-54177   H 11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2.cs. HU-09- 50-20396   H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HU-09- 11-42962   H 10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HU-11-  O-07630   H 105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HU-10- 12-17810   H 10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HU-11- 11-63588   T 10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HU-09- 11-42967   H 10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HU-09- 11-42992   T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HU-10- 11-53128   H 10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HU-10-   O-1994   H 10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0- D-267189   H  99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09- 50-20128   H  9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HU-10- 11-58670   H  9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HU-11- 11-63849   H  9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2.cs. HU-10- 11-54184   H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2.cs. HU-10- 11-54151   H  9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HU-10- 11-54176   H  9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Sándor                1.cs. HU-10- 11-54047   H  9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Balázs                  2.cs. HU-09- 11-42917   T  880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2.cs.    5 h.  2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4 h.  1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3 h.  16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3 h.  147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 2 h.  1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1 h.   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   1 h.   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   1 h.   4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1 h.  59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3 h.  59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 9 h.  41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10 h.  40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 5 h.  2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7 h.  27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5 h.  2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3 h.  1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2.cs.    3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 3 h.   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   2 h.   8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50-20128   H  3h 14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ngrácz Sándor                F08 HU-09- 11-43008   H  3h 14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0- 11-58670   H  3h 13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50-20317   H  3h 13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0- D-267189   H  3h 12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1-  O-07636   H  2h 115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1- D-358281   H  2h 11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11-43117   H  2h 11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1- D-358277   H  2h 10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1- D-358284   H  2h 103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1- D-358536   T  2h  48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0.cs. HU-11- D-356614   H 12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0.cs. HU-08- 11-30715   H 12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-11- D-359377   H 120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HU-07- 50-27372   H 12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HU-07- 50-23261   H 12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11- D-404415   H 116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uhovits Gergely               1.cs. HU 11- D-358978   H 11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HU-11- D-359391   H 11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08- 11-30892   H 11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HU-08- 11-30847   H 11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HU-10- 11-55132   H 109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HU 10- 11-54955   H 10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HU-10- D-320662   H 10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HU-09- 11-44002   H 108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HU-09- D-235260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HU-11- D-358132   H 10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HU-08- 11-30663   H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Martina                 1.cs. HU-10- D-300719   H 105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HU-11- D-362070   H 10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HU-09- 11-43685   H 10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HU-11- 11-63951   H 10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HU-09- 11-43832   H 104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HU 08- 11-32754   H 104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2.cs. HU 10- 11-54909   H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10- D-300765   H 102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ing László                    0.cs. HU 09- 11-47742   H 10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2.cs. HU-07- D-165450   H 10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2.cs. HU-10- 11-54644   H  9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2.cs. HU-09- 11-43476   H  9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1.cs. HU-11- D-359680   H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2.cs. HU-11- D-404545   H  98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2.cs. HU-11- 11-64051   H  9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üredi Péter                   1.cs. HU-11- 11-64067   H  9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1.cs. HU-08- 23-16947   H  9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0.cs. HU-09- D-208677   H  97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1.cs. HU-06- 11-08042   H  9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HU-10- 11-54867   H  96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uhovits Gergely               1.cs. HU 11- D-358980   H  965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5 h.  3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3 h.  1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 3 h.  1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   3 h.  1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3 h.  14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 2 h.  11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   2 h.  10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1.cs.    2 h.   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uhovits Gergely               1.cs.    2 h.   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2.cs.    2 h.   9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 2 h.   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2.cs.    2 h.   7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   1 h.   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1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   1 h.   46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3 h.  61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12 h.  5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12 h.  5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8 h.  39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 8 h.  39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 8 h.  35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 7 h.  31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   8 h.  30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 6 h.  2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6 h.  2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6 h.  24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2.cs.    4 h.  2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2.cs.    5 h.  16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3 h.  1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   3 h.  1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2.cs.    3 h.  1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   3 h.  1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3 h.  1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uhovits Gergely               1.cs.    2 h.   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   1 h.   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Frigyes                1.cs.    1 h.   24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0- D-300765   H  3h 15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1- D-404415   H  3h 13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9- 11-44002   H  3h 136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1- D-359391   H  3h 12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6- 11-08042   H  3h 11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10- D-267370   H  2h 118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10- 11-54955   H  2h 10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uhrmann László                F10 HU-09- 11-43832   H  2h 10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1- D-356703   H  2h 10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8- 11-30717   H  2h 101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1- 11-64487   T  2h 110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HU-11-  O-07696   H 12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HU-11- D-431203   H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2.cs. HU-11- D-357117   H 11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2.cs. HU-09- 11-44471   H 116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HU-11- 11-64831   H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HU-08- D-186512   H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HU-09- D-226391   H 111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HU-09- 11-44857   T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HU-08- 11-31243   H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HU-09- 11-48735   T 110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HU-10- D-266755   H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HU-11- 11-64703   T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HU-09- 11-45699   T 10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HU-10- D-274444   H 10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HU-11- M-126822   T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HU-09- 11-45048   H 10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HU-08- 11-31233   H 10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HU-11- D-356971   H 10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0.cs. HU-11- 11-64866   T 107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HU-08- 11-31825   T 10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2.cs. HU-11- M-126807   H 10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2.cs. HU-10- 11-55396   H 10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auz Attila                   1.cs. HU-09- 11-44451   T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HU-11- D-356808   H 10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2.cs. HU-11- 11-64702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1.cs. HU-09- 11-46212   H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HU-11- D-395613   H 10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2.cs. HU-08- 11-31164   H 10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ertai László                  1.cs. HU-09- 11-45583   H 10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HU-10- D-308175   H 10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HU-11- D-356809   H 10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2.cs. HU-10- 11-55917   H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1.cs. HU-09- 11-44853   H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rtai László                  1.cs. HU-10- 11-55877   H 10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1.cs. HU-10- 11-55450   H  99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2.cs. HU-11- D-395623   H  9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HU-07- 11-20826   T  9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2.cs. HU-11- M-126805   T  9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HU-10- D-267186   H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HU-11- D-356902   H  9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2.cs. HU-06- 50-60295   H  977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 5 h.  2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2.cs.    5 h.  257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   4 h.  24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 4 h.  1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 3 h.  14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 3 h.  1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2.cs.    2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3 h.  1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   2 h.  1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   2 h.   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   1 h.   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1 h.   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1 h.   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1.cs.    1 h.   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   1 h.   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14 h.  6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3 h.  65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2 h.  5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12 h.  48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11 h.  4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   9 h.  4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9 h.  4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9 h.  4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   8 h.  3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   8 h.  2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 5 h.  2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   6 h.  2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   5 h.  2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   5 h.  18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   5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1.cs.    5 h.  1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   4 h.  1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 Attila                   2.cs.    2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   2 h.   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2.cs.    2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2.cs.    1 h.   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2.cs.    1 h.   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9- 11-45048   H  3h 17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0- D-274444   H  3h 15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0- D-267186   H  3h 14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1- D-356809   H  3h 13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02   H  3h 13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1- D-356808   H  3h 12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9- 11-46212   H  3h 12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1- D-395613   H  3h 12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11-  O-07696   H  2h 11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11- D-356776   H  2h 112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3h 15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5696   T  2h 10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HU-10- 11-55510   T  2h  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 O-07690   T  2h  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45   T  2h  87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ácz-Süveges                   F13 HU-11- D-431361   T  2h  7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10- D-266759   T  2h  75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HU-07- 11-23371   H 12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HU-08- 11-33258   H 12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2.cs. HU-09- 11-46009   H 12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HU-10- 11-56722   H 12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0.cs. HU-07- 11-22004   H 12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2.cs. HU-09- 11-47005   H 11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HU-09- 11-46330   H 11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HU-09- 11-46004   H 11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rdt Ádám                     0.cs. HU-10- 11-56178   H 11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dt Ádám                     0.cs. HU-11- 11-65178   T 11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HU-06- 11-12680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HU-10- 11-57149   H 10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HU-11- 11-65730   H 10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HU-11- 11-65374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HU-08- 11-33825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0.cs. HU-10- 11-57113   H 10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1.cs. HU-09- 11-46000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HU-10- 11-56265   H 10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HU-10- 11-56671   H 10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HU-10- 11-57294   H 10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0.cs. HU-10- 11-57114   H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HU-10- 11-56464   H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HU-10- 11-57101   H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HU-10- D-288849   H 10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HU-10- 11-57109   H 10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HU-10- 11-56555   H 10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2.cs. HU-10- 11-57032   H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HU-08- 11-33570   H 10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rdt Ádám                     0.cs. HU-08- 11-30931   H 10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HU-09- 11-46697   H 10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HU-10- 11-56370   H 10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1.cs. HU-09- D-229000   H 10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HU-09- 11-46302   H 10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1.cs. HU-11- D-404570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2.cs. HU-11- D-395495   H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rdt Ádám                     2.cs. HU-10- 11-56951   H 10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1.cs. HU-08- 11-33643   H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1.cs. HU-07- 11-23307   H 10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HU-09- 11-46826   H 10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2.cs. HU-11- D-395467   H 10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1.cs. HU-11- D-404563   H 10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rdt Ádám                     0.cs. HU-10- 11-56748   H 10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1.cs. HU-08- 11-33623   H 10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2.cs. HU-10- 11-57159   H 10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rdt Ádám                     1.cs. HU-10- 11-56764   T 10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1.cs. HU-10- 11-56362   H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1.cs. HU-10- 11-56597   H  9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rdt Ádám                     1.cs. HU-09- 11-46442   T  992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2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 4 h.  2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 4 h.  1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 3 h.  1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   4 h.  18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2.cs.    3 h.  1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   3 h.  1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   2 h.  1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 2 h.   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 2 h.   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   2 h.   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dt Ádám                     1.cs.    2 h.   6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2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   1 h.   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dt Ádám                     2.cs.    1 h.   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   1 h.   38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15 h.  7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14 h.  6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2 h.  5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10 h.  5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2 h.  51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11 h.  4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 8 h.  3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   8 h.  3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   7 h.  2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 6 h.  22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 5 h.  21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   3 h.  1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   4 h.  1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   4 h.  1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   3 h.  1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2.cs.    3 h.  1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   2 h.   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2.cs.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dt Ádám                     1.cs.    2 h.   6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dt Ádám                     2.cs.    1 h.   40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9- D-229000   H  3h 15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10- 11-57149   H  3h 14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9- 11-46004   H  3h 14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1- D-395467   H  3h 11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10- 11-57109   H  3h 11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9- 11-46302   H  3h 10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0- 11-56722   H  2h 120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8- 11-33258   H  2h 11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lchammer Sándor              F16 HU-11- 11-65607   H  2h 11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9- 11-46330   H  2h 114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HU-10- 11-57787   H 125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HU 11- D-434943   H 12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0.cs. HU-11- D-357331   H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-10- 11-57667   H 11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0.cs. HU-09- 11-48846   H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0- M-124638   H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10- 11-57673   H 11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0.cs. HU-11- D-357338   H 11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9- 11-47583   H 11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HU-11- 11-66807   T 11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HU-11- M-125326   H 11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0- 11-57504   H 11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HU-10- 11-57561   H 110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HU 03- 11-79104   H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2.cs. HU-11- M-125002   H 108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2.cs. HU 11- M-125335   H 10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HU-08- 11-34284   T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11- D-357346   H 10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11- M-125327   H 105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István                   1.cs. HU 09- 11-47687   T 10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HU-09- 11-47579   H 10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2.cs. HU-09- 11-47566   T 10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0.cs. HU-10- 11-57781   H 10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2.cs. HU-10- D-267114   H 10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HU-10- 11-56326   H 101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nich Mihály                  1.cs. HU 11- 11-66921   H 101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HU 11- D-359644   H 101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inger Csaba                  2.cs. HU 11- M-125202   H 10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HU-11- D-357212   H  9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HU-10- D-267117   H  9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0- 11-57796   T  9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0- D-312373   H  99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István                   1.cs. HU 10- 11-57557   H  9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HU-10- 11-57340   H  98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inger Csaba                  1.cs. HU 11- 11-66870   H  97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inger Csaba                  1.cs. HU 11- M-125207   H  9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HU-11- D-404287   H  9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HU-10- 11-57802   H  966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3 h.  1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3 h.  1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2 h.  1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2 h.  1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2 h.  10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2 h.   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István                   1.cs.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   2 h.   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2 h.   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bai József                   1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2.cs.    1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1 h.   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   1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1 h.   41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13 h.  6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2 h.  5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2 h.  53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8 h.  3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8 h.  3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5 h.  1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 4 h.  1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3 h.  1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2.cs.    3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István                   1.cs.    2 h.   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2 h.   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2 h.   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bai József                   1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1 h.   41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434943   H  3h 163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1- D-359644   H  3h 15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11-57561   H  3h 132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1- 11-66921   H  3h 13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1- D-357346   H  3h 12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7787   H  2h 12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08- 14-16169   H  2h 10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1- D-357205   H  2h 10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10- 11-58471   H  2h 10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1- D-357238   H  2h 102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D-312359   T  2h  94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96   T  2h  9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M-124646   T  2h  80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0- 11-58404   H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0.cs. HU-11- D-404168   T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0- 11-58417   H 11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09- 11-48141   H 11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HU-09- D-208661   H 11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1- 11-67040   H 10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2.cs. HU-09- 11-47987   H 10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HU-11- 11-67081   H 10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HU-08- 11-34670   H 10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09- 11-48071   H 10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HU-11- 11-69282   T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2.cs. HU-11- 11-67063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09- 11-48067   H 10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HU-08- 11-35273   H 10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11- 11-67258   H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09- 11-48094   H 10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0.cs. HU-11-  O-07736   H 10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0- 11-58372   H  9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10- 11-58340   H  9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Zoltán                 1.cs. HU-09- 11-47967   H  9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Zoltán                 2.cs. HU-11- 11-67000   H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adlicsek Ádám                 1.cs. HU-11-  O-07735   H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08- 11-35272   H  9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2.cs. HU-11- 11-67024   H  9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0.cs. HU-11- 11-67272   H  9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HU-09- 50-20632   H  9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József                 1.cs. HU-11- 11-67068   T  966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4 h.  2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2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2.cs.    2 h.  11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2.cs.    2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 2 h.   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   2 h.   8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1 h.   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2.cs.    1 h.   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   1 h.   4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1.cs.    1 h.   3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1 h.   34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4 h.  79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1 h.  47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9 h.  3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9 h.  3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   8 h.  3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5 h.  24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5 h.  2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   4 h.  2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1.cs.    4 h.  1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   4 h.  1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2 h.  1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2.cs.    2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1.cs.    1 h.   4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2.cs.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2.cs.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uhász Sándor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04   H  3h 19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40   H  3h 17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09- 11-48141   H  3h 15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adlicsek Ádám                 F20 HU-11-  O-07735   H  3h 12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0- 11-58417   H  2h 12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1- 11-67030   H  2h 10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0- 11-58372   H  2h  9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0- 12-12153   H  2h  9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1- 11-67263   H  2h  9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1- 11-67258   H  2h  90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1- D-404168   T  2h 11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1- 11-67193   T  2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1- 12-20026   T  2h  7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uhász Sándor                  F20 HU-10- 12-10172   T  2h  66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encz István                 1.cs. HU-09- 13-21093   T 122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2.cs. HU-10- D-270562   H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0.cs. HU-11- 11-67380   H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encz István                 0.cs. HU-11- 13-56177   T 11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HU-09- 11-45649   T 11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10- 11-58637   H 11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2.cs. HU-09- 13-21674   T 11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encz István                 1.cs. HU-10- 13-37501   T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rencz István                 0.cs. HU-11- 13-56157   H 10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HU-10- 11-58430   H 10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PL-10-421-11811   H 10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HU-11- 11-67707   H 10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encz István                 1.cs. HU-09- 13-21100   T 10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HU-10- 11-58626   H 10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2.cs. HU-08- 11-35998   T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1.cs. HU-08- 13-00398   H 10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HU-10- 11-58497   H 10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encz István                 2.cs. HU-08- 13-99785   T 10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HU-11- 11-67333   H 10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1.cs. HU-10- 11-58765   H 10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upács Csaba                  0.cs. HU-09- 13-21658   T 10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encz István                 0.cs. HU-11- 13-56183   H 10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upács Csaba                  0.cs. HU-10- 13-37622   T 10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2.cs. HU-09- D-208471   H 10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upács Csaba                  1.cs. HU-09- 13-21906   H 10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HU-11- 12-22539   T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HU-08- 11-36137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röczki Károly                2.cs. HU-07- 11-25228   H  9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1.cs. HU-07- 11-24916   H  9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upács Csaba                  2.cs. HU-07- 50-15116   T  9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encz István                 0.cs. HU-11- 13-56174   T  9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1.cs. HU-09- 11-49020   T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öröczki Károly                2.cs. HU-06- 11-14490   H  9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2.cs. HU-11- 11-67354   H  9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rencz István                 2.cs. HU-09- 13-21059   H  9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öröczki Károly                2.cs. HU-08- 11-35927   H  9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HU-09- D-208454   H  905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encz István                 1.cs.    3 h.  1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2.cs.    3 h.  18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2.cs.    3 h.  1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3 h.  1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   3 h.  1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   3 h.  10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2 h.  1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   2 h.   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   2 h.   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2 h.   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encz István                 2.cs.    2 h.   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1.cs.    1 h.   6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1 h.   33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13 h.  6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3 h.  6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1 h.  5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1 h.  48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8 h.  3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9 h.  3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7 h.  2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encz István                 1.cs.    5 h.  2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   6 h.  2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   5 h.  2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5 h.  18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2.cs.    3 h.  1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1.cs.    4 h.  1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2.cs.    5 h.  1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encz István                 2.cs.    3 h.  1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1.cs.    3 h.  1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2 h.   69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0- 11-58637   H  3h 17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0- 11-58430   H  3h 16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11- 11-67354   H  3h  9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0- 11-58509   H  2h 11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1- 11-67735   H  2h 11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0- 11-58673   H  2h 11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1-  O-09448   H  2h 10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upács Csaba                  F24 HU-10- D-270562   H  2h 10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1- 11-67739   H  2h 10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cskai Tibor                F24 HU-11- 11-67343   H  2h 103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47   T  2h 11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rencz István                 F24 HU-10- 13-37529   T  2h  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0- 25-02450   T  2h  83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9- 11-49020   T  2h  6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11- 11-67891   T  2h  6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11- 11-67889   T  2h  59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-08- 11-37232   H 118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09- 11-50176   H 115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Vencel                   1.cs. HU 09- 11-49837   H 114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Vencel                   1.cs. HU 08- 11-37588   H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HU-11- D-357408   H 11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HU-10- 11-60083   H 11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0.cs. HU-11- D-357429   H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HU-09- 11-49190   H 11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10- 11-59767   H 10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-09- 11-49838   H 10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-09- 11-49938   H 10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-08- 11-37269   H 108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Vencel                   1.cs. HU 08- 11-37587   H 10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11- D-357405   H 10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HU-07- 15-88305   H 10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HU-09- 11-49200   H 10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0.cs. HU-09- 11-49588   T 10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HU-08- 11-37255   H 10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HU-10- 11-59833   H 10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1.cs. HU-11- 11-68511   H 10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HU-10- 11-59118   H 10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0.cs. HU-11- 11-68503   H 10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-10- 11-60060   H 10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09- 11-49895   H 10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HU-09- 11-49883   H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-08- 11-37210   H 10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HU-08- 11-37009   H 10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0.cs. HU-11- 11-68444   H 10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2.cs. HU-10- 11-59142   H 10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2.cs. HU-10- 11-59157   H  9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HU-10- 11-59128   H  9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2.cs. HU-09- 11-49840   H  994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5 h.  2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4 h.  2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Vencel                   1.cs.    3 h.  1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3 h.  1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2 h.  1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2 h.  12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2 h.   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2 h.   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1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   1 h.   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13 h.  6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3 h.  6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11 h.  5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10 h.  4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9 h.  4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8 h.  3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   8 h.  3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   6 h.  2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4 h.  20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 4 h.  1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Vencel                   1.cs.    3 h.  1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   3 h.  1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4 h.  1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2 h.   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2 h.   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ászló                  2.cs.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1.cs.    1 h.   25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9- 11-50176   H  3h 18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10- 11-59833   H  3h 14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25 HU-08- 11-37269   H  3h 14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11- D-357405   H  3h 14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9- 11-49138   H  2h 11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10- 11-59767   H  2h 11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25 HU-09- 11-49190   H  2h 11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10- 11-59210   H  2h 10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25 HU-09- 11-49838   H  2h 10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8- 13-15535   H  2h 10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28   T  2h 10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11- 11-68517   T  2h  8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10- 11-59367   T  2h  7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HU-11- D-357666   H 123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omonkos Csaba                 1.cs. HU-09- 11-50575   H 12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HU-10- D-319493   H 12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HU-08- D-182515   H 12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da Sándor                    1.cs. HU-10- D-267566   H 12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0.cs. HU-10- D-265778   T 12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HU-11- D-357780   H 12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da Sándor                    1.cs. HU-10- D-267558   H 12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HU-11- D-357489   H 12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HU-10-   O-2190   T 11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HU-10- 11-57743   H 11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HU-07- 11-25622   H 11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HU-10-   O-5460   H 11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HU-09- 11-50311   H 11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HU-11- D-357571   T 11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0.cs. HU-11- 11-64696   T 11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HU-11- D-357913   H 11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HU-09- D-208435   H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HU-09- M-121469   H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1.cs. HU-10-   O-2001   H 11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HU-10- D-265725   H 11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HU-08- D-182543   H 11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HU-09- 11-50322   H 110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0.cs. HU-06- 11-15932   H 10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2.cs. HU-10- D-265881   H 10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0.cs. HU-11- M-125368   H 10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1.cs. HU-09- 50-20802   H 10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enkvári Attila                2.cs. HU-11- D-357514   H 10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1.cs. HU-10- D-312069   H 10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HU-11- D-357990   H 10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da Sándor                    1.cs. HU-11- D-357654   H 10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0.cs. HU-09- D-208941   H 10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omonkos Csaba                 1.cs. HU-11- D-357620   H 10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monkos Csaba                 2.cs. HU-10- 11-60485   H 10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1.cs. HU-10- D-312635   H 10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0.cs. HU-11-  O-07776   H 10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2.cs. HU-11- M-125393   T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da Sándor                    1.cs. HU-10- D-267588   H 10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da Sándor                    1.cs. HU-11- D-357652   H 10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1.cs. HU-08- 11-32096   H 10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1.cs. HU-08- 11-38439   H 10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2.cs. HU-11- D-357500   H 10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2.cs. HU-11- D-357801   H 10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2.cs. HU-10- 11-60231   H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HU-10- D-265749   H 103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HU-10- D-265816   H 1026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   5 h.  2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 4 h.  2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 3 h.  1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   3 h.  1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   3 h.  1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   3 h.  16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   3 h.  1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 2 h.   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   2 h.   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   1 h.   64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   1 h.   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   1 h.   4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   1 h.   4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1 h.   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   1 h.   30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2 h.  5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0 h.  50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1 h.  4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11 h.  4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10 h.  4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9 h.  4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8 h.  3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da Sándor                    1.cs.    7 h.  3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   8 h.  3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   8 h.  31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8 h.  3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   5 h.  26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4 h.  1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4 h.  1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4 h.  17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1 h.   41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0- 11-57743   H  3h 168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265816   H  3h 12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0- D-265881   H  3h 11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0- D-265749   H  3h 107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1- D-357737   H  2h 11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09- 11-50311   H  2h 11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1- D-404977   H  2h 11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1- D-357906   H  2h 113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1- D-357754   H  2h 11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30 HU-10- D-265886   H  2h 110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1- D-357571   T  2h 11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1- M-125393   T  2h  65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HU-09- D-226370   H 123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HU-09- 11-51147   H 12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-11- D-358169   T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0.cs. HU-10- D-265854   T 11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HU-10- 11-60773   H 11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0.cs. HU-11- D-358032   T 11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0.cs. HU-10- D-265858   T 11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HU-07- 15-90534   H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HU-09- 11-50996   T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HU-09- D-209053   T 10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09- 11-50944   H 10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09- 11-50937   H 10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1.cs. HU-08- 11-29461   H 10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HU-09- 11-50958   T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2.cs. HU-08- 11-38894   H 10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10- 11-60616   H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HU-06- 11-08494   H 10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0.cs. HU-10- 11-53782   H 10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HU-10- 11-55644   H 10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2.cs. HU-10- 11-60783   H 10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0.cs. HU-11- D-358151   T 10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0.cs. HU-09- M-121371   H 1002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 5 h.  2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4 h.  20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2 h.  1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2 h.   7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1 h.   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1 h.   48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4 h.  7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14 h.  6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11 h.  48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10 h.  4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 7 h.  2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6 h.  2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5 h.  1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4 h.  19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   4 h.  1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2 h.   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   3 h.   8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2 h.   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   1 h.   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1 h.   44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0- 11-60616   H  3h 14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06- 11-08494   H  3h 11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11-60783   H  3h 10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09- 11-42753   H  2h 11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09- 50-20415   H  2h 10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33 HU-08- 11-31986   H  2h 10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9- 11-51147   H  2h 10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33 HU-10- D-300148   H  2h  9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25-86662   H  2h  9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33 HU-08- 11-29461   H  2h  92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3h 15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34   T  2h  91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3:00Z</dcterms:created>
  <dc:creator>Király István</dc:creator>
  <dc:description/>
  <cp:keywords/>
  <dc:language>en-US</dc:language>
  <cp:lastModifiedBy>Király István</cp:lastModifiedBy>
  <dcterms:modified xsi:type="dcterms:W3CDTF">2012-06-13T11:42:00Z</dcterms:modified>
  <cp:revision>4</cp:revision>
  <dc:subject/>
  <dc:title>Győr és Környéke Tagszövetség, F01 Győr</dc:title>
</cp:coreProperties>
</file>