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HU-12- D-563667     11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2- D-471068     11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2- D-563645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 D-471072    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HU-12- D-563624    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12- 11-69474     11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HU-12- D-563634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HU-12- D-563647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HU-12- D-477089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12- D-563602    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2-  O-13545    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2- D-471060    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2-  O-13542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HU-12- D-563648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2- D-563633    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2- D-471073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HU-12- D-563659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2- D-471077    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2- 11-6943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HU-12- D-471009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2- D-471058     107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12- 11-74433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HU-12- D-477094    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HU-12- 11-6957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2- D-471057     10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-12- D-471120    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2- D-563635    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2- D-563601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2.cs. HU-12- D-563649    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2.cs. HU-12- D-477087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HU-12- D-478260     10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2.cs. HU-12- 11-69570    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HU-12- 11-69576    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2.cs. HU-12- D-563658     104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 12- D-471085     10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2- D-477993     1036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 7 h.  3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5 h.  1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4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2 h.   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2 h.   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1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2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1 h. 11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28 h. 107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18 h.  66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7 h.  56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6 h.  54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3 h.  38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1 h.  36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34      4h 16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2- D-471060      4h 13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2- D-471077      4h 11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2- D-471085      4h  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2- D-563645      3h 13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2- D-563633      3h 1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2- 11-69474      3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2- D-477912    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2- D-563647      3h 11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2- D-563624      3h 11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2- D-478265      3h 11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2- D-563667      3h 11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2- D-471057      3h 1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2-  O-13545      3h 1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orró József                   F01 HU-12- D-563642      3h 104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HU-12- D-563806     11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HU-12- D-563819    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HU-12- D-563810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HU-12- 11-70355     11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2-  O-13552     11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HU-12- D-471214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HU-12- D-478005    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0.cs. HU-12- D-563820    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HU-12- D-478038    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HU-12- M-130405    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2- D-471237     11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HU-12- D-478045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12- D-563804    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HU-12- 11-70367    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0.cs. HU-12- D-478029    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HU-12- D-563829    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12- D-563812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HU-12- D-471283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HU-12- 11-70349    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12- 11-7008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HU-12- D-563880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2- D-563831    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2- D-563757    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0.cs. HU-12- D-478027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2- D-478054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HU-12- D-47805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HU-12- D-478001    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2- D-478066    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HU-12- 11-70096     10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HU-12- D-471295    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HU-12- D-471253    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0.cs. HU-12- D-478019    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12- D-563802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HU-12- D-47130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2- D-478048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1.cs. HU-12- D-471211    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2- D-47124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HU-12- 11-69941     10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2- D-471291     10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HU-12- D-563826     10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HU-12- D-471249    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2- D-471258    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HU-12- D-471204    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HU-12- M-130404    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HU-12- D-471277    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HU-12- D-471221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HU-12- D-471247    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2.cs. HU-12- D-471273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HU-12- D-471244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HU-12- D-563892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HU-12- D-563708     10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HU-12- D-563730    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HU-12- D-563857    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1.cs. HU-12- 11-70261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HU-12- 11-70343    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1.cs. HU-12- D-563704     106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HU-12- D-563914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HU-12- 11-70342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HU-12- 11-70050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1.cs. HU-12- D-471260    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HU-12- M-130461     10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HU-12- D-471251    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2- 11-70107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HU-12- M-130460     10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2- D-478014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1.cs. HU-12- D-563909    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HU-12- 11-70045    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0.cs. HU-12- D-471239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2- D-471288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HU-12- D-471297     10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1.cs. HU-12- D-563930    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1.cs. HU-12- 11-70279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2- D-471252     10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HU-12- D-478020    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HU-12- D-563863    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HU-12- D-563934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ranát Lajos                   1.cs. HU-12- 11-69885    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1.cs. HU-12- 11-70275    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2.cs. HU-12- 11-69921    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HU-12- D-471267     10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2- D-478004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HU-12- M-130456     10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0.cs. HU-12- D-471250    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0.cs. HU-12- M-130468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HU-12- 11-70007    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HU-12- D-471222     10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HU-12- 11-70020     1037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7 h.  3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 7 h.  2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 7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4 h.  1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   5 h.  1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 5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5 h.  13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 3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   3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2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1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1 h.   3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1 h.   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   1 h.   23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31 h. 123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23 h.  92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21 h.  73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15 h.  55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16 h.  52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13 h.  43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anát Lajos                   1.cs.   13 h.  39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11 h.  35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10 h.  30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5 h.  19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73      5h 15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2- D-471297      5h 14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2- D-471300      5h 14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2- D-471267      4h 15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1258      4h 14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8019      4h 14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2- D-471244      4h 13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2- D-471210      4h 13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2- D-471204      4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8048      4h 13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üveges-Rácz                   F02 HU-12- D-471221      4h 13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-Rácz                   F02 HU-12- D-478067      4h 121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-Rácz                   F02 HU-12- D-471288      4h 12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-Rácz                   F02 HU-12- D-478020      4h 10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2- D-563819      3h 13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Péter                  1.cs. HU-12- D-564007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12- D-477322     11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HU-12- D-564062     11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HU-12- D-564017     11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HU-12- D-564019     11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HU-12- D-472570    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564043    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HU-12- D-564021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D-477434     111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 D-564001     10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HU-12- D-563991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2- D-564046     10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2- D-564082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 D-476431    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2- 11-73183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Péter                  1.cs. HU-12- 11-73285     10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2- D-476416    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2- D-476437    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2- D-477435    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2- D-564091     10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Péter                  1.cs. HU-12- D-564008     10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12- 11-73447     106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HU-12- D-564010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2- D-476430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12- D-564095    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HU-12- D-564069    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12- 11-78392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HU-12- D-472568    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HU-12- 11-73424    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2- D-564041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HU-12- D-476445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2.cs. HU-12- 11-73983    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Péter                  1.cs. HU-12- D-564024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-12- D-476401    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HU-12- 11-73431     104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HU-12- 11-73435     1042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Péter                  1.cs.    7 h.  2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6 h.  23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5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4 h.  1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4 h.   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3 h.   9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   1 h.   2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2 h. 13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Péter                  1.cs.   27 h.  9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26 h.  8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22 h.  75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19 h.  6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16 h.  5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8 h.  2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9 h.  27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6 h.  21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3 h.   94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7435      5h 19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43      4h 19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564027      4h 16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Péter                  F08 HU-12- D-564007      4h 16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34      4h 15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2- D-564079      4h 13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Péter                  F08 HU-12- D-563991      4h 13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5147      3h 13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Péter                  F08 HU-12- D-564019      3h 13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477439      3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477442      3h 12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2- D-564082      3h 12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12- D-564049      3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ándor Gábor                   F08 HU-12- D-472570      3h 11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564001      3h 11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12- D-473361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12- M-130486    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HU-12- D-473417    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HU-12- 11-73928    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-12- 11-73949     113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HU-12- D-477636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12- D-473323     11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2- D-477798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-12- D-478892     11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HU-12- D-473362    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HU-12-  O-13634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HU-12- D-477626    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HU-12- D-477760    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HU-12- 11-73911    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12- 11-73832    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HU-12- D-473401    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HU-12- D-477644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12- D-473360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2- D-477799    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HU-12- D-477642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12- D-473341    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2.cs. HU-12- 11-73948    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2- D-477787     10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12- D-478065    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2.cs. HU-12- 11-73913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12- 11-74446     108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12- D-47331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-12- D-477752     10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HU 12- 11-73854     108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ttlmayer Sándor             1.cs. HU 12- 11-73851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12- D-47779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uhovits Gergely               1.cs. HU-12- 11-74236    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uhovits Gergely               1.cs. HU-12- 11-74227    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12- D-473399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HU-12- M-130483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12- D-473425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-12- D-477768    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HU-12- D-478889     10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12- D-473424     10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AU-12-  204-334    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AU-12-  204-30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HU-12- D-473409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HU-12- D-477761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HU-12- 11-73827     106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ttlmayer Sándor             1.cs. HU 12- 11-73855    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12- D-477763    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12- D-473420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HU-12- D-47333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-12- 11-73937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HU-12- D-478879     105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2.cs. HU-12- D-477754    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HU-12- D-477797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uhovits Gergely               1.cs. HU-12- D-477631     10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HU-12- D-477781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HU-12- D-477751     10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HU-12- D-478885    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HU-12- D-473410     10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HU-12- 11-74407     10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2.cs. HU-12- 11-73903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2.cs. HU-12- 11-74095    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HU-12-  O-13633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1.cs. HU-12- 11-73925     103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uhovits Gergely               1.cs.    7 h.  26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   7 h.  2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7 h.  2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7 h.  2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6 h.  2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6 h.  22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7 h.  2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3 h.  1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 3 h.  1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 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2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1 h.   21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9 h. 1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30 h. 10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  27 h.  99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26 h.  86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25 h.  84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22 h.  77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7 h.  64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  18 h.  62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13 h.  41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10 h.  32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9 h.  31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7 h.  22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3 h.   85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2- M-130486      4h 16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98      4h 157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Tibor                    F10 HU-12- 11-73832      4h 1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2- 11-73911      4h 14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2- D-477763      4h 14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56    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12- D-473411      4h 1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2- D-473361      3h 13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-12- 11-73928    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uhovits Gergely               F10 HU-12- D-477626      3h 12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uhrmann László                F10 HU-12- D-473394      3h 12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kker Martina                 F10 HU-12-  O-13634      3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benek Imre                   F10 HU-12- D-477787      3h 12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uhrmann László                F10 HU-12- D-473377      3h 11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benek Imre                   F10 HU-12- D-477796      3h 116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HU-12- M-130429     114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12- D-473836    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2- 02-11127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2- D-47391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12- D-478118    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HU-12- D-473622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HU-12- D-564143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12- D-473941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12- D-473933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2- M-129290     11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2- D-473936    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12- D-473833    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2- D-473950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2- D-473919    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HU-12- D-473901    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HU-12- D-564153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HU-12- D-478104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HU-12- D-473813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2- D-473580    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12- D-473604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12- D-478117     11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DV-12-06237-372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12- D-478216    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HU-12- D-473961    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12- M-127262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12- D-473721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2- D-473620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12- D-473974     11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HU-12- D-47883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12-  O-13741    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HU-12- D-473612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12- D-473812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HU-12- D-478101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2- D-473906    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HU-12- D-564155     10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HU-12- D-473967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HU-12-  O-13661     10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12- D-473731    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HU-12- D-473709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HU-12- D-564133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HU-12- D-473965     10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12- D-564129    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HU-12- D-473576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HU-12- D-476399     10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HU-12-  O-13742    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HU-12- D-478109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HU-12- D-478850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HU-12- D-473852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HU-12- D-473807     10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HU-12- 20-55895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12- D-478221    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HU-12- D-476471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HU-12- D-473591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HU-12- D-476461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1.cs. HU-12- D-473994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HU-12- D-478119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HU-12- D-473851    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HU-12- M-130427    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HU-12- D-473706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HU-12- D-476464    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HU-12- M-130416     10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HU-12- M-128382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HU-12-  O-13719     10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HU-12- D-473736     10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HU-12- D-473811    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HU-12- D-473718     1038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7 h.  3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 7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7 h.  2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7 h.  2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6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5 h.  1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5 h.  1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4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4 h.  1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3 h.   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31 h. 12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8 h. 10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27 h.  97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1 h.  76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0 h.  67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8 h.  58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16 h.  53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3 h.  3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0 h.  32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6 h.  21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4 h.  15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2- D-473580      5h 18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2- D-473620      4h 16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76      4h 15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2- D-473591      4h 15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2- D-473833      4h 15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61      4h 11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 D-473912      3h 1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2- 02-11127      3h 13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51      3h 1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8202      3h 1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12- D-473604      3h 12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12- D-473721      3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2- D-473484      3h 12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12- D-473587      3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2- D-537355      3h 117,6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2- 11-75648     115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HU-12- D-474120    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2- 11-75644     11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HU-12- D-47412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HU-12- 11-75529     11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HU-12- D-474386    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12- 11-74948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testvérek               2.cs. HU-12- 11-74758     11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HU-12- 11-74997     11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HU-12- D-474320    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0.cs. HU-12- D-474357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HU-12- D-474101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12- D-474346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HU-12- 11-74872     11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2- D-474506    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12- 11-75643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SK-12- 0107-243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2- 11-75619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2- 11-75647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2- 11-75363    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HU-12- 11-75359     11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12- 11-75020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HU-12- 11-75006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HU-12- D-474408     11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HU-12- D-474311    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2- 11-75603    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HU-12- 11-75875    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HU-12- D-474391    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0.cs. HU-12- D-564267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12- 11-74966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2- D-474321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HU-12- 11-75564     11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testvérek               1.cs. HU-12- 11-74786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HU-12- 11-75019    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HU-12- D-474491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HU-12- D-474126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HU-12- 11-74805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HU-12- 11-74893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12- 11-75615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HU-12- 11-74876    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HU-12- 11-75816     11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12- 11-75385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HU-12- D-474505     11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2-  O-13652    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12- 11-75323    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0.cs. HU-12- 11-75485    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HU-12- D-474108    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2- 11-75352     11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HU-12- D-474395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HU-12- D-474130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HU-12- D-474199    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12- D-474410    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2.cs. HU-12- M-129000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HU-12- 11-75540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12- D-474510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HU-12- 11-75860     10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12- 11-75849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HU-12- 11-74944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HU-12- 13-68449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0.cs. HU-12- D-474198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HU-12- 11-75033    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12- D-474054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HU-12- D-564253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1.cs. HU-12- D-474445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2- D-474305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HU-12- 11-75872    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2.cs. HU-12- D-474067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HU-12- 11-74925     10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korai Csaba                  1.cs. HU-12- D-474529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HU-12- D-474490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HU-12- 11-75089     10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HU-12- 11-74839     10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HU-12- 11-74959     10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1.cs. HU-12- D-564290    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HU-12- 11-75503     10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2.cs. HU-12- 11-75016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HU-12- 11-75374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2- 11-75384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HU-12- 11-75383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12- D-4741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2- 11-75301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SK-12- 0107-252     10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HU-12- 11-75379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HU-12-  O-13654    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HU-12- 11-75516    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1.cs. HU-12- D-474137    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HU-12- 11-74838     10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HU-12- 13-68490    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HU-12- 11-74953     10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0.cs. HU-12- 11-75526    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HU-12- 11-74952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korai Csaba                  2.cs. HU-12- D-474447     10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1.cs. HU-12-  O-13746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korai Csaba                  0.cs. HU-12- D-474443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HU-12- 11-75017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SK-12- 0107-455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1.cs. HU-12- 11-75593     10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2.cs. HU-12- 11-75025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0.cs. HU-12- D-474393    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HU-12- D-47448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HU-12- D-474333     10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1.cs. HU-12- D-474327     10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korai Csaba                  2.cs. HU-12- D-564260    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testvérek               1.cs. HU-12- D-47404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2.cs. HU-12- 11-75473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HU-12- 11-75487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0.cs. HU-12- 11-75533    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testvérek               1.cs. HU-12- M-129062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korai Csaba                  0.cs. HU-12-  O-13692    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korai Csaba                  0.cs. HU-12- D-474423     10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HU-12- 11-75018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1.cs. HU-12- D-474080    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0.cs. HU-12- D-474345     10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korai Csaba                  0.cs. HU-12- D-564252    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HU-12- 11-75317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HU-12- 11-74913    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korai Csaba                  1.cs. HU-12- D-474416    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0.cs. HU-12- D-474095     10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korai Csaba                  1.cs. HU-12- D-474415    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1.cs. HU-12- D-474330     1048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7 h.  2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6 h.  2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 7 h.  2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1.cs.    7 h.  2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5 h.  1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6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1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4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5 h.  1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5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4 h.  1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 4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   4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3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3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3 h.   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1.cs.    3 h.   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   3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2.cs.    1 h.   48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35 h. 13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33 h. 12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31 h. 108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1.cs.   26 h.  8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5 h.  8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21 h.  70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  19 h.  6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17 h.  6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21 h.  6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20 h.  6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15 h.  49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13 h.  41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11 h.  39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  11 h.  29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2.cs.    7 h.  26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.Szabó László                 1.cs.    5 h.  16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4 h.   93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5h 22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2- 11-75019      5h 2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12- D-564260      5h 15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643      4h 17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SK-12- 0107-243      4h 16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 11-75352      4h 16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12- 11-75564      4h 16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12- 11-75020      4h 15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2- 11-75603      4h 15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 11-75359      4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itring Imre                   F16 HU-12- 11-75018      4h 151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2- 11-75017      4h 14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2-  O-13654    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korai Csaba                  F16 HU-12- D-474423      4h 13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2- 11-75385      4h 13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 12- D-474598     11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12- 11-75994     11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2- D-474674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2- D-474644     11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2- D-474692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2- D-474660    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HU 12- D-474632    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2- D-474686     11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2- D-474682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D-47848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12- 11-75979     11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 12- 11-76147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 D-478488    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12- D-474619    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2- D-474656     10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 12- D-474564     10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 12- D-478324     10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2- M-129035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2- D-474696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2- D-474654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2- D-464272     10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inger Csaba                  2.cs. HU 12- D-537509     10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 12- 11-76134     10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 12- D-474560    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2- D-474676    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2- M-129032    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12- 11-76030    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2- 11-76037     10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2- M-129043     10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2- D-474430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2- D-474677     10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12- D-474618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2- 11-75915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12- 11-75988     10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12- D-478494     10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2- D-47467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HU-12- D-474689     10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HU 12- D-474569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 12- D-474589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2- D-474607     10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2- D-47461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2-  O-1640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2- D-478483    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HU-12- D-474700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2- D-474616    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2- D-47441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2- D-474661     10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inger Csaba                  1.cs. HU 12- M-128945     106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6 h.  2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6 h.  2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3 h.  1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4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3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2.cs.    2 h.   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4 h. 128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7 h.  91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21 h.  70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7 h.  52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3 h.  47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8 h.  25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2- D-478487      4h 17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56    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D-474616      4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4677      4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64272      4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4411      4h  9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D-474692      3h 14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12- D-474598      3h 13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71      3h 12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M-129053      3h 1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2- D-474681      3h 11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olnay László                  F19 HU-12- D-474425      3h 1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olnay László                  F19 HU-12- D-474696      3h 11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2- D-474686      3h 110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12- D-478489      3h 102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12- 11-76525     11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12- 11-76506    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12- 11-76545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12- 11-76530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HU-12- 11-76359     10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12- 11-76550    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2- 11-76375     10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2- D-477531    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2- 11-76420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2- 11-76403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2- 11-76601    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HU-12- 11-76627    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HU-12- D-564215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2- 11-76602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HU-12- 11-76325     10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12- 11-76511    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1.cs. HU-12- D-477564    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HU-12- D-477598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rdi Vince                    1.cs. HU-12- D-477576    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2- 04-44745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2- D-477537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12- 11-76224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2.cs. HU-12- D-477594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12- D-477530    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2- 11-76430    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2- 11-76416    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2.cs. HU-12- 11-76301    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HU-12- 11-76342    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2.cs. HU-12- D-478413    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1.cs. HU-12- 11-76531     10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rdi Vince                    1.cs. HU-12- D-477553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1.cs. HU-12- D-477570    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trik Endre Levente           1.cs. HU-12- 11-76197     10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HU-12- 11-76360    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HU-12- 11-76244     10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Abonyi József             1.cs. HU-12- 11-76637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Abonyi József             1.cs. HU-12- 11-76631     10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adlicsek Ádám                 1.cs. HU-12- D-564208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2.cs. HU-12- D-478411     10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Zoltán                 1.cs. HU-12- 11-76328    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HU-12- 11-76526     1014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7 h.  3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6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1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5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2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2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   1 h.   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trik Endre Levente           1.cs.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30 h. 12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27 h.  9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22 h.  8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22 h.  6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18 h.  58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13 h.  45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trik Endre Levente           1.cs.   13 h.  42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11 h.  32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8 h.  286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12- 11-76511      5h 20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2- 11-76528      4h 15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2- D-477576      4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2- 11-76601      3h 13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2- D-477564      3h 12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 D-477530      3h 12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12- 11-76545      3h 1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12- 11-76530      3h 1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2- 11-76420      3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12- 11-76525      3h 11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es Gyula                    F20 HU-12- 11-76375      3h 10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es Gyula                    F20 HU-12- D-477537      3h 10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Abonyi József             F20 HU-12- 11-76627      3h  9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ackó Norbert                  F20 HU-12- 11-76409      3h  96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nyai Csaba                 F20 HU-12- 11-76548      3h  92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2- 11-77007     11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2- D-474850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2- D-474856    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HU-12- D-474811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2- D-474846    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2- 11-76952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12- 11-77271     10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HU-12- D-474817    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2- D-477208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2- 11-76967    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2- 11-76974     10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HU-12- D-474801     10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2- 11-77277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2- D-474859     10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2- 11-77101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2- 11-76966     10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HU 12- 11-76739     10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2- 11-76957     10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12- 11-77290     10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HU 12- 11-76723     10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HU 12- D-474879     10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lauf József                  1.cs. SK-12-0304-1491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2- D-477209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HU-12- 11-77200     10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2- 11-76965    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HU-12- D-474849    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HU-12- D-574002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HU-12- D-525852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12- 11-76961     10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1.cs. HU-12- D-474810    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2- D-474852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1.cs. HU-12- D-474896    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1.cs. SK-12-0304-1483    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1.cs. HU-12- D-474804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2.cs. HU-12- M-130864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12- M-13087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HU-12- 11-7846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HU-12- 11-77299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1.cs. HU-12- 13-68828    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2.cs. HU-12- D-478740     10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1.cs. HU-12- D-474946    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lauf József                  1.cs. SK-12-0304-1485    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HU-12- D-474857     103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7 h.  3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 5 h.  1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5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 5 h.  1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4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4 h.  1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 1 h.   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2.cs.    1 h.   2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31 h. 11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32 h. 113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25 h.  88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19 h.  60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14 h.  50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2 h.  44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11 h.  35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 8 h.  24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   5 h.  16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4 h.  11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2- 11-77277      5h 1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2- D-474846      4h 17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2- 11-77271      4h 16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 11-77002      4h 16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D-477209      4h 14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2- M-130870      4h 13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2-  O-13727      4h 1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2- 11-78460      4h 1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2- 11-76967      3h 12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2- D-477208      3h 125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CRO-12-  014079      3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Ágoston               F24 DV-12- 5002-197      3h 10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György                F24 HU-12- 11-77294      3h 10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12- 11-77290      3h 1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Ágoston               F24 HU-12- 11-77109      3h 10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2- D-475628     11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D-475621    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2- D-478028    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2- D-475604    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2- D-475659    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2- D-47561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2-  O-13761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2- D-475609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2- D-475616    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2- D-475607     11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2- D-475625     11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HU-12- D-475627     11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2- M-129113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HU-12- M-129131     11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2- D-47564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HU-12- D-4773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HU-12- D-477397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HU-12- D-475718    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12- D-477808    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12- D-477810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12- D-475749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2- D-475658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2- D-475638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2- D-475643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2- D-47565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2- D-474763    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HU-12- D-475412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12- D-475427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2- D-475668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0.cs. HU-12- 11-78224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HU-12- D-475383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12- D-475713    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0.cs. HU-12- 11-78246     10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12- D-475423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2.cs. HU-12- M-129133    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12- D-475418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2- D-475410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12- M-129286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12- D-475753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HU-12- D-478097    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0.cs. HU-12- 11-78205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12- D-475420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HU-12- D-475623     10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HU-12- D-475738    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ollár Gyula                  1.cs. HU-12- D-478377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2.cs. HU-12- 11-70032     10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HU-12- D-47566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HU-12- D-475629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HU-12- D-475612     10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HU-12- D-475656    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HU-12- D-475630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HU-12- D-475649     10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12- D-475441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0.cs. HU-12- 11-70072    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HU-12- D-477812    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2- D-475407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0.cs. HU-12- 11-78244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0.cs. HU-12- D-475740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ollár Gyula                  1.cs. HU-12- D-478382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nauz testvérek                1.cs. HU-12- D-477391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HU-12- D-474762    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2.cs. HU-12- D-475754     10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HU-12-  O-13760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12- D-478089     10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HU-12- D-47473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HU-12-  O-13612    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HU-12- D-475759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HU-12- D-477382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HU-12- D-475770     10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0.cs. HU-12- D-475433    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2.cs. HU-12- 11-78116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HU-12- 11-78216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12- D-475413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HU-12- D-475394     10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2.cs. HU-12- 11-78222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HU-12- D-478095     104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3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6 h.  1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5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5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5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   3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3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3 h.   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Gyula                  1.cs.    2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2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3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4 h. 149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23 h.  85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24 h.  72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1 h.  7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17 h.  62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2 h.  36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11 h.  35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10 h.  32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ollár Gyula                  1.cs.    6 h.  18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2.cs.    2 h.   5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5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5h 2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9      5h 16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610      4h 17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13      4h 17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43      4h 15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09      4h 15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410      4h 14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49      4h 14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D-475607      4h 14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55      4h 14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D-475602      4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2- D-475630      4h 12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12- 11-78216      4h 10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21      3h 1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2- D-475604      3h 13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2.cs. HU-12- D-476052     11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2- D-475889    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12- D-475933    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12- D-475903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2- D-475866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2- D-475906    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2- D-475867     11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HU 12- D-476122    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HU-12- D-476051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12- D-475864    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12- M-128914    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2- M-128908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12- D-475905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12- M-128910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HU-12- D-475979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HU-12- D-476031    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12-  O-16421     10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-12- D-475888     10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HU 12- D-476112     10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2- 11-78348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12- 11-78357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12- D-475939     10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2- M-128926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12- D-47591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2- D-475909    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-12- D-475852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12- 11-78364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12- 11-78345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12- D-475943    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HU-12- D-475962     105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1.cs. HU 12- D-475895     10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12- D-475902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HU-12- D-475876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HU-12- D-475912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HU-12- D-475932    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2- D-477332    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HU-12- D-476074     10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12- 11-78328     1035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7 h.  2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6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6 h.  2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6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   3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3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3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5 h.  92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1 h.  83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23 h.  75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18 h.  58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  14 h.  56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4 h.  46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13 h.  43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4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67      4h 1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 D-476031      4h 13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2- D-475979      4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2- 11-78357      3h 125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László                  F33 HU 12- D-476122      3h 12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33 HU-12- D-476079      3h 11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D-475917      3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2- D-475963      3h 1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2- D-477332      3h 10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M-128907      3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Élő Szilveszter                F33 HU-12- D-475962      3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edő László                    F33 HU-12- 11-78345      3h 10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2- D-475906      3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12- M-128910      3h 10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2- D-475929      3h  98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55:00Z</dcterms:created>
  <dc:creator>Király István</dc:creator>
  <dc:description/>
  <cp:keywords/>
  <dc:language>en-US</dc:language>
  <cp:lastModifiedBy>Király István</cp:lastModifiedBy>
  <dcterms:modified xsi:type="dcterms:W3CDTF">2012-10-21T05:32:00Z</dcterms:modified>
  <cp:revision>7</cp:revision>
  <dc:subject/>
  <dc:title>Győr és Környéke Tagszövetség, F01 Győr</dc:title>
</cp:coreProperties>
</file>