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HU 11- D-356039   H 124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HU-11- D-356187   H 123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HU 11- 11-64396   H 123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07- 11-21500   H 122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0.cs. HU-09- 11-39611   T 12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Tibor                  1.cs. HU-11- 11-61161   H 121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HU 08- 50-53015   H 12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HU-10- D-265013   H 121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2.cs. HU-11- D-356180   H 120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HU 11- D-356053   H 12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HU-10- D-265016   H 12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HU-11- D-356157   H 12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1.cs. HU-09- 11-40153   H 120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1.cs. HU 09- 11-46253   H 12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2.cs. HU-11- D-356184   H 11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1.cs. HU-11- D-356165   H 11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kta Ferenc                   1.cs. HU-09- 11-39903   H 11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1.cs. HU-11-  O-07537   H 119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2.cs. HU-11- D-356178   H 11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0.cs. HU-11- D-356158   H 11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1.cs. HU-10- 11-51739   H 11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 Norbert                  1.cs. HU-08- 11-32954   T 11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ózsef                 2.cs. HU-10- D-265154   H 11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ilig Károly                  2.cs. HU-09- 11-40107   H 11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orró József                   1.cs. HU-10- D-265137   H 11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ilig Károly                  1.cs. HU-10- 11-51635   H 11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ilig Károly                  1.cs. HU-08- 11-27057   H 11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ilig Károly                  2.cs. HU-10- 11-51610   H 11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László                    2.cs. HU-10- D-265020   H 11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orró József                   1.cs. HU-10- D-265142   T 117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ilig Károly                  2.cs. HU-10- 11-51636   H 11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ilig Károly                  1.cs. HU-08- 11-27038   H 1171,9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 5 h.  2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5 h.  25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   4 h.  15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1.cs.    3 h.   9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2.cs.    3 h.   8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 3 h.   8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   2 h.   7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Tibor                  1.cs.    1 h.   5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kta Ferenc                   1.cs.    1 h.   4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   1 h.   33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10 h.  47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10 h.  43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   6 h.  25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   5 h.  22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2.cs.    6 h.  19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   5 h.  18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2.cs.    4 h.  17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   4 h.  12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kta Ferenc                   1.cs.    3 h.  10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1.cs.    3 h.   9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Tibor                  1.cs.    1 h.   5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olnár Imre                    1.cs.    1 h.   46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1- D-356187   H  2h 11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0- D-265013   H  2h 10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7- 11-21500   H  2h 10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1- D-356157   H  2h  9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1- D-356165   H  2h  98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Ferenc                  F01 HU 11- 11-64396   H  2h  96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0- D-265016   H  2h  91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Ferenc                  F01 HU 08- 50-53015   H  2h  87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 11- D-356053   H  2h  82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 09- 11-46253   H  2h  81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József                 F01 HU-09- 11-39611   T  2h 105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HU-08- 11-27440   H 127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HU-11- D-333911   H 126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HU-10- D-267270   H 12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HU-10- D-265462   H 12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HU-11- D-333949   H 12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0.cs. HU-11- D-333935   H 12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HU-11- D-333927   H 12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2.cs. HU-10- 11-52644   H 12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2.cs. HU-09- 50-02303   H 12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0.cs. HU-10- D-265481   H 12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HU-10- D-267244   H 12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HU-11- D-431094   H 12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2.cs. HU-11- D-333940   H 12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1.cs. HU-10- D-318999   H 12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2.cs. HU-10- D-267240   H 12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icser Béla                   1.cs. HU-10- 11-52602   H 122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1.cs. HU-09- D-231697   H 12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övecses Gábor                 1.cs. HU-10- D-319486   H 121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2.cs. HU-10- 11-52293   H 12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0.cs. HU-11- 11-62207   H 121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1.cs. HU-10- D-318875   H 12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0.cs. HU-11- D-431099   H 12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2.cs. HU-07- 11-16727   H 12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-Ayurveda dúc           1.cs. HU-11- D-333950   H 12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-Ayurveda dúc           0.cs. HU-10- D-265468   H 12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vezdovics Szilvér             1.cs. SK-08-03004-340   H 12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1.cs. HU-09- 50-20537   H 12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icser Béla                   2.cs. HU-11- 11-61571   H 12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vezdovics Szilvér             1.cs. HU-10- 11-52296   H 12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2.cs. HU-11- D-333908   H 12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0.cs. HU-11-  O-07549   H 12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2.cs. HU-10- D-265387   H 12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1.cs. HU-09- 11-40708   H 12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Gábor                     1.cs. HU-09- 11-40496   H 120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lück István                   2.cs. HU-11- D-431011   H 11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Gábor                     1.cs. HU-08- 11-27752   H 119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icser Béla                   1.cs. HU-11- 11-61600   H 11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2.cs. HU-11- D-430815   H 11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1.cs. HU-10- D-318858   H 11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-Ayurveda dúc           2.cs. HU-09- 50-21199   H 11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Ferenc                    1.cs. HU-10- D-318954   H 11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Ferenc                    2.cs. HU-11- D-431060   H 119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vezdovics Szilvér             0.cs. HU-11- 11-62267   H 11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Ernő                     1.cs. HU-11- 11-62520   H 118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övecses Gábor                 1.cs. HU-10- 11-52396   H 118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icser Béla                   1.cs. HU-07- 50-48937   H 118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Ferenc                    1.cs. HU-10- D-318992   H 11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István                 1.cs. HU-09- D-208765   H 11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2.cs. HU-11- D-430888   H 118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vezdovics Szilvér             1.cs. HU-09- 11-40933   H 118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vezdovics Szilvér             2.cs. HU-10- 11-52004   H 11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1.cs. HU-10- D-318822   T 11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lai Pál                     1.cs. HU-10- 11-52585   H 11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István                 1.cs. HU-10- D-265357   H 118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-Ayurveda dúc           0.cs. HU-10- D-238876   H 11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1.cs. HU-10- D-318840   H 11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0.cs. HU-07- 11-17227   H 11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rvas István                 1.cs. HU-09- 11-40711   H 11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áva Zoltán                    1.cs. HU-09- D-231735   T 118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va Zoltán                    1.cs. HU-10- D-318821   H 11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1.cs. HU-11- D-430817   T 11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licskó Ferenc                1.cs. HU-09- 11-40837   H 11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licskó Ferenc                0.cs. HU-06- 11-05734   H 11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-Ayurveda dúc           0.cs. HU-08- 11-31107   H 11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-Ayurveda dúc           2.cs. HU-08- 11-27869   H 117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-Ayurveda dúc           0.cs. HU-11- 11-61741   H 117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va Zoltán                    2.cs. HU-11- D-430879   H 11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icser Béla                   1.cs. HU-06- 50-53555   H 11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vezdovics Szilvér             0.cs. HU-11- D-333993   H 11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vezdovics Szilvér             1.cs. HU-09- 11-41133   H 11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licskó Ferenc                1.cs. HU-11- 11-61758   H 1174,8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 5 h.  28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2.cs.    5 h.  25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 5 h.  23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 5 h.  18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   5 h.  18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   4 h.  15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1.cs.    4 h.  14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2.cs.    2 h.  10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2.cs.    3 h.  10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1.cs.    2 h.   8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1.cs.    2 h.   8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2.cs.    2 h.   8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1.cs.    2 h.   5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2.cs.    1 h.   4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lück István                   2.cs.    1 h.   4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2.cs.    1 h.   3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Ernő                     1.cs.    1 h.   3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Pál                     1.cs.    1 h.   32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10 h.  576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2.cs.   10 h.  51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 9 h.  39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   9 h.  37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   9 h.  36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   8 h.  32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   8 h.  28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2.cs.    5 h.  20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2.cs.    5 h.  17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2.cs.    4 h.  14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1.cs.    4 h.  14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ábor                     1.cs.    3 h.  11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2.cs.    2 h.  10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2.cs.    3 h.  10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övecses Gábor                 1.cs.    2 h.   8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Pál                     1.cs.    2 h.   6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lück István                   2.cs.    1 h.   4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h Zoltán                  1.cs.    1 h.   3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Ernő                     1.cs.    1 h.   3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zselics Mihály               2.cs.    1 h.   3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ranát Lajos                   1.cs.    1 h.   3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2.cs.    1 h.   29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-Ayurveda dúc           F02 HU-11- D-333911   H  2h 11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10- D-265462   H  2h 116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0- D-267270   H  2h 11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11- D-333927   H  2h 11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-Ayurveda dúc           F02 HU-10- D-267244   H  2h 11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-Ayurveda dúc           F02 HU-11- D-333949   H  2h 109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Ferenc                    F02 HU-08- 11-27440   H  2h 108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-Ayurveda dúc           F02 HU-09- D-231697   H  2h 10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-Ayurveda dúc           F02 HU-11- D-333940   H  2h 104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-Ayurveda dúc           F02 HU-10- D-267240   H  2h 104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11- D-358284   H 123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HU-11- D-356844   H 12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11- D-358281   H 12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HU-11- D-358292   H 12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2.cs. HU-11- D-358557   H 12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HU-09- 11-43117   H 12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HU-09- 50-20128   H 12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11- D-358277   H 12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HU-11- 11-63919   H 12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2.cs. HU-11- 11-63843   H 12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1.cs. HU-11- D-358570   H 12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1.cs. HU-10- 11-58670   H 11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yörgy                    2.cs. HU-10- 11-54503   T 11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ola János                    1.cs. HU-11- 11-63849   H 119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zmazia Dezső                2.cs. HU-10- 11-53152   T 11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ola János                    1.cs. HU-10- D-267175   H 11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zmazia Dezső                1.cs. HU-10- 11-53139   H 119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zmazia Dezső                1.cs. HU-10- 11-53128   H 119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ola János                    1.cs. HU-10- D-267189   H 11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ongrácz Sándor                1.cs. HU-09- 11-43008   H 11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yörgy                    1.cs. HU-08- 11-29972   H 11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1.cs. HU-11- 11-63579   T 11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2.cs. HU-11- D-358291   H 11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György                    2.cs. HU-11- 11-63670   H 11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Zoltán                  1.cs. HU-10- 11-54176   H 11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1.cs. HU-09- 11-43110   H 11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ola János                    1.cs. HU-11- 11-63842   H 11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2.cs. HU-11- D-358280   H 117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György                    1.cs. HU-10- 11-54492   T 11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zmazia Dezső                2.cs. HU-11- D-358536   T 11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ő                1.cs. HU-09- 50-20317   H 1167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71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 5 h.  23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2.cs.    4 h.  16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   3 h.  10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yörgy                    2.cs.    2 h.   7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2.cs.    2 h.   6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 2 h.   6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yörgy                    1.cs.    2 h.   6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2.cs.    1 h.   48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   1 h.   36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0 h.  55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 9 h.  40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2.cs.    8 h.  345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   8 h.  27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4 h.  13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2.cs.    3 h.  10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 3 h.   86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ola János                    2.cs.    2 h.   8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2.cs.    2 h.   6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   2 h.   66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1- D-358281   H  2h 11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9- 11-43117   H  2h 11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1- D-358277   H  2h 10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1- D-358284   H  2h 10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9- 50-20128   H  2h 10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ola János                    F08 HU-11- D-358570   H  2h 10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11- 11-63919   H  2h 101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1- D-358557   H  2h  9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1- D-358292   H  2h  9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ola János                    F08 HU-10- 11-58670   H  2h  89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1- D-358536   T  2h  48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HU-10- D-267370   H 12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2.cs. HU-11- D-356634   H 12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da István                    1.cs. HU-11- D-356718   T 12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HU-08- 11-30717   H 121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HU-10- D-300770   H 12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1.cs. HU-10- 11-54697   H 12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HU-10- D-300765   H 120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HU-10- 11-54695   H 12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1.cs. HU-06- 11-08042   H 120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2.cs. HU 11- 11-64487   T 120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2.cs. HU-11- 11-64283   H 119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1.cs. HU 08- 11-32817   H 11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1.cs. HU-09- 11-44002   H 11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HU-11- D-356703   H 119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1.cs. HU 11- 11-64414   H 119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2.cs. HU-08- D-186695   H 11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2.cs. HU-08- 11-30894   H 11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1.cs. HU-11- D-356635   H 119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kker Martina                 1.cs. HU-10- 11-60643   H 11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2.cs. HU-11- D-395875   H 11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kker Martina                 1.cs. HU-11- D-359680   H 118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0.cs. HU-11- D-356630   H 11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1.cs. HU-11- D-356661   H 11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üredi Péter                   0.cs. HU-11- D-333997   H 11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1.cs. HU-11- D-404415   H 11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.Varga Attila                 1.cs. SK-10- 0702-773   H 11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da István                    1.cs. HU-08- 11-30224   H 118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dossy Ernő                   1.cs. HU-11- 11-64007   H 11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uhrmann László                1.cs. HU-10- D-267305   H 11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uhrmann László                2.cs. HU-11- D-359367   H 11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1.cs. HU-10- D-267355   H 11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2.cs. HU-10-   O-2077   H 118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ing László                    1.cs. HU 11- 11-64464   H 118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uhrmann László                2.cs. HU-09- 11-43859   H 11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benek Imre                   2.cs. HU-09- 11-43977   H 11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üredi Péter                   2.cs. HU-11- 11-64084   H 118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uhrmann László                2.cs. HU-10- D-267331   H 118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ing László                    0.cs. HU 11- 11-64431   H 117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ing László                    1.cs. HU 09- 11-47725   H 11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dossy Ernő                   1.cs. HU-11- 11-64021   H 117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üredi Péter                   2.cs. HU-11- 11-64067   H 11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nyár Károly                  1.cs. HU-09- 11-43312   H 117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.Varga Attila                 2.cs. HU-11- D-358121   H 11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0.cs. HU-11- D-356642   H 11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űcs Gyula                    2.cs. HU-10- 11-54700   H 117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dossy Ernő                   1.cs. HU-10- 11-55056   H 117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li István                    1.cs. HU-11- D-356688   H 11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benek Imre                   1.cs. HU-11- D-359391   H 117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ing László                    1.cs. HU 08- 11-32815   H 11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Frigyes                1.cs. HU-10- 11-55017   H 11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üredi Péter                   2.cs. HU-10- 11-55129   H 1171,10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 5 h.  27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 4 h.  20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   5 h.  19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   4 h.  170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   3 h.  14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2.cs.    3 h.  1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2.cs.    3 h.  10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   3 h.   98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1.cs.    2 h.   9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2.cs.    3 h.   8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1.cs.    2 h.   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2.cs.    1 h.   5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2.cs.    1 h.   5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1.cs.    1 h.   4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nyár Károly                  1.cs.    1 h.   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2.cs.    1 h.   29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1.cs.    1 h.   2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1.cs.    1 h.   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Frigyes                1.cs.    1 h.   24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10 h.  461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10 h.  42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 9 h.  41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   7 h.  30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nyár Károly                  1.cs.    6 h.  257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1.cs.    5 h.  24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   6 h.  24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2.cs.    6 h.  21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2.cs.    4 h.  166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2.cs.    3 h.  15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   4 h.  15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1.cs.    3 h.  13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2.cs.    3 h.  13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da István                    1.cs.    2 h.   9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2.cs.    3 h.   8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1.cs.    3 h.   8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2.cs.    1 h.   2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1.cs.    1 h.   26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Frigyes                1.cs.    1 h.   2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üredi Péter                   1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10- D-267370   H  2h 118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10- D-300765   H  2h 11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11- D-356703   H  2h 10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8- 11-30717   H  2h 10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11- D-356635   H  2h  9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kker Martina                 F10 HU-10- 11-54697   H  2h  9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Béla                      F10 HU-10- D-300770   H  2h  9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dossy Ernő                   F10 HU-11- 11-64007   H  2h  89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ing László                    F10 HU 09- 11-47725   H  2h  8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nyár Károly                  F10 HU-09- 11-43312   H  2h  85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1-11-64487    T  2h 110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HU-10- D-267186   H 127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1.cs. HU-11- M-127263   H 12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HU-09- 11-45696   T 12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HU-10- D-300885   H 12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HU-11- 11-64559   H 12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HU-11- D-356776   H 12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HU-09- D-226278   H 12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HU-09- 11-45048   H 12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HU-11- 11-64561   H 12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1.cs. HU-11- D-356902   H 12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HU-11- D-356805   H 125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HU-10- D-266018   H 12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HU-11- D-356788   H 12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HU-10-   O-2082   H 12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HU-11- D-356809   H 12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HU-11-  O-07693   H 124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HU-11- D-356830   H 12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HU-10- 11-61013   H 12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1.cs. HU-10- D-274444   H 12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1.cs. HU-11- D-356803   H 12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1.cs. HU-10- 11-55510   T 12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HU-09- 11-45008   H 12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1.cs. HU-08- 11-31147   H 12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2.cs. HU-11- D-356955   H 12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2.cs. HU-09- 11-46212   H 12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Péter                 1.cs. HU-10- D-266755   H 12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2.cs. HU-11- D-395624   H 12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ácz-Süveges                   2.cs. HU-11- D-359472   T 122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cs György                     1.cs. BE-10-  1013760   H 12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1.cs. HU-11- D-359879   H 12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1.cs. HU-11- D-431361   T 12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1.cs. HU-11- D-357067   H 12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2.cs. HU-11- D-356750   H 12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1.cs. HU-11- D-395607   H 12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Péter                 1.cs. HU-11-  O-07696   H 12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2.cs. HU-11- D-356945   T 12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1.cs. HU-11- D-359884   H 12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ókai Attila és fia            1.cs. HU-11- D-395613   H 12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2.cs. HU-11- D-395601   H 121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1.cs. HU-11- D-356808   H 120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1.cs. HU-09- 11-45699   T 12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2.cs. HU-11- D-356831   H 12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cs György                     0.cs. HU-10-   O-2102   H 12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lauz Attila                   1.cs. HU-10- 11-55527   T 12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cs György                     2.cs. HU-11- D-431203   H 12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1.cs. HU-11-  O-07690   T 12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cs György                     1.cs. HU-10- 11-55516   T 12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1.cs. HU-11- M-125132   H 120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kács Miklós                 1.cs. HU-11- D-356791   H 12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kács Miklós                 2.cs. HU-11- D-356749   H 12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1.cs. HU-11- D-395620   H 12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gyari Zsolt                  2.cs. HU-08- 11-31814   T 12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                 2.cs. HU-11- D-356957   H 12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cs György                     0.cs. HU-10- 11-55501   H 12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lauz Attila                   1.cs. HU-11- D-358241   H 120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kács Miklós                 2.cs. HU-11- D-356795   H 12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lauz Attila                   1.cs. HU-09- 11-44551   H 11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2.cs. HU-11- D-395616   H 11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0.cs. HU-11-  O-07687   H 11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Péter                 1.cs. HU-10- D-266759   T 11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                 1.cs. HU-11- D-356924   H 11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                 0.cs. HU-11- D-356942   T 11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gyari Zsolt                  0.cs. HU-11- D-358233   H 11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2.cs. HU-11- D-356838   H 11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lauz Attila                   1.cs. HU-09- 11-44471   H 1196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 5 h.  26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 5 h.  23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   5 h.  2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 4 h.  2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 5 h.  21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   5 h.  19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   4 h.  17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   4 h.  16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   4 h.  11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   3 h.  11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   3 h.  11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2.cs.    3 h.  10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1.cs.    2 h.  10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2.cs.    1 h.   4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2.cs.    1 h.   34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10 h.  53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10 h.  49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10 h.  45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 9 h.  4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   8 h.  35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   8 h.  34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   9 h.  33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   8 h.  33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   8 h.  29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   5 h.  20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2.cs.    5 h.  17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2.cs.    4 h.  16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1.cs.    4 h.  15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auz Attila                   1.cs.    4 h.  11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1.cs.    3 h.  10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2.cs.    2 h.   8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2.cs.    1 h.   3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2.cs.    1 h.   3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1.cs.    1 h.   25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10- D-267186   H  2h 11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09- 11-45048   H  2h 11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kács Miklós                 F13 HU-11- D-356776   H  2h 11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11- 11-64559   H  2h 10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1- D-356805   H  2h 10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1- D-356830   H  2h 10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ós István                    F13 HU-09- D-226278   H  2h 10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1- D-356803   H  2h 10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09- 11-45008   H  2h 10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11- D-356902   H  2h 100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6   T  2h 10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cs György                     F13 HU-10- 11-55510   T  2h  9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9- 11-45699   T  2h  9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1-  O-07690   T  2h  8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11- D-356945   T  2h  8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ácz-Süveges                   F13 HU-11- D-431361   T  2h  77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10- D-266759   T  2h  75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1.cs. HU-11- 11-65607   H 12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HU-09- D-229000   H 12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HU-10- 11-57028   H 12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HU-10- D-312324   H 12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2.cs. HU-10- 11-57018   H 127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HU-11- 11-66347   H 12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0.cs. HU-11- D-395467   H 12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HU-10- 11-57149   H 12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0.cs. HU-11- 11-65332   H 12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HU-10- 11-56313   H 12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1.cs. HU-09- 11-46053   H 12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HU-09- 11-47300   H 126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HU-10- D-312666   H 12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0.cs. HU-11- D-395460   H 12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0.cs. HU-11- 11-65374   H 12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1.cs. HU-10- D-265565   H 125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HU-11- 11-66326   H 12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1.cs. HU-11- 11-66036   H 12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HU-10- 11-56319   H 125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2.cs. HU-10- 11-56722   H 12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1.cs. HU-10- 11-56349   H 12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0.cs. HU-10- 11-57273   H 12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0.cs. HU-11- D-395474   H 12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0.cs. HU-11- D-356752   H 12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0.cs. HU-08- M-117356   H 12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és fia           2.cs. HU-11- D-357191   H 12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lchammer Sándor              1.cs. HU-10- 11-56467   H 12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2.cs. HU-09- 11-46316   H 12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um János dr.                  1.cs. HU-10- D-267619   H 12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                   2.cs. HU-08- 11-33258   H 12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zank Sándor                   1.cs. HU-10- 11-57124   H 12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0.cs. HU-11- D-395477   H 12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1.cs. HU-10- 11-57088   H 12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2.cs. HU-09- 11-46355   H 12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és fia           1.cs. HU-09- 11-46626   H 12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0.cs. HU-11- 11-66095   H 12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2.cs. HU-09- 11-46301   H 12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és fia           1.cs. HU-09- 11-46617   H 12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pi Bence                    1.cs. HU-10- D-312323   H 12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1.cs. HU-10- 11-56350   H 12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Gábor                     2.cs. HU-11- D-404586   H 12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lchammer Sándor              1.cs. HU-08- 11-33685   H 12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pi Bence                    2.cs. HU-10- 11-57062   H 12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zank Sándor                   1.cs. HU-10- 11-57109   H 12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2.cs. HU-09- 11-46220   H 12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2.cs. HU-11- 11-65350   H 12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um János dr.                  1.cs. HU-10- D-267621   H 12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2.cs. HU-11- D-395451   H 12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László                    1.cs. HU-11- 11-66012   H 12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0.cs. HU-11- 11-65312   H 12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0.cs. HU-11- D-404605   H 122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lchammer Sándor              1.cs. HU-10- 11-56497   H 12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itring Imre                   1.cs. HU-10- 11-56891   H 12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zank Sándor                   1.cs. HU-09- 11-40351   H 12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zank Sándor                   2.cs. HU-09- 11-46062   H 12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1.cs. HU-09- 11-46306   H 12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edó Gábor                     1.cs. HU-11- D-404606   H 12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pi Bence                    1.cs. HU-11- 11-65672   H 12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zank Sándor                   1.cs. HU-09- 11-46004   H 12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ank Sándor                   1.cs. HU-09- 11-46058   H 12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edó Gábor                     1.cs. HU-11- D-407004   H 12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um János dr.                  1.cs. HU-08- 11-33970   H 12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László                    2.cs. HU-11- D-395158   H 12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Ledó Gábor                     2.cs. HU-11- D-404626   H 12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2.cs. HU-09- 11-46302   H 12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edó Gábor                     0.cs. HU-11- D-356726   H 12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edó Gábor                     1.cs. HU-11- D-404624   H 12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és fia           1.cs. HU-08- D-185157   H 12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akács Gábor                   0.cs. HU-11- D-395470   H 12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lchammer Sándor              2.cs. HU-10-   O-2122   H 1214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 5 h.  25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 5 h.  24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   5 h.  22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   5 h.  21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 5 h.  20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   4 h.  17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   3 h.  13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   3 h.  10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2.cs.    2 h.   9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2.cs.    2 h.   9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                   1.cs.    2 h.   8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1.cs.    3 h.   8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2.cs.    2 h.   7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dó Gábor                     2.cs.    2 h.   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2.cs.    1 h.   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2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10 h.  52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10 h.  51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  10 h.  47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  10 h.  42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 9 h.  3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 8 h.  32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   5 h.  19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   5 h.  19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2.cs.    5 h.  18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1.cs.    5 h.  15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   4 h.  14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2.cs.    3 h.  13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2.cs.    3 h.  1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2.cs.    3 h.  11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2.cs.    2 h.   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2.cs.    3 h.   8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2.cs.    2 h.   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   1 h.   29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lchammer Sándor              F16 HU-11- 11-65607   H  2h 11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és fia           F16 HU-09- D-229000   H  2h 11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0- 11-56313   H  2h 11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pi Bence                    F16 HU-10- 11-57018   H  2h 10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0- 11-56319   H  2h 10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11- D-395460   H  2h 10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1- D-356752   H  2h  9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és fia           F16 HU-09- 11-46626   H  2h  9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0- 11-56350   H  2h  97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pi Bence                    F16 HU-10- 11-57088   H  2h  97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0.cs. HU-11- D-357212   H 124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HU-08- 14-16169   H 12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0.cs. HU-11- D-357203   H 122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HU 11- D-359644   H 122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0.cs. HU-11- D-357312   H 12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HU-10- 11-57357   H 12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2.cs. HU-10- D-312359   T 12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0.cs. HU-10- D-312374   H 12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HU-10- 11-58471   H 12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HU-09- 11-47570   H 12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1.cs. HU-11- D-357205   H 12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0.cs. HU-11- D-395320   H 121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1.cs. HU-11- D-357238   H 121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nich Mihály                  1.cs. HU 11- D-343943   H 12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1.cs. HU-11- M-125008   H 12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HU-10- 11-57791   H 12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0.cs. HU-10- M-124646   T 12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HU-10- 11-57356   H 12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1.cs. HU-10- D-267110   H 12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1.cs. HU-09- D-209033   H 12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0.cs. HU-10- D-312364   T 12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0.cs. HU-10- 11-56476   H 120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nich Mihály                  1.cs. HU 10- 11-55997   H 11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1.cs. HU-10- 11-57322   H 11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1.cs. HU-11- D-357346   H 119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2.cs. HU-10- D-300942   H 11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0.cs. HU-10- 11-57781   H 119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2.cs. HU-10- 11-57400   H 11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                   1.cs. HU-09- 11-47582   H 11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0.cs. HU-10- 11-57780   H 11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0.cs. HU-10- 11-57777   H 119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anich Mihály                  2.cs. HU 11- 11-66598   H 119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anich Mihály                  1.cs. HU 10- 11-56025   H 11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0.cs. HU-11- D-357302   T 11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0.cs. HU-11- D-357216   H 118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anich Mihály                  1.cs. HU 11- 11-66921   H 118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anich Mihály                  1.cs. HU 11- 28-15597   H 11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1.cs. HU-10- 11-57311   H 11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József                    1.cs. HU-08- 11-26665   H 11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1.cs. HU-10- 11-57561   H 1184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   5 h.  23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 5 h.  21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   5 h.  19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 4 h.  16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   3 h.  13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2.cs.    1 h.   3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2.cs.    1 h.   30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  10 h.  48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  10 h.  4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10 h.  42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   7 h.  29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6 h.  2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2.cs.    2 h.   8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1.cs.    3 h.   7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2.cs.    1 h.   3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   1 h.   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1 h.   28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11- D-359644   H  2h 11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19 HU-08- 14-16169   H  2h 10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1- D-357205   H  2h 10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19 HU-10- 11-58471   H  2h 10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1- D-357238   H  2h 10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1- D-357203   H  2h 10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1- D-395320   H  2h  9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0- 11-57357   H  2h  98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anich Mihály                  F19 HU 11- D-343943   H  2h  9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0- 11-57356   H  2h  90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0- D-312359   T  2h  9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M-124646   T  2h  80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10- 11-58404   H 123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HU-11- 11-67074   H 12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HU-09- 11-48141   H 12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2.cs. HU-11- 11-67014   H 12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HU-11- 11-67040   H 11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HU-10- 12-12153   H 119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HU-11- 11-67030   H 11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0.cs. HU-10- 11-58372   H 11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uhász Sándor                  1.cs. HU-10- 12-10165   T 118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1.cs. HU-09- 11-48101   H 11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uhász Sándor                  1.cs. HU-11- 12-20026   T 11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adlicsek Ádám                 2.cs. HU-11- 05-22377   T 11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adlicsek Ádám                 1.cs. HU-11-  O-07735   H 11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adlicsek Ádám                 1.cs. HU-11- 11-69277   H 11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0.cs. HU-11- 11-67256   H 11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ackó Norbert                  1.cs. HU-10- 11-58155   H 11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es Gyula                    1.cs. HU-11- 11-67193   T 117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1.cs. HU-11- 11-67259   H 117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József                 1.cs. HU-11- 11-67059   H 11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2.cs. HU-11- 11-67258   H 11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1.cs. HU-11- D-404158   H 11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nyai Csaba                 2.cs. HU-08- 50-40587   T 11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adlicsek Ádám                 1.cs. HU-11- 11-69280   H 11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nyai Csaba                 1.cs. HU-10- 11-58078   H 11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1.cs. HU-08- 11-35272   H 11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2.cs. HU-11- 11-67263   H 11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József                 1.cs. HU-11- 11-67071   H 11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2.cs. HU-08- 11-35270   H 11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ackó Norbert                  2.cs. HU-11- 11-67039   H 11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0.cs. HU-11- D-404150   H 11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1.cs. HU-09- 11-48067   H 115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József                 1.cs. HU-11- 11-67095   H 11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0.cs. HU-10- 11-58329   H 11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1.cs. HU-09- 11-48054   H 11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2.cs. HU-09- 11-48071   H 11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h Tibor                     2.cs. HU-09- 11-48096   H 11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rdi Vince                    2.cs. HU 11-11-66987    H 11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uhász Sándor                  2.cs. HU-10- 12-10172   T 1145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27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5 h.  17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4 h.  16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   5 h.  16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adlicsek Ádám                 1.cs.    3 h.  1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uhász Sándor                  1.cs.    2 h.  10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2.cs.    2 h.   8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adlicsek Ádám                 2.cs.    1 h.   4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1.cs.    1 h.   4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2.cs.    1 h.   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nyai Csaba                 1.cs.    1 h.   3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rdi Vince                    2.cs.    1 h.   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uhász Sándor                  2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10 h.  51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adlicsek Ádám                 1.cs.    7 h.  29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7 h.  27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   7 h.  25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   6 h.  21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2.cs.    4 h.  18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4 h.  18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uhász Sándor                  1.cs.    4 h.  1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1.cs.    4 h.  16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József                 2.cs.    2 h.   8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2.cs.    1 h.   4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nyai Csaba                 2.cs.    1 h.   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rdi Vince                    2.cs.    1 h.   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uhász Sándor                  2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0- 11-58404   H  2h 11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1- 11-67040   H  2h 112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1- 11-67030   H  2h 10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0- 12-12153   H  2h  9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1- 11-67263   H  2h  9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adlicsek Ádám                 F20 HU-11- 11-69277   H  2h  8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rvas József                 F20 HU-11- 11-67074   H  2h  8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adlicsek Ádám                 F20 HU-11-  O-07735   H  2h  8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ackó Norbert                  F20 HU-11- 11-67014   H  2h  83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rvas József                 F20 HU-11- 11-67071   H  2h  83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es Gyula                    F20 HU-11- 11-67193   T  2h  9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uhász Sándor                  F20 HU-11- 12-20026   T  2h  7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uhász Sándor                  F20 HU-10- 12-10172   T  2h  66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HU-10- 11-58603   H 127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HU-11- 11-67739   H 12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HU-10- 11-58673   H 12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HU-10- 11-58509   H 12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2.cs. HU-11- 11-67735   H 12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2.cs. HU-11- 11-67750   H 12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1.cs. HU-10- 25-02447   T 12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HU-11- 11-67343   H 12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HU-11-  O-09448   H 12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0.cs. HU-11- 11-67372   H 12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1.cs. HU-10- 11-58637   H 119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hér Ferenc                   1.cs. HU-10- 25-02450   T 11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1.cs. HU-10- 11-59010   H 11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1.cs. HU-10- 11-58634   H 119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Ágoston               1.cs. HU-08- 11-36115   H 11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2.cs. HU-11- D-359905   H 11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2.cs. HU-11- 11-67721   H 11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öröczki Károly                1.cs. HU-10- 11-58430   H 11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1.cs. HU-11- 11-67369   H 11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1.cs. HU-09- 11-48616   H 11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rencz István                 1.cs. HU-10- 13-37529   T 11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áczi András                   1.cs. HU-10- 11-58855   H 11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1.cs. HU-10- 11-58519   H 11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1.cs. HU-10- 11-58538   H 11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öröczki Károly                2.cs. HU-09- 11-48584   H 117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öröczki Károly                0.cs. HU-11- 11-67439   H 11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1.cs. HU-11- D-404766   H 11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cskai Tibor                1.cs. HU-11- 11-67342   H 117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Ágoston               1.cs. HU-08- 11-36108   H 11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2.cs. HU-11-  O-09447   T 117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Ágoston               1.cs. HU-08- 11-36125   H 11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öröczki Károly                2.cs. HU-08- 11-31862   H 11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kó József                   2.cs. HU-06- 11-14113   H 11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kó József                   1.cs. HU-09- D-208454   H 11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öröczki Károly                1.cs. HU-10- 11-58432   H 117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czman József                 1.cs. HU-10- D-267086   H 117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György                1.cs. HU-11- 11-67889   T 11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György                2.cs. HU-09- 11-49020   T 11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öröczki Károly                1.cs. HU-09- 11-48593   H 116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György                1.cs. HU-11- 11-67891   T 11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áczi András                   1.cs. HU-10- 11-58846   H 11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racskai Tibor                1.cs. HU-11- 11-67354   H 116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kó József                   1.cs. HU-09- D-208452   H 11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racskai Tibor                0.cs. HU-11- 11-67335   H 11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öröczki Károly                1.cs. HU-10- 11-58436   H 116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György                2.cs. HU-11- 11-67903   H 11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György                2.cs. HU-10- 11-59001   H 11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lupács Csaba                  1.cs. HU-09- 13-21906   H 1160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5 h.  25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   5 h.  25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   5 h.  24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4 h.  16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 4 h.  13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3 h.  11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1.cs.    2 h.  10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2.cs.    2 h.   8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 3 h.   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2.cs.    2 h.   7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áczi András                   1.cs.    2 h.   7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rencz István                 1.cs.    1 h.   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1.cs.    1 h.   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upács Csaba                  1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10 h.  50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  10 h.  47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 9 h.  44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9 h.  37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 7 h.  28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1.cs.    6 h.  27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   7 h.  23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2.cs.    5 h.  21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4 h.  12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áczi András                   1.cs.    3 h.  12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2.cs.    4 h.  10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rencz István                 1.cs.    2 h.   8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öröczki Károly                2.cs.    2 h.   7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zman József                 1.cs.    2 h.   6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upács Csaba                  1.cs.    2 h.   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encz István                 2.cs.    1 h.   38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0- 11-58509   H  2h 115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11- 11-67735   H  2h 11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10- 11-58673   H  2h 11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1-  O-09448   H  2h 10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11- 11-67739   H  2h 10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cskai Tibor                F24 HU-11- 11-67343   H  2h 10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08- 11-36115   H  2h 10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10- 11-58637   H  2h 10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11- 11-67721   H  2h 10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10- 11-58519   H  2h 100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0- 25-02447   T  2h 11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rencz István                 F24 HU-10- 13-37529   T  2h  8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0- 25-02450   T  2h  8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11- 11-67891   T  2h  6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HU-11- 11-67889   T  2h  59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HU-09- 11-50176   H 122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HU-09- 11-49138   H 12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HU-10- 11-59708   H 12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HU-10- 11-59942   H 121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HU-10- 11-59833   H 12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HU-11- D-357405   H 12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HU-10- 11-59210   H 12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ászló                  2.cs. HU-11- 11-68642   H 12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HU-11- 11-68220   H 12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1.cs. HU-10- 11-59767   H 12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József                   2.cs. HU-11- 11-68528   T 120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1.cs. HU-08- 11-36358   H 120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HU-08- 11-37269   H 12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2.cs. HU-09- 11-49134   H 12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1.cs. HU-10- 13-51005   H 12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HU-11- 11-68303   H 12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0.cs. HU-11- 11-68013   H 12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1.cs. HU-09- 11-49838   H 12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1.cs. HU-09- 11-50160   H 12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1.cs. HU-07- 15-88207   H 12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HU-10- 11-60085   H 12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ordás Károly                 2.cs. HU-10- 11-59720   H 12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ordás Károly                 1.cs. HU-08- 13-15535   H 120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0.cs. HU-11- 11-68016   H 12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0.cs. HU-11- D-358914   H 11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1.cs. HU-09- 11-49811   H 11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ordás Károly                 2.cs. HU-11- D-395801   H 11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József                   1.cs. HU-11- 11-68502   H 11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2.cs. HU-09- 11-49883   H 11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József                   2.cs. HU-11- 11-68543   H 11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József                   0.cs. HU-11- 11-68517   T 119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1.cs. HU-09- 11-50122   H 11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2.cs. HU-11- D-358858   H 11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ordás Károly                 1.cs. HU-09- 11-49144   H 11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2.cs. HU-11- 11-68327   H 119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ordás Károly                 1.cs. HU-10- 11-59728   H 11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ámolyi Zoltán                 1.cs. HU-09- 11-50148   H 11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ámolyi Zoltán                 0.cs. HU-11- D-357423   H 118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1.cs. HU-11- 11-68217   H 11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0.cs. HU-11- 11-68249   H 118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József                   2.cs. HU-10- 11-59367   T 11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ámolyi Zoltán                 0.cs. HU-08- 11-37009   H 11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ordás Károly                 1.cs. HU-09- 11-49120   H 118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ordás Károly                 2.cs. HU-09- 11-49137   H 11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ordás Károly                 1.cs. HU-09- 11-49106   H 11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Lajos                   1.cs. HU-08- 11-36342   H 11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László                    2.cs. HU-10- 11-59937   H 11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1.cs. HU-11- D-358845   H 11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ndes Péter                   1.cs. HU-11- D-357377   H 117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ordás Károly                 1.cs. HU-07- D-162618   H 117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László                    1.cs. HU-11- D-358884   H 11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ámolyi Zoltán                 1.cs. HU-09- 11-50120   H 1175,2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24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 5 h.  24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   5 h.  21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 4 h.  18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4 h.  18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   4 h.  16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2.cs.    3 h.  12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   2 h.   9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2 h.   6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ászló                  2.cs.    1 h.   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József                   1.cs.    1 h.   4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   1 h.   3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1.cs.    1 h.   25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10 h.  49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10 h.  4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 9 h.  42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   8 h.  33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   7 h.  29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7 h.  28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2.cs.    6 h.  27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 6 h.  26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2.cs.    4 h.  19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3 h.   9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József                   1.cs.    2 h.   9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   2 h.   7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ászló                  2.cs.    1 h.   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ndes Péter                   1.cs.    1 h.   25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9- 11-49138   H  2h 11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9- 11-50176   H  2h 10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10- 11-59210   H  2h 10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8- 13-15535   H  2h 10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25 HU-10- 13-51005   H  2h 10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Lajos                   F25 HU-10- 11-59833   H  2h  9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25 HU-09- 11-50160   H  2h  9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10- 11-59728   H  2h  8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25 HU-11- D-357405   H  2h  8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Lajos                   F25 HU-08- 11-36358   H  2h  86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11- 11-68528   T  2h 10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11- 11-68517   T  2h  8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10- 11-59367   T  2h  74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HU-11- D-357737   H 127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HU-11- D-357906   H 12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HU-11- D-404977   H 12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HU-09- 11-50608   H 125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HU-11- D-357754   H 12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HU-10- D-312288   H 125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0.cs. HU-11- D-357571   T 12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0.cs. HU-11- D-357933   H 12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0.cs. HU-11-  O-07755   H 12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1.cs. HU-10- D-312616   H 12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HU-10- D-265869   H 125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1.cs. HU-10- 11-57728   H 124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HU-09- 11-50453   H 12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2.cs. HU-08- 11-38255   H 12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1.cs. HU-10- D-265886   H 123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0.cs. HU-10- 11-57767   H 12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2.cs. HU-10- 11-57743   H 12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1.cs. HU-10- D-265816   H 12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0.cs. HU-09- 50-21555   H 12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2.cs. HU-10- 11-57764   H 12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0.cs. HU-11- D-404985   H 12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1.cs. HU-10- D-265865   H 12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2.cs. HU-09- 11-50609   H 122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1.cs. HU-10- D-319500   H 122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1.cs. HU-10- D-312635   H 12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és fia          1.cs. HU-10- 11-57741   H 12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1.cs. HU-10- D-265789   H 12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1.cs. HU-09- 11-44383   H 12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és fia          1.cs. HU-11-  O-07723   H 12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1.cs. HU-11- D-357937   H 121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2.cs. HU-11- 11-64671   H 12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2.cs. HU-11- D-357990   H 12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1.cs. HU-10- D-265839   H 121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1.cs. HU-10- D-265752   H 12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és fia          2.cs. HU-10- D-265881   H 12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0.cs. HU-09- 50-20802   H 12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0.cs. HU-09- 11-50671   H 120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2.cs. HU-11- D-357735   H 12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0.cs. HU-11- D-359583   H 12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2.cs. HU-11- D-357923   H 120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2.cs. HU-11- D-357741   H 12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enkvári Attila                1.cs. HU-11- D-357511   H 120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1.cs. HU-08- 11-38104   H 120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0.cs. HU-11- D-357780   H 12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József és fia          1.cs. HU-10- 11-57753   H 120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2.cs. HU-06- 11-15941   H 12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és apja        2.cs. HU-07- D-165554   H 12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József és fia          0.cs. HU-11- D-431333   H 120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kó Dezső                    0.cs. HU-11- D-357830   H 12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kó Dezső                    0.cs. HU-08- 11-38120   H 11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József és fia          2.cs. HU-10- D-265883   H 119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József és fia          1.cs. HU-09- D-226213   H 11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kó Dezső                    2.cs. HU-10- D-265725   H 11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uda Sándor                    1.cs. HU-10- D-267558   H 119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uda Sándor                    1.cs. HU-10- D-267588   H 119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1.cs. HU-10- D-265779   H 11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József és fia          1.cs. HU-09- D-226268   H 11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kó Dezső                    1.cs. HU-10- D-265749   H 119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kó Dezső                    1.cs. HU-11- M-125395   H 119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és apja        2.cs. HU-11-  O-09442   H 11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Domonkos Csaba                 1.cs. HU-10- 11-60467   H 11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Domonkos Csaba                 1.cs. HU-10-   O-5462   H 11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lekes István                  0.cs. HU-09- 11-50672   H 11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kó Dezső                    1.cs. HU-10- D-265762   H 1190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 5 h.  27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 5 h.  262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   5 h.  22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 5 h.  21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   4 h.  17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   5 h.  171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2.cs.    4 h.  16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   3 h.  11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 2 h.   7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da Sándor                    1.cs.    2 h.   57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   2 h.   5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1 h.   35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10 h.  49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10 h.  466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 9 h.  46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10 h.  4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2.cs.    9 h.  40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   7 h.  270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   6 h.  26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   6 h.  23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   6 h.  23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1.cs.    5 h.  1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da Sándor                    1.cs.    2 h.   5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   1 h.   5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1 h.   3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2.cs.    1 h.   27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 1 h.   24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11- D-357737   H  2h 11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kó Dezső                    F30 HU-11- D-404977   H  2h 115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1- D-357906   H  2h 11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11- D-357754   H  2h 11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és fia          F30 HU-10- D-265886   H  2h 11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1-  O-07755   H  2h 10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30 HU-10- 11-57743   H  2h 10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10- D-319500   H  2h 103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30 HU-10- 11-57764   H  2h 103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0- D-265816   H  2h 100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HU-09- 11-50958   T 125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HU-11- D-358020   T 12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HU-09- 50-20415   H 124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HU-09- 11-42753   H 122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2.cs. HU-10- 11-60661   H 12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1.cs. HU-11- D-358211   H 12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HU-10- 11-60616   H 12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HU-10- 11-55644   H 12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2.cs. HU-10- 11-53760   H 12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0.cs. HU-11- 11-65030   T 12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0.cs. HU-10- 11-60761   T 12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1.cs. HU-10- D-300148   H 12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1.cs. HU-08- 11-31986   H 12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0.cs. HU-10- 11-60780   T 119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HU-11- 11-68919   H 11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2.cs. HU-10- 11-53763   H 11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HU-09- 11-50934   T 11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László                    2.cs. HU-08- 50-11366   H 119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1.cs. HU-08- 25-86662   H 11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1.cs. HU-10- 11-55641   T 11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1.cs. HU-10- D-265848   H 11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0.cs. HU-10- 11-53765   H 11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1.cs. HU-08- 11-29445   H 11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2.cs. HU-11- D-358160   T 11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1.cs. HU-09- 50-20860   H 118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rály László                  1.cs. HU-11- D-404860   H 11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2.cs. HU-09- D-226356   T 11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1.cs. HU-08- 11-38831   T 118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Miklós                  1.cs. HU-10- 11-60672   H 11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Miklós                  2.cs. HU-11- 11-68932   H 11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0.cs. HU-10- M-122709   T 118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2.cs. HU-10- 11-60783   H 11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0.cs. HU-10- 11-60626   H 11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Károly                  1.cs. HU-06- 11-08494   H 11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László                    1.cs. HU-08- 11-29564   H 118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1.cs. HU-10- 11-60751   H 11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1.cs. HU-10- 11-60767   H 11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0.cs. HU-11- 11-69052   H 117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László                    2.cs. HU-11- 11-69149   H 11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2.cs. HU-08- 11-38850   T 11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Károly                  2.cs. HU-11- D-404648   T 11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Károly                  2.cs. HU-11- D-404647   T 1172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 5 h.  25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 5 h.  23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 5 h.  21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2.cs.    4 h.  16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   4 h.  1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   3 h.   9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2.cs.    2 h.   89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2 h.   8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ő Szilveszter                1.cs.    1 h.   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2.cs.    2 h.   4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1.cs.    1 h.   37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10 h.  51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10 h.  43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   9 h.  36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 8 h.  34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2.cs.    7 h.  26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   5 h.  19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   5 h.  15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2.cs.    4 h.  157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 2 h.   9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2.cs.    3 h.   8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2.cs.    2 h.   8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2 h.   7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ő Szilveszter                1.cs.    1 h.   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László                  2.cs.    1 h.   44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09- 11-42753   H  2h 11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09- 50-20415   H  2h 10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Károly                  F33 HU-08- 11-31986   H  2h 10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0- 11-60616   H  2h 10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dő László                    F33 HU-10- D-300148   H  2h  99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8- 25-86662   H  2h  9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Miklós                  F33 HU-10- 11-60672   H  2h  9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10- D-265848   H  2h  8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Miklós                  F33 HU-11- 11-68919   H  2h  8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Károly                  F33 HU-06- 11-08494   H  2h  73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58   T  2h 11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34   T  2h  91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33:00Z</dcterms:created>
  <dc:creator>Király István</dc:creator>
  <dc:description/>
  <cp:keywords/>
  <dc:language>en-US</dc:language>
  <cp:lastModifiedBy>Király István</cp:lastModifiedBy>
  <dcterms:modified xsi:type="dcterms:W3CDTF">2012-06-07T07:08:00Z</dcterms:modified>
  <cp:revision>4</cp:revision>
  <dc:subject/>
  <dc:title>Győr és Környéke Tagszövetség, F01 Győr</dc:title>
</cp:coreProperties>
</file>