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0- 11-51743   T 10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9- 11-46253   H 10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0.cs. HU-07- D-169444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8- 11-32954   T 10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HU 11- 11-64396   H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HU-11- D-356109   H 10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HU-09- 11-39624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06- 11-11166   T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HU-11- D-430752   T  9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0.cs. HU-11- D-430758   T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07- 11-21500   H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10- D-312115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HU-09- 11-40069   H  98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 08- 11-36063   H  9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05- D-136609   H  9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0- 11-51785   H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HU-09- 11-39606   T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HU-09- 11-39622   H  9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9- 11-40153   H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0.cs. HU-07- 11-16254   T  9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HU-09- 11-39646   H  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0.cs. HU-09- 50-59324   T  9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 09- D-209087   H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0.cs. HU-09- 11-39615   H  9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0.cs. HU-09- 11-40152   H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 08- 50-53015   H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0.cs. HU-11- 11-61358   T  9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1- D-404221   H  95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0.cs. HU 11- D-356057   T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07- 50-40569   T  9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08- 11-27036   T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10- D-265021   T  9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HU-09- 11-39840   H  9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 08- 11-26931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                   2.cs. HU-11- 11-61227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1- D-356120   H  9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HU-11- D-430775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HU-09- 11-40086   T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Tibor                  2.cs. HU-11- 11-61445   H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                   2.cs. HU-11- 11-61211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HU-10- D-265012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                   2.cs. HU-10-   O-1985   T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2.cs. HU-10- 11-51613   H  9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                   2.cs. HU-09- 11-39801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HU-10- 11-51731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10- D-26501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1.cs. HU-11- D-356137   T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2.cs. HU-11- D-356143   H  93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HU 11- D-356039   H  9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                   2.cs. HU-09- 11-39859   H  9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HU-10- 11-51533   T  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2.cs. HU-08- 11-2702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0.cs. HU-08- 11-26501   H  9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HU-11- 11-61306   T  9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HU-10- D-312118   H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HU-11- D-430733   H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0.cs. HU-08- 11-32700   H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0.cs. HU-11- D-356170   H  9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2.cs. SK-08- 0805-299   H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olnár Imre                    1.cs. HU-10- 11-51789   H  9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                   1.cs. HU-10- 11-51788   H  9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Tibor                  1.cs. HU-09- 11-39621   H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ilig Károly                  1.cs. HU-07- 11-16299   T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2.cs. HU-10- 11-51639   H  9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0.cs. HU-04- 11-82406   T  9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0.cs. HU-10- D-319343   H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0.cs. HU-10- D-312133   H  910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2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2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2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2.cs.    5 h.  1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4 h.  1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 4 h.  1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3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3 h.  1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 4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2 h.   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   1 h.   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2.cs.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   1 h.   2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HU-11- D-395581   H 10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0.cs. HU-11- D-431378   H 10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1- D-333950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Gyula                 1.cs. HU-10- 11-52417   H 10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HU-11- D-333927   H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HU-10- 11-52585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HU-10- 11-52584   H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HU-11- D-333911   H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0.cs. HU-11- D-333925   H  9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09- 50-02303   H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HU-11- D-431399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HU-10- D-265462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10- D-265363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HU-11- D-359470   H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HU-10- D-318861   T  9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11- D-430840   H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0.cs. HU-11- D-333908   H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2.cs. HU-11- D-333949   H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0.cs. HU-10- D-238865   H  9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HU-11- 11-61575   H  9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0.cs. HU-11- 11-61966   H  9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0.cs. HU-11-  O-07546   T  9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0.cs. HU-11- 11-62547   T  9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0.cs. HU-11- D-395971   H  9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09- 11-40708   H  9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0- D-265394   H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HU-11- D-430892   T  9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0.cs. HU-10- 11-52583   T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HU-09- D-231697   H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HU-11- D-395961   T  9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HU-09- 11-40933   H  9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1.cs. HU-10- 11-52593   H  9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2.cs. HU-10- 11-52644   H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HU-11- D-395593   H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2.cs. HU-11- D-431146   T  9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HU-09- 11-40837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HU-11- M-127202   T  9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10- D-318852   T  9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HU-11- D-430992   H  9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0.cs. HU-10- D-267244   H  9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HU-10- 11-52285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HU-11- 11-61586   H  9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HU-11- D-430859   T  9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HU-11- D-395967   H  9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0.cs. HU-09- M-121499   H  9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HU-10- D-265371   H  9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0.cs. HU-10- D-318999   H  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Pál                     1.cs. HU-10- 11-52578   H  9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0.cs. HU-10-   O-2021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HU-10- D-267211   H  9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2.cs. HU-11- D-431360   H  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09- D-231738   T  92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HU-11- D-395575   T  9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HU-10- D-318840   H  9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Ernő                     1.cs. HU-11- 11-62508   T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2.cs. HU-11- D-431382   T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1.cs. HU-11- D-431367   H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Gyula                 1.cs. HU-11- D-431195   H  9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0.cs. HU-11- D-333919   H  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ranát Lajos                   2.cs. HU-10- 11-52770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0.cs. HU-11- D-333920   H  9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HU-08- 11-39142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HU-10- D-318829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10- D-318897   T  9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HU-08- D-204295   H  9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HU-11- 11-61755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HU-10- D-319237   H  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2.cs. HU-11- 11-62520   H  9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0.cs. HU-10- D-319213   H  9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1.cs. HU-08- 11-39030   H  91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1.cs. HU-11- D-431381   H  9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0.cs. HU-11- 11-62519   T  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1- D-395994   T  9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0.cs. HU-06- 50-53555   H  9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0.cs. HU-11- 11-62207   H  9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HU-11- D-395568   T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1.cs. HU-10- D-319068   H  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0.cs. HU-11- 11-61951   H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HU-09- 50-20537   H  9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0.cs. HU-11- 11-62528   T  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1- D-395599   H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2.cs. HU-06- D-148796   H  9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Gyula                 2.cs. HU-10- 11-52408   H  9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0.cs. HU-10- 11-52032   H  9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HU-11- D-430808   T  9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HU-11- D-430888   H  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HU-10- D-318896   T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0.cs. HU-11- D-431069   T  9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zselics Mihály               2.cs. HU-11- 11-61635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0.cs. HU-11- D-395576   T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2.cs. HU-11- D-431368   H  9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övecses Gábor                 1.cs. HU-10- 11-52381   H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HU-09- 11-40817   H  8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Pál                     2.cs. HU-11- 11-62300   H  8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2.cs. HU-11- D-431355   H  8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0.cs. HU-11- D-333918   H  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0.cs. HU-09- D-231776   H  8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HU-10- 11-52004   H  8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HU-11- 11-62217   H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0.cs. HU-11- D-430961   T  8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zselics Mihály               1.cs. HU-09- 11-40537   H  8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2.cs. HU-10-   O-2022   T  89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0.cs. HU-09- M-121498   H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0.cs. HU-11- M-127214   H  8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1.cs. HU-10- 11-52826   H  8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Ferenc                1.cs. HU-08- 11-27667   H  8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2.cs. HU-11- 11-61646   H  8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Ernő                     1.cs. HU-11- 11-62527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HU-10- D-318808   T  88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1.cs. HU-11- D-395983   H  8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1.cs. HU-10- 11-52602   H  8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HU-10- D-318844   T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2.cs. HU-09- 11-40761   H  8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1.cs. HU-09- 11-40808   H  8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HU-10- D-318822   T  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1.cs. HU-11- M-127209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0.cs. HU-11- D-333905   H  8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2.cs. HU-07- 11-16727   H  8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2.cs. HU-09- 11-41015   H  8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-Ayurveda dúc           0.cs. HU-11- D-333940   H  8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Ernő                     1.cs. HU-10- D-265433   T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0.cs. HU-11- 11-62213   H  8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lück István                   0.cs. HU-10- D-319211   H  87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ábor                     2.cs. HU-09- 11-40430   H  8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Ferenc                1.cs. HU-07- 11-16404   H  874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5 h.  2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 5 h.  1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   5 h.  1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 5 h.  1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Pál                     1.cs.    4 h.  18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 4 h.  1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4 h.  1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   3 h.  1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5 h.  1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1.cs.    4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3 h.   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3 h.   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2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3 h.   8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2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2.cs.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2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2.cs.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2.cs.    1 h.   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 1 h.   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2.cs.    1 h.   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1 h.   2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2.cs.    1 h.   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2.cs.    1 h.   20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2.cs. HU-10- 11-53128   H 10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1- D-358284   H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1- 14-72209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1- 11-63919   H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09- 50-20128   H 10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9- 11-43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0.cs. HU-11- 11-63588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1- D-358526   H 10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HU-11- D-358550   H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11- D-358281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11- 11-63558   H  9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1- D-358291   H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0.cs. HU-11- D-358578   H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10- D-300534   H  9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1- D-358296   H  97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09- 50-20317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09- 11-42324   T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2.cs. HU-11- D-356778   H  9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2.cs. HU-11- 11-63864   H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0- 11-58670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ándor Gábor                   1.cs. HU-11- 11-63656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HU-09- 11-51438   H  96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0.cs. HU-10- 11-54177   H  9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0.cs. HU-11- D-358531   H  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0.cs. HU-11- D-358260   H  96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2.cs. HU-11-  O-07636   H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09- 11-43117   H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ándor Gábor                   1.cs. HU-11- 11-63633   H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2.cs. HU-10- 11-53138   H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HU-10- D-300551   H  9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2.cs. HU-11- 11-63898   H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HU-10- 12-17810   H  94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HU-09- 11-43184   H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2.cs. HU-11- 11-63690   H  9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2.cs. HU-11- D-395051   H  9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HU-11- 11-63626   T  9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yörgy                    1.cs. HU-10- 11-54519   T  9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2.cs. HU-10- 11-54005   H  9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HU-11- D-358568   T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HU-10- 11-53139   H  9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2.cs. HU-10- 11-53152   T  9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2.cs. HU-11- 11-63579   T  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HU-11- D-358560   H  9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HU-10- 11-54387   H  9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2.cs. HU-10-   O-1994   H  9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HU-11- D-35825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ola János                    1.cs. HU-11- 11-63847   H  9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HU-10- 11-54120   H  91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ándor Gábor                   1.cs. HU-09- 11-43225   H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HU-11- 11-64736   H  912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5 h.  22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2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4 h.  1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4 h.  1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3 h.   9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ándor Gábor                   1.cs.    3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   2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   2 h.   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2 h.   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2.cs.    1 h.   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2.cs.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1 h.   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   1 h.   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1.cs.    1 h.   21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0.cs. HU-11- D-356634   H 107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10-   O-2077   H 104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8- 11-32817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9- 11-43733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HU-10- D-320666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8- D-186744   H 10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07- 11-18838   H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10- D-300179   H 10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0.cs. HU-11- D-362070   H 10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HU-10- D-267355   H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HU-10- 11-55134   H 10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1.cs. HU 11- D-358999   H  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HU-10- D-320665   H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9- D-235260   H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HU-08- 11-30892   H  96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10- 11-54867   H  9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11- D-404415   H  9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imon Károly                   1.cs. HU 07- 11-19106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HU-11- D-358133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0.cs. HU-11- 11-64051   H  96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0.cs. HU-11- D-356616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HU-10- D-267360   H  9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9- 11-43712   H  9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-11- D-359660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11- D-356701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10- D-267370   H  9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uhovits Gergely               1.cs. HU 07- 11-18775   H  95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HU 11- 11-64483   H  95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0.cs. HU 11- 11-64464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HU-09- 11-43471   H  9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2.cs. HU-11- 11-64054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HU-11- D-359679   H  9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HU-10- 11-54695   H  94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uhovits Gergely               1.cs. HU 11- D-358978   H  9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2.cs. HU-11- 11-64002   T  9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11- D-395865   H  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HU-10- D-320662   H  9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09- 11-43729   H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HU-09- 11-44238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09- 11-43715   H  9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uhovits Gergely               1.cs. HU 11- D-358980   H  9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2.cs. HU-08- D-186695   H  9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uhovits Gergely               2.cs. HU 11- D-358981   H  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2.cs. HU-09- 11-44219   H  9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uhovits Gergely               1.cs. HU 11- D-358976   H  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HU-11- D-395861   H  9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HU-09- 11-43306   H  90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HU 11- 11-64477   H  9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HU-11- D-359683   H  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2.cs. HU-11- D-356680   H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HU-11- D-359674   H  9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2.cs. HU-08- 11-31069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HU-08- 11-30598   H  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HU-09- 11-43864   H  8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0.cs. HU-10- 11-54674   H  8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HU-06- 11-08042   H  8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0.cs. HU-11- D-362078   H  8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HU-09- 11-43859   H  8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0.cs. HU-11- D-356643   H  8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0.cs. HU-10- D-311122   H  8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2.cs. HU-11- 11-64006   T  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2.cs. HU-07- 50-27372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HU-10- D-300773   H  8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HU-09- 11-43741   H  8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HU-09- 11-43977   H  8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üredi Péter                   1.cs. HU-10- 11-55132   H  8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HU-08- 23-16947   H  8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2.cs. HU-11- D-333990   H  8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2.cs. HU-11- D-356617   H  8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imon Károly                   1.cs. HU 04- 50-64591   H  8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Frigyes                1.cs. HU-10- 11-55017   H  87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0.cs. HU-10- D-311124   H  8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0.cs. HU-11- D-404503   T  8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Frigyes                1.cs. HU-10- D-267343   H  8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0.cs. HU 09- 11-47762   T  8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1.cs. HU-11- D-359680   H  8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kker Martina                 1.cs. HU-10- 11-60643   H  86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HU-10- D-267316   H  8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HU-10- 11-54697   H  8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0.cs. HU-11- D-356640   H  866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   5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2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5 h.  2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uhovits Gergely               1.cs.    5 h.  1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5 h.  17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2.cs.    4 h.  1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   3 h.  1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3 h.  1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3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2 h.   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   2 h.   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3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2 h.   7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imon Károly                   1.cs.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2 h.   5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uhovits Gergely               2.cs.    1 h.   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1 h.   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   1 h.   3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8- 11-31813   T 10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0- 11-55910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HU-11- D-356776   H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HU-11- D-359879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11- D-356805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HU-11- D-356931   H 10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10- D-274444   H 10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09- 11-45697   H 10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1- D-356830   H 10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09- 11-4543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11- D-356901   T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HU-10- 11-60979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11- D-359884   H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HU-09- 11-45306   H 10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1- D-359621   H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1- D-356803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HU-11- D-356924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11- D-357015   H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0-   O-2092   H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11- D-356808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HU-09- 11-45008   H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0.cs. HU-11- M-125132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HU-11- D-35683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HU-08- 13-09411   T 10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0.cs. HU-11- D-356791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11- D-356902   H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HU-09- 11-45607   H  9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HU-11- D-356921   T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2.cs. HU-11- D-356741   H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11- D-356831   H  9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HU-09- 11-45035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11- D-356942   T  9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HU-11- D-356922   T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HU-08- 11-31814   T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angl János                    1.cs. HU-09- 11-44407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10- D-266046   H  9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HU-09- 11-45023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HU-10- 11-55686   H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09- 50-33007   H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HU-09- D-226391   H  9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HU-11- M-126816   H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HU-11- D-356955   H  9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HU-11- D-358237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HU-09- 11-44551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0.cs. HU-11- D-395624   H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HU-11- D-395613   H  9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2.cs. HU-10- 11-55363   T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HU-08- D-186418   H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HU-09- 14-47390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HU-11- D-356945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HU-11- D-356918   H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HU-11- D-358230   H  9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HU-11- 11-64599   H  9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Péter                  1.cs. HU-10- 11-55561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HU-09- 11-45248   H  9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HU-06- 11-10321   T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HU-11- D-356956   H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HU-11- D-356978   H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HU-11- D-356915   H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HU-10- 11-55924   H  9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HU-11- D-391996   H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HU-10- 11-55798   H  9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HU-11- D-359617   H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HU-09- 11-45318   H  9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2.cs. HU-11- D-357016   H  9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szti Zoltán                  2.cs. HU-10- 11-61018   H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HU-10- 11-55917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HU-11- M-126827   T  9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HU-09- M-119025   H  9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angl János                    1.cs. HU-09- 11-44437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HU-10- 11-55441   T  9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0.cs. HU-11- D-431218   H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HU-11- D-358232   T  9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HU-10- D-266018   H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HU-09- 11-45477   H  9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HU-07- 11-20721   H  9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HU-09- 11-45404   H  9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1.cs. HU-08- 11-31164   H  945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2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5 h.  1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4 h.  1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4 h.  1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3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3 h.  1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3 h.  1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3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   2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angl János                    1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2 h.   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   1 h.   2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   1 h.   2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HU-10- 11-56370   H 11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09- 11-46305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9- 11-46306   H 11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09- 11-46302   H 11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11- D-39545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1- D-395457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HU-10- 11-56467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HU-10- D-265565   H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HU-09- 11-46697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HU-11- D-357126   H 10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0- 11-56313   H 10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HU-10- 11-56497   H 10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0.cs. HU-10- 11-57273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HU-10- 11-57006   H 10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0- 11-56333   H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HU-10- 11-57109   H 10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10- 11-56349   H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HU-11- 11-66347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1- 11-65340   H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HU-09- 11-46626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HU-10- D-265562   H 10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HU-09- D-229000   H 10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0.cs. HU-10- 11-5615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HU-11- D-395452   H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HU-08- 11-33570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HU-07- 11-23307   H 10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HU-10- D-265583   H 10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HU-07- 11-23371   H 10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0.cs. HU-09- M-120820   H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9- 11-47300   H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0- 11-57088   H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10- 11-57028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1- D-395488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0.cs. HU-11- D-395152   H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10- 11-56031   H 10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10- 11-56058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HU-08- D-18515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1- 11-65303   H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2.cs. HU-11- 11-65223   H 10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0.cs. HU-10- 11-57149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0.cs. HU-10- 11-56741   H 10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HU-11- 11-65926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HU-10- 11-56279   H 10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HU-10- D-267621   H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HU-11- 11-65942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-11- 11-65918   H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HU-09- 50-58032   H 10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11- 11-65936   H 10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-11- 11-65925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0.cs. HU-10- 11-56687   H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2.cs. HU-11- D-404698   H 10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2.cs. HU-11- 11-56607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nzsér Gyula                  1.cs. HU-10- 11-56622   H 10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1.cs. HU-08- 11-33218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08- 11-33643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                   2.cs. HU-10- 11-5626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1- 11-65312   H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0.cs. HU-10- D-265563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HU-10- D-312323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2.cs. HU-08- 11-33512   H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HU-10- 11-56055   H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HU-11- 11-65672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1-  O-07711   H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HU-11- D-404586   H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0.cs. HU-11- M-125351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1.cs. HU-10- 11-56547   H 10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PL-09- 03579895   H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1.cs. HU-10- 11-56673   H 10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HU-09- 11-46277   H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HU-08- 11-33685   H 10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HU-10- 11-56356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HU-10- D-267609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HU-08- 11-30947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2.cs. HU-11- 11-66126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0.cs. HU-10- 11-57018   H 1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HU-10- 11-56076   H 10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1.cs. HU-06- 11-12680   H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2.cs. HU-09- 11-45953   H 10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1.cs. HU-09- 11-46000   H 10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HU-09- 11-46220   H 10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1.cs. HU-09- 11-46685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la Ferenc                   1.cs. HU-11- 11-66129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1.cs. HU-10- 11-56451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2.cs. HU-10- D-288849   H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rdt Ádám                     0.cs. HU-11- 11-66002   T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HU-10- 11-56121   H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2.cs. HU-11- D-357134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HU-09- 11-45988   H  9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1- D-395494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0.cs. HU-11- D-357137   H  9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HU-11- D-356752   H  9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1.cs. HU-08- 11-33610   H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0.cs. HU-11- 11-66052   H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HU-11- 11-65817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HU-10- 11-56350   H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Vilmos                    1.cs. HU-11- 11-66404   H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HU-10- 11-56579   H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2.cs. HU-10- 11-57032   H  9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rdt Ádám                     2.cs. HU-10- 11-56182   T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0.cs. HU-11- 11-65311   H  9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1- D-395486   H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2.cs. HU-10- 11-57101   H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HU-09- 11-4496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HU-10- 11-57294   H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0.cs. HU-11- 11-65730   H  9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HU-09- 11-46348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HU-09- 11-46830   H  9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0.cs. HU-10- 11-56861   H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rdt Ádám                     2.cs. HU-11- 11-65108   H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testvérek               1.cs. HU-11- 11-66172   H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HU-10- 11-56046   H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2.cs. HU-09- 11-46617   H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2.cs. HU-10- 11-56706   H  9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0.cs. HU-11- 11-65734   H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HU-09- 11-46053   H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1.cs. PL-09- 03579897   H  966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 5 h.  2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2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5 h.  2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 5 h.  1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4 h.  1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5 h.  14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4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2.cs.    4 h.  1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   3 h.  1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3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   3 h.  1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3 h.   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2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 2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1 h.   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Vilmos                    1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1 h.   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   1 h.   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   1 h.   20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HU 11- D-359644   H 10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2.cs. HU 11- D-343943   H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9- 11-47581   H  9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1- D-395320   H  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11- D-404296   H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0- M-124648   H  9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08- 11-32230   H  9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0- 29-30752   H  9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 11-47583   H  9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11- D-357341   H  9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HU 11- 11-66921   H  9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11-57356   H  9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1- D-357230   T  9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09- 11-47582   H  92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0.cs. HU 11- D-404821   H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0- 11-57791   H  9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0- D-267114   H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9- 11-48846   H  9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0- D-312361   H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HU-10- 11-57560   H  9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HU-06- 11-04977   H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1- D-357303   H  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HU-10- M-124634   H  9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0.cs. HU 10- 11-56025   H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11- D-357346   H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11- 11-66751   H  9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HU-09- 11-47570   H  9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10- 11-57386   H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0- D-312634   H  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11-57807   H  9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HU-10- D-300942   H  9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1- D-395316   H  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09- 11-47567   T  9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1- D-404286   H  9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HU-10- D-267119   H  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10- D-300093   T  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1.cs. HU-09- 11-47481   H  8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11- D-357323   H  8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HU-10- D-312549   H  8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0.cs. HU-11- 11-66829   T  8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HU-11- D-357205   H  8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2.cs. HU-07- 11-21655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09- 11-47564   H  8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HU-10- D-300950   H  88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2.cs. HU 11- D-404634   H  8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2.cs. HU-10- 11-58466   T  8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0- M-124645   H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HU-08- 14-16169   H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2.cs. HU-06- 11-04976   T  87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HU 08- 11-32271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0- D-312359   T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0- 11-57796   T  8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i Miklós                 2.cs. HU-11- 11-66802   H  8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HU-10- 11-57608   H  8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10- D-267124   H  8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0.cs. HU-10- D-267107   T  8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HU-11- M-125327   H  8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HU-07- 50-40625   H  8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HU-11- D-357248   H  8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HU-10- D-312356   T  84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2.cs. HU 11- D-359648   T  8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HU-10- D-312373   H  8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2.cs. HU-10- 11-58471   H  8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inger Csaba                  2.cs. HU 11- 11-66867   H  8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HU-10- D-267117   H  8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0.cs. HU-09- M-119039   T  8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2.cs. HU-10- 11-57683   H  8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1.cs. HU-10- 11-57382   H  8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0.cs. HU-11- M-125002   H  8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HU-10- 11-57777   H  8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2.cs. HU-10- D-300932   H  8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HU-11- D-395325   H  814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2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   5 h.  2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5 h.  2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4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3 h.   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   3 h.   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2 h.   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1 h.   2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11- 11-67078   T  98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0- 11-58156   T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09- D-208641   T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0- 12-10173   T  9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1- D-404150   H  9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uhász Sándor                  0.cs. HU-10- 12-10172   T  9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HU-11- 11-67059   H  9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0.cs. HU-11- 11-67034   T  9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0- 11-58404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10- 12-12153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10- 11-57962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HU-09- 11-47932   H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11- 11-67046   T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9- 11-48101   H  9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2.cs. HU-11- 05-22377   T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09- 11-48141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2.cs. HU-11- 11-67064   T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2.cs. HU-10- 11-58077   T  8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HU-11- D-404107   H  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0- 11-58368   H  8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1- 11-67035   H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0.cs. HU-11- 11-67081   H  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0.cs. HU-11- 11-67077   H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HU-09- D-208661   H  8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11- 11-67099   H  8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uhász Sándor                  0.cs. HU-11- 12-20051   T  8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1- 11-67181   H  8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10- 11-58370   T  8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1.cs. HU-11- 11-69277   H  8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Zoltán                 1.cs. HU-11- 11-66980   H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uhász Sándor                  0.cs. HU-10- 12-10126   T  8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09- 50-20632   H  8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2.cs. HU-09- 50-20643   H  8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adlicsek Ádám                 0.cs. HU-10- 11-58032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HU-10- 11-57944   T  8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Abonyi József             1.cs. HU-11- 11-67310   H  8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2.cs. HU-10- D-266886   H  8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József                 2.cs. HU-10- 11-58287   T  8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Abonyi József             1.cs. HU-11- 11-67303   H  8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11- 11-67263   H  8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József                 1.cs. HU-09- D-208646   T  8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adlicsek Ádám                 2.cs. HU-11- 11-69286   T  8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József                 0.cs. HU-11- 11-67095   H  8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HU-08- 11-35270   H  8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uhász Sándor                  1.cs. HU-10- 12-10101   H  8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0.cs. HU-11- D-404155   T  8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uhász Sándor                  2.cs. HU-11- 12-20062   T  841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5 h.  1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4 h.  1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2.cs.    4 h.  1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3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2 h.   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2.cs.    2 h.   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   2 h.   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1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1.cs.    1 h.   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uhász Sándor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0.cs. HU-10- 11-58446   T  9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0- D-26700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0- 11-58637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HU-10- 11-58443   H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10- 11-58634   H  9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HU-10- 11-55808   H  9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1- 11-67739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0- 11-58603   H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0- 11-58509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0.cs. HU-08- 11-36137   H  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0.cs. HU-06- 11-14490   H  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HU-10- 11-59015   T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HU-10- D-270563   H  9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11- 11-67336   H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0.cs. HU-10- 11-58428   T  9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HU-09- D-208452   H  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HU-11- 25-14634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1.cs. HU-10- 25-02450   T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2.cs. HU-10- 11-58445   H  9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upács Csaba                  0.cs. HU-10- D-270558   T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09- D-226605   H  9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HU-10- 12-12987   H  9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2.cs. HU-11- 11-67333   H  9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2.cs. HU-10- 11-58458   H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1.cs. HU-11- 13-56539   T  9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HU-11- 11-67372   H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10- 11-58626   H  9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2.cs. HU-11- 13-56538   T  9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0.cs. HU-11- D-361095   T  9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1.cs. HU 11- D-395656   T  9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HU-11- D-404766   H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upács Csaba                  0.cs. HU-09- 13-21652   T  9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2.cs. HU 11- D-359821   T  9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HU-11- 11-67822   H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0.cs. HU-07- 11-24932   H  91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0.cs. HU-11- 11-67426   T  9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HU-10- 11-58785   H  9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röczki Károly                0.cs. HU-11- 11-67406   T  9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encz István                 0.cs. HU-11- 13-56183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encz István                 1.cs. HU-10- 13-37506   H  9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0.cs. HU-10- M-124143   H  9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2.cs. HU-09- 13-21664   T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2.cs. HU-10- D-300100   H  8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0.cs. HU-11- 11-67415   T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öröczki Károly                1.cs. HU-10- 11-58432   H  8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0.cs. HU-11- 11-67510   H  8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HU-09- 11-48591   H  8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áczi András                   1.cs. HU-10- 11-58855   H  8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öröczki Károly                2.cs. HU-07- 11-25208   H  8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encz István                 2.cs. HU-09- 13-21090   H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0.cs. HU-07- 11-25228   H  8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hér Ferenc                   1.cs. HU-10- 25-02444   H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0.cs. HU-10- D-270574   H  8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áczi András                   1.cs. HU-10- 11-58846   H  8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0.cs. HU-10- 13-37614   H  8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röczki Károly                0.cs. HU-11- 11-67420   T  8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rencz István                 0.cs. HU-10- 13-37538   H  8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2.cs. HU-10- D-270573   H  8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1.cs. HU-09- 11-48564   H  8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0.cs. HU-11- D-361092   T  8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0.cs. HU-09- 11-45649   T  8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áczi András                   1.cs. HU-10- 11-58833   H  8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upács Csaba                  1.cs. HU-07- 11-25031   H  8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upács Csaba                  0.cs. HU-11-  O-08033   H  8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0.cs. HU-08- 11-35921   H  866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3 h.  1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3 h.  1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   4 h.  1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4 h.  1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 3 h.  1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3 h.  1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   2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2 h.   8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   2 h.   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2 h.   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3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2 h.   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2.cs.    1 h.   27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0.cs. HU-11- 11-68303   H 10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08   H 10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9- 11-50176   H 10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 11-59708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08- 13-15535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10- 11-59720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09- 11-49895   H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0.cs. HU-10- 11-59235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0.cs. HU-10- 11-59210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09- 11-49190   H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0- 11-60121   H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2.cs. HU-11- 05-14311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9- 11-49938   H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HU-11- D-357428   H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7- 15-88409   H 10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10- 11-59745   H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1.cs. HU-09- 11-49793   H 10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09- 11-49138   H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0.cs. HU-11- 11-68210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9- 11-50148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11- 11-68249   H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0.cs. HU-10- 11-59367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07- 15-88207   H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10- 11-59855   H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HU-11- 11-68513   T  9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0.cs. HU-09- 11-50137   H  9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HU-09- 11-49200   H  9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Imre                  1.cs. HU 08- M-117861   H  9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0.cs. HU-11- D-357405   H  9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0.cs. HU-10- 11-59767   H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10- 11-60085   H  9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10- 11-5911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08- 11-37237   H  9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HU-11- D-357423   H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2.cs. HU-10- 11-60004   H  9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0.cs. HU-10- 11-59270   H  9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-11- 11-68217   H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HU-11- 11-68311   H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HU-09- 11-50120   H  9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HU-11- D-357442   H  9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0.cs. HU-11- D-357441   H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HU-09- 11-50160   H  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HU-09- 11-49621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HU-11- M-125047   H  9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09- D-230230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-10- 11-60124   H  9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HU-08- 11-3767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0.cs. HU-11- 11-68206   H  9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0.cs. HU-10- 11-60056   H  9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0.cs. HU-08- 11-37370   H  9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2.cs. HU-09- 11-49106   H  9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1.cs. HU-10- 11-59352   H  9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1.cs. HU-10- 11-59835   H  9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ndes Péter                   1.cs. HU-09- 11-49773   H  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ndes Péter                   2.cs. HU-10- 11-59690   H  9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HU-10- 11-59942   H  9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0.cs. HU-11- D-358867   H  9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0.cs. HU-08- 11-37217   H  9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HU-11- 11-68205   H  9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HU-11- 11-68543   H  9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0.cs. HU-11- D-358884   H  9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HU-09- 11-50144   H  9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0.cs. HU-11- 11-68327   H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HU-09- 11-49838   H  9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09- 11-49609   H  9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HU-07- D-162618   H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HU-10- 11-59128   H  9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2.cs. HU-09- 11-50037   H  9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0.cs. HU-11- D-358836   H  9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2.cs. HU-09- 11-49763   H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2.cs. HU-11- D-395024   H  9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ndes Péter                   1.cs. HU-11- D-357387   H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0.cs. HU-09- 11-50127   H  9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HU-08- 11-37269   H  908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5 h.  1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3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 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3 h.   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ászló                  2.cs.    2 h.   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2 h.   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Imre                  1.cs.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   1 h.   32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HU-11- 11-64671   H 10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09- D-226202   H 10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HU-11- D-357511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08- 11-37809   H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HU-11- D-357457   H  9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10- D-319493   H  9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HU-10- D-265779   H  9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10- D-265744   H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1- D-404977   H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HU-10- 11-57762   H  98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0- D-265816   H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HU-10- 11-57728   H  9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HU-10- D-265886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HU-10- D-265881   H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0- D-312616   H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08- D-186942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11- 11-62099   H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HU-10- D-265725   H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HU-10- 11-57753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08- 11-38104   H  96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HU-11- D-357571   T  9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1.cs. HU-10- D-267588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HU-09- D-226268   H  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09- 11-50451   H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HU-08- D-186935   H  9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HU-10- 11-57741   H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HU-11- 11-62080   H  9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11-  O-07776   H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da Sándor                    1.cs. HU-10- D-267566   H  9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0- D-265887   H  9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0.cs. HU-11-  O-07725   T  9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2.cs. HU-10- 11-60335   H  9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HU-08- D-182448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09- 11-50453   H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10- M-122849   H  9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eményi János                  1.cs. HU-10- D-312568   T  93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0- D-312635   H  9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ollár Gyula                  1.cs. HU-07- D-165218   T  9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0.cs. HU-11- M-125395   H  9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09- D-208975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10- D-265749   H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1- D-357938   H  9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10- D-265726   H  92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HU-06- 11-15941   H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HU-09- D-226275   H  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da Sándor                    1.cs. HU-11- D-357652   H  9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10- D-265780   T  9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0.cs. HU-11- D-395977   H  9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HU-10- D-265883   H  9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2.cs. HU-10- 11-60328   H  9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0- D-265869   H  9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11- 11-64667   H  9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HU-08- D-182441   H  90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HU-09- 11-47942   H  9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HU-11- 11-64688   H  9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0.cs. HU-10-   O-2190   T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HU-08- 11-37843   H  8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2.cs. HU-08- D-186927   H  8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HU-10- D-265833   H  8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HU-11- D-357926   H  8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2.cs. HU-11- 14-70688   T  8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HU-09- 11-50322   H  8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HU-09- D-226204   H  8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0.cs. HU-11- 11-64687   T  8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HU-10- M-122859   H  8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lemen Gyula                  2.cs. HU-10- M-122830   T  8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0.cs. HU-10- M-122803   T  89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0.cs. HU-11- D-357828   H  8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HU-11- D-357913   H  8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0.cs. HU-11- D-404981   H  88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10- D-265791   H  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0.cs. HU-11- D-357500   H  88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5 h.  2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2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   5 h.  2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   5 h.  1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5 h.  16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4 h.  1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3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 3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3 h.  1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2 h.   6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2 h.   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eményi János                  1.cs.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 Gyula                  1.cs.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2.cs.    1 h.   2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1-  O-07794   H 10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HU-11- D-358160   T 10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1- D-358191   T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0.cs. HU-11- D-358196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HU-10- D-265848   H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11- D-358011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9- 11-50958   T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0.cs. HU-11- 11-69073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HU-10- 11-53763   H 103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 09- 11-51272   H 10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0.cs. HU-10- D-300148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09- 11-50955   H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0.cs. HU-11- D-404854   T  9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HU-09- 11-4275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8- 11-29434   H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HU-10- 11-60581   H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10- D-265983   H  9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08- 11-38831   T  9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9- 11-50982   T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0.cs. HU-10- 11-60590   H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0.cs. HU-09- 11-51193   H  9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9- 50-20413   H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09- 11-51245   H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2.cs. HU-10- 11-60578   H  9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09- M-119115   T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0.cs. HU-09- 11-42775   H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0.cs. HU-10-   O-2197   H  96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HU-10- 11-60616   H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9- D-209053   T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HU-08- 11-29445   H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0- D-300644   T  9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László                  2.cs. HU-11- D-404860   H  9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-10- 11-60757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HU-09- 11-42634   H  9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11- D-358020   T  94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1.cs. HU 09- 11-51269   H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HU-09- 11-51147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1- D-358019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11- M-125085   H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HU-10- D-300633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HU-11- D-358009   H  9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HU-11- D-358167   H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2.cs. HU-09- 50-21769   T  9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2.cs. HU-11- 11-69193   H  92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HU 07- 15-90719   H  9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HU-11- 11-68942   H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1.cs. HU-10- 11-60669   H  9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0.cs. HU-09- 11-42624   H  9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2.cs. HU-11- D-358216   T  9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HU-11- 11-65630   H  9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László                  0.cs. HU-11- 11-69025   T  9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HU-09- 11-42766   H  9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1.cs. HU-09- M-121373   H  91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HU-08- 11-29490   H  9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HU-08- 11-29443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2.cs. HU-08- 50-11268   H  9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0.cs. HU-11- D-359811   H  91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Szabolcs                  1.cs. HU-09- 11-42633   H  9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0.cs. HU-11- D-358192   T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1.cs. HU-09- D-226356   T  9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HU-10- M-122722   H  9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0.cs. HU-11- D-358199   H  9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HU-11- D-358168   H  9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HU-08- 11-38739   H  90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HU-08- 25-86662   H  9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HU-09- 11-50934   T  9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2.cs. HU-09- 11-42753   H  907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1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5 h.  1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4 h.  1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5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3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3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3 h.  1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3 h.   8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2 h.   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 2 h.   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   1 h.   25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53:00Z</dcterms:created>
  <dc:creator>Király István</dc:creator>
  <dc:description/>
  <cp:keywords/>
  <dc:language>en-US</dc:language>
  <cp:lastModifiedBy>Király István</cp:lastModifiedBy>
  <dcterms:modified xsi:type="dcterms:W3CDTF">2012-05-22T17:56:00Z</dcterms:modified>
  <cp:revision>5</cp:revision>
  <dc:subject/>
  <dc:title>Győr-Rába Tagszövetség, F01 Győr</dc:title>
</cp:coreProperties>
</file>