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brahám József                 2.cs. HU-10- 11-51543   H 1230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orró József                   2.cs. HU-11-  O-07537   H 122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orró József                   2.cs. HU-11- D-430729   H 122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log Norbert                  1.cs. HU-08- 11-32954   T 1221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mete Ferenc                  1.cs. HU 08- 11-26951   T 122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orró József                   1.cs. HU-11- D-430749   T 121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log Norbert                  1.cs. HU-07- 50-40569   T 1214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mete Ferenc                  1.cs. HU 08- 50-53015   H 1212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mete Ferenc                  1.cs. HU 11- 11-64396   H 121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brahám József                 2.cs. HU-10- 11-51564   T 120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brahám József                 1.cs. HU-10- 11-51563   T 120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orró József                   2.cs. HU-10- D-265141   T 120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rkosi Zoltán                  2.cs. HU-10- D-312118   H 120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olnár Imre                    2.cs. HU-10-   O-1985   T 119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brahám József                 1.cs. HU-09- 50-59324   T 119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László                    1.cs. HU-10- D-265015   H 119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László                    2.cs. HU-11- D-356187   H 119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og Norbert                  1.cs. HU-09- 11-40086   T 119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log Norbert                  2.cs. HU-11- 11-61306   T 119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olnár Imre                    2.cs. HU-11- 11-61230   H 119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olnár Imre                    2.cs. HU-11- 11-61211   H 119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log Norbert                  2.cs. HU-11- 11-61304   T 119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László                    1.cs. HU-08- 11-32711   H 119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log Norbert                  1.cs. HU-10- 11-51731   H 118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log Norbert                  2.cs. HU-11- 11-61305   T 118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olnár Imre                    1.cs. HU-10- 11-51788   H 118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orró József                   1.cs. HU-11- D-430767   T 118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orró József                   1.cs. HU-11- D-430719   H 118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ss László                    1.cs. HU-09- 11-40153   H 118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iss László                    0.cs. HU-11- D-356180   H 1179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emete Ferenc                  1.cs. HU 09- 11-46253   H 117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Árkosi Zoltán                  0.cs. HU-10- 11-51515   H 1176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emete Ferenc                  2.cs. HU 11- D-356053   H 117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alog Norbert                  1.cs. HU-10- 11-51743   T 117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eilig Károly                  0.cs. HU-10- 11-51623   H 117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eilig Károly                  1.cs. HU-08- 11-27036   T 117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Árkosi Zoltán                  1.cs. HU-10- D-312136   T 117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Árkosi Zoltán                  2.cs. HU-11- D-356109   H 117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eilig Károly                  1.cs. SK-08- 0805-299   H 117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Árkosi Zoltán                  1.cs. HU-10- D-312119   H 117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Ábrahám Tibor                  1.cs. HU-09- 11-40069   H 117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iss László                    1.cs. HU-09- 11-40152   H 116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Árkosi Zoltán                  0.cs. HU-11- D-404202   T 116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olnár Imre                    1.cs. HU-09- 11-39840   H 1167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emete Ferenc                  1.cs. HU 08- 11-36063   H 116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olnár Imre                    2.cs. HU-09- 11-39801   H 116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orró József                   2.cs. HU-11- D-430758   T 116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Árkosi Zoltán                  0.cs. HU-11- D-356142   H 1163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emete Ferenc                  2.cs. HU 11- D-356037   H 116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Árkosi Zoltán                  2.cs. HU-11- D-356120   H 116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eilig Károly                  1.cs. HU-11- 11-61358   T 116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iss László                    1.cs. HU-10- D-265021   T 116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Árkosi Zoltán                  2.cs. HU-10- M-122633   H 116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iss László                    1.cs. HU-11- D-356170   H 116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Árkosi Zoltán                  0.cs. HU-11- D-359886   T 116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Árkosi Zoltán                  1.cs. HU-10- D-312106   H 116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Árkosi Zoltán                  0.cs. HU-10- M-122643   H 115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Ábrahám József                 1.cs. HU-09- 11-39622   H 115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iss László                    1.cs. HU-07- 11-21500   H 1155,1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log Norbert                  1.cs.    5 h.  20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Ferenc                  1.cs.    5 h.  19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orró József                   2.cs.    4 h.  16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László                    1.cs.    5 h.  16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olnár Imre                    2.cs.    4 h.  14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rkosi Zoltán                  2.cs.    4 h.  11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orró József                   1.cs.    3 h.  11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og Norbert                  2.cs.    3 h.  11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brahám József                 1.cs.    3 h.  10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brahám József                 2.cs.    2 h.   9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eilig Károly                  1.cs.    3 h.   8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rkosi Zoltán                  1.cs.    3 h.   8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olnár Imre                    1.cs.    2 h.   6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mete Ferenc                  2.cs.    2 h.   5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László                    2.cs.    1 h.   4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brahám Tibor                  1.cs.    1 h.   28,7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Ferenc                  1.cs.   10 h.  41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og Norbert                  1.cs.   10 h.  40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brahám József                 1.cs.    8 h.  33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László                    1.cs.    9 h.  32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olnár Imre                    2.cs.    9 h.  30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rkosi Zoltán                  2.cs.    7 h.  24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orró József                   1.cs.    6 h.  22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olnár Imre                    1.cs.    6 h.  19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orró József                   2.cs.    4 h.  16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eilig Károly                  1.cs.    5 h.  14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og Norbert                  2.cs.    4 h.  14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rkosi Zoltán                  1.cs.    5 h.  13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mete Ferenc                  2.cs.    3 h.  10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eilig Károly                  2.cs.    4 h.  10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brahám Tibor                  1.cs.    3 h.   9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brahám József                 2.cs.    2 h.   9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László                    2.cs.    2 h.   7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brahám Tibor                  2.cs.    1 h.   33,3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mete Ferenc                  F01 HU 11- 11-64396   H  2h  94,0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mete Ferenc                  F01 HU 08- 50-53015   H  2h  84,8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mete Ferenc                  F01 HU 09- 11-46253   H  2h  84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Árkosi Zoltán                  F01 HU-11- D-356109   H  2h  78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László                    F01 HU-09- 11-40153   H  2h  77,4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log Norbert                  F01 HU-08- 11-32954   T  2h  97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log Norbert                  F01 HU-07- 50-40569   T  2h  83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log Norbert                  F01 HU-10- 11-51743   T  2h  83,2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Ábrahám József                 F01 HU-09- 50-59324   T  2h  83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olnár Imre                    F01 HU-10-   O-1985   T  2h  74,40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2.05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0.cs. HU-10- D-267270   H 122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-Ayurveda dúc           2.cs. HU-10- D-267244   H 121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-Ayurveda dúc           1.cs. HU-11- D-333927   H 121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-Ayurveda dúc           2.cs. HU-11- D-333911   H 121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-Ayurveda dúc           1.cs. HU-10- D-265462   H 121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-Ayurveda dúc           1.cs. HU-09- 50-02303   H 120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üveges-Rácz                   0.cs. HU-11- D-431378   H 120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vezdovics Szilvér             1.cs. HU-10- 11-52293   H 120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üveges-Rácz                   1.cs. HU-11- D-395967   H 119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styán-Ayurveda dúc           1.cs. HU-11- D-333903   H 119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styán-Ayurveda dúc           1.cs. HU-09- D-231697   H 119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styán-Ayurveda dúc           1.cs. HU-10- D-238865   H 119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styán-Ayurveda dúc           2.cs. HU-10- D-267217   H 119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va Zoltán                    0.cs. HU-09- D-231777   T 119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-Ayurveda dúc           0.cs. HU-11-  O-07546   T 119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rvas István                 1.cs. HU-09- 11-40708   H 119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styán-Ayurveda dúc           0.cs. HU-11- D-333948   H 118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lai Pál                     1.cs. HU-10- 11-52585   H 118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rvas István                 1.cs. HU-10- D-265363   H 118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styán-Ayurveda dúc           0.cs. HU-11- D-333940   H 118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övecses Gábor                 1.cs. HU-10- 11-52381   H 118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áva Zoltán                    1.cs. HU-11- D-430892   T 118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áva Zoltán                    1.cs. HU-11- D-430829   T 118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üveges-Rácz                   1.cs. HU-11- D-395593   H 118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ulicskó Ferenc                1.cs. HU-09- 11-40817   H 117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üveges-Rácz                   0.cs. HU-11- D-404307   H 117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eicser Béla                   0.cs. HU-10- 11-52644   H 117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üveges-Rácz                   2.cs. HU-11- D-431369   H 117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üveges-Rácz                   2.cs. HU-11- D-431382   T 116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áva Zoltán                    2.cs. HU-10- D-318861   T 116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üveges-Rácz                   2.cs. HU-11- D-431368   H 116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rvas István                 0.cs. HU-11- 11-61951   H 116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rvas István                 0.cs. HU-11- M-125190   T 116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Glück István                   2.cs. HU-10-   O-2021   H 116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ss Ferenc                    1.cs. HU-07- 11-16467   H 116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alogh Zoltán                  0.cs. HU-11- D-430983   T 116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ustyán-Ayurveda dúc           0.cs. HU-08- D-204254   H 116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alogh Zoltán                  1.cs. HU-11- D-430982   H 116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lai Pál                     2.cs. HU-11- 11-62280   T 116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övecses Gábor                 1.cs. HU-10- D-319486   H 116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áva Zoltán                    2.cs. HU-11- D-430817   T 116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ustyán-Ayurveda dúc           2.cs. HU-08- 11-27869   H 116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ulicskó Ferenc                1.cs. HU-11- 11-61764   H 116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eicser Béla                   2.cs. HU-11- 11-61575   H 116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iss Ferenc                    1.cs. HU-11- D-431094   H 116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lai Pál                     1.cs. HU-10- 11-52583   T 116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eicser Béla                   2.cs. HU-11- 11-61600   H 116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iss Ferenc                    1.cs. HU-08- 11-27441   H 116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üveges-Rácz                   2.cs. HU-11- D-395581   H 115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ustyán-Ayurveda dúc           0.cs. HU-11- D-333912   H 115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ustyán-Ayurveda dúc           0.cs. HU-07- 11-16728   H 115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eicser Béla                   1.cs. HU-11- 11-61592   H 115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eicser Béla                   1.cs. HU-11- 11-61571   H 115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Zvezdovics Szilvér             2.cs. HU-11- 11-62267   H 115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ezselics Mihály               0.cs. HU-08- 11-27089   T 115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üveges-Rácz                   2.cs. HU-11- D-431399   H 115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iss Ferenc                    2.cs. HU-08- 11-27440   H 115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üveges-Rácz                   2.cs. HU-11- D-359470   H 115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Zvezdovics Szilvér             2.cs. HU-11- 11-62241   H 115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Zvezdovics Szilvér             2.cs. HU-11- 11-62262   H 115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üveges-Rácz                   2.cs. HU-11- D-431381   H 115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eicser Béla                   1.cs. HU-10- 11-52605   H 115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iss Ferenc                    2.cs. HU-10- D-318987   H 115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iss Ferenc                    0.cs. HU-11- D-431060   H 115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ustyán-Ayurveda dúc           0.cs. HU-10- D-265468   H 115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övecses Gábor                 1.cs. HU-10- 11-52385   H 115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bó Ernő                     0.cs. HU-11- 11-62528   T 115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ustyán-Ayurveda dúc           1.cs. HU-11- D-333908   H 115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üveges-Rácz                   1.cs. HU-11- D-359466   T 1152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rvas István                 0.cs. HU-09- D-208765   H 115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áva Zoltán                    1.cs. HU-09- D-231738   T 115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Glück István                   1.cs. HU-11- D-431005   T 115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ustyán-Ayurveda dúc           2.cs. HU-11- D-333920   H 115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áva Zoltán                    2.cs. HU-11- D-430840   H 115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üveges-Rácz                   0.cs. HU-11- D-395585   T 115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iss Ferenc                    2.cs. HU-10- D-318970   H 115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ustyán-Ayurveda dúc           2.cs. HU-07- 11-16727   H 115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Páva Zoltán                    0.cs. HU-11- D-430848   H 115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Páva Zoltán                    0.cs. HU-09- D-231784   H 115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ustyán-Ayurveda dúc           1.cs. HU-11- D-333950   H 115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ezselics Mihály               0.cs. HU-11- 11-61634   T 114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ustyán-Ayurveda dúc           0.cs. HU-11- 11-61881   H 114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ezselics Mihály               1.cs. HU-10- 11-52496   H 114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Glück István                   0.cs. HU-11- D-431029   H 114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Zvezdovics Szilvér             1.cs. HU-09- 11-40933   H 114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lai Pál                     1.cs. HU-11- 11-62300   H 114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ustyán-Ayurveda dúc           2.cs. HU-10- D-267240   H 114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áva Zoltán                    1.cs. HU-10- D-318896   T 114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abó Ernő                     2.cs. HU-11- 11-62504   H 114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üveges-Rácz                   1.cs. HU-11- D-395575   T 114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ustyán-Ayurveda dúc           1.cs. HU-11- D-333949   H 1145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ustyán-Ayurveda dúc           0.cs. HU-10- D-238876   H 114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Nagy Gábor                     1.cs. HU-09- 11-40463   H 114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üveges-Rácz                   1.cs. HU-11- D-404319   H 114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ustyán-Ayurveda dúc           0.cs. HU-09- 50-02341   H 114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alai Pál                     1.cs. HU-10- 11-52593   H 114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Glück István                   1.cs. HU-10- D-319237   H 114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üveges-Rácz                   0.cs. HU-11- D-395980   H 114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ulicskó Ferenc                1.cs. HU-11- 11-61761   H 114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Feicser Béla                   1.cs. HU-11- 11-61573   H 1144,0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1.cs.    5 h.  23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-Ayurveda dúc           2.cs.    5 h.  20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üveges-Rácz                   2.cs.    5 h.  18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üveges-Rácz                   1.cs.    5 h.  16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áva Zoltán                    1.cs.    4 h.  13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lai Pál                     1.cs.    4 h.  12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icser Béla                   1.cs.    4 h.  11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övecses Gábor                 1.cs.    3 h.  11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Ferenc                    1.cs.    3 h.  10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áva Zoltán                    2.cs.    3 h.  10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licskó Ferenc                1.cs.    3 h.   9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vezdovics Szilvér             2.cs.    3 h.   9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Ferenc                    2.cs.    3 h.   8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rvas István                 1.cs.    2 h.   8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eicser Béla                   2.cs.    2 h.   7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Zvezdovics Szilvér             1.cs.    2 h.   7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Glück István                   1.cs.    2 h.   4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Glück István                   2.cs.    1 h.   3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logh Zoltán                  1.cs.    1 h.   3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lai Pál                     2.cs.    1 h.   3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ezselics Mihály               1.cs.    1 h.   2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Ernő                     2.cs.    1 h.   2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agy Gábor                     1.cs.    1 h.   21,6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2.cs.   10 h.  393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üveges-Rácz                   2.cs.   10 h.  38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-Ayurveda dúc           1.cs.    8 h.  37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üveges-Rácz                   1.cs.   10 h.  35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lai Pál                     1.cs.    8 h.  30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rvas István                 1.cs.    7 h.  29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va Zoltán                    2.cs.    7 h.  24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licskó Ferenc                1.cs.    8 h.  23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icser Béla                   2.cs.    6 h.  22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áva Zoltán                    1.cs.    7 h.  22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vezdovics Szilvér             1.cs.    5 h.  16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lück István                   1.cs.    5 h.  14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icser Béla                   1.cs.    5 h.  14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övecses Gábor                 1.cs.    4 h.  13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Zvezdovics Szilvér             2.cs.    4 h.  13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logh Zoltán                  1.cs.    3 h.  11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Ferenc                    1.cs.    3 h.  10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Ernő                     1.cs.    4 h.  10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Ferenc                    2.cs.    3 h.   8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licskó Gyula                 1.cs.    2 h.   8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Glück István                   2.cs.    3 h.   87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lai Pál                     2.cs.    2 h.   6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Ernő                     2.cs.    2 h.   5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agy Gábor                     1.cs.    2 h.   5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ezselics Mihály               2.cs.    2 h.   54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ezselics Mihály               1.cs.    2 h.   5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övecses Gábor                 2.cs.    1 h.   4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Granát Lajos                   2.cs.    1 h.   3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ulicskó Ferenc                2.cs.    1 h.   3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licskó Gyula                 2.cs.    1 h.   3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agy Gábor                     2.cs.    1 h.   20,6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styán-Ayurveda dúc           F02 HU-11- D-333927   H  2h  98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üveges-Rácz                   F02 HU-11- D-431378   H  2h  97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ustyán-Ayurveda dúc           F02 HU-11- D-333911   H  2h  97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ustyán-Ayurveda dúc           F02 HU-09- 50-02303   H  2h  96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ustyán-Ayurveda dúc           F02 HU-10- D-265462   H  2h  96,1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styán-Ayurveda dúc           F02 HU-11-  O-07546   T  2h  90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áva Zoltán                    F02 HU-10- D-318861   T  2h  87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áva Zoltán                    F02 HU-11- D-430892   T  2h  87,3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lai Pál                     F02 HU-10- 11-52583   T  2h  79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üveges-Rácz                   F02 HU-11- D-431382   T  2h  78,1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2.05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HU-11- 11-63919   H 127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HU-11- D-358284   H 127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1.cs. HU-09- 50-20128   H 126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jber Imre                    2.cs. HU-11- D-358277   H 125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ujber Imre                    1.cs. HU-09- 11-43117   H 125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ujber Imre                    1.cs. HU-09- 11-43184   H 125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zmazia Dezső                2.cs. HU-11- D-358578   H 124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zmazia Dezső                1.cs. HU-11- 14-72209   H 122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ongrácz Sándor                1.cs. HU-09- 11-43014   H 1217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Zoltán                  2.cs. HU-10-   O-1994   H 121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György                    1.cs. HU-10- 11-54492   T 121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zmazia Dezső                0.cs. HU-11- D-358575   H 1210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Zoltán                  2.cs. HU-11- D-358272   H 120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ongrácz Sándor                2.cs. HU-11- 11-63805   H 119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ola János                    1.cs. HU-11- 11-63842   H 119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ándor Gábor                   1.cs. HU-11- 11-63656   H 119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Zoltán                  2.cs. HU-11- D-358260   H 118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izmazia Dezső                2.cs. HU-11- 14-72225   T 118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Zoltán                  2.cs. HU-11- 11-63588   T 118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izmazia Dezső                0.cs. HU-11- D-358588   H 1181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ola János                    1.cs. HU-10- D-267189   H 118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ongrácz Sándor                1.cs. HU-11- D-358600   H 117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ujber Imre                    2.cs. HU-11- 11-63915   H 117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ola János                    1.cs. HU-10- 11-58670   H 117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izmazia Dezső                1.cs. HU-09- 11-51438   H 117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ongrácz Sándor                1.cs. HU-10- 11-54005   H 117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vács Balázs                  1.cs. HU-09- 11-42935   T 1176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vács Balázs                  1.cs. HU-11- 11-63410   T 117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izmazia Dezső                0.cs. HU-11- 14-72222   H 117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ujber Imre                    1.cs. HU-11-  O-07636   H 1175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izmazia Dezső                2.cs. HU-11- D-358531   H 117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ola János                    1.cs. HU-11- 11-63864   H 1173,9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 5 h.  23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Zoltán                  2.cs.    4 h.  14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ola János                    1.cs.    4 h.  11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zmazia Dezső                2.cs.    3 h.   9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ongrácz Sándor                1.cs.    3 h.   9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ujber Imre                    2.cs.    2 h.   7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zmazia Dezső                1.cs.    2 h.   68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Balázs                  1.cs.    2 h.   4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György                    1.cs.    1 h.   3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ongrácz Sándor                2.cs.    1 h.   3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ándor Gábor                   1.cs.    1 h.   34,7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10 h.  43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zmazia Dezső                1.cs.    7 h.  29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2.cs.    6 h.  25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Zoltán                  2.cs.    7 h.  23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zmazia Dezső                2.cs.    7 h.  234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ongrácz Sándor                1.cs.    5 h.  17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ola János                    1.cs.    6 h.  17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ándor Gábor                   1.cs.    4 h.  12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ongrácz Sándor                2.cs.    3 h.   9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ola János                    2.cs.    2 h.   8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Balázs                  1.cs.    3 h.   6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György                    1.cs.    2 h.   6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ándor Gábor                   2.cs.    1 h.   4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György                    2.cs.    1 h.   3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lyes Gábor                   2.cs.    1 h.   2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enczés Ottó                   1.cs.    1 h.   2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elyes Gábor                   1.cs.    1 h.   2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Zoltán                  1.cs.    1 h.   22,9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ujber Imre                    F08 HU-11- D-358284   H  2h  98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ujber Imre                    F08 HU-11- 11-63919   H  2h  98,1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ujber Imre                    F08 HU-09- 50-20128   H  2h  95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izmazia Dezső                F08 HU-11- 14-72209   H  2h  92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izmazia Dezső                F08 HU-11- D-358578   H  2h  86,8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vács Zoltán                  F08 HU-11- 11-63588   T  2h  79,1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1.cs. HU-09- 11-44002   H 126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1.cs. HU-10- D-267355   H 1267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uhovits Gergely               1.cs. HU 11- D-358978   H 123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űcs Gyula                    1.cs. HU-10- D-267360   H 1236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ing László                    1.cs. HU 11- 11-64464   H 123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űcs Gyula                    1.cs. HU-06- 11-08042   H 122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dossy Ernő                   1.cs. HU-11- 11-64007   H 1226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űcs Gyula                    1.cs. HU-08- D-186744   H 122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űcs Gyula                    1.cs. HU-08- 11-30892   H 122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űcs Gyula                    2.cs. HU-10- D-300179   H 121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Béla                      2.cs. HU-10- D-300765   H 1215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űcs Gyula                    0.cs. HU-11- D-356614   H 121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.Varga Attila                 0.cs. HU-11- D-358108   H 121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.Varga Attila                 1.cs. HU-11- D-404503   T 121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.Varga Attila                 0.cs. SK-10- 0702-773   H 121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üredi Péter                   2.cs. HU-10- 11-55134   H 1204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ing László                    1.cs. HU 09- 11-47725   H 120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kker Martina                 1.cs. HU-11- D-359683   H 120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agy Béla                      1.cs. HU-11- D-404415   H 120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kker Martina                 1.cs. HU-10- D-320662   H 1199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uhovits Gergely               1.cs. HU 11- D-358999   H 1196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ing László                    0.cs. HU 11- 11-64487   T 119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kker Martina                 1.cs. HU-10- D-320666   H 119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nyár Károly                  1.cs. HU-10- 11-55269   H 1193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ing László                    2.cs. HU 10- 11-54955   H 119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űcs Gyula                    1.cs. HU-11- D-356634   H 1188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uhovits Gergely               1.cs. HU 11- D-358981   H 118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uhrmann László                1.cs. HU-11- D-358050   H 1187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uhovits Gergely               1.cs. HU 07- 11-18775   H 118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uhrmann László                1.cs. HU-09- 11-43832   H 118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ebenek Imre                   2.cs. HU-11- D-359385   H 118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.Varga Attila                 0.cs. HU-11- D-404521   H 118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kker Martina                 2.cs. HU-11- D-359673   H 118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űcs Gyula                    1.cs. HU-10- 11-54695   H 118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űcs Gyula                    2.cs. HU-08- 11-30717   H 1180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uhovits Gergely               1.cs. HU 11- D-358990   H 1180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űcs Gyula                    2.cs. HU-08- 11-30894   H 117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ebenek Imre                   1.cs. HU-09- 11-43977   H 117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kker Martina                 2.cs. HU-11- D-359680   H 117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üredi Péter                   2.cs. HU-11- D-333990   H 117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ebenek Imre                   2.cs. HU-11- D-395875   H 116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anyár Károly                  1.cs. HU-10- 11-56763   H 1165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ing László                    1.cs. HU 07- 11-21705   H 1164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ttlmayer Sándor             1.cs. HU 10- 11-54582   H 116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űcs Gyula                    2.cs. HU-11- D-362078   H 116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űcs Gyula                    2.cs. HU-11- D-362070   H 1162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uhovits Gergely               1.cs. HU 11- D-358980   H 116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üredi Péter                   2.cs. HU-11- 11-64054   H 1160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uhovits Gergely               2.cs. HU 11- D-358996   H 115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akker Martina                 1.cs. HU-10- D-320665   H 1158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ing László                    2.cs. HU 11- 11-64477   H 115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ebenek Imre                   2.cs. HU-11- D-395861   H 1157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ing László                    2.cs. HU 08- 14-33735   H 1157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uhrmann László                1.cs. HU-11- D-359367   H 115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J.Varga Attila                 0.cs. HU-08- 11-30868   H 115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J.Varga Attila                 1.cs. HU-09- D-235260   H 1156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űcs Gyula                    2.cs. HU-10-   O-2077   H 115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J.Varga Attila                 0.cs. HU-09- 11-44263   H 1155,2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1.cs.    5 h.  23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uhovits Gergely               1.cs.    5 h.  18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űcs Gyula                    2.cs.    5 h.  15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kker Martina                 1.cs.    4 h.  14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ing László                    1.cs.    3 h.  11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üredi Péter                   2.cs.    3 h.   94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uhrmann László                1.cs.    3 h.   9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benek Imre                   2.cs.    3 h.   8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ing László                    2.cs.    3 h.   8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nyár Károly                  1.cs.    2 h.   6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.Varga Attila                 1.cs.    2 h.   6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kker Martina                 2.cs.    2 h.   6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dossy Ernő                   1.cs.    1 h.   4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Béla                      2.cs.    1 h.   4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Béla                      1.cs.    1 h.   3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ebenek Imre                   1.cs.    1 h.   29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ttlmayer Sándor             1.cs.    1 h.   2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uhovits Gergely               2.cs.    1 h.   24,2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1.cs.   10 h.  441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uhovits Gergely               1.cs.   10 h.  38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űcs Gyula                    2.cs.   10 h.  37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kker Martina                 1.cs.    9 h.  32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Béla                      1.cs.    6 h.  249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üredi Péter                   2.cs.    7 h.  23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ing László                    1.cs.    5 h.  19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kker Martina                 2.cs.    5 h.  18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benek Imre                   2.cs.    6 h.  17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.Varga Attila                 1.cs.    5 h.  17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uhrmann László                1.cs.    5 h.  14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Béla                      2.cs.    3 h.  13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benek Imre                   1.cs.    3 h.  10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nyár Károly                  1.cs.    3 h.   98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ing László                    2.cs.    3 h.   8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órádi Frigyes                1.cs.    3 h.   7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üredi Péter                   1.cs.    2 h.   7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imon Károly                   1.cs.    2 h.   68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dossy Ernő                   2.cs.    2 h.   6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uhovits Gergely               2.cs.    2 h.   5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dossy Ernő                   1.cs.    1 h.   4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.Varga Attila                 2.cs.    1 h.   34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áli István                    2.cs.    1 h.   3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uhrmann László                2.cs.    1 h.   3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ttlmayer Sándor             1.cs.    1 h.   26,8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űcs Gyula                    F10 HU-10- D-267355   H  2h  95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űcs Gyula                    F10 HU-08- D-186744   H  2h  94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űcs Gyula                    F10 HU-10- D-300179   H  2h  92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űcs Gyula                    F10 HU-08- 11-30892   H  2h  90,4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űcs Gyula                    F10 HU-10- D-267360   H  2h  90,3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.Varga Attila                 F10 HU-11- D-404503   T  2h  65,4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2.cs. HU-09- D-226285   H 126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ós István                    1.cs. HU-09- D-226278   H 126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0.cs. HU-11- D-356916   T 126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1.cs. HU-11- D-356808   H 125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0.cs. HU-11- D-356945   T 125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1.cs. HU-08- 11-31813   T 125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kács Miklós                 2.cs. HU-11- D-356776   H 124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oós István                    2.cs. HU-11- 11-64559   H 124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1.cs. HU-10-   O-2092   H 124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eily Gábor                  2.cs. HU-11- D-356831   H 124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eily Gábor                  1.cs. HU-11- D-359884   H 124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cheily Gábor                  1.cs. HU-11- D-356803   H 124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gyari Zsolt                  1.cs. HU-08- 11-31814   T 124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gyari Zsolt                  2.cs. HU-11- D-356955   H 123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gyari Zsolt                  0.cs. HU-11- D-356922   T 123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cs György                     1.cs. HU-10- 11-55686   H 123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oós István                    1.cs. HU-11- D-359621   H 123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ókai Attila és fia            1.cs. HU-09- 11-45008   H 123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ókai Attila és fia            1.cs. HU-11- D-395624   H 123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cheily Gábor                  2.cs. HU-10- 11-61008   H 123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gyari Zsolt                  2.cs. HU-08- 11-31825   T 122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cs György                     1.cs. HU-11- M-126816   H 122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gyari Zsolt                  0.cs. HU-09- 11-46212   H 122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gyari Zsolt                  0.cs. HU-11- D-356957   H 122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lay Tibor                   1.cs. HU-11- D-356881   H 122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ókai Attila és fia            1.cs. HU-11- D-395613   H 122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lauz Attila                   1.cs. HU-08- 13-09411   T 122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gyari Zsolt                  1.cs. HU-11- D-356931   H 122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gyari Zsolt                  0.cs. HU-11- D-356915   H 122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oós István                    1.cs. HU-10- 11-55798   H 121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oós István                    1.cs. HU-11- D-359617   H 121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lauz Attila                   1.cs. HU-10- 11-55359   H 121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cheily Gábor                  2.cs. HU-11- D-356809   H 121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lauz Attila                   1.cs. HU-11- D-358241   H 121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kács Miklós                 2.cs. HU-11- M-125132   H 121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cheily Gábor                  2.cs. HU-11- D-356845   H 121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oós István                    2.cs. HU-11-  O-07689   H 121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orváth Péter                  1.cs. HU-10- 11-55566   H 121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cheily Gábor                  2.cs. HU-11-  O-07693   H 121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cheily Gábor                  2.cs. HU-10- 11-61013   H 121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gyari Zsolt                  1.cs. HU-10- D-274444   H 121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kács Miklós                 1.cs. HU-10- D-266018   H 121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gyari Zsolt                  0.cs. HU-11- D-356902   H 121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cheily Gábor                  1.cs. HU-11- D-359879   H 121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lay Tibor                   1.cs. HU-11- D-356878   H 120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orváth Péter                  1.cs. HU-09- 11-45306   H 120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oós István                    1.cs. HU-09- 14-47390   H 120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cheily Gábor                  0.cs. HU-10- D-267186   H 120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cheily Gábor                  1.cs. HU-09- 11-45433   H 120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orváth Péter                  1.cs. HU-09- 11-45318   H 119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Ács György                     1.cs. HU-10- 11-55516   T 119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agyari Zsolt                  2.cs. HU-11- D-358232   T 119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ókai Attila és fia            1.cs. HU-09- 11-45023   H 1198,1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1.cs.    5 h.  20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ós István                    1.cs.    5 h.  17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2.cs.    5 h.  16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                 1.cs.    4 h.  14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ókai Attila és fia            1.cs.    4 h.  13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ós István                    2.cs.    3 h.  12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                 2.cs.    3 h.   9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cs György                     1.cs.    3 h.   9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lauz Attila                   1.cs.    3 h.   9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kács Miklós                 2.cs.    2 h.   7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Péter                  1.cs.    3 h.   7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lay Tibor                   1.cs.    2 h.   5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kács Miklós                 1.cs.    1 h.   25,8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1.cs.   10 h.  43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1.cs.    9 h.  37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1.cs.    9 h.  33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1.cs.    9 h.  31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2.cs.    8 h.  30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2.cs.    8 h.  25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Péter                  1.cs.    7 h.  21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lauz Attila                   1.cs.    6 h.  20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kács Miklós                 2.cs.    5 h.  18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ós István                    2.cs.    5 h.  17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cs György                     1.cs.    5 h.  15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kács Miklós                 1.cs.    4 h.  12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ics István                  1.cs.    3 h.   8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uszti Zoltán                  2.cs.    2 h.   7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Gangl János                    1.cs.    2 h.   6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lay Tibor                   1.cs.    2 h.   5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cs György                     2.cs.    1 h.   3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lauz Attila                   2.cs.    1 h.   3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Péter                 2.cs.    1 h.   2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rváth Péter                  2.cs.    1 h.   25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iládi Dezső                  1.cs.    1 h.   23,1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kács Miklós                 F13 HU-11- D-356776   H  2h  95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cheily Gábor                  F13 HU-11- D-356808   H  2h  90,7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cheily Gábor                  F13 HU-11- D-359884   H  2h  89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cheily Gábor                  F13 HU-10-   O-2092   H  2h  88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cheily Gábor                  F13 HU-11- D-356803   H  2h  87,8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8- 11-31813   T  2h  97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08- 11-31814   T  2h  80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11- D-356922   T  2h  79,3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11- D-356945   T  2h  78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lauz Attila                   F13 HU-08- 13-09411   T  2h  76,1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pi Bence                    1.cs. HU-10- 11-57064   H 128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zank Sándor                   2.cs. HU-09- 11-46004   H 128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0.cs. HU-11- D-395451   H 127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pi Bence                    1.cs. HU-10- 11-57028   H 127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zank Sándor                   1.cs. HU-09- 11-47201   H 127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2.cs. HU-11- D-395452   H 127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pi Bence                    2.cs. HU-10- 11-57079   H 127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pi Bence                    1.cs. HU-10- 11-57018   H 125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árolyi Sándor                 1.cs. HU-08- 11-33610   H 125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akács Gábor                   2.cs. HU-09- 11-46301   H 124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Adrián Arnold és fia           2.cs. HU-09- 11-46617   H 124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lchammer Sándor              1.cs. HU-09- 11-47202   H 124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epi Bence                    1.cs. HU-10- 11-57006   H 124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akács Gábor                   1.cs. HU-10- 11-56349   H 124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László                   1.cs. HU-10- 11-56058   H 124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lchammer Sándor              2.cs. HU-11- 11-65607   H 124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zank Sándor                   1.cs. HU-09- 11-42834   H 124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László                   2.cs. HU-11- 11-65936   H 124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um János dr.                  1.cs. PL-09- 03579897   H 124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akács Gábor                   0.cs. HU-11- 11-65311   H 124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Adrián Arnold és fia           1.cs. HU-09- 11-46685   H 124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itring Imre                   1.cs. HU-11- 11-66347   H 124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akács Gábor                   1.cs. HU-09- 11-46302   H 124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Adrián Arnold és fia           2.cs. HU-09- 11-46697   H 124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app László                    1.cs. HU-09- 11-45953   H 124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app László                    1.cs. HU-10- 11-56265   H 124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Adrián Arnold és fia           1.cs. HU-09- 11-46626   H 124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akács Gábor                   0.cs. HU-11- 11-65328   H 124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zank Sándor                   2.cs. HU-09- 11-46277   H 123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iss Károly                    2.cs. HU-10- 11-56551   H 123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zank Sándor                   2.cs. HU-10- 11-57149   H 123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olchammer Sándor              1.cs. HU-10- 11-56467   H 123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zank Sándor                   2.cs. HU-09- 11-46053   H 123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alla Ferenc                   1.cs. HU-11- 11-66129   H 123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akács Gábor                   2.cs. HU-10- 11-56319   H 123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zank Sándor                   1.cs. HU-09- 11-46058   H 123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zank Sándor                   2.cs. HU-10- 11-57124   H 123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akács Gábor                   0.cs. HU-11-  O-07711   H 122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akács Gábor                   2.cs. HU-10- 11-56350   H 122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akács Gábor                   0.cs. HU-11- D-395474   H 122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akács Gábor                   2.cs. HU-09- 11-46355   H 122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olchammer Sándor              1.cs. HU-10- 11-56451   H 122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akács Gábor                   1.cs. HU-10- 11-56356   H 122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zank Sándor                   2.cs. HU-10- 11-57109   H 122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epi Bence                    1.cs. HU-10- 11-57074   H 122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sepi Bence                    1.cs. HU-10- 11-57088   H 122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akács Gábor                   0.cs. HU-11- D-395453   H 122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akács Gábor                   0.cs. HU-11- D-395486   H 122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akács Gábor                   0.cs. HU-11- D-395466   H 122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iss Károly                    1.cs. HU-10- 11-56555   H 122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árolyi Sándor                 1.cs. HU-10- 11-56687   H 122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bó László                   1.cs. HU-10- 11-56027   H 122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akács Gábor                   1.cs. HU-10- 11-56313   H 121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itring Imre                   2.cs. HU-08- 11-34234   H 121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akács Gábor                   0.cs. HU-11- D-404605   H 121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bó László                   1.cs. HU-10- D-265583   H 121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akács Gábor                   0.cs. HU-11- D-395494   H 121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Ledó Vilmos                    2.cs. HU-11- D-395186   H 121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bó László                   1.cs. HU-10- 11-56031   H 121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olchammer Sándor              1.cs. HU-06- 11-12680   H 121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akács Gábor                   0.cs. HU-09- M-121987   H 121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itring Imre                   0.cs. HU-09- 11-46806   H 121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Adrián Arnold és fia           2.cs. HU-10- 11-56744   H 121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akács Gábor                   2.cs. HU-09- 11-46316   H 121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sepi Bence                    2.cs. HU-10- 11-57062   H 121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zank Sándor                   1.cs. HU-08- 11-33825   H 121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zank Sándor                   0.cs. HU-09- 11-40351   H 121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akács Gábor                   1.cs. HU-10- 11-56362   H 121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Holchammer Sándor              1.cs. HU-10- 11-56464   H 120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Takács Gábor                   2.cs. HU-09- 11-46330   H 120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bó László                   2.cs. HU-11- D-357134   H 120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akács Gábor                   2.cs. HU-08- 11-34026   H 120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Csepi Bence                    2.cs. HU-10- 11-57001   H 120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akács Gábor                   2.cs. HU-09- 11-46220   H 120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iss Károly                    0.cs. HU-10- 11-56578   H 1205,6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pi Bence                    1.cs.    5 h.  21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2.cs.    5 h.  19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zank Sándor                   2.cs.    5 h.  19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1.cs.    5 h.  16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lchammer Sándor              1.cs.    5 h.  16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zank Sándor                   1.cs.    4 h.  14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1.cs.    4 h.  12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drián Arnold és fia           2.cs.    3 h.  10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epi Bence                    2.cs.    3 h.   9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drián Arnold és fia           1.cs.    2 h.   7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László                    1.cs.    2 h.   7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árolyi Sándor                 1.cs.    2 h.   7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László                   2.cs.    2 h.   6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lchammer Sándor              2.cs.    1 h.   4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um János dr.                  1.cs.    1 h.   4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itring Imre                   1.cs.    1 h.   4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Károly                    2.cs.    1 h.   3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la Ferenc                   1.cs.    1 h.   3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Károly                    1.cs.    1 h.   2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itring Imre                   2.cs.    1 h.   2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Ledó Vilmos                    2.cs.    1 h.   26,3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pi Bence                    1.cs.   10 h.  43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  10 h.  40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2.cs.    9 h.  35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1.cs.    9 h.  31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lchammer Sándor              1.cs.    9 h.  30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drián Arnold és fia           1.cs.    7 h.  30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zank Sándor                   2.cs.    8 h.  29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drián Arnold és fia           2.cs.    8 h.  28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2.cs.    7 h.  26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árolyi Sándor                 1.cs.    7 h.  21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László                    1.cs.    5 h.  18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ank Sándor                   1.cs.    5 h.  16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lchammer Sándor              2.cs.    4 h.  16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epi Bence                    2.cs.    5 h.  15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László                    2.cs.    4 h.  13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um János dr.                  1.cs.    4 h.  13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Károly                    1.cs.    4 h.  12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itring Imre                   2.cs.    2 h.   7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um János dr.                  2.cs.    2 h.   6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lla Ferenc                   1.cs.    2 h.   6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itring Imre                   1.cs.    2 h.   6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Károly                    2.cs.    2 h.   6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árolyi Sándor                 2.cs.    2 h.   5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ardt Ádám                     2.cs.    2 h.   4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Lenzsér Gyula                  1.cs.    1 h.   3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Ledó Gábor                     2.cs.    1 h.   3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lla Ferenc                   2.cs.    1 h.   3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Ledó Vilmos                    2.cs.    1 h.   2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Ledó Vilmos                    1.cs.    1 h.   2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lai testvérek               1.cs.    1 h.   22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akács Gábor                   F16 HU-11- D-395451   H  2h  98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akács Gábor                   F16 HU-11- D-395452   H  2h  91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epi Bence                    F16 HU-10- 11-57006   H  2h  91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akács Gábor                   F16 HU-10- 11-56349   H  2h  90,5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epi Bence                    F16 HU-10- 11-57028   H  2h  90,5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1.cs. HU-10- 11-57560   H 1221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2.cs. HU-11- D-357303   H 1219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anich Mihály                  2.cs. HU 11- 11-66921   H 121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0.cs. HU-11- D-395316   H 1215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anich Mihály                  2.cs. HU 11- D-359644   H 1214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anich Mihály                  2.cs. HU 11- D-343943   H 121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olnay László                  1.cs. HU-10- D-300942   H 121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esi Miklós                 1.cs. HU-06- 11-04977   H 120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órádi Imre                   1.cs. HU-10- D-267110   H 1201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anich Mihály                  2.cs. HU 11- D-359648   T 119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olnay László                  0.cs. HU-10- 11-57357   H 119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olnay László                  2.cs. HU-10- M-124645   H 119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órádi Imre                   2.cs. HU-11- D-404296   H 119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órádi Imre                   0.cs. HU-10- M-122684   T 119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órádi Imre                   1.cs. HU-10- D-267104   H 119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órádi Imre                   0.cs. HU-11- D-357302   T 118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órádi Imre                   1.cs. HU-11- D-404298   H 1187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anich Mihály                  1.cs. HU 08- 11-32230   H 118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olnay László                  2.cs. HU-10- D-312373   H 118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olnay László                  1.cs. HU-10- D-312634   H 117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olnay László                  1.cs. HU-11- D-357205   H 117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olnay László                  0.cs. HU-10- D-312356   T 117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olnay László                  0.cs. HU-11- M-125323   T 117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olnay László                  2.cs. HU-10- 11-57807   H 117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olnay László                  0.cs. HU-10- 11-57504   H 117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olnay László                  2.cs. HU-10- 11-57356   H 117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órádi Imre                   2.cs. HU-10- D-267114   H 117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olnay László                  0.cs. HU-10- 11-57804   H 1172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anich Mihály                  1.cs. HU 08- 11-32271   H 116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órádi Imre                   0.cs. HU-09- D-209033   H 116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olnay László                  0.cs. HU-10- 01-37393   T 116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olnay László                  0.cs. HU-11- D-357216   H 116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olnay László                  2.cs. HU-10- 11-57322   H 116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öldesi Miklós                 1.cs. HU-09- 11-47481   H 1163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anich Mihály                  1.cs. HU 11- 11-66598   H 116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öldesi Miklós                 1.cs. HU-11- 11-66802   H 116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öldesi Miklós                 1.cs. HU-11- 11-66813   H 116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olnay László                  0.cs. HU-10- 11-57781   H 116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öldesi Miklós                 2.cs. HU-11- 11-66807   T 115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órádi Imre                   0.cs. HU-11- D-357342   T 115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óth József                    1.cs. HU-09- 11-47570   H 115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óth József                    1.cs. HU-09- 11-47564   H 1157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anich Mihály                  2.cs. HU 11- D-404635   H 115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órádi Imre                   0.cs. HU-11- M-125008   H 1154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anich Mihály                  0.cs. HU 11- 28-15597   H 115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öldesi Miklós                 1.cs. HU-09- 11-47757   H 115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olnay László                  0.cs. HU-11- D-357242   H 115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olnay László                  0.cs. HU-10- 11-56326   H 115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öldesi Miklós                 2.cs. HU-11- 11-66822   T 115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olnay László                  1.cs. HU-10- D-312361   H 115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órádi Imre                   1.cs. HU-10-   O-2126   T 1150,0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anich Mihály                  2.cs.    5 h.  20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1.cs.    5 h.  18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2.cs.    5 h.  18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esi Miklós                 1.cs.    5 h.  15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1.cs.    4 h.  14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2.cs.    3 h.  12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anich Mihály                  1.cs.    3 h.  10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József                    1.cs.    2 h.   5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esi Miklós                 2.cs.    2 h.   47,4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anich Mihály                  2.cs.   10 h.  41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1.cs.   10 h.  39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2.cs.    8 h.  33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2.cs.    8 h.  26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József                    1.cs.    7 h.  26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esi Miklós                 1.cs.    7 h.  23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órádi Imre                   1.cs.    6 h.  22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anich Mihály                  1.cs.    5 h.  17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esi Miklós                 2.cs.    5 h.  13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József                    2.cs.    4 h.  13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László                    1.cs.    2 h.   6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László                    2.cs.    2 h.   5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zinger Csaba                  2.cs.    1 h.   23,8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anich Mihály                  F19 HU 11- D-359644   H  2h  97,6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anich Mihály                  F19 HU 11- D-343943   H  2h  96,6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anich Mihály                  F19 HU 11- 11-66921   H  2h  94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olnay László                  F19 HU-10- 11-57560   H  2h  91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órádi Imre                   F19 HU-11- D-404296   H  2h  91,2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anich Mihály                  F19 HU 11- D-359648   T  2h  68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olnay László                  F19 HU-10- D-312356   T  2h  62,2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2.05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HU-10- 11-58404   H 121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ackó Norbert                  1.cs. HU-09- 11-48101   H 119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uhász Sándor                  2.cs. HU-11- 12-20026   T 119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nyai Csaba                 0.cs. HU-11- D-404114   H 116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ackó Norbert                  1.cs. HU-10- 12-12153   H 116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ackó Norbert                  2.cs. HU-11- 11-67014   H 115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h Tibor                     2.cs. HU-10- D-300573   H 115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ackó Norbert                  1.cs. HU-10- 11-58417   H 115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Lackó Norbert                  2.cs. HU-10- 11-58155   H 115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ackó Norbert                  1.cs. HU-10- 11-58156   T 114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Lackó Norbert                  1.cs. HU-11- 11-67034   T 114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h Tibor                     1.cs. HU-09- 11-48054   H 114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rvas József                 1.cs. HU-10- D-266886   H 114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ranyai Csaba                 1.cs. HU-11- D-404109   T 114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Lackó Norbert                  1.cs. HU-11- 11-67046   T 114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ranyai Csaba                 2.cs. HU-08- 11-34896   H 113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adlicsek Ádám                 1.cs. HU-11- 11-69280   H 113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uhász Sándor                  2.cs. HU-11- 12-20027   T 113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rvas József                 1.cs. HU-09- D-208641   T 113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h Tibor                     0.cs. HU-11- 11-67269   T 113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h Tibor                     0.cs. HU-11- 11-67253   H 113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anes Gyula                    1.cs. HU-11- 11-67181   H 113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uhász Sándor                  0.cs. HU-10- 12-10165   T 113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h Tibor                     1.cs. HU-09- 11-48094   H 112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ranyai Csaba                 0.cs. HU-11- D-404108   H 112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Juhász Sándor                  1.cs. HU-11-  O-07732   T 112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ranyai Csaba                 2.cs. HU-11- D-404118   T 112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adlicsek Ádám                 0.cs. HU-10- 11-58395   H 112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rvas József                 1.cs. HU-09- D-208661   H 112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rvas József                 1.cs. HU-11- 11-67078   T 112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gh Tibor                     2.cs. HU-10- 11-58372   H 112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rvas József                 0.cs. HU-09- D-208642   T 112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gh Tibor                     1.cs. HU-10- 11-58337   T 112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Lackó Norbert                  2.cs. HU-11- 11-67005   T 112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gh Tibor                     2.cs. HU-08- 11-35272   H 111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adlicsek Ádám                 1.cs. HU-11- 05-22377   T 111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aranyai Csaba                 2.cs. HU-09- 50-20643   H 111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gh Tibor                     1.cs. HU-09- 11-48071   H 111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adlicsek Ádám                 2.cs. HU-11- 11-69285   T 111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rvas József                 2.cs. HU-09- D-208631   T 110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rvas József                 1.cs. HU-11- 11-67081   H 1102,1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   5 h.  22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rvas József                 1.cs.    5 h.  15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1.cs.    4 h.  12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ackó Norbert                  2.cs.    3 h.  11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2.cs.    3 h.   9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nyai Csaba                 2.cs.    3 h.   9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uhász Sándor                  2.cs.    2 h.   8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adlicsek Ádám                 1.cs.    2 h.   6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ranyai Csaba                 1.cs.    1 h.   3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nes Gyula                    1.cs.    1 h.   3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uhász Sándor                  1.cs.    1 h.   3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adlicsek Ádám                 2.cs.    1 h.   2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rvas József                 2.cs.    1 h.   20,3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  10 h.  45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rvas József                 1.cs.   10 h.  34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ranyai Csaba                 2.cs.    6 h.  19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es Gyula                    1.cs.    5 h.  18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1.cs.    6 h.  18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h Tibor                     2.cs.    5 h.  17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rvas József                 2.cs.    5 h.  16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ackó Norbert                  2.cs.    4 h.  15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uhász Sándor                  2.cs.    3 h.  10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adlicsek Ádám                 1.cs.    3 h.   9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adlicsek Ádám                 2.cs.    3 h.   8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Abonyi József             1.cs.    2 h.   5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uhász Sándor                  1.cs.    2 h.   5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nes Gyula                    2.cs.    1 h.   4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ranyai Csaba                 1.cs.    1 h.   3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rváth Zoltán                 1.cs.    1 h.   31,7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Lackó Norbert                  F20 HU-10- 11-58404   H  2h  94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Lackó Norbert                  F20 HU-10- 12-12153   H  2h  91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Lackó Norbert                  F20 HU-09- 11-48101   H  2h  90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nes Gyula                    F20 HU-11- 11-67181   H  2h  67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rvas József                 F20 HU-10- D-266886   H  2h  67,2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Lackó Norbert                  F20 HU-10- 11-58156   T  2h  92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Lackó Norbert                  F20 HU-11- 11-67034   T  2h  87,9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rvas József                 F20 HU-09- D-208641   T  2h  85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Lackó Norbert                  F20 HU-11- 11-67046   T  2h  81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rvas József                 F20 HU-11- 11-67078   T  2h  78,6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HU-10- 11-58634   H 123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2.cs. HU-11- 11-67502   T 123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Ágoston               1.cs. HU-10- D-267004   H 122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György                1.cs. HU-08- 11-35998   T 121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György                1.cs. HU-10- 11-58499   T 121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kó József                   1.cs. HU-09- 11-48428   H 121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Ágoston               1.cs. HU-10- 11-58509   H 121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kó József                   1.cs. HU-10- 11-58637   H 120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nkó József                   1.cs. HU-10- 11-58673   H 120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nkó József                   1.cs. HU-10- 11-58603   H 1202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rháti Dezső                 1.cs. HU 10- D-300139   H 120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áczi András                   1.cs. HU-10- 11-58855   H 119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György                2.cs. HU-10- D-300100   H 1196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Ágoston               2.cs. HU-10- M-124143   H 119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öröczki Károly                0.cs. HU-11- 11-67425   T 119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nkó József                   1.cs. HU-09- D-208452   H 119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hér Ferenc                   1.cs. HU-10- 25-02450   T 119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nkó József                   1.cs. HU-10- 11-58626   H 119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Ágoston               2.cs. HU-07- 11-24932   H 119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öröczki Károly                2.cs. HU-10- 11-58445   H 118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racskai Tibor                1.cs. HU-11- 11-67336   H 118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öröczki Károly                0.cs. HU-10- 11-58446   T 118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ankó József                   2.cs. HU-06- 11-14113   H 118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lidán György                0.cs. HU-10- 11-59014   T 118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lidán Ágoston               1.cs. HU-10- 11-55808   H 118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ehér Ferenc                   1.cs. HU-11- 25-13169   H 118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Jankó József                   0.cs. HU-09- D-208471   H 118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lupács Csaba                  0.cs. HU-09- 13-21906   H 117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ankó József                   2.cs. HU-11- 11-67757   H 117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lupács Csaba                  1.cs. HU-09- 13-21660   H 117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öröczki Károly                1.cs. HU-10- 11-58430   H 117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aracskai Tibor                2.cs. HU-11- 11-67342   H 117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aracskai Tibor                2.cs. HU-11- 11-67354   H 117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lidán György                0.cs. HU-09- 11-49002   H 117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öröczki Károly                0.cs. HU-11- 11-67450   H 117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Jankó József                   1.cs. HU-11- 11-67739   H 117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Jankó József                   2.cs. HU-11- 11-67735   H 117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ankó József                   2.cs. HU-11- 11-67743   H 117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Jankó József                   1.cs. HU-11- D-404766   H 116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iglidán Ágoston               1.cs. HU-10- 11-58538   H 116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öröczki Károly                1.cs. HU-10- 11-58443   H 116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aracskai Tibor                0.cs. HU-10- 11-58762   H 116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erencz István                 1.cs. HU-09- 13-21054   T 116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iglidán Ágoston               1.cs. HU-09- 11-48616   H 116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glidán Ágoston               2.cs. HU-10- M-122450   H 116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erencz István                 0.cs. HU-11- 13-56171   H 116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öröczki Károly                1.cs. HU-11- 11-67409   H 116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aracskai Tibor                1.cs. HU-11- 11-67351   H 115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áczi András                   1.cs. HU-11- 11-67844   T 115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lupács Csaba                  0.cs. HU-10- D-270558   T 115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ehér Ferenc                   1.cs. HU-11-  O-07753   T 115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aracskai Tibor                2.cs. HU-10- 11-58787   H 115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Viglidán Ágoston               1.cs. HU-08- 11-36115   H 1156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serháti Dezső                 1.cs. HU 11- 11-68682   T 115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iglidán Ágoston               1.cs. HU-09- D-226605   H 115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oczman József                 1.cs. HU-11- D-359929   T 1154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iglidán György                2.cs. HU-11- 11-67891   T 115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lupács Csaba                  1.cs. HU-11- 13-56539   T 115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lupács Csaba                  0.cs. HU-11- D-361090   T 1151,6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   5 h.  23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1.cs.    5 h.  18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Ágoston               2.cs.    4 h.  15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kó József                   2.cs.    4 h.  13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hér Ferenc                   1.cs.    3 h.  10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György                1.cs.    2 h.   9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racskai Tibor                2.cs.    3 h.   8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öröczki Károly                1.cs.    3 h.   8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áczi András                   1.cs.    2 h.   6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erháti Dezső                 1.cs.    2 h.   6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racskai Tibor                1.cs.    2 h.   6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György                2.cs.    2 h.   6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lupács Csaba                  1.cs.    2 h.   54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öröczki Károly                2.cs.    1 h.   3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erencz István                 1.cs.    1 h.   2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czman József                 1.cs.    1 h.   21,1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   8 h.  37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2.cs.    7 h.  29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Ágoston               1.cs.    7 h.  27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öröczki Károly                1.cs.    7 h.  22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kó József                   2.cs.    6 h.  21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hér Ferenc                   1.cs.    6 h.  21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racskai Tibor                2.cs.    6 h.  20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öröczki Károly                2.cs.    4 h.  14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áczi András                   1.cs.    5 h.  14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racskai Tibor                1.cs.    4 h.  14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György                2.cs.    4 h.  14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lupács Csaba                  2.cs.    4 h.  13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lupács Csaba                  1.cs.    4 h.  115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erháti Dezső                 1.cs.    3 h.  10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György                1.cs.    2 h.   9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erencz István                 1.cs.    2 h.   6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erháti Dezső                 2.cs.    1 h.   35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erencz István                 2.cs.    1 h.   2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czman József                 1.cs.    1 h.   21,1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Ágoston               F24 HU-10- D-267004   H  2h  98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nkó József                   F24 HU-10- 11-58634   H  2h  98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nkó József                   F24 HU-10- 11-58637   H  2h  95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Ágoston               F24 HU-10- 11-58509   H  2h  93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nkó József                   F24 HU-10- 11-58603   H  2h  92,0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öröczki Károly                F24 HU-10- 11-58446   T  2h  89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ehér Ferenc                   F24 HU-10- 25-02450   T  2h  83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lupács Csaba                  F24 HU-10- D-270558   T  2h  66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lupács Csaba                  F24 HU-11- 13-56539   T  2h  59,6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HU-09- 11-50176   H 1257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2.cs. HU-11- D-357405   H 125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1.cs. HU-10- 11-60085   H 125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1.cs. HU-11- 11-68303   H 125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0.cs. HU-11- 11-68249   H 125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ámolyi Zoltán                 1.cs. HU-10- 11-60056   H 123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1.cs. HU-09- 11-50148   H 122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ámolyi Zoltán                 2.cs. HU-09- 11-50160   H 122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ámolyi Zoltán                 1.cs. HU-10- 11-59235   H 122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ámolyi Zoltán                 2.cs. HU-11- M-125047   H 121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ámolyi Zoltán                 2.cs. HU-09- 11-50137   H 121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László                    1.cs. HU-07- 15-88207   H 120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László                    1.cs. HU-09- 11-49838   H 120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László                   1.cs. HU-09- 11-49883   H 120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László                   0.cs. HU-11- 11-68217   H 120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Zámolyi Zoltán                 2.cs. HU-11- D-357441   H 120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Zámolyi Zoltán                 1.cs. HU-10- 11-59210   H 119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László                   0.cs. HU-11- 11-68220   H 119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László                   0.cs. HU-11- 11-68216   H 119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Zámolyi Zoltán                 2.cs. HU-11- D-357428   H 119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László                   0.cs. HU-10- 11-59920   H 119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József                   1.cs. HU-11- 11-68543   H 119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Zámolyi Zoltán                 1.cs. HU-09- 11-50108   H 119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József                   2.cs. HU-09- 11-49572   H 119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óth László                    1.cs. HU-09- 11-49811   H 119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József                   2.cs. HU-08- 11-37619   H 118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Zámolyi Zoltán                 1.cs. HU-08- 11-37014   H 118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József                   0.cs. HU-11- 11-68513   T 118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vács Miklós                  2.cs. HU-10- 11-60004   H 118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László                   1.cs. HU-09- 11-49895   H 1182,5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   5 h.  22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2.cs.    5 h.  20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1.cs.    3 h.  10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László                    1.cs.    3 h.   9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József                   2.cs.    2 h.   4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József                   1.cs.    1 h.   2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Miklós                  2.cs.    1 h.   20,6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  10 h.  42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László                   1.cs.    8 h.  29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2.cs.    6 h.  23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Lajos                   1.cs.    5 h.  20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ordás Károly                 1.cs.    5 h.  19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1.cs.    6 h.  19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2.cs.    4 h.  14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ordás Károly                 2.cs.    3 h.  12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ndes Péter                   1.cs.    3 h.   9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József                   1.cs.    3 h.   8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Béla                      1.cs.    3 h.   8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Miklós                  2.cs.    3 h.   8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László                  2.cs.    2 h.   6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ndes Péter                   2.cs.    2 h.   5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József                   2.cs.    2 h.   4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ongrácz Imre                  1.cs.    1 h.   3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agy Béla                      2.cs.    1 h.   38,0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Zámolyi Zoltán                 F25 HU-09- 11-50176   H  2h  99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Zámolyi Zoltán                 F25 HU-11- 11-68303   H  2h  96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Zámolyi Zoltán                 F25 HU-10- 11-59235   H  2h  88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László                   F25 HU-11- 11-68249   H  2h  87,5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Zámolyi Zoltán                 F25 HU-11- D-357405   H  2h  87,2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József                   F25 HU-11- 11-68513   T  2h  62,5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rkó Dezső                    2.cs. HU-11- M-125391   H 125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0.cs. HU-11- D-357906   H 125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2.cs. HU-11- 11-64654   H 125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1.cs. HU-09- 11-50451   H 125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1.cs. HU-10- D-265752   H 1250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és fia          1.cs. HU-10- D-265886   H 124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és apja        2.cs. HU-10- D-265839   H 123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József és fia          1.cs. HU-10- 11-57728   H 123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dey József                  1.cs. HU-10- D-319500   H 123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kó Dezső                    1.cs. HU-09- 11-50453   H 123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dey József                  0.cs. HU-11- 11-64696   T 123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József és fia          2.cs. HU-10- 11-57743   H 1228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Norbert és apja        1.cs. HU-10- D-265887   H 122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Norbert és apja        0.cs. HU-08- D-182449   H 122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ors László                    1.cs. HU-08- 11-37809   H 122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rkó Dezső                    2.cs. HU-11- D-357801   H 121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kó Dezső                    0.cs. HU-11-  O-07785   H 121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kó Dezső                    1.cs. HU-08- 11-38104   H 121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Norbert és apja        0.cs. HU-11-  O-07756   H 1212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József és fia          1.cs. HU-09- D-226202   H 121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rkó Dezső                    1.cs. HU-11-  O-07788   T 121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rkó Dezső                    1.cs. HU-11- 11-64671   H 1210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Norbert és apja        0.cs. HU-11- D-357976   H 120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ing Norbert és apja        1.cs. HU-10- D-312635   H 120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ing József és fia          1.cs. HU-10- 11-57762   H 120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ors László                    1.cs. HU-08- 11-32096   H 120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eményi János                  1.cs. HU-10- D-312568   T 120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rkó Dezső                    1.cs. HU-10- D-265725   H 120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rkó Dezső                    2.cs. HU-11- D-357844   H 120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idey József                  0.cs. HU-11- M-125393   T 1201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idey József                  0.cs. HU-11- D-404492   T 120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ing József és fia          0.cs. HU-11-  O-07723   H 120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ölding Norbert és apja        1.cs. HU-10- D-265869   H 1200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rkó Dezső                    2.cs. HU-10- D-265726   H 119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rkó Dezső                    2.cs. HU-11- D-404981   H 119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idey József                  1.cs. HU-10- M-122859   H 119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rkó Dezső                    2.cs. HU-11- D-357828   H 119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rkó Dezső                    0.cs. HU-10- D-265762   H 119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eményi János                  1.cs. HU-11- D-395540   H 119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lding József és fia          1.cs. HU-10- 11-57741   H 1193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sidey József                  1.cs. HU-10- D-265779   H 119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enkvári Attila                1.cs. HU-10- 11-60330   H 119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rkó Dezső                    1.cs. HU-11- D-404977   H 118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rkó Dezső                    0.cs. HU-11- D-404985   H 1188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ölding Norbert és apja        0.cs. HU-11- D-357938   H 1187,8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rkó Dezső                    1.cs.    5 h.  20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kó Dezső                    2.cs.    5 h.  192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József és fia          1.cs.    5 h.  18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1.cs.    3 h.  10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dey József                  1.cs.    3 h.   9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ors László                    1.cs.    2 h.   7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eményi János                  1.cs.    2 h.   5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és apja        2.cs.    1 h.   4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József és fia          2.cs.    1 h.   4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enkvári Attila                1.cs.    1 h.   21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Rövid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rkó Dezső                    1.cs.   10 h.  42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és fia          1.cs.   10 h.  41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2.cs.    8 h.  32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1.cs.    8 h.  279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József és fia          2.cs.    6 h.  25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dey József                  1.cs.    7 h.  24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és apja        2.cs.    6 h.  21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ors László                    1.cs.    5 h.  17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uda Sándor                    1.cs.    3 h.  11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eményi János                  1.cs.    3 h.   9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enkvári Attila                1.cs.    2 h.   7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enkvári Attila                2.cs.    2 h.   6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dey József                  2.cs.    2 h.   6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ors László                    2.cs.    1 h.   4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ollár Gyula                  1.cs.    1 h.   3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nauz testvérek                2.cs.    1 h.   2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elemen Gyula                  2.cs.    1 h.   22,9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József és fia          F30 HU-10- D-265886   H  2h  91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József és fia          F30 HU-10- 11-57728   H  2h  90,5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ors László                    F30 HU-08- 11-37809   H  2h  89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rkó Dezső                    F30 HU-09- 11-50451   H  2h  88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József és fia          F30 HU-09- D-226202   H  2h  86,8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Neményi János                  F30 HU-10- D-312568   T  2h  67,5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                     1.cs. HU-08- 11-38831   T 125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0.cs. HU-11-  O-07795   H 125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László                    1.cs. HU-09- 11-42753   H 124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0.cs. HU-11- D-359848   H 124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ő László                    0.cs. HU-11- 11-69134   H 123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Attila                   2.cs. HU-11- D-358011   H 122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László                    1.cs. HU-09- 50-20415   H 1219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Géza                      1.cs. HU-09- D-226356   T 121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Attila                   2.cs. HU-09- 11-50944   H 121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dő László                    1.cs. HU-08- 11-29461   H 121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Attila                   1.cs. HU-08- 11-38749   H 1212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Attila                   2.cs. HU-10- 11-60634   H 121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Attila                   2.cs. HU-09- 11-50934   T 121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Attila                   1.cs. HU-10- D-265848   H 121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dő Szabolcs                  1.cs. HU-08- 50-11268   H 121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app Géza                      2.cs. HU-11- D-358168   H 121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edő László                    0.cs. HU-11- 11-69147   H 120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edő László                    1.cs. HU-08- 11-29443   H 120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Géza                      0.cs. HU-11- M-125150   H 120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edő László                    2.cs. HU-10- 11-53782   H 120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rály László                  2.cs. HU-08- 11-38545   T 1206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rály László                  1.cs. HU-10- 11-60578   H 120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Attila                   2.cs. HU-09- 11-50958   T 120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app Géza                      1.cs. HU-09- 11-51147   H 120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app Géza                      0.cs. HU-11- D-358170   H 1201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rém Zoltán                    1.cs. HU 11- D-357185   H 120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app Géza                      0.cs. HU-10- 11-60773   H 120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edő Szabolcs                  2.cs. HU-10- D-300131   H 120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app Géza                      1.cs. HU-10- 11-60876   T 119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app Géza                      0.cs. HU-11- D-358165   T 1198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app Géza                      1.cs. HU-09- M-121373   H 119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app Géza                      0.cs. HU-11- D-358187   T 119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app Géza                      0.cs. HU-10- 11-60783   H 119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app Géza                      1.cs. HU-11-  O-07794   H 119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bó Attila                   0.cs. HU-11- D-358036   T 119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app Géza                      0.cs. HU-11- D-358154   T 119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Attila                   0.cs. HU-11- D-358019   H 1193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app Géza                      2.cs. HU-11- D-358192   T 119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edő László                    2.cs. HU-09- 11-42750   H 119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irály László                  0.cs. HU-11- 11-69025   T 1190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irály László                  0.cs. HU-09- 11-51164   T 119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irály László                  2.cs. HU-09- 11-51192   H 119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edő László                    1.cs. HU-09- 50-20413   H 118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edő László                    2.cs. HU-08- 11-29451   H 1189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rém Zoltán                    1.cs. HU 08- 11-38864   H 118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irály László                  0.cs. HU-09- 11-50851   T 118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app Géza                      2.cs. HU-11- D-358164   H 118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bó Attila                   1.cs. HU-11- D-358020   T 1182,8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2.cs.    5 h.  20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László                    1.cs.    5 h.  19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                     1.cs.    5 h.  18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Attila                   1.cs.    3 h.  10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2.cs.    3 h.   85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László                    2.cs.    3 h.   8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rály László                  2.cs.    2 h.   5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rém Zoltán                    1.cs.    2 h.   5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Szabolcs                  1.cs.    1 h.   40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rály László                  1.cs.    1 h.   3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dő Szabolcs                  2.cs.    1 h.   32,1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2.cs.    9 h.  384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László                    1.cs.   10 h.  37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                     1.cs.   10 h.  36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Attila                   1.cs.    8 h.  24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ő László                    2.cs.    6 h.  19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Géza                      2.cs.    5 h.  168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rém Zoltán                    1.cs.    5 h.  16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rály László                  2.cs.    4 h.  13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Szabolcs                  1.cs.    4 h.  12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Miklós                  1.cs.    3 h.  100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rály László                  1.cs.    2 h.   7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József                  1.cs.    2 h.   7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dő Szabolcs                  2.cs.    2 h.   5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József                  2.cs.    1 h.   3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Élő Szilveszter                2.cs.    1 h.   28,7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11- D-358011   H  2h  94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10- D-265848   H  2h  90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Géza                      F33 HU-11-  O-07794   H  2h  79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rály László                  F33 HU-10- 11-60578   H  2h  76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edő László                    F33 HU-09- 11-42750   H  2h  70,2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                     F33 HU-08- 11-38831   T  2h  92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09- 11-50958   T  2h  83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Géza                      F33 HU-09- D-226356   T  2h  68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09- 11-50934   T  2h  62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Attila                   F33 HU-11- D-358020   T  2h  54,8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6:44:00Z</dcterms:created>
  <dc:creator>Király István</dc:creator>
  <dc:description/>
  <cp:keywords/>
  <dc:language>en-US</dc:language>
  <cp:lastModifiedBy>Király István</cp:lastModifiedBy>
  <dcterms:modified xsi:type="dcterms:W3CDTF">2012-05-23T05:03:00Z</dcterms:modified>
  <cp:revision>5</cp:revision>
  <dc:subject/>
  <dc:title>Győr és Környéke Tagszövetség, F01 Győr</dc:title>
</cp:coreProperties>
</file>