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                   1.cs. HU-10- 11-51761   T 101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2.cs. HU-08- 11-27065   T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kta Ferenc                   1.cs. HU-10- 11-51814   H  9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HU-09- 11-40129   H  9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Tibor                  1.cs. HU-11- 11-61445   H  9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HU-10- 11-51735   H  95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HU 05- D-136609   H  9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HU-09- 11-39621   H  9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HU-09- 11-39644   T  9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HU-10- 11-51639   H  9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10- 11-51740   T  9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HU-10- 11-51610   H  8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1.cs. HU-08- 50-11142   T  8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HU-08- 11-32539   H  8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HU-07- 11-16251   H  8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HU-07- 11-21301   H  86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HU 08- 11-26931   H  8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08- 11-32954   T  856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   4 h.  20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3 h.  1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   2 h.  1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2 h.  1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2 h.   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2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2.cs.    1 h.   7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1 h.   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 1 h.   54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  13 h.  70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13 h.  69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   7 h.  4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7 h.  3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 5 h.  2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6 h.  2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2.cs.    5 h.  2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3 h.  1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 3 h.  1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2 h.   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   1 h.   5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27 h. 12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24 h. 11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22 h. 100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14 h.  6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13 h.  5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2.cs.   13 h.  5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   9 h.  5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  11 h.  5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kta Ferenc                   1.cs.   11 h.  46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10 h.  40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 8 h.  3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   1 h.   27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Tibor                  F01 HU-09- 11-39621   H  3h 20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09- 11-40129   H  3h 196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5- D-136609   H  3h 17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ukta Ferenc                   F01 HU-10- 11-51814   H  2h 12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07- 11-16251   H  2h 11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01 SK-08- 0805-299   H  2h 10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10- 11-51639   H  2h 10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10- 11-51610   H  2h 10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10- 11-51789   H  2h  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0- 11-51735   H  2h  9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3h 13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9- 11-40098   T  2h 12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0- 11-51743   T  2h 11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07- 11-16254   T  2h 10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0- 11-51740   T  2h 100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5- D-136609   H  5h 28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10- 11-51635   H  5h 19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01 HU-10- 11-51610   H  4h 15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Tibor                  F01 HU-09- 11-39621   H  3h 20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09- 11-40129   H  3h 19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7- 11-21500   H  3h 159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11- 11-64396   H  3h 15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08- 11-32539   H  3h 14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0- 11-51739   H  3h 13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SK-08- 0805-299   H  3h 135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6h 26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9- 11-40098   T  3h 17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0- 11-51743   T  3h 15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9   T  3h 15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0- 11-51761   T  2h 11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11-39611   T  2h 10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08- 11-27065   T  2h 10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7- 11-16254   T  2h 104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0- 11-51740   T  2h 10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9- 11-39644   T  2h  93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1- D-333949   H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HU-09- D-231784   H 10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HU-10- D-318870   T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HU-10- 11-52001   H  9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HU-08- 11-27869   H  9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HU-08- 11-27752   H  95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HU-10- 11-52293   H  9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HU-09- D-208765   H  9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HU-11- D-431011   H  9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1.cs. HU-10- D-319216   T  92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HU-11- D-333950   H  9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HU-09- 11-40708   H  9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HU-09- D-231697   H  9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HU-10- D-265387   H  9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HU-10- D-318875   H  9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HU-11- D-333913   H  9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HU-09- 11-40558   H  9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HU-10-   O-2021   H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HU-11- D-431059   H  8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1.cs. HU-11- 11-61635   H  8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HU-10- 11-51982   H  8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HU-10- D-318992   H  8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HU-11- 11-62209   H  8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1.cs. HU-10- 11-52941   H  8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1.cs. HU-08- 11-27667   H  8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1.cs. HU-11- 11-62230   H  8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HU-09- 11-40706   H  8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1.cs. HU-10- D-319211   H  8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1.cs. HU-06- 11-06453   H  8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HU-10- D-265357   H  8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HU-07- 11-17637   H  8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HU-07- 11-16495   H  8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h Zoltán                  1.cs. HU-09- 11-40649   H  8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2.cs. HU-11- D-431060   H  8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HU-08- 11-27431   H  8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2.cs. HU-11- D-333799   H  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1.cs. HU-09- 11-40933   H  8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HU-10- D-318881   H  854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3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 5 h.  2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4 h.  2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4 h.  2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 4 h.  2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   3 h.  1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 3 h.  14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 3 h.  1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 2 h.   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1.cs.    1 h.   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zselics Mihály               1.cs.    1 h.   5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   1 h.   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1 h.   36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4 h.  8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14 h.  7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9 h.  55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   8 h.  4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9 h.  4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   8 h.  4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 8 h.  3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7 h.  39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 7 h.  3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 6 h.  3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 5 h.  2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 5 h.  2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4 h.  2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   4 h.  17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1.cs.    3 h.  1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2.cs.    3 h.  1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   2 h.  1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   3 h.  12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   2 h.  1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1.cs.    2 h.  1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   2 h.   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1 h.   30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34 h. 186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30 h. 147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26 h. 12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27 h. 11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  22 h. 10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23 h. 10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22 h.  90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16 h.  7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15 h.  71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14 h.  5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14 h.  5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  12 h.  51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1.cs.    7 h.  3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8 h.  3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   7 h.  3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   6 h.  280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2.cs.    5 h.  2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   5 h.  2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1.cs.    5 h.  2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2.cs.    4 h.  15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   4 h.  1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anát Lajos                   1.cs.    3 h.  1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2.cs.    2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2.cs.    2 h.   72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9- D-231784   H  3h 1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09- D-231697   H  3h 18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49   H  3h 18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50   H  3h 17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09- 11-40708   H  3h 15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09- 11-40706   H  3h 14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István                 F02 HU-09- D-208765   H  3h 14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07- 11-16495   H  3h 14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vezdovics Szilvér             F02 HU-09- 11-40933   H  3h 129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vezdovics Szilvér             F02 HU-10- 11-52001   H  2h 133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zselics Mihály               F02 HU-08- 11-27089   T  2h 12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Ernő                     F02 HU-10- D-319216   T  2h 118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49   H  7h 39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09- D-231697   H  7h 37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9- D-208765   H  6h 2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vezdovics Szilvér             F02 HU-09- 11-40933   H  6h 24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 D-333950   H  5h 25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07- 11-16727   H  5h 25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0- D-318875   H  5h 25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08- 11-27440   H  5h 25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9- 11-40708   H  5h 25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10- D-265387   H  5h 244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0- D-318822   T  3h 14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1- D-430829   T  3h 13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zselics Mihály               F02 HU-11- 11-61601   T  3h 122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zselics Mihály               F02 HU-08- 11-27089   T  2h 12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Ernő                     F02 HU-10- D-319216   T  2h 11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0- D-318870   T  2h 11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1- D-430859   T  2h  71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HU-10- 11-53152   T  97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HU-11- D-358596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HU-10- 12-17810   H  9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HU-09- 11-43008   H  92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HU-10- 11-53128   H  9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HU-11- D-358526   H  8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HU-11- 14-72223   T  8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HU-09- 11-43018   H  8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HU-10- D-300529   H  8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HU-10- 11-54135   H  8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1- D-358809   H  81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0-   O-2091   H  8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2.cs. HU-11- D-358583   T  8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HU-10- 11-54184   H  7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1.cs. HU-09- 11-51438   H  79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1.cs. HU-11- 11-63898   H  791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5 h.  2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4 h.  2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   3 h.  1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2 h.   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1 h.   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 1 h.   36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12 h.  7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1 h.  5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9 h.  4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2.cs.    7 h.  3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   4 h.  2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3 h.  1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1 h.   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1 h.   48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   1 h.   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26 h. 11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25 h. 109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21 h. 10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17 h.  8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13 h.  59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9 h.  4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10 h.  3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7 h.  30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6 h.  2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2.cs.    3 h.  10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   2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1 h.   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0- 11-53128   H  3h 16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ngrácz Sándor                F08 HU-10- 12-17810   H  3h 16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10- 11-54184   H  3h 111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11- D-358596   H  2h 14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ngrácz Sándor                F08 HU-09- 11-43008   H  2h 14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50-20396   H  2h 11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1- D-358809   H  2h 10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11- D-358526   H  2h 10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0- 11-58670   H  2h 10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0- D-267189   H  2h  79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ola János                    F08 HU-10- D-267189   H  6h 26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0- 11-53128   H  5h 25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50-20128   H  5h 248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09- 11-43008   H  5h 23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0- 11-58670   H  5h 22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10- 12-17810   H  4h 22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1- D-358557   H  4h 18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1- 11-63843   H  4h 15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ngrácz Sándor                F08 HU-11- D-358596   H  3h 18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yörgy                    F08 HU-08- 11-29972   H  3h 139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1- D-358536   T  4h 12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1- 11-63588   T  3h 13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42324   T  3h 11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11-53152   T  2h 11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0- D-300554   T  2h  52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2.cs. HU-09- 11-43471   H 10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HU-10- D-267352   H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10- D-300765   H  97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SK-10- 0702-773   H  9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HU-08- D-186695   H  9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HU-11- D-356630   H  9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HU-07- 50-23261   H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HU-10- D-267360   H  9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HU-11- D-395875   H  9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2.cs. HU-11- D-333780   H  9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HU-08- 11-30715   H  9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HU-11- D-356614   H  9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-08- 11-30663   H  90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HU-09- 11-43733   H  9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HU-11- 11-63973   H  8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da István                    1.cs. HU-10- 11-54718   H  8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HU-08- 11-30847   H  8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HU-07- 50-27372   H  8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HU-09- 11-43685   H  8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1.cs. HU-08- D-186744   H  8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HU-09- 11-43832   H  8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HU-09- D-208699   H  870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5 h.  2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 3 h.  1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4 h.  1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2.cs.    2 h.  1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2 h.  1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 2 h.  1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da István                    1.cs.    2 h.   8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3 h.  7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12 h.  63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8 h.  4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 8 h.  4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8 h.  40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 5 h.  27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2.cs.    5 h.  2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4 h.  2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5 h.  2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uhovits Gergely               1.cs.    4 h.  1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   3 h.  1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2 h.   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2.cs.    2 h.   9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   2 h.   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   1 h.   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9 h. 14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27 h. 12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23 h. 11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17 h.  81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15 h.  79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17 h.  7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17 h.  7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1.cs.   15 h.  6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2.cs.   11 h.  49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 8 h.  3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 9 h.  37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8 h.  3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9 h.  34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   8 h.  3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2.cs.    7 h.  2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   4 h.  20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uhovits Gergely               1.cs.    4 h.  1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4 h.  1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   4 h.  1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Frigyes                1.cs.    2 h.   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2 h.   50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8- 11-30715   H  3h 19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11- D-356614   H  3h 19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0- D-300765   H  3h 181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08- 11-30663   H  3h 15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09- 11-43685   H  3h 11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9- 11-44002   H  2h 13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07- 50-23261   H  2h 132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11- D-359391   H  2h 12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kker Martina                 F10 HU-10- D-320662   H  2h 11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1- D-395875   H  2h 112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7h 38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6h 27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09- 11-43685   H  6h 22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9- 11-44002   H  5h 246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08- 11-30663   H  5h 22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SK-10- 0702-773   H  5h 19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10- D-300770   H  5h 18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11- D-356614   H  4h 241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11- D-395875   H  4h 216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10- 11-54955   H  4h 197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 11-64487   T  2h 110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1- 11-64404   T  2h 108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10- D-300885   H 108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HU-09- 11-45697   H  9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09- D-226278   H  9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HU-11- M-126816   H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HU-09- 11-45593   H  9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HU-09- 11-44853   H  9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HU-08- 11-31164   H  9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11- D-356809   H  94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HU-11- D-358250   H  9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HU-09- 11-50814   H  9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HU-09- 11-44824   T  91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HU-09- 11-45248   H  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HU-09- 11-45707   H  9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HU-07- 11-20721   H  9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0.cs. HU-10- 11-55476   H  90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HU-11- D-356916   T  9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1.cs. HU-08- 11-39345   H  8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HU-09- 11-45035   H  89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HU-10- 11-55402   H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HU-09- 11-50826   H  8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1.cs. HU-10- 11-55859   H  8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1.cs. HU-09- 11-44471   H  8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HU-11- D-358237   H  8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1.cs. HU-10- D-308196   T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HU-11- D-395623   H  88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HU-10- D-308175   H  8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HU-09- 11-44834   T  8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HU-10- 11-60934   H  867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3 h.  2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szti Zoltán                  1.cs.    3 h.  15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3 h.  1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   2 h.  136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 2 h.  1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 2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 2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2 h.  1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2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   2 h.   8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   2 h.   7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   1 h.   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   1 h.   38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11 h.  56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9 h.  5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9 h.  4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   7 h.  4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7 h.  33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6 h.  3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2.cs.    6 h.  3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 5 h.  3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   5 h.  2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   4 h.  23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 5 h.  2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   4 h.  1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 3 h.  15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3 h.  12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2.cs.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   2 h.  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2.cs.    2 h.   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   2 h.   8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1.cs.    1 h.   4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1 h.   44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8 h. 141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23 h. 11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4 h. 11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22 h. 10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20 h.  9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17 h.  81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18 h.  7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  14 h.  5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14 h.  5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10 h.  4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12 h.  4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9 h.  4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9 h.  4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10 h.  4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   8 h.  29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6 h.  2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   6 h.  2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2.cs.    4 h.  1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2.cs.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   3 h.  15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2.cs.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2.cs.    2 h.  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1.cs.    2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2.cs.    2 h.   8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2.cs.    2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2.cs.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   1 h.   3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08- 11-31164   H  3h 18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0- D-308175   H  3h 14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7   H  2h 14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1- D-395613   H  2h 11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1- D-356971   H  2h 11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auz Attila                   F13 HU-09- 11-44471   H  2h 111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11- M-126807   H  2h 10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09- 11-44853   H  2h 10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0- D-266755   H  2h 10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1- D-356809   H  2h 10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2h 10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09- 11-44857   T  2h  99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1- D-395613   H  6h 26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5697   H  5h 23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0- D-267186   H  5h 23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1- D-395623   H  5h 20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0- D-300885   H  4h 21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0- D-274444   H  4h 21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10- D-266755   H  4h 20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9- 11-45048   H  4h 20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1- D-356809   H  4h 20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auz Attila                   F13 HU-09- 11-44471   H  4h 190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6   T  4h 21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5699   T  4h 20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0- D-266759   T  4h 16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0- D-266104   T  3h 14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826   T  3h 14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6916   T  3h 14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D-356945   T  3h 13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11- D-431361   T  3h 12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3 HU-10- 11-55510   T  3h 126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09- 11-44857   T  2h  99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HU-10- D-312666   H 10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HU-10- 11-56742   H  9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HU-10- 11-56741   H  9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HU-10- 11-56891   H  9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HU-09- 11-45972   H  9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HU-09- 11-40351   H  9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2.cs. HU-11- 11-65719   H  9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HU-08- D-185157   H  9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HU-10- D-267621   H  8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HU-09- 11-46830   H  8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HU-10- 11-56579   H  8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HU-10- 11-57032   H  8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HU-08- 11-33825   H  8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1.cs. HU-10- 11-56748   H  8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1.cs. HU-09- 11-45953   H  8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HU-10- D-267619   H  8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HU-10- 11-56578   H  8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HU-08- 11-33240   H  8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HU-08- 11-33261   H  8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HU-11- 11-65335   H  8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HU-10- 11-56861   H  8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HU-11- 11-65702   H  8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HU-09- 11-47027   H  8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HU-10- 11-56356   H  8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1.cs. HU-08- 11-33258   H  8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2.cs. HU-10- 11-56658   H  857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2.cs.    5 h.  2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   5 h.  23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 3 h.  20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 3 h.  1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   2 h.  1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 2 h.  1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2 h.  1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1 h.   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rdt Ádám                     1.cs.    1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   1 h.   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2.cs.    1 h.   3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13 h.  7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  11 h.  5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10 h.  5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2.cs.    9 h.  4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   7 h.  3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 7 h.  3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rdt Ádám                     1.cs.    6 h.  3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6 h.  3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   5 h.  2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   6 h.  24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4 h.  1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4 h.  18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   4 h.  1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3 h.  1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2.cs.    2 h.  1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   2 h.  1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2.cs.    2 h.   87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29 h. 14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27 h. 12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25 h. 11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25 h. 11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20 h.  9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20 h.  8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17 h.  8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  16 h.  7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  16 h.  71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15 h.  5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13 h.  4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   9 h.  4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11 h.  4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1.cs.    7 h.  3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   8 h.  35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7 h.  3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   7 h.  3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   7 h.  2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   4 h.  1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dt Ádám                     2.cs.    2 h.  1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   3 h.   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   2 h.   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   2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   2 h.   55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                   F16 HU-08- 11-33258   H  3h 16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10- 11-56722   H  2h 14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Károly                    F16 HU-09- 11-47005   H  2h 13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7- 11-22004   H  2h 13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9- 11-40351   H  2h 13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10- 11-57149   H  2h 11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11- 11-65730   H  2h 11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ank Sándor                   F16 HU-08- 11-33825   H  2h 11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 11-65374   H  2h 11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08- D-185157   H  2h 113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1- 11-65178   T  2h 137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8- D-185157   H  5h 21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9- 11-46302   H  5h 20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10- 11-57159   H  5h 1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0- 11-56722   H  4h 21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9- 11-40351   H  4h 21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08- 11-33258   H  4h 20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10- 11-57149   H  4h 20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0- 11-56350   H  4h 20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0- 11-56319   H  4h 19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0- 11-56313   H  4h 192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1- 11-65178   T  2h 137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HU-10- 11-56326   H  98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HU-11- D-404286   H  9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1- D-395320   H  9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HU-10- M-122689   T  8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10- D-267110   H  8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HU-11- D-357339   T  88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HU 11- M-125335   H  8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HU-10- 29-30752   H  87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HU 10- 11-56025   H  87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HU 11- 11-66921   H  8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HU-11- D-357346   H  84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HU 08- 11-32230   H  8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HU-10- 11-57787   H  8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11- M-125002   H  82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HU 11- D-359650   H  822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4 h.  2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5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3 h.  1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3 h.  140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12 h.  5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0 h.  4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8 h.  4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8 h.  4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4 h.  2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   4 h.  2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4 h.  1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3 h.  1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4 h.  1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2.cs.    3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István                   1.cs.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bai József                   1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2.cs.    1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1 h.   4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32 h. 15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27 h. 126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23 h.  9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20 h.  9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17 h.  7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15 h.  6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9 h.  3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6 h.  2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2.cs.    5 h.  2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4 h.  1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2.cs.    3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2 h.   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1 h.   5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787   H  3h 15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1- D-357346   H  3h 152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1- 11-66921   H  3h 12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1- D-434943   H  2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0- D-267110   H  2h 13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6326   H  2h 12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1- D-357338   H  2h 118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nich Mihály                  F19 HU 11- D-359644   H  2h 116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11- M-125335   H  2h 112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inger Csaba                  F19 HU 11- M-125202   H  2h 101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11- 11-66807   T  2h  9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96   T  2h  81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6h 33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1- D-357346   H  6h 270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1- 11-66921   H  6h 266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1- D-434943   H  5h 28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0- D-267110   H  5h 239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nich Mihály                  F19 HU 10- 11-56025   H  5h 20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1- D-404287   H  5h 17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11-56326   H  4h 20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11-57787   H  4h 20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1- M-125326   H  4h 192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D-312359   T  4h 18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96   T  3h 13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0- M-122689   T  2h  93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1- 11-66807   T  2h  9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M-124646   T  2h  80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0- 12-12153   H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09- 11-48141   H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09- 11-48096   H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09- 50-20632   H  9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0- 11-58163   H  9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8- 11-35272   H  9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9- 11-48094   H  9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10- 11-57932   H  9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0- 11-58155   H  9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10- D-300573   H  9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2.cs. HU-09- 11-47967   H  9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10- 11-58329   H  9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HU-09- D-208641   T  9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11- D-404108   H  9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08- 11-35273   H  8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10- 11-57962   H  8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1- 11-67264   H  8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adlicsek Ádám                 1.cs. HU-11- 11-69290   H  8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10- 11-58372   H  8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rdi Vince                    1.cs. HU 09-11-48245    H  8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09- 11-48071   H  863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3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4 h.  2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2 h.  10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2 h.  1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2.cs.    1 h.   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   1 h.   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1 h.   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 1 h.   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1 h.   32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5 h.  79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2 h.  7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9 h.  46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2.cs.    6 h.  2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 5 h.  2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4 h.  2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2.cs.    3 h.  1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3 h.  1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3 h.  1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   2 h.   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1 h.   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1 h.   4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2.cs.    1 h.   34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32 h. 17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29 h. 13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24 h. 10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1.cs.   19 h.  80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15 h.  6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  15 h.  62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11 h.  4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2.cs.    8 h.  3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7 h.  3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6 h.  2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5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4 h.  1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1.cs.    4 h.  1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   2 h.   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2.cs.    2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uhász Sándor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3h 18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94   H  3h 14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50-20632   H  3h 13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71   H  3h 12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 11-58372   H  3h 11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0- 12-12153   H  2h 13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0- 11-58417   H  2h 13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9- 11-48096   H  2h 13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D-300573   H  2h 12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8- 11-35272   H  2h 101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7h 36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0- 11-58372   H  6h 27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0- 11-58417   H  5h 29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1- 11-67014   H  5h 26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1- 11-67040   H  5h 26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0- 12-12153   H  5h 25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0- 11-58329   H  5h 22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9- 11-48094   H  5h 21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adlicsek Ádám                 F20 HU-11-  O-07735   H  5h 18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0- D-300573   H  4h 224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adlicsek Ádám                 F20 HU-11- 05-22377   T  3h 15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 D-404168   T  3h 15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1- 11-67193   T  2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Zoltán                 F20 HU-11- 11-67316   T  2h  8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uhász Sándor                  F20 HU-11- 12-20026   T  2h  7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uhász Sándor                  F20 HU-10- 12-10172   T  2h  66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HU-10- 11-58603   H 108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HU-10- 11-58634   H  9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HU-09- D-208452   H  9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HU-10- 11-58430   H  9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encz István                 1.cs. HU-10- 13-37506   H  9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HU-06- 11-14490   H  9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HU-08- 13-00398   H  9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HU-09- 11-48591   H  9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HU-11- D-404782   H  9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HU-10- 11-58458   H  9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encz István                 1.cs. HU-08- 13-99796   T  9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HU-11- 11-67750   H  9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HU-10- 11-58855   H  8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HU-11- 11-67743   H  8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2.cs. HU-07- 11-24739   T  8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HU-09- 11-48428   H  8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1.cs. HU-08- 13-99785   T  8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1.cs. HU-11-  O-08033   H  872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 5 h.  3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1.cs.    4 h.  2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encz István                 1.cs.    3 h.  14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 2 h.   9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 1 h.   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   1 h.   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1 h.   3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13 h.  8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encz István                 1.cs.    9 h.  5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8 h.  4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6 h.  3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   6 h.  2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2.cs.    4 h.  2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5 h.  2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4 h.  2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   3 h.  1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4 h.  1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   3 h.  1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2 h.  1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2.cs.    2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   1 h.   33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33 h. 17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24 h. 11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23 h. 11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18 h.  8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encz István                 1.cs.   14 h.  69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16 h.  6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15 h.  59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  12 h.  49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11 h.  4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  10 h.  4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2.cs.    9 h.  3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2.cs.    5 h.  2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6 h.  2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   7 h.  2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2.cs.    7 h.  23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2.cs.    3 h.  1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3 h.   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1.cs.    2 h.   63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0- 11-58430   H  3h 17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upács Csaba                  F24 HU-08- 13-00398   H  3h 14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34   H  2h 12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03   H  2h 12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1- 11-67750   H  2h 12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1- D-404782   H  2h 11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0- 11-58626   H  2h 1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9- D-208452   H  2h 11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1- 11-67743   H  2h  9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öröczki Károly                F24 HU-06- 11-14490   H  2h  97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rencz István                 F24 HU-08- 13-99785   T  3h 14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rencz István                 F24 HU-09- 13-21093   T  2h 12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09- 13-21674   T  2h 11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8- 11-35998   T  2h  95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0- 11-58430   H  7h 38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0- 11-58603   H  5h 26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34   H  5h 26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6- 11-14113   H  5h 21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0- 11-58509   H  4h 22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1- 11-67750   H  4h 22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0- 11-58519   H  4h 2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1- D-404766   H  4h 19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08- 11-36125   H  4h 18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1- D-404782   H  4h 183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47   T  3h 16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rencz István                 F24 HU-08- 13-99785   T  3h 14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1- 11-67889   T  3h 11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0- 25-02450   T  3h 10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11- 11-67891   T  3h 1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9- 11-49020   T  3h 10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rencz István                 F24 HU-09- 13-21093   T  2h 12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upács Csaba                  F24 HU-09- 13-21674   T  2h 11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1-  O-07753   T  2h  97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8- 11-35998   T  2h  95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08- 11-37009   H  97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11- D-357443   H  9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08- 11-37210   H  9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-08- 11-37255   H  9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2.cs. HU-11- 11-68503   H  8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09- 11-49200   H  88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Vencel                   1.cs. HU 08- 11-37587   H  8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09- 11-49938   H  8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09- 11-49184   H  8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9- 11-50122   H  8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10- 11-59835   H  86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-09- 11-49939   H  8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HU-11- D-357405   H  8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09- 11-50116   H  8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-10- 11-59918   H  842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4 h.  2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3 h.  1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2.cs.    1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Vencel                   1.cs.    1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1 h.   3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13 h.  7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2 h.  6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10 h.  5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Vencel                   1.cs.    5 h.  2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4 h.  1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2 h.  1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2 h.  12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   2 h.  1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2 h.   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2 h.   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2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2.cs.    1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   1 h.   43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31 h. 147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25 h. 12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26 h. 12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14 h.  6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2.cs.   12 h.  5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5 h.  5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12 h.  5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11 h.  4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10 h.  4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Vencel                   1.cs.    7 h.  3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2.cs.    7 h.  3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   6 h.  3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6 h.  2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6 h.  2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   4 h.  1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2.cs.    3 h.  1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   3 h.  1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ászló                  1.cs.    2 h.   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2 h.   66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11- D-357405   H  3h 15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10- 11-59767   H  2h 11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25 HU-08- 11-37255   H  2h 11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Vencel                   F25 HU 08-11-37587    H  2h 11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-09- 11-49938   H  2h 11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8- 11-37009   H  2h 11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9- 11-50122   H  2h 11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9- 11-49200   H  2h 11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-09- 11-49883   H  2h 11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-08- 11-37210   H  2h 107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11- D-357405   H  7h 30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22   H  5h 24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9- 11-49182   H  4h 22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10- 11-59210   H  4h 20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11- 11-68503   H  4h 20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10- 11-59767   H  4h 19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25 HU-09- 11-49883   H  4h 18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25 HU-09- 11-49895   H  4h 18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-10- 11-60060   H  4h 17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9- 11-50160   H  4h 167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28   T  4h 23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9- 11-49588   T  2h  8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11- 11-68517   T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10- 11-59367   T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HU-09- 11-50322   H 103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0- D-265833   H 10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HU-10- D-265725   H 10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HU-10- 11-60463   H 100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HU-09- D-226204   H  9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HU-09- 11-50565   H  9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da Sándor                    1.cs. HU-10- D-267558   H  9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HU-08- D-186930   H  9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HU-10- 11-57767   H  9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2.cs. HU-10- 11-60485   H  9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HU-08- 11-38439   H  9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HU-08- D-186927   H  9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HU-10- D-265778   T  9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2.cs. HU-09- 11-50575   H  9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HU-10- 11-60487   H  9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HU-09- D-226275   H  9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HU-09- 11-50561   H  9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HU-10- D-265881   H  9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HU-10- 11-57743   H  9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1.cs. HU-11- D-357620   H  9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HU-10- D-265779   H  9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10- 11-60264   H  9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HU-09- 50-21555   H  9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2.cs. HU-11- D-357625   H  9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HU-10-   O-5460   H  897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   4 h.  23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omonkos Csaba                 1.cs.    4 h.  2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omonkos Csaba                 2.cs.    4 h.  1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3 h.  1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   1 h.   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   1 h.   7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da Sándor                    1.cs.    1 h.   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   1 h.   3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   1 h.   34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11 h.  6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10 h.  51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omonkos Csaba                 1.cs.    8 h.  4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enkvári Attila                1.cs.    8 h.  4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da Sándor                    1.cs.    6 h.  35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2.cs.    6 h.  28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 6 h.  2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   5 h.  27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5 h.  2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   5 h.  2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   5 h.  24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   5 h.  2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3 h.  1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3 h.  1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   3 h.  1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1 h.   4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4 h. 112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23 h. 10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25 h. 10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22 h. 106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21 h.  98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18 h.  8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5 h.  6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13 h.  5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13 h.  5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  13 h.  5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1.cs.    9 h.  46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9 h.  4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 8 h.  3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7 h.  2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2.cs.    6 h.  2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5 h.  21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1.cs.    1 h.   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4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10-   O-5460   H  3h 16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265833   H  2h 14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uda Sándor                    F30 HU-10- D-267558   H  2h 13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9- 11-50322   H  2h 128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09- 11-50311   H  2h 12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0- D-265725   H  2h 12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omonkos Csaba                 F30 HU-09- 11-50575   H  2h 12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enkvári Attila                F30 HU-09- D-208435   H  2h 114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11- D-357489   H  2h 11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30 HU-08- D-186927   H  2h 110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78   T  2h 122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D-265881   H  6h 22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11-57743   H  5h 25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09- 11-50311   H  5h 24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0- 11-57767   H  5h 21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0- D-312635   H  5h 21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9- 11-44383   H  4h 2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0- D-265886   H  4h 19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0- D-265725   H  4h 18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0- D-265752   H  4h 17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1-  O-07756   H  4h 172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78   T  3h 16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1- D-357571   T  2h 11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0-   O-2190   T  2h  9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1- M-125393   T  2h  65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HU-09- 11-45390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10- 11-53785   H  9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HU-09- D-226370   H  9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HU-10- D-265876   T  92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HU-10-   O-2204   T  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HU-09- 50-20864   H  8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HU-10- 11-55631   H  8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HU-08- 11-38749   H  8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HU-10- 11-60773   H  8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-11- D-358166   T  8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HU-09- 50-20860   H  8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HU-10- 11-55644   H  8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HU-08- 11-38894   H  8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-10- 11-60779   T  863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 5 h.  2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 4 h.  2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2 h.   7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1 h.   7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 1 h.   6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 1 h.   51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11 h.  61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11 h.  51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8 h.  4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7 h.  3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3 h.  19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3 h.  1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1 h.   61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7 h. 13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28 h. 12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25 h. 112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7 h.  7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12 h.  6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12 h.  4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 9 h.  3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9 h.  3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6 h.  2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2.cs.    6 h.  2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   7 h.  2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5 h.  1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   4 h.  17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3 h.  11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D-226370   H  3h 1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0- 11-55644   H  3h 12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9- 11-51147   H  2h 14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33 HU-09- 11-45390   H  2h 13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15-90534   H  2h 12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0- 11-60773   H  2h 11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49   H  2h 10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11-50944   H  2h  9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8- 11-38894   H  2h  78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0- D-265858   T  2h 11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0- D-265854   T  2h 113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50-20415   H  4h 20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25-86662   H  4h 19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0- 11-55644   H  4h 17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0- 11-60616   H  4h 17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9- D-226370   H  3h 1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9- 11-51147   H  3h 17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10- D-300148   H  3h 17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09- 11-45390   H  3h 15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08- 11-31986   H  3h 15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0- D-265848   H  3h 131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4h 20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1- D-358020   T  3h 16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1- D-358073   T  3h 1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3h 13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1- D-404648   T  3h  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0- D-265858   T  2h 11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0- D-265854   T  2h 11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1- 11-65631   T  2h 11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0- 11-55641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0-   O-2204   T  2h  89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21:00Z</dcterms:created>
  <dc:creator>Király István</dc:creator>
  <dc:description/>
  <cp:keywords/>
  <dc:language>en-US</dc:language>
  <cp:lastModifiedBy>Király István</cp:lastModifiedBy>
  <dcterms:modified xsi:type="dcterms:W3CDTF">2012-07-11T13:59:00Z</dcterms:modified>
  <cp:revision>3</cp:revision>
  <dc:subject/>
  <dc:title>Győr és Környéke Tagszövetség, F01 Győr</dc:title>
</cp:coreProperties>
</file>