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HU-12- D-563613     123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2- D-471072     12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2- D-471055     12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2- D-471073     12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12- D-471070     12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HU-12- D-563633     12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HU-12- D-563601     11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2- D-471071     11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HU-12-  O-13545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HU-12- D-563642     11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12- 11-69438    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2- D-471056    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12- D-471078    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2- D-478265     11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12- D-471058    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HU-12- D-477912     11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12- D-563645    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1.cs. HU-12- D-477097     11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12- D-471007     11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                   1.cs. HU-12- 11-69483     11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2.cs. HU-12- D-563634     11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2.cs. HU-12- D-563667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HU-12- D-563610     11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HU-12- D-471035     11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2.cs. HU-12- D-477925     11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12- D-477099     11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12- D-471077    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1.cs. HU-12- D-477917     11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HU-12- D-563607    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1.cs. HU-12- D-477994     11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HU-12- 11-69435     11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HU-12- D-563624     11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                   1.cs. HU-12- 11-69484    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                   1.cs. HU-12- 11-69463     114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HU 12- D-471085     11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12- D-471068    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1.cs. HU-12-  O-13542     11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0.cs. HU-12- D-477983    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0.cs. HU-12- D-471032     114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HU 12- D-471099     1142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7 h.  31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 7 h.  2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   5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3 h.  1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3 h.   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   2 h.   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2 h.   4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1 h.   22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17 h.  69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7 h.  5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  15 h.  5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13 h.  46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13 h.  4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12 h.  4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7 h.  2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6 h.  20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 6 h.  16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2- D-478265      3h 11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12- D-477994      3h  9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2- 11-69435      3h  8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2- D-563633      2h  9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2- D-563645      2h  8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2- D-563655      2h  8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12- D-477912      2h  8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2- D-471055      2h  8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2- D-563642      2h  8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2- D-471035      2h  8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12- D-478272      2h  7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orró József                   F01 HU-12- D-563634      2h  7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orró József                   F01 HU-12- D-563601      2h  75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orró József                   F01 HU-12- D-563647      2h  7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iss László                    F01 HU-12- D-471070      2h  71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0.cs. HU-12- D-563819     12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HU-12- D-471293     12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0.cs. HU-12- D-471289    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2.cs. HU-12- D-471213    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HU-12- D-471260    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2.cs. HU-12- D-471275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0.cs. HU-12- D-471258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HU-12- D-471221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2.cs. HU-12- D-478027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0.cs. HU-12- D-471233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2.cs. HU-12- D-471244     12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1.cs. HU-12- D-471259    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0.cs. HU-12- D-471248    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2.cs. HU-12- D-471235     12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HU-12- D-471214     12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0.cs. HU-12- D-471261     12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0.cs. HU-12- D-471297     12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0.cs. HU-12- D-478035     12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HU-12- D-478058     12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1.cs. HU-12- D-471298    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0.cs. HU-12- D-471267     12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0.cs. HU-12- D-471215     12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0.cs. HU-12- D-471292     12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-Rácz                   0.cs. HU-12- D-471232     12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0.cs. HU-12- D-471249     12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2.cs. HU-12- D-471271     12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2.cs. HU-12- D-478038     12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0.cs. HU-12- D-478031     12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2.cs. HU-12- D-471273     12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HU-12- 11-70308     11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0.cs. HU-12- D-471282     11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1.cs. HU-12- D-471251    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2.cs. HU-12- D-471229    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1.cs. HU-12- D-471296     11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0.cs. HU-12- D-471291     11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-Rácz                   2.cs. HU-12- D-471245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0.cs. HU-12- D-471234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0.cs. HU-12- D-471278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HU-12- D-471299     11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0.cs. HU-12- D-478066     11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0.cs. HU-12- D-478019     11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1.cs. HU-12- D-471205     11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1.cs. HU-12- D-471284     11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HU-12- D-471210     11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h Zoltán                  1.cs. HU-12- D-563719     11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0.cs. HU-12- D-471204    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HU-12- D-563879     11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HU-12- D-563812     11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2.cs. HU-12- D-563845    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0.cs. HU-12- D-471246     11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0.cs. HU-12- D-478001     11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0.cs. HU-12- D-471287     11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h Zoltán                  1.cs. HU-12- D-563731    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HU-12- D-478042     11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0.cs. HU-12- D-478067     11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0.cs. HU-12- D-478047    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0.cs. HU-12- D-563823     11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ranát Lajos                   1.cs. HU-12- 11-69888    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2.cs. HU-12- D-478033     11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HU-12- M-130462     11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1.cs. HU-12- D-471225     11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lück István                   1.cs. HU-12- M-130402     11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0.cs. HU-12- D-478048    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HU-12- D-471202     11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HU-12- D-471241     11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1.cs. HU-12- D-478020    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0.cs. HU-12- D-563806     11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2.cs. HU-12- 11-70347     11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0.cs. HU-12- D-563824     11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2.cs. HU-12- 11-70349     11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1.cs. HU-12- D-471280     117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Ernő                     1.cs. HU-12- 11-70529     11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1.cs. HU-12- D-471300     11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0.cs. HU-12- 11-70328     11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2.cs. HU-12- D-563801     11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0.cs. HU-12- D-471252     11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1.cs. HU-12- D-478034     11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0.cs. HU-12- D-471239     11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-Rácz                   0.cs. HU-12- 11-70107    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0.cs. HU-12- D-471237     11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0.cs. HU-12- D-478036     11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ábor                     1.cs. HU-12- 11-70096    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2.cs. HU-12- D-471288     11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HU-12- D-471274    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2.cs. HU-12- D-478059     11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2.cs. HU-12- 11-69941     1159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2.cs.    7 h.  3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   7 h.  28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2.cs.    3 h.   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1.cs.    2 h.   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   2 h.   5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ranát Lajos                   1.cs.    1 h.   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   1 h.   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Ernő                     1.cs.    1 h.   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 1 h.   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2.cs.   17 h.  6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  17 h.  6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2.cs.   14 h.  4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  10 h.  3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 9 h.  3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 9 h.  3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 9 h.  29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anát Lajos                   1.cs.    9 h.  2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   7 h.  2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7 h.  2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7 h.  2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7 h.  2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1.cs.    6 h.  2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2.cs.    5 h.  1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   4 h.  1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   1 h.   3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1 h.   3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2- D-471271      3h 11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2- D-471210      3h 11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-Rácz                   F02 HU-12- D-471297      3h  9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-Rácz                   F02 HU-12- D-471273      3h  9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2- D-478067      3h  8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2- D-478033      3h  8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-Rácz                   F02 HU-12- D-471300      3h  7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-Rácz                   F02 HU-12- D-471275      2h  9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2- D-471235      2h  9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2- D-471258      2h  8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üveges-Rácz                   F02 HU-12- D-471267      2h  8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rvas István                 F02 HU-12- 11-69905      2h  84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áva Zoltán                    F02 HU-12- D-563821      2h  8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va Zoltán                    F02 HU-12- D-563866      2h  8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12- D-563827      2h  82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2- D-564043    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 D-564027    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2- D-475147     12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HU-12- D-564087     11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ándor Gábor                   1.cs. HU-12- D-472574     11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12- D-477435     119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2- D-477439     11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Péter                  1.cs. HU-12- D-564007     11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2- D-477446     119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HU 12- 11-73248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HU-12- 11-73424    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HU-12- 11-73187     11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ándor Gábor                   1.cs. HU-12- D-472572     118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HU-12- D-564094     11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2- D-476435     11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HU-12- D-564095     118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HU-12- D-564081     11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12- D-564046    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12- D-564049     11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őczei Péter                  1.cs. HU-12- D-563991     11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HU-12- 11-78387     11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12- D-477450     11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ándor Gábor                   2.cs. HU-12- D-477406     11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ándor Gábor                   1.cs. HU-12- D-472575     11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HU-12- D-476433    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HU-12- D-476422     117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HU-12- D-477442     11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HU-12- D-564050    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tvani Péter                  1.cs. HU-12- 11-73487    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őczei Péter                  1.cs. HU-12- D-564009     116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1.cs. HU-12- 11-73183     11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őczei Péter                  1.cs. HU-12- D-564008     11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HU-12- D-564042     115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őczei Péter                  1.cs. HU-12- D-564021    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HU-12- D-564079     11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gl Zoltán                   2.cs. HU-12- 11-73170    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őczei Péter                  1.cs. HU-12- D-563992     115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yörgy                    1.cs. HU 12- 11-73234     11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2.cs. HU-12- D-564091     11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gl Zoltán                   1.cs. HU-12- 11-73168     115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HU-12- D-476438    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1.cs. HU-12- D-564031     11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HU-12- 11-73222     1152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3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5 h.  1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Péter                  1.cs.    6 h.  1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4 h.  1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ándor Gábor                   1.cs.    3 h.  12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   3 h.   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2 h.   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   2 h.   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1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2.cs.    1 h.   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tvani Péter                  1.cs.    1 h.   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2.cs.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2.cs.    1 h.   22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9 h.  7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7 h.  559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Péter                  1.cs.   16 h.  52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14 h.  4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ándor Gábor                   1.cs.   11 h.  3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10 h.  3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6 h.  2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6 h.  2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 6 h.  1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2.cs.    4 h.  14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2.cs.    5 h.  144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őczei Péter                  2.cs.    3 h.  10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tvani Péter                  1.cs.    3 h.   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   1 h.   4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2.cs.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1 h.   2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475147      3h 13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564027      3h 11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 D-477435      3h 11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2- D-564081      3h 11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2- D-564079      3h  9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őczei Péter                  F08 HU-12- D-563991      3h  92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2- D-564043      2h  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477446      2h  8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gl Zoltán                   F08 HU-12- 11-73164      2h  8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ándor Gábor                   F08 HU-12- D-472572      2h  8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ujber Imre                    F08 HU-12- D-477450      2h  8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ujber Imre                    F08 HU-12- D-477439      2h  7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őczei Péter                  F08 HU-12- D-564012      2h  7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őczei Péter                  F08 HU-12- D-564007      2h  7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12- D-477442      2h  76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uhovits Gergely               1.cs. HU-12- D-477626     12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HU-12- D-473353     12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2.cs. HU-12- 11-73923    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HU-12- 11-73928     12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HU-12- D-477796     12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HU-12- 11-73921    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HU-12- D-473360    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HU-12- D-473394     12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HU-12- 11-73832     12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HU-12- D-477799     12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HU-12- D-478881    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HU-12- D-473410     12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2.cs. HU-12- 11-73936     12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HU-12- D-473377    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HU-12- D-477752     11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HU-12- D-473369     11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HU-12- D-473361     11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HU-12- M-130485     11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HU-12- D-477787     11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-12- D-477768     11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HU-12- D-477786     11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12- D-477793     11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12- D-473365     11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2.cs. AU-12-  204-304     11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HU-12- M-130486     11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HU-12- D-473411     11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Frigyes                1.cs. HU-12- 11-74402     11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HU-12- D-477778    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2.cs. HU-12- D-477763     11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1.cs. HU-12-  O-13634     11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HU-12- D-473342    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1.cs. HU-12- D-478876     11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2.cs. HU-12- 11-73909     117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kker Martina                 2.cs. HU-12- 11-73919     11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Tibor                    1.cs. HU-12- D-477611     11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0.cs. HU-12- 11-73930     11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uhrmann László                1.cs. HU-12- D-473375     11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uhovits Gergely               1.cs. HU-12- 11-74236     11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Tibor                    1.cs. HU-12- 11-73842     11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uhovits Gergely               1.cs. HU-12- D-477642     116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HU-12- D-477776     11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2.cs. HU-12- D-477756     11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1.cs. HU-12- D-473323     116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1.cs. HU-12- D-473422     11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da István                    1.cs. HU-12- 11-74038     11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2.cs. HU-12- D-477947     11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Martina                 2.cs. HU-12- 11-73902     11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2.cs. HU-12- 11-73926     11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HU-12- D-477767     11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HU-12- D-477798     115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Frigyes                1.cs. HU-12- 11-74407     11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HU-12- 11-74447    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1.cs. HU-12- D-473314     114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2.cs. HU-12- 25-20181     11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HU-12- D-478893     11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1.cs. HU-12- D-478065     11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2.cs. HU-12- 11-74092     114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HU-12- D-473307     11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ücs Tibor                    1.cs. HU-12- 11-73831     11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uhrmann László                0.cs. HU-12- D-473400     11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da István                    1.cs. HU-12- 11-74006     11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kker Martina                 2.cs. HU-12- 11-73911     11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1.cs. HU-12- 11-73948     11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uhovits Gergely               1.cs. HU-12- 11-74224     11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uhovits Gergely               1.cs. HU-12- D-477648     11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uhovits Gergely               1.cs. HU-12- D-477645     11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uhovits Gergely               2.cs. HU-12- D-477631     11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uhrmann László                2.cs. HU-12- D-473364     11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2.cs. HU-12- D-477784     11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da István                    1.cs. HU-12- D-477694     1133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 7 h.  29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2.cs.    7 h.  2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   7 h.  2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 7 h.  2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7 h.  2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uhovits Gergely               1.cs.    6 h.  1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   6 h.  1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4 h.  1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   4 h.  1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3 h.  10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 3 h.   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2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uhovits Gergely               2.cs.    1 h.   21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16 h.  6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  15 h.  5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2.cs.   15 h.  57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16 h.  54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14 h.  50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16 h.  4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12 h.  4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13 h.  4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uhovits Gergely               1.cs.   13 h.  42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10 h.  36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10 h.  3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  10 h.  3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9 h.  3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8 h.  2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2.cs.    7 h.  2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 7 h.  2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uhovits Gergely               2.cs.    5 h.  1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   3 h.   8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2 h.   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2.cs.    1 h.   39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2- D-473365      3h 106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12- D-473342      3h 10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2- D-477756      3h  9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li István                    F10 HU-12- D-473411      3h  8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12- D-473353      2h  9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kker Martina                 F10 HU-12- 11-73936      2h  9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uhrmann László                F10 HU-12- D-473394      2h  9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uhovits Gergely               F10 HU-12- D-477635      2h  8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uhovits Gergely               F10 HU-12- D-477626      2h  8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kker Martina                 F10 HU-12- 11-73928      2h  8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ücs Tibor                    F10 HU-12- 11-73832      2h  8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kker Martina                 F10 HU-12- 11-73919      2h  8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kker Martina                 F10 HU-12-  O-13634      2h  7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uhrmann László                F10 HU-12- D-473375      2h  7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uhrmann László                F10 HU-12- D-473377      2h  79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12- D-473906     124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12- D-478202     12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12-  O-13740    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12- D-473620     12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12- D-473912    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HU-12- D-473581     12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12- D-473576     12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HU-12- 02-11127     12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12- D-473593     12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0.cs. HU-12- M-129258     12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0.cs. HU-12- M-129243     12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0.cs. HU-12- D-473480    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0.cs. HU-12- D-473484     12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HU-12- D-473802     12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0.cs. HU-12- D-473429     12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0.cs. HU-12- D-537362     12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HU-12- D-473435     12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HU-12- D-537366    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HU-12- D-537351     12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0.cs. HU-12- D-473431    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0.cs. HU-12- M-129260    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HU-12- D-473444     12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HU-12- D-537372     12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0.cs. HU-12- M-129259     12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HU-12- D-473591     12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HU-12- D-473580     12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HU-12- D-473624     12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1.cs. HU-12- D-473709     12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HU-12- D-473804     12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HU-12- D-473833     12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2.cs. HU-12- D-473734     12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HU-12- D-473807     12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HU-12- D-473972     12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HU-12- D-473812     12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HU-12- D-478117     12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HU-12- D-473803     12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HU-12- D-473959     12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0.cs. HU-12- D-473433    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HU-12- D-478836     12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2.cs. HU-12- D-473592     12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HU-12- D-473590     12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HU-12- D-473604     12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HU-12- D-473921    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0.cs. HU-12- M-129245     12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HU-12- D-473951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HU-12- M-129270    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0.cs. HU-12- D-473457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HU-12- D-473941     11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2.cs. HU 12-D-478223     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2.cs. HU-12- D-478125    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2.cs. HU-12- M-129297     11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HU-12- D-473500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HU-12- D-473469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HU-12- D-537374    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2.cs. HU-12-  O-13657     11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2.cs. HU-12- D-473453     11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0.cs. HU-12- D-473461     11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0.cs. HU-12- D-473428     11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Péter                  1.cs. HU-12- D-473998    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HU-12- D-473661     11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1.cs. HU-12- D-564143     11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HU-12- D-473913    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HU-12- D-473909    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HU-12- D-473602     11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2.cs. HU-12- D-478847     11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1.cs. HU-12- D-478123    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1.cs. HU-12- D-473837    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HU-12- D-473463     11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Péter                 1.cs. HU-12- D-476398     11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HU-12- D-473983    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2.cs. HU-12- D-473476    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ós István                    2.cs. HU-12- D-478835     11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2.cs. HU-12- D-473748     11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2.cs. HU-12- D-478870     11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Péter                 1.cs. HU-12- D-537361     1179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7 h.  3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 7 h.  2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7 h.  2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   6 h.  17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5 h.  1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4 h.  1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3 h.  1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2 h.   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2.cs.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   2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1 h.   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1 h.   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1 h.   25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7 h.  7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15 h.  5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4 h.  5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3 h.  4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15 h.  4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14 h.  4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  11 h.  3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   9 h.  3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10 h.  3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  10 h.  3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 8 h.  2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8 h.  2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8 h.  2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6 h.  24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   6 h.  2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6 h.  2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6 h.  19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6 h.  1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2.cs.    3 h.  1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   2 h.   56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2- D-473591      3h 12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2- D-473620      3h 12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2- D-473580      3h 12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2- D-473833      3h 10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2- D-473921      3h  9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D-473476      3h  8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 D-473461      3h  7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2- D-473909      3h  7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2- D-473609      2h  9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2- D-478202      2h  8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ókai Attila és fia            F13 HU-12- D-473912      2h  8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oós István                    F13 HU-12- D-473593      2h  8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Péter                 F13 HU-12- D-478107      2h  82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12- D-473804      2h  8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Péter                 F13 HU-12- M-129294      2h  8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HU-12- D-474505    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HU-12- D-474381     12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HU-12- 11-75315    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HU-12- D-474510    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HU-12- 11-75616     12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HU-12- 11-75020     12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HU-12- 11-75019     12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HU-12- D-474303     12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2.cs. HU-12- D-474401     12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HU-12- 11-75027     12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HU-12- 11-75313     12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SK-12- 0107-243     12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0.cs. HU-12- M-128999     12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HU-12- 11-75008     12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HU-12- 11-75618     12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HU-12- D-474504    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HU-12- 11-74820     12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HU-12- D-474521     12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HU-12- 11-75646    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HU-12- 11-75643     12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HU-12- D-474408     12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HU-12- 25-17381     12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0.cs. HU-12- 11-75517     12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korai Csaba                  0.cs. HU-12- D-478296     12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0.cs. HU-12- D-474355     12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HU-12- D-474409    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HU-12- 11-75352    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HU-12- 11-75307    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0.cs. HU-12- 11-75022     12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0.cs. HU-12- 11-75024    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0.cs. HU-12- 11-75503    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HU-12- 11-75373     12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HU-12- 11-75387     12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2.cs. HU-12- D-474457     12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HU-12- 11-75306     12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2.cs. HU-12- D-474156    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HU-12- D-474120     12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la Ferenc                   1.cs. HU-12- 11-74815    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HU-12- 11-75012     12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korai Csaba                  2.cs. HU-12- D-474421     12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korai Csaba                  1.cs. HU-12- D-474423     12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1.cs. HU-12- 11-75018     12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HU-12- 11-75017    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2.cs. HU-12- D-474392     12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1.cs. HU-12- 11-74891     12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HU-12- 11-74884     12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HU-12- 11-75308     12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2.cs. HU-12- 11-74827     12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HU-12- 11-75367     11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korai Csaba                  0.cs. HU-12-  O-13690     11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2.cs. HU-12- D-474198     11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HU-12- 11-75033    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0.cs. HU-12- D-474102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Gábor                     1.cs. HU-12- 11-75484    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2.cs. HU-12- 11-74909     11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HU-12- 11-74944     11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HU-12- 11-74930     11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0.cs. HU-12- 11-75473     11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HU-12- D-474369     11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korai Csaba                  0.cs. HU-12- D-474446     11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SK-12- 0107-502     11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HU-12- D-474508     11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HU-12- 11-75396    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.Szabó László                 1.cs. HU-12- 25-22031    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2.cs. HU-12- 11-75359    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HU-12- D-477226    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1.cs. HU-12- D-474410     11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1.cs. HU-12- 11-75032     11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1.cs. HU-12- D-474388     11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2.cs. HU-12- D-474327     11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1.cs. HU-12- D-475673     11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HU-12- D-474196     11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2.cs. HU-12- D-474366     11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HU-12- D-474502     11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korai Csaba                  1.cs. HU-12- D-564260    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rdt Ádám                     2.cs. HU-12- 11-75572     11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1.cs. HU-12- D-474407     11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m János dr.                  0.cs. HU-12- 11-75564     11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korai Csaba                  0.cs. HU-12- 25-23198     11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0.cs. HU-12- M-129000     11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2.cs. HU-12- 11-74950     11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és fia           1.cs. HU-12-  O-13683     11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1.cs. HU-12- 11-75644     11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1.cs. HU-12- D-474490     11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0.cs. HU-12- 11-75301     117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0.cs. HU-12- D-474080    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Gábor                     1.cs. HU-12- D-474320     11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2.cs. HU-12- 11-75031     11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                   1.cs. HU-12- D-474136     11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HU-12- 11-75366     11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HU-12- 11-75329     11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2.cs. HU-12-  O-13654     11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la Ferenc                   2.cs. HU-12- 11-74826     11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1.cs. HU-12- D-474088     11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1.cs. HU-12- D-474163     11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1.cs. HU-12- D-474321     11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korai Csaba                  0.cs. HU-12- D-564277    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tring Imre                   1.cs. HU-12- 11-75003     11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1.cs. HU-12- 11-75063     11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la Ferenc                   1.cs. HU-12- 11-74808     11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                   1.cs. HU-12- D-474130     11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korai Csaba                  0.cs. HU-12- D-474456     11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Károly                    1.cs. HU-12- 11-74893     11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2.cs. HU-12- D-474387    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pi Bence                    2.cs. HU-12- 11-75849     11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Károly                    1.cs. HU-12- D-474496     11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korai Csaba                  0.cs. HU-12- D-474451     11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korai Csaba                  0.cs. HU-12- D-473541    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0.cs. HU-12- D-474511     11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korai Csaba                  0.cs. HU-12- D-474164     11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korai Csaba                  2.cs. HU-12-  O-13686     11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0.cs. HU-12- 11-75371     11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korai Csaba                  0.cs. HU-12- D-564273     11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2.cs. HU-12- 11-74948     11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HU-12- 11-74913     11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itring Imre                   2.cs. HU-12- 11-75016     11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korai Csaba                  0.cs. HU-12- D-564289     11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2.cs. HU-12- 11-74954     11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okorai Csaba                  0.cs. HU-12- D-564262     11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László                    1.cs. HU-12- D-474361     11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0.cs. HU-12- D-474522    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korai Csaba                  0.cs. HU-12- D-564266     11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2.cs. HU-12- 11-75318     11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epi Bence                    2.cs. HU-12- 11-74907     11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2.cs. HU-12- D-474512    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i testvérek               1.cs. HU-12- D-474044     11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és fia           0.cs. HU-12- D-474328     11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la Ferenc                   1.cs. HU-12- 11-74855     11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2.cs. HU-12- D-474389    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drián Arnold és fia           0.cs. HU-12- D-475672     11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Gábor                   2.cs. HU-12- 11-75635     11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László                    1.cs. HU-12- D-474134    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edó Gábor                     2.cs. HU-12- 11-75492     11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és fia           2.cs. HU-12- 11-74987     11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Gábor                     0.cs. HU-12- D-474067     11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korai Csaba                  0.cs. HU-12- D-474427     11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korai Csaba                  0.cs. HU-12- D-564264     11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la Ferenc                   1.cs. HU-12- 11-74804     11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epi Bence                    2.cs. HU-12- D-474151     11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pi Bence                    2.cs. HU-12- D-474148     11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korai Csaba                  0.cs. HU-12- D-564279     11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um János dr.                  1.cs. HU-12- D-474125     11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korai Csaba                  0.cs. HU-12- D-474437    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Károly                    1.cs. HU-12- 11-74878     11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rolyi Sándor                 1.cs. HU-12- D-474065     11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edó Gábor                     0.cs. HU-12- 11-75495     11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                   1.cs. HU-12- 11-75579     11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itring Imre                   2.cs. HU-12- 11-75045     1155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7 h.  3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6 h.  2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 7 h.  2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 7 h.  2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2.cs.    6 h.  20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 6 h.  1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2.cs.    6 h.  1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   5 h.  1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   5 h.  1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 5 h.  1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4 h.  1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2.cs.    4 h.  1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2.cs.    3 h.  1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1.cs.    3 h.  1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 3 h.   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1.cs.    2 h.   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2.cs.    2 h.   5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   1 h.   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   1 h.   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.Szabó László                 1.cs.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dt Ádám                     2.cs.    1 h.   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2.cs.    1 h.   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   1 h.   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testvérek               1.cs.    1 h.   24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21 h.  88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19 h.  6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18 h.  6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16 h.  5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  15 h.  5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  15 h.  5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  16 h.  5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2.cs.   14 h.  4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  14 h.  4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15 h.  4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13 h.  4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  13 h.  3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11 h.  3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   9 h.  30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 8 h.  3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   9 h.  3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   7 h.  2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   6 h.  2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2.cs.    9 h.  2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Vilmos                    2.cs.    6 h.  2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   6 h.  2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2.cs.    5 h.  1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.Szabó László                 1.cs.    5 h.  1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2.cs.    5 h.  1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   5 h.  15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testvérek               1.cs.    4 h.  1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2.cs.    3 h.   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2.cs.    3 h.   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rdt Ádám                     1.cs.    3 h.   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Vilmos                    1.cs.    2 h.   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   2 h.   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rdt Ádám                     2.cs.    1 h.   34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2- D-474408      3h 14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12- 11-75018      3h 12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12- 11-75017      3h 12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12- 11-75008      3h 11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2- 11-75618      3h 11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itring Imre                   F16 HU-12- 11-75019      3h 11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2- 11-75635      3h 10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2- 11-75367      3h 10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edó Gábor                     F16 HU-12- 11-75517      3h 10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korai Csaba                  F16 HU-12- D-564260      3h  9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um János dr.                  F16 HU-12- D-474088      3h  9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la Ferenc                   F16 HU-12- 11-74815      3h  9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korai Csaba                  F16 HU-12- D-474164      3h  9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12- 11-75318      3h  9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korai Csaba                  F16 HU-12- D-564273      3h  88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0.cs. HU-12- M-129059     123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2- D-474644     12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HU-12- D-474692     122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 12- D-474598     12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HU-12- D-474671     12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2- D-474656     12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2- D-478488     119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HU 12- D-474567     11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HU-12-  O-13702     11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HU-12- D-478487     11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2- D-474696     11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HU-12- D-474686     11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12- D-478485     118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HU 12- 11-76102     11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12- M-129054    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2- M-129035     11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HU-12- D-474681     11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HU-12- D-474670     11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HU 12- D-474565     11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HU-12- D-474616     117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HU 12- D-474568     11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12- D-474603     11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0.cs. HU-12-  O-13701     116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HU 12- D-474552     11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12- D-474652     115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2.cs. HU 12- 11-76128     115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HU 12- 11-76126     11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HU-12- D-474643    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2- D-474700     11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1.cs. HU-12- 11-75977     11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HU-12- D-474602     11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2.cs. HU 12- D-474564    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HU-12- D-474698    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HU-12- D-478480     11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HU-12- D-474709     11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HU-12-  O-13703    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2.cs. HU-12- D-478482     114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HU 12- D-478324     114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HU 12- D-474561     11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HU-12- D-474614     11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HU-12- D-474676    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2.cs. HU-12- D-474677     11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1.cs. HU-12- D-474425     11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HU-12- M-129039     11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1.cs. HU-12- D-474609     11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0.cs. HU-12- D-474624     11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HU-12- 11-75902     11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HU-12-  O-15404     11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1.cs. HU-12- D-474715     1130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7 h.  27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6 h.  2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6 h.  2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5 h.  1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5 h.  1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4 h.  1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4 h.   9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1 h.   31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0 h.  7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18 h.  6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17 h.  5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5 h.  4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1 h.  3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1 h.  3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8 h.  2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7 h.  2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5 h.  1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3 h.   93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12- D-474709      3h  9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2- D-474656      2h  9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2- D-478487      2h  9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 D-478485      2h  9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2- D-474670      2h  8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2- D-474616      2h  86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19 HU 12- D-474598      2h  8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2- M-129053      2h  8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D-474646      2h  8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2- D-474681      2h  7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esi Miklós                 F19 HU-12- 11-75977      2h  7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olnay László                  F19 HU-12- D-474698      2h  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órádi Imre                   F19 HU-12- D-478482      2h  7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2- D-474425      2h  7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órádi Imre                   F19 HU-12- D-474615      2h  67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2.cs. HU-12- 11-76550     121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12- 11-76527     12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12- 11-76506     12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HU-12- 11-76530     12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HU-12- 11-76511     12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2- 11-76427    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2.cs. HU-12- 11-76538     11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HU-12- 11-76548     11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2- 11-76601     11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HU-12- 11-76314     11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HU-12- 11-76337     11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etrik Endre Levente           1.cs. HU-12- 11-76189     11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1.cs. HU-12- 11-76525     11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12- D-537517     11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2- 11-76224     11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etrik Endre Levente           1.cs. HU-12- 11-76185     11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2- D-537514     11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2- 11-76405     11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HU-12- 11-76363     11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HU-12- D-477537     11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1.cs. HU-12- 11-76545     11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rdi Vince                    2.cs. HU-12- D-477575     11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nyai Csaba                 1.cs. HU-12- 11-76528     11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rdi Vince                    2.cs. HU-12- D-477571    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etrik Endre Levente           1.cs. HU-12- 11-76190     11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HU-12- 11-76420    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rdi Vince                    1.cs. HU-12- D-477558     11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1.cs. HU-12- D-477539     11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HU-12- 11-76409     11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Zoltán                 2.cs. HU-12- 11-76340    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Zoltán                 2.cs. HU-12- 11-76304     11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nyai Csaba                 1.cs. HU-12- 11-76515     11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rdi Vince                    2.cs. HU-12- D-477551     11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etrik Endre Levente           1.cs. HU-12- 11-76196     11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Zoltán                 1.cs. HU-12- 11-76326     11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1.cs. HU-12- 11-76245     11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Zoltán                 2.cs. HU-12- 11-76301     11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Zoltán                 2.cs. HU-12- 11-76350     11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2.cs. HU-12- D-477531     11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1.cs. HU-12- 11-76249    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HU-12- 11-76218     1107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7 h.  31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5 h.  1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5 h.  1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trik Endre Levente           1.cs.    4 h.  13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   3 h.  1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3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2.cs.    4 h.  1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2 h.   9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3 h.   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1 h.   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2.cs.    1 h.   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17 h.  6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17 h.  62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2.cs.   16 h.  4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12 h.  4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13 h.  4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11 h.  3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2.cs.    8 h.  2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2.cs.    7 h.  2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trik Endre Levente           1.cs.    7 h.  23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6 h.  2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1.cs.    5 h.  1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   5 h.  1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   5 h.  1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   3 h.   9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trik Endre Levente           2.cs.    1 h.   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adlicsek Ádám                 2.cs.    1 h.   27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12- 11-76511      3h 11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12- 11-76528      3h 11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2- 11-76409      3h  9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nyai Csaba                 F20 HU-12- 11-76527      2h  9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2- 11-76427      2h  9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2- D-537514      2h  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rdi Vince                    F20 HU-12- D-477575      2h  7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Zoltán                 F20 HU-12- 11-76315      2h  7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nyai Csaba                 F20 HU-12- 11-76545      2h  7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2- 11-76420      2h  7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ranyai Csaba                 F20 HU-12- 11-76530      2h  7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orváth Zoltán                 F20 HU-12- 11-76314      2h  6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nes Gyula                    F20 HU-12- D-477537      2h  6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óth Abonyi József             F20 HU-12- 11-76636      2h  6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ranyai Csaba                 F20 HU-12- 11-76548      2h  66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HU-12- 11-77294     121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2- 11-77002     12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HU-12- 11-77006     12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HU-12- D-474846     12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HU-12- 11-78458    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2- D-477209     12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HU-12- 11-77271     11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HU-12- D-477208     11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HU-12- D-474854     11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HU-12- M-130869     11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HU-12- D-474793     118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CRO-12-  014079     11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2- D-574005     11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HU-12- D-574006     117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2.cs. HU-12- 11-76975    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HU-12- 11-77290     116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1.cs. HU 12- D-487595     11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HU-12- 11-77009     116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HU-12- D-502192     11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BG-12-    54739     11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HU-12- 11-78460    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HU-12- 11-77284    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1.cs. HU-12-  O-13727     11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HU-12- D-474857     116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háti Dezső                 2.cs. HU 12- D-485702     11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2.cs. HU-12- 11-77109     11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HU-12- 11-77279     115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háti Dezső                 1.cs. HU 12- D-485705     11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lauf József                  1.cs. SK-12-0304-1491     11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DV-12- 5002-197     115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háti Dezső                 2.cs. HU 12- 11-76723     11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HU-12- 11-76974     11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2.cs. HU-12- 11-76972     11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HU-12- 11-77277     11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HU-12- D-474852     11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upács Csaba                  1.cs. HU-12- 11-77215     11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2.cs. HU-12- 11-76956     114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1.cs. HU-12- 11-76965    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cskai Tibor                2.cs. HU-12- 11-76964     114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háti Dezső                 2.cs. HU 12- D-474879     11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1.cs. HU-12- D-474782     114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2.cs. HU-12-  O-13728     11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áczi András                   1.cs. HU-12- D-474840     11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2.cs. HU-12- M-130870     11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1.cs. HU-12- D-474859     11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HU-12- 11-78457     11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HU-12- D-570998     1140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7 h.  2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7 h.  28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7 h.  2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6 h.  1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   5 h.  1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2.cs.    3 h.   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2 h.   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   2 h.   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1 h.   4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1 h.   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   1 h.   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1 h.   22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21 h.  7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9 h.  6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16 h.  57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  12 h.  46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14 h.  4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13 h.  4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9 h.  3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9 h.  30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2.cs.    7 h.  237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6 h.  2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   5 h.  1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2.cs.    5 h.  1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   5 h.  1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1.cs.    4 h.  1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4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   2 h.   56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2- D-474846      3h 13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 11-77002      3h 116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CRO-12-  014079      3h 11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2- 11-77277      3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2- 11-77284      3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12-  O-13727      3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2- D-474840      3h  82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2- D-574005      2h  9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12- 11-77294      2h  8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DV-12- 5002-196      2h  8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Ágoston               F24 HU-12- D-477208      2h  80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erháti Dezső                 F24 HU 12- D-487595      2h  7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Ágoston               F24 HU-12- D-477209      2h  7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György                F24 HU-12- 11-77271      2h  7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racskai Tibor                F24 HU-12- D-474858      2h  74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 D-475668     125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2- M-129115     12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HU-12- D-475660     12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2- D-475604    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HU-12- D-475410     12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HU-12- D-475656     12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2- D-475642     12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0.cs. HU-12- D-475752     12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2- D-475602     12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HU-12- D-477806     122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2- D-475664     12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2- D-475649     12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HU-12- D-475628     12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HU-12- D-478935     12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HU-12- D-475759     12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2- D-475613     12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2.cs. HU-12- 11-78213     122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HU-12-  O-13610     12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2.cs. HU-12- M-129210    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HU-12- M-129116     12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HU-12- D-475601     12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0.cs. HU-12- 11-78208     12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2- D-475603     12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0.cs. HU-12- D-475658     12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HU-12- D-475621    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2.cs. HU-12- D-475612    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HU-12- M-129112     12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2- D-475666     12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0.cs. HU-12- D-475718     12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HU-12- D-475713     12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HU-12- D-475721     120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HU-12- D-475651     12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HU-12- D-475619     12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HU-12- D-478095    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2.cs. HU-12- 11-78223     12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HU-12- D-475643     11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HU-12- D-475629     11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HU-12- M-129118     11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1.cs. HU-12- D-475609     11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HU-12- D-475630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0.cs. HU-12- D-475665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1.cs. HU-12- D-475607     11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2.cs. HU-12- D-475625     11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HU-12- D-478089     11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2.cs. HU-12- D-477803     119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0.cs. HU-12- 11-74449     11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HU-12- M-129121     11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nauz testvérek                2.cs. HU-12- M-130446     118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0.cs. HU-12- D-475739     11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2.cs. HU-12- D-478097     11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1.cs. HU-12- D-475623     118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0.cs. HU-12- D-478084     11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HU-12- D-478071     11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0.cs. HU-12- 11-70211    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0.cs. HU-12- 11-78234     11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2.cs. HU-12- 11-78203     11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HU-12- D-475411     11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HU-12- D-478015     117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1.cs. HU-12- D-475377     11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0.cs. HU-12- 11-78230     11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1.cs. HU-12- 11-78218    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2.cs. HU-12- D-475742     117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0.cs. HU-12- D-475616    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HU-12- D-475753     11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nauz testvérek                0.cs. HU-12- D-477374     116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1.cs. HU-12- 11-78216     11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s László                    2.cs. HU-12-  O-13752    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s László                    2.cs. HU-12- 11-78238    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s László                    1.cs. HU-12- 11-78202     11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1.cs. HU-12- 11-78212     11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0.cs. HU-12- D-475684     11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0.cs. HU-12- D-475740     11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1.cs. HU-12- D-475608     11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2.cs. HU-12- D-475655     116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0.cs. HU-12- D-478072     11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1.cs. HU-12- 11-78246     11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2.cs. HU-12- D-475669     11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llár Péter                   2.cs. HU-12- 11-70052     11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llár Péter                   2.cs. HU-12- 11-70464     11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1.cs. HU-12- D-475756     1156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3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7 h.  32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2.cs.    7 h.  2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7 h.  2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4 h.  1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4 h.  12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3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2.cs.    2 h.   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2.cs.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1 h.   27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0 h.  8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21 h.  7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14 h.  55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7 h.  5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  15 h.  5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2 h.  4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13 h.  42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  10 h.  3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10 h.  3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7 h.  2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 6 h.  21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6 h.  1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   4 h.  1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ollár Gyula                  1.cs.    4 h.  1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4 h.  1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   4 h.  1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1.cs.    2 h.   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2.cs.    2 h.   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2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41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68      3h 13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 O-13610      3h 12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D-475601      3h 12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13      3h 12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43      3h 11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66      3h 11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07      3h 10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12- 11-78218      3h 10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2- D-475602      3h  9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29      3h  8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ors László                    F30 HU-12- 11-78216      3h  8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rkó Dezső                    F30 HU-12- D-475751      2h  9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rkó Dezső                    F30 HU-12- D-475752      2h  9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 M-129115      2h  87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idey József                  F30 HU-12- D-475401      2h  84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HU-12- M-128918     12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2.cs. HU-12- D-476079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12- D-475929     11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HU-12- D-475963     11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-12- D-475867     11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12- D-475910     11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HU-12- M-128925     118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12- 11-78374     11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12- 11-78345     11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HU 12- D-476122     11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-12- D-475868     116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2.cs. HU-12- D-476074     11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12- D-475917     11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HU-12- D-475961     116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12- D-475927     11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12- D-475906     11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HU-12- D-475903     11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HU-12- M-128907     11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HU-12- D-475931     11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12- D-475905     11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1.cs. HU-12- D-475968     11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HU-12-  O-16422     11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12- M-128913     114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HU-12- M-128911     11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HU-12- D-475856    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HU-12- D-475915     11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HU-12- D-475901    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HU-12- M-128914     11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HU-12- D-475930     11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HU-12- D-475933     114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12- D-475918     11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2.cs. HU-12- 11-78371    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HU-12- D-475883     113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ózsef                  1.cs. HU-12- D-476031    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1.cs. HU-12- 11-78360     11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2.cs. HU-12- D-476075     11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HU-12- D-475943     112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HU-12- D-475884     11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HU-12- D-475922     11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ő Szilveszter                1.cs. HU-12- M-128935     1118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7 h.  2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 7 h.  2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5 h.  1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4 h.  14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2.cs.    3 h.  1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3 h.  1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1 h.   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1 h.   4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1 h.   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1 h.   24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2 h.  4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2 h.  41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12 h.  4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12 h.  3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0 h.  38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11 h.  3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   8 h.  3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9 h.  3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8 h.  2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6 h.  22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4 h.  1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1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2.cs.    1 h.   1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Miklós                  F33 HU-12- D-476079      3h 11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2- D-475963      3h 113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2- D-475867      2h  9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2- M-128918      2h  9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Miklós                  F33 HU-12- D-476072      2h  9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2- D-475868      2h  88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rály László                  F33 HU 12- D-478650      2h  79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rály László                  F33 HU 12- D-476122      2h  7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2- D-475917      2h  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2- D-475929      2h  7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József                  F33 HU-12- D-476031      2h  6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12- M-128907      2h  68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Élő Szilveszter                F33 HU-12- D-475968      2h  6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Élő Szilveszter                F33 HU-12- D-475979      2h  6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12- D-475930      2h  64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28:00Z</dcterms:created>
  <dc:creator>Király István</dc:creator>
  <dc:description/>
  <cp:keywords/>
  <dc:language>en-US</dc:language>
  <cp:lastModifiedBy>Király István</cp:lastModifiedBy>
  <dcterms:modified xsi:type="dcterms:W3CDTF">2012-09-30T09:15:00Z</dcterms:modified>
  <cp:revision>5</cp:revision>
  <dc:subject/>
  <dc:title>Győr és Környéke Tagszövetség, F01 Győr</dc:title>
</cp:coreProperties>
</file>