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HU-10- D-265013   H 177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9- 11-46253   H 17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1- D-356187   H 17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HU-11- D-430729   H 17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09- 11-40153   H 17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HU-09- 11-39840   H 17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10- 11-51731   H 17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6- 11-11166   T 17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HU-11- D-356189   T 17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10- D-265001   T 17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HU-11- D-356165   H 17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1- 11-61358   T 17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10- 11-51761   T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-10- 11-51635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HU-10- D-265154   H 17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HU-10- D-265023   T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11- D-356179   T 17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1- 11-61306   T 17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8- 11-32954   T 17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0.cs. HU-10- D-319347   T 17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2.cs. HU-10- 11-51788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10- 11-51525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10- M-124609   T 17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HU 08- 11-36063   H 17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10- 11-51732   H 17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05- D-136609   H 17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10- D-312129   H 17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11- D-356181   T 17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HU-07- 50-40569   T 17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2.cs. HU-09- 11-39650   T 17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2.cs. HU-11- D-430767   T 17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11- D-356178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10- D-265021   T 17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09- 11-40152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HU-10- 11-51533   T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0.cs. HU-09- 11-39605   T 170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2.cs. HU 11- 11-64397   T 17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0.cs. HU-10- D-265011   H 17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HU-11- D-356138   H 17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10- D-265141   T 17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11- D-430762   T 16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0.cs. HU-10- 11-51546   T 16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2.cs. HU-09- 11-40098   T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HU-11- D-430758   T 16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2.cs. HU-10-   O-1985   T 16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10- 11-51757   H 16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HU-10- 11-51567   T 16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2.cs. HU 08- 11-26931   H 16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0.cs. HU-09- 11-39604   T 16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HU-08- 11-32711   H 16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HU-07- 11-21500   H 16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HU-08- 11-27057   H 16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10- D-265020   H 16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0.cs. HU-11- D-356117   H 16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11- 11-61322   H 16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2.cs. HU-09- 11-39801   H 16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kta Ferenc                   1.cs. HU-09- 11-39903   H 16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0.cs. HU-11- D-356176   T 16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HU-09- 11-39859   H 16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HU-08- 11-32549   H 16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HU-08- 11-27038   H 16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Tibor                  2.cs. HU-07- 11-16070   H 16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Tibor                  2.cs. HU-11- 11-61161   H 16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0.cs. HU-11- D-356190   H 16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2.cs. HU-11- 11-61304   T 168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   5 h.  2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2.cs.    4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4 h.  1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3 h.  1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   3 h.  1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   4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 2 h.   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2 h.   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2.cs.    2 h.   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1 h.   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   1 h.   22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8 h.  7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6 h.  6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8 h.  6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5 h.  5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16 h.  5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4 h.  4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10 h.  3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0 h.  3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9 h.  3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8 h.  3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  10 h.  3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9 h.  2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6 h.  2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2.cs.    6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7 h.  1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5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3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   1 h.   22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9- 11-46253   H  4h 16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4h 15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31   H  4h 13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9- 11-40152   H  4h 13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500   H  4h 121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9- 50-59324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3h 118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1- 11-61306   T  3h 10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11- 11-61358   T  3h 10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1- D-333911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HU-10- D-267217   H 17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0- D-267244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0- D-265462   H 17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1- D-395969   H 17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09- 50-02335   H 17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 D-333949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HU-09- 50-02341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HU-11- D-431378   H 17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1- D-333927   H 17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1- D-333903   H 17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HU-11- D-431399   H 17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0.cs. HU-09- D-208770   H 17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HU-10- D-31948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HU-10- 11-52593   H 17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0.cs. HU-11- D-333935   H 17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-11- 11-61761   H 17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-10- 11-52270   H 17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1- D-404307   H 17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10- D-238865   H 17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09- 11-40708   H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HU-11- D-395980   H 17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09- 50-20537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HU-08- 50-11161   H 1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HU-10- 11-51994   H 17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HU-09- 50-21199   H 17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Gyula                 1.cs. HU-11- 11-61816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Ernő                     2.cs. HU-11- 11-62506   H 17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Gyula                 2.cs. HU-10- 11-52434   H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1- D-333946   H 17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HU-11- D-333905   H 17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10- D-265394   H 17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HU-07- 11-16727   H 17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09- 50-02303   H 17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0.cs. HU-11- D-333912   H 17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2.cs. HU-11- 11-62078   H 17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HU-06- D-148796   H 170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2.cs. HU-11- 11-62518   H 17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HU-10- 11-51968   H 17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HU-11- D-431368   H 170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HU-11- D-395599   H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1- D-404303   H 17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2.cs. HU-11- D-431192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HU-10- 11-52004   H 17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0- D-267270   H 17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-09- 11-40916   H 16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HU-11- D-395971   H 16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0.cs. HU-10- D-265387   H 16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HU-07- D-165695   H 16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0.cs. HU-10- D-318995   T 16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0.cs. HU-11- D-333940   H 16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2.cs. HU-11- D-431022   T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0.cs. HU-11- D-333918   H 16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HU-09- 11-40410   H 169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HU-10- 11-52585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HU-11- 11-61968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10- D-265363   H 168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2.cs. HU-11- 11-62503   T 16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1.cs. HU-11- D-404319   H 16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HU-11- 11-62267   H 16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0.cs. HU-11- 11-61952   H 16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2.cs. HU-11- 11-62519   T 16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HU-10- D-238876   H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Gyula                 1.cs. HU-10- 11-52408   H 16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2.cs. HU-11- D-395581   H 16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HU-11- D-395579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HU-11- 11-61784   H 16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HU-10- D-267240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HU-10- D-318992   H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1.cs. HU-11- 11-62520   H 16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1.cs. HU-11- 11-62528   T 16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0.cs. HU-11- 11-61772   H 16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0.cs. HU-11- 11-6177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0.cs. HU-10- D-265468   H 16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HU-09- 11-40712   H 16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0.cs. HU-11- D-431069   T 16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SK-08-03004-340   H 16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HU-11- D-333913   H 16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HU-11- 11-61764   H 16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0.cs. HU-08- 11-27432   H 16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0.cs. HU-11- 11-61602   H 16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0.cs. HU-05- 11-94749   H 16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2.cs. HU-06- 11-06453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HU-10-   O-2021   H 16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0.cs. HU-11- M-127214   H 16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0.cs. HU-11- D-333908   H 16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0.cs. HU-08- D-204254   H 16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0.cs. HU-10- D-265481   H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2.cs. HU-10- D-267211   H 16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0.cs. HU-06- 11-05614   H 16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1.cs. HU-11- D-430982   H 16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HU-11- D-333923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HU-09- 11-40479   H 16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2.cs. HU-07- 11-16728   H 16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0.cs. HU-11- 11-61892   H 16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1.cs. HU-10- 11-51982   H 16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0.cs. HU-11- M-127211   H 16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HU-10- D-318814   H 16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2.cs. HU-11- D-395995   H 16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Gyula                 1.cs. HU-09- 11-41312   H 16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1.cs. HU-09- 11-40933   H 16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1.cs. HU-11- 11-61960   H 16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HU-09- 11-40837   H 16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0.cs. HU-09- D-208762   H 1673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2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 5 h.  1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1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5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Ernő                     2.cs.    4 h.  13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Gyula                 1.cs.    4 h.  1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4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2.cs.    3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3 h.   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2.cs.    2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   2 h.   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2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1 h.   3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1 h.   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1 h.   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1 h.   2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20 h.  7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8 h.  7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7 h.  6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17 h.  6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7 h.  6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14 h.  5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13 h.  3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2 h.  35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2.cs.   10 h.  3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0 h.  3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9 h.  3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   9 h.  30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9 h.  2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7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 6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8 h.  2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7 h.  2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6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   7 h.  1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6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5 h.  1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   5 h.  1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   4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2.cs.    3 h.  1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   3 h.  1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2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1- D-431378   H  4h 1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7   H  4h 17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5462   H  4h 177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10- 11-52585   H  4h 16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431399   H  4h 16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1- 11-62528   T  4h 129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 O-07546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61   T  2h  8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92   T  2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h Zoltán                  F02 HU-11- D-430983   T  2h  84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D-358284   H 18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09- 11-43123   H 17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09- 11-43008   H 17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HU-10- 11-54296   H 17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9   H 17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17   H 17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09- 50-20317   H 17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1-  O-07636   H 17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0.cs. HU-11- D-358586   T 177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HU-09- 11-51438   H 17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0- D-267180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HU-11- D-358550   H 17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11- D-358296   H 17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HU-09- 11-43110   H 17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0- D-267189   H 17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HU-11- 11-63410   T 176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11- D-358599   H 17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1- 11-63852   H 17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0- 11-58670   H 17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11- 14-72225   T 17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2.cs. HU-10- 11-54160   H 17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HU-11- 11-63864   H 17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2.cs. HU-09- 11-42984   H 175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9- 11-43184   H 17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HU-08- 11-29932   H 17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10- 11-54178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11- 11-63558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06- 11-07216   H 17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11- D-358575   H 17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0.cs. HU-10- D-300554   T 17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11- 11-63919   H 17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HU-10- 11-54176   H 17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HU-10- 11-54047   H 17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HU-11- D-358560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HU-09- 11-43168   H 17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09- 50-20128   H 17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2.cs. HU-11- 11-63451   T 17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0.cs. HU-11- D-358566   T 17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10- 11-54387   H 17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-11- 11-63493   H 17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ngrácz Sándor                1.cs. HU-09- 11-43014   H 17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HU-11- 11-63847   H 1738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5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4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3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3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2 h.   6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2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3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1 h.   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2.cs.    1 h.   22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 8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6 h.  5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14 h.  5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3 h.  4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3 h.  4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12 h.  3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9 h.  30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5 h.  2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6 h.  1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6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6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 3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   4 h.  1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4 h.   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2.cs.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2.cs.    1 h.   22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284   H  4h 19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4h 1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11-63919   H  4h 1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 O-07636   H  4h 13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H  4h 13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2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1- 14-72225   T  2h  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11- 11-63410   T  2h  60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1- D-356703   H 17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HU-10- 11-54697   H 17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10- D-267370   H 17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HU-09- D-235260   H 17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09- 11-43712   H 17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9- 11-44002   H 17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09- D-208699   H 17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0- D-267355   H 17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-08- D-186695   H 175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1- 11-64006   T 17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HU-11- D-395865   H 174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8- 11-32734   T 17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HU-11- 11-64067   H 17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HU-10- D-320666   H 17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11- 11-64426   T 17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11- 11-64404   T 174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HU-08- 11-30868   H 17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1.cs. HU-09- 11-43306   H 17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HU-10- D-320662   H 17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0.cs. HU-11- D-356635   H 17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11- D-356634   H 174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11- 11-64414   H 17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10- D-300770   H 174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0.cs. HU 10- 11-54955   H 17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0.cs. HU 09- 11-47725   H 17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8- 11-30892   H 17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6- 11-08042   H 17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10- 11-54905   H 17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07- 11-19186   H 17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2.cs. HU-10- D-300706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HU-10- 11-55056   H 17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da István                    1.cs. HU-08- 11-30217   H 173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1.cs. HU 08- 11-32815   H 17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2.cs. HU-11- 11-66074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1- D-404415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09- 11-43741   H 17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-11- D-359683   H 17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HU-10- 11-54695   H 17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7- 11-21705   H 17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0.cs. HU-08- 11-30715   H 17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0.cs. HU 08- 14-33736   T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HU-11- D-356714   H 17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11- D-359391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0- 11-54865   H 17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HU-09- 11-44211   H 17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2.cs. HU-08- 11-30663   H 17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10- D-267360   H 17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0.cs. HU-11- D-356616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HU-07- 11-18850   H 17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da István                    1.cs. HU-10- 11-54705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0.cs. HU-09- 11-44263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SK-09- 0702-324   H 17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1.cs. HU 08- 11-32737   T 17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HU-11- 11-64015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nyár Károly                  1.cs. HU-09- 11-43346   H 17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0.cs. HU-10- D-311124   H 17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HU-11- D-356664   H 17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HU-08- 11-30717   H 17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HU-08- D-186457   H 17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HU-09- 11-43733   H 17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HU-10- D-300715   H 171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1.cs. HU 07- 11-21661   H 17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1.cs. HU-10- D-265684   H 171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2.cs. HU 08- 11-32753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HU-11- D-359680   H 17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2.cs. HU-11- D-35967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HU-08- 11-30894   H 17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HU-09- 11-43685   H 17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0.cs. HU-09- 11-44025   H 17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HU-08- D-186744   H 17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1.cs. HU 08- 11-32739   H 17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0.cs. HU-11- D-356642   H 171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5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5 h.  1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4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3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2 h.   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3 h.   7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2 h.   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2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1 h.   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1 h.   2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1 h.   2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0 h.  84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17 h.  6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5 h.  5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5 h.  5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6 h.  5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  12 h.  4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2 h.  3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0 h.  3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10 h.  3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2.cs.    9 h.  31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7 h.  2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7 h.  2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5 h.  1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   6 h.  1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5 h.  1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4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5 h.  1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4 h.  14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   3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2.cs.    3 h.   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   3 h.   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imon Károly                   1.cs.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   2 h.   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2 h.   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2.cs.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2.cs.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   1 h.   3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55   H  4h 171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0- D-267360   H  4h 16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kker Martina                 F10 HU-11- D-359683   H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1- D-356634   H  4h 14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4h 14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1- 11-64404   T  2h  7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7   T  2h  73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11- 11-64006   T  2h  7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11- 11-64015   T  2h  68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34   T  2h  67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85   H 17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11- D-356902   H 17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9- 11-45696   T 17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HU-11- M-127263   H 17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HU-08- 13-09411   T 1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1- D-395624   H 17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9- 11-45699   T 17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HU-11- D-431361   T 17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BE-10-  1013760   H 17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1- D-356830   H 17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9- 11-45008   H 17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HU-11- D-395616   H 17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10- D-274444   H 17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11- D-358233   H 17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1- D-356749   H 17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09- 11-45697   H 17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0- 11-55910   H 17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1- 11-64599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0.cs. HU-11- D-356791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09- 14-47390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11- 11-64559   H 17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HU-11- D-368372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HU-11- D-356899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1- D-356809   H 17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HU-11-  O-07696   H 17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11- D-431232   T 17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HU-11- D-356965   H 17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10- 11-55686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9- 11-45048   H 17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10- 11-58319   H 17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11- M-125139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07- 11-20826   T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HU-09- 11-45683   H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HU-10- D-266755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HU-10- D-266104   T 17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9- 11-46212   H 17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HU-11- D-356955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HU-09- 11-45200   H 17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11- 13-60014   H 17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HU-06- 11-10321   T 17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HU-11- D-395993   H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HU-09- 11-45248   H 17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HU-11- D-356977   H 17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HU-11- D-356916   T 17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HU-11- D-431229   H 17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0.cs. HU-11- D-358250   H 17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11- D-358230   H 17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HU-11- M-125132   H 17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HU-09- 11-45404   H 17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11- D-359879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HU-09- 11-48739   T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HU-11- D-359877   H 17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2.cs. HU-10- 11-60979   H 17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HU-11- D-359472   T 17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DV-09- 05194-58   T 17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HU-09- 11-45035   H 17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HU-09- D-226278   H 17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RO-09-   109395   H 17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1.cs. HU-10- 11-55527   T 17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HU-11- D-391996   H 17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2.cs. HU-09- 11-44451   T 17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HU-10- D-266759   T 17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2.cs. HU-08- D-186501   H 17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1- D-359884   H 17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0.cs. HU-10- D-308186   H 17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HU-11- D-356812   H 17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szti Zoltán                  2.cs. HU-10- 11-61018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HU-11- D-356973   H 17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HU-11- D-356776   H 17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HU-09- 11-45433   H 17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HU-08- 11-31147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2.cs. HU-08- D-186512   H 1721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1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1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1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4 h.  1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5 h.  1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   4 h.  1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4 h.  1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3 h.  1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4 h.  1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 4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3 h.  1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2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2 h.   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   2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2 h.   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   2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   1 h.   23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9 h.  7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9 h.  7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8 h.  6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8 h.  6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7 h.  6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6 h.  5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2 h.  4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2 h.  3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8 h.  2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   8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7 h.  2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8 h.  2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6 h.  2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7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6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6 h.  1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   6 h.  1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   4 h.  1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   4 h.  1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3 h.   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   4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   2 h.   6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angl János     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2.cs.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   1 h.   2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55   H  4h 15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02   H  4h 15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74444   H  4h 15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1- D-359884   H  4h 14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0- 11-55686   H  4h 14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4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45   T  3h 12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16   T  3h 11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06- 11-10321   T  3h 10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8232   T  3h  87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2.cs. HU-09- 11-47201   H 180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 11-65942   H 18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09- D-229000   H 18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1- 11-65350   H 17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HU-09- 11-46004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11-65925   H 17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0.cs. HU-09- 11-46058   H 17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HU-08- 11-33663   H 17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0- 11-57064   H 17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10- 11-57028   H 1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HU-11- 11-65607   H 17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HU-10- 11-56416   H 17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08- 11-33570   H 17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0.cs. HU-08- 11-33512   H 17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08- 11-33970   H 17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HU-10- D-265565   H 17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08- D-185157   H 17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1- D-395451   H 17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HU-11- 11-65343   H 17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10- 11-56350   H 17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0- 11-56313   H 17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10- D-267609   H 17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09- 11-47202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HU-10- 11-56470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9- 11-42834   H 17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10- 11-57006   H 17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HU-10- 11-56467   H 17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HU-10- 11-57109   H 17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0.cs. HU-09- 11-46277   H 17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10- 11-57029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HU-10- 11-57149   H 17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HU-08- M-117357   H 17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09- 11-46685   H 17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0.cs. HU-08- 11-33261   H 17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HU-10- 11-57084   H 17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HU-10- 11-57124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HU-10- 11-56547   H 17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08- 11-33625   H 17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0.cs. HU-11- D-357159   H 17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0- 11-56742   H 17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HU-11- 11-66326   H 17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2.cs. HU-11- 11-66312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0.cs. HU-11- D-357191   H 17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HU-09- 11-46617   H 17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06- 11-12680   H 17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1- 11-65328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HU-09- 11-47039   H 17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0.cs. HU-11- D-357198   H 17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0.cs. HU-10- 11-56728   H 17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HU-08- 11-3361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HU-09- 11-44962   H 17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10- D-265562   H 17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0.cs. HU-10- 11-57159   H 17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2.cs. HU-11- 11-65627   H 17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HU-10- 11-56464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HU-10- 11-56497   H 17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HU-10- 11-56356   H 17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HU-10- 11-56121   H 17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HU-09- 11-46806   H 17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HU-10- 11-56687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1.cs. HU-09- 11-46302   H 17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HU-10- 11-57128   H 17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1- D-395466   H 17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HU-10- 11-57079   H 17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lchammer Sándor              1.cs. HU-08- 11-33685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HU-10- D-312324   H 17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2.cs. HU-11- 11-65672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HU-11- 11-65683   H 17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1- D-395493   H 17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HU-11- D-395474   H 17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1.cs. HU-11- 11-66347   H 17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HU-10- 11-57062   H 17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10- 11-56319   H 17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07- 11-23203   H 17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                   2.cs. HU-11- 11-66036   H 17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2.cs. HU-11- 11-66114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HU-11- D-357129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HU-11- 11-66311   H 17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10- 11-56370   H 17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1- 11-65374   H 17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0.cs. HU-11- 11-65822   H 17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0.cs. HU-11- 11-65479   H 17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10- 11-56671   H 17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HU-11- 11-65723   H 17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2.cs. HU-10- 11-56145   H 17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HU-09- 11-47300   H 17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2.cs. HU-10- 11-56055   H 17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1.cs. HU-10- 11-56155   H 17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2.cs. HU-10- 11-57082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HU-10- 11-56058   H 17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2.cs. HU-10-   O-2122   H 17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HU-10- 11-56031   H 17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PL-09- 03579897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HU-10- 11-56657   H 17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11- 11-65918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1.cs. HU-08- 11-33643   H 17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1.cs. HU-10- 11-57088   H 17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2.cs. HU-08- 11-33825   H 17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1.cs. HU-09- 11-46826   H 17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1.cs. HU-11- D-357166   H 17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0.cs. HU-09- 11-47151   H 17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1.cs. HU-10- 11-56597   H 1749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   5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 5 h.  1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5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5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4 h.  1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3 h.  1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4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4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3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3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   2 h.   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2 h.   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1 h.   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   1 h.   1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20 h.  8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7 h.  6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8 h.  6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18 h.  6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7 h.  5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4 h.  5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5 h.  5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14 h.  5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16 h.  4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15 h.  4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3 h.  4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0 h.  3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10 h.  3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9 h.  3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9 h.  3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10 h.  3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7 h.  2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7 h.  1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6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4 h.  1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2.cs.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   2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2.cs.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                   2.cs.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testvérek               1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4h 18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4h 17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4h 163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09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0- 11-56467   H  4h 153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09- D-209033   H 17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0- 11-57356   H 175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HU 11- 11-66594   H 17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1- D-357230   T 17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HU-09- 11-47481   H 17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11- D-357342   T 17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11- M-125008   H 17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11-57781   H 17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1- D-357244   H 17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0- 11-57804   H 17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M-124646   T 17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0- 11-57311   H 17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0- 11-57807   H 17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11-57357   H 17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1- D-357212   H 17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M-124638   H 17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HU 11- 11-66921   H 17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HU-10- 11-57382   H 17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HU 10- 11-56025   H 17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11- D-357340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D-312374   H 17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7504   H 17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0- 11-57560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0- D-312634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0- D-267110   H 17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0.cs. HU-09- 11-47567   T 17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0.cs. HU 11- 11-66883   T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11-57561   H 17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10- 11-57340   H 17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0- 11-57322   H 17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0- M-124645   H 17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1- D-357238   H 17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11- D-357308   H 17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08- 14-16169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09- 11-47570   H 17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09- 11-47526   H 17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HU-10- 11-56326   H 17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9- 11-47579   H 17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HU-10- 11-57391   H 17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HU-10- 11-57398   H 17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2.cs. HU 08- 11-32271   H 17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HU-11- D-357205   H 17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0- D-265899   T 17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1- D-357242   H 17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1- D-395320   H 17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D-312356   T 170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2.cs. HU 11- D-404635   H 169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2.cs. HU 11- D-359644   H 16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HU-11- D-359427   H 16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2.cs. HU-10- 11-57386   H 169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1.cs. HU 08- 11-34453   T 16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HU-07- 11-21757   H 16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-10- 11-57648   T 16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0- 11-56024   H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11- D-357248   H 16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HU-10- D-267107   T 169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ich Mihály                  1.cs. HU 10- 11-55997   H 16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HU-09- 11-48846   H 16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HU-11- M-125011   T 1690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   5 h.  1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4 h.  1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3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4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3 h.   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1 h.   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1 h.   1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20 h.  7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2.cs.   20 h.  7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8 h.  6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4 h.  5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3 h.  4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3 h.  4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12 h.  3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10 h.  3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8 h.  2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6 h.  1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6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4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1 h.   22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4h 16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807   H  4h 15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4h 15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356   H  4h 15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70   H  4h 14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D-312356   T  3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0- D-267107   T  3h  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1- D-357230   T  2h  9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M-124646   T  2h  7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67   T  2h  7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H 17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11- 11-67035   H 17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HU-11- D-404114   H 17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HU-11- D-404107   H 17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0- 11-58417   H 16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09- 11-48141   H 16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0.cs. HU-11- 11-67074   H 16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09- 11-48101   H 16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HU-09- D-208642   T 16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HU-08- 11-34896   H 16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11- 11-67059   H 16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2.cs. HU-11- D-404109   T 16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HU-10- 11-58071   H 16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1- D-404110   H 16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HU-09- 11-48280   H 16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HU-10- 11-58404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1- 11-67030   H 16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10-   O-2140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2.cs. HU-11- 11-67068   T 16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 11-58340   H 16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11- 11-67071   H 16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11- 11-67256   H 16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uhász Sándor                  2.cs. HU-10- 12-10154   H 16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11- 11-67181   H 16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Zoltán                 1.cs. HU-09- 11-47975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10- 11-58278   H 16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11- D-404168   T 16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2.cs. HU-11- 11-67178   H 16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10- 12-10173   T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2.cs. HU-11- 11-67057   T 16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2.cs. HU-11- 11-67056   T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2.cs. HU-10- 11-57958   T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HU-11- 11-67195   T 16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Zoltán                 1.cs. HU-11- 11-67313   H 16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uhász Sándor                  1.cs. HU-10- 12-10165   T 16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uhász Sándor                  1.cs. HU-10- 12-10172   T 16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2.cs. HU-08- 11-34790   H 16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uhász Sándor                  1.cs. HU-11- 12-20062   T 1640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2.cs.    5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1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4 h.  1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3 h.   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3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3 h.   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3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2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1 h.   30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6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6 h.  5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13 h.  4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2.cs.   13 h.  4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12 h.  4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11 h.  3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8 h.  2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9 h.  2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8 h.  2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   7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6 h.  1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6 h.  1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4 h.  1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4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4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1.cs.    4 h.  108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1- 11-67181   H  4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9- 11-48101   H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1- 11-67059   H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04   H  3h 1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14   H  2h  9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34   T  3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11- D-404109   T  3h 10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0- 12-10165   T  3h  8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1- 05-22377   T  3h  8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uhász Sándor                  F20 HU-11- 12-20026   T  2h  9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0- 11-58509   H 17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0- 11-58519   H 17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08- 11-36125   H 17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10- 11-58634   H 17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11- 11-67750   H 17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1-  O-07753   T 17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08- 11-36115   H 17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0- 11-58538   H 17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09- 11-48616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0- 11-58846   H 17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1- 11-67351   H 17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1- 11-67355   H 17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HU-10- 25-02450   T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0.cs. HU-11-  O-09450   T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HU-11- D-359905   H 17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0.cs. HU-11- M-127857   T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0.cs. HU-11- 11-67721   H 17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0.cs. HU-08- 11-36119   H 17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1.cs. HU-09- 11-48591   H 17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0.cs. RO-10-  0383134   T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HU-11- 11-67735   H 17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HU-06- 11-14113   H 17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HU-11- 11-67707   H 17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10- 11-58637   H 17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HU-10- 11-59015   T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0.cs. HU-10- 11-59011   T 17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0.cs. HU-10- 11-58446   T 17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HU-09- 11-48584   H 17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0.cs. HU-11- 11-67889   T 17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2.cs. HU-10- 11-58445   H 17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2.cs. HU-11- 12-22539   T 17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1.cs. HU-10- 11-58430   H 17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2.cs. HU-09- 11-48593   H 17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0.cs. HU-11- 11-67372   H 17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HU-11- 11-67343   H 17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HU-09- D-208471   H 17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áczi András                   2.cs. HU-10- 11-58860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áczi András                   1.cs. HU-10- 11-58840   T 17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HU-09- 13-21906   H 17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10- 11-58837   H 17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2.cs. HU-11- D-361092   T 17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0.cs. HU-11- 11-67342   H 171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2.cs. HU-09- D-226605   H 17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1.cs. HU 10- 13-37298   H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HU-11- 11-67739   H 171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HU-08- 11-36108   H 17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0.cs. HU-11- 11-67375   H 17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2.cs. HU-11- 11-67757   H 17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2.cs. HU-11- 11-67370   H 17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HU-09- D-208452   H 17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HU-11- 11-67822   H 17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upács Csaba                  1.cs. HU-09- 13-21660   H 17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HU-11- 11-67333   H 17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HU-11- 11-67354   H 17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2.cs. HU-10- M-124143   H 17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0.cs. HU-10- M-122887   H 17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0.cs. HU-11- D-359906   T 17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HU-11- D-404766   H 1705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1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5 h.  1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5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4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hér Ferenc                   1.cs.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2 h.   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2 h.   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2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2.cs.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1 h.   25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8 h.  7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7 h.  69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5 h.  5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5 h.  4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14 h.  4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1 h.  3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1 h.  3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11 h.  3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11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8 h.  28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8 h.  2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7 h.  2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6 h.  2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6 h.  1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4 h.  12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3 h.  1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2 h.   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1.cs.    1 h.   3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2.cs.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2.cs.    1 h.   27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11-58509   H  4h 18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34   H  4h 1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7   H  4h 16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39   H  4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1- D-404766   H  4h 132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50   T  4h 15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4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11-67502   T  2h  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0- 11-59015   T  2h  80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2.cs. HU-11- D-395035   H 179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06   H 17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09- 11-50160   H 17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9- 11-50148   H 17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10- 11-59745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09- 11-49120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10- 13-51005   H 17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1- 11-68216   H 17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11-37210   H 17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9- 11-50176   H 17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0.cs. HU-11- D-395801   H 17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D-230230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HU-11- D-431795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08- 11-37232   H 17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10- 11-59741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0.cs. HU-11- 11-68016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07- D-162618   H 17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09- 11-49811   H 17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10- 11-59728   H 17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1.cs. HU-11- D-395020   H 17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2.cs. HU-11- 11-68634   H 17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11- D-357403   H 17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09- 11-49137   H 17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10- 11-59708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08- 13-15535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10- 11-59720   H 17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8- 11-37014   H 17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-09- 11-49895   H 17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10- 11-59235   H 17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0.cs. HU-11- 11-68231   H 17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2.cs. HU-11- 11-68505   T 17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HU-09- 11-49141   H 17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08- 11-37269   H 17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11- 11-68249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ászló                  2.cs. HU-11- 11-6866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11- D-357405   H 17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10- 11-59833   H 17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József                   0.cs. HU-09- 11-49588   T 17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HU-11- 11-68062   H 17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0.cs. HU-10- 11-59326   T 17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1.cs. HU-10- 11-59305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HU-09- 11-49840   H 17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10- 11-59855   H 17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9- 11-49138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HU-09- 11-50122   H 17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11- M-125047   H 17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HU-11- 11-68318   H 17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8- 11-37237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10- 11-60060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08- 11-37255   H 17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HU-11- 11-68061   H 17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HU-11- D-357442   H 17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0.cs. HU-11- 11-68237   H 17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HU-09- 11-50116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0.cs. HU-11- 11-68222   H 17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0.cs. HU-11- D-358845   H 17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2.cs. HU-09- 11-49557   H 17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0.cs. HU-10- D-300663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őbör Árpád                   1.cs. HU 09-13-25422    H 174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HU-08- 11-37141   H 1741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4 h.  1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4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2.cs.    3 h.  11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2 h.   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2 h.   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1.cs.    1 h.   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1 h.   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őbör Árpád                   1.cs.    1 h.   1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9 h.  7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7 h.  62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5 h.  5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5 h.  5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13 h.  4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3 h.  4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9 h.  3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8 h.  2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2.cs.    7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7 h.  2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7 h.  1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4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4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3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   2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2 h.   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Imre                  1.cs.    1 h.   3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   1 h.   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Vencel                   2.cs.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őbör Árpád                   1.cs.    1 h.   1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11- 11-68249   H  4h 16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76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1- D-357405   H  4h 15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M-125047   H  4h 13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11- 11-68303   H  3h 14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13   T  3h  88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HU-11- M-125395   H 177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1- D-357990   H 17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1- D-357906   H 17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0- D-265869   H 17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0.cs. HU-10- D-267548   T 17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9- 11-50451   H 17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10- D-265752   H 17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1- M-125391   H 17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0.cs. HU-11- D-404981   H 17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HU-11- D-357828   H 17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1- D-357937   H 17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312635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HU-10- 11-57743   H 17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HU-10- D-319463   H 17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0- D-265744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HU-11-  O-07785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1- D-357801   H 17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11- D-357827   H 17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10- 11-57728   H 17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0.cs. HU-11- M-125145   T 17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11- D-357571   T 17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HU-11- D-357953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0- D-265865   H 17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HU-11- D-357283   H 17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1- 11-64654   H 17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1- D-357976   H 17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0.cs. HU-11- D-357821   H 17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0- D-265816   H 17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HU-10- D-312616   H 17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HU-08- D-186927   H 17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1- D-357913   H 17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0- D-265839   H 17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10- D-265780   T 17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0- M-122849   H 17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10-   O-5460   H 17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0.cs. HU-08- D-186930   H 17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1- D-357933   H 17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0.cs. HU-10- 11-57763   H 17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09- 11-50453   H 17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HU-11- D-404977   H 17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HU-09- D-226268   H 17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0- D-265706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HU-09- D-226275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1.cs. HU-10- D-265293   T 17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HU-11-  O-09442   H 17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da Sándor                    1.cs. HU-11- D-357654   H 17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ollár Gyula                  1.cs. HU-10- D-312926   T 17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HU-11- D-404492   T 17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HU-11- D-404486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2.cs. HU-08- D-182448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HU-11- M-125044   T 17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0.cs. HU-11- M-125144   H 17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2.cs. HU-10- D-265883   H 17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1- D-357926   H 17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06- 11-15932   H 17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0.cs. HU-11- D-357552   T 17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HU-09- 11-50311   H 17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11- D-357565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ollár Gyula                  1.cs. HU-10- D-312948   T 17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HU-09- M-121469   H 17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HU-06- 11-15941   H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1.cs. HU-11- 14-70688   T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HU-10- 11-57753   H 17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HU-11-  O-07756   H 1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2.cs. HU-11- D-404663   H 17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1.cs. HU-09- 11-50565   H 17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HU-09- D-208975   H 1714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1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1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5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5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5 h.  16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   3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3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2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2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Gyula                  1.cs.    2 h.   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1 h.   1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8 h.  7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8 h.  7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16 h.  61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6 h.  5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6 h.  5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6 h.  5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4 h.  4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11 h.  3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8 h.  2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6 h.  2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5 h.  1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5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4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3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   3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2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2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28   H  4h 16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4h 15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1- M-125391   H  3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52   H  3h 13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9- 11-50451   H  3h 13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3h 105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404492   T  3h  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1- D-357571   T  2h  8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1-  O-07788   T  2h  6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eményi János                  F30 HU-10- D-312568   T  2h  6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9- 50-20415   H 17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8- 25-86662   H 17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11-42753   H 17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8- 11-29461   H 178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0- 11-60773   H 17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11- 11-68942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9- 11-50944   H 17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8- 11-29564   H 17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0.cs. HU-11- 11-69025   T 17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HU-10- 11-60577   T 17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10- 11-60779   T 176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08- 11-38831   T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 O-07794   H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0- 11-60783   H 17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0- 11-60663   H 17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1- D-358186   H 17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0.cs. HU-11- D-358199   H 17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-08- 11-38893   H 1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11- D-358163   H 17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2.cs. HU-09- 11-42634   H 17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0.cs. HU-07- 15-90751   T 175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10- 11-60576   T 17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0- 11-60616   H 17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10- 11-60634   H 17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HU-08- 11-29451   H 17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11- D-358187   T 17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1- D-358020   T 17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0- 11-60669   H 17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HU-11- D-404861   H 17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HU-08- 50-11366   H 17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HU 11- D-395895   H 17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10- D-265848   H 17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10- D-265854   T 17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HU-10- D-300150   H 17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08- 11-38894   H 17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11- D-358051   H 17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1.cs. CHN-06-19-116596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László                  1.cs. HU-09- 11-51115   T 173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0.cs. HU-09- 11-50866   T 17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08- 11-29519   H 17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1.cs. HU-09- 11-51190   H 173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HU-11- M-125079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HU-11- 11-69193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2.cs. HU-08- 50-11244   H 17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HU-08- 11-29443   H 17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HU-08- 11-29431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HU-09- 11-42766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HU-10- 11-54206   H 17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HU-08- 11-29445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2.cs. HU-10- D-300148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HU-08- 11-29434   H 17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2.cs. HU-11- 11-69132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HU-11- D-358211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-09- D-226370   H 17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0.cs. HU-10- 11-53782   H 17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HU-11- 11-69156   H 1733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5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4 h.  1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5 h.  1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   4 h.  1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3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2 h.   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2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1 h.   2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19 h.  7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9 h.  7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7 h.  6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12 h.  4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13 h.  3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11 h.  3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12 h.  3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9 h.  2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7 h.  2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6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7 h.  2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6 h.  2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4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   2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   1 h.   27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D-265848   H  4h 15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11-42753   H  4h 14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09- 50-20415   H  3h 13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 O-07794   H  3h 12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1- 11-68942   H  3h 115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20   T  4h 11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3h 1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58   T  3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D-226356   T  3h 1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34   T  3h 10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24:00Z</dcterms:created>
  <dc:creator>Király István</dc:creator>
  <dc:description/>
  <cp:keywords/>
  <dc:language>en-US</dc:language>
  <cp:lastModifiedBy>Király István</cp:lastModifiedBy>
  <dcterms:modified xsi:type="dcterms:W3CDTF">2012-05-23T09:38:00Z</dcterms:modified>
  <cp:revision>4</cp:revision>
  <dc:subject/>
  <dc:title>Győr és Környéke Tagszövetség, F01 Győr</dc:title>
</cp:coreProperties>
</file>