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5.06 06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eilig Károly                  1.cs. HU-08- 11-27057   H 1411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Ábrahám Tibor                  1.cs. HU-09- 11-39621   H 1399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emete Ferenc                  1.cs. HU 11- 11-64396   H 137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eilig Károly                  0.cs. HU-09- 11-40115   H 137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eilig Károly                  1.cs. HU-08- 11-27038   H 137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eilig Károly                  0.cs. HU-10- 11-51644   H 137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olnár Imre                    2.cs. HU-11- 11-61230   H 137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Árkosi Zoltán                  0.cs. HU-11- D-404203   T 136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Ábrahám József                 1.cs. HU-09- 50-59324   T 1363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emete Ferenc                  1.cs. HU 11- D-356053   H 136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Árkosi Zoltán                  2.cs. HU-10- 11-51515   H 135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eilig Károly                  1.cs. HU-09- 11-40129   H 135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Ábrahám József                 1.cs. HU-09- 11-39622   H 135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Ábrahám József                 1.cs. HU-09- 11-39624   H 1356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emete Ferenc                  1.cs. HU 08- 50-53015   H 1355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emete Ferenc                  1.cs. HU 08- 11-26951   T 135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Árkosi Zoltán                  0.cs. HU-11- D-404212   H 135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Ábrahám József                 0.cs. HU-10- 11-51540   H 1349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emete Ferenc                  2.cs. HU 11- D-356052   H 134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Ábrahám József                 1.cs. HU-10- 11-51543   H 134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iss László                    0.cs. HU-11- D-356178   H 134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Ábrahám Tibor                  1.cs. HU-11- 11-61445   H 134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iss László                    2.cs. HU-08- 11-32700   H 133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Árkosi Zoltán                  0.cs. HU-10- D-312114   H 1337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emete Ferenc                  0.cs. HU 11- D-356045   T 133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Árkosi Zoltán                  0.cs. HU-09- M-119045   H 133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orró József                   2.cs. HU-10- D-265142   T 133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Ábrahám Tibor                  1.cs. HU-07- 11-21348   H 1332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Remete Ferenc                  1.cs. HU 09- 11-46253   H 133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Molnár Imre                    1.cs. HU-08- 11-26785   H 133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alog Norbert                  2.cs. HU-11- 11-61305   T 132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orró József                   1.cs. HU-11- D-430701   H 132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iss László                    1.cs. HU-09- 11-40153   H 132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iss László                    1.cs. HU-09- 11-40152   H 132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Ábrahám József                 1.cs. HU-09- 11-39615   H 132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Heilig Károly                  0.cs. HU-08- 11-27065   T 132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iss László                    2.cs. HU-11- D-356184   H 132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iss László                    1.cs. HU-07- 11-21500   H 132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Árkosi Zoltán                  2.cs. HU-10- M-122633   H 132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Árkosi Zoltán                  1.cs. HU-10- D-267057   H 132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Ábrahám József                 0.cs. HU-11- 11-61106   T 1320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Remete Ferenc                  1.cs. HU 09- D-209087   H 132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Ábrahám József                 1.cs. HU-09- 11-39646   H 132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Ábrahám József                 0.cs. HU-10- 11-51539   H 132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Balog Norbert                  1.cs. HU-10- 11-51731   H 131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iss László                    1.cs. HU-11- D-356180   H 131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Árkosi Zoltán                  0.cs. HU-10- D-312109   H 1316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Remete Ferenc                  1.cs. HU 11- D-356039   H 131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iss László                    2.cs. HU-11- D-356151   H 131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Árkosi Zoltán                  0.cs. HU-11- D-359336   H 131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Ábrahám József                 2.cs. HU-08- 11-32549   H 131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Heilig Károly                  2.cs. HU-09- 11-40107   H 131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Molnár Imre                    2.cs. HU-10- 11-51786   T 131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Heilig Károly                  1.cs. HU-08- 11-27036   T 131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Heilig Károly                  1.cs. HU-11- 11-61336   H 131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Árkosi Zoltán                  0.cs. HU-11- D-359372   T 131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Molnár Imre                    2.cs. HU-10- 11-51788   H 131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Molnár Imre                    1.cs. HU-09- 11-39854   T 131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Árkosi Zoltán                  1.cs. HU-11- D-356138   H 131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Árkosi Zoltán                  0.cs. HU-11- D-356136   T 131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Ábrahám Tibor                  1.cs. HU-08- 11-26545   H 131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Ábrahám József                 0.cs. HU-10- 11-51533   T 1308,5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1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mete Ferenc                  1.cs.    5 h.  207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Ábrahám József                 1.cs.    5 h.  199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eilig Károly                  1.cs.    5 h.  182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Ábrahám Tibor                  1.cs.    4 h.  140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ss László                    1.cs.    4 h.  122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ss László                    2.cs.    3 h.   93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olnár Imre                    2.cs.    3 h.   90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Árkosi Zoltán                  2.cs.    2 h.   73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olnár Imre                    1.cs.    2 h.   55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Árkosi Zoltán                  1.cs.    2 h.   50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emete Ferenc                  2.cs.    1 h.   39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orró József                   2.cs.    1 h.   35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alog Norbert                  2.cs.    1 h.   33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orró József                   1.cs.    1 h.   33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alog Norbert                  1.cs.    1 h.   27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Ábrahám József                 2.cs.    1 h.   24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eilig Károly                  2.cs.    1 h.   23,9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mete Ferenc                  1.cs.   15 h.  625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Ábrahám József                 1.cs.   13 h.  529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László                    1.cs.   13 h.  443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log Norbert                  1.cs.   11 h.  433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olnár Imre                    2.cs.   12 h.  396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eilig Károly                  1.cs.   10 h.  32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Árkosi Zoltán                  2.cs.    9 h.  317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orró József                   1.cs.    7 h.  258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olnár Imre                    1.cs.    8 h.  245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Ábrahám Tibor                  1.cs.    7 h.  237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orró József                   2.cs.    5 h.  201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Árkosi Zoltán                  1.cs.    7 h.  186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alog Norbert                  2.cs.    5 h.  175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iss László                    2.cs.    5 h.  167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emete Ferenc                  2.cs.    4 h.  146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eilig Károly                  2.cs.    5 h.  128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Ábrahám József                 2.cs.    3 h.  117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Ábrahám Tibor                  2.cs.    1 h.   33,3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emete Ferenc                  F01 HU 11- 11-64396   H  3h 141,1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emete Ferenc                  F01 HU 08- 50-53015   H  3h 126,2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emete Ferenc                  F01 HU 09- 11-46253   H  3h 119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iss László                    F01 HU-09- 11-40153   H  3h 110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Ábrahám József                 F01 HU-09- 11-39622   H  3h 105,5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Ábrahám József                 F01 HU-09- 50-59324   T  3h 127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eilig Károly                  F01 HU-08- 11-27036   T  3h  91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alog Norbert                  F01 HU-08- 11-32954   T  2h  97,0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emete Ferenc                  F01 HU 08- 11-26951   T  2h  87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Balog Norbert                  F01 HU-07- 50-40569   T  2h  83,51p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5.06 06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-Ayurveda dúc           0.cs. HU-11- D-333948   H 1402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styán-Ayurveda dúc           0.cs. HU-10- D-265481   H 140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üveges-Rácz                   2.cs. HU-11- D-395980   H 139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áva Zoltán                    0.cs. HU-11- D-430815   H 1389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Ernő                     2.cs. HU-11- 11-62508   T 137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Granát Lajos                   2.cs. HU-10- 11-52695   T 136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Ernő                     1.cs. HU-11- 11-62520   H 136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logh Zoltán                  0.cs. HU-11- D-430983   T 1361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üveges-Rácz                   1.cs. HU-11- D-395581   H 136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üveges-Rácz                   0.cs. HU-11- D-395992   H 135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rvas István                 1.cs. HU-09- 50-20537   H 135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rvas István                 1.cs. HU-10- D-265394   H 135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üveges-Rácz                   1.cs. HU-11- D-431378   H 135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üveges-Rácz                   1.cs. HU-11- D-395967   H 135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ustyán-Ayurveda dúc           0.cs. HU-07- D-165695   H 135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alogh Zoltán                  2.cs. HU-11- D-430982   H 135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áva Zoltán                    0.cs. HU-07- 11-17227   H 135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üveges-Rácz                   2.cs. HU-11- D-395983   H 135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ustyán-Ayurveda dúc           0.cs. HU-11- D-333918   H 135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üveges-Rácz                   0.cs. HU-11- D-431356   T 135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lai Pál                     1.cs. HU-10- 11-52593   H 134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ustyán-Ayurveda dúc           0.cs. HU-08- D-204295   H 134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ustyán-Ayurveda dúc           0.cs. HU-10- D-267211   H 134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ustyán-Ayurveda dúc           0.cs. HU-11- D-333912   H 134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rvas István                 1.cs. HU-08- 11-28015   H 134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rvas István                 1.cs. HU-10- D-265357   H 134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rvas István                 1.cs. HU-11- 11-61951   H 134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lai Pál                     2.cs. HU-11- 11-62276   T 134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bó Ernő                     1.cs. HU-11- 11-62528   T 134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övecses Gábor                 1.cs. HU-10- D-319486   H 134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lai Pál                     1.cs. HU-10- 11-52585   H 1342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Páva Zoltán                    0.cs. HU-11- D-431179   H 134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Glück István                   1.cs. HU-10- D-319237   H 134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Páva Zoltán                    1.cs. HU-10- D-318840   H 134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Glück István                   0.cs. HU-09- 11-40458   H 134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üveges-Rácz                   2.cs. HU-11- D-395995   H 134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abó Ernő                     2.cs. HU-10- 11-51958   H 133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ustyán-Ayurveda dúc           0.cs. HU-11- D-333905   H 133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arvas István                 1.cs. HU-10- D-265379   H 1339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abó Ernő                     2.cs. HU-11- 11-62518   H 133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Nagy Gábor                     2.cs. HU-10- 11-51982   H 133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üveges-Rácz                   0.cs. HU-11- D-395971   H 133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ustyán-Ayurveda dúc           0.cs. HU-08- D-204296   H 133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Nagy Gábor                     2.cs. HU-09- 11-40427   T 133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ustyán-Ayurveda dúc           1.cs. HU-11- D-333927   H 133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üveges-Rácz                   1.cs. HU-11- D-431399   H 133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ustyán-Ayurveda dúc           0.cs. HU-10- D-267248   H 133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ustyán-Ayurveda dúc           0.cs. HU-11- D-333958   H 133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ustyán-Ayurveda dúc           1.cs. HU-10- D-265462   H 133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ustyán-Ayurveda dúc           0.cs. HU-11- D-333923   H 133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övecses Gábor                 2.cs. HU-08- 11-27567   H 133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arvas István                 0.cs. HU-11- 11-61960   H 133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Feicser Béla                   1.cs. HU-11- 11-61600   H 133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üveges-Rácz                   2.cs. HU-11- D-431360   H 133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iss Ferenc                    2.cs. HU-10- D-318970   H 132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ulicskó Gyula                 1.cs. HU-11- 11-61816   H 132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Glück István                   0.cs. HU-11- D-431032   T 132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Glück István                   2.cs. HU-10- D-319211   H 132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ustyán-Ayurveda dúc           2.cs. HU-11- D-333949   H 132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ustyán-Ayurveda dúc           0.cs. HU-08- 11-27869   H 132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ustyán-Ayurveda dúc           0.cs. HU-06- D-148817   H 132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Glück István                   0.cs. HU-11- D-431029   H 132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üveges-Rácz                   0.cs. HU-11- D-395580   T 132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Páva Zoltán                    2.cs. HU-11- D-430817   T 132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üveges-Rácz                   0.cs. HU-11- D-395565   H 132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Páva Zoltán                    2.cs. HU-10- D-318822   T 132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Páva Zoltán                    1.cs. HU-10- D-318858   H 132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ulicskó Ferenc                0.cs. HU-11- 11-61785   H 132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ulicskó Ferenc                1.cs. HU-11- 11-61764   H 132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zarvas István                 1.cs. HU-09- M-121500   H 132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Nagy Gábor                     1.cs. HU-11- 11-62008   H 132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zalai Pál                     1.cs. HU-10- 11-52578   H 132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zabó Ernő                     2.cs. HU-10- 11-52375   H 132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zabó Ernő                     1.cs. HU-11- 11-62506   H 132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Balogh Zoltán                  2.cs. HU-10- D-319068   H 1323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ulicskó Gyula                 1.cs. HU-10- 11-52434   H 132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Glück István                   0.cs. HU-10- D-319213   H 132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övecses Gábor                 1.cs. HU-10- 11-52903   H 132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Páva Zoltán                    1.cs. HU-10- D-318814   H 132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üveges-Rácz                   2.cs. HU-11- D-395585   T 132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Balogh Zoltán                  1.cs. HU-11- D-430961   T 132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Balogh Zoltán                  2.cs. HU-10- D-319022   H 131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zarvas István                 0.cs. HU-09- 11-40712   H 131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üveges-Rácz                   1.cs. HU-11- D-431381   H 131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Glück István                   2.cs. HU-10- M-124608   T 131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ustyán-Ayurveda dúc           0.cs. HU-11- D-333935   H 131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Süveges-Rácz                   0.cs. HU-11- D-395994   T 131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Glück István                   0.cs. HU-09- M-119137   H 131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Kustyán-Ayurveda dúc           0.cs. HU-11- D-333913   H 131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Glück István                   0.cs. HU-08- 11-27391   H 131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zalai Pál                     1.cs. HU-11- 11-62278   H 131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Glück István                   0.cs. HU-11- M-127217   H 131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Szarvas István                 0.cs. HU-07- 11-17605   H 131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Nagy Gábor                     1.cs. HU-09- 11-40463   H 131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Kiss Ferenc                    1.cs. HU-10- D-318992   H 131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Kustyán-Ayurveda dúc           1.cs. HU-09- D-231697   H 131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ustyán-Ayurveda dúc           1.cs. HU-11- D-333903   H 131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Szarvas István                 0.cs. HU-10- 11-52032   H 131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ustyán-Ayurveda dúc           0.cs. HU-09- 50-02341   H 131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Szarvas István                 1.cs. HU-10- D-265363   H 131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Kulicskó Gyula                 1.cs. HU-11- 11-61817   H 131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Kustyán-Ayurveda dúc           1.cs. HU-10- D-267270   H 131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Kustyán-Ayurveda dúc           0.cs. HU-11- D-333934   H 131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Páva Zoltán                    0.cs. HU-07- 11-16935   H 131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Páva Zoltán                    1.cs. HU-09- D-231735   T 131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Feicser Béla                   1.cs. HU-11- 11-61573   H 131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Kulicskó Ferenc                1.cs. HU-09- 11-40831   H 131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Páva Zoltán                    0.cs. HU-11- D-430882   H 131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Kustyán-Ayurveda dúc           2.cs. HU-11- D-333950   H 1310,1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A verseny F02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rvas István                 1.cs.    5 h.  214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üveges-Rácz                   1.cs.    5 h.  197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üveges-Rácz                   2.cs.    5 h.  190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Ernő                     2.cs.    4 h.  151,7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ustyán-Ayurveda dúc           1.cs.    5 h.  137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lai Pál                     1.cs.    4 h.  135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áva Zoltán                    1.cs.    4 h.  117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Ernő                     1.cs.    3 h.  115,4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logh Zoltán                  2.cs.    3 h.   98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ulicskó Gyula                 1.cs.    3 h.   82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agy Gábor                     2.cs.    2 h.   73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övecses Gábor                 1.cs.    2 h.   67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áva Zoltán                    2.cs.    2 h.   61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Glück István                   2.cs.    2 h.   58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eicser Béla                   1.cs.    2 h.   54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agy Gábor                     1.cs.    2 h.   52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ustyán-Ayurveda dúc           2.cs.    2 h.   51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ulicskó Ferenc                1.cs.    2 h.   49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Granát Lajos                   2.cs.    1 h.   46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lai Pál                     2.cs.    1 h.   40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Glück István                   1.cs.    1 h.   39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övecses Gábor                 2.cs.    1 h.   34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iss Ferenc                    2.cs.    1 h.   33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alogh Zoltán                  1.cs.    1 h.   26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iss Ferenc                    1.cs.    1 h.   22,9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üveges-Rácz                   2.cs.   15 h.  576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üveges-Rácz                   1.cs.   15 h.  553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styán-Ayurveda dúc           1.cs.   13 h.  517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rvas István                 1.cs.   12 h.  512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ustyán-Ayurveda dúc           2.cs.   12 h.  445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lai Pál                     1.cs.   12 h.  441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áva Zoltán                    1.cs.   11 h.  338,0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áva Zoltán                    2.cs.    9 h.  310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ulicskó Ferenc                1.cs.   10 h.  287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eicser Béla                   2.cs.    6 h.  225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Ernő                     1.cs.    7 h.  224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bó Ernő                     2.cs.    6 h.  209,0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övecses Gábor                 1.cs.    6 h.  206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eicser Béla                   1.cs.    7 h.  195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Glück István                   1.cs.    6 h.  187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ulicskó Gyula                 1.cs.    5 h.  169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Zvezdovics Szilvér             1.cs.    5 h.  168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Glück István                   2.cs.    5 h.  145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alogh Zoltán                  1.cs.    4 h.  138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Zvezdovics Szilvér             2.cs.    4 h.  137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iss Ferenc                    1.cs.    4 h.  132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iss Ferenc                    2.cs.    4 h.  123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Nagy Gábor                     1.cs.    4 h.  108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lai Pál                     2.cs.    3 h.  106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alogh Zoltán                  2.cs.    3 h.   98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Nagy Gábor                     2.cs.    3 h.   94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Granát Lajos                   2.cs.    2 h.   83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övecses Gábor                 2.cs.    2 h.   77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ezselics Mihály               2.cs.    2 h.   54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ezselics Mihály               1.cs.    2 h.   50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ulicskó Ferenc                2.cs.    1 h.   34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ulicskó Gyula                 2.cs.    1 h.   30,7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üveges-Rácz                   F02 HU-11- D-431378   H  3h 142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ustyán-Ayurveda dúc           F02 HU-11- D-333927   H  3h 134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lai Pál                     F02 HU-10- 11-52585   H  3h 133,7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üveges-Rácz                   F02 HU-11- D-395581   H  3h 131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üveges-Rácz                   F02 HU-11- D-395967   H  3h 131,5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Ernő                     F02 HU-11- 11-62528   T  3h 101,4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ustyán-Ayurveda dúc           F02 HU-11-  O-07546   T  2h  90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áva Zoltán                    F02 HU-10- D-318861   T  2h  87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áva Zoltán                    F02 HU-11- D-430892   T  2h  87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Balogh Zoltán                  F02 HU-11- D-430983   T  2h  84,74p</w:t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5.06 06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HU-11- D-358284   H 1358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nczés Ottó                   1.cs. HU-10-   O-2057   H 135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ola János                    2.cs. HU-11- D-358570   H 134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rgl Zoltán                   1.cs. HU-10- 11-54296   H 134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ujber Imre                    1.cs. HU-11- D-358277   H 134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ujber Imre                    1.cs. HU-09- 11-43117   H 133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Zoltán                  2.cs. HU-11- 11-63588   T 133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ujber Imre                    1.cs. HU-11- D-358291   H 132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Zoltán                  2.cs. HU-09- 11-42967   H 132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ujber Imre                    1.cs. HU-11- 11-63919   H 132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agy György                    1.cs. HU-10- 11-54490   T 131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ujber Imre                    1.cs. HU-11-  O-07636   H 131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ola János                    1.cs. HU-11- 11-63849   H 131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izmazia Dezső                1.cs. HU-11- D-358531   H 131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sizmazia Dezső                1.cs. HU-11- D-358575   H 131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sizmazia Dezső                2.cs. HU-10- D-300534   H 1314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ujber Imre                    2.cs. HU-08- 11-29926   H 131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enczés Ottó                   1.cs. HU-09- 11-42848   H 131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elyes Gábor                   2.cs. HU-08- 11-29536   H 131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ándor Gábor                   1.cs. HU-09- 11-43225   H 131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iola János                    1.cs. HU-11- 11-63842   H 131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Nagy György                    1.cs. HU-09- 11-43168   H 130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ovács Balázs                  1.cs. HU-10- 11-54122   T 130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ujber Imre                    1.cs. HU-11- D-358281   H 130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ovács Balázs                  2.cs. HU-11- 11-63424   T 130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Viola János                    1.cs. HU-10- D-267180   H 130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Nagy György                    1.cs. HU-06- 11-07558   H 130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Csizmazia Dezső                2.cs. HU-10- D-300551   H 130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Viola János                    1.cs. HU-11- 11-63864   H 130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Hujber Imre                    1.cs. HU-09- 11-43184   H 1303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Csizmazia Dezső                1.cs. HU-11- D-358578   H 130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Hujber Imre                    2.cs. HU-11- D-358560   H 130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Helyes Gábor                   1.cs. HU-08- 11-29535   H 130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ovács Zoltán                  1.cs. HU-10- 11-54176   H 130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ovács Balázs                  1.cs. HU-09- 11-42928   H 130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Csizmazia Dezső                2.cs. HU-09- 50-20317   H 129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ándor Gábor                   1.cs. HU-11- 11-63656   H 129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Csizmazia Dezső                2.cs. HU-10- 11-53139   H 1297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ovács Zoltán                  2.cs. HU-09- 11-42984   H 129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Hujber Imre                    2.cs. HU-08- 11-29932   H 129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Hujber Imre                    1.cs. HU-09- 50-20128   H 129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Renczés Ottó                   1.cs. HU-10- 11-54079   H 129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Viola János                    1.cs. HU-11- D-356844   H 1291,6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8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   5 h.  222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ola János                    1.cs.    5 h.  152,9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izmazia Dezső                2.cs.    4 h.  113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Zoltán                  2.cs.    3 h.  108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izmazia Dezső                1.cs.    3 h.  104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agy György                    1.cs.    3 h.  104,9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enczés Ottó                   1.cs.    3 h.  103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ujber Imre                    2.cs.    3 h.   85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ándor Gábor                   1.cs.    2 h.   58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Balázs                  1.cs.    2 h.   57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ola János                    2.cs.    1 h.   46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rgl Zoltán                   1.cs.    1 h.   45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elyes Gábor                   2.cs.    1 h.   35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vács Balázs                  2.cs.    1 h.   31,5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elyes Gábor                   1.cs.    1 h.   26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vács Zoltán                  1.cs.    1 h.   25,3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  15 h.  659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izmazia Dezső                1.cs.   10 h.  395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izmazia Dezső                2.cs.   11 h.  348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Zoltán                  2.cs.   10 h.  345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ujber Imre                    2.cs.    9 h.  337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ola János                    1.cs.   11 h.  326,8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ándor Gábor                   1.cs.    6 h.  186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ongrácz Sándor                1.cs.    5 h.  175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agy György                    1.cs.    5 h.  172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enczés Ottó                   1.cs.    4 h.  132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ola János                    2.cs.    3 h.  132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Balázs                  1.cs.    5 h.  126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ongrácz Sándor                2.cs.    3 h.   96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elyes Gábor                   2.cs.    2 h.   65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elyes Gábor                   1.cs.    2 h.   50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vács Zoltán                  1.cs.    2 h.   48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rgl Zoltán                   1.cs.    1 h.   45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ándor Gábor                   2.cs.    1 h.   40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ovács Balázs                  2.cs.    1 h.   31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agy György                    2.cs.    1 h.   30,3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ujber Imre                    F08 HU-11- D-358284   H  3h 146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ujber Imre                    F08 HU-11- 11-63919   H  3h 139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ujber Imre                    F08 HU-09- 11-43117   H  3h 124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Hujber Imre                    F08 HU-09- 50-20128   H  3h 116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sizmazia Dezső                F08 HU-11- D-358578   H  3h 114,2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ovács Zoltán                  F08 HU-11- 11-63588   T  3h 123,0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5.06 06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ing László                    1.cs. HU 11- 11-64464   H 138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üredi Péter                   2.cs. HU-10- 11-55134   H 138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űcs Gyula                    2.cs. HU-08- 11-30717   H 1380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ing László                    1.cs. HU 08- 11-32737   T 137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kker Martina                 1.cs. HU-11- D-359683   H 137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űcs Gyula                    1.cs. HU-10- D-267370   H 137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űcs Gyula                    0.cs. HU-11- D-356643   H 1369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ing László                    1.cs. HU 08- 11-32817   H 1365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ing László                    2.cs. HU 11- 11-64477   H 136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űcs Gyula                    1.cs. HU-10- D-267360   H 1365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J.Varga Attila                 2.cs. HU-08- 23-16947   H 1364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ing László                    1.cs. HU 07- 11-21705   H 1363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ing László                    2.cs. HU 08- 11-32754   H 1362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odossy Ernő                   2.cs. HU-11- 11-64015   T 135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J.Varga Attila                 2.cs. HU-10- D-311118   H 135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órádi Frigyes                2.cs. HU-10- D-267344   H 135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odossy Ernő                   1.cs. HU-11- 11-64031   H 1356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órádi Frigyes                1.cs. HU-10- 11-55017   H 135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J.Varga Attila                 1.cs. HU-09- 11-44238   H 1353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ing László                    1.cs. HU 07- 11-21680   H 1352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űcs Gyula                    1.cs. HU-10- 11-54695   H 135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Nagy Béla                      1.cs. HU-10- D-300770   H 1347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ing László                    2.cs. HU 11- 11-64404   T 1346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Ring László                    0.cs. HU 08- 11-32815   H 134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Nagy Béla                      2.cs. HU-11- D-356703   H 134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Rebenek Imre                   1.cs. HU-08- D-186695   H 134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Makker Martina                 2.cs. HU-11- D-359660   H 1345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J.Varga Attila                 0.cs. HU-10- D-311124   H 134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űcs Gyula                    2.cs. HU-08- 11-30894   H 134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űcs Gyula                    1.cs. HU-06- 11-08042   H 134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Nagy Béla                      1.cs. HU-09- 11-43741   H 134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üredi Péter                   2.cs. HU-09- 11-43471   H 134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Páli István                    1.cs. HU-09- D-208483   H 134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Rebenek Imre                   2.cs. HU-10- 11-54644   H 134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Rebenek Imre                   1.cs. HU-08- 11-30663   H 134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Makker Martina                 1.cs. HU-11- D-359680   H 134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Nagy Béla                      1.cs. HU-10- D-300765   H 134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űcs Gyula                    0.cs. HU-09- D-208699   H 134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űcs Gyula                    1.cs. HU-10- D-267355   H 134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űcs Gyula                    2.cs. HU-10-   O-2077   H 1339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űcs Gyula                    0.cs. HU-11- D-356635   H 133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Nagy Béla                      1.cs. HU-09- 11-43733   H 133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űcs Gyula                    2.cs. HU-10- 11-54700   H 1337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Vida István                    1.cs. HU-11- D-356718   T 133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Vida István                    1.cs. HU-11- 11-63951   H 133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Rebenek Imre                   2.cs. HU-11- D-395865   H 133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Vida István                    1.cs. HU-08- 11-30217   H 1334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Ring László                    0.cs. HU 10- 11-54956   H 133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J.Varga Attila                 0.cs. HU-10- D-311122   H 133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J.Varga Attila                 1.cs. HU-09- 11-44219   H 133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J.Varga Attila                 0.cs. HU-11- D-358121   H 1332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Muhovits Gergely               1.cs. HU 11- D-358976   H 1332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Muhovits Gergely               2.cs. HU 11- 11-64281   H 1331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Ring László                    0.cs. HU 08- 11-32734   T 1331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Hodossy Ernő                   1.cs. HU-07- 11-19186   H 132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űcs Gyula                    2.cs. HU-10- D-300179   H 132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Hodossy Ernő                   1.cs. HU-11- 11-64002   T 1327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Ring László                    1.cs. HU 10- 11-54955   H 132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Füredi Péter                   0.cs. HU-06- 11-07763   H 132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űcs Gyula                    1.cs. HU-11- D-356634   H 1326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Makker Martina                 2.cs. HU-09- 11-44303   H 1325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Ring László                    0.cs. HU 11- 11-64414   H 1322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Muhovits Gergely               1.cs. HU 07- 11-18775   H 1322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Ring László                    0.cs. HU 09- 11-47746   T 1320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attlmayer Sándor             1.cs. HU 07- 11-18911   T 131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zűcs Gyula                    2.cs. HU-07- 11-18838   H 1319,2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ing László                    1.cs.    5 h.  222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űcs Gyula                    1.cs.    5 h.  195,2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űcs Gyula                    2.cs.    5 h.  166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agy Béla                      1.cs.    4 h.  135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ing László                    2.cs.    3 h.  125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dossy Ernő                   1.cs.    3 h.   88,1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.Varga Attila                 2.cs.    2 h.   85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da István                    1.cs.    3 h.   85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üredi Péter                   2.cs.    2 h.   81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kker Martina                 1.cs.    2 h.   78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ebenek Imre                   1.cs.    2 h.   69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J.Varga Attila                 1.cs.    2 h.   66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ebenek Imre                   2.cs.    2 h.   61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kker Martina                 2.cs.    2 h.   57,9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uhovits Gergely               1.cs.    2 h.   45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odossy Ernő                   2.cs.    1 h.   42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órádi Frigyes                2.cs.    1 h.   41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órádi Frigyes                1.cs.    1 h.   40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Nagy Béla                      2.cs.    1 h.   37,3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áli István                    1.cs.    1 h.   33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uhovits Gergely               2.cs.    1 h.   24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ttlmayer Sándor             1.cs.    1 h.   19,6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Rövidtávú csapatbajnokság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űcs Gyula                    1.cs.   15 h.  636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űcs Gyula                    2.cs.   15 h.  539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uhovits Gergely               1.cs.   12 h.  429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ing László                    1.cs.   10 h.  420,3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kker Martina                 1.cs.   11 h.  399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agy Béla                      1.cs.   10 h.  385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üredi Péter                   2.cs.    9 h.  312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kker Martina                 2.cs.    7 h.  239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.Varga Attila                 1.cs.    7 h.  236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ebenek Imre                   2.cs.    8 h.  234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ing László                    2.cs.    6 h.  207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ebenek Imre                   1.cs.    5 h.  170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agy Béla                      2.cs.    4 h.  167,7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uhrmann László                1.cs.    5 h.  140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odossy Ernő                   1.cs.    4 h.  134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J.Varga Attila                 2.cs.    3 h.  119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órádi Frigyes                1.cs.    4 h.  117,9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odossy Ernő                   2.cs.    3 h.  107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anyár Károly                  1.cs.    3 h.   98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ida István                    1.cs.    3 h.   85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uhovits Gergely               2.cs.    3 h.   83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üredi Péter                   1.cs.    2 h.   72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imon Károly                   1.cs.    2 h.   68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ttlmayer Sándor             1.cs.    2 h.   46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órádi Frigyes                2.cs.    1 h.   41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Páli István                    1.cs.    1 h.   33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Páli István                    2.cs.    1 h.   32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uhrmann László                2.cs.    1 h.   30,4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üredi Péter                   F10 HU-10- 11-55134   H  3h 135,9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ing László                    F10 HU 11- 11-64464   H  3h 135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űcs Gyula                    F10 HU-10- D-267360   H  3h 134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űcs Gyula                    F10 HU-10- D-267355   H  3h 127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akker Martina                 F10 HU-11- D-359683   H  3h 118,8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J.Varga Attila                 F10 HU-11- D-404503   T  2h  65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odossy Ernő                   F10 HU-11- 11-64002   T  2h  61,0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12.05.06 06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szti Zoltán                  2.cs. HU-10- 11-60979   H 139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gyari Zsolt                  1.cs. HU-11- D-356955   H 139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lauz Attila                   1.cs. HU-06- 11-10321   T 139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gyari Zsolt                  2.cs. HU-11- D-356945   T 138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cheily Gábor                  1.cs. HU-11- D-356808   H 138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ácz-Süveges                   1.cs. HU-11- M-127261   T 138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cheily Gábor                  1.cs. HU-11- D-356805   H 137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gyari Zsolt                  1.cs. HU-09- 11-45697   H 137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gyari Zsolt                  2.cs. HU-11- D-358232   T 137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cheily Gábor                  2.cs. HU-11- D-356838   H 137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uszti Zoltán                  2.cs. HU-09- 11-50814   H 137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cheily Gábor                  2.cs. HU-11- D-356812   H 137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lauz Attila                   1.cs. HU-08- 13-09411   T 137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gyari Zsolt                  1.cs. HU-11- D-356902   H 137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cheily Gábor                  2.cs. HU-09- 11-45477   H 136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ókai Attila és fia            1.cs. HU-11- D-395613   H 136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iglidán Péter                 1.cs. HU-09- 11-48739   T 136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lauz Attila                   2.cs. HU-10- 11-55366   T 136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agyari Zsolt                  0.cs. HU-09- 11-46212   H 136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cheily Gábor                  2.cs. HU-10- 11-61008   H 136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oós István                    1.cs. HU-08- D-186418   H 136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cheily Gábor                  1.cs. HU-10-   O-2092   H 136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arics István                  1.cs. HU-09- D-226397   H 136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cheily Gábor                  2.cs. HU-10- D-267186   H 136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Ács György                     2.cs. HU-08- 11-31147   H 136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cheily Gábor                  2.cs. HU-10- 11-61013   H 136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Magyari Zsolt                  2.cs. HU-10- D-274444   H 136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agyari Zsolt                  0.cs. HU-11-  O-07690   T 136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Rácz-Süveges                   1.cs. HU-11- D-431361   T 135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cheily Gábor                  1.cs. HU-11- D-359884   H 135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lauz Attila                   1.cs. HU-10- 11-55359   H 135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cheily Gábor                  1.cs. HU-11-  O-07693   H 135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cheily Gábor                  1.cs. HU-11- D-356803   H 135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oós István                    1.cs. HU-11- 11-64599   H 135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Magyari Zsolt                  1.cs. HU-11- D-356916   T 135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Marics István                  1.cs. HU-11- D-357089   H 135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Magyari Zsolt                  0.cs. HU-11- D-356941   H 135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agyari Zsolt                  0.cs. HU-07- 11-20826   T 135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Ács György                     1.cs. HU-10- 11-55686   H 135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oós István                    1.cs. HU-09- D-226278   H 135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Rácz-Süveges                   2.cs. HU-11- M-127263   H 134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Ács György                     0.cs. HU-11- D-431203   H 134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Viglidán Péter                 2.cs. HU-09- D-208542   H 134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cheily Gábor                  1.cs. HU-11- D-359879   H 134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Magyari Zsolt                  0.cs. HU-11- D-356918   H 134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ókai Attila és fia            2.cs. HU-11- D-395620   H 134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Rácz-Süveges                   2.cs. HU-11- M-127254   H 134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ókai Attila és fia            1.cs. HU-10- 11-55910   H 134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Magyari Zsolt                  0.cs. HU-09- D-208558   H 134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cheily Gábor                  0.cs. HU-11- D-359889   H 134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Magyari Zsolt                  1.cs. HU-09- 11-45699   T 134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Magyari Zsolt                  2.cs. HU-08- 11-31825   T 134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akács Miklós                 2.cs. HU-11- D-356776   H 133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cheily Gábor                  1.cs. HU-11- D-356830   H 133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Huszti Zoltán                  2.cs. HU-10- 11-61018   H 133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Huszti Zoltán                  2.cs. HU-08- 11-39345   H 133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lauz Attila                   2.cs. HU-09- 11-44471   H 133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Ács György                     1.cs. AU-10-  602-747   H 133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Ács György                     1.cs. BE-10-  1013760   H 133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oós István                    1.cs. HU-09- D-226285   H 133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cheily Gábor                  1.cs. HU-11- D-356809   H 133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ókai Attila és fia            1.cs. HU-09- 11-45035   H 133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ókai Attila és fia            1.cs. HU-10- 11-55917   H 133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ókai Attila és fia            2.cs. HU-11- D-356978   H 133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akács Miklós                 1.cs. HU-11- M-125132   H 132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zakács Miklós                 1.cs. HU-11-  O-07686   H 132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Rácz-Süveges                   1.cs. HU-11- D-431232   T 1328,0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cheily Gábor                  2.cs.    5 h.  206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cheily Gábor                  1.cs.    5 h.  200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gyari Zsolt                  1.cs.    5 h.  194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gyari Zsolt                  2.cs.    4 h.  153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uszti Zoltán                  2.cs.    4 h.  140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oós István                    1.cs.    4 h.  126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lauz Attila                   1.cs.    3 h.  124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ókai Attila és fia            1.cs.    4 h.  111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ácz-Süveges                   1.cs.    3 h.  100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Ács György                     1.cs.    3 h.   77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rics István                  1.cs.    2 h.   71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lauz Attila                   2.cs.    2 h.   64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ácz-Süveges                   2.cs.    2 h.   58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ókai Attila és fia            2.cs.    2 h.   48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glidán Péter                 1.cs.    1 h.   41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kács Miklós                 1.cs.    2 h.   39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Ács György                     2.cs.    1 h.   37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glidán Péter                 2.cs.    1 h.   29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kács Miklós                 2.cs.    1 h.   25,3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cheily Gábor                  1.cs.   15 h.  638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gyari Zsolt                  1.cs.   14 h.  567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cheily Gábor                  2.cs.   13 h.  509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ókai Attila és fia            1.cs.   13 h.  446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oós István                    1.cs.   13 h.  438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gyari Zsolt                  2.cs.   12 h.  410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lauz Attila                   1.cs.    9 h.  325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Ács György                     1.cs.    8 h.  232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rváth Péter                  1.cs.    7 h.  218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kács Miklós                 2.cs.    6 h.  214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uszti Zoltán                  2.cs.    6 h.  211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oós István                    2.cs.    5 h.  179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kács Miklós                 1.cs.    6 h.  165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rics István                  1.cs.    5 h.  157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ácz-Süveges                   1.cs.    3 h.  100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lauz Attila                   2.cs.    3 h.   96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Ács György                     2.cs.    2 h.   72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Gangl János                    1.cs.    2 h.   61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lay Tibor                   1.cs.    2 h.   59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ácz-Süveges                   2.cs.    2 h.   58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iglidán Péter                 2.cs.    2 h.   56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ókai Attila és fia            2.cs.    2 h.   48,8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Viglidán Péter                 1.cs.    1 h.   41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orváth Péter                  2.cs.    1 h.   25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iládi Dezső                  1.cs.    1 h.   23,1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cheily Gábor                  F13 HU-11- D-356808   H  3h 137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cheily Gábor                  F13 HU-10-   O-2092   H  3h 127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cheily Gábor                  F13 HU-11- D-359884   H  3h 124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agyari Zsolt                  F13 HU-11- D-356955   H  3h 123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cheily Gábor                  F13 HU-11- D-356803   H  3h 121,8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agyari Zsolt                  F13 HU-11- D-356945   T  3h 124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lauz Attila                   F13 HU-08- 13-09411   T  3h 118,9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agyari Zsolt                  F13 HU-11- D-358232   T  3h  87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agyari Zsolt                  F13 HU-08- 11-31813   T  2h  97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agyari Zsolt                  F13 HU-11- D-356916   T  2h  81,0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5.06 06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zank Sándor                   1.cs. HU-08- 11-33869   H 1415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drián Arnold és fia           2.cs. HU-10- 11-56744   H 141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akács Gábor                   1.cs. HU-10- 11-56319   H 140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epi Bence                    1.cs. HU-10- 11-57064   H 139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epi Bence                    1.cs. HU-10- 11-57028   H 139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epi Bence                    1.cs. HU-10- 11-57079   H 139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zank Sándor                   0.cs. HU-10- 11-57114   H 139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zank Sándor                   0.cs. HU-10- 11-57128   H 139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zank Sándor                   0.cs. HU-10- 11-57148   H 139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um János dr.                  1.cs. HU-10- D-267621   H 139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Adrián Arnold és fia           1.cs. HU-09- D-229000   H 139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Károly                    1.cs. HU-10- 11-56547   H 139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app László                    2.cs. HU-11- 11-65773   H 139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bó László                   0.cs. HU-11- D-357137   H 139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sepi Bence                    1.cs. HU-10- 11-57006   H 138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ardt Ádám                     2.cs. HU-09- 11-46443   H 138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zank Sándor                   2.cs. HU-10- 11-57109   H 138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sepi Bence                    2.cs. HU-10- 11-57084   H 138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app László                    2.cs. HU-09- 11-45954   H 138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akács Gábor                   2.cs. HU-09- 11-46330   H 138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Takács Gábor                   2.cs. HU-10- 11-56362   H 138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Takács Gábor                   1.cs. HU-09- 11-46305   H 138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um János dr.                  0.cs. HU-10- D-267619   H 138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Adrián Arnold és fia           2.cs. HU-10- 11-56742   H 138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Ledó Gábor                     1.cs. HU-11- D-356727   H 138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Ledó Gábor                     2.cs. HU-11- D-404623   H 137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Czank Sándor                   2.cs. HU-09- 11-46053   H 137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Czank Sándor                   0.cs. HU-10- 11-57170   H 137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Rum János dr.                  1.cs. PL-09- 03579897   H 137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árolyi Sándor                 0.cs. HU-11- 11-65809   H 137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Lenzsér Gyula                  2.cs. HU-10- 11-56626   H 137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Csepi Bence                    1.cs. HU-09- 11-47300   H 137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Csepi Bence                    1.cs. HU-10- 11-57088   H 136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árolyi Sándor                 0.cs. HU-11- D-357163   H 136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Hardt Ádám                     2.cs. HU-09- 11-45985   H 136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Csepi Bence                    2.cs. HU-10- 11-57062   H 136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Adrián Arnold és fia           1.cs. HU-09- 11-46626   H 136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árolyi Sándor                 0.cs. HU-11- D-357151   H 136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Takács Gábor                   0.cs. HU-11- D-395474   H 136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iss Károly                    1.cs. HU-10- 11-56597   H 136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Czank Sándor                   1.cs. HU-09- 11-40351   H 136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Czank Sándor                   1.cs. HU-08- 11-33825   H 136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Takács Gábor                   0.cs. HU-11- 11-65343   H 136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Takács Gábor                   0.cs. HU-11- D-395470   H 136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Mitring Imre                   2.cs. HU-11- D-395171   H 136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Adrián Arnold és fia           0.cs. HU-09- M-120820   H 136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Czank Sándor                   2.cs. HU-09- 11-47201   H 136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árolyi Sándor                 1.cs. HU-10- 11-57294   H 136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Adrián Arnold és fia           2.cs. HU-10- 11-56741   H 136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Adrián Arnold és fia           1.cs. HU-07- 11-23307   H 135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Adrián Arnold és fia           1.cs. HU-07- 11-23371   H 135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Hardt Ádám                     2.cs. HU-11- 11-65174   H 135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Czank Sándor                   2.cs. HU-09- 11-46004   H 135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Czank Sándor                   1.cs. HU-09- 11-46062   H 135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Adrián Arnold és fia           1.cs. HU-09- 11-46685   H 135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Adrián Arnold és fia           0.cs. HU-10- 11-56722   H 135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abó László                   2.cs. HU-10- 11-56076   H 135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Adrián Arnold és fia           2.cs. HU-07- 11-23373   H 135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Csepi Bence                    1.cs. HU-10- 11-57029   H 135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Adrián Arnold és fia           1.cs. HU-10- D-265565   H 135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Adrián Arnold és fia           0.cs. HU-10- 11-56731   H 135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Takács Gábor                   1.cs. HU-09- 11-46302   H 135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Adrián Arnold és fia           0.cs. HU-11- D-357191   H 135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Papp László                    2.cs. HU-11- 11-66012   H 135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Papp László                    2.cs. HU-11- D-357166   H 135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Czank Sándor                   2.cs. HU-10- 11-57124   H 135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abó László                   1.cs. HU-11- 11-65942   H 135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Mitring Imre                   1.cs. HU-11- 11-66347   H 135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Czank Sándor                   0.cs. HU-10- 11-57273   H 135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Csepi Bence                    2.cs. HU-08- 11-30947   H 135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Papp László                    2.cs. HU-09- 11-45995   H 135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Holchammer Sándor              1.cs. HU-10- 11-56467   H 134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Czank Sándor                   2.cs. HU-10- 11-57149   H 134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Holchammer Sándor              2.cs. HU-11- 11-65620   H 134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árolyi Sándor                 1.cs. HU-08- 11-33610   H 134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Adrián Arnold és fia           1.cs. HU-08- D-185157   H 134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Takács Gábor                   1.cs. HU-10- 11-56349   H 134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Takács Gábor                   0.cs. HU-11- D-395486   H 134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Papp László                    0.cs. HU-09- 11-45988   H 134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Rum János dr.                  0.cs. HU-10- D-267623   H 134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Takács Gábor                   0.cs. HU-11- 11-65350   H 134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Holchammer Sándor              2.cs. HU-11- 11-65649   H 134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Czank Sándor                   2.cs. HU-08- 11-33850   H 134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iss Károly                    0.cs. HU-11- 11-65723   H 134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Hardt Ádám                     2.cs. HU-10- D-312321   T 134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Papp László                    0.cs. HU-11- 11-65206   H 134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Papp László                    0.cs. HU-11- 11-66036   H 134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Csepi Bence                    1.cs. HU-11- 11-65672   H 134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Takács Gábor                   0.cs. HU-11- D-395451   H 134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Czank Sándor                   0.cs. HU-09- 11-46015   H 134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Papp László                    1.cs. HU-10- 11-56265   H 134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Czank Sándor                   1.cs. HU-09- 11-42834   H 133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árolyi Sándor                 1.cs. HU-08- 11-33625   H 133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Csepi Bence                    2.cs. HU-10- 11-57082   H 133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Adrián Arnold és fia           2.cs. HU-10- D-265571   H 133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Károlyi Sándor                 2.cs. HU-08- 11-33623   H 133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Adrián Arnold és fia           0.cs. HU-10- M-122986   H 133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árolyi Sándor                 1.cs. HU-09- 11-44962   H 133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Adrián Arnold és fia           0.cs. HU-11-  O-07719   H 133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Csepi Bence                    2.cs. HU-10- 11-57001   H 133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Holchammer Sándor              1.cs. HU-10- 11-56451   H 133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Adrián Arnold és fia           0.cs. HU-08- M-117356   H 133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Holchammer Sándor              1.cs. HU-10- 11-56470   H 133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Károlyi Sándor                 1.cs. HU-08- 11-33643   H 1337,9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6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epi Bence                    1.cs.    5 h.  224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drián Arnold és fia           1.cs.    5 h.  184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zank Sándor                   2.cs.    5 h.  182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Adrián Arnold és fia           2.cs.    5 h.  177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zank Sándor                   1.cs.    5 h.  177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app László                    2.cs.    5 h.  176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epi Bence                    2.cs.    5 h.  152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akács Gábor                   1.cs.    4 h.  147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ardt Ádám                     2.cs.    4 h.  140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árolyi Sándor                 1.cs.    5 h.  124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um János dr.                  1.cs.    2 h.   85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akács Gábor                   2.cs.    2 h.   85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iss Károly                    1.cs.    2 h.   82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olchammer Sándor              1.cs.    3 h.   67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olchammer Sándor              2.cs.    2 h.   52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Ledó Gábor                     1.cs.    1 h.   41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Ledó Gábor                     2.cs.    1 h.   41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Lenzsér Gyula                  2.cs.    1 h.   39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itring Imre                   2.cs.    1 h.   35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bó László                   2.cs.    1 h.   32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bó László                   1.cs.    1 h.   29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itring Imre                   1.cs.    1 h.   29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Papp László                    1.cs.    1 h.   22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árolyi Sándor                 2.cs.    1 h.   21,4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epi Bence                    1.cs.   15 h.  65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akács Gábor                   1.cs.   14 h.  549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Adrián Arnold és fia           1.cs.   12 h.  485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zank Sándor                   2.cs.   13 h.  481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Adrián Arnold és fia           2.cs.   13 h.  458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akács Gábor                   2.cs.   11 h.  43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lchammer Sándor              1.cs.   12 h.  371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László                   1.cs.   10 h.  348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zank Sándor                   1.cs.   10 h.  346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árolyi Sándor                 1.cs.   12 h.  343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app László                    2.cs.    9 h.  312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epi Bence                    2.cs.   10 h.  309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László                   2.cs.    8 h.  299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olchammer Sándor              2.cs.    6 h.  219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um János dr.                  1.cs.    6 h.  215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iss Károly                    1.cs.    6 h.  210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app László                    1.cs.    6 h.  208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ardt Ádám                     2.cs.    6 h.  187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itring Imre                   2.cs.    3 h.  110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itring Imre                   1.cs.    3 h.   92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árolyi Sándor                 2.cs.    3 h.   76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Ledó Gábor                     2.cs.    2 h.   75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um János dr.                  2.cs.    2 h.   65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alla Ferenc                   1.cs.    2 h.   65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iss Károly                    2.cs.    2 h.   62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Ledó Gábor                     1.cs.    1 h.   41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Lenzsér Gyula                  2.cs.    1 h.   39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Lenzsér Gyula                  1.cs.    1 h.   37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alla Ferenc                   2.cs.    1 h.   31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Ledó Vilmos                    2.cs.    1 h.   26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Ledó Vilmos                    1.cs.    1 h.   25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lai testvérek               1.cs.    1 h.   22,0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epi Bence                    F16 HU-10- 11-57028   H  3h 137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epi Bence                    F16 HU-10- 11-57006   H  3h 135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Adrián Arnold és fia           F16 HU-09- 11-46626   H  3h 122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zank Sándor                   F16 HU-10- 11-57109   H  3h 122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Takács Gábor                   F16 HU-11- D-395451   H  3h 121,5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5.06 06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olnay László                  2.cs. HU-10- 11-57322   H 1380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olnay László                  0.cs. HU-10- 11-57804   H 137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olnay László                  2.cs. HU-10- 29-30752   H 137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olnay László                  1.cs. HU-10- D-312549   H 137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óth József                    1.cs. HU-09- 11-47570   H 136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órádi Imre                   0.cs. HU-11- D-357346   H 136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órádi Imre                   2.cs. HU-11- D-404296   H 135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olnay László                  0.cs. HU-11- D-357238   H 135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olnay László                  1.cs. HU-10- 11-57807   H 135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József                    1.cs. HU-08- 11-26665   H 135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olnay László                  0.cs. HU-11- D-357222   H 1354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anich Mihály                  1.cs. HU 08- 11-32271   H 135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óth László                    2.cs. HU-10- 11-57648   T 1351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anich Mihály                  2.cs. HU 11- D-404635   H 135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olnay László                  0.cs. HU-10- 11-57806   H 134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olnay László                  1.cs. HU-11- D-357205   H 1343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anich Mihály                  2.cs. HU 11- D-359644   H 133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olnay László                  2.cs. HU-10- 11-57357   H 133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olnay László                  0.cs. HU-11- D-357212   H 133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olnay László                  0.cs. HU-10- 11-57561   H 133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Tolnay László                  0.cs. HU-10- 11-57311   H 133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Tolnay László                  0.cs. HU-10- 11-57787   H 133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órádi Imre                   1.cs. HU-11- M-125011   T 133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Tolnay László                  0.cs. HU-11- D-357244   H 133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órádi Imre                   1.cs. HU-09- 11-48846   H 133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Tóth László                    1.cs. HU-10- 11-57683   H 1333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Hanich Mihály                  1.cs. HU 08- 11-32230   H 1332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Hanich Mihály                  1.cs. HU 11- 11-66594   H 133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órádi Imre                   0.cs. HU-10- D-267115   H 133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órádi Imre                   0.cs. HU-11- M-125002   H 133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öldesi Miklós                 1.cs. HU-11- 11-66807   T 133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Tolnay László                  0.cs. HU-10- 11-57777   H 133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Tóth László                    1.cs. HU-09- 11-47526   H 133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Tolnay László                  2.cs. HU-10- 11-56326   H 1329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Hanich Mihály                  2.cs. HU 11- D-343943   H 132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Tolnay László                  2.cs. HU-10- M-124645   H 132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Hanich Mihály                  0.cs. HU 10- O-2131     T 132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Tolnay László                  0.cs. HU-10- M-124646   T 132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órádi Imre                   0.cs. HU-11- D-357319   H 132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órádi Imre                   0.cs. HU-11- D-404287   H 132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Tolnay László                  0.cs. HU-11- D-357248   H 131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Tolnay László                  0.cs. HU-10- M-124644   H 131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órádi Imre                   1.cs. HU-10- D-267119   H 131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Tóth József                    1.cs. HU-09- 11-47583   H 131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Tolnay László                  0.cs. HU-11- M-125332   H 131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Tóth József                    1.cs. HU-08- 14-16169   H 131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Tolnay László                  0.cs. HU-10- M-124634   H 1314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Hanich Mihály                  1.cs. HU 11- 11-66925   H 131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Tolnay László                  1.cs. HU-10- 11-57356   H 131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órádi Imre                   0.cs. HU-10- D-267107   T 1314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Czinger Csaba                  2.cs. HU 11- 11-66900   H 1313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Hanich Mihály                  2.cs. HU 11- M-125335   H 1312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Hanich Mihály                  2.cs. HU 11- 11-66921   H 131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órádi Imre                   0.cs. HU-11- M-125010   H 131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órádi Imre                   1.cs. HU-10- D-267121   T 131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Tóth József                    0.cs. HU-10- D-319369   T 131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Tolnay László                  0.cs. HU-10- D-312359   T 1309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Hanich Mihály                  0.cs. HU 11- 12-24215   H 130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órádi Imre                   0.cs. HU-11- D-357315   H 130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Földesi Miklós                 1.cs. HU-09- 11-47481   H 130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Földesi Miklós                 2.cs. HU-11- 11-66824   H 130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órádi Imre                   0.cs. HU-08- 11-34423   H 130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Tolnay László                  1.cs. HU-10- 11-56476   H 1305,0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9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olnay László                  2.cs.    5 h.  199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olnay László                  1.cs.    5 h.  176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anich Mihály                  2.cs.    5 h.  162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óth József                    1.cs.    4 h.  145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anich Mihály                  1.cs.    4 h.  140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órádi Imre                   1.cs.    4 h.  126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László                    1.cs.    2 h.   69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esi Miklós                 1.cs.    2 h.   54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órádi Imre                   2.cs.    1 h.   45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László                    2.cs.    1 h.   42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zinger Csaba                  2.cs.    1 h.   24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öldesi Miklós                 2.cs.    1 h.   20,1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anich Mihály                  2.cs.   15 h.  576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olnay László                  1.cs.   15 h.  569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olnay László                  2.cs.   13 h.  468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óth József                    1.cs.   11 h.  411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órádi Imre                   2.cs.    9 h.  382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órádi Imre                   1.cs.   10 h.  349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anich Mihály                  1.cs.    9 h.  319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esi Miklós                 1.cs.    9 h.  285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esi Miklós                 2.cs.    6 h.  159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László                    1.cs.    4 h.  136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óth József                    2.cs.    4 h.  132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óth László                    2.cs.    3 h.   93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zinger Csaba                  2.cs.    2 h.   48,6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anich Mihály                  F19 HU 11- D-359644   H  3h 138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órádi Imre                   F19 HU-11- D-404296   H  3h 136,4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anich Mihály                  F19 HU 11- D-343943   H  3h 128,8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Hanich Mihály                  F19 HU 08- 11-32230   H  3h 123,3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Hanich Mihály                  F19 HU 11- 11-66921   H  3h 118,3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anich Mihály                  F19 HU 11- D-359648   T  2h  68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olnay László                  F19 HU-10- D-312356   T  2h  62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öldesi Miklós                 F19 HU-11- 11-66807   T  2h  60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órádi Imre                   F19 HU-10- D-267107   T  2h  52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Tolnay László                  F19 HU-10- D-312359   T  2h  51,4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0 Gönyű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5.06 06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rvas József                 1.cs. HU-09- D-208630   T 1384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adlicsek Ádám                 1.cs. HU-10- 11-58395   H 136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rvas József                 2.cs. HU-10- 11-58287   T 134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rvas József                 2.cs. HU-11- 11-67059   H 134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uhász Sándor                  1.cs. HU-11- 12-20026   T 133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nes Gyula                    1.cs. HU-10- 11-57944   T 133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anes Gyula                    1.cs. HU-11- 11-67182   H 132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h Tibor                     0.cs. HU-11- 11-67265   T 132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adlicsek Ádám                 1.cs. HU-11- 11-69280   H 132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h Tibor                     1.cs. HU-11- 11-67272   H 132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h Tibor                     0.cs. HU-10- 11-58371   H 132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rvas József                 1.cs. HU-09- D-208646   T 132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gh Tibor                     1.cs. HU-10- D-300573   H 132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gh Tibor                     0.cs. HU-11- D-404172   T 132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adlicsek Ádám                 1.cs. HU-11- 11-69300   H 132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rvas József                 2.cs. HU-11- 11-67064   T 132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Lackó Norbert                  1.cs. HU-11- 11-67034   T 132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rvas József                 2.cs. HU-11- 11-67068   T 132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Janes Gyula                    2.cs. HU-11- 11-67163   H 131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igh Tibor                     1.cs. HU-09- 50-20632   H 131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igh Tibor                     2.cs. HU-11- 11-67269   T 131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orváth Zoltán                 1.cs. HU-11- 11-67316   T 131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adlicsek Ádám                 2.cs. HU-09- 50-20601   H 131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Juhász Sándor                  1.cs. HU-10- 12-10165   T 131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orváth Zoltán                 1.cs. HU-10-   O-2138   T 131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Vigh Tibor                     2.cs. HU-11- 11-67263   H 131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rvas József                 2.cs. HU-11- 11-67099   H 131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Vigh Tibor                     0.cs. HU-11- 11-67256   H 131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Janes Gyula                    1.cs. HU-10- 11-57962   H 131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aranyai Csaba                 2.cs. HU-11- D-404109   T 131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adlicsek Ádám                 1.cs. HU-11- 11-69285   T 131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Vigh Tibor                     1.cs. HU-10- 11-58340   H 131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Horváth Zoltán                 1.cs. HU-09- 11-47970   H 131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Vigh Tibor                     2.cs. HU-10- 11-58368   H 131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Janes Gyula                    2.cs. HU-11- 11-67192   H 130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Janes Gyula                    1.cs. HU-11- 11-67181   H 130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Janes Gyula                    1.cs. HU-11- 11-67183   H 130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Vigh Tibor                     2.cs. HU-09- 11-48096   H 130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Baranyai Csaba                 1.cs. HU-11- 11-67101   T 130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adlicsek Ádám                 1.cs. HU-11- 05-22377   T 130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Baranyai Csaba                 1.cs. HU-11- D-404104   T 130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Tóth Abonyi József             1.cs. HU-09- 11-48280   H 1307,60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rvas József                 2.cs.    5 h.  195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adlicsek Ádám                 1.cs.    5 h.  175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nes Gyula                    1.cs.    5 h.  162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h Tibor                     1.cs.    4 h.  142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h Tibor                     2.cs.    4 h.  111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rváth Zoltán                 1.cs.    3 h.   89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rvas József                 1.cs.    2 h.   88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uhász Sándor                  1.cs.    2 h.   77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anes Gyula                    2.cs.    2 h.   59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ranyai Csaba                 1.cs.    2 h.   41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Lackó Norbert                  1.cs.    1 h.   36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adlicsek Ádám                 2.cs.    1 h.   32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aranyai Csaba                 2.cs.    1 h.   27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óth Abonyi József             1.cs.    1 h.   19,2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Lackó Norbert                  1.cs.   11 h.  488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rvas József                 1.cs.   12 h.  435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rvas József                 2.cs.   10 h.  356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nes Gyula                    1.cs.   10 h.  351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h Tibor                     1.cs.   10 h.  323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h Tibor                     2.cs.    9 h.  285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adlicsek Ádám                 1.cs.    8 h.  268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ranyai Csaba                 2.cs.    7 h.  226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Lackó Norbert                  2.cs.    4 h.  158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Juhász Sándor                  1.cs.    4 h.  129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orváth Zoltán                 1.cs.    4 h.  121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adlicsek Ádám                 2.cs.    4 h.  119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Juhász Sándor                  2.cs.    3 h.  104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Janes Gyula                    2.cs.    3 h.  103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aranyai Csaba                 1.cs.    3 h.   80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óth Abonyi József             1.cs.    3 h.   72,6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Janes Gyula                    F20 HU-11- 11-67181   H  3h  90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Lackó Norbert                  F20 HU-10- 11-58404   H  2h  94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rvas József                 F20 HU-11- 11-67059   H  2h  92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Lackó Norbert                  F20 HU-10- 12-12153   H  2h  91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Lackó Norbert                  F20 HU-09- 11-48101   H  2h  90,6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Lackó Norbert                  F20 HU-11- 11-67034   T  3h 124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adlicsek Ádám                 F20 HU-11- 05-22377   T  3h  85,5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Juhász Sándor                  F20 HU-11- 12-20026   T  2h  92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Lackó Norbert                  F20 HU-10- 11-58156   T  2h  92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rvas József                 F20 HU-09- D-208641   T  2h  85,4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12.05.06 06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György                2.cs. HU-10- 11-59018   H 139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nkó József                   1.cs. HU-11- D-404766   H 139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Ágoston               2.cs. HU-11- 11-67502   T 139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Ágoston               1.cs. HU-10- 11-58519   H 139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lidán Ágoston               1.cs. HU-10- 11-58538   H 137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racskai Tibor                1.cs. HU-10- 11-58763   H 136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ankó József                   1.cs. HU-11- 11-67739   H 135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áczi András                   1.cs. HU-10- 11-58846   H 135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ankó József                   2.cs. HU-09- 11-48407   H 135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Jankó József                   2.cs. HU-06- 11-14113   H 135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öröczki Károly                1.cs. HU-10- 11-58430   H 134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glidán Ágoston               1.cs. HU-10- 11-58509   H 134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öröczki Károly                0.cs. HU-11- 11-67406   T 134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glidán György                0.cs. HU-10- 11-59011   T 134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öröczki Károly                2.cs. HU-08- 11-35927   H 134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erencz István                 1.cs. HU-10-   O-2407   H 134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áczi András                   1.cs. HU-10- 11-58840   T 133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öröczki Károly                2.cs. HU-08- 11-31871   H 133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oczman József                 1.cs. HU-11- D-391953   H 133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Jankó József                   1.cs. HU-10- 11-58634   H 133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öröczki Károly                1.cs. HU-09- 11-48591   H 133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lupács Csaba                  2.cs. HU-11- 13-56538   T 133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öröczki Károly                1.cs. HU-11- 11-67411   H 133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iglidán Ágoston               1.cs. HU-08- 11-36115   H 133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öröczki Károly                2.cs. HU-06- 11-14490   H 132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Viglidán György                1.cs. HU-08- 11-35998   T 132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Jankó József                   1.cs. HU-10- 11-58673   H 132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Viglidán Ágoston               2.cs. HU-11-  O-09449   H 132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Pintér Imre                    1.cs. HU-09- 11-48961   H 132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ehér Ferenc                   1.cs. HU-10- 25-02447   T 132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ehér Ferenc                   1.cs. HU-10- 25-02450   T 132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Jankó József                   1.cs. HU-09- 11-48428   H 132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öröczki Károly                1.cs. HU-10- 11-58443   H 132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Viglidán György                2.cs. HU-10- D-300100   H 132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Jankó József                   1.cs. HU-10- 11-58637   H 132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aracskai Tibor                1.cs. HU-11- 11-67822   H 131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Viglidán Ágoston               2.cs. HU-08- 11-36125   H 131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Viglidán György                2.cs. HU-11- 11-67891   T 131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Viglidán György                1.cs. HU-09- 11-49020   T 131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Viglidán György                0.cs. HU-10- 11-59023   H 131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Böröczki Károly                0.cs. HU-10- 11-58428   T 131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Fehér Ferenc                   1.cs. HU-11- 25-14634   H 131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Viglidán Ágoston               0.cs. HU-11- D-359916   T 131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Jankó József                   0.cs. HU-11- 11-67757   H 131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Viglidán Ágoston               2.cs. HU-10- M-124143   H 131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Böröczki Károly                0.cs. HU-11- 11-67405   T 131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Váczi András                   1.cs. HU-10- 11-58836   T 131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Böröczki Károly                0.cs. HU-10- 11-58446   T 131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Viglidán György                1.cs. PL-10-421-11811   H 131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Jankó József                   1.cs. HU-09- D-208452   H 131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Viglidán György                1.cs. HU-10- 11-59014   T 131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Jankó József                   2.cs. HU-09- D-208471   H 131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Böröczki Károly                2.cs. HU-09- 11-48584   H 130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Viglidán Ágoston               1.cs. HU-10- D-267004   H 130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Böröczki Károly                2.cs. HU-10- 11-58458   H 130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Böröczki Károly                1.cs. HU-10- 11-58436   H 130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Viglidán Ágoston               0.cs. HU-11-  O-09447   T 130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Viglidán György                1.cs. HU-09- 11-50442   T 1305,2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4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nkó József                   1.cs.    5 h.  198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Ágoston               1.cs.    5 h.  19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öröczki Károly                1.cs.    5 h.  169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öröczki Károly                2.cs.    5 h.  158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lidán Ágoston               2.cs.    4 h.  136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lidán György                1.cs.    5 h.  129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ankó József                   2.cs.    3 h.  109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áczi András                   1.cs.    3 h.  109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lidán György                2.cs.    3 h.  108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ehér Ferenc                   1.cs.    3 h.   93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racskai Tibor                1.cs.    2 h.   75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erencz István                 1.cs.    1 h.   40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czman József                 1.cs.    1 h.   38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lupács Csaba                  2.cs.    1 h.   37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intér Imre                    1.cs.    1 h.   33,8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nkó József                   1.cs.   13 h.  574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Ágoston               1.cs.   12 h.  468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Ágoston               2.cs.   11 h.  434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öröczki Károly                1.cs.   12 h.  389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nkó József                   2.cs.    9 h.  323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öröczki Károly                2.cs.    9 h.  308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ehér Ferenc                   1.cs.    9 h.  307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áczi András                   1.cs.    8 h.  253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lidán György                2.cs.    7 h.  248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lidán György                1.cs.    7 h.  224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racskai Tibor                1.cs.    6 h.  218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aracskai Tibor                2.cs.    6 h.  203,9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lupács Csaba                  2.cs.    5 h.  175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lupács Csaba                  1.cs.    4 h.  115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serháti Dezső                 1.cs.    3 h.  103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erencz István                 1.cs.    3 h.  100,4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oczman József                 1.cs.    2 h.   60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serháti Dezső                 2.cs.    1 h.   35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intér Imre                    1.cs.    1 h.   33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erencz István                 2.cs.    1 h.   27,5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Jankó József                   F24 HU-10- 11-58634   H  3h 136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lidán Ágoston               F24 HU-10- 11-58509   H  3h 135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Jankó József                   F24 HU-10- 11-58637   H  3h 126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Jankó József                   F24 HU-11- 11-67739   H  3h 124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lidán Ágoston               F24 HU-10- D-267004   H  3h 119,7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ehér Ferenc                   F24 HU-10- 25-02450   T  3h 116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öröczki Károly                F24 HU-10- 11-58446   T  3h 113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lidán Ágoston               F24 HU-11- 11-67502   T  2h  95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lidán György                F24 HU-08- 11-35998   T  2h  82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lupács Csaba                  F24 HU-11- 13-56538   T  2h  75,4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5 Sza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5.06 06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5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Zámolyi Zoltán                 2.cs. HU-09- 11-50137   H 1345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József                   1.cs. HU-08- 11-36599   H 134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óth László                    1.cs. HU-08- 11-37141   H 133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Zámolyi Zoltán                 1.cs. HU-10- 11-60056   H 133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László                   1.cs. HU-11- 11-68249   H 133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József                   1.cs. HU-10- 11-59302   H 132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Zámolyi Zoltán                 1.cs. HU-09- 11-50144   H 132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Zámolyi Zoltán                 2.cs. HU-09- 11-50116   H 131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Zámolyi Zoltán                 1.cs. HU-11- 11-68303   H 131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ordás Károly                 2.cs. HU-10- 13-51005   H 131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László                   0.cs. HU-11- 11-68213   H 131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bó László                   2.cs. HU-08- 11-37210   H 130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László                   1.cs. HU-11- 11-68217   H 130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bó László                   0.cs. HU-11- 11-68241   H 130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óth László                    0.cs. HU-11- D-358837   H 130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Zámolyi Zoltán                 2.cs. HU-11- M-125047   H 130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óth László                    1.cs. HU-09- 11-49802   H 130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óth László                    1.cs. HU-09- 11-49838   H 130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bó József                   2.cs. HU-11- 11-68544   H 130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Zámolyi Zoltán                 1.cs. HU-10- 11-59210   H 130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bó József                   1.cs. HU-10- 11-59305   H 130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Tóth László                    2.cs. HU-11- D-358884   H 130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Tóth László                    1.cs. HU-09- 11-49811   H 130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Tóth László                    0.cs. HU-11- D-358844   H 130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Zámolyi Zoltán                 0.cs. HU-11- D-357423   H 130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bó László                   0.cs. HU-08- 11-37237   H 130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Csordás Károly                 1.cs. HU-08- 13-15535   H 1306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Varga Vencel                   1.cs. HU 09- 11-49259   H 130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Zámolyi Zoltán                 0.cs. HU-10- 11-59219   H 130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Németh László                  1.cs. HU-11- 11-68642   H 130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Németh László                  2.cs. HU-11- 05-14310   H 129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bó László                   2.cs. HU-08- 11-37232   H 129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Csordás Károly                 1.cs. HU-09- 11-49106   H 129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Csordás Károly                 2.cs. HU-10- 11-59730   H 129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abó László                   1.cs. HU-09- 11-49883   H 129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abó László                   0.cs. HU-11- 11-68247   H 129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Zámolyi Zoltán                 2.cs. HU-11- D-357405   H 129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Zámolyi Zoltán                 2.cs. HU-08- 11-37009   H 1293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Varga Vencel                   2.cs. HU 09- 11-49265   H 129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Tóth László                    2.cs. HU-11- D-358843   H 129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Tóth László                    2.cs. HU-11- D-358898   H 129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Csordás Károly                 2.cs. HU-09- 11-49120   H 129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Tóth László                    1.cs. HU-10- 11-59942   H 129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Csordás Károly                 2.cs. HU-10- 11-59745   H 129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Zámolyi Zoltán                 0.cs. HU-09- 11-50122   H 129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Csordás Károly                 1.cs. HU-09- D-230230   H 129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Zámolyi Zoltán                 1.cs. HU-09- 11-50108   H 129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abó László                   0.cs. HU-08- 11-37290   H 129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Csordás Károly                 1.cs. HU-09- 11-49137   H 129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Németh László                  2.cs. HU-11- 11-68660   H 129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Bendes Péter                   1.cs. HU-10- 11-59695   H 128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abó József                   2.cs. HU-11- 11-68513   T 128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Csordás Károly                 2.cs. HU-10- 11-59741   H 128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Csordás Károly                 1.cs. HU-10- 11-59728   H 128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Csordás Károly                 1.cs. HU-09- 11-49144   H 128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Csordás Károly                 0.cs. HU-11- D-395801   H 128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Csordás Károly                 1.cs. HU-10- 11-59720   H 128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Csordás Károly                 0.cs. HU-11- 11-68016   H 128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Csordás Károly                 2.cs. HU-09- 11-49141   H 128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abó József                   2.cs. HU-08- 11-36584   H 128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Németh Lajos                   1.cs. HU-09- 11-49182   H 128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abó László                   1.cs. HU-09- 11-49938   H 128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abó László                   0.cs. HU-11- 11-68216   H 128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Csordás Károly                 1.cs. HU-10- 11-59708   H 128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abó László                   0.cs. HU-11- 11-68235   H 128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Zámolyi Zoltán                 1.cs. HU-09- 11-50176   H 128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Zámolyi Zoltán                 0.cs. HU-11- D-357442   H 128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Németh Lajos                   1.cs. HU-10- 11-59835   H 1281,7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5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Zámolyi Zoltán                 1.cs.    5 h.  204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Zámolyi Zoltán                 2.cs.    5 h.  199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óth László                    1.cs.    5 h.  197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ordás Károly                 2.cs.    5 h.  163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ordás Károly                 1.cs.    5 h.  152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László                   1.cs.    4 h.  144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József                   1.cs.    3 h.  132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László                    2.cs.    3 h.  101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József                   2.cs.    3 h.   88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László                   2.cs.    2 h.   77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émeth László                  2.cs.    2 h.   62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émeth Lajos                   1.cs.    2 h.   41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arga Vencel                   1.cs.    1 h.   36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émeth László                  1.cs.    1 h.   35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arga Vencel                   2.cs.    1 h.   31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endes Péter                   1.cs.    1 h.   26,5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5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Zámolyi Zoltán                 1.cs.   15 h.  631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László                   1.cs.   12 h.  437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Zámolyi Zoltán                 2.cs.   11 h.  434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óth László                    1.cs.   11 h.  391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ordás Károly                 1.cs.   10 h.  351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ordás Károly                 2.cs.    8 h.  287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émeth Lajos                   1.cs.    7 h.  244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László                   2.cs.    6 h.  224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József                   1.cs.    6 h.  216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József                   2.cs.    5 h.  138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émeth László                  2.cs.    4 h.  130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endes Péter                   1.cs.    4 h.  120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óth László                    2.cs.    3 h.  101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agy Béla                      1.cs.    3 h.   80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vács Miklós                  2.cs.    3 h.   80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endes Péter                   2.cs.    2 h.   50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ongrácz Imre                  1.cs.    1 h.   39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Nagy Béla                      2.cs.    1 h.   38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arga Vencel                   1.cs.    1 h.   36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émeth László                  1.cs.    1 h.   35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arga Vencel                   2.cs.    1 h.   31,6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Zámolyi Zoltán                 F25 HU-11- 11-68303   H  3h 141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László                   F25 HU-11- 11-68249   H  3h 133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Zámolyi Zoltán                 F25 HU-09- 11-50137   H  3h 127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Zámolyi Zoltán                 F25 HU-10- 11-60056   H  3h 121,5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Zámolyi Zoltán                 F25 HU-10- 11-59210   H  3h 120,2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József                   F25 HU-11- 11-68513   T  3h  88,65p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5.06 06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József és fia          2.cs. HU-10- 11-57767   H 140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idey József                  1.cs. HU-10- D-265779   H 140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Norbert és apja        2.cs. HU-11- D-357976   H 140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Norbert és apja        1.cs. HU-10- D-312635   H 139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ing Norbert és apja        2.cs. HU-11- D-357953   H 139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Norbert és apja        0.cs. HU-11-  O-07756   H 139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ing József és fia          1.cs. HU-10- 11-57753   H 139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ors László                    1.cs. HU-08- 11-32096   H 138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ing József és fia          0.cs. HU-11- D-357283   H 138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ors László                    1.cs. HU-09- 11-50322   H 138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rkó Dezső                    1.cs. HU-11- M-125391   H 138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rkó Dezső                    1.cs. HU-10- D-265752   H 138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idey József                  0.cs. HU-11- D-395963   T 1380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ölding József és fia          1.cs. HU-10- 11-57741   H 137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ölding Norbert és apja        1.cs. HU-10- D-312616   H 137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uda Sándor                    1.cs. HU-10- D-267566   H 137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ölding József és fia          1.cs. HU-09- D-226204   H 136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sidey József                  2.cs. HU-10- D-265780   T 136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ölding Norbert és apja        0.cs. HU-08- D-182449   H 136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arkó Dezső                    2.cs. HU-10- D-265762   H 136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arkó Dezső                    0.cs. HU-11- D-404985   H 136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Domonkos Csaba                 1.cs. HU-10-   O-1981   H 1362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Csidey József                  2.cs. HU-11- 11-62080   H 136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ölding József és fia          2.cs. HU-09- D-226213   H 136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Markó Dezső                    2.cs. HU-10- D-265749   H 1359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ors László                    1.cs. HU-08- 11-37809   H 135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ölding József és fia          1.cs. HU-09- D-226202   H 135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Csidey József                  1.cs. HU-10- D-319493   H 135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Cenkvári Attila                1.cs. HU-11- D-357519   H 135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ölding Norbert és apja        2.cs. HU-11- D-357937   H 134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ors László                    2.cs. HU-07- 11-25622   H 134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ölding József és fia          1.cs. HU-10- 11-57728   H 134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Markó Dezső                    2.cs. HU-11-  O-07788   T 134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Domonkos Csaba                 1.cs. HU-10- 11-60487   H 134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Csidey József                  1.cs. HU-10- M-122849   H 1344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Csidey József                  2.cs. HU-10- 11-51950   H 134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Földing Norbert és apja        0.cs. HU-11- D-357974   H 134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Bors László                    1.cs. HU-10-   O-5444   H 134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Földing József és fia          2.cs. HU-10- 11-57743   H 134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ölding Norbert és apja        1.cs. HU-10- D-265816   H 133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Cenkvári Attila                0.cs. HU-10- D-267530   H 133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Földing Norbert és apja        0.cs. HU-11- D-357933   H 133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Földing József és fia          2.cs. HU-11-  O-07723   H 133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Cenkvári Attila                1.cs. HU-10- 11-60330   H 133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Földing József és fia          2.cs. HU-08- D-186927   H 133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Domonkos Csaba                 1.cs. HU-10- 11-60474   H 133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Földing Norbert és apja        2.cs. HU-11- D-357906   H 133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Csidey József                  2.cs. HU-11- D-357827   H 133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Domonkos Csaba                 2.cs. HU-10- 11-60485   H 133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Bors László                    2.cs. HU-09- 11-50311   H 133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Cenkvári Attila                2.cs. HU-10- 11-60319   H 132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Földing József és fia          1.cs. HU-10- D-265881   H 132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Buda Sándor                    1.cs. HU-11- D-357669   H 132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Földing József és fia          1.cs. HU-10- D-265886   H 132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Földing Norbert és apja        0.cs. HU-10- D-265833   H 1324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Bors László                    2.cs. HU-10-   O-5460   H 132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Markó Dezső                    1.cs. HU-10- D-265744   H 132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Földing Norbert és apja        2.cs. HU-11- D-357923   H 132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Cenkvári Attila                2.cs. HU-10- 11-60328   H 1322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Domonkos Csaba                 2.cs. HU-09- 11-50551   H 132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Csidey József                  0.cs. HU-11- D-404492   T 132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Csidey József                  0.cs. HU-11- D-357553   T 132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Csidey József                  0.cs. HU-11- M-125393   T 132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Csidey József                  1.cs. HU-10- D-265791   H 132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Domonkos Csaba                 1.cs. HU-10-   O-5464   H 132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Földing Norbert és apja        0.cs. HU-08- D-182440   H 131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Csidey József                  0.cs. HU-11- 11-64687   T 1319,5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József és fia          1.cs.    5 h.  199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Norbert és apja        2.cs.    5 h.  179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József és fia          2.cs.    5 h.  175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ors László                    1.cs.    4 h.  157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idey József                  2.cs.    4 h.  13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idey József                  1.cs.    4 h.  137,4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Domonkos Csaba                 1.cs.    4 h.  120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ing Norbert és apja        1.cs.    3 h.  119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rkó Dezső                    2.cs.    3 h.  111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rkó Dezső                    1.cs.    3 h.  110,4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ors László                    2.cs.    3 h.   85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uda Sándor                    1.cs.    2 h.   66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enkvári Attila                1.cs.    2 h.   65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Domonkos Csaba                 2.cs.    2 h.   49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enkvári Attila                2.cs.    2 h.   48,8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József és fia          1.cs.   15 h.  612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rkó Dezső                    1.cs.   13 h.  536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rkó Dezső                    2.cs.   11 h.  431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József és fia          2.cs.   11 h.  429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ing Norbert és apja        1.cs.   11 h.  398,7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Norbert és apja        2.cs.   11 h.  391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idey József                  1.cs.   11 h.  379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ors László                    1.cs.    9 h.  331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idey József                  2.cs.    6 h.  202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uda Sándor                    1.cs.    5 h.  179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enkvári Attila                1.cs.    4 h.  136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ors László                    2.cs.    4 h.  134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Domonkos Csaba                 1.cs.    4 h.  120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enkvári Attila                2.cs.    4 h.  116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eményi János                  1.cs.    3 h.   91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Domonkos Csaba                 2.cs.    2 h.   49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ollár Gyula                  1.cs.    1 h.   35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nauz testvérek                2.cs.    1 h.   25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elemen Gyula                  2.cs.    1 h.   22,9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ors László                    F30 HU-08- 11-37809   H  3h 126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ölding József és fia          F30 HU-10- 11-57728   H  3h 125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ölding József és fia          F30 HU-09- D-226202   H  3h 123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sidey József                  F30 HU-10- D-265779   H  3h 118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ölding József és fia          F30 HU-10- D-265886   H  3h 116,3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idey József                  F30 HU-10- D-265780   T  2h  71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arkó Dezső                    F30 HU-11-  O-07788   T  2h  69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Neményi János                  F30 HU-10- D-312568   T  2h  67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sidey József                  F30 HU-11- D-404492   T  2h  50,7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sidey József                  F30 HU-11- M-125393   T  2h  50,57p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5.06 06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app Géza                      2.cs. HU-11- D-358163   H 136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app Géza                      0.cs. HU-11- D-358186   H 136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app Géza                      0.cs. HU-10- 11-60757   T 136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app Géza                      1.cs. HU-10- 11-60876   T 136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Géza                      0.cs. HU-11- D-404861   H 136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edő László                    1.cs. HU-09- 50-20415   H 136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Attila                   1.cs. HU-10- D-300644   T 136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app Géza                      1.cs. HU-09- 11-51147   H 1362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app Géza                      1.cs. HU-09- M-121373   H 1361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rém Zoltán                    1.cs. HU 07- 15-90719   H 135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app Géza                      1.cs. HU-11- D-358168   H 135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bó Attila                   0.cs. HU-07- M-112056   T 135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app Géza                      2.cs. HU-11- D-358154   T 134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bó Attila                   0.cs. HU-08- 11-34020   T 134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vács Miklós                  1.cs. HU-11- 11-68942   H 134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app Géza                      1.cs. HU-09- D-226356   T 134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irály László                  0.cs. HU-09- 11-51151   H 134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irály László                  2.cs. HU-10- 11-60592   H 1342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rém Zoltán                    1.cs. HU 11- D-357185   H 134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bó Attila                   2.cs. HU-09- 11-50934   T 134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edő László                    2.cs. HU-10- D-300148   H 133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bó Attila                   2.cs. HU-10- D-265848   H 1338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Prém Zoltán                    1.cs. HU 09- 11-51314   H 1334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edő László                    1.cs. HU-09- 11-42753   H 133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Papp Géza                      0.cs. HU-10- 11-60758   T 133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bó Attila                   2.cs. HU-10- 11-60634   H 132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bó Attila                   1.cs. HU-09- 11-50955   H 132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bó Attila                   2.cs. HU-08- 11-38749   H 1329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Prém Zoltán                    1.cs. HU 09- 11-51272   H 132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bó Attila                   2.cs. HU-08- 25-86662   H 1328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Prém Zoltán                    1.cs. HU 08- 11-38864   H 132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bó Attila                   2.cs. HU-09- 11-50958   T 132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edő Szabolcs                  1.cs. HU-08- 11-29491   H 1327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Bedő Szabolcs                  2.cs. HU-09- 11-42614   H 132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Papp Géza                      2.cs. HU-11- D-358160   T 132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edő Szabolcs                  1.cs. HU-09- 11-42633   H 132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Bedő Szabolcs                  2.cs. CHN-06-19-116596  H 1326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abó Attila                   2.cs. HU-10- 11-60616   H 132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ovács Miklós                  2.cs. HU-11- 11-68901   H 132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Bedő Szabolcs                  1.cs. HU-09- 11-42609   H 1324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Papp Géza                      0.cs. HU-10- 11-60751   H 132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Papp Géza                      0.cs. HU-08- 11-38895   H 132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irály László                  2.cs. HU-09- 11-51192   H 1323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Bedő László                    0.cs. HU-10- D-300142   H 132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Bedő László                    1.cs. HU-09- 50-20413   H 132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abó Attila                   0.cs. HU-10- M-122718   H 132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Élő Szilveszter                1.cs. HU-11- D-358211   H 1319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Bedő László                    1.cs. HU-08- 11-29461   H 131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abó Attila                   1.cs. HU-11- D-358020   T 1319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Prém Zoltán                    1.cs. HU 10- 11-60871   H 131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abó Attila                   0.cs. HU-10-   O-2066   H 131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abó Attila                   1.cs. HU-09- D-209053   T 131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abó Attila                   0.cs. HU-10- D-300629   T 131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abó Attila                   0.cs. HU-11- M-125071   T 131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abó Attila                   0.cs. HU-11- M-125079   H 1316,5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app Géza                      1.cs.    5 h.  217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rém Zoltán                    1.cs.    5 h.  182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Attila                   2.cs.    5 h.  175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edő László                    1.cs.    4 h.  128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Attila                   1.cs.    4 h.  122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app Géza                      2.cs.    3 h.  119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edő Szabolcs                  1.cs.    3 h.   87,4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rály László                  2.cs.    2 h.   64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edő Szabolcs                  2.cs.    2 h.   5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Miklós                  1.cs.    1 h.   40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edő László                    2.cs.    1 h.   37,3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Miklós                  2.cs.    1 h.   27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Élő Szilveszter                1.cs.    1 h.   23,4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app Géza                      1.cs.   15 h.  585,0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Attila                   2.cs.   14 h.  560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edő László                    1.cs.   14 h.  502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Attila                   1.cs.   12 h.  365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rém Zoltán                    1.cs.   10 h.  349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app Géza                      2.cs.    8 h.  287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edő László                    2.cs.    7 h.  234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edő Szabolcs                  1.cs.    7 h.  214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rály László                  2.cs.    6 h.  201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Miklós                  1.cs.    4 h.  141,1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edő Szabolcs                  2.cs.    4 h.  116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rály László                  1.cs.    2 h.   79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vács József                  1.cs.    2 h.   71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vács József                  2.cs.    1 h.   31,0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Élő Szilveszter                2.cs.    1 h.   28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vács Miklós                  2.cs.    1 h.   27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Élő Szilveszter                1.cs.    1 h.   23,4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Attila                   F33 HU-10- D-265848   H  3h 126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app Géza                      F33 HU-09- 11-51147   H  3h 113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app Géza                      F33 HU-11- D-358168   H  3h 104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edő László                    F33 HU-09- 11-42753   H  3h 103,8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app Géza                      F33 HU-09- M-121373   H  3h 100,8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Attila                   F33 HU-09- 11-50958   T  3h 114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app Géza                      F33 HU-09- D-226356   T  3h 108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bó Attila                   F33 HU-09- 11-50934   T  3h 100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bó Attila                   F33 HU-11- D-358020   T  3h  77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app Géza                      F33 HU-08- 11-38831   T  2h  92,1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02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Lucida Console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4:49:00Z</dcterms:created>
  <dc:creator>Király István</dc:creator>
  <dc:description/>
  <cp:keywords/>
  <dc:language>en-US</dc:language>
  <cp:lastModifiedBy>Király István</cp:lastModifiedBy>
  <dcterms:modified xsi:type="dcterms:W3CDTF">2012-05-23T06:20:00Z</dcterms:modified>
  <cp:revision>5</cp:revision>
  <dc:subject/>
  <dc:title>Győr és Környéke Tagszövetség, F01 Győr</dc:title>
</cp:coreProperties>
</file>