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02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olnár Imre                    1.cs. HU-12- 11-69467     1136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orró József                   2.cs. HU-12- D-563645     113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orró József                   1.cs. HU-12- D-563662     110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rkosi Zoltán                  0.cs. HU-12- D-471035     108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og Norbert                  1.cs. HU-12- D-478264     107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ilig Károly                  1.cs. HU-12- D-471113     107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rkosi Zoltán                  2.cs. HU-12- D-477981     106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 Norbert                  1.cs. HU-12- D-478272     105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rkosi Zoltán                  0.cs. HU-12- D-471034     1058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mete Ferenc                  1.cs. HU 12- D-471086     105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orró József                   1.cs. HU-12- D-563655     104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eilig Károly                  1.cs. HU-12- D-471120     104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orró József                   2.cs. HU-12- D-563607     104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olnár Imre                    1.cs. HU-12- 11-69497     103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orró József                   1.cs. HU-12- D-563648     103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rkosi Zoltán                  0.cs. HU-12- D-471024     103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orró József                   1.cs. HU-12- D-563650     103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rkosi Zoltán                  1.cs. HU-12- D-471037     102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olnár Imre                    1.cs. HU-12- 11-69473     102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orró József                   2.cs. HU-12- D-563647     102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rkosi Zoltán                  1.cs. HU-12- D-475719     102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eilig Károly                  1.cs. HU-12- 11-69586     101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eilig Károly                  1.cs. HU-12- 11-69584     101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log Norbert                  1.cs. HU-12- D-478265     101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László                    1.cs. HU-12- D-471057     101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rkosi Zoltán                  1.cs. HU-12- D-477994     100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László                    1.cs. HU-12- D-471077     100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Árkosi Zoltán                  2.cs. HU-12- D-477996     100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László                    1.cs. HU-12- D-471062     100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ss László                    1.cs. HU-12- D-471060     100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ss László                    1.cs. HU-12- D-471078      99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Árkosi Zoltán                  1.cs. HU-12- D-477092      99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log Norbert                  1.cs. HU-12- 11-69434      98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orró József                   2.cs. HU-12- D-563602      98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László                    1.cs. HU-12- D-471075      98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László                    1.cs. HU-12- D-471070      98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orró József                   1.cs. HU-12- D-563636      97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eilig Károly                  1.cs. HU-12- 11-69569      97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alog Norbert                  1.cs. HU-12- 11-69435      96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orró József                   2.cs. HU-12-  O-13545      96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orró József                   2.cs. HU-12-  O-13544      964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emete Ferenc                  1.cs. HU 12- D-471084      962,6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 7 h.  19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orró József                   2.cs.    6 h.  19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orró József                   1.cs.    5 h.  19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eilig Károly                  1.cs.    5 h.  17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og Norbert                  1.cs.    5 h.  17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rkosi Zoltán                  1.cs.    4 h.  13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olnár Imre                    1.cs.    3 h.  12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rkosi Zoltán                  2.cs.    2 h.   7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mete Ferenc                  1.cs.    2 h.   63,4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1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orró József                   2.cs.   13 h.  45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orró József                   1.cs.   10 h.  39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og Norbert                  1.cs.   10 h.  35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olnár Imre                    1.cs.    9 h.  33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László                    1.cs.   10 h.  27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rkosi Zoltán                  1.cs.    8 h.  26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rkosi Zoltán                  2.cs.    6 h.  19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eilig Károly                  1.cs.    5 h.  17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mete Ferenc                  1.cs.    4 h.  116,5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orró József                   F01 HU-12- D-563655      2h  83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og Norbert                  F01 HU-12- D-478272      2h  79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log Norbert                  F01 HU-12- D-478265      2h  75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orró József                   F01 HU-12- D-563647      2h  75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rkosi Zoltán                  F01 HU-12- D-477994      2h  68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orró József                   F01 HU-12-  O-13544      2h  68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rkosi Zoltán                  F01 HU-12- D-471037      2h  66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olnár Imre                    F01 HU-12- 11-69497      2h  65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Árkosi Zoltán                  F01 HU-12- D-475719      2h  59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log Norbert                  F01 HU-12- 11-69435      2h  58,8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02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áva Zoltán                    2.cs. HU-12- M-130461     1101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Gábor                     1.cs. HU-12- 11-70061     109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va Zoltán                    0.cs. HU-12- D-563828     109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üveges-Rácz                   0.cs. HU-12- D-471287     108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üveges-Rácz                   0.cs. HU-12- D-478046     108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vezdovics Szilvér             1.cs. HU-12- 11-70352     108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üveges-Rácz                   1.cs. HU-12- D-471210     108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üveges-Rácz                   0.cs. HU-12- D-478021     108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üveges-Rácz                   2.cs. HU-12- D-471271     108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Ferenc                    1.cs. HU-12- D-563792     108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üveges-Rácz                   0.cs. HU-12- D-478006     107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ogh Zoltán                  1.cs. HU-12- D-563731     107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rvas István                 2.cs. HU-12- 11-69949     107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vezdovics Szilvér             2.cs. HU-12- 11-70338     106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vezdovics Szilvér             1.cs. HU-12- 11-70312     106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vezdovics Szilvér             2.cs. HU-12- 11-70369     106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va Zoltán                    0.cs. HU-12- D-563808     105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Glück István                   1.cs. HU-12- D-563906     105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rvas István                 1.cs. HU-12- 11-69925     105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áva Zoltán                    2.cs. HU-12- D-563856     104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áva Zoltán                    0.cs. HU-12- D-563878     104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áva Zoltán                    0.cs. HU-12- D-563879     104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áva Zoltán                    1.cs. HU-12- D-563804     104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Zvezdovics Szilvér             2.cs. HU-12- 11-70314     104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üveges-Rácz                   0.cs. HU-12- D-471258     103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üveges-Rácz                   0.cs. HU-12- D-478004     103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áva Zoltán                    0.cs. HU-12- D-563877     103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áva Zoltán                    1.cs. HU-12- D-563866     103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rvas István                 2.cs. HU-12- 11-69905     103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áva Zoltán                    1.cs. HU-12- D-563827     103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Glück István                   1.cs. HU-12- D-563934     103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áva Zoltán                    0.cs. HU-12- D-563862     102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Glück István                   0.cs. HU-12- D-563947     102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áva Zoltán                    0.cs. HU-12- D-563803     102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Ferenc                    1.cs. HU-12- D-563755     102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áva Zoltán                    0.cs. HU-12- M-130462     102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áva Zoltán                    1.cs. HU-12- D-563821     102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áva Zoltán                    0.cs. HU-12- D-563873     102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Glück István                   2.cs. HU-12- D-563918     102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Glück István                   2.cs. HU-12-  O-13567     101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Zvezdovics Szilvér             1.cs. HU-12- 11-70350     101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Zvezdovics Szilvér             0.cs. HU-12- 11-76096     101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üveges-Rácz                   2.cs. HU-12- D-478009     101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üveges-Rácz                   0.cs. HU-12- D-478058     101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áva Zoltán                    0.cs. HU-12- M-130463     100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alogh Zoltán                  2.cs. HU-12- D-563730     100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Zvezdovics Szilvér             2.cs. HU-12- 11-70332     100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áva Zoltán                    2.cs. HU-12- D-563802     100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üveges-Rácz                   0.cs. HU-12- D-478042     100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üveges-Rácz                   0.cs. HU-12- D-471296     100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Zvezdovics Szilvér             2.cs. HU-12- 11-70347      99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áva Zoltán                    2.cs. HU-12- D-563852      99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Zvezdovics Szilvér             2.cs. HU-12- 11-70368      99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üveges-Rácz                   0.cs. HU-12- D-471278      99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Glück István                   1.cs. HU-12- D-563932      99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üveges-Rácz                   0.cs. HU-12- D-478054      99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üveges-Rácz                   0.cs. HU-12- D-478045      99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üveges-Rácz                   0.cs. HU-12- D-471291      99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üveges-Rácz                   0.cs. HU-12- D-478016      99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üveges-Rácz                   0.cs. HU-12- D-478019      99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üveges-Rácz                   0.cs. HU-12- D-471297      99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áva Zoltán                    0.cs. HU-12- D-563822      99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üveges-Rácz                   2.cs. HU-12- D-471273      99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üveges-Rácz                   0.cs. HU-12- 11-70107      99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Granát Lajos                   1.cs. HU-12- 11-69884      99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Granát Lajos                   1.cs. HU-12- 11-69877      99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üveges-Rácz                   0.cs. HU-12- D-471239      98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rvas István                 1.cs. HU-12- 11-69932      98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Glück István                   1.cs. HU-12- M-130404      98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áva Zoltán                    1.cs. HU-12- M-130469      98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alogh Zoltán                  1.cs. HU-12- D-563727      98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alogh Zoltán                  1.cs. HU-12- D-563723      98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rvas István                 2.cs. HU-12- 11-69914      97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alogh Zoltán                  1.cs. HU-12- D-563744      97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bó Ernő                     1.cs. HU-12- 11-70289      97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áva Zoltán                    0.cs. HU-12- D-563888      97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üveges-Rácz                   0.cs. HU-12- D-478033      969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Zvezdovics Szilvér             1.cs. HU-12- 11-70304      96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Granát Lajos                   1.cs. HU-12- 11-69890      96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üveges-Rácz                   0.cs. HU-12- D-478031      96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Glück István                   1.cs. HU-12- M-130405      95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Zvezdovics Szilvér             2.cs. HU-12- 11-70349      95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üveges-Rácz                   1.cs. HU-12- D-471300      95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üveges-Rácz                   1.cs. HU-12- D-478067      95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üveges-Rácz                   0.cs. HU-12- D-478059      95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Granát Lajos                   1.cs. HU-12- 11-70040      94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Nagy Gábor                     1.cs. HU-12- 11-70096      94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áva Zoltán                    0.cs. HU-12- D-563867      93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alogh Zoltán                  1.cs. HU-12- D-563719      93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rvas István                 1.cs. HU-12- 11-69931      93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rvas István                 2.cs. HU-12- 11-69917      934,6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vezdovics Szilvér             2.cs.    7 h.  25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áva Zoltán                    1.cs.    5 h.  18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Glück István                   1.cs.    5 h.  16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va Zoltán                    2.cs.    4 h.  16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vezdovics Szilvér             1.cs.    4 h.  15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ogh Zoltán                  1.cs.    5 h.  14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rvas István                 2.cs.    4 h.  13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üveges-Rácz                   2.cs.    3 h.  11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ranát Lajos                   1.cs.    4 h.  10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üveges-Rácz                   1.cs.    3 h.   9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rvas István                 1.cs.    3 h.   9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Ferenc                    1.cs.    2 h.   8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lück István                   2.cs.    2 h.   7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Gábor                     1.cs.    2 h.   7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ogh Zoltán                  2.cs.    1 h.   35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Ernő                     1.cs.    1 h.   25,3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2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vezdovics Szilvér             2.cs.   11 h.  38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üveges-Rácz                   2.cs.   10 h.  344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István                 2.cs.    9 h.  34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üveges-Rácz                   1.cs.   10 h.  32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vezdovics Szilvér             1.cs.    9 h.  30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áva Zoltán                    1.cs.    7 h.  26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rvas István                 1.cs.    7 h.  25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Gábor                     1.cs.    6 h.  24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va Zoltán                    2.cs.    7 h.  24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ranát Lajos                   1.cs.    8 h.  23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lück István                   1.cs.    6 h.  207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Ernő                     1.cs.    5 h.  18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lück István                   2.cs.    5 h.  18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Ferenc                    1.cs.    4 h.  15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ogh Zoltán                  1.cs.    5 h.  145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styán-Ayurveda dúc           1.cs.    1 h.   3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ogh Zoltán                  2.cs.    1 h.   35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rvas István                 F02 HU-12- 11-69905      2h  84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áva Zoltán                    F02 HU-12- D-563821      2h  83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áva Zoltán                    F02 HU-12- D-563866      2h  82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áva Zoltán                    F02 HU-12- D-563827      2h  82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üveges-Rácz                   F02 HU-12- D-471210      2h  78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Glück István                   F02 HU-12- M-130404      2h  75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üveges-Rácz                   F02 HU-12- D-471271      2h  73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rvas István                 F02 HU-12- 11-69914      2h  70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üveges-Rácz                   F02 HU-12- D-478009      2h  69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Zvezdovics Szilvér             F02 HU-12- 11-70352      2h  69,2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02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gl Zoltán                   1.cs. HU-12- 11-73164     1246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HU-12- D-564043     123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1.cs. HU-12- D-564027     123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gl Zoltán                   1.cs. HU-12- 11-73177     1219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György                    1.cs. HU 12- 11-73241     121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ándor Gábor                   2.cs. HU-12- D-472570     120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őczei Péter                  2.cs. HU-12- D-563992     118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ujber Imre                    1.cs. HU-12- D-477434     118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őczei Péter                  1.cs. HU-12- D-564019     1173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nczés Ottó                   1.cs. HU-12- 11-73219     117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zmazia Dezső                2.cs. HU-12- D-564059     115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ándor Gábor                   1.cs. HU-12- D-472572     1138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ujber Imre                    1.cs. HU-12- D-477435     113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gl Zoltán                   1.cs. HU-12- 11-73200     113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ola János                    1.cs. HU-12- D-476438     113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ujber Imre                    1.cs. HU-12- D-475147     113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nczés Ottó                   1.cs. HU-12- 11-73218     112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ujber Imre                    2.cs. HU-12- D-477445     111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ujber Imre                    1.cs. HU-12- D-564049     111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őczei Péter                  1.cs. HU-12- D-563991     111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őczei Péter                  1.cs. HU-12- D-564012     111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őczei Péter                  2.cs. HU-12- D-564022     1113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őczei Péter                  1.cs. HU-12- D-564007     111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őczei Péter                  1.cs. HU-12- D-563986     111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izmazia Dezső                1.cs. HU-12- D-564098     1112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izmazia Dezső                1.cs. HU-12- D-564081     110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rgl Zoltán                   1.cs. HU-12- 11-73188     110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ándor Gábor                   1.cs. HU-12- D-476413     110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ándor Gábor                   2.cs. HU-12- D-477405     110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ola János                    1.cs. HU-12- D-476446     110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ola János                    1.cs. HU-12- D-476430     109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rgl Zoltán                   1.cs. HU-12- 11-73184     1098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rgl Zoltán                   2.cs. HU-12- 11-73176     109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izmazia Dezső                2.cs. HU-12- D-564086     109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izmazia Dezső                1.cs. HU-12- D-564084     108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ola János                    1.cs. HU-12- D-476416     108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izmazia Dezső                1.cs. HU-12- D-564079     107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őczei Péter                  1.cs. HU-12- D-564014     107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izmazia Dezső                1.cs. HU-12- D-564066     1073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izmazia Dezső                1.cs. HU-12- D-564063     107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rgl Zoltán                   1.cs. HU-12- 11-73324     107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izmazia Dezső                1.cs. HU-12- D-564094     1067,8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 6 h.  25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gl Zoltán                   1.cs.    6 h.  21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őczei Péter                  1.cs.    6 h.  20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zmazia Dezső                1.cs.    7 h.  176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ola János                    1.cs.    4 h.  12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nczés Ottó                   1.cs.    2 h.   8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őczei Péter                  2.cs.    2 h.   8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ándor Gábor                   2.cs.    2 h.   75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ándor Gábor                   1.cs.    2 h.   7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zmazia Dezső                2.cs.    2 h.   6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György                    1.cs.    1 h.   4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ujber Imre                    2.cs.    1 h.   37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gl Zoltán                   2.cs.    1 h.   26,5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8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12 h.  47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gl Zoltán                   1.cs.   11 h.  39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zmazia Dezső                1.cs.   12 h.  367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őczei Péter                  1.cs.   10 h.  34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ándor Gábor                   1.cs.    8 h.  25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jber Imre                    2.cs.    6 h.  22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ola János                    1.cs.    6 h.  180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zmazia Dezső                2.cs.    5 h.  17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nczés Ottó                   1.cs.    4 h.  14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gl Zoltán                   2.cs.    4 h.  11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ándor Gábor                   2.cs.    3 h.  111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őczei Péter                  2.cs.    3 h.  10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atvani Péter                  1.cs.    2 h.   6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György                    1.cs.    1 h.   4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ola János                    2.cs.    1 h.   2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elyes Gábor                   2.cs.    1 h.   24,2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rgl Zoltán                   F08 HU-12- 11-73164      2h  86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ujber Imre                    F08 HU-12- D-475147      2h  86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őczei Péter                  F08 HU-12- D-564012      2h  78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nczés Ottó                   F08 HU-12- 11-73219      2h  74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izmazia Dezső                F08 HU-12- D-564081      2h  71,5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rgl Zoltán                   F08 HU-12- 11-73200      2h  70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rgl Zoltán                   F08 HU-12- 11-73188      2h  70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izmazia Dezső                F08 HU-12- D-564079      2h  69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ujber Imre                    F08 HU-12- D-477435      2h  67,9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ujber Imre                    F08 HU-12- D-564027      2h  67,7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02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uhrmann László                1.cs. HU-12- D-477949     117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uhrmann László                2.cs. HU-12- 11-74263     116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ücs Tibor                    1.cs. HU-12- D-477612     115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nyár Károly                  1.cs. HU-12- 11-73980     114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benek Imre                   1.cs. HU-12- D-477767     113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uhrmann László                0.cs. HU-12- D-473353     112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nyár Károly                  2.cs. HU-12- D-477605     110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da István                    1.cs. HU-12- 11-74031     110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da István                    1.cs. HU-12- 11-74006     110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órádi Frigyes                1.cs. HU-12- 11-74403     108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üredi Péter                   1.cs. HU-12- D-473284     108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uhrmann László                2.cs. HU-12- D-473375     108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uhrmann László                1.cs. HU-12- D-477950     106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benek Imre                   1.cs. HU-12- D-478893     106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uhrmann László                2.cs. HU-12- D-478884     105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li István                    1.cs. HU-12- D-473407     105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üredi Péter                   1.cs. HU-12- D-473280     105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áli István                    1.cs. HU-12- D-473425     105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üredi Péter                   1.cs. HU-12- 11-73881     104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nyár Károly                  1.cs. HU-12- 11-74995     1040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uhovits Gergely               1.cs. HU-12- D-477635     103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kker Martina                 0.cs. HU-12- 11-73916     103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dossy Ernő                   1.cs. HU-12- 11-74288     103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uhovits Gergely               1.cs. HU-12- D-477636     1032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ebenek Imre                   2.cs. HU-12- D-477756     102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ebenek Imre                   1.cs. HU-12- D-477798     102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uhovits Gergely               2.cs. HU-12- D-478890     102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áli István                    1.cs. HU-12- D-473413     102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kker Martina                 1.cs. HU-12- 11-73915     101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uhrmann László                2.cs. AU-12-  204-334     1011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ttlmayer Sándor             1.cs. HU 12- 11-73862     1011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órádi Frigyes                1.cs. HU-12- 11-74407     100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űcs Gyula                    2.cs. RO-12-  0620935      99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áli István                    1.cs. HU-12- D-473405      996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ttlmayer Sándor             1.cs. HU 12- D-476947      99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uhrmann László                2.cs. HU-12- D-473398      99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kker Martina                 1.cs. HU-12- 11-73903      99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órádi Frigyes                1.cs. HU-12- 11-74416      98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uhrmann László                1.cs. HU-12- D-473355      98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uhrmann László                1.cs. AU-12-  204-320      98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kker Martina                 1.cs. HU-12- 11-73908      980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ttlmayer Sándor             1.cs. HU 12- 11-73851      97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anyár Károly                  1.cs. HU-12- 11-73999      97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da István                    1.cs. HU-12- 11-74049      97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da István                    1.cs. HU-12- D-477688      97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uhovits Gergely               2.cs. HU-12- 11-74232      97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űcs Gyula                    1.cs. HU-12- D-473342      97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áli István                    1.cs. HU-12- D-473418      97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anyár Károly                  1.cs. HU-12- 11-73993      969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uhrmann László                1.cs. HU-12- M-130486      96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űcs Gyula                    1.cs. HU-12- D-473344      96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akker Martina                 1.cs. HU-12- 11-73905      963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ebenek Imre                   1.cs. HU-12- D-477771      96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uhrmann László                1.cs. HU-12- D-473393      96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uhrmann László                0.cs. HU-12- D-477935      95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uhrmann László                1.cs. HU-12- M-130485      95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uhrmann László                1.cs. HU-12- M-130483      95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uhrmann László                2.cs. HU-12-  O-13635      95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uhrmann László                0.cs. HU-12- 11-74262      95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áli István                    1.cs. HU-12- D-478878      94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ida István                    1.cs. HU-12- 11-74027      94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akker Martina                 2.cs. HU-12-  O-13633      94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ebenek Imre                   1.cs. HU-12- D-478892      94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ebenek Imre                   2.cs. HU-12- D-477796      94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uhrmann László                1.cs. HU-12- D-473365      93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áli István                    1.cs. HU-12- D-473408      93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uhrmann László                1.cs. HU-12- D-478881      93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uhovits Gergely               1.cs. HU-12- 11-74236      93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üredi Péter                   1.cs. HU-12- D-473277      93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ebenek Imre                   1.cs. HU-12- D-477797      93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űcs Gyula                    1.cs. HU-12- D-473303      92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áli István                    1.cs. HU-12- D-473411      922,1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uhrmann László                1.cs.    7 h.  246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áli István                    1.cs.    7 h.  23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uhrmann László                2.cs.    6 h.  23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benek Imre                   1.cs.    6 h.  20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da István                    1.cs.    5 h.  18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üredi Péter                   1.cs.    4 h.  15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nyár Károly                  1.cs.    4 h.  15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kker Martina                 1.cs.    4 h.  13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Frigyes                1.cs.    3 h.  117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ttlmayer Sándor             1.cs.    3 h.  10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uhovits Gergely               1.cs.    3 h.  10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űcs Gyula                    1.cs.    3 h.   7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uhovits Gergely               2.cs.    2 h.   70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benek Imre                   2.cs.    2 h.   6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ücs Tibor                    1.cs.    1 h.   4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nyár Károly                  2.cs.    1 h.   4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dossy Ernő                   1.cs.    1 h.   40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űcs Gyula                    2.cs.    1 h.   3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kker Martina                 2.cs.    1 h.   24,2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0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kker Martina                 1.cs.   11 h.  39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ttlmayer Sándor             1.cs.   10 h.  33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ücs Tibor                    1.cs.    8 h.  32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uhrmann László                1.cs.    9 h.  32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uhrmann László                2.cs.    8 h.  31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űcs Gyula                    1.cs.   10 h.  31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nyár Károly                  1.cs.    9 h.  31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kker Martina                 2.cs.    8 h.  30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li István                    1.cs.    9 h.  287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benek Imre                   1.cs.    9 h.  28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órádi Frigyes                1.cs.    8 h.  26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űcs Gyula                    2.cs.    7 h.  25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uhovits Gergely               1.cs.    7 h.  238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üredi Péter                   1.cs.    7 h.  22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da István                    1.cs.    5 h.  18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uhovits Gergely               2.cs.    4 h.  14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benek Imre                   2.cs.    3 h.   89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dossy Ernő                   1.cs.    3 h.   8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nyár Károly                  2.cs.    2 h.   7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da István                    2.cs.    1 h.   39,8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uhovits Gergely               F10 HU-12- D-477635      2h  87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nyár Károly                  F10 HU-12- D-477605      2h  74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uhrmann László                F10 HU-12- D-473393      2h  72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uhovits Gergely               F10 HU-12- D-478890      2h  71,3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nyár Károly                  F10 HU-12- 11-74995      2h  67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benek Imre                   F10 HU-12- D-477756      2h  67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űcs Gyula                    F10 HU-12- D-473342      2h  66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uhrmann László                F10 HU-12- D-473365      2h  65,9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da István                    F10 HU-12- 11-74027      2h  64,4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ttlmayer Sándor             F10 HU 12- D-476947      2h  63,7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2.09.02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2.cs. HU-12- D-473620     122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1.cs. HU-12- D-473602     121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1.cs. HU-12- D-473609     121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Péter                 1.cs. HU-12-  O-13661     119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2.cs. HU-12- D-473951     114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Péter                  1.cs. HU-12- D-474008     114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ics István                  2.cs. HU-12- D-473750     114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cs György                     2.cs. DV-12-06237-371     114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kács Miklós                 2.cs. HU-12- D-477433     114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0.cs. HU-12- M-129268     113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2.cs. HU-12- D-473489     113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ics István                  1.cs. HU-12- D-473704     113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cheily Gábor                  2.cs. HU-12- D-537374     113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eily Gábor                  0.cs. HU-12- D-473490     113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eily Gábor                  0.cs. HU-12- D-473476     113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cheily Gábor                  0.cs. HU-12- D-473483     113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eily Gábor                  2.cs. HU-12- D-537355     113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oós István                    1.cs. HU-12- D-473591     112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gyari Zsolt                  2.cs. HU-12- D-473811     112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gyari Zsolt                  2.cs. HU-12- D-473827     112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ókai Attila és fia            2.cs. HU-12- D-473959     111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oós István                    0.cs. HU-12- D-473721     110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kács Miklós                 2.cs. HU-12- D-473546     110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cheily Gábor                  0.cs. HU-12- D-473463     110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lidán Péter                 2.cs. HU-12- 11-74601     108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lidán Péter                 1.cs. HU-12- M-129294     108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Péter                 2.cs. HU-12- D-478107     108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Ács György                     2.cs. HU-12- D-473979     107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cheily Gábor                  0.cs. HU-12- M-129262     107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cheily Gábor                  0.cs. HU-12- 11-74611     107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cheily Gábor                  0.cs. HU-12- M-129267     107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cheily Gábor                  0.cs. HU-12- D-537372     107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kács Miklós                 1.cs. HU-12- D-473519     107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oós István                    2.cs. HU-12- D-473593     107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oós István                    1.cs. HU-12- D-473580     107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cheily Gábor                  2.cs. HU-12- D-473438     107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oós István                    1.cs. HU-12- D-473587     107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Ács György                     1.cs. HU-12- D-473987     107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Ács György                     1.cs. HU-12- D-473963     107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Ács György                     1.cs. HU-12- D-473989     107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rics István                  1.cs. HU-12- D-473712     107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ácz-Süveges                   1.cs. HU-12- M-127262     106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ókai Attila és fia            1.cs. HU-12- D-473921     106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glidán Péter                 1.cs. HU-12- M-129291     105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gyari Zsolt                  0.cs. HU-12- D-478124     105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gyari Zsolt                  1.cs. HU-12- D-473836     105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oós István                    2.cs. HU-12- D-478836     105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Ács György                     2.cs. HU-12- D-473976     105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gyari Zsolt                  1.cs. HU-12- D-473814     105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Ács György                     2.cs. HU-12- 25-22125     105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glidán Péter                 1.cs. HU-12- D-476398     105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cheily Gábor                  0.cs. HU-12- M-129243     105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cheily Gábor                  1.cs. HU-12- D-537354     105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cheily Gábor                  1.cs. HU-12- M-129253     104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cheily Gábor                  0.cs. HU-12- D-473491     104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oós István                    2.cs. HU-12- D-473581     104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oós István                    1.cs. HU-12- D-478848     104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gyari Zsolt                  2.cs. HU-12- D-473833     104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gyari Zsolt                  1.cs. HU-12- D-478125     104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ókai Attila és fia            1.cs. HU-12- D-473909     104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cheily Gábor                  2.cs. HU-12- D-473430     104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cheily Gábor                  0.cs. HU-12- D-473477     104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oós István                    0.cs. HU-12- D-473592     103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oós István                    2.cs. HU-12- D-473608     103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Ács György                     1.cs. HU-12- D-473972     103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Ács György                     1.cs. HU-12- D-473984     102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Ács György                     2.cs. HU-12- D-478109     102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arics István                  1.cs. HU-12- D-473706     102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rics István                  1.cs. HU-12- D-473705     102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cheily Gábor                  1.cs. HU-12- D-473433     102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cheily Gábor                  1.cs. HU-12- D-473461     102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cheily Gábor                  0.cs. HU-12- D-473441     102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kács Miklós                 1.cs. HU-12- D-473559     102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cheily Gábor                  0.cs. HU-12- M-129258     102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cheily Gábor                  0.cs. HU-12- D-473447     102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orváth Péter                  1.cs. HU-12- D-474006     101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cheily Gábor                  0.cs. HU-12- M-129245     101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cheily Gábor                  0.cs. HU-12- D-473470     101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ókai Attila és fia            1.cs. HU-12- D-473939     1014,5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   6 h.  24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2.cs.    5 h.  19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cs György                     2.cs.    5 h.  17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2.cs.    5 h.  17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cs György                     1.cs.    5 h.  15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Péter                 1.cs.    4 h.  15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ics István                  1.cs.    4 h.  12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                 2.cs.    3 h.  11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1.cs.    4 h.  10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gyari Zsolt                  1.cs.    3 h.   9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ttila és fia            2.cs.    2 h.   9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kács Miklós                 2.cs.    2 h.   8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ókai Attila és fia            1.cs.    3 h.   8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Péter                 2.cs.    2 h.   8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Péter                  1.cs.    2 h.   6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kács Miklós                 1.cs.    2 h.   6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ics István                  2.cs.    1 h.   4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ácz-Süveges                   1.cs.    1 h.   34,2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3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Péter                 1.cs.   11 h.  44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1.cs.   10 h.  41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Péter                 2.cs.    9 h.  33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2.cs.    9 h.  32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2.cs.    9 h.  30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2.cs.    7 h.  25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cs György                     1.cs.    8 h.  25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1.cs.    8 h.  24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                 1.cs.    7 h.  24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Péter                  1.cs.    7 h.  23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ttila és fia            2.cs.    7 h.  23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kács Miklós                 2.cs.    6 h.  21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ics István                  1.cs.    7 h.  21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kács Miklós                 1.cs.    6 h.  20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cs György                     2.cs.    6 h.  19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cheily Gábor                  1.cs.    7 h.  19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ics István                  2.cs.    4 h.  18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ácz-Süveges                   1.cs.    5 h.  15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lauz Attila                   2.cs.    3 h.  10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ácz-Süveges                   2.cs.    2 h.   56,7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oós István                    F13 HU-12- D-473609      2h  92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oós István                    F13 HU-12- D-473591      2h  87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Péter                 F13 HU-12- D-478107      2h  82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Péter                 F13 HU-12- M-129294      2h  81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oós István                    F13 HU-12- D-473580      2h  81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cheily Gábor                  F13 HU-12- D-537355      2h  79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orváth Péter                  F13 HU-12- D-474008      2h  79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cheily Gábor                  F13 HU-12- D-473489      2h  79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oós István                    F13 HU-12- D-473620      2h  75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oós István                    F13 HU-12- D-473587      2h  73,3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02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0.cs. HU-12- 11-75385     1166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2.cs. HU-12- 11-75328     116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2.cs. HU-12- M-128987     116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0.cs. HU-12- 11-75373     115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itring Imre                   1.cs. HU-12- 11-75017     114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um János dr.                  0.cs. HU-12- 11-75527     114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0.cs. SK-12- 0107-243     113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Gábor                   0.cs. HU-12- 11-75307     113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la Ferenc                   1.cs. HU-12- 11-74835     112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edó Vilmos                    2.cs. HU-12- D-474154     112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itring Imre                   1.cs. HU-12- D-474408     112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la Ferenc                   1.cs. HU-12- 11-74805     112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akács Gábor                   0.cs. HU-12- 11-75603     112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itring Imre                   2.cs. HU-12- 11-75047     112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akács Gábor                   0.cs. HU-12- D-474510     111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Adrián Arnold és fia           0.cs. HU-12- D-474399     110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okorai Csaba                  0.cs. HU-12- D-474437     109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okorai Csaba                  2.cs. HU-12- D-564290     109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okorai Csaba                  2.cs. HU-12- D-525885     109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epi Bence                    1.cs. HU-12- 11-74906     109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okorai Csaba                  0.cs. HU-12-  O-13686     109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okorai Csaba                  2.cs. HU-12- D-564261     109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okorai Csaba                  2.cs. HU-12- D-474420     109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okorai Csaba                  2.cs. HU-12- D-474460     109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Adrián Arnold és fia           2.cs. HU-12- D-474321     109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akács Gábor                   0.cs. SK-12- 0107-222     108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akács Gábor                   0.cs. HU-12- 11-75392     108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Ledó Vilmos                    2.cs. HU-12- D-474157     108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okorai Csaba                  0.cs. HU-12- D-474432     108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Adrián Arnold és fia           1.cs. HU-12- 11-74997     108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okorai Csaba                  0.cs. HU-12- D-474164     108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László                   2.cs. HU-12- 11-74953     107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itring Imre                   2.cs. HU-12- 11-75036     107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árolyi Sándor                 2.cs. HU-12- M-128985     107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um János dr.                  2.cs. HU-12- D-474118     107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akács Gábor                   1.cs. SK-12- 0107-246     106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akács Gábor                   1.cs. HU-12- D-474512     106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akács Gábor                   2.cs. HU-12- 11-75635     106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Adrián Arnold és fia           0.cs. HU-12- D-474388     106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Adrián Arnold és fia           0.cs. HU-12- D-474362     106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um János dr.                  1.cs. HU-12- 11-75552     106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Adrián Arnold és fia           0.cs. HU-12- D-474367     106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akács Gábor                   0.cs. SK-12- 0107-274     106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um János dr.                  1.cs. HU-12- D-474116     105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Ledó Vilmos                    1.cs. HU-12- 11-75437     105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László                   2.cs. HU-12- 11-74944     105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okorai Csaba                  2.cs. HU-12- D-564255     105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itring Imre                   1.cs. HU-12- 11-75008     104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itring Imre                   1.cs. HU-12- 11-74956     104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itring Imre                   1.cs. HU-12- 11-75018     104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olchammer Sándor              2.cs. HU-12- D-474470     104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app László                    1.cs. HU-12- D-474132     104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árolyi Sándor                 1.cs. HU-12- D-474162     104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Adrián Arnold és fia           1.cs. HU-12- D-474351     104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árolyi Sándor                 2.cs. HU-12- D-477225     103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um János dr.                  1.cs. HU-12- D-473533     103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epi Bence                    2.cs. HU-12- 11-75874     103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árolyi Sándor                 1.cs. HU-12- D-474054     103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sepi Bence                    2.cs. HU-12- D-474156     103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okorai Csaba                  0.cs. HU-12- D-444755     103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okorai Csaba                  0.cs. HU-12- D-564273     103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.Szabó László                 1.cs. HU-12- 25-22035     103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akács Gábor                   0.cs. SK-12- 0107-502     103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.Szabó László                 1.cs. HU-12- 11-75223     103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akács Gábor                   0.cs. HU-12- 11-75612     103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alla Ferenc                   1.cs. HU-12- 11-75875     103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akács Gábor                   1.cs. HU-12- 11-75306     103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Ledó Vilmos                    2.cs. HU-12- D-476983     103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lai testvérek               1.cs. HU-12- 11-74779     103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Ledó Gábor                     2.cs. HU-12- 11-75452     102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Adrián Arnold és fia           0.cs. HU-12- D-474393     102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Csepi Bence                    2.cs. HU-12- D-474153     102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Adrián Arnold és fia           0.cs. HU-12- M-128995     102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okorai Csaba                  0.cs. HU-12-  O-13653     102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sepi Bence                    1.cs. HU-12- 11-75865     102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okorai Csaba                  1.cs. HU-12- D-474447     102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akács Gábor                   0.cs. HU-12- 11-75329     102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akács Gábor                   0.cs. SK-12- 0107-250     102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Ledó Gábor                     0.cs. HU-12- 11-75470     101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Ledó Vilmos                    2.cs. HU-12- D-476969     101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um János dr.                  0.cs. HU-12- 11-75563     101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árolyi Sándor                 1.cs. HU-12- 11-75816     101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okorai Csaba                  0.cs. HU-12- D-564291     101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bó László                   1.cs. HU-12- 11-74966     100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Papp László                    1.cs. HU-12- 11-75577     100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Takács Gábor                   0.cs. HU-12- 11-75322     100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Takács Gábor                   0.cs. HU-12- 11-75388     100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Adrián Arnold és fia           0.cs. HU-12- D-474327     100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.Szabó László                 1.cs. HU-12- 11-75231      99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okorai Csaba                  1.cs. HU-12-  O-13746      99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bó László                   2.cs. HU-12- 11-74909      99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bó László                   2.cs. HU-12- 11-74927      99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um János dr.                  2.cs. HU-12- D-473534      99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Rum János dr.                  1.cs. HU-12- D-474094      99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Ledó Gábor                     2.cs. HU-12- D-474081      99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Adrián Arnold és fia           0.cs. HU-12- 11-74982      99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Takács Gábor                   0.cs. HU-12- 11-75618      99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Mitring Imre                   1.cs. HU-12- D-474404      98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Adrián Arnold és fia           2.cs. HU-12- D-474390      98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abó László                   2.cs. HU-12- 11-74920      98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árolyi Sándor                 1.cs. HU-12- 11-75805      98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Ledó Vilmos                    1.cs. HU-12- 11-75856      98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Ledó Gábor                     0.cs. HU-12- 11-75517      97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okorai Csaba                  1.cs. HU-12- D-474418      97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okorai Csaba                  0.cs. HU-12- D-474435      97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okorai Csaba                  0.cs. HU-12- D-474165      97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árolyi Sándor                 2.cs. HU-12- D-474050      97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okorai Csaba                  0.cs. HU-12-  O-13692      97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alla Ferenc                   1.cs. HU-12- 11-74815      97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alai testvérek               2.cs. HU-12- 11-74774      96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Takács Gábor                   0.cs. HU-12- 11-75628      96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Takács Gábor                   1.cs. HU-12- 11-75318      96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Takács Gábor                   0.cs. SK-12- 0107-252      96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Ledó Gábor                     2.cs. HU-12- D-474084      96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Ledó Vilmos                    2.cs. HU-12- 11-75413      96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abó László                   1.cs. HU-12- 11-74934      96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alai testvérek               2.cs. HU-12- 11-74778      96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Rum János dr.                  1.cs. HU-12- 11-75555      96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árolyi Sándor                 1.cs. HU-12- D-474052      96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Ledó Vilmos                    2.cs. HU-12- D-476954      96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Rum János dr.                  2.cs. HU-12- D-474196      96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Takács Gábor                   2.cs. HU-12- 11-75330      96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Rum János dr.                  0.cs. HU-12- D-474117      96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Mitring Imre                   1.cs. HU-12- 11-75019      96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okorai Csaba                  0.cs. HU-12- 11-75664      96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Mitring Imre                   2.cs. HU-12- 11-75016      96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okorai Csaba                  0.cs. HU-12- D-564289      95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abó László                   2.cs. HU-12- 11-74945      95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okorai Csaba                  0.cs. HU-12- D-564253      95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okorai Csaba                  0.cs. HU-12- D-564260      95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okorai Csaba                  0.cs. HU-12- D-564264      95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Adrián Arnold és fia           0.cs. HU-12- D-474339      95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Takács Gábor                   2.cs. HU-12- 11-75317      95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Balla Ferenc                   2.cs. HU-12- 11-74840      95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Papp László                    1.cs. HU-12- D-474137      94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okorai Csaba                  1.cs. HU-12- D-564256      94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Holchammer Sándor              1.cs. HU-12- 11-75063      94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Adrián Arnold és fia           2.cs. HU-12- D-475673      94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okorai Csaba                  2.cs. HU-12- D-474433      94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Ledó Gábor                     0.cs. HU-12- 11-75506      94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Csepi Bence                    2.cs. HU-12- D-474155      94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Rum János dr.                  1.cs. HU-12- D-474088      94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okorai Csaba                  0.cs. HU-12-  O-13690      94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okorai Csaba                  1.cs. HU-12- D-474445      93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okorai Csaba                  0.cs. HU-12- D-474416      93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Takács Gábor                   1.cs. HU-12- 11-75367      93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Hardt Ádám                     1.cs. HU-12- 11-75845      93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Rum János dr.                  2.cs. HU-12- D-474194      93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Adrián Arnold és fia           0.cs. HU-12- 11-74984      93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Adrián Arnold és fia           0.cs. HU-12- D-474317      93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Hardt Ádám                     1.cs. HU-12- D-474209      93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zalai testvérek               1.cs. HU-12- D-474045      93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Ledó Gábor                     1.cs. HU-12- 25-17380      93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Ledó Gábor                     0.cs. HU-12- D-474083      93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zalai testvérek               1.cs. HU-12- 11-74775      926,3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korai Csaba                  2.cs.    7 h.  29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itring Imre                   1.cs.    7 h.  27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edó Vilmos                    2.cs.    6 h.  21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2.cs.    6 h.  20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um János dr.                  1.cs.    6 h.  20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2.cs.    5 h.  19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1.cs.    5 h.  17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árolyi Sándor                 1.cs.    5 h.  17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la Ferenc                   1.cs.    4 h.  16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korai Csaba                  1.cs.    5 h.  14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pi Bence                    2.cs.    4 h.  13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um János dr.                  2.cs.    4 h.  12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itring Imre                   2.cs.    3 h.  11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árolyi Sándor                 2.cs.    3 h.  11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.Szabó László                 1.cs.    3 h.  10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Adrián Arnold és fia           2.cs.    3 h.   9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László                    1.cs.    3 h.   9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Ledó Gábor                     2.cs.    3 h.   9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Adrián Arnold és fia           1.cs.    2 h.   8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epi Bence                    1.cs.    2 h.   8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lai testvérek               1.cs.    3 h.   7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Ledó Vilmos                    1.cs.    2 h.   7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László                   1.cs.    2 h.   6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lai testvérek               2.cs.    2 h.   5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ardt Ádám                     1.cs.    2 h.   4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lchammer Sándor              2.cs.    1 h.   4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lla Ferenc                   2.cs.    1 h.   2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olchammer Sándor              1.cs.    1 h.   2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Ledó Gábor                     1.cs.    1 h.   20,3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6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itring Imre                   1.cs.   14 h.  55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2.cs.   12 h.  43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korai Csaba                  2.cs.   12 h.  42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2.cs.   11 h.  41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korai Csaba                  1.cs.   12 h.  40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1.cs.   10 h.  36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itring Imre                   2.cs.   10 h.  36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la Ferenc                   1.cs.   11 h.  35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epi Bence                    2.cs.    9 h.  34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um János dr.                  1.cs.   11 h.  33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árolyi Sándor                 2.cs.    8 h.  30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árolyi Sándor                 1.cs.    8 h.  27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um János dr.                  2.cs.    8 h.  26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László                    1.cs.    8 h.  25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Ledó Vilmos                    2.cs.    6 h.  21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epi Bence                    1.cs.    6 h.  21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Károly                    1.cs.    7 h.  21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lchammer Sándor              1.cs.    5 h.  20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lla Ferenc                   2.cs.    8 h.  19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lchammer Sándor              2.cs.    4 h.  14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.Szabó László                 1.cs.    4 h.  13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Adrián Arnold és fia           2.cs.    3 h.   9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app László                    2.cs.    3 h.   9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Ledó Gábor                     2.cs.    3 h.   9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lai testvérek               2.cs.    3 h.   9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Adrián Arnold és fia           1.cs.    2 h.   8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lai testvérek               1.cs.    3 h.   7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ardt Ádám                     1.cs.    3 h.   7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Ledó Vilmos                    1.cs.    2 h.   7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László                   1.cs.    2 h.   6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Ledó Gábor                     1.cs.    2 h.   40,4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itring Imre                   F16 HU-12- D-474408      2h  95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akács Gábor                   F16 HU-12- 11-75328      2h  91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itring Imre                   F16 HU-12- 11-75018      2h  87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um János dr.                  F16 HU-12- D-474118      2h  86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akács Gábor                   F16 HU-12- 11-75635      2h  86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okorai Csaba                  F16 HU-12- D-564261      2h  84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epi Bence                    F16 HU-12- D-474153      2h  83,5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itring Imre                   F16 HU-12- 11-75017      2h  81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akács Gábor                   F16 HU-12- 11-75603      2h  79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árolyi Sándor                 F16 HU-12- D-474054      2h  77,1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02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Imre                   1.cs. HU-12- D-537483     114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2.cs. HU-12- D-474670     114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2.cs. HU-12-  O-16410     113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0.cs. HU-12- D-478485     111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0.cs. HU-12- D-478482     111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0.cs. HU-12- D-474425     109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                 0.cs. HU-12- D-478487     109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olnay László                  0.cs. HU-12- D-474691     109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                 0.cs. HU-12- D-474667     108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esi Miklós                 1.cs. HU-12- 11-75984     107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olnay László                  2.cs. HU-12- D-474662     107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olnay László                  1.cs. HU-12- D-474646     107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olnay László                  2.cs. HU-12- D-474689     107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olnay László                  0.cs. HU-12- M-129036     107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olnay László                  0.cs. HU-12- D-474685     107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olnay László                  0.cs. HU-12- D-474654     106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órádi Imre                   2.cs. HU-12- D-478481     106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órádi Imre                   1.cs. HU-12- D-478490     105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olnay László                  1.cs. HU-12- D-464263     105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olnay László                  0.cs. HU-12- M-129042     105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órádi Imre                   2.cs. HU-12- D-474615     105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órádi Imre                   2.cs. HU-12- D-474628     105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órádi Imre                   1.cs. HU-12- D-474607     104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olnay László                  1.cs. HU-12- D-474681     104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órádi Imre                   2.cs. HU-12- M-129053     103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esi Miklós                 1.cs. HU-12- 11-75979     103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órádi Imre                   0.cs. HU-12-  O-13703     102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órádi Imre                   2.cs. HU-12- D-474605     102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órádi Imre                   2.cs. HU-12- D-537480     100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óth József                    1.cs. HU-12-  O-15403     100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olnay László                  0.cs. HU-12- D-474673     100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olnay László                  0.cs. HU-12- M-129040     100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órádi Imre                   0.cs. HU-12- 11-76029     100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olnay László                  0.cs. HU-12- M-129046     100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olnay László                  2.cs. HU-12- D-474677     100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olnay László                  1.cs. HU-12- D-478489      98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óth József                    1.cs. HU-12- 11-75911      98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órádi Imre                   1.cs. HU-12-  O-16401      978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óth László                    1.cs. HU 12- D-478343      97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órádi Imre                   2.cs. HU-12- D-474626      974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óth László                    2.cs. HU 12- 11-76109      97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olnay László                  2.cs. HU-12- D-474674      96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órádi Imre                   0.cs. HU-12- D-474620      96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olnay László                  2.cs. HU-12- M-129045      96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olnay László                  1.cs. HU-12- D-464272      94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olnay László                  0.cs. HU-12- M-129041      94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óth József                    1.cs. HU-12- D-474709      94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olnay László                  0.cs. HU-12- D-474686      94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olnay László                  1.cs. HU-12- D-474411      94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olnay László                  0.cs. HU-12- D-474676      93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óth József                    1.cs. HU-12- 11-75901      937,1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   7 h.  26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2.cs.    7 h.  24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1.cs.    6 h.  19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1.cs.    4 h.  15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József                    1.cs.    4 h.  10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esi Miklós                 1.cs.    2 h.   7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   1 h.   2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2.cs.    1 h.   26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9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Imre                   2.cs.   14 h.  50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2.cs.   13 h.  43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József                    1.cs.   11 h.  36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1.cs.   11 h.  33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esi Miklós                 1.cs.    7 h.  26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1.cs.    6 h.  23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inger Csaba                  1.cs.    5 h.  16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2.cs.    5 h.  14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József                    2.cs.    3 h.   9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1.cs.    2 h.   68,6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12- M-129053      2h  83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olnay László                  F19 HU-12- D-474646      2h  81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12- D-474615      2h  67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óth József                    F19 HU-12- D-474709      2h  67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óth József                    F19 HU-12- 11-75901      2h  64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órádi Imre                   F19 HU-12- D-474605      2h  62,6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órádi Imre                   F19 HU-12- D-537480      2h  62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órádi Imre                   F19 HU-12- D-474626      2h  62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olnay László                  F19 HU-12- D-464263      2h  61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olnay László                  F19 HU-12- D-478489      2h  60,8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02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ranyai Csaba                 1.cs. HU-12- 11-76528     1116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Detrik Endre Levente           1.cs. HU-12- 11-76197     104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rdi Vince                    2.cs. HU-12- D-477514     103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es Gyula                    1.cs. HU-12- 11-76367     103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es Gyula                    1.cs. HU-12- D-477530     103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es Gyula                    1.cs. HU-12- 11-76352     102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Zoltán                 1.cs. HU-12- 11-76329     101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ackó Norbert                  1.cs. HU-12- 11-76409     101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nyai Csaba                 1.cs. HU-12- 11-76511     100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ackó Norbert                  1.cs. HU-12- 11-76427      99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Zoltán                 1.cs. HU-12- 11-76315      98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h Tibor                     1.cs. HU-12- 11-76215      98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h Tibor                     2.cs. HU-12- D-537514      98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Lackó Norbert                  1.cs. HU-12- 11-76420      97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rdi Vince                    1.cs. HU-12- D-477575      97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rdi Vince                    1.cs. HU-12- D-477576      97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rdi Vince                    2.cs. HU-12- D-477569      97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Zoltán                 1.cs. HU-12-  O-13707      97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rváth Zoltán                 2.cs. HU-12- 11-76340      97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rdi Vince                    1.cs. HU-12- D-477585      96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nes Gyula                    2.cs. HU-12- 11-76362      96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adlicsek Ádám                 1.cs. HU-12- D-564219      95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h Tibor                     1.cs. HU-12- 11-76237      95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óth Abonyi József             1.cs. HU-12-  O-13714      95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h Tibor                     1.cs. HU-12- 11-76220      94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anes Gyula                    1.cs. HU-12- 11-76377      94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anes Gyula                    2.cs. HU-12- 11-76378      93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Lackó Norbert                  1.cs. HU-12- 11-76415      92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rváth Zoltán                 2.cs. HU-12- 11-76305      92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óth Abonyi József             1.cs. HU-12- 11-76636      91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orváth Zoltán                 2.cs. HU-12- 11-76330      91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h Tibor                     2.cs. HU-12- 11-76205      90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anes Gyula                    1.cs. HU-12- 11-76375      89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h Tibor                     2.cs. HU-12- 11-76232      89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Janes Gyula                    1.cs. HU-12- D-477536      89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orváth Zoltán                 2.cs. HU-12- 11-76314      88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h Tibor                     1.cs. HU-12- 11-76223      88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orváth Zoltán                 2.cs. HU-12- 11-76308      87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rdi Vince                    1.cs. HU-12- D-477570      87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aranyai Csaba                 2.cs. HU-12- 11-76525      87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aranyai Csaba                 1.cs. HU-12- 11-76530      86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orváth Zoltán                 2.cs. HU-12- 11-76301      86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orváth Zoltán                 1.cs. HU-12- 11-76347      86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Janes Gyula                    1.cs. HU-12- 11-76364      86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orváth Zoltán                 2.cs. HU-12- 11-76332      861,4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es Gyula                    1.cs.    7 h.  25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Zoltán                 2.cs.    7 h.  19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ackó Norbert                  1.cs.    4 h.  16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Zoltán                 1.cs.    4 h.  14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rdi Vince                    1.cs.    4 h.  14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h Tibor                     1.cs.    4 h.  13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nyai Csaba                 1.cs.    3 h.  11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h Tibor                     2.cs.    3 h.   9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rdi Vince                    2.cs.    2 h.   8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nes Gyula                    2.cs.    2 h.   6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Abonyi József             1.cs.    2 h.   6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Detrik Endre Levente           1.cs.    1 h.   4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adlicsek Ádám                 1.cs.    1 h.   3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ranyai Csaba                 2.cs.    1 h.   23,4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20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es Gyula                    1.cs.   14 h.  51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ranyai Csaba                 1.cs.   10 h.  38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Zoltán                 2.cs.   12 h.  35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1.cs.    8 h.  26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ackó Norbert                  1.cs.    7 h.  26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Zoltán                 1.cs.    8 h.  25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rdi Vince                    1.cs.    5 h.  17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nyai Csaba                 2.cs.    6 h.  17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adlicsek Ádám                 1.cs.    5 h.  17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Abonyi József             1.cs.    5 h.  15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rdi Vince                    2.cs.    4 h.  15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h Tibor                     2.cs.    4 h.  14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Detrik Endre Levente           1.cs.    3 h.   9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nes Gyula                    2.cs.    2 h.   6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Detrik Endre Levente           2.cs.    1 h.   4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adlicsek Ádám                 2.cs.    1 h.   27,6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ranyai Csaba                 F20 HU-12- 11-76528      2h  78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orváth Zoltán                 F20 HU-12- 11-76315      2h  73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ranyai Csaba                 F20 HU-12- 11-76511      2h  68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Lackó Norbert                  F20 HU-12- 11-76409      2h  67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óth Abonyi József             F20 HU-12- 11-76636      2h  67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h Tibor                     F20 HU-12- 11-76223      2h  64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nes Gyula                    F20 HU-12- 11-76375      2h  63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orváth Zoltán                 F20 HU-12- 11-76332      2h  62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orváth Zoltán                 F20 HU-12-  O-13707      2h  61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urdi Vince                    F20 HU-12- D-477576      2h  60,6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02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racskai Tibor                2.cs. HU-12- 11-76967     1145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György                2.cs. HU-12- 11-77299     114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hér Ferenc                   1.cs. HU-12- D-525852     114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Ágoston               1.cs. HU-12- D-574005     111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cskai Tibor                2.cs. HU-12- D-474846     111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Ágoston               2.cs. HU-12- 11-77002     1108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rháti Dezső                 2.cs. HU 12- D-487592     110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György                1.cs. HU-12-  O-13727     109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György                1.cs. HU-12- 11-76825     1091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György                1.cs. HU-12- 11-77284     109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racskai Tibor                2.cs. HU-12- 11-76972     108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racskai Tibor                1.cs. HU-12- D-474852     108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Ágoston               2.cs. DV-12- 5002-196     108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hér Ferenc                   1.cs. HU-12- D-474780     1066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erháti Dezső                 1.cs. HU 12- 11-76730     106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olauf József                  1.cs. SK-12-0304-1483     1064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erháti Dezső                 1.cs. HU 12- 11-76725     1063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Ágoston               0.cs. PL-12-0104-8181     106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ehér Ferenc                   1.cs. HU-12- 11-76979     106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nkó József                   1.cs. HU-12- D-478529     106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czman József                 1.cs. HU-12- D-474906     105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czman József                 1.cs. HU-12- D-474903     105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racskai Tibor                1.cs. HU-12- D-474858     105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György                1.cs. HU-12- 11-77294     104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racskai Tibor                2.cs. HU-12- D-474853     104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lidán György                1.cs. HU-12- 11-77277     104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Ágoston               1.cs. HU-12- D-477208     104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lidán Ágoston               1.cs. RO-12-  2072221     104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lidán György                1.cs. CZ-12- 0228-616     104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ankó József                   1.cs. HU-12- D-478538     104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ankó József                   1.cs. HU-12- D-478533     1037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ankó József                   2.cs. HU-12- D-478532     103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olauf József                  1.cs. SK-12-0304-1491     1034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erháti Dezső                 1.cs. HU 12- 11-76741     1007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ehér Ferenc                   1.cs. HU-12- M-129031     100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lidán György                2.cs. HU-12- 11-77288     100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Jankó József                   1.cs. HU-12- D-478550     100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lidán Ágoston               1.cs. HU-12- 11-77109      99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glidán Ágoston               1.cs. HU-12- 11-77015      998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erháti Dezső                 1.cs. HU 12- D-487597      98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ehér Ferenc                   1.cs. RO-12-  0779007      98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áczi András                   1.cs. HU-12- D-474840      978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glidán Ágoston               1.cs. HU-12- 11-77200      97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glidán György                1.cs. RO-12-  0019785      96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czman József                 1.cs. HU-12- D-474899      96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ehér Ferenc                   1.cs. HU-12- 11-76988      96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ehér Ferenc                   1.cs. HU-12- D-474787      96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glidán Ágoston               2.cs. HU-12-  O-15590      95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Jankó József                   2.cs. HU-12- D-478527      95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ehér Ferenc                   2.cs. HU-12- D-478740      95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aracskai Tibor                1.cs. HU-12- 11-76966      94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aracskai Tibor                1.cs. HU-12- 11-76957      94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Viglidán Ágoston               1.cs. HU-12- 11-78460      940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Viglidán Ágoston               2.cs. CRO-12-  014079      93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ehér Ferenc                   1.cs. HU-12- D-474776      935,4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György                1.cs.    7 h.  27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hér Ferenc                   1.cs.    7 h.  24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Ágoston               1.cs.    7 h.  22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cskai Tibor                2.cs.    4 h.  178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rháti Dezső                 1.cs.    4 h.  14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kó József                   1.cs.    4 h.  13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Ágoston               2.cs.    4 h.  13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cskai Tibor                1.cs.    4 h.  12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czman József                 1.cs.    3 h.  10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György                2.cs.    2 h.   8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olauf József                  1.cs.    2 h.   7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nkó József                   2.cs.    2 h.   5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erháti Dezső                 2.cs.    1 h.   4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áczi András                   1.cs.    1 h.   2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hér Ferenc                   2.cs.    1 h.   22,7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24 egyesületi Fiatalgalamb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György                1.cs.   14 h.  52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1.cs.   12 h.  38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hér Ferenc                   1.cs.   12 h.  38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czman József                 1.cs.    9 h.  30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cskai Tibor                2.cs.    7 h.  29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Ágoston               2.cs.    9 h.  29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rháti Dezső                 1.cs.    7 h.  25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cskai Tibor                1.cs.    7 h.  22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György                2.cs.    5 h.  19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nkó József                   1.cs.    5 h.  166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hér Ferenc                   2.cs.    5 h.  15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erháti Dezső                 2.cs.    4 h.  14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lupács Csaba                  1.cs.    4 h.  11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olauf József                  1.cs.    3 h.  107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áczi András                   1.cs.    3 h.   9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nkó József                   2.cs.    2 h.   56,1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Ágoston               F24 DV-12- 5002-196      2h  84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racskai Tibor                F24 HU-12- D-474846      2h  83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György                F24 HU-12- 11-77277      2h  78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racskai Tibor                F24 HU-12- D-474858      2h  74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ehér Ferenc                   F24 RO-12-  0779007      2h  73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ehér Ferenc                   F24 HU-12- D-525852      2h  69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György                F24 HU-12-  O-13727      2h  69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György                F24 HU-12- 11-77284      2h  68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racskai Tibor                F24 HU-12- 11-76957      2h  67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ehér Ferenc                   F24 HU-12- 11-76979      2h  67,4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02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HU-12-  O-13610     1185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dey József                  1.cs. HU-12- 11-78116     116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0.cs. HU-12- D-475751     116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0.cs. HU-12- D-475733     1163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0.cs. HU-12- D-475749     116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2.cs. HU-12- D-475668     115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és apja        2.cs. HU-12- D-475666     115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és apja        1.cs. HU-12- D-475601     114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és apja        0.cs. HU-12- D-475669     113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dey József                  0.cs. HU-12- M-129213     113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ors László                    0.cs. HU-12- 11-78219     113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dey József                  0.cs. HU-12- D-475425     113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nauz testvérek                1.cs. HU-12- D-477397     112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Norbert és apja        1.cs. HU-12- D-475643     112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llár Péter                   1.cs. HU-12- D-475297     111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kó Dezső                    2.cs. HU-12- 11-74988     111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ors László                    1.cs. HU-12- 11-78222     110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nauz testvérek                2.cs. HU-12- D-477373     1103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nauz testvérek                2.cs. HU-12- D-477374     110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llár Péter                   2.cs. HU-12- D-537330     109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Norbert és apja        1.cs. HU-12- D-475626     108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idey József                  2.cs. HU-12- D-475401     108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nauz testvérek                1.cs. HU-12- M-129131     108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nauz testvérek                2.cs. HU-12- D-477381     108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rkó Dezső                    2.cs. HU-12- D-475753     106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ors László                    2.cs. HU-12- 11-78209     106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rkó Dezső                    1.cs. HU-12- D-475767     1065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rkó Dezső                    1.cs. HU-12- 11-70063     106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idey József                  1.cs. HU-12- D-475440     106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ors László                    1.cs. HU-12- 11-78226     105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idey József                  1.cs. HU-12- D-475433     105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ollár Gyula                  1.cs. HU-12- D-478389     105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llár Péter                   2.cs. HU-12- 11-70052     105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idey József                  1.cs. HU-12- D-475441     105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ors László                    1.cs. HU-12- 11-78218     104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ölding Norbert és apja        0.cs. HU-12-  O-13609     104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lding Norbert és apja        1.cs. HU-12- M-129115     104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ölding Norbert és apja        0.cs. HU-12- D-475655     104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idey József                  2.cs. HU-12- D-475442     104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ing Norbert és apja        0.cs. HU-12- D-475664     104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Norbert és apja        2.cs. HU-12- D-475642     104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ölding Norbert és apja        1.cs. HU-12- D-475613     104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ing Norbert és apja        0.cs. HU-12- D-475670     103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ölding Norbert és apja        1.cs. HU-12- D-475604     103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ölding Norbert és apja        2.cs. HU-12- D-475607     103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ölding Norbert és apja        1.cs. HU-12- M-129118     103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rkó Dezső                    1.cs. HU-12- 11-70072     103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rkó Dezső                    1.cs. HU-12- M-129283     103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enkvári Attila                1.cs. HU-12- D-475388     1036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idey József                  2.cs. HU-12- D-475419     103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ölding Norbert és apja        2.cs. HU-12- D-475649     103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arkó Dezső                    2.cs. HU-12- D-475742     103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rkó Dezső                    0.cs. HU-12- D-475739     103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nauz testvérek                2.cs. HU-12- D-477377     102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enkvári Attila                2.cs. HU-12- D-475389     102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idey József                  1.cs. HU-12- M-129206     1024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ors László                    2.cs. HU-12- 11-78242     102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ors László                    2.cs. HU-12- D-478095     102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sidey József                  0.cs. HU-12- D-475405     102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ors László                    1.cs. HU-12- 11-78216     101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ors László                    0.cs. HU-12- 11-78232     101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ollár Péter                   2.cs. HU-12- D-537638     101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ors László                    1.cs. HU-12- D-477808     1018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nauz testvérek                0.cs. HU-12- D-477394     101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ors László                    1.cs. HU-12- 11-78229     101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ors László                    1.cs. HU-12- 11-78211     101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arkó Dezső                    1.cs. HU-12- M-129285     101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sidey József                  0.cs. HU-12- D-475443     101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ölding Norbert és apja        0.cs. HU-12- D-475656     1010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Cenkvári Attila                1.cs. HU-12- D-475354     100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enkvári Attila                2.cs. HU-12- D-475378     100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arkó Dezső                    1.cs. HU-12- 11-70516     100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ors László                    1.cs. HU-12- D-478071     1003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ors László                    1.cs. HU-12- D-477815     100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sidey József                  2.cs. HU-12- D-478018     100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nauz testvérek                1.cs. HU-12- D-477363      99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elemen Gyula                  1.cs. HU-12- D-475397      99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arkó Dezső                    0.cs. HU-12- D-478098      99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nauz testvérek                1.cs. HU-12- D-477367      99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ölding Norbert és apja        0.cs. HU-12- D-475660      991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enkvári Attila                1.cs. HU-12- D-475384      98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ölding Norbert és apja        2.cs. HU-12- D-475608      98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ölding Norbert és apja        2.cs. HU-12- M-129121      98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ölding Norbert és apja        2.cs. HU-12-  O-13761      98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ölding Norbert és apja        1.cs. HU-12- D-475602      98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ölding József és fia          1.cs. HU-12- D-474766      98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Földing Norbert és apja        2.cs. HU-12- D-475629      984,2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   7 h.  29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2.cs.    7 h.  24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ors László                    1.cs.    7 h.  235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1.cs.    6 h.  20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dey József                  1.cs.    5 h.  19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nauz testvérek                2.cs.    4 h.  16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2.cs.    4 h.  13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nauz testvérek                1.cs.    4 h.  13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2.cs.    3 h.  11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llár Péter                   2.cs.    3 h.  11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ors László                    2.cs.    3 h.  10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enkvári Attila                1.cs.    3 h.   81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enkvári Attila                2.cs.    2 h.   5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llár Péter                   1.cs.    1 h.   4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ollár Gyula                  1.cs.    1 h.   3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elemen Gyula                  1.cs.    1 h.   2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József és fia          1.cs.    1 h.   20,3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30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  13 h.  51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2.cs.   14 h.  472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dey József                  2.cs.   11 h.  43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dey József                  1.cs.   11 h.  41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nauz testvérek                2.cs.    9 h.  35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ors László                    1.cs.   10 h.  31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1.cs.    9 h.  299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ors László                    2.cs.    8 h.  26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2.cs.    6 h.  22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nauz testvérek                1.cs.    6 h.  21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enkvári Attila                1.cs.    6 h.  197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llár Péter                   2.cs.    4 h.  15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József és fia          2.cs.    4 h.  12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ollár Gyula                  1.cs.    4 h.  12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enkvári Attila                2.cs.    4 h.  11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József és fia          1.cs.    4 h.  10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llár Péter                   1.cs.    2 h.   9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eményi János                  2.cs.    2 h.   5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elemen Gyula                  1.cs.    2 h.   57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eményi János                  1.cs.    1 h.   41,1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rkó Dezső                    F30 HU-12- D-475751      2h  92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Norbert és apja        F30 HU-12-  O-13610      2h  86,2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dey József                  F30 HU-12- D-475401      2h  84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és apja        F30 HU-12- D-475668      2h  84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Norbert és apja        F30 HU-12- D-475601      2h  82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Norbert és apja        F30 HU-12- D-475626      2h  82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rkó Dezső                    F30 HU-12- D-475749      2h  81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Norbert és apja        F30 HU-12- D-475643      2h  81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nauz testvérek                F30 HU-12- D-477381      2h  79,8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Norbert és apja        F30 HU-12- D-475613      2h  79,5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õ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02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HU-12- D-475909     117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1.cs. HU-12- D-475867     117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1.cs. HU-12- D-475866     117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1.cs. HU-12- D-475881     1174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rály László                  1.cs. HU 12-D-478650      115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                     1.cs. HU-12- D-475868     1151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Miklós                  2.cs. HU-12- D-476072     1143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rály László                  2.cs. HU 12-D-475895      114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Attila                   1.cs. HU-12- D-475926     1120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Miklós                  1.cs. HU-12- D-476084     1087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dõ László                    2.cs. HU-12- D-477328     1087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Attila                   2.cs. HU-12- M-128918     1070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dõ László                    1.cs. HU-12- 11-78360     106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Attila                   0.cs. HU-12- M-128915     1060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dõ László                    1.cs. HU-12- D-477331     1057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József                  2.cs. HU-12- D-476020     1043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Miklós                  2.cs. HU-12- D-476093     1042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Miklós                  1.cs. HU-12- D-476083     104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Attila                   0.cs. HU-12- D-475930     103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Élõ Szilveszter                1.cs. HU-12- D-475979     102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Attila                   1.cs. HU-12- D-475913     102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Attila                   2.cs. HU-12- D-475928     102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Attila                   2.cs. HU-12- D-475917     1021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vács Miklós                  1.cs. HU-12- D-476079     101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Élõ Szilveszter                1.cs. HU-12- D-475968     101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Attila                   2.cs. HU-12- M-128907      999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edõ László                    1.cs. HU-12- 11-78330      999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rály László                  1.cs. HU 12-D-476110       99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app Géza                      1.cs. HU-12- D-475872      99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Attila                   1.cs. HU-12- M-128908      989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vács Miklós                  1.cs. HU-12- M-128928      983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vács József                  1.cs. HU-12- D-476030      982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edõ László                    1.cs. HU-12- D-477333      980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vács József                  1.cs. HU-12-  O-13774      966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vács József                  1.cs. HU-12- D-476021      96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app Géza                      2.cs. HU-12- D-475856      95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Attila                   1.cs. HU-12- D-475929      95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Attila                   0.cs. HU-12- D-475925      956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Attila                   2.cs. HU-12- M-128910      954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edõ László                    2.cs. HU-12-  O-13771      95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Élõ Szilveszter                1.cs. HU-12- D-475963      950,6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F33 egyesületi csapatbajnokáįg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1.cs.    5 h.  22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1.cs.    5 h.  18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2.cs.    5 h.  162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Miklós                  1.cs.    4 h.  140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õ László                    1.cs.    4 h.  13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Élõ Szilveszter                1.cs.    3 h.   87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Miklós                  2.cs.    2 h.   83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rály László                  1.cs.    2 h.   76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József                  1.cs.    3 h.   76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õ László                    2.cs.    2 h.   63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rály László                  2.cs.    1 h.   44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József                  2.cs.    1 h.   3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Géza                      2.cs.    1 h.   23,7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Fiatalgalamb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József                  1.cs.   10 h.  345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õ László                    1.cs.    9 h.  299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õ László                    2.cs.    8 h.  29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Élõ Szilveszter                1.cs.    8 h.  25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1.cs.    5 h.  220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Miklós                  2.cs.    5 h.  218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rály László                  1.cs.    7 h.  21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Attila                   1.cs.    5 h.  180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Miklós                  1.cs.    5 h.  17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Attila                   2.cs.    5 h.  162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rály László                  2.cs.    4 h.  12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dõ Szabolcs                  1.cs.    1 h.   43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József                  2.cs.    1 h.   3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Géza                      2.cs.    1 h.   2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dõ Szabolcs                  2.cs.    1 h.   19,8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Miklós                  F33 HU-12- D-476072      2h  90,0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rály László                  F33 HU 12- D-478650      2h  79,2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Miklós                  F33 HU-12- D-476079      2h  69,7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Élõ Szilveszter                F33 HU-12- D-475979      2h  66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Élõ Szilveszter                F33 HU-12- D-475963      2h  65,9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vács József                  F33 HU-12- D-476030      2h  58,2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edõ László                    F33 HU-12-  O-13771      2h  56,4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4:14:00Z</dcterms:created>
  <dc:creator>Király István</dc:creator>
  <dc:description/>
  <cp:keywords/>
  <dc:language>en-US</dc:language>
  <cp:lastModifiedBy>Király István</cp:lastModifiedBy>
  <cp:lastPrinted>2012-09-12T09:07:00Z</cp:lastPrinted>
  <dcterms:modified xsi:type="dcterms:W3CDTF">2012-09-30T08:43:00Z</dcterms:modified>
  <cp:revision>6</cp:revision>
  <dc:subject/>
  <dc:title>Győr és Környéke Tagszövetség, F01 Győr</dc:title>
</cp:coreProperties>
</file>