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HU-09- 11-40129   H 134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HU-06- 11-11166   T 13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SK-08- 0805-299   H 13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Tibor                  1.cs. HU-09- 11-39621   H 13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10- 11-51731   H 12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HU-08- 11-27065   T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HU-10- 11-51773   H 12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HU-10- 11-51814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11- 11-61315   H 12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HU-10- 11-51826   H 12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HU-10- 11-51636   H 12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HU 09- D-209089   T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HU-10- 11-51803   T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0.cs. HU-09- 11-39605   T 125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 10- D-265081   T 125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HU 10- D-265098   H 12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HU-07- 11-16277   H 1235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 4 h.  2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ukta Ferenc                   1.cs.    3 h.  1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2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3 h.  1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1 h.   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   1 h.   6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1 h.   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2.cs.    1 h.   46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17 h.  9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15 h.  8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   8 h.  48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10 h.  4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6 h.  3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7 h.  3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   6 h.  3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2.cs.    6 h.  2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 3 h.  1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2 h.   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   1 h.   5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33 h. 14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30 h. 14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28 h. 13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17 h.  7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kta Ferenc                   1.cs.   17 h.  7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13 h.  60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  13 h.  5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10 h.  5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2.cs.   14 h.  5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12 h.  4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8 h.  3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   1 h.   27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9- 11-40129   H  4h 27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Tibor                  F01 HU-09- 11-39621   H  4h 26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ukta Ferenc                   F01 HU-10- 11-51814   H  3h 18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SK-08- 0805-299   H  3h 176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05- D-136609   H  3h 17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0- 11-51731   H  2h 11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7- 11-16251   H  2h 11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10- 11-51639   H  2h 10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-10- 11-51610   H  2h 10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                   F01 HU-10- 11-51789   H  2h  97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3h 13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08- 11-27065   T  2h 13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9- 11-40098   T  2h 12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0- 11-51743   T  2h 11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7- 11-16254   T  2h 10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0- 11-51740   T  2h 100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10- D-265081   T  2h  99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5- D-136609   H  5h 28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10- 11-51635   H  5h 19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01 HU-09- 11-40129   H  4h 27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Tibor                  F01 HU-09- 11-39621   H  4h 26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SK-08- 0805-299   H  4h 203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11- D-356039   H  4h 179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08- 11-26931   H  4h 16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10- 11-51610   H  4h 152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8- 11-36063   H  4h 14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10- 11-51623   H  4h 134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7h 30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50-40569   T  4h 21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9- 11-40098   T  3h 17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8- 11-27065   T  3h 16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9- 11-39611   T  3h 15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0- 11-51743   T  3h 1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6- 11-11166   T  3h 13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0- 11-51761   T  2h 118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-07- 11-16254   T  2h 10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0- 11-51740   T  2h 100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HU-11- D-431094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HU-08- 11-27440   H 13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0.cs. HU-11- D-430859   T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1.cs. HU-11- D-430966   H 13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HU-10- D-318987   H 13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HU-11- D-333949   H 13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HU-11- D-333905   H 13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HU-10- D-265481   H 13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HU-10- D-318992   H 12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HU-11- D-333950   H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09- 50-02303   H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HU-09- 50-20537   H 12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HU-10- 11-52004   H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2.cs. HU-06- D-148817   H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HU-08- 11-31107   H 12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HU-10- D-318870   T 12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HU-10- 11-52270   H 12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HU-10- 11-52001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HU-09- 11-40557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HU-09- 11-40783   H 12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HU-11- D-430983   T 12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HU-11- D-430829   T 12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HU-11- D-333911   H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2.cs. HU-10- D-267240   H 12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2.cs. HU-09- 11-40932   H 12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HU-10- 11-52283   H 12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2.cs. HU-11- D-333919   H 12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HU-08- 11-27869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1.cs. HU-10- 11-52496   H 12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1.cs. HU-09- 11-40410   H 12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2.cs. HU-11- 11-62207   H 12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2.cs. HU-10- D-318808   T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1.cs. HU-09- D-231697   H 12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HU-10- D-318971   H 12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1.cs. HU-09- 11-40479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HU-10- D-318822   T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HU-07- 11-17637   H 1241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 5 h.  2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5 h.  2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 5 h.  2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3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 3 h.  1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   3 h.  1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h Zoltán                  1.cs.    2 h.  1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 2 h.   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1.cs.    1 h.   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 1 h.   3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9 h. 11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16 h.  8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3 h.  6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13 h.  6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12 h.  6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12 h.  6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 9 h.  5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7 h.  39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   8 h.  3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 7 h.  3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7 h.  3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   7 h.  3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   5 h.  2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   4 h.  1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1.cs.    3 h.  1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2.cs.    3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3 h.  1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   3 h.  13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   2 h.  1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   3 h.  1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   2 h.   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1 h.   30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44 h. 24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33 h. 161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32 h. 15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34 h. 15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33 h. 14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29 h. 14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25 h. 103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17 h.  8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16 h.  7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  17 h.  71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17 h.  6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  16 h.  6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10 h.  45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10 h.  4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1.cs.    8 h.  3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2.cs.    6 h.  2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   6 h.  2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   6 h.  26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1.cs.    5 h.  2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2.cs.    6 h.  19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2.cs.    4 h.  1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   3 h.  13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1.cs.    3 h.  1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2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2.cs.    2 h.   72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 4h 24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50   H  4h 23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09- D-231697   H  4h 21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9- D-231784   H  3h 1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-10- 11-52001   H  3h 18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10- D-318992   H  3h 18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08- 11-31107   H  3h 15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9- 11-40708   H  3h 15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08- 11-27869   H  3h 15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09- 11-40706   H  3h 147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0- D-318870   T  2h 12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zselics Mihály               F02 HU-08- 11-27089   T  2h 12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Ernő                     F02 HU-10- D-319216   T  2h 11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1- D-430829   T  2h 101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0- D-318822   T  2h  89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 9h 51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09- D-231697   H  9h 45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50   H  7h 36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0- D-318992   H  6h 32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8- 11-27440   H  6h 32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0- D-265481   H  6h 31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vezdovics Szilvér             F02 HU-10- 11-52001   H  6h 30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9- 11-40708   H  6h 30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9- D-208765   H  6h 2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vezdovics Szilvér             F02 HU-09- 11-40933   H  6h 240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1- D-430829   T  5h 20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0- D-318822   T  5h 20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0- D-318870   T  4h 21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1- D-430859   T  3h 14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zselics Mihály               F02 HU-11- 11-61601   T  3h 12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zselics Mihály               F02 HU-08- 11-27089   T  2h 12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Ernő                     F02 HU-10- D-319216   T  2h 11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09- D-231735   T  2h  83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HU-10- 11-54149   H 12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09- 11-43018   H 12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HU-10- 12-17810   H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HU-10- 11-54113   H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HU-09- 11-51438   H 11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10- 11-54005   H 11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HU-09- 11-42967   H 115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HU-11- D-358272   H 11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11- 11-63898   H 11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HU-11- D-358809   H 11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HU-10- 11-54177   H 11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HU-09- 11-43008   H 10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HU-11- D-358517   H 10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HU-05- 11-95960   H 10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1- 11-63848   H 10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HU-10- 11-54184   H  977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5 h.  3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2.cs.    4 h.  1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 3 h.  1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2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1 h.   62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17 h. 10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2 h.  64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2.cs.   11 h.  5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11 h.  5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   4 h.  2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4 h.  18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3 h.  1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1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   1 h.   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31 h. 15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29 h. 131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27 h. 12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19 h.  9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19 h.  8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11 h.  421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9 h.  4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8 h.  3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8 h.  30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5 h.  216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4 h.  1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2.cs.    4 h.  1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10- 12-17810   H  4h 23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0- 11-54184   H  4h 14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ngrácz Sándor                F08 HU-09- 11-43008   H  3h 18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11-53128   H  3h 16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D-358809   H  3h 15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11- D-358596   H  2h 146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10- 11-54149   H  2h 14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09- 11-43018   H  2h 12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09- 50-20396   H  2h 11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10- 11-54177   H  2h 110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09- 11-43008   H  7h 33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ngrácz Sándor                F08 HU-10- 12-17810   H  6h 31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0- D-267189   H  6h 26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11-53128   H  5h 25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50-20128   H  5h 24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0- 11-58670   H  5h 228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1- D-358557   H  5h 22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11- D-358596   H  4h 22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1- 11-63849   H  4h 17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1- 11-63843   H  4h 157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4h 17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1- D-358536   T  4h 12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24   T  3h 1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11-53152   T  2h 118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0- D-300554   T  2h  52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8- 11-30892   H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HU-09- 11-44025   H 13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11- D-395875   H 13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09- 11-43712   H 131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HU-11- D-395861   H 13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07- 50-27372   H 12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10- D-300765   H 128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09- 11-44002   H 12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HU-08- 11-30663   H 12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HU-07- 50-23261   H 127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uhovits Gergely               1.cs. HU 11- D-358978   H 12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HU-08- D-186695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HU-09- 11-43476   H 12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HU-08- D-186744   H 12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11- D-404415   H 12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HU-11- D-356648   H 124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HU-08- 11-30715   H 12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HU-06- 11-07763   H 123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uhovits Gergely               1.cs. HU 11- D-358992   H 12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HU-07- 50-27374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HU-08- 11-30217   H 12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HU-10- 11-54744   T 12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HU-08- D-186685   H 121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HU-10- D-300706   H 12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HU-09- 11-43685   H 1200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5 h.  30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4 h.  2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3 h.  1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2 h.  1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 2 h.  10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uhovits Gergely               1.cs.    2 h.   9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   2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 1 h.   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2.cs.    1 h.   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1 h.   31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8 h. 101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16 h.  86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10 h.  6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11 h.  5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8 h.  40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 6 h.  3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   6 h.  3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uhovits Gergely               1.cs.    6 h.  2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2.cs.    5 h.  2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1.cs.    6 h.  2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4 h.  19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   3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   2 h.   9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2 h.   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   1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2.cs.    1 h.   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36 h. 17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35 h. 161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31 h. 15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19 h. 100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20 h.  9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19 h.  8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19 h.  8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18 h.  7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13 h.  6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12 h.  5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12 h.  5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2.cs.   11 h.  49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10 h.  3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2.cs.    8 h.  3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8 h.  3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uhovits Gergely               1.cs.    6 h.  27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2.cs.    5 h.  2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4 h.  1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1.cs.    5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4 h.  1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3 h.   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Frigyes                2.cs.    1 h.   29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4h 24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8- 11-30715   H  4h 24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08- 11-30663   H  4h 21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09- 11-43685   H  4h 147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11- D-356614   H  3h 19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9- 11-44002   H  3h 19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07- 50-23261   H  3h 189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1- D-395875   H  3h 18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07- 50-27372   H  3h 174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uhovits Gergely               F10 HU 11- D-358978   H  3h 161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9h 47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9- 11-44002   H  7h 33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08- 11-30663   H  7h 31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09- 11-43685   H  7h 257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6- 11-08042   H  6h 27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0- D-300770   H  6h 23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1- D-395875   H  5h 28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07- 50-27372   H  5h 273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10- 11-54955   H  5h 24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1- D-359391   H  5h 241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87   T  2h 110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1- 11-64404   T  2h 10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da István                    F10 HU-10- 11-54744   T  2h  59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9- 11-46212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HU-08- D-186236   T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RO-09-   109395   H 13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HU-09- 11-44471   H 13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HU-09- D-226397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11- M-125235   H 130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HU-10- D-274444   H 13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HU-09- 11-44857   T 12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10- D-300885   H 129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HU-10- 11-55401   T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10- 11-60934   H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HU-09- 11-50814   H 12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11- D-356902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HU-10- D-308175   H 12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HU-11- D-357089   H 12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08- D-186418   H 126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1.cs. HU-09- 11-50826   H 12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HU-09- 11-44844   H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HU-11- 11-64866   T 125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HU-08- 11-31813   T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HU-09- 11-45707   H 1249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4 h.  2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 3 h.  14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   2 h.  1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3 h.  1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2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 2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1.cs.    2 h.   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1 h.   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   1 h.   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   1 h.   34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3 h.  7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12 h.  62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12 h.  6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   9 h.  5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9 h.  4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 7 h.  4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7 h.  3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6 h.  3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   6 h.  3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   6 h.  30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5 h.  2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   5 h.  2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   4 h.  1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3 h.  1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   3 h.  12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2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2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2.cs.    2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   1 h.   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1 h.   44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36 h. 18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30 h. 14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7 h. 12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26 h. 121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24 h. 10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19 h.  95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20 h.  8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  17 h.  6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6 h.  6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14 h.  6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12 h.  6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11 h.  5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  12 h.  4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10 h.  43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   8 h.  2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5 h.  2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6 h.  2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6 h.  2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szti Zoltán                  2.cs.    4 h.  1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2.cs.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2.cs.    3 h.  1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2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   2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1.cs.    2 h.   9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2.cs.    2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2.cs.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10- D-308175   H  4h 1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3 HU-08- 11-31164   H  3h 18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auz Attila                   F13 HU-09- 11-44471   H  3h 17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szti Zoltán                  F13 HU-09- 11-50814   H  3h 15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0- 11-60934   H  3h 13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9- 11-45707   H  3h 11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5697   H  2h 14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0- D-300885   H  2h 13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ics István                  F13 HU-09- D-226397   H  2h 12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11-46212   H  2h 120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09- 11-44857   T  3h 15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2h 10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11- 11-64866   T  2h  88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1- D-395613   H  6h 26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0- D-267186   H  6h 26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02   H  6h 26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74444   H  5h 27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0- D-300885   H  5h 27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auz Attila                   F13 HU-09- 11-44471   H  5h 25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5697   H  5h 23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6212   H  5h 22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0- D-308175   H  5h 22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1- D-395620   H  5h 210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5h 25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0- D-266759   T  5h 21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6   T  4h 216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6   T  4h 18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09- 11-44857   T  3h 15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0- D-266104   T  3h 148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D-356916   T  3h 14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1- D-356945   T  3h 13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-Süveges                   F13 HU-11- D-431361   T  3h 12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0- 11-55510   T  3h 126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HU-09- 11-46697   H 135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HU-10- 11-56350   H 13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HU-09- 11-46053   H 13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HU-09- 11-40351   H 13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HU-08- D-185157   H 13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HU-10- 11-57101   H 13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HU-11- D-395470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HU-07- 11-23371   H 13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HU-08- 11-33816   H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dt Ádám                     1.cs. HU-08- 11-30931   H 13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HU-09- 11-45988   H 13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HU-11- 11-65350   H 13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HU-09- 11-46316   H 13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HU-09- D-229000   H 13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HU-10- D-312666   H 12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HU-09- 11-46830   H 12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HU-10- 11-56891   H 12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HU-09- 11-46004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HU-09- 11-47027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HU-10- D-267619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HU-08- 11-33825   H 12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2.cs. HU-11- D-395474   H 12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HU-09- 11-47176   H 12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HU-10- 11-57113   H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HU-11- 11-65719   H 12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2.cs. HU-11- 11-65533   H 12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HU-10- 11-56712   H 12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HU-10- 11-56689   H 1253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   5 h.  2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 5 h.  2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 5 h.  2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   3 h.  1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   2 h.   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 2 h.   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rdt Ádám                     1.cs.    1 h.   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1 h.   5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8 h. 10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15 h.  8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12 h.  6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12 h.  6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  10 h.  5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2.cs.    9 h.  4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   8 h.  3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rdt Ádám                     1.cs.    7 h.  3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   7 h.  3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6 h.  27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 6 h.  2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5 h.  2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   4 h.  1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3 h.  1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2.cs.    2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   2 h.  1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2.cs.    2 h.   87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36 h. 179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35 h. 16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34 h. 16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29 h. 13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23 h. 10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21 h. 10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23 h.  9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19 h.  85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21 h.  8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17 h.  6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  16 h.  6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  12 h.  5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13 h.  5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  11 h.  4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9 h.  4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dt Ádám                     1.cs.    8 h.  4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 7 h.  3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   7 h.  2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   6 h.  1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2.cs.    4 h.  1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dt Ádám                     2.cs.    2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2 h.   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   2 h.   55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9- 11-40351   H  3h 19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8- D-185157   H  3h 18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                   F16 HU-08- 11-33258   H  3h 16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9- 11-46697   H  3h 16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8- 11-33825   H  3h 15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0- 11-56722   H  2h 14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07- 11-23371   H  2h 1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09- 11-47005   H  2h 13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ank Sándor                   F16 HU-07- 11-22004   H  2h 13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0- D-312666   H  2h 126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1- 11-65178   T  2h 137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0- 11-56350   H  6h 32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8- D-185157   H  6h 27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9- 11-40351   H  5h 27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0- 11-56319   H  5h 25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09- D-229000   H  5h 25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10- 11-57101   H  5h 25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1- 11-65350   H  5h 24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16   H  5h 23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ank Sándor                   F16 HU-09- 11-46004   H  5h 23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 D-395460   H  5h 228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1- 11-65178   T  2h 137,1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HU-10- 11-57673   H 132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HU-10- D-267110   H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10- 11-57648   T 13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08- 14-16169   H 130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HU 11- 11-66921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HU-11- D-357341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10- 11-57601   H 126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HU 11- M-125335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-10- 11-57667   H 122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HU 10- 11-56025   H 12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HU-11- M-125332   H 12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HU-10- D-267114   H 121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HU 11- D-359644   H 12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HU-11- M-125014   T 121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HU 11- 11-66872   H 12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11- D-357346   H 12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11- D-357221   H 11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09- D-209033   H 119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inger Csaba                  1.cs. HU 11- 11-66890   H 11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HU-10- 11-57608   H 1190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 5 h.  2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4 h.  2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4 h.  1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 2 h.  1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2 h.   8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   2 h.   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1 h.   66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16 h.  8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4 h.  6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10 h.  5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10 h.  50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8 h.  4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5 h.  2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6 h.  2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   4 h.  2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 4 h.  1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2.cs.    3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István                   1.cs.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bai József                   1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   1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1 h.   4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41 h. 19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31 h. 14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32 h. 136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25 h. 11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19 h.  8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  17 h.  7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3 h.  6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11 h.  4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6 h.  2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2.cs.    5 h.  2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2.cs.    3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2 h.   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1 h.   5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1- D-357346   H  4h 190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1- 11-66921   H  4h 18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0- D-267110   H  3h 205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1- M-125335   H  3h 170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1- D-359644   H  3h 16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7787   H  3h 15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19 HU-10- 11-57673   H  2h 140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nich Mihály                  F19 HU 11- D-434943   H  2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19 HU-10- 11-57667   H  2h 12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6326   H  2h 121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1- 11-66807   T  2h  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96   T  2h  81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8h 428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1- 11-66921   H  8h 36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1- D-357346   H  8h 36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0- D-267110   H  7h 337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1- D-434943   H  6h 329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nich Mihály                  F19 HU 10- 11-56025   H  6h 26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1- D-404287   H  6h 21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8- 14-16169   H  5h 26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9- D-209033   H  5h 21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6326   H  4h 208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12359   T  5h 23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96   T  3h 13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0- M-122689   T  3h 13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19 HU-10- 11-57648   T  2h 10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11- 11-66807   T  2h  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M-124646   T  2h  8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09- 11-47696   T  2h  64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2-12153   H 130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09- 11-48067   H 13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1- 11-67258   H 13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0- 11-58404   H 12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0- D-300573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1- 11-67264   H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2.cs. HU-11- 11-67316   T 12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09- 50-20632   H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09- 11-48141   H 12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1- 11-67262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HU-11- 11-67195   T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10- 11-58329   H 12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08- 11-35273   H 12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-10- 11-58372   H 12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0- 11-58371   H 12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09- 11-48071   H 1206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4 h.  2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3 h.  1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 1 h.   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1 h.   44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20 h. 10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5 h.  9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3 h.  6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 7 h.  3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5 h.  2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   5 h.  2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2.cs.    3 h.  1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3 h.  1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3 h.  1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   2 h.   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1 h.   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1 h.   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2.cs.    1 h.   34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40 h. 21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37 h. 17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31 h. 137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  22 h.  9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18 h.  7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  18 h.  7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11 h.  4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2.cs.   10 h.  4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8 h.  3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6 h.  2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5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4 h.  1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1.cs.    4 h.  1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   2 h.   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2.cs.    2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1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4h 23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50-20632   H  4h 18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71   H  4h 15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 11-58372   H  4h 15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2-12153   H  3h 21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D-300573   H  3h 18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94   H  3h 14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0- 11-58329   H  3h 13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8- 11-35273   H  3h 13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0- 11-58404   H  2h 139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9h 46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0- 11-58329   H  7h 32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0- 11-58372   H  7h 30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417   H  6h 35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2-12153   H  6h 33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D-300573   H  6h 32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1- 11-67014   H  6h 29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9- 50-20632   H  6h 26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adlicsek Ádám                 F20 HU-11-  O-07735   H  6h 21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0- 11-58404   H  5h 298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adlicsek Ádám                 F20 HU-11- 05-22377   T  3h 15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 D-404168   T  3h 15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Zoltán                 F20 HU-11- 11-67316   T  3h 14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1- 11-67193   T  2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1- 11-67195   T  2h  8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uhász Sándor                  F20 HU-11- 12-20026   T  2h  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uhász Sándor                  F20 HU-10- 12-10172   T  2h  6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HU-11- 11-67750   H 135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11- 11-67752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HU-06- 11-14113   H 13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HU-10- 11-58430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HU-09- 13-21674   T 12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HU-09- 11-48428   H 12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HU-09- 13-21090   H 12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0.cs. HU-10- D-270558   T 12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HU-09- 11-48591   H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HU-10- 11-58634   H 12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HU-07- 50-15116   T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1.cs. HU-08- 11-35927   H 12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HU-10- 11-59001   H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HU-10- 11-58603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1.cs. HU-09- 13-21906   H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HU-06- 11-14490   H 12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HU-11- 11-67343   H 12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1.cs. HU-08- 13-00398   H 12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upács Csaba                  1.cs. HU-07- 11-25031   H 12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1.cs. HU-08- 13-99785   T 1212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 5 h.  3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1.cs.    5 h.  2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 4 h.  20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encz István                 1.cs.    2 h.   8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   1 h.   7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1 h.   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1 h.   36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18 h. 11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encz István                 1.cs.   11 h.  5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10 h.  5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11 h.  48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   9 h.  4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6 h.  27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2.cs.    4 h.  2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4 h.  2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   4 h.  19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4 h.  1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   3 h.  1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2 h.  1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2.cs.    2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   1 h.   33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41 h. 21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8 h. 13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27 h. 12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25 h. 11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20 h.  8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encz István                 1.cs.   18 h.  8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17 h.  7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17 h.  69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  16 h.  6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11 h.  4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2.cs.    9 h.  4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  10 h.  3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9 h.  3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   6 h.  2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   7 h.  2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5 h.  1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2.cs.    3 h.  1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1.cs.    2 h.   63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0- 11-58430   H  4h 24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08- 13-00398   H  4h 181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1- 11-67750   H  3h 19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34   H  3h 17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0- 11-58603   H  3h 16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öröczki Károly                F24 HU-06- 11-14490   H  3h 13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1- 11-67752   H  2h 14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6- 11-14113   H  2h 13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1- D-404782   H  2h 11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öröczki Károly                F24 HU-09- 11-48591   H  2h 112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rencz István                 F24 HU-08- 13-99785   T  4h 17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09- 13-21674   T  3h 17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rencz István                 F24 HU-09- 13-21093   T  2h 12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8- 11-35998   T  2h  9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07- 50-15116   T  2h  88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0- 11-58430   H  8h 45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6- 11-14113   H  7h 31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34   H  6h 31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03   H  6h 31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1- 11-67750   H  5h 29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0- 11-58509   H  5h 25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cskai Tibor                F24 HU-11- 11-67343   H  5h 23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25   H  5h 22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9- 11-48428   H  5h 21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1-  O-09448   H  4h 212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rencz István                 F24 HU-08- 13-99785   T  5h 20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09- 13-21674   T  4h 21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0- 25-02450   T  4h 13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0- 25-02447   T  3h 16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1-  O-07753   T  3h 14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11- 11-67889   T  3h 11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 O-09447   T  3h 10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11- 11-67891   T  3h 1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9- 11-49020   T  3h 10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rencz István                 F24 HU-09- 13-21093   T  2h 123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9- 11-50160   H 134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9- 11-50148   H 13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HU-10- 11-60083   H 13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8- 11-37009   H 12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09- 11-50122   H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HU-10- 11-59352   H 12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09- 11-49840   H 126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Vencel                   1.cs. HU 08- 11-37587   H 12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11- D-357443   H 12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09- 11-49895   H 12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2.cs. HU-11- 11-68502   H 12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HU-10- 11-59833   H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HU-09- 11-50116   H 12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2.cs. HU-11- 11-68503   H 12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2.cs. HU-11- 11-68554   T 1247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31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 1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   1 h.   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1 h.   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Vencel                   1.cs.    1 h.   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1 h.   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 1 h.   39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7 h.  9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4 h.  7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0 h.  5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Vencel                   1.cs.    6 h.  3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5 h.  2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3 h.  19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   3 h.  1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   4 h.  16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 2 h.  12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2 h.   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2 h.   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   1 h.   39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37 h. 18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29 h. 14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30 h. 140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17 h.  7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9 h.  7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  16 h.  7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15 h.  67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14 h.  5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11 h.  4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   9 h.  46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1.cs.    7 h.  3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   8 h.  3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7 h.  3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8 h.  3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   5 h.  1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   5 h.  1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ászló                  1.cs.    4 h.  1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   3 h.  1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2 h.   6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8- 11-37009   H  3h 17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22   H  3h 173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Vencel                   F25 HU 08- 11-37587   H  3h 16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11- D-357405   H  3h 15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-09- 11-49895   H  3h 14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11- 11-68503   H  3h 13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9- 11-50116   H  3h 11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25 HU-10- 11-60083   H  2h 13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11- D-357443   H  2h 12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10- 11-59767   H  2h 119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11- D-357405   H  7h 30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22   H  6h 30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48   H  5h 26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10- 11-59767   H  5h 25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9- 11-50160   H  5h 24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11- 11-68503   H  5h 23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25 HU-09- 11-49895   H  5h 22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9- 11-50116   H  5h 17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9- 11-49182   H  4h 22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8- 11-37009   H  4h 207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28   T  4h 23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9- 11-49588   T  2h  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1- 11-68517   T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11- 11-68554   T  2h  8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10- 11-59367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09- D-226275   H 135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HU-09- D-226202   H 13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HU-10- D-265886   H 13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HU-10- 11-57743   H 13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9- 50-20850   H 13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HU-09- 11-50322   H 13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HU-11- D-357500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HU-11- D-357468   H 13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HU-10- 11-60231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HU-09- D-226204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2.cs. HU-10- 11-60489   H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HU-09- 11-50585   H 13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HU-10- D-265725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HU-09- 11-50453   H 13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HU-10- D-319493   H 130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10- 11-57728   H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1.cs. HU-11- D-357666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HU-10- 11-60463   H 12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2.cs. HU-08- D-186927   H 12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HU-08- D-186935   H 12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HU-11- D-357489   H 12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HU-10- D-312635   H 1276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3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4 h.  2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 3 h.  1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2 h.  1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2 h.   9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2 h.   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2.cs.    1 h.   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1 h.   4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da Sándor                    1.cs.    1 h.   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15 h.  8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13 h.  6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11 h.  5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10 h.  5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   8 h.  40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Sándor                    1.cs.    7 h.  3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7 h.  3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   7 h.  3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2.cs.    7 h.  3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6 h.  31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   6 h.  2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   5 h.  2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3 h.  1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3 h.  1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   3 h.  1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4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35 h. 163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29 h. 130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28 h. 12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26 h. 12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25 h. 119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23 h. 11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7 h.  7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16 h.  6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15 h.  6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13 h.  5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1.cs.   11 h.  5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11 h.  49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9 h.  3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   7 h.  3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   7 h.  2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5 h.  21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1.cs.    1 h.   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4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9- 11-50322   H  3h 19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0- D-265725   H  3h 17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11-57743   H  3h 17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09- D-226204   H  3h 163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10-   O-5460   H  3h 16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11- D-357500   H  3h 15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08- D-186927   H  3h 14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11- D-357489   H  3h 14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312635   H  3h 12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0- 11-60231   H  3h 121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78   T  2h 122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7h 29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11-57743   H  6h 32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D-265886   H  6h 31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0- D-265881   H  6h 22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09- 11-50311   H  5h 24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0- D-265725   H  5h 23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0- 11-57767   H  5h 21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11- D-357500   H  5h 207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09- D-226213   H  5h 19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10- D-265883   H  5h 182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78   T  3h 16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1- D-357571   T  2h 11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0-   O-2190   T  2h  9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1- M-125393   T  2h  65,95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9- 11-50955   H 134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07- 15-90534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10- 11-60767   H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HU-10- 11-60779   T 125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10- D-300148   H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HU-10- 11-60780   T 12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08- 25-86662   H 12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HU-08- 11-38741   H 123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08- 11-29443   H 12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09- 11-50996   T 12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09- 11-50958   T 1199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6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2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2 h.   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1 h.   65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3 h.  7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3 h.  6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1 h.  51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7 h.  3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5 h.  2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4 h.  2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1 h.   61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37 h. 179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32 h. 150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26 h. 11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24 h. 11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12 h.  6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13 h.  5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11 h.  4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11 h.  4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2.cs.   10 h.  3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6 h.  2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6 h.  2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6 h.  2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5 h.  1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4 h.  145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34   H  3h 19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D-226370   H  3h 1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0- 11-55644   H  3h 12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11-51147   H  2h 14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09- 11-45390   H  2h 13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0- D-300148   H  2h 12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25-86662   H  2h 11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11-60773   H  2h 11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49   H  2h 10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44   H  2h  95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0- D-265858   T  2h 11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0- D-265854   T  2h 11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96   T  2h  9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11-60779   T  2h  9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58   T  2h  76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0- D-300148   H  5h 27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9- 50-20415   H  5h 25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25-86662   H  5h 24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55   H  4h 19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0- 11-55644   H  4h 17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0- 11-60616   H  4h 17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15-90534   H  3h 19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9- D-226370   H  3h 1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9- 11-51147   H  3h 17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09- 11-45390   H  3h 159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6h 29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D-358020   T  3h 16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11-60779   T  3h 14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1- D-358073   T  3h 1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34   T  3h 13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11- D-404648   T  3h  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0- D-265858   T  2h 11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0- D-265854   T  2h 11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1- 11-65631   T  2h 11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0- 11-60780   T  2h  99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07:00Z</dcterms:created>
  <dc:creator>Király István</dc:creator>
  <dc:description/>
  <cp:keywords/>
  <dc:language>en-US</dc:language>
  <cp:lastModifiedBy>Király István</cp:lastModifiedBy>
  <dcterms:modified xsi:type="dcterms:W3CDTF">2012-07-27T05:49:00Z</dcterms:modified>
  <cp:revision>6</cp:revision>
  <dc:subject/>
  <dc:title>Győr és Környéke Tagszövetség, F01 Győr</dc:title>
</cp:coreProperties>
</file>