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oport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1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7   11    86   17   1325,04   1140,36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2   20   203   41   1429,70   1220,4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1   21   170   34   1382,06   1190,7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3    5    43    9   1335,09   1176,0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7   10   104   18   1378,34    971,7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8   13   112   22   1380,84   1174,89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7   11   104   21   1424,40   1286,72</w:t>
      </w:r>
    </w:p>
    <w:p>
      <w:pPr>
        <w:pStyle w:val="HTMLkntformzott"/>
        <w:rPr/>
      </w:pPr>
      <w:r>
        <w:rPr>
          <w:b/>
          <w:color w:val="000000"/>
        </w:rPr>
        <w:t>Dunamenti              55   91   822  164   1429,70   1183,4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2.cs. F02 HU-10- D-265481   H 142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F30 HU-11- D-357990   H 142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1.cs. F30 HU-09- D-226202   H 141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1.cs. F02 HU-11- D-333949   H 140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0.cs. F02 HU-11- D-333946   H 139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0.cs. F30 HU-11-  O-09442   H 138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1.cs. F02 HU-11- D-333935   H 138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1.cs. F10 HU-08- 11-30717   H 138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és fia          2.cs. F30 HU-09- D-226213   H 138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nyár Károly                  1.cs. F10 HU-11- 11-64283   H 138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ackó Norbert                  1.cs. F20 HU-10- 11-58417   H 138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                   1.cs. F19 HU-09- 11-47582   H 137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1.cs. F30 HU-10- D-312635   H 137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nyár Károly                  1.cs. F10 HU-10- D-265266   H 13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1.cs. F02 HU-09- 11-40708   H 137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és fia          1.cs. F30 HU-10- 11-57753   H 137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József                 1.cs. F20 HU-10- D-266886   H 136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va Zoltán                    1.cs. F02 HU-09- D-231735   T 136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2.cs. F30 HU-06- 11-15932   H 13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dey József                  1.cs. F30 HU-10- D-319493   H 136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icser Béla                   1.cs. F02 HU-10- 11-52644   H 13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licskó Ferenc                1.cs. F02 HU-05- 11-94749   H 136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és fia          1.cs. F30 HU-10- D-265883   H 135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2.cs. F20 HU-10- 11-58329   H 135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Ferenc                    1.cs. F02 HU-10- D-318992   H 135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benek Imre                   1.cs. F10 HU-07- 50-27372   H 134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és apja        2.cs. F30 HU-11- D-357923   H 134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va Zoltán                    0.cs. F02 HU-11- M-127225   T 134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József és fia          2.cs. F30 HU-11- D-357283   H 134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József                    1.cs. F19 HU-09- 11-47570   H 134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Imre                   1.cs. F19 HU-11- D-357346   H 133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rvas József                 1.cs. F20 HU-09- D-208661   H 13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József és fia          1.cs. F30 HU-10- D-265886   H 133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József és fia          1.cs. F30 HU-10- 11-57728   H 133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Ledó Gábor                     1.cs. F16 HU-11- D-404608   H 133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-Ayurveda dúc           1.cs. F02 HU-11- D-333911   H 13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-Ayurveda dúc           1.cs. F02 HU-11- D-333913   H 13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Lackó Norbert                  1.cs. F20 HU-09- 11-48141   H 13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va Zoltán                    1.cs. F02 HU-10- D-318870   T 132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log Norbert                  1.cs. F01 HU-07- 50-40569   T 132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-Ayurveda dúc           1.cs. F02 HU-09- D-231697   H 132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mete Ferenc                  1.cs. F01 HU 11- D-356039   H 132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Béla                      1.cs. F10 HU-10- D-300770   H 131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h Tibor                     1.cs. F20 HU-10- 11-58340   H 131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benek Imre                   2.cs. F10 HU-07- 50-27374   H 13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uda Sándor                    1.cs. F30 HU-11- D-357666   H 131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rkó Dezső                    2.cs. F30 HU-11- D-357830   H 131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rkó Dezső                    1.cs. F30 HU-11- D-357844   H 131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h Tibor                     1.cs. F20 HU-10- 11-58331   H 131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Norbert és apja        1.cs. F30 HU-11- D-357937   H 130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Zvezdovics Szilvér             2.cs. F02 HU-10- 11-52288   H 130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styán-Ayurveda dúc           1.cs. F02 HU-11- D-333950   H 130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űcs Gyula                    2.cs. F10 HU-11- D-356616   H 130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Norbert és apja        1.cs. F30 HU-08- D-182441   H 130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áva Zoltán                    2.cs. F02 HU-10- D-318896   T 130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áva Zoltán                    1.cs. F02 HU-10- D-318840   H 130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styán-Ayurveda dúc           2.cs. F02 HU-09- 50-02335   H 130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styán-Ayurveda dúc           2.cs. F02 HU-10- D-267240   H 130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enkvári Attila                1.cs. F30 HU-09- 11-50399   H 130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eicser Béla                   1.cs. F02 HU-11- 11-61700   H 130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h Tibor                     2.cs. F20 HU-09- 50-20632   H 129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anes Gyula                    2.cs. F20 HU-11- 11-67195   T 129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ing Norbert és apja        0.cs. F30 HU-09- D-208903   H 129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adlicsek Ádám                 1.cs. F20 HU-11- 11-69290   H 129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óth László                    1.cs. F19 HU-11- 11-66725   H 12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ezselics Mihály               2.cs. F02 HU-11- 11-61641   T 129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Ferenc                    2.cs. F02 HU-09- 11-40557   H 12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ing József és fia          2.cs. F30 HU-08- D-186942   H 128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áva Zoltán                    1.cs. F02 HU-10- D-318821   H 128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eicser Béla                   1.cs. F02 HU-11- 11-61579   H 128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styán-Ayurveda dúc           2.cs. F02 HU-11- D-333925   H 12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Lackó Norbert                  1.cs. F20 HU-10- 11-58404   H 128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ing Norbert és apja        1.cs. F30 HU-11- D-357953   H 12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ors László                    1.cs. F30 HU-11- D-357500   H 128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gh Tibor                     1.cs. F20 HU-10- 11-58371   H 128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ölding József és fia          2.cs. F30 HU-10- 11-57763   H 12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Ábrahám József                 1.cs. F01 HU-09- 11-39611   T 127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licskó Ferenc                1.cs. F02 HU-07- 11-16416   H 12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Zvezdovics Szilvér             1.cs. F02 HU-10- 11-52001   H 12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da István                    1.cs. F10 HU-08- 11-30217   H 127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ebenek Imre                   2.cs. F10 HU-11- D-359391   H 127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ing László                    1.cs. F10 HU 10- 11-54955   H 127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enkvári Attila                1.cs. F30 HU-10- 11-60330   H 127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ors László                    1.cs. F30 HU-11- D-357465   H 1271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mete Ferenc                  1.cs. F01 HU 08- 11-26931   H 126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ustyán-Ayurveda dúc           0.cs. F02 HU-11- D-333912   H 12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log Norbert                  1.cs. F01 HU-11- 11-61306   T 126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ukta Ferenc                   1.cs. F01 HU-10- 11-51803   T 126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nyár Károly                  1.cs. F10 HU-11- 11-66082   H 126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agy Béla                      1.cs. F10 HU-11- D-356703   H 12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log Norbert                  1.cs. F01 HU-08- 11-32954   T 126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licskó Ferenc                2.cs. F02 HU-11- 11-61793   H 126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rvas József                 1.cs. F20 HU-11- 11-67081   H 125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űcs Gyula                    1.cs. F10 HU-08- 11-30892   H 125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orváth Zoltán                 2.cs. F20 HU-11- 11-67313   H 125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Zvezdovics Szilvér             2.cs. F02 HU-10- 11-52270   H 125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Zvezdovics Szilvér             1.cs. F02 HU-10- 11-52004   H 125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agy Gábor                     1.cs. F02 HU-09- 11-40479   H 125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Zvezdovics Szilvér             1.cs. F02 HU-10- 11-52293   H 125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enkvári Attila                2.cs. F30 HU-08- 11-38439   H 125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üredi Péter                   1.cs. F10 HU-11- 11-64051   H 1249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gh Tibor                     2.cs. F20 HU-10- D-300573   H 124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ustyán-Ayurveda dúc           2.cs. F02 HU-11- 11-61741   H 124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olnár Imre                    1.cs. F01 HU-10- 11-51778   H 124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bó Ernő                     1.cs. F02 HU-10- 11-52826   H 12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Janes Gyula                    1.cs. F20 HU-11- 11-67182   H 124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órádi Frigyes                1.cs. F10 HU-10- 11-55017   H 124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ulicskó Ferenc                2.cs. F02 HU-11- 11-61761   H 124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áva Zoltán                    1.cs. F02 HU-11- D-430888   H 124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áva Zoltán                    2.cs. F02 HU-11- M-127224   H 124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anyár Károly                  2.cs. F10 HU-10- 11-55235   H 124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ing László                    2.cs. F10 HU 11- 11-64477   H 123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ing László                    1.cs. F10 HU 08- 11-32739   H 123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ölding József és fia          2.cs. F30 HU-08- D-186935   H 123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űcs Gyula                    2.cs. F10 HU-11- D-356648   H 123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Ledó Gábor                     2.cs. F16 HU-11- D-404570   H 123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üredi Péter                   1.cs. F10 HU-06- 11-07763   H 123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Ledó Gábor                     2.cs. F16 HU-11- D-404625   H 12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Lackó Norbert                  1.cs. F20 HU-11- 11-67024   H 123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Ledó Gábor                     2.cs. F16 HU-11- 11-65398   H 122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órádi Frigyes                1.cs. F10 HU-11- 11-64154   H 122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ölding Norbert és apja        1.cs. F30 HU-07- D-165554   H 122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adlicsek Ádám                 1.cs. F20 HU-11- 11-69280   H 122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áva Zoltán                    1.cs. F02 HU-11- D-430829   T 122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alog Norbert                  1.cs. F01 HU-11- 11-61305   T 122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áva Zoltán                    1.cs. F02 HU-10- D-318822   T 122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anyár Károly                  1.cs. F10 HU-10- 11-55269   H 12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agy Béla                      1.cs. F10 HU-09- 11-43712   H 12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ida István                    1.cs. F10 HU-11- 11-63951   H 121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ebenek Imre                   1.cs. F10 HU-08- 11-30663   H 121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Janes Gyula                    1.cs. F20 HU-10- 11-57962   H 12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ölding József és fia          2.cs. F30 HU-08- D-186930   H 121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agy Béla                      1.cs. F10 HU-09- 11-43729   H 120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agy Béla                      1.cs. F10 HU-10- D-300765   H 120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űcs Gyula                    1.cs. F10 HU-09- 11-44002   H 120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ezselics Mihály               1.cs. F02 HU-07- 11-17536   H 120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órádi Frigyes                2.cs. F10 HU-11- 11-64138   H 1206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Hodossy Ernő                   1.cs. F10 HU-11- 11-64031   H 120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eilig Károly                  1.cs. F01 HU-11- 11-61336   H 120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Markó Dezső                    1.cs. F30 HU-11- 11-64654   H 1202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ebenek Imre                   1.cs. F10 HU-10- 11-54644   H 120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enkvári Attila                2.cs. F30 HU-10- 11-60311   H 120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Ábrahám József                 2.cs. F01 HU-10- 11-51548   H 120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ukta Ferenc                   1.cs. F01 HU-10- 11-51808   H 120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Rebenek Imre                   2.cs. F10 HU-11- D-395864   H 120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iss Ferenc                    1.cs. F02 HU-11- D-431094   H 120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ölding József és fia          2.cs. F30 HU-09- D-226268   H 11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Tolnay László                  1.cs. F19 HU-10- D-312359   T 119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órádi Frigyes                1.cs. F10 HU-10- D-267343   H 11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adlicsek Ádám                 1.cs. F20 HU-11-  O-07735   H 119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uda Sándor                    1.cs. F30 HU-11- D-357652   H 119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Ledó Gábor                     1.cs. F16 HU-11- D-404606   H 119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Ledó Gábor                     1.cs. F16 HU-11- D-404624   H 119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Ledó Gábor                     1.cs. F16 HU-11- D-404561   H 119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Ábrahám József                 2.cs. F01 HU-10- 11-51533   T 11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Lackó Norbert                  1.cs. F20 HU-11- 11-67014   H 11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J.Varga Attila                 1.cs. F10 HU-11- D-404521   H 119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Ledó Gábor                     2.cs. F16 HU-11- D-404586   H 11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űcs Gyula                    2.cs. F10 HU-09- D-208699   H 118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anyár Károly                  1.cs. F10 HU-09- 11-43312   H 118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ebenek Imre                   1.cs. F10 HU-09- 11-43977   H 11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ezselics Mihály               2.cs. F02 HU-11- 11-61604   T 118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ustyán-Ayurveda dúc           2.cs. F02 HU-11- D-333934   H 11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anyár Károly                  2.cs. F10 HU-11- 11-64237   H 1183,4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15:03:00Z</dcterms:created>
  <dc:creator>Király István</dc:creator>
  <dc:description/>
  <cp:keywords/>
  <dc:language>en-US</dc:language>
  <cp:lastModifiedBy>Király István</cp:lastModifiedBy>
  <dcterms:modified xsi:type="dcterms:W3CDTF">2012-07-21T15:05:00Z</dcterms:modified>
  <cp:revision>3</cp:revision>
  <dc:subject/>
  <dc:title>Győr és Környéke Tagszövetség, F09 Pereszteg</dc:title>
</cp:coreProperties>
</file>