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unamenti röpcsoport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2.04.29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0   20   336   67   1057,97    910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2   627  125   1023,98    874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2   378   76   1079,00    858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1    2    20    4   1022,89    898,59</w:t>
      </w:r>
    </w:p>
    <w:p>
      <w:pPr>
        <w:pStyle w:val="HTMLkntformzott"/>
        <w:rPr/>
      </w:pPr>
      <w:r>
        <w:rPr>
          <w:color w:val="000000"/>
        </w:rPr>
        <w:t>F16 Lébény              3    6    94   19   1026,82    84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32   65    967,14    80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6   235   47    988,23    841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2   330   66   1032,53    890,54</w:t>
      </w:r>
    </w:p>
    <w:p>
      <w:pPr>
        <w:pStyle w:val="HTMLkntformzott"/>
        <w:rPr/>
      </w:pPr>
      <w:r>
        <w:rPr>
          <w:b/>
          <w:color w:val="000000"/>
        </w:rPr>
        <w:t>Dunamenti              76  148  2352  470   1079,00    868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0.cs. F10 HU-11- D-35663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F01 HU-10- 11-51743   T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F10 HU-10-   O-2077   H 10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F01 HU 09- 11-46253   H 10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HU-11- 11-64671   H 10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HU 08- 11-32817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F10 HU-09- 11-43733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F01 HU-07- D-169444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F16 HU-11- D-404586   H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HU-08- 11-32954   T 10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HU-11- D-395581   H 10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0.cs. F02 HU-11- D-431378   H 10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2.cs. F13 HU-10- 11-60979   H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30 HU-09- D-226202   H 10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1- D-333950   H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HU-08- D-186744   H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F10 HU-07- 11-18838   H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F01 HU 11- 11-64396   H 10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F02 HU-10- 11-52417   H 10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F10 HU-10- D-300179   H 10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F01 HU-11- D-356109   H 100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0.cs. F10 HU-11- D-362070   H 10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0.cs. F10 HU-10- D-267355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F02 HU-11- D-333927   H 10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F02 HU-10- 11-52585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F10 HU-10- 11-55134   H 10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1.cs. F02 HU-10- 11-52584   H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F01 HU-09- 11-39624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0.cs. F16 HU-11- 11-66002   T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HU-11- D-357511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1.cs. F30 HU-08- 11-37809   H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2.cs. F30 HU-11- D-357457   H  9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0.cs. F02 HU-11- D-333911   H  9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uhovits Gergely               1.cs. F10 HU 11- D-358999   H  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HU-10- D-319493   H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F30 HU-10- D-265779   H  9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F01 HU-06- 11-11166   T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10- D-265744   H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0.cs. F02 HU-11- D-333925   H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HU-09- 50-02303   H  99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F02 HU-11- D-431399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HU-10- D-265462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F01 HU-11- D-430752   T  9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József                 1.cs. F20 HU-11- 11-67078   T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10- D-265363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2.cs. F02 HU-11- D-359470   H  9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Vilmos                    1.cs. F16 HU-11- 11-6640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1.cs. F30 HU-11- D-404977   H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F30 HU-10- 11-57762   H  98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rdt Ádám                     2.cs. F16 HU-10- 11-56182   T  9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F02 HU-10- D-318861   T  9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-11- D-430840   H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0.cs. F01 HU-11- D-430758   T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HU-10- D-265816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HU-07- 11-21500   H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F01 HU-10- D-312115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0.cs. F02 HU-11- D-333908   H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2.cs. F02 HU-11- D-333949   H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Tibor                  1.cs. F01 HU-09- 11-40069   H  9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0.cs. F02 HU-10- D-238865   H  9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F30 HU-10- 11-57728   H  9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30 HU-10- D-265886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2.cs. F30 HU-10- D-265881   H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2.cs. F30 HU-10- D-312616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2.cs. F02 HU-11- 11-61575   H  9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1.cs. F01 HU 08- 11-36063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F01 HU 05- D-136609   H  9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dt Ádám                     2.cs. F16 HU-11- 11-65108   H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F02 HU-11- 11-61966   H  9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0.cs. F02 HU-11-  O-07546   T  9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0.cs. F02 HU-11- 11-62547   T  9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1.cs. F30 HU-08- D-186942   H  9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olnár Imre                    1.cs. F01 HU-10- 11-51785   H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F02 HU-11- D-395971   H  9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HU-11- 11-62099   H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HU-09- 11-40708   H  9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HU-09- 11-39606   T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HU-09- 11-39622   H  9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HU-09- D-235260   H  97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F02 HU-10- D-265394   H  9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1.cs. F01 HU-09- 11-40153   H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11- D-430892   T  96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2.cs. F30 HU-10- D-265725   H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ackó Norbert                  1.cs. F20 HU-10- 11-58156   T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F10 HU-08- 11-30892   H  96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Pál                     0.cs. F02 HU-10- 11-52583   T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1.cs. F30 HU-10- 11-57753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HU-09- 11-47581   H  9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0.cs. F01 HU-07- 11-16254   T  9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rdt Ádám                     0.cs. F16 HU-10- 11-56194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1.cs. F02 HU-09- D-231697   H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HU-09- 11-39646   H  9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1.cs. F30 HU-08- 11-38104   H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0.cs. F01 HU-09- 50-59324   T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HU-10- 11-54867   H  96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0.cs. F30 HU-11- D-357571   T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2.cs. F10 HU-11- D-404415   H  9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imon Károly                   1.cs. F10 HU 07- 11-19106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2.cs. F02 HU-11- D-395961   T  96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 09- D-209087   H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0.cs. F10 HU-11- D-358133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0.cs. F01 HU-09- 11-39615   H  9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0.cs. F10 HU-11- 11-64051   H  9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0.cs. F01 HU-09- 11-40152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1.cs. F01 HU 08- 50-53015   H  95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0.cs. F10 HU-11- D-356616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űcs Gyula                    2.cs. F10 HU-10- D-267360   H  9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1.cs. F10 HU-09- 11-43712   H  9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1.cs. F19 HU-11- D-395320   H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da Sándor                    1.cs. F30 HU-10- D-267588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ilig Károly                  0.cs. F01 HU-11- 11-61358   T  9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0.cs. F01 HU-11- D-404221   H  95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0.cs. F01 HU 11- D-356057   T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2.cs. F10 HU-11- D-356701   H  9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szti Zoltán                  2.cs. F13 HU-10- 11-61018   H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HU-10- D-267370   H  9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2.cs. F30 HU-09- D-226268   H  9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uhovits Gergely               1.cs. F10 HU 07- 11-18775   H  95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1.cs. F01 HU-07- 50-40569   T  9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dó Vilmos                    2.cs. F16 HU-10- 11-57275   H  9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kó Dezső                    1.cs. F30 HU-09- 11-50451   H  95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HU-08- 11-27036   T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2.cs. F30 HU-08- D-186935   H  9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2.cs. F19 HU-11- D-404296   H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József                 1.cs. F20 HU-09- D-208641   T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és fia          1.cs. F30 HU-10- 11-57741   H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10- D-265021   T  9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2.cs. F30 HU-11- 11-6208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0.cs. F30 HU-11-  O-07776   H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1.cs. F02 HU-09- 11-40933   H  9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Pál                     1.cs. F02 HU-10- 11-52593   H  95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0.cs. F10 HU 11- 11-64483   H  9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ing László                    0.cs. F10 HU 11- 11-64464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olnár Imre                    1.cs. F01 HU-09- 11-39840   H  9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0.cs. F19 HU-10- M-124648   H  9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uda Sándor                    1.cs. F30 HU-10- D-267566   H  9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ing Norbert és apja        2.cs. F30 HU-10- D-265887   H  9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0.cs. F30 HU-11-  O-07725   T  95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1.cs. F01 HU 08- 11-26931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olnár Imre                    2.cs. F01 HU-11- 11-61227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0.cs. F19 HU-10- 29-30752   H  9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0.cs. F01 HU-11- D-356120   H  9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orró József                   1.cs. F01 HU-11- D-430775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1.cs. F19 HU-09- 11-47583   H  9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icser Béla                   2.cs. F02 HU-10- 11-52644   H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2.cs. F30 HU-10- 11-60335   H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2.cs. F30 HU-08- D-182448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üredi Péter                   2.cs. F10 HU-09- 11-43471   H  9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üredi Péter                   2.cs. F10 HU-11- 11-64054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üveges-Rácz                   0.cs. F02 HU-11- D-395593   H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og Norbert                  1.cs. F01 HU-09- 11-40086   T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Tibor                  2.cs. F01 HU-11- 11-61445   H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2.cs. F01 HU-11- 11-61211   H  94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övecses Gábor                 2.cs. F02 HU-11- D-431146   T  9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licskó Ferenc                1.cs. F02 HU-09- 11-40837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1.cs. F02 HU-11- M-127202   T  94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kó Dezső                    1.cs. F30 HU-09- 11-50453   H  9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Imre                   2.cs. F19 HU-11- D-357341   H  9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0.cs. F02 HU-10- D-318852   T  9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                   2.cs. F01 HU-10- D-265012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ogh Zoltán                  1.cs. F02 HU-11- D-430992   H  9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űcs Gyula                    1.cs. F10 HU-10- 11-54695   H  9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es Gyula                    1.cs. F20 HU-10- 12-10173   T  9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2.cs. F20 HU-11- D-404150   H  9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olnár Imre                    2.cs. F01 HU-10-   O-1985   T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styán-Ayurveda dúc           0.cs. F02 HU-10- D-267244   H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idey József                  1.cs. F30 HU-10- M-122849   H  94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uhovits Gergely               1.cs. F10 HU 11- D-358978   H  9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0- 11-57356   H  9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ilig Károly                  2.cs. F01 HU-10- 11-51613   H  93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eményi János                  1.cs. F30 HU-10- D-312568   T  9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dossy Ernő                   2.cs. F10 HU-11- 11-64002   T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Zvezdovics Szilvér             2.cs. F02 HU-10- 11-52285   H  93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1- D-357230   T  9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icser Béla                   2.cs. F02 HU-11- 11-61586   H  9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benek Imre                   1.cs. F10 HU-11- D-395865   H  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0.cs. F02 HU-11- D-430859   T  9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                   2.cs. F01 HU-09- 11-39801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log Norbert                  1.cs. F01 HU-10- 11-51731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üveges-Rácz                   0.cs. F02 HU-11- D-395967   H  9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Norbert és apja        1.cs. F30 HU-10- D-312635   H  9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rvas István                 0.cs. F02 HU-09- M-121499   H  9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István                 1.cs. F02 HU-10- D-265371   H  9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uhász Sándor                  0.cs. F20 HU-10- 12-10172   T  9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                   1.cs. F01 HU-10- D-265015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Ferenc                    0.cs. F02 HU-10- D-318999   H  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1.cs. F01 HU-11- D-356137   T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10 HU-09- 11-43729   H  9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ollár Gyula                  1.cs. F30 HU-07- D-165218   T  9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i Pál                     1.cs. F02 HU-10- 11-52578   H  9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0.cs. F02 HU-10-   O-2021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rkosi Zoltán                  2.cs. F01 HU-11- D-356143   H  9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kó Dezső                    0.cs. F30 HU-11- M-125395   H  9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emete Ferenc                  1.cs. F01 HU 11- D-356039   H  9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styán-Ayurveda dúc           2.cs. F02 HU-10- D-267211   H  93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                   2.cs. F01 HU-09- 11-39859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0.cs. F01 HU-10- 11-51533   T  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.Varga Attila                 1.cs. F10 HU-09- 11-44238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2.cs. F01 HU-08- 11-2702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és apja        1.cs. F30 HU-09- D-208975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üveges-Rácz                   2.cs. F02 HU-11- D-431360   H  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va Zoltán                    0.cs. F02 HU-09- D-231738   T  9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1- D-395575   T  9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József                    1.cs. F19 HU-09- 11-47582   H  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1.cs. F02 HU-10- D-318840   H  9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zinger Csaba                  0.cs. F19 HU 11- D-404821   H  9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Vilmos                    1.cs. F16 HU-11- D-351150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olnay László                  0.cs. F19 HU-10- 11-57791   H  92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1.cs. F30 HU-10- D-265749   H  9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Ernő                     1.cs. F02 HU-11- 11-62508   T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üveges-Rácz                   2.cs. F02 HU-11- D-431382   T  9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Norbert és apja        0.cs. F30 HU-11- D-357938   H  9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üveges-Rácz                   1.cs. F02 HU-11- D-43136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0.cs. F01 HU-08- 11-26501   H  9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licskó Gyula                 1.cs. F02 HU-11- D-431195   H  9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Béla                      1.cs. F10 HU-09- 11-43715   H  9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2.cs. F30 HU-10- D-265726   H  9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2.cs. F19 HU-10- D-267114   H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ustyán-Ayurveda dúc           0.cs. F02 HU-11- D-333919   H  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1.cs. F30 HU-06- 11-15941   H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1.cs. F30 HU-09- D-226275   H  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ranát Lajos                   2.cs. F02 HU-10- 11-52770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uda Sándor                    1.cs. F30 HU-11- D-357652   H  9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1.cs. F19 HU-09- 11-48846   H  9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uhovits Gergely               1.cs. F10 HU 11- D-358980   H  9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benek Imre                   2.cs. F10 HU-08- D-186695   H  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0.cs. F19 HU-10- D-312361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 Norbert                  2.cs. F01 HU-11- 11-61306   T  9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rdt Ádám                     0.cs. F16 HU-10- 11-57019   H  9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olnay László                  1.cs. F19 HU-10- 11-57560   H  9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-Ayurveda dúc           0.cs. F02 HU-11- D-333920   H  9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i Miklós                 1.cs. F19 HU-06- 11-04977   H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edó Vilmos                    1.cs. F16 HU-11- D-395186   H  9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órádi Imre                   0.cs. F19 HU-11- D-357303   H  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olnay László                  0.cs. F19 HU-10- M-124634   H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rkosi Zoltán                  1.cs. F01 HU-10- D-312118   H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orró József                   1.cs. F01 HU-11- D-430733   H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József                 2.cs. F20 HU-11- 11-67059   H  9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va Zoltán                    0.cs. F02 HU-10- D-318829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áva Zoltán                    2.cs. F02 HU-08- 11-39142   T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idey József                  0.cs. F30 HU-10- D-265780   T  9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0.cs. F02 HU-10- D-318897   T  9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uhovits Gergely               2.cs. F10 HU 11- D-358981   H  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László                    0.cs. F01 HU-08- 11-32700   H  9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-Ayurveda dúc           0.cs. F02 HU-08- D-204295   H  9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idey József                  0.cs. F30 HU-11- D-395977   H  9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ölding József és fia          2.cs. F30 HU-10- D-265883   H  9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ackó Norbert                  0.cs. F20 HU-11- 11-67034   T  9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licskó Ferenc                2.cs. F02 HU-11- 11-61755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László                    0.cs. F01 HU-11- D-356170   H  9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1.cs. F02 HU-10- D-319237   H  9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ackó Norbert                  1.cs. F20 HU-10- 11-58404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ackó Norbert                  2.cs. F20 HU-10- 12-12153   H  9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Ernő                     2.cs. F02 HU-11- 11-62520   H  91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2.cs. F30 HU-10- 11-60328   H  9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lück István                   0.cs. F02 HU-10- D-319213   H  9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0.cs. F19 HU-11- D-357346   H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Gábor                     1.cs. F02 HU-08- 11-39030   H  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ilig Károly                  2.cs. F01 SK-08- 0805-299   H  9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olnár Imre                    1.cs. F01 HU-10- 11-51789   H  9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olnár Imre                    1.cs. F01 HU-10- 11-51788   H  9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1.cs. F19 HU-11- 11-66751   H  9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brahám Tibor                  1.cs. F01 HU-09- 11-39621   H  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eilig Károly                  1.cs. F01 HU-07- 11-16299   T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üveges-Rácz                   1.cs. F02 HU-11- D-431381   H  9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nes Gyula                    1.cs. F20 HU-10- 11-57962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Janes Gyula                    2.cs. F20 HU-09- 11-47932   H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eilig Károly                  2.cs. F01 HU-10- 11-51639   H  9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ackó Norbert                  1.cs. F20 HU-11- 11-67046   T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eilig Károly                  0.cs. F01 HU-04- 11-82406   T  9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Norbert és apja        2.cs. F30 HU-10- D-265869   H  91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Ernő                     0.cs. F02 HU-11- 11-62519   T  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üveges-Rácz                   0.cs. F02 HU-11- D-395994   T  9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eicser Béla                   0.cs. F02 HU-06- 50-53555   H  9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ardt Ádám                     1.cs. F16 HU-10- 11-56951   H  9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0.cs. F02 HU-11- 11-62207   H  9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József                    1.cs. F19 HU-09- 11-47570   H  9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László                    0.cs. F01 HU-10- D-319343   H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József                    2.cs. F19 HU-10- 11-57386   H  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rkosi Zoltán                  0.cs. F01 HU-10- D-312133   H  9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ackó Norbert                  1.cs. F20 HU-09- 11-48101   H  9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üveges-Rácz                   0.cs. F02 HU-11- D-395568   T  9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.Varga Attila                 2.cs. F10 HU-09- 11-44219   H  9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alogh Zoltán                  1.cs. F02 HU-10- D-319068   H  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rvas István                 0.cs. F02 HU-11- 11-61951   H  9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uhovits Gergely               1.cs. F10 HU 11- D-358976   H  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rkó Dezső                    0.cs. F30 HU-11- 11-64667   H  9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rvas István                 1.cs. F02 HU-09- 50-20537   H  9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Norbert és apja        2.cs. F30 HU-08- D-182441   H  90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Norbert és apja        1.cs. F30 HU-09- 11-47942   H  9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ebenek Imre                   1.cs. F10 HU-11- D-395861   H  9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Árkosi Zoltán                  0.cs. F01 HU-11- M-125102   H  9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adlicsek Ádám                 2.cs. F20 HU-11- 05-22377   T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ackó Norbert                  1.cs. F20 HU-09- 11-48141   H  9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nyár Károly                  1.cs. F10 HU-09- 11-43306   H  90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brahám József                 0.cs. F01 HU-09- 11-39966   T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Ábrahám József                 2.cs. F01 HU-09- 11-39623   T  9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Ernő                     0.cs. F02 HU-11- 11-62528   T  9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1.cs. F19 HU-10- D-312634   H  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0.cs. F02 HU-11- D-395599   H  9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olnay László                  0.cs. F19 HU-10- 11-57807   H  9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ustyán-Ayurveda dúc           2.cs. F02 HU-06- D-148796   H  9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dey József                  0.cs. F30 HU-11- 11-64688   H  9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szti Zoltán                  2.cs. F13 HU-09- 11-50821   H  90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ing László                    1.cs. F10 HU 11- 11-64477   H  9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Árkosi Zoltán                  0.cs. F01 HU-11- D-356138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olnay László                  1.cs. F19 HU-10- D-300942   H  9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ulicskó Gyula                 2.cs. F02 HU-10- 11-52408   H  9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rvas István                 0.cs. F02 HU-10- 11-52032   H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áva Zoltán                    2.cs. F02 HU-11- D-430808   T  9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áva Zoltán                    2.cs. F02 HU-11- D-430888   H  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olnay László                  0.cs. F19 HU-11- D-395316   H  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áva Zoltán                    0.cs. F02 HU-10- D-318896   T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Ferenc                    0.cs. F02 HU-11- D-431069   T  9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                   2.cs. F19 HU-09- 11-47567   T  9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idey József                  0.cs. F30 HU-10-   O-2190   T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Árkosi Zoltán                  0.cs. F01 HU-10- D-312109   H  9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zselics Mihály               2.cs. F02 HU-11- 11-61635   H  9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órádi Imre                   2.cs. F19 HU-11- D-404286   H  9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li István                    2.cs. F10 HU-11- D-356680   H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üveges-Rácz                   0.cs. F02 HU-11- D-395576   T  9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rvas József                 2.cs. F20 HU-11- 11-67064   T  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Süveges-Rácz                   2.cs. F02 HU-11- D-431368   H  9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1.cs. F02 HU-10- 11-52381   H  8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licskó Ferenc                1.cs. F02 HU-09- 11-40817   H  8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órádi Imre                   2.cs. F19 HU-10- D-267119   H  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ardt Ádám                     0.cs. F16 HU-10- 11-56190   T  8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Huszti Zoltán                  2.cs. F13 HU-09- 11-50849   H  8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ors László                    1.cs. F30 HU-08- 11-37843   H  8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Ábrahám József                 1.cs. F01 HU-09- 11-39611   T  8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aranyai Csaba                 2.cs. F20 HU-10- 11-58077   T  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üredi Péter                   2.cs. F10 HU-08- 11-31069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aranyai Csaba                 2.cs. F20 HU-11- D-404107   H  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lai Pál                     2.cs. F02 HU-11- 11-62300   H  8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órádi Imre                   1.cs. F19 HU-10- D-300093   T  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Földesi Miklós                 1.cs. F19 HU-09- 11-47481   H  8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üveges-Rácz                   2.cs. F02 HU-11- D-431355   H  8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ustyán-Ayurveda dúc           0.cs. F02 HU-11- D-333918   H  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olnár Imre                    2.cs. F01 HU-08- 50-11143   T  8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ölding József és fia          2.cs. F30 HU-08- D-186927   H  8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órádi Frigyes                1.cs. F10 HU-08- 11-30598   H  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uhrmann László                2.cs. F10 HU-09- 11-4386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űcs Gyula                    0.cs. F10 HU-10- 11-54674   H  8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órádi Imre                   0.cs. F19 HU-11- D-357323   H  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rkosi Zoltán                  0.cs. F01 HU-10- D-267057   H  8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0.cs. F02 HU-09- D-231776   H  8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űcs Gyula                    1.cs. F10 HU-06- 11-08042   H  8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uszti Zoltán                  1.cs. F13 HU-10- 11-60958   H  8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ölding Norbert és apja        0.cs. F30 HU-10- D-265833   H  8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igh Tibor                     1.cs. F20 HU-10- 11-58368   H  8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Heilig Károly                  0.cs. F01 HU-09- 11-40116   H  8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ölding Norbert és apja        2.cs. F30 HU-11- D-357926   H  8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űcs Gyula                    0.cs. F10 HU-11- D-362078   H  8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eilig Károly                  2.cs. F01 HU-09- 11-40146   H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olnay László                  2.cs. F19 HU-10- D-312549   H  8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uhrmann László                1.cs. F10 HU-09- 11-43859   H  8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Zvezdovics Szilvér             1.cs. F02 HU-10- 11-52004   H  8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űcs Gyula                    0.cs. F10 HU-11- D-356643   H  89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Lackó Norbert                  1.cs. F20 HU-11- 11-67035   H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eilig Károly                  1.cs. F01 HU-10- 11-51635   H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ors László                    1.cs. F30 HU-09- 11-50322   H  8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József és fia          1.cs. F30 HU-09- D-226204   H  8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Zvezdovics Szilvér             1.cs. F02 HU-11- 11-62217   H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idey József                  0.cs. F30 HU-11- 11-64687   T  8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Csidey József                  2.cs. F30 HU-10- M-122859   H  8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esi Miklós                 0.cs. F19 HU-11- 11-66829   T  8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alogh Zoltán                  0.cs. F02 HU-11- D-430961   T  8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Tolnay László                  1.cs. F19 HU-11- D-357205   H  8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elemen Gyula                  2.cs. F30 HU-10- M-122830   T  8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ezselics Mihály               1.cs. F02 HU-09- 11-40537   H  8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öldesi Miklós                 2.cs. F19 HU-07- 11-21655   H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.Varga Attila                 0.cs. F10 HU-10- D-311122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rkosi Zoltán                  0.cs. F01 HU-11- D-359345   H  8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rvas József                 0.cs. F20 HU-11- 11-67081   H  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Ledó Vilmos                    0.cs. F16 HU-11- D-395189   H  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Markó Dezső                    0.cs. F30 HU-11- D-357828   H  8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Glück István                   2.cs. F02 HU-10-   O-2022   T  8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rvas István                 0.cs. F02 HU-09- M-121498   H  8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Glück István                   0.cs. F02 HU-11- M-127214   H  8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orró József                   2.cs. F01 HU-09- 11-39411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bó Ernő                     1.cs. F02 HU-10- 11-52826   H  8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Ábrahám József                 0.cs. F01 HU-10- 11-51848   T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ulicskó Ferenc                1.cs. F02 HU-08- 11-27667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ezselics Mihály               2.cs. F02 HU-11- 11-61646   H  8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rvas József                 0.cs. F20 HU-11- 11-67077   H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Ernő                     1.cs. F02 HU-11- 11-62527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Páva Zoltán                    0.cs. F02 HU-10- D-318808   T  8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dossy Ernő                   2.cs. F10 HU-11- 11-64006   T  8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üveges-Rácz                   1.cs. F02 HU-11- D-395983   H  8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Kiss László                    0.cs. F01 HU-11- D-356157   H  8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ölding Norbert és apja        0.cs. F30 HU-11- D-357913   H  8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Rebenek Imre                   2.cs. F10 HU-07- 50-27372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eicser Béla                   1.cs. F02 HU-10- 11-52602   H  8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áva Zoltán                    1.cs. F02 HU-10- D-318844   T  88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Nagy Béla                      1.cs. F10 HU-10- D-300773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agy Béla                      1.cs. F10 HU-09- 11-43741   H  8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eicser Béla                   2.cs. F02 HU-09- 11-40761   H  8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Markó Dezső                    0.cs. F30 HU-11- D-404981   H  8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ulicskó Ferenc                1.cs. F02 HU-09- 11-40808   H  8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Páva Zoltán                    1.cs. F02 HU-10- D-318822   T  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rvas József                 1.cs. F20 HU-09- D-208661   H  8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Csidey József                  1.cs. F30 HU-10- D-265791   H  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Glück István                   1.cs. F02 HU-11- M-127209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Ábrahám Tibor                  1.cs. F01 HU-11- 11-61152   T  8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ors László                    0.cs. F30 HU-11- D-357500   H  8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ustyán-Ayurveda dúc           0.cs. F02 HU-11- D-333905   H  8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ebenek Imre                   2.cs. F10 HU-09- 11-43977   H  8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László                    0.cs. F01 HU-09- 50-20789   T  8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József                    1.cs. F19 HU-09- 11-47564   H  8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Tolnay László                  2.cs. F19 HU-10- D-300950   H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Szarvas József                 1.cs. F20 HU-11- 11-67099   H  8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Földing Norbert és apja        2.cs. F30 HU-08- D-182440   H  8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uda Sándor                    1.cs. F30 HU-10- D-267558   H  8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óth József                    2.cs. F19 HU-10- 11-58466   T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Füredi Péter                   1.cs. F10 HU-10- 11-55132   H  8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.Varga Attila                 1.cs. F10 HU-08- 23-16947   H  8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Ledó Vilmos                    2.cs. F16 HU-11- 11-66780   H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Bors László                    1.cs. F30 HU-10-   O-5460   H  8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Bors László                    1.cs. F30 HU-07- 11-25622   H  8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ustyán-Ayurveda dúc           2.cs. F02 HU-07- 11-16727   H  8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olnay László                  0.cs. F19 HU-10- M-124645   H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Juhász Sándor                  0.cs. F20 HU-11- 12-20051   T  8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Füredi Péter                   2.cs. F10 HU-11- D-333990   H  88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Balog Norbert                  1.cs. F01 HU-10- 11-51735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Janes Gyula                    1.cs. F20 HU-11- 11-67181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ors László                    0.cs. F30 HU-11- D-357468   H  8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Tóth József                    1.cs. F19 HU-08- 14-16169   H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Glück István                   2.cs. F02 HU-09- 11-41015   H  8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ustyán-Ayurveda dúc           0.cs. F02 HU-11- D-333940   H  87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Ábrahám József                 0.cs. F01 HU-10- 11-51555   H  8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h Tibor                     0.cs. F20 HU-10- 11-58370   T  8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Árkosi Zoltán                  1.cs. F01 HU-10- 11-51506   H  8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Ernő                     1.cs. F02 HU-10- D-265433   T  8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öldesi Miklós                 2.cs. F19 HU-06- 11-04976   T  8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Zvezdovics Szilvér             0.cs. F02 HU-11- 11-62213   H  8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űcs Gyula                    2.cs. F10 HU-11- D-356617   H  8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Glück István                   0.cs. F02 HU-10- D-319211   H  8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adlicsek Ádám                 1.cs. F20 HU-11- 11-69277   H  8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Nagy Gábor                     2.cs. F02 HU-09- 11-40430   H  87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imon Károly                   1.cs. F10 HU 04- 50-64591   H  8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Csidey József                  1.cs. F30 HU-11- D-404486   H  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orváth Zoltán                 1.cs. F20 HU-11- 11-66980   H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Cenkvári Attila                1.cs. F30 HU-10- D-312069   H  8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ulicskó Ferenc                1.cs. F02 HU-07- 11-16404   H  8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Juhász Sándor                  0.cs. F20 HU-10- 12-10126   T  8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zórádi Frigyes                1.cs. F10 HU-10- 11-55017   H  8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Csidey József                  0.cs. F30 HU-10- 11-52927   T  8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J.Varga Attila                 0.cs. F10 HU-10- D-311124   H  8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Páva Zoltán                    2.cs. F02 HU-11- D-430829   T  8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Földing Norbert és apja        1.cs. F30 HU-08- D-182485   H  8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Ábrahám József                 2.cs. F01 HU-08- 11-32539   H  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J.Varga Attila                 0.cs. F10 HU-11- D-404503   T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órádi Frigyes                1.cs. F10 HU-10- D-267343   H  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Ábrahám József                 1.cs. F01 HU-09- 11-39605   T  8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zalai Pál                     1.cs. F02 HU-11- 11-62297   H  8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üveges-Rácz                   1.cs. F02 HU-11- D-431369   H  8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Ábrahám József                 2.cs. F01 HU-10- 11-51563   T  8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Kulicskó Ferenc                0.cs. F02 HU-11- 11-61799   H  8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Csidey József                  0.cs. F30 HU-11- D-395979   T  8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Balog Norbert                  2.cs. F01 HU-11- 11-61325   T  8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rvas István                 1.cs. F02 HU-10- D-265357   H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üveges-Rácz                   0.cs. F02 HU-11- D-431395   T  8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Ring László                    0.cs. F10 HU 09-11-47762    T  8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Földing Norbert és apja        0.cs. F30 HU-08- D-182449   H  8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Ledó Vilmos                    1.cs. F16 HU-11- D-395194   H  8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Tolnay László                  0.cs. F19 HU-10- D-312359   T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ulicskó Ferenc                1.cs. F02 HU-07- 11-16416   H  8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Tolnay László                  0.cs. F19 HU-10- 11-57796   T  8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Forró József                   0.cs. F01 HU-10- D-265141   T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Markó Dezső                    1.cs. F30 HU-11- M-125391   H  868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   5 h.  23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   5 h.  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   5 h.  2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2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F01    5 h.  22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   5 h.  2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F10    5 h.  2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F10    5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   5 h.  2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F10    5 h.  2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F02    5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F10    5 h.  2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F01    5 h.  20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F02    5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F02    5 h.  1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5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F02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   5 h.  1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F30    5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   5 h.  1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   5 h.  1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   5 h.  1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4 h.  1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F01    5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   5 h.  1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   5 h.  1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   4 h.  1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szti Zoltán                  2.cs. F13    4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 5 h.  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F02    4 h.  1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F30    4 h.  1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F02    5 h.  1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   3 h.  1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Vilmos                    1.cs. F16    4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József                 1.cs. F20    4 h.  1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F01    3 h.  1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2.cs. F10    4 h.  13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   3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F01    3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F02    4 h.  1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 3 h.  10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Tibor                  1.cs. F01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01    3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F02    3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F02    3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es Gyula                    1.cs. F20    3 h.   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1.cs. F01    3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2.cs. F16    2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F10    2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   3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2.cs. F19    3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Gyula                 1.cs. F02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F10    3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1.cs. F10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2.cs. F30    2 h.   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2.cs. F01    3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üredi Péter                   1.cs. F10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1.cs. F02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   3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   2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F30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F30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Vilmos                    2.cs. F16    2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imon Károly                   1.cs. F10    2 h.   6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2 h.   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József                 2.cs. F20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2.cs. F10    2 h.   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1.cs. F19    2 h.   6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2.cs. F20    2 h.   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2.cs. F01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2.cs. F02    2 h.   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2.cs. F19    2 h.   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2.cs. F16    1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2.cs. F01    1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2.cs. F02    2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esi Miklós                 2.cs. F19    2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2.cs. F30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2.cs. F01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2.cs. F02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2.cs. F01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2.cs. F2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eményi János                  1.cs. F30    1 h.   3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F02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ollár Gyula                  1.cs. F30    1 h.   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ranát Lajos                   2.cs. F02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uhovits Gergely               2.cs. F10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ackó Norbert                  2.cs. F20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2.cs. F02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19    1 h.   3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rdt Ádám                     1.cs. F16    1 h.   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2.cs. F10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2.cs. F20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nyár Károly                  1.cs. F10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Gyula                 2.cs. F02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2.cs. F10    1 h.   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2.cs. F02    1 h.   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2.cs. F10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szti Zoltán                  1.cs. F13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h Tibor                     1.cs. F20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1.cs. F10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elemen Gyula                  2.cs. F30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zselics Mihály               1.cs. F02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2.cs. F01    1 h.   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1.cs. F02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adlicsek Ádám                 1.cs. F20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ábor                     2.cs. F02    1 h.   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Zoltán                 1.cs. F20    1 h.   22,23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29:00Z</dcterms:created>
  <dc:creator>Király István</dc:creator>
  <dc:description/>
  <cp:keywords/>
  <dc:language>en-US</dc:language>
  <cp:lastModifiedBy>Király István</cp:lastModifiedBy>
  <dcterms:modified xsi:type="dcterms:W3CDTF">2012-05-22T17:35:00Z</dcterms:modified>
  <cp:revision>3</cp:revision>
  <dc:subject/>
  <dc:title>Győr és Környéke Tagszövetség, F09 Pereszteg</dc:title>
</cp:coreProperties>
</file>