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Dunamenti röpcsoport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ecla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8.26 08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>
          <w:color w:val="000000"/>
        </w:rPr>
      </w:pPr>
      <w:r>
        <w:rPr>
          <w:color w:val="000000"/>
        </w:rPr>
        <w:t>F01 Győr                7   11   220   44   1460,42   1167,81</w:t>
      </w:r>
    </w:p>
    <w:p>
      <w:pPr>
        <w:pStyle w:val="HTMLkntformzott"/>
        <w:rPr>
          <w:color w:val="000000"/>
        </w:rPr>
      </w:pPr>
      <w:r>
        <w:rPr>
          <w:color w:val="000000"/>
        </w:rPr>
        <w:t>F02 Győr               12   20   506  101   1420,52   1167,58</w:t>
      </w:r>
    </w:p>
    <w:p>
      <w:pPr>
        <w:pStyle w:val="HTMLkntformzott"/>
        <w:rPr>
          <w:color w:val="000000"/>
        </w:rPr>
      </w:pPr>
      <w:r>
        <w:rPr>
          <w:color w:val="000000"/>
        </w:rPr>
        <w:t>F10 Abda               13   21   365   73   1493,20   1164,88</w:t>
      </w:r>
    </w:p>
    <w:p>
      <w:pPr>
        <w:pStyle w:val="HTMLkntformzott"/>
        <w:rPr>
          <w:color w:val="000000"/>
        </w:rPr>
      </w:pPr>
      <w:r>
        <w:rPr>
          <w:color w:val="000000"/>
        </w:rPr>
        <w:t>F16 Lébény              3    6   221    9   1329,20   1132,46</w:t>
      </w:r>
    </w:p>
    <w:p>
      <w:pPr>
        <w:pStyle w:val="HTMLkntformzott"/>
        <w:rPr>
          <w:color w:val="000000"/>
        </w:rPr>
      </w:pPr>
      <w:r>
        <w:rPr>
          <w:color w:val="000000"/>
        </w:rPr>
        <w:t>F19 Győr                6   11   258   52   1510,55   1226,91</w:t>
      </w:r>
    </w:p>
    <w:p>
      <w:pPr>
        <w:pStyle w:val="HTMLkntformzott"/>
        <w:rPr>
          <w:color w:val="000000"/>
        </w:rPr>
      </w:pPr>
      <w:r>
        <w:rPr>
          <w:color w:val="000000"/>
        </w:rPr>
        <w:t>F20 Gönyű               9   16   261   52   1357,73   1026,42</w:t>
      </w:r>
    </w:p>
    <w:p>
      <w:pPr>
        <w:pStyle w:val="HTMLkntformzott"/>
        <w:rPr>
          <w:color w:val="000000"/>
        </w:rPr>
      </w:pPr>
      <w:r>
        <w:rPr>
          <w:color w:val="000000"/>
        </w:rPr>
        <w:t>F30 Győr               10   18   478   96   1517,08   1231,28</w:t>
      </w:r>
    </w:p>
    <w:p>
      <w:pPr>
        <w:pStyle w:val="HTMLkntformzott"/>
        <w:rPr/>
      </w:pPr>
      <w:r>
        <w:rPr>
          <w:b/>
          <w:color w:val="000000"/>
        </w:rPr>
        <w:t>Dunamenti              60  103  2309  462   1517,08   1153,22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unamenti röpcsopor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idey József                  1.cs. F30 HU-12- D-475437     1517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órádi Imre                   1.cs. F19 HU-12- D-474616     151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órádi Imre                   2.cs. F19 HU-12- M-129053     150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órádi Imre                   0.cs. F19 HU-12- D-474619     1506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sidey József                  2.cs. F30 HU-12- D-475412     150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sidey József                  2.cs. F30 HU-12- D-478050     1503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sidey József                  0.cs. F30 HU-12- D-478015     1502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ücs Tibor                    1.cs. F10 HU-12- 11-73829     149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ors László                    2.cs. F30 HU-12- 11-78238     1491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olnay László                  0.cs. F19 HU-12- M-129050     148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sidey József                  2.cs. F30 HU-12- D-475408     1483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olnay László                  1.cs. F19 HU-12- D-474656     1480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Tolnay László                  2.cs. F19 HU-12- D-474698     147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űcs Gyula                    2.cs. F10 HU-12- 11-74447     1468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Csidey József                  1.cs. F30 HU-12- D-475406     1466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orró József                   1.cs. F01 HU-12-  O-13544     1460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orró József                   2.cs. F01 HU-12- D-563658     145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Forró József                   1.cs. F01 HU-12- D-563633     145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Molnár Imre                    1.cs. F01 HU-12- 11-69474     1455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Tóth József                    1.cs. F19 HU-12- D-474709     1448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Tóth József                    1.cs. F19 HU-12- 11-75901     144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Földesi Miklós                 1.cs. F19 HU-12- 11-75977     1440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órádi Imre                   2.cs. F19 HU-12- D-474601     143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órádi Imre                   2.cs. F19 HU-12- 11-76033     143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Muhovits Gergely               1.cs. F10 HU-12- D-477635     1436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Földing József és fia          2.cs. F30 HU-12- D-474747     143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űcs Gyula                    2.cs. F10 HU-12- D-473331     1432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Csidey József                  0.cs. F30 HU-12- D-475415     1429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Czinger Csaba                  1.cs. F19 HU 12- D-474633     1428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Fuhrmann László                0.cs. F10 HU-12- D-473393     1426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Fuhrmann László                0.cs. F10 HU-12- D-473387     1426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arvas István                 2.cs. F02 HU-12- 11-69918     1420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zücs Tibor                    1.cs. F10 HU-12- D-477618     141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Földing Norbert és apja        2.cs. F30 HU-12- D-475651     141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ollár Péter                   1.cs. F30 HU-12- 11-70047     1414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ollár Péter                   2.cs. F30 HU-12- 11-70032     141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Földesi Miklós                 1.cs. F19 HU-12- 11-75987     1413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Banyár Károly                  1.cs. F10 HU-12- 11-73988     1413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Markó Dezső                    0.cs. F30 HU-12- D-475769     1412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Markó Dezső                    0.cs. F30 HU-12- D-475752     1412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Földing Norbert és apja        1.cs. F30 HU-12- D-475613     141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Bors László                    0.cs. F30 HU-12- 11-78205     1411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Markó Dezső                    0.cs. F30 HU-12- D-475751     141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Markó Dezső                    0.cs. F30 HU-12- D-478548     1411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Markó Dezső                    2.cs. F30 HU-12- D-475720     1410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Tóth László                    1.cs. F19 HU 12- D-474569     1407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Földesi Miklós                 1.cs. F19 HU-12- 11-75985     140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Árkosi Zoltán                  1.cs. F01 HU-12- D-477912     140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Glück István                   0.cs. F02 HU-12- M-130404     1403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Fuhrmann László                1.cs. F10 HU-12- D-473394     140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Szabó Ernő                     1.cs. F02 HU-12- 11-70522     140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Fuhrmann László                2.cs. F10 HU-12- D-473365     140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üveges-Rácz                   0.cs. F02 HU-12- D-471235     1400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zücs Tibor                    1.cs. F10 HU-12- 11-73827     139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Tóth József                    1.cs. F19 HU-12- 11-75929     139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Tóth József                    2.cs. F19 HU-12- D-474711     139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Süveges-Rácz                   0.cs. F02 HU-12- D-471275     1395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Cenkvári Attila                1.cs. F30 HU-12- D-475371     1394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Szűcs Gyula                    1.cs. F10 HU-12- D-473314     1393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Szórádi Imre                   0.cs. F19 HU-12- D-478476     1393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Csidey József                  2.cs. F30 HU-12- D-475401     1393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Szattlmayer Sándor             1.cs. F10 HU 12- D-476950     1392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Cenkvári Attila                1.cs. F30 HU-12- D-475354     139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Csidey József                  2.cs. F30 HU-12- M-129210     139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Szücs Tibor                    1.cs. F10 HU-12- 11-73826     1391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Csidey József                  1.cs. F30 HU-12- D-478018     1389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Neményi János                  1.cs. F30 HU-12- D-475780     1389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Szórádi Frigyes                1.cs. F10 HU-12- 11-74412     1387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Szattlmayer Sándor             1.cs. F10 HU 12- 11-74138     1385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Vida István                    2.cs. F10 HU-12- 11-74027     1384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Földesi Miklós                 1.cs. F19 HU-12- 25-16927     138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Markó Dezső                    2.cs. F30 HU-12- D-475747     1381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Tóth József                    1.cs. F19 HU-12- D-474715     138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Markó Dezső                    0.cs. F30 HU-12- D-475730     1381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Tolnay László                  0.cs. F19 HU-12- D-474646     137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Szórádi Imre                   0.cs. F19 HU-12- 11-76037     1376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Forró József                   2.cs. F01 HU-12- D-563634     137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Molnár Imre                    1.cs. F01 HU-12- 11-69466     1376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Szattlmayer Sándor             1.cs. F10 HU 12- 11-73856     137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Banyár Károly                  1.cs. F10 HU-12- 11-73997     1374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Tóth László                    2.cs. F19 HU 12- D-474598     137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Balog Norbert                  1.cs. F01 HU-12- D-478273     137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Balog Norbert                  1.cs. F01 HU-12- D-478265     1372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Tóth József                    1.cs. F19 HU-12-  O-15404     137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Süveges-Rácz                   0.cs. F02 HU-12- D-471267     137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Markó Dezső                    0.cs. F30 HU-12- D-537343     1371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Szórádi Imre                   2.cs. F19 HU-12- D-474626     137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Szücs Tibor                    1.cs. F10 HU-12- D-477616     1369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Muhovits Gergely               2.cs. F10 HU-12- D-477649     136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Földing Norbert és apja        1.cs. F30 HU-12- D-475626     136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Árkosi Zoltán                  1.cs. F01 HU-12- D-471028     1362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Czinger Csaba                  1.cs. F19 HU 12- O-13693      136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Nagy Gábor                     1.cs. F02 HU-12- 11-70057     136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Baranyai Csaba                 2.cs. F20 HU-12- 11-76524     1357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Czinger Csaba                  1.cs. F19 HU 12- 11-76076     135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Süveges-Rácz                   1.cs. F02 HU-12- D-478029     135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Tóth József                    2.cs. F19 HU-12-  O-15405     1353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Czinger Csaba                  1.cs. F19 HU 12- M-128950     1349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Tolnay László                  1.cs. F19 HU-12- D-474678     134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Szűcs Gyula                    1.cs. F10 HU-12- D-473322     134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Nagy Gábor                     1.cs. F02 HU-12- 11-70011     1347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Tolnay László                  0.cs. F19 HU-12- M-129047     1346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Tolnay László                  2.cs. F19 HU-12- D-474430     1345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Markó Dezső                    0.cs. F30 HU-12- D-475729     1345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Tolnay László                  0.cs. F19 HU-12- D-478489     1344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Fuhrmann László                2.cs. F10 HU-12- D-473400     1340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Szórádi Imre                   0.cs. F19 HU-12- D-478480     134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Kurdi Vince                    2.cs. F20 HU-12- D-477564     1337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Csidey József                  0.cs. F30 HU-12- D-475416     1336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Csidey József                  2.cs. F30 HU-12- M-129205     133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Csidey József                  0.cs. F30 HU-12- D-475423     1334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Kiss Ferenc                    1.cs. F02 HU-12- D-563766     1331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Szűcs Gyula                    2.cs. F10 HU-12- D-473342     1331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Szórádi Frigyes                1.cs. F10 HU-12- 11-74414     133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Földing Norbert és apja        0.cs. F30 HU-12- D-475657     1330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Cenkvári Attila                2.cs. F30 HU-12- D-475365     1329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Hardt Ádám                     1.cs. F16 HU-12- D-474216     1329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Páva Zoltán                    0.cs. F02 HU-12- D-563821     132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Földing József és fia          1.cs. F30 HU-12- D-474742     132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Földing Norbert és apja        2.cs. F30 HU-12-  O-13610     1327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Földing Norbert és apja        1.cs. F30 HU-12- D-475668     1327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Földing Norbert és apja        2.cs. F30 HU-12- D-475643     132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Földing Norbert és apja        1.cs. F30 HU-12- D-475601     132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Szűcs Gyula                    2.cs. F10 HU-12- D-473328     1326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Forró József                   1.cs. F01 HU-12- D-563655     1323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Ledó Gábor                     0.cs. F16 HU-12- M-128993     1321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Baranyai Csaba                 1.cs. F20 HU-12-  O-13708     1320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Szücs Tibor                    1.cs. F10 HU-12- 11-73832     1320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Bors László                    2.cs. F30 HU-12- 11-78218     1320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Csidey József                  2.cs. F30 HU-12- D-475441     131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Árkosi Zoltán                  2.cs. F01 HU-12- D-471032     131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Csidey József                  1.cs. F30 HU-12- D-475443     1319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Szarvas István                 1.cs. F02 HU-12- 11-69914     1318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Szarvas István                 2.cs. F02 HU-12- 11-69906     1318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Ledó Gábor                     0.cs. F16 HU-12- 11-75517     131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Kelemen Gyula                  1.cs. F30 HU-12-  O-13750     1317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Árkosi Zoltán                  0.cs. F01 HU-12- D-471009     1317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Szarvas István                 1.cs. F02 HU-12- 11-69905     131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Földing Norbert és apja        1.cs. F30 HU-12- D-475623     1315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Kadlicsek Ádám                 1.cs. F20 HU-12- D-564213     1313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Forró József                   1.cs. F01 HU-12- D-563647     130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Fuhrmann László                1.cs. F10 HU-12- D-473377     130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Markó Dezső                    0.cs. F30 HU-12- M-129284     1309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Vigh Tibor                     2.cs. F20 HU-12- 11-76238     1308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Markó Dezső                    0.cs. F30 HU-12- D-478063     1307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Markó Dezső                    1.cs. F30 HU-12- D-475749     1307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Markó Dezső                    1.cs. F30 HU-12- D-475713     130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Zvezdovics Szilvér             2.cs. F02 HU-12- 11-70354     1306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Szórádi Frigyes                1.cs. F10 HU-12- 11-74404     1304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Markó Dezső                    1.cs. F30 HU-12- D-475725     130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Markó Dezső                    0.cs. F30 HU-12- D-478100     1303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Muhovits Gergely               1.cs. F10 HU-12- 11-73951     1302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Muhovits Gergely               1.cs. F10 HU-12- D-477626     130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Cenkvári Attila                1.cs. F30 HU-12- D-475386     130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Földing Norbert és apja        0.cs. F30 HU-12- D-475607     130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Földing Norbert és apja        0.cs. F30 HU-12- M-129116     1301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Földing Norbert és apja        2.cs. F30 HU-12- D-475602     1301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Földing Norbert és apja        2.cs. F30 HU-12- D-475619     1301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Árkosi Zoltán                  0.cs. F01 HU-12- D-477077     1301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Lackó Norbert                  1.cs. F20 HU-12- 11-76419     1301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Neményi János                  2.cs. F30 HU-12- D-475783     130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Földing Norbert és apja        1.cs. F30 HU-12- D-475661     130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Forró József                   2.cs. F01 HU-12- D-563642     1300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Árkosi Zoltán                  0.cs. F01 HU-12- D-477994     130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Süveges-Rácz                   0.cs. F02 HU-12- D-471277     130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Muhovits Gergely               2.cs. F10 HU-12- D-478890     129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Balog Norbert                  1.cs. F01 HU-12- 11-69435     129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Szórádi Imre                   0.cs. F19 HU-12- D-474611     1299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Szűcs Gyula                    1.cs. F10 HU-12- D-473344     1298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Szórádi Imre                   2.cs. F19 HU-12- D-474625     129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Szórádi Imre                   2.cs. F19 HU-12- D-474615     1298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Süveges-Rácz                   0.cs. F02 HU-12- D-478040     1297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Szűcs Gyula                    1.cs. F10 HU-12- D-473323     1297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Szórádi Imre                   2.cs. F19 HU-12- D-537480     1296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Szűcs Gyula                    1.cs. F10 HU-12- 11-74287     129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Szűcs Gyula                    1.cs. F10 HU-12- D-473337     129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Földing Norbert és apja        0.cs. F30 HU-12- D-475609     1295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Bors László                    2.cs. F30 HU-12- D-477815     1295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Glück István                   2.cs. F02 HU-12- M-130415     1293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Glück István                   2.cs. F02 HU-12- M-130402     1293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Szórádi Imre                   1.cs. F19 HU-12- D-474605     1293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Szattlmayer Sándor             1.cs. F10 HU 12- D-476946     129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Ledó Gábor                     0.cs. F16 HU-12- D-474324     129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Molnár Imre                    1.cs. F01 HU-12- 11-69476     1291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Szücs Tibor                    1.cs. F10 HU-12- 11-73828     1289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Ledó Gábor                     0.cs. F16 HU-12- 11-75512     1289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Szűcs Gyula                    1.cs. F10 HU-12- D-473303     1289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Földing József és fia          2.cs. F30 HU-12- D-474735     128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Szűcs Gyula                    2.cs. F10 HU-12- D-478065     1288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Neményi János                  2.cs. F30 HU-12- D-475799     1287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Füredi Péter                   1.cs. F10 HU-12- D-473292     128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Páva Zoltán                    0.cs. F02 HU-12- D-563834     128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Páva Zoltán                    0.cs. F02 HU-12- D-563866     1286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Páva Zoltán                    2.cs. F02 HU-12- D-563827     1286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Csidey József                  2.cs. F30 HU-12- D-475410     1285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Rebenek Imre                   1.cs. F10 HU-12- D-477771     1285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Szollár Gyula                  1.cs. F30 HU-12- D-478377     128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Forró József                   2.cs. F01 HU-12- D-563611     128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Szollár Gyula                  1.cs. F30 HU-12- D-478395     1282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Tóth László                    2.cs. F19 HU 12- D-474581     1282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Janes Gyula                    1.cs. F20 HU-12- 11-76365     1281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Bors László                    2.cs. F30 HU-12- 11-78216     1281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Szattlmayer Sándor             1.cs. F10 HU 12- D-476947     1280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Szollár Gyula                  1.cs. F30 HU-12- D-478384     1279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Páli István                    1.cs. F10 HU-12- D-473408     127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Rebenek Imre                   1.cs. F10 HU-12- D-477756     127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Banyár Károly                  1.cs. F10 HU-12- D-477605     1277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Rebenek Imre                   1.cs. F10 HU-12- D-477793     1276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Rebenek Imre                   2.cs. F10 HU-12- D-477763     1276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Banyár Károly                  1.cs. F10 HU-12- 11-74995     1275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Banyár Károly                  1.cs. F10 HU-12- 11-73989     1275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Bors László                    1.cs. F30 HU-12- 11-78212     1274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Banyár Károly                  2.cs. F10 HU-12- D-477601     1274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Páva Zoltán                    1.cs. F02 HU-12- D-563835     127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Páva Zoltán                    0.cs. F02 HU-12- D-563810     1274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Szarvas István                 1.cs. F02 HU-12- 11-69935     1274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Glück István                   1.cs. F02 HU-12- M-130407     1273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Bors László                    1.cs. F30 HU-12- D-477814     127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Földing Norbert és apja        2.cs. F30 HU-12- D-475629     1271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Földing Norbert és apja        0.cs. F30 HU-12- D-475616     127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Bors László                    2.cs. F30 HU-12- 11-78207     127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Markó Dezső                    0.cs. F30 HU-12- D-475724     1265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Csidey József                  0.cs. F30 HU-12- D-475405     1265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Balog Norbert                  1.cs. F01 HU-12- D-478272     1265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Nagy Gábor                     1.cs. F02 HU-12- 11-70071     1265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Kiss László                    1.cs. F01 HU-12- D-471055     126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Füredi Péter                   1.cs. F10 HU-12- 11-73883     1264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Tóth László                    2.cs. F19 HU 12- D-478324     1264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Süveges-Rácz                   2.cs. F02 HU-12- D-471216     126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Tóth József                    1.cs. F19 HU-12-  O-15403     126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Tóth József                    1.cs. F19 HU-12- 11-75917     1261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Tóth József                    1.cs. F19 HU-12- 11-75904     1261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Detrik Endre Levente           2.cs. F20 HU-12- 11-76178     125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Bors László                    1.cs. F30 HU-12- D-478089     1258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Muhovits Gergely               1.cs. F10 HU-12- 11-74227     1257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Földing Norbert és apja        2.cs. F30 HU-12- D-475666     1257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Szabó Ernő                     1.cs. F02 HU-12- 11-70265     1257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Földing József és fia          2.cs. F30 HU-12- D-474749     1257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Tóth László                    2.cs. F19 HU 12- D-478323     1257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Földing József és fia          2.cs. F30 HU-12- D-474743     1256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Földing Norbert és apja        0.cs. F30 HU-12- D-475630     125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Nagy Gábor                     1.cs. F02 HU-12- 11-70027     1256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Földing József és fia          1.cs. F30 HU-12-  O-13603     125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Földing József és fia          1.cs. F30 HU-12-  O-13759     1254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Szücs Tibor                    1.cs. F10 HU-12- 11-73842     1253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Csidey József                  2.cs. F30 HU-12- M-129211     1253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Ledó Gábor                     1.cs. F16 HU-12- D-474066     1253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Remete Ferenc                  1.cs. F01 HU 12- D-471103     1252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Markó Dezső                    0.cs. F30 HU-12- D-475728     1251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Szűcs Gyula                    1.cs. F10 HU-12- 11-74446     1250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Molnár Imre                    1.cs. F01 HU-12- 11-69484     124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2. Csidey József                  0.cs. F30 HU-12- M-129208     1249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3. Janes Gyula                    1.cs. F20 HU-12- 04-44731     1249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4. Csidey József                  0.cs. F30 HU-12- D-475409     1248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5. Janes Gyula                    1.cs. F20 HU-12- 11-76351     124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6. Horváth Zoltán                 2.cs. F20 HU-12- 11-76332     1246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7. Baranyai Csaba                 1.cs. F20 HU-12- 11-76527     1246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8. Horváth Zoltán                 2.cs. F20 HU-12- D-478069     124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9. Baranyai Csaba                 1.cs. F20 HU-12- 11-76531     1245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0. Szarvas István                 2.cs. F02 HU-12- 11-69920     1243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1. Szattlmayer Sándor             1.cs. F10 HU 12- 11-73860     1243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2. Szarvas István                 2.cs. F02 HU-12- 11-69919     1243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3. Zvezdovics Szilvér             1.cs. F02 HU-12- 11-70319     1242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4. Csidey József                  1.cs. F30 HU-12- D-475407     124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5. Granát Lajos                   1.cs. F02 HU-12- 11-69890     124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6. Csidey József                  0.cs. F30 HU-12- D-475442     1241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7. Csidey József                  1.cs. F30 HU-12- D-475447     124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8. Csidey József                  2.cs. F30 HU-12- D-475404     1240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9. Zvezdovics Szilvér             2.cs. F02 HU-12- 11-70337     1240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0. Szattlmayer Sándor             1.cs. F10 HU 12- 11-73851     1239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1. Zvezdovics Szilvér             0.cs. F02 HU-12- 11-70365     1239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2. Szarvas István                 2.cs. F02 HU-12- 11-69945     1239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3. Markó Dezső                    2.cs. F30 HU-12- D-478098     1238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4. Zvezdovics Szilvér             1.cs. F02 HU-12- 11-70353     1238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5. Tolnay László                  2.cs. F19 HU-12- D-464272     123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6. Földing Norbert és apja        0.cs. F30 HU-12- D-475638     1236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7. Hodossy Ernő                   1.cs. F10 HU-12- 11-74291     1235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8. Markó Dezső                    0.cs. F30 HU-12- D-537340     1235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9. Cenkvári Attila                2.cs. F30 HU-12- D-475355     1234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0. Hodossy Ernő                   1.cs. F10 HU-12- 11-74277     123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1. Tolnay László                  2.cs. F19 HU-12- D-474411     1233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2. Markó Dezső                    0.cs. F30 HU-12- D-475755     1233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3. Granát Lajos                   1.cs. F02 HU-12- 11-69888     1232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4. Csidey József                  0.cs. F30 HU-12- D-475426     123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5. Tolnay László                  1.cs. F19 HU-12- D-474666     1231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6. Tolnay László                  0.cs. F19 HU-12- M-129049     123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7. Forró József                   2.cs. F01 HU-12- D-563652     1231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8. Csidey József                  0.cs. F30 HU-12- D-475445     1231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9. Kustyán-Ayurveda dúc           1.cs. F02 HU-12- D-531103     123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0. Árkosi Zoltán                  0.cs. F01 HU-12- D-477082     1230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1. Czinger Csaba                  1.cs. F19 HU 12- M-128943     122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2. Csidey József                  0.cs. F30 HU-12- M-129212     1228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3. Janes Gyula                    1.cs. F20 HU-12- 11-76370     1228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4. Tolnay László                  2.cs. F19 HU-12- D-464263     122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5. Cenkvári Attila                1.cs. F30 HU-12- D-475391     1227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6. Tolnay László                  2.cs. F19 HU-12- D-474652     122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7. Páli István                    1.cs. F10 HU-12- D-473411     1226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8. Tolnay László                  0.cs. F19 HU-12-  O-13702     1226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9. Tolnay László                  1.cs. F19 HU-12- D-474659     122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0. Bors László                    1.cs. F30 HU-12- D-477808     1226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1. Földesi Miklós                 1.cs. F19 HU-12- 11-75998     1226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2. Forró József                   2.cs. F01 HU-12- D-563601     122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3. Kollár Péter                   2.cs. F30 HU-12- 11-70008     122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4. Markó Dezső                    0.cs. F30 HU-12- D-475774     1225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5. Tolnay László                  1.cs. F19 HU-12- M-129043     1225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6. Forró József                   1.cs. F01 HU-12- D-563667     1224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7. Forró József                   2.cs. F01 HU-12- D-563618     1224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8. Zvezdovics Szilvér             1.cs. F02 HU-12- 11-70308     1221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9. Vigh Tibor                     1.cs. F20 HU-12- 11-76219     121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0. Csidey József                  2.cs. F30 HU-12- D-475419     1218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1. Bors László                    0.cs. F30 HU-12- 11-78246     1218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2. Árkosi Zoltán                  0.cs. F01 HU-12- D-471037     121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3. Tóth József                    2.cs. F19 HU-12- D-474705     1217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4. Szűcs Gyula                    2.cs. F10 HU-12- D-473306     1217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5. Molnár Imre                    1.cs. F01 HU-12- 11-69488     1217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6. Árkosi Zoltán                  0.cs. F01 HU-12- D-471002     1217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7. Süveges-Rácz                   0.cs. F02 HU-12- D-471211     1216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8. Árkosi Zoltán                  2.cs. F01 HU-12- D-478092     121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9. Szabó Ernő                     1.cs. F02 HU-12- 11-70261     121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0. Szórádi Frigyes                1.cs. F10 HU-12- 11-74402     1215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1. Árkosi Zoltán                  1.cs. F01 HU-12- D-477092     1215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2. Tóth József                    1.cs. F19 HU-12- 11-75911     121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3. Szabó Ernő                     1.cs. F02 HU-12- 11-70260     1214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4. Csidey József                  2.cs. F30 HU-12- D-475418     1214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5. Vigh Tibor                     1.cs. F20 HU-12- 11-76223     121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6. Szórádi Imre                   1.cs. F19 HU-12- D-474608     1213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7. Szarvas István                 1.cs. F02 HU-12- 11-69923     1211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8. Szórádi Imre                   2.cs. F19 HU-12- 11-76035     1211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9. Granát Lajos                   1.cs. F02 HU-12- 11-69891     121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0. Bors László                    1.cs. F30 HU-12- 11-78231     1210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1. Bors László                    0.cs. F30 HU-12- 11-78229     121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2. Páva Zoltán                    1.cs. F02 HU-12- M-130469     1208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3. Süveges-Rácz                   2.cs. F02 HU-12- D-478014     1207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4. Molnár Imre                    1.cs. F01 HU-12- 11-69497     1207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5. Süveges-Rácz                   2.cs. F02 HU-12- D-478048     1207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6. Süveges-Rácz                   1.cs. F02 HU-12- D-478009     120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7. Tolnay László                  0.cs. F19 HU-12- D-474671     120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8. Szücs Tibor                    1.cs. F10 HU-12- D-477611     1206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9. Süveges-Rácz                   0.cs. F02 HU-12- D-471279     120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0. Hardt Ádám                     1.cs. F16 HU-12- D-474202     1205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1. Süveges-Rácz                   2.cs. F02 HU-12- D-471262     120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2. Tolnay László                  0.cs. F19 HU-12- D-478494     120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3. Süveges-Rácz                   0.cs. F02 HU-12- D-471282     1205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4. Kurdi Vince                    1.cs. F20 HU-12- D-477541     1205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5. Süveges-Rácz                   0.cs. F02 HU-12- D-471272     1205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6. Süveges-Rácz                   2.cs. F02 HU-12- D-471263     120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7. Süveges-Rácz                   1.cs. F02 HU-12- D-471234     120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8. Süveges-Rácz                   1.cs. F02 HU-12- D-471288     120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9. Tolnay László                  0.cs. F19 HU-12- D-474681     1203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0. Tolnay László                  1.cs. F19 HU-12-  O-13701     1201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1. Földing József és fia          1.cs. F30 HU-12- D-474754     1201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2. Szórádi Imre                   0.cs. F19 HU-12- M-129052     1200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3. Tolnay László                  1.cs. F19 HU-12- D-474677     120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4. Süveges-Rácz                   0.cs. F02 HU-12- D-471244     119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5. Tolnay László                  1.cs. F19 HU-12- D-474643     1199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6. Süveges-Rácz                   2.cs. F02 HU-12- D-471240     1199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7. Szórádi Imre                   2.cs. F19 HU-12- D-478481     119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8. Süveges-Rácz                   0.cs. F02 HU-12- D-471204     119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9. Süveges-Rácz                   0.cs. F02 HU-12- D-471221     119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0. Süveges-Rácz                   0.cs. F02 HU-12- D-471210     1198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1. Süveges-Rácz                   0.cs. F02 HU-12- D-471281     1198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2. Süveges-Rácz                   0.cs. F02 HU-12- D-471217     119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3. Süveges-Rácz                   0.cs. F02 HU-12- D-471245     119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4. Süveges-Rácz                   0.cs. F02 HU-12- D-478005     119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5. Süveges-Rácz                   0.cs. F02 HU-12- D-478077     119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6. Süveges-Rácz                   1.cs. F02 HU-12- D-478067     119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7. Süveges-Rácz                   0.cs. F02 HU-12- D-471213     1197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8. Süveges-Rácz                   0.cs. F02 HU-12- D-471214     1197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9. Süveges-Rácz                   0.cs. F02 HU-12- D-471290     1197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0. Süveges-Rácz                   0.cs. F02 HU-12- D-478038     1197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1. Süveges-Rácz                   1.cs. F02 HU-12- D-471261     1197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2. Süveges-Rácz                   1.cs. F02 HU-12- D-478033     1197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3. Árkosi Zoltán                  2.cs. F01 HU-12- D-477977     119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4. Süveges-Rácz                   0.cs. F02 HU-12- D-471224     1197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5. Árkosi Zoltán                  0.cs. F01 HU-12- D-475719     119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6. Süveges-Rácz                   0.cs. F02 HU-12- D-471293     1196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7. Szórádi Frigyes                1.cs. F10 HU-12- 11-74406     1196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8. Süveges-Rácz                   2.cs. F02 HU-12- D-471300     1196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9. Árkosi Zoltán                  1.cs. F01 HU-12- D-471012     119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0. Süveges-Rácz                   0.cs. F02 HU-12- D-471271     1195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1. Süveges-Rácz                   2.cs. F02 HU-12- D-471225     119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2. Süveges-Rácz                   2.cs. F02 HU-12- D-471251     119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3. Füredi Péter                   1.cs. F10 HU-12- 11-73889     1194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4. Fuhrmann László                2.cs. F10 HU-12- M-130485     1192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5. Süveges-Rácz                   1.cs. F02 HU-12- D-478034     119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6. Süveges-Rácz                   2.cs. F02 HU-12- D-478020     119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7. Kiss Ferenc                    1.cs. F02 HU-12- D-563781     118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8. Páva Zoltán                    0.cs. F02 HU-12- D-563844     118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9. Granát Lajos                   1.cs. F02 HU-12- 11-69884     1188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0. Szórádi Imre                   2.cs. F19 HU-12- 11-76026     118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1. Fuhrmann László                1.cs. F10 HU-12- D-473355     118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2. Süveges-Rácz                   1.cs. F02 HU-12- D-471273     1187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3. Fuhrmann László                2.cs. F10 HU-12- D-473388     118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4. Baranyai Csaba                 1.cs. F20 HU-12- 11-76545     1187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5. Tóth Abonyi József             1.cs. F20 HU-12- 11-76636     1186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6. Fuhrmann László                1.cs. F10 HU-12- D-473378     118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7. Süveges-Rácz                   2.cs. F02 HU-12- D-471222     1183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8. Süveges-Rácz                   0.cs. F02 HU-12- D-471280     118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9. Süveges-Rácz                   0.cs. F02 HU-12- D-478078     118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0. Baranyai Csaba                 1.cs. F20 HU-12- 11-76507     118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1. Süveges-Rácz                   1.cs. F02 HU-12- D-471205     1181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2. Cenkvári Attila                1.cs. F30 HU-12- D-475366     1180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3. Rebenek Imre                   1.cs. F10 HU-12- D-477799     1180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4. Süveges-Rácz                   0.cs. F02 HU-12- D-471297     118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5. Kelemen Gyula                  1.cs. F30 HU-12- D-475346     117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6. Süveges-Rácz                   0.cs. F02 HU-12- D-471295     117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7. Markó Dezső                    0.cs. F30 HU-12- D-475740     117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8. Süveges-Rácz                   0.cs. F02 HU-12- D-471247     1177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9. Kadlicsek Ádám                 1.cs. F20 HU-12- D-564209     1176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0. Baranyai Csaba                 1.cs. F20 HU-12- D-478410     117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1. Árkosi Zoltán                  2.cs. F01 HU-12- D-477095     117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2. Zvezdovics Szilvér             2.cs. F02 HU-12- 11-70314     117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3. Janes Gyula                    1.cs. F20 HU-12- 11-76375     1174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4. Csidey József                  0.cs. F30 HU-12- D-478076     117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5. Vigh Tibor                     1.cs. F20 HU-12- 11-76218     117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6. Zvezdovics Szilvér             2.cs. F02 HU-12- 11-70352     117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7. Zvezdovics Szilvér             1.cs. F02 HU-12- 11-70343     1172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8. Glück István                   2.cs. F02 HU-12-  O-13568     117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9. Zvezdovics Szilvér             1.cs. F02 HU-12- 11-70325     117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0. Földing Norbert és apja        2.cs. F30 HU-12- D-475621     116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1. Forró József                   2.cs. F01 HU-12- D-563635     116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2. Balog Norbert                  1.cs. F01 HU-12- 11-69443     1169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3. Tolnay László                  0.cs. F19 HU-12- D-474664     116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4. Kiss László                    1.cs. F01 HU-12- D-471060     1168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5. Remete Ferenc                  1.cs. F01 HU 12- D-471085     1168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6. Tolnay László                  1.cs. F19 HU-12- D-474674     116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7. Páva Zoltán                    0.cs. F02 HU-12- M-130455     1167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8. Kiss László                    1.cs. F01 HU-12- D-471067     1167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9. Páva Zoltán                    2.cs. F02 HU-12- D-563816     1167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0. Páli István                    1.cs. F10 HU-12- D-473407     1167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1. Páva Zoltán                    2.cs. F02 HU-12- D-563851     1167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2. Páva Zoltán                    0.cs. F02 HU-12- D-563845     1167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3. Remete Ferenc                  1.cs. F01 HU 12- D-471105     116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4. Glück István                   2.cs. F02 HU-12- D-563927     116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5. Lackó Norbert                  1.cs. F20 HU-12- 11-76428     1167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6. Páli István                    1.cs. F10 HU-12- D-473401     1165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7. Remete Ferenc                  1.cs. F01 HU 12- D-471095     1165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8. Páva Zoltán                    0.cs. F02 HU-12- D-563811     116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9. Süveges-Rácz                   2.cs. F02 HU-12-  O-13659     1164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0. Fuhrmann László                2.cs. F10 HU-12- D-473390     1164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1. Neményi János                  2.cs. F30 HU-12- D-475835     116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2. Fuhrmann László                0.cs. F10 HU-12- M-130486     116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3. Süveges-Rácz                   0.cs. F02 HU-12- D-478027     1163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4. Süveges-Rácz                   0.cs. F02 HU-12- D-478059     116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5. Süveges-Rácz                   2.cs. F02 HU-12- D-478026     116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6. Forró József                   1.cs. F01 HU-12- D-563624     116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7. Süveges-Rácz                   0.cs. F02 HU-12- D-471259     1162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8. Árkosi Zoltán                  2.cs. F01 HU-12- D-477986     1162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9. Markó Dezső                    0.cs. F30 HU-12-  O-13611     116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0. Markó Dezső                    2.cs. F30 HU-12- D-478935     116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1. Markó Dezső                    0.cs. F30 HU-12- M-129286     1159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2. Páva Zoltán                    2.cs. F02 HU-12- D-563852     1158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3. Rebenek Imre                   2.cs. F10 HU-12- D-478893     1157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4. Kiss László                    1.cs. F01 HU-12- D-471079     115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5. Rebenek Imre                   1.cs. F10 HU-12- D-477752     1157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6. Cenkvári Attila                1.cs. F30 HU-12- D-475360     1157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7. Kiss László                    2.cs. F01 HU-12- D-471070     115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8. Rebenek Imre                   2.cs. F10 HU-12- D-477772     115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9. Banyár Károly                  1.cs. F10 HU-12- 11-75000     1156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0. Cenkvári Attila                0.cs. F30 HU-12- D-475377     1156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1. Janes Gyula                    1.cs. F20 HU-12- D-477537     115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2. Tolnay László                  1.cs. F19 HU-12- D-474670     1153,22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Dunamenti röpcsopor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idey József                  2.cs. F30    7 h.  260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ücs Tibor                    1.cs. F10    7 h.  251,1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órádi Imre                   2.cs. F19    7 h.  246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óth József                    1.cs. F19    7 h.  243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űcs Gyula                    1.cs. F10    7 h.  226,2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ölding Norbert és apja        2.cs. F30    7 h.  225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ttlmayer Sándor             1.cs. F10    7 h.  221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orró József                   2.cs. F01    7 h.  210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ölding Norbert és apja        1.cs. F30    6 h.  205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sidey József                  1.cs. F30    6 h.  201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űcs Gyula                    2.cs. F10    6 h.  199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olnay László                  1.cs. F19    7 h.  191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orró József                   1.cs. F01    6 h.  185,5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olnár Imre                    1.cs. F01    6 h.  178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anyár Károly                  1.cs. F10    6 h.  177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öldesi Miklós                 1.cs. F19    5 h.  175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Tolnay László                  2.cs. F19    6 h.  174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Czinger Csaba                  1.cs. F19    5 h.  168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Cenkvári Attila                1.cs. F30    6 h.  165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üveges-Rácz                   1.cs. F02    7 h.  163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Bors László                    2.cs. F30    5 h.  161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üveges-Rácz                   2.cs. F02    7 h.  159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arvas István                 2.cs. F02    5 h.  150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Balog Norbert                  1.cs. F01    5 h.  149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órádi Frigyes                1.cs. F10    5 h.  146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Baranyai Csaba                 1.cs. F20    6 h.  144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Janes Gyula                    1.cs. F20    6 h.  142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Bors László                    1.cs. F30    5 h.  132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Muhovits Gergely               1.cs. F10    4 h.  130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Fuhrmann László                2.cs. F10    5 h.  128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Nagy Gábor                     1.cs. F02    4 h.  125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Földing József és fia          2.cs. F30    4 h.  124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Rebenek Imre                   1.cs. F10    5 h.  123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Tóth László                    2.cs. F19    4 h.  121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zarvas István                 1.cs. F02    4 h.  117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Árkosi Zoltán                  1.cs. F01    4 h.  116,5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Markó Dezső                    2.cs. F30    4 h.  116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Zvezdovics Szilvér             1.cs. F02    5 h.  112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Árkosi Zoltán                  2.cs. F01    5 h.  112,7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zabó Ernő                     1.cs. F02    4 h.  111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Földing József és fia          1.cs. F30    4 h.  110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Fuhrmann László                1.cs. F10    4 h.  109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Glück István                   2.cs. F02    4 h.   97,1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Markó Dezső                    1.cs. F30    3 h.   97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Tóth József                    2.cs. F19    3 h.   95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Zvezdovics Szilvér             2.cs. F02    4 h.   95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Granát Lajos                   1.cs. F02    4 h.   94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zórádi Imre                   1.cs. F19    3 h.   93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Páli István                    1.cs. F10    4 h.   88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zollár Gyula                  1.cs. F30    3 h.   88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Páva Zoltán                    2.cs. F02    4 h.   81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Kiss László                    1.cs. F01    4 h.   80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Remete Ferenc                  1.cs. F01    4 h.   79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Neményi János                  2.cs. F30    3 h.   78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Füredi Péter                   1.cs. F10    3 h.   78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Muhovits Gergely               2.cs. F10    2 h.   66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Vigh Tibor                     1.cs. F20    3 h.   65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Kollár Péter                   2.cs. F30    2 h.   62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Rebenek Imre                   2.cs. F10    3 h.   61,8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Cenkvári Attila                2.cs. F30    2 h.   59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Hardt Ádám                     1.cs. F16    2 h.   56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Kiss Ferenc                    1.cs. F02    2 h.   54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Horváth Zoltán                 2.cs. F20    2 h.   53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Kelemen Gyula                  1.cs. F30    2 h.   51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Páva Zoltán                    1.cs. F02    2 h.   51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Kadlicsek Ádám                 1.cs. F20    2 h.   51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Hodossy Ernő                   1.cs. F10    2 h.   51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Lackó Norbert                  1.cs. F20    2 h.   49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Kollár Péter                   1.cs. F30    1 h.   38,2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Tóth László                    1.cs. F19    1 h.   37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Neményi János                  1.cs. F30    1 h.   36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Vida István                    2.cs. F10    1 h.   36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Baranyai Csaba                 2.cs. F20    1 h.   35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Kurdi Vince                    2.cs. F20    1 h.   34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Vigh Tibor                     2.cs. F20    1 h.   32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Banyár Károly                  2.cs. F10    1 h.   28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Glück István                   1.cs. F02    1 h.   28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Detrik Endre Levente           2.cs. F20    1 h.   27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Ledó Gábor                     1.cs. F16    1 h.   27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Kustyán-Ayurveda dúc           1.cs. F02    1 h.   25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Kurdi Vince                    1.cs. F20    1 h.   22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Tóth Abonyi József             1.cs. F20    1 h.   19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Kiss László                    2.cs. F01    1 h.   16,26 p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05:01:00Z</dcterms:created>
  <dc:creator>Király István</dc:creator>
  <dc:description/>
  <cp:keywords/>
  <dc:language>en-US</dc:language>
  <cp:lastModifiedBy>Király István</cp:lastModifiedBy>
  <dcterms:modified xsi:type="dcterms:W3CDTF">2012-08-31T05:04:00Z</dcterms:modified>
  <cp:revision>3</cp:revision>
  <dc:subject/>
  <dc:title>Győr és Környéke Tagszövetség, F03 Sopron</dc:title>
</cp:coreProperties>
</file>