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oport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0   20   323   65   1778,27   1682,74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7   34   522  104   1752,41   1673,5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6   30   340   68   1788,97   1709,8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1    2    14    3   1730,94   1696,92</w:t>
      </w:r>
    </w:p>
    <w:p>
      <w:pPr>
        <w:pStyle w:val="HTMLkntformzott"/>
        <w:rPr/>
      </w:pPr>
      <w:r>
        <w:rPr>
          <w:color w:val="000000"/>
        </w:rPr>
        <w:t>F16 Lébény              3    6    93   19   1744,56   1700,5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9   16   265   53   1763,77   1690,3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8   14   190   38   1704,94   1640,7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1   20   303   61   1779,73   1714,36</w:t>
      </w:r>
    </w:p>
    <w:p>
      <w:pPr>
        <w:pStyle w:val="HTMLkntformzott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75  142  2050  410   1788,97   1690,6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F10 HU-11- D-356703   H 178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F10 HU-10- D-267370   H 178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2.cs. F30 HU-11- M-125395   H 177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2.cs. F01 HU-10- D-265013   H 177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0.cs. F30 HU-11- D-357990   H 177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2.cs. F30 HU-11- D-357906   H 177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1.cs. F30 HU-10- D-265869   H 177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1.cs. F30 HU-09- 11-50451   H 17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F30 HU-10- D-265752   H 177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1.cs. F30 HU-11- M-125391   H 177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0.cs. F30 HU-11- D-404981   H 177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0.cs. F30 HU-11- D-357828   H 176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2.cs. F30 HU-11- D-357937   H 176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1.cs. F30 HU-10- D-312635   H 176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Imre                   1.cs. F19 HU-09- D-209033   H 176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1.cs. F10 HU-09- D-235260   H 176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1.cs. F10 HU-09- 11-43712   H 176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1.cs. F19 HU-10- 11-57356   H 175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József és fia          2.cs. F30 HU-10- 11-57743   H 175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kó Dezső                    1.cs. F30 HU-10- D-265744   H 175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2.cs. F30 HU-11-  O-07785   H 175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kó Dezső                    1.cs. F30 HU-11- D-357801   H 175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űcs Gyula                    1.cs. F10 HU-09- 11-44002   H 17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űcs Gyula                    2.cs. F10 HU-09- D-208699   H 17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űcs Gyula                    1.cs. F10 HU-10- D-267355   H 175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idey József                  2.cs. F30 HU-11- D-357827   H 17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benek Imre                   2.cs. F10 HU-08- D-186695   H 175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-Ayurveda dúc           1.cs. F02 HU-11- D-333911   H 175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József és fia          1.cs. F30 HU-10- 11-57728   H 175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0.cs. F19 HU-11- D-357230   T 175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dey József                  0.cs. F30 HU-11- D-357571   T 175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-Ayurveda dúc           2.cs. F02 HU-10- D-267217   H 1751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mete Ferenc                  1.cs. F01 HU 09- 11-46253   H 175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dossy Ernő                   1.cs. F10 HU-11- 11-64006   T 174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-Ayurveda dúc           2.cs. F02 HU-10- D-267244   H 174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benek Imre                   2.cs. F10 HU-11- D-395865   H 17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László                    2.cs. F01 HU-11- D-356187   H 1748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ing László                    1.cs. F10 HU 08- 11-32734   T 17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üredi Péter                   1.cs. F10 HU-11- 11-64067   H 17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esi Miklós                 1.cs. F19 HU-09- 11-47481   H 174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és apja        1.cs. F30 HU-11- D-357953   H 174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Norbert és apja        0.cs. F30 HU-10- D-265865   H 174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József és fia          2.cs. F30 HU-11- D-357283   H 174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ing László                    0.cs. F10 HU 11- 11-64426   T 1745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ing László                    1.cs. F10 HU 11- 11-64404   T 17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.Varga Attila                 2.cs. F10 HU-08- 11-30868   H 17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nyár Károly                  1.cs. F10 HU-09- 11-43306   H 174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Ledó Gábor                     2.cs. F16 HU-11- 11-65398   H 17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űcs Gyula                    0.cs. F10 HU-11- D-356635   H 17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ardt Ádám                     2.cs. F16 HU-09- 11-46443   H 174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órádi Imre                   1.cs. F19 HU-11- D-357342   T 174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űcs Gyula                    2.cs. F10 HU-11- D-356634   H 174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kó Dezső                    2.cs. F30 HU-11- 11-64654   H 174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ing László                    0.cs. F10 HU 11- 11-64414   H 174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Norbert és apja        1.cs. F30 HU-11- D-357976   H 174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kó Dezső                    0.cs. F30 HU-11- D-357821   H 174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Norbert és apja        1.cs. F30 HU-10- D-265816   H 174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orró József                   2.cs. F01 HU-11- D-430729   H 174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Norbert és apja        1.cs. F30 HU-10- D-312616   H 174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József és fia          2.cs. F30 HU-08- D-186927   H 174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ing Norbert és apja        0.cs. F30 HU-11- D-357913   H 174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styán-Ayurveda dúc           1.cs. F02 HU-10- D-265462   H 17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László                    1.cs. F01 HU-09- 11-40153   H 174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agy Béla                      1.cs. F10 HU-10- D-300770   H 174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Norbert és apja        2.cs. F30 HU-10- D-265839   H 174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idey József                  1.cs. F30 HU-10- D-265780   T 174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olnár Imre                    2.cs. F01 HU-09- 11-39840   H 17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idey József                  1.cs. F30 HU-10- M-122849   H 174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ing László                    0.cs. F10 HU 10- 11-54955   H 1740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ing László                    0.cs. F10 HU 09- 11-47725   H 174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órádi Imre                   0.cs. F19 HU-11- M-125008   H 173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olnay László                  0.cs. F19 HU-10- 11-57781   H 173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olnay László                  0.cs. F19 HU-11- D-357244   H 173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ors László                    1.cs. F30 HU-10-   O-5460   H 173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űcs Gyula                    1.cs. F10 HU-08- 11-30892   H 173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olnay László                  1.cs. F19 HU-10- 11-57804   H 173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űcs Gyula                    1.cs. F10 HU-06- 11-08042   H 173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ölding József és fia          0.cs. F30 HU-08- D-186930   H 173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üveges-Rácz                   0.cs. F02 HU-11- D-395969   H 17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ing Norbert és apja        0.cs. F30 HU-11- D-357933   H 17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ing József és fia          0.cs. F30 HU-10- 11-57763   H 173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ing László                    0.cs. F10 HU 10- 11-54905   H 17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dossy Ernő                   1.cs. F10 HU-07- 11-19186   H 173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olnay László                  0.cs. F19 HU-10- M-124646   T 173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rkó Dezső                    1.cs. F30 HU-09- 11-50453   H 173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odossy Ernő                   2.cs. F10 HU-10- 11-55056   H 173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da István                    1.cs. F10 HU-08- 11-30217   H 173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rkó Dezső                    2.cs. F30 HU-11- D-404977   H 173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ing László                    1.cs. F10 HU 08- 11-32815   H 17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olnay László                  2.cs. F19 HU-10- 11-57311   H 173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ölding József és fia          1.cs. F30 HU-09- D-226268   H 173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anyár Károly                  2.cs. F10 HU-11- 11-66074   H 17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agy Béla                      1.cs. F10 HU-11- D-404415   H 173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agy Béla                      1.cs. F10 HU-09- 11-43741   H 173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alog Norbert                  1.cs. F01 HU-10- 11-51731   H 173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olnay László                  1.cs. F19 HU-10- 11-57807   H 173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olnay László                  2.cs. F19 HU-10- 11-57357   H 173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olnay László                  0.cs. F19 HU-11- D-357212   H 173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űcs Gyula                    1.cs. F10 HU-10- 11-54695   H 17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olnay László                  0.cs. F19 HU-10- M-124638   H 173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ing László                    1.cs. F10 HU 07- 11-21705   H 173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rkó Dezső                    2.cs. F30 HU-10- D-265706   H 173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ardt Ádám                     0.cs. F16 HU-11- 11-65108   H 17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ardt Ádám                     1.cs. F16 HU-10- 11-56951   H 1732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ardt Ádám                     0.cs. F16 HU-08- 11-30931   H 173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ustyán-Ayurveda dúc           2.cs. F02 HU-09- 50-02335   H 173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Ábrahám József                 1.cs. F01 HU-06- 11-11166   T 173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ustyán-Ayurveda dúc           1.cs. F02 HU-11- D-333949   H 17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ustyán-Ayurveda dúc           2.cs. F02 HU-09- 50-02341   H 17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üveges-Rácz                   2.cs. F02 HU-11- D-431378   H 173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óth József                    2.cs. F19 HU-10- 11-57382   H 17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ustyán-Ayurveda dúc           1.cs. F02 HU-11- D-333927   H 173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iss László                    2.cs. F01 HU-11- D-356189   T 173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uszti Zoltán                  2.cs. F13 HU-10- 11-60979   H 17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ss László                    0.cs. F01 HU-10- D-265001   T 17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ölding József és fia          2.cs. F30 HU-09- D-226275   H 173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ustyán-Ayurveda dúc           1.cs. F02 HU-11- D-333903   H 172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űcs Gyula                    0.cs. F10 HU-08- 11-30715   H 17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ölding Norbert és apja        0.cs. F30 HU-11-  O-09442   H 17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uda Sándor                    1.cs. F30 HU-11- D-357654   H 172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ing László                    0.cs. F10 HU 08- 14-33736   T 172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iss László                    2.cs. F01 HU-11- D-356165   H 172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ollár Gyula                  1.cs. F30 HU-10- D-312926   T 172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Nagy Béla                      2.cs. F10 HU-11- D-356714   H 172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üveges-Rácz                   2.cs. F02 HU-11- D-431399   H 172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ebenek Imre                   2.cs. F10 HU-11- D-359391   H 172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Nagy Béla                      1.cs. F10 HU-10- 11-54865   H 17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J.Varga Attila                 1.cs. F10 HU-09- 11-44211   H 172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ebenek Imre                   2.cs. F10 HU-08- 11-30663   H 172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űcs Gyula                    1.cs. F10 HU-10- D-267360   H 172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Csidey József                  0.cs. F30 HU-11- D-404492   T 172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űcs Gyula                    0.cs. F10 HU-11- D-356616   H 17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eilig Károly                  1.cs. F01 HU-11- 11-61358   T 172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rvas István                 0.cs. F02 HU-09- D-208770   H 172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űcs Gyula                    0.cs. F10 HU-07- 11-18850   H 172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Molnár Imre                    1.cs. F01 HU-10- 11-51761   T 172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sidey József                  2.cs. F30 HU-11- D-404486   H 172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órádi Imre                   1.cs. F19 HU-11- D-357340   H 172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ölding József és fia          2.cs. F30 HU-08- D-182448   H 17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ida István                    1.cs. F10 HU-10- 11-54705   H 17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eilig Károly                  1.cs. F01 HU-10- 11-51635   H 172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J.Varga Attila                 0.cs. F10 HU-09- 11-44263   H 172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övecses Gábor                 1.cs. F02 HU-10- D-319486   H 17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Huszti Zoltán                  2.cs. F13 HU-10- 11-61018   H 17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olnay László                  0.cs. F19 HU-10- D-312374   H 17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sidey József                  0.cs. F30 HU-11- M-125044   T 172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lai Pál                     1.cs. F02 HU-10- 11-52593   H 172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Ledó Gábor                     1.cs. F16 HU-11- D-404626   H 17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Ledó Gábor                     1.cs. F16 HU-11- D-407004   H 172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ustyán-Ayurveda dúc           0.cs. F02 HU-11- D-333935   H 172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Tolnay László                  0.cs. F19 HU-10- 11-57504   H 172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olnay László                  1.cs. F19 HU-10- 11-57560   H 172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ulicskó Ferenc                1.cs. F02 HU-11- 11-61761   H 17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Ábrahám József                 2.cs. F01 HU-10- D-265154   H 172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iss László                    0.cs. F01 HU-10- D-265023   T 172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olnay László                  1.cs. F19 HU-10- D-312634   H 172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ölding József és fia          2.cs. F30 HU-10- D-265883   H 172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ölding Norbert és apja        0.cs. F30 HU-11- D-357926   H 172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iss László                    0.cs. F01 HU-11- D-356179   T 172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J.Varga Attila                 1.cs. F10 SK-09- 0702-324   H 172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ing László                    1.cs. F10 HU 08- 11-32737   T 172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órádi Imre                   2.cs. F19 HU-10- D-267110   H 172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Zvezdovics Szilvér             1.cs. F02 HU-10- 11-52270   H 172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ölding Norbert és apja        0.cs. F30 HU-06- 11-15932   H 17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sidey József                  0.cs. F30 HU-11- D-357552   T 17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ors László                    1.cs. F30 HU-09- 11-50311   H 172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Hodossy Ernő                   1.cs. F10 HU-11- 11-64015   T 17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anyár Károly                  1.cs. F10 HU-09- 11-43346   H 172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Tóth József                    0.cs. F19 HU-09- 11-47567   T 172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J.Varga Attila                 0.cs. F10 HU-10- D-311124   H 171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Balog Norbert                  1.cs. F01 HU-11- 11-61306   T 1719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Czinger Csaba                  0.cs. F19 HU 11- 11-66883   T 17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Fuhrmann László                2.cs. F10 HU-11- D-356664   H 171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Csidey József                  0.cs. F30 HU-11- D-357565   H 17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alog Norbert                  1.cs. F01 HU-08- 11-32954   T 171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olnay László                  2.cs. F19 HU-10- 11-57561   H 171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űcs Gyula                    1.cs. F10 HU-08- 11-30717   H 17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ollár Gyula                  1.cs. F30 HU-10- D-312948   T 171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Hardt Ádám                     2.cs. F16 HU-10- D-312321   T 171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Páli István                    1.cs. F10 HU-08- D-186457   H 17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üveges-Rácz                   0.cs. F02 HU-11- D-404307   H 171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Földesi Miklós                 1.cs. F19 HU-10- 11-57340   H 171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Nagy Béla                      1.cs. F10 HU-09- 11-43733   H 171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Csidey József                  1.cs. F30 HU-09- M-121469   H 171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Tolnay László                  1.cs. F19 HU-10- 11-57322   H 171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Ring László                    1.cs. F10 HU 07- 11-21661   H 17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Páli István                    1.cs. F10 HU-10- D-265684   H 17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ölding Norbert és apja        2.cs. F30 HU-06- 11-15941   H 17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Tolnay László                  2.cs. F19 HU-10- M-124645   H 171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Ring László                    2.cs. F10 HU 08- 11-32753   H 171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Tolnay László                  0.cs. F19 HU-11- D-357238   H 171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iss László                    0.cs. F01 HU-10- D-319347   T 17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Hardt Ádám                     2.cs. F16 HU-11- 11-65174   H 171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órádi Imre                   0.cs. F19 HU-11- D-357308   H 17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Földing József és fia          1.cs. F30 HU-10- 11-57753   H 171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Földing Norbert és apja        1.cs. F30 HU-11-  O-07756   H 171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ors László                    2.cs. F30 HU-11- D-404663   H 171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űcs Gyula                    1.cs. F10 HU-08- 11-30894   H 171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ustyán-Ayurveda dúc           2.cs. F02 HU-10- D-238865   H 171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Domonkos Csaba                 1.cs. F30 HU-09- 11-50565   H 171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Molnár Imre                    2.cs. F01 HU-10- 11-51788   H 171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Árkosi Zoltán                  0.cs. F01 HU-10- 11-51525   H 171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Földing Norbert és apja        2.cs. F30 HU-09- D-208975   H 17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Csidey József                  2.cs. F30 HU-09- D-208870   H 17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Hardt Ádám                     0.cs. F16 HU-10- 11-57019   H 171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Tóth József                    1.cs. F19 HU-08- 14-16169   H 17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Domonkos Csaba                 2.cs. F30 HU-10- 11-60467   H 17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Csidey József                  1.cs. F30 HU-10- D-265779   H 17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Ledó Gábor                     2.cs. F16 HU-11- D-404606   H 171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Ábrahám József                 0.cs. F01 HU-10- M-124609   T 171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Csidey József                  2.cs. F30 HU-10- 11-51950   H 171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Csidey József                  0.cs. F30 HU-08- D-182543   H 17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Ledó Vilmos                    2.cs. F16 AU-09-  1025499   H 17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zarvas István                 1.cs. F02 HU-09- 11-40708   H 171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Csidey József                  1.cs. F30 HU-10- D-319500   H 171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üveges-Rácz                   2.cs. F02 HU-11- D-395980   H 171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Tóth József                    1.cs. F19 HU-09- 11-47570   H 171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Remete Ferenc                  1.cs. F01 HU 08- 11-36063   H 171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Balog Norbert                  1.cs. F01 HU-10- 11-51732   H 17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zarvas István                 1.cs. F02 HU-09- 50-20537   H 171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Remete Ferenc                  1.cs. F01 HU 05- D-136609   H 17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Árkosi Zoltán                  0.cs. F01 HU-10- D-312129   H 171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Csidey József                  0.cs. F30 HU-11- 11-64696   T 171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Rebenek Imre                   1.cs. F10 HU-09- 11-43685   H 171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zűcs Gyula                    0.cs. F10 HU-09- 11-44025   H 171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Csidey József                  0.cs. F30 HU-11- D-356188   H 17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Markó Dezső                    1.cs. F30 HU-10- D-265749   H 171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ulicskó Gyula                 1.cs. F02 HU-08- 50-11161   H 171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Cenkvári Attila                2.cs. F30 HU-10- 11-60336   H 171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Ledó Vilmos                    2.cs. F16 HU-11- 11-66404   H 171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Markó Dezső                    0.cs. F30 HU-11- 11-64667   H 171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űcs Gyula                    1.cs. F10 HU-08- D-186744   H 17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Hardt Ádám                     1.cs. F16 HU-10- 11-56182   T 171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Ledó Vilmos                    1.cs. F16 HU-11- 11-66381   H 171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Ring László                    1.cs. F10 HU 08- 11-32739   H 17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Nagy Gábor                     2.cs. F02 HU-10- 11-51994   H 171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ustyán-Ayurveda dúc           0.cs. F02 HU-09- 50-21199   H 17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zűcs Gyula                    0.cs. F10 HU-11- D-356642   H 171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Ledó Gábor                     2.cs. F16 HU-11- D-404625   H 171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Nagy Béla                      1.cs. F10 HU-09- 11-43715   H 171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Banyár Károly                  2.cs. F10 HU-10- 11-55250   H 17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Buda Sándor                    1.cs. F30 HU-11- D-357669   H 171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Füredi Péter                   2.cs. F10 HU-11- 11-64054   H 171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Tóth László                    1.cs. F19 HU-09- 11-47526   H 170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ulicskó Gyula                 1.cs. F02 HU-11- 11-61816   H 170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Füredi Péter                   1.cs. F10 HU-11- 11-64060   H 17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zabó Ernő                     2.cs. F02 HU-11- 11-62506   H 170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Vida István                    1.cs. F10 HU-09- 11-43656   H 170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ulicskó Gyula                 2.cs. F02 HU-10- 11-52434   H 170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Földing József és fia          1.cs. F30 HU-08- D-186942   H 170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iss László                    2.cs. F01 HU-11- D-356181   T 17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Földing Norbert és apja        1.cs. F30 HU-08- D-182440   H 170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Tolnay László                  2.cs. F19 HU-10- 11-56326   H 17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Tóth József                    1.cs. F19 HU-09- 11-47579   H 170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Földing József és fia          1.cs. F30 HU-10- D-265886   H 17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Balog Norbert                  1.cs. F01 HU-07- 50-40569   T 17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Tóth József                    2.cs. F19 HU-10- 11-57391   H 170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Páli István                    1.cs. F10 HU-09- D-208483   H 170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ustyán-Ayurveda dúc           0.cs. F02 HU-11- D-333946   H 170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Banyár Károly                  1.cs. F10 HU-10- D-265266   H 170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Tóth József                    2.cs. F19 HU-10- 11-57398   H 17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Kustyán-Ayurveda dúc           0.cs. F02 HU-11- D-333905   H 170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zarvas István                 1.cs. F02 HU-10- D-265394   H 17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Banyár Károly                  2.cs. F10 HU-10- 11-55049   H 170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ustyán-Ayurveda dúc           2.cs. F02 HU-07- 11-16727   H 170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Füredi Péter                   2.cs. F10 HU-10- 11-55132   H 170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Ábrahám József                 2.cs. F01 HU-09- 11-39650   T 17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Hodossy Ernő                   1.cs. F10 HU-11- 11-64007   H 170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Forró József                   2.cs. F01 HU-11- D-430767   T 170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Vida István                    1.cs. F10 HU-11- D-356718   T 170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Ledó Gábor                     1.cs. F16 HU-11- D-404624   H 170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ustyán-Ayurveda dúc           1.cs. F02 HU-09- 50-02303   H 17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Földing Norbert és apja        0.cs. F30 HU-11- D-357917   H 170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Csidey József                  2.cs. F30 HU-10- D-265789   H 170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Páli István                    2.cs. F10 HU-11- 11-64113   H 170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Földing József és fia          1.cs. F30 HU-09- D-226204   H 1706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ustyán-Ayurveda dúc           0.cs. F02 HU-11- D-333912   H 170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Szűcs Gyula                    2.cs. F10 HU-10- 11-54700   H 170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Nagy Gábor                     2.cs. F02 HU-11- 11-62078   H 1706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Kustyán-Ayurveda dúc           0.cs. F02 HU-06- D-148796   H 17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Tolnay László                  1.cs. F19 HU-11- D-357205   H 170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Kiss László                    1.cs. F01 HU-11- D-356178   H 170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Földing József és fia          1.cs. F30 HU-09- D-226202   H 170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Domonkos Csaba                 1.cs. F30 HU-10-   O-2001   H 170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Szabó Ernő                     2.cs. F02 HU-11- 11-62518   H 170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Lackó Norbert                  1.cs. F20 HU-11- 11-67014   H 170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iss László                    1.cs. F01 HU-10- D-265021   T 170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Földing József és fia          2.cs. F30 HU-08- D-186935   H 170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Nagy Gábor                     1.cs. F02 HU-10- 11-51968   H 17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Kiss László                    1.cs. F01 HU-09- 11-40152   H 170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Tolnay László                  0.cs. F19 HU-10- D-265899   T 17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Süveges-Rácz                   1.cs. F02 HU-11- D-431368   H 170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Ábrahám József                 2.cs. F01 HU-10- 11-51533   T 170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Bors László                    2.cs. F30 HU-11- D-357462   H 170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Ring László                    2.cs. F10 HU 10- 11-54908   H 170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Markó Dezső                    1.cs. F30 HU-10- D-265725   H 170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Lackó Norbert                  2.cs. F20 HU-11- 11-67035   H 170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Ábrahám József                 0.cs. F01 HU-09- 11-39605   T 170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Baranyai Csaba                 2.cs. F20 HU-11- D-404114   H 170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Süveges-Rácz                   0.cs. F02 HU-11- D-395599   H 170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Cenkvári Attila                1.cs. F30 HU-10- 11-60319   H 170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Tolnay László                  0.cs. F19 HU-11- D-357242   H 170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Földing Norbert és apja        0.cs. F30 HU-10- D-265811   H 170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Süveges-Rácz                   0.cs. F02 HU-11- D-404303   H 170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Csidey József                  2.cs. F30 HU-11- D-395977   H 170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Füredi Péter                   2.cs. F10 HU-11- 11-64068   H 170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Rebenek Imre                   1.cs. F10 HU-09- 11-43977   H 170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Cenkvári Attila                1.cs. F30 HU-10- 11-60330   H 170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Tolnay László                  1.cs. F19 HU-11- D-395320   H 170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Páli István                    2.cs. F10 HU-11- D-404255   H 170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Kulicskó Gyula                 2.cs. F02 HU-11- D-431192   H 170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Baranyai Csaba                 2.cs. F20 HU-11- D-404107   H 170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Remete Ferenc                  2.cs. F01 HU 11- 11-64397   T 170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Csidey József                  0.cs. F30 HU-10-   O-2190   T 170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Tolnay László                  0.cs. F19 HU-10- D-312356   T 170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J.Varga Attila                 2.cs. F10 HU-07- D-165397   H 17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Csidey József                  0.cs. F30 HU-10- 11-52141   T 1701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Muhovits Gergely               1.cs. F10 HU 11- D-358999   H 170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Zvezdovics Szilvér             1.cs. F02 HU-10- 11-52004   H 170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Kiss László                    0.cs. F01 HU-10- D-265011   H 17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Füredi Péter                   2.cs. F10 HU-10- 11-55104   H 17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Hardt Ádám                     1.cs. F16 HU-10- 11-56190   T 170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Nagy Béla                      2.cs. F10 HU-11- D-356710   T 17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Csidey József                  0.cs. F30 HU-10-   O-2177   H 170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Árkosi Zoltán                  2.cs. F01 HU-11- D-356138   H 170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Bors László                    1.cs. F30 HU-08- 11-37809   H 170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Rebenek Imre                   2.cs. F10 HU-07- 50-27372   H 170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Kustyán-Ayurveda dúc           1.cs. F02 HU-10- D-267270   H 170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Hardt Ádám                     2.cs. F16 HU-10- 11-56984   T 170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Muhovits Gergely               1.cs. F10 HU 11- D-358978   H 170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Hardt Ádám                     0.cs. F16 HU-11- 11-66002   T 17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Forró József                   1.cs. F01 HU-10- D-265141   T 170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Ring László                    0.cs. F10 HU 09- 11-47742   H 169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Forró József                   2.cs. F01 HU-11- D-430762   T 169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Földing Norbert és apja        1.cs. F30 HU-10- D-265887   H 16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Markó Dezső                    2.cs. F30 HU-11- D-357844   H 169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Banyár Károly                  2.cs. F10 HU-11- 11-64235   H 169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Domonkos Csaba                 1.cs. F30 HU-10-   O-5464   H 169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Domonkos Csaba                 2.cs. F30 HU-09- 11-50561   H 169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Zvezdovics Szilvér             1.cs. F02 HU-09- 11-40916   H 169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J.Varga Attila                 2.cs. F10 HU-11- D-358132   H 169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Ábrahám József                 0.cs. F01 HU-10- 11-51546   T 16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Ledó Gábor                     0.cs. F16 HU-11- D-404570   H 169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Ledó Gábor                     1.cs. F16 HU-11- 11-66530   H 169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Muhovits Gergely               1.cs. F10 HU 11- D-358981   H 169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Szattlmayer Sándor             1.cs. F10 HU 07- 11-18911   T 169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Ledó Gábor                     2.cs. F16 HU-11- 11-66512   H 169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J.Varga Attila                 1.cs. F10 HU-08- 11-30847   H 169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Balog Norbert                  2.cs. F01 HU-09- 11-40098   T 169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Ledó Gábor                     1.cs. F16 HU-11- D-404623   H 169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Forró József                   1.cs. F01 HU-11- D-430758   T 169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Süveges-Rácz                   2.cs. F02 HU-11- D-395971   H 169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Muhovits Gergely               1.cs. F10 HU 07- 11-18775   H 169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Bors László                    0.cs. F30 HU-11- D-357489   H 169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Hodossy Ernő                   1.cs. F10 HU-11- 11-64031   H 169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Huszti Zoltán                  2.cs. F13 HU-11- 11-62368   H 169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Szarvas István                 0.cs. F02 HU-10- D-265387   H 169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Molnár Imre                    2.cs. F01 HU-10-   O-1985   T 16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Balog Norbert                  2.cs. F01 HU-10- 11-51757   H 16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Tóth László                    2.cs. F19 HU-11- D-359427   H 169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Muhovits Gergely               2.cs. F10 HU 11- D-358993   H 169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Szórádi Frigyes                1.cs. F10 HU-10- 11-55017   H 169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Ábrahám József                 0.cs. F01 HU-10- 11-51567   T 16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Tóth József                    2.cs. F19 HU-10- 11-57386   H 169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Remete Ferenc                  2.cs. F01 HU 08- 11-26931   H 16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Földing József és fia          2.cs. F30 HU-11-  O-07723   H 16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Fuhrmann László                1.cs. F10 HU-10-   O-2076   H 169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Füredi Péter                   2.cs. F10 HU-11- D-333990   H 169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Kustyán-Ayurveda dúc           2.cs. F02 HU-07- D-165695   H 169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Ábrahám József                 0.cs. F01 HU-09- 11-39604   T 16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Kiss Ferenc                    0.cs. F02 HU-10- D-318995   T 169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Csidey József                  2.cs. F30 HU-11- D-404996   H 16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Kiss László                    1.cs. F01 HU-08- 11-32711   H 16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Kustyán-Ayurveda dúc           0.cs. F02 HU-11- D-333940   H 169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Bors László                    1.cs. F30 HU-08- 11-32096   H 169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Czinger Csaba                  1.cs. F19 HU 08- 11-34453   T 169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Bors László                    1.cs. F30 HU-09- 11-50322   H 169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J.Varga Attila                 1.cs. F10 HU-09- 11-44219   H 169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Glück István                   2.cs. F02 HU-11- D-431022   T 169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Lackó Norbert                  1.cs. F20 HU-10- 11-58417   H 169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Földing József és fia          2.cs. F30 HU-09- D-226213   H 169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Földesi Miklós                 1.cs. F19 HU-07- 11-21757   H 169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Kelemen Gyula                  2.cs. F30 HU-09- 11-50523   T 16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Bors László                    1.cs. F30 HU-10-   O-5444   H 16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Kiss László                    1.cs. F01 HU-07- 11-21500   H 169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Buda Sándor                    1.cs. F30 HU-10- D-267558   H 169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Heilig Károly                  1.cs. F01 HU-08- 11-27057   H 169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Bors László                    1.cs. F30 HU-11- D-357457   H 16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Nagy Béla                      1.cs. F10 HU-10- 11-54867   H 169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Tóth László                    1.cs. F19 HU-10- 11-57648   T 169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Földing Norbert és apja        2.cs. F30 HU-09- 11-47942   H 169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Tolnay László                  0.cs. F19 HU-10- 11-56024   H 16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Földing Norbert és apja        0.cs. F30 HU-09- D-208936   H 169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Kustyán-Ayurveda dúc           0.cs. F02 HU-11- D-333918   H 16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Nagy Gábor                     1.cs. F02 HU-09- 11-40410   H 169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Kiss László                    1.cs. F01 HU-10- D-265020   H 169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Tolnay László                  2.cs. F19 HU-11- D-357248   H 16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Szórádi Imre                   2.cs. F19 HU-10- D-267107   T 169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Csidey József                  0.cs. F30 HU-11- 11-64695   H 169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Muhovits Gergely               2.cs. F10 HU 11- 11-64282   H 169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Szórádi Frigyes                2.cs. F10 HU-11- D-356723   H 169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Árkosi Zoltán                  0.cs. F01 HU-11- D-356117   H 169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Balog Norbert                  2.cs. F01 HU-11- 11-61322   H 169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Földing József és fia          1.cs. F30 HU-10- 11-57762   H 169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Muhovits Gergely               2.cs. F10 HU 11- 11-64295   H 169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Szórádi Imre                   2.cs. F19 HU-09- 11-48846   H 1690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Muhovits Gergely               2.cs. F10 HU 11- 11-64281   H 169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Szórádi Imre                   2.cs. F19 HU-11- M-125011   T 16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Szalai Pál                     1.cs. F02 HU-10- 11-52585   H 169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Szarvas István                 2.cs. F02 HU-11- 11-61968   H 1690,63 m/p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Dunamenti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F30    5 h.  23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F30    5 h.  22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F10    5 h.  22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2.cs. F30    5 h.  21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F10    5 h.  21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2.cs. F30    5 h.  209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1.cs. F02    5 h.  20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ing László                    1.cs. F10    5 h.  20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2.cs. F30    5 h.  20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-Ayurveda dúc           2.cs. F02    5 h.  20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1.cs. F19    5 h.  20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2.cs. F01    5 h.  19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2.cs. F10    5 h.  19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1.cs. F30    5 h.  184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2.cs. F19    5 h.  17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1.cs. F30    5 h.  17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dey József                  2.cs. F30    5 h.  17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dossy Ernő                   1.cs. F10    5 h.  172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 Norbert                  1.cs. F01    5 h.  17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.Varga Attila                 1.cs. F10    5 h.  16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dó Gábor                     1.cs. F16    5 h.  14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László                    1.cs. F01    5 h.  14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ors László                    1.cs. F30    5 h.  14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da István                    1.cs. F10    4 h.  13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rdt Ádám                     2.cs. F16    4 h.  13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üveges-Rácz                   2.cs. F02    4 h.  13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üredi Péter                   2.cs. F10    5 h.  13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edó Gábor                     2.cs. F16    4 h.  13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Imre                   1.cs. F19    3 h.  12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nyár Károly                  2.cs. F10    4 h.  12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József                    2.cs. F19    4 h.  11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űcs Gyula                    2.cs. F10    3 h.  11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mete Ferenc                  1.cs. F01    3 h.  10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nyár Károly                  1.cs. F10    3 h.  108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esi Miklós                 1.cs. F19    3 h.   9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uszti Zoltán                  2.cs. F13    3 h.   9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li István                    1.cs. F10    3 h.   9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olnár Imre                    2.cs. F01    3 h.   9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ardt Ádám                     1.cs. F16    3 h.   9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eilig Károly                  1.cs. F01    3 h.   9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orró József                   2.cs. F01    3 h.   9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uhovits Gergely               1.cs. F10    4 h.   9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József                    1.cs. F19    3 h.   9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órádi Imre                   2.cs. F19    4 h.   9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rvas István                 1.cs. F02    3 h.   9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.Varga Attila                 2.cs. F10    3 h.   9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brahám József                 2.cs. F01    3 h.   9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uda Sándor                    1.cs. F30    3 h.   8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vezdovics Szilvér             1.cs. F02    3 h.   8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Domonkos Csaba                 1.cs. F30    3 h.   8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uhovits Gergely               2.cs. F10    4 h.   7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üredi Péter                   1.cs. F10    2 h.   7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ollár Gyula                  1.cs. F30    2 h.   7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log Norbert                  2.cs. F01    3 h.   6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Ledó Vilmos                    2.cs. F16    2 h.   6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agy Béla                      2.cs. F10    2 h.   6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licskó Gyula                 1.cs. F02    2 h.   6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ing László                    2.cs. F10    2 h.   60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ors László                    2.cs. F30    2 h.   6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Gábor                     2.cs. F02    2 h.   5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benek Imre                   1.cs. F10    2 h.   5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Ernő                     2.cs. F02    2 h.   57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Domonkos Csaba                 2.cs. F30    2 h.   5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lai Pál                     1.cs. F02    2 h.   5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licskó Gyula                 2.cs. F02    2 h.   5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áli István                    2.cs. F10    2 h.   5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enkvári Attila                1.cs. F30    2 h.   5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aranyai Csaba                 2.cs. F20    2 h.   5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László                    1.cs. F19    2 h.   5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Lackó Norbert                  1.cs. F20    2 h.   4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emete Ferenc                  2.cs. F01    2 h.   4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orró József                   1.cs. F01    2 h.   4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agy Gábor                     1.cs. F02    2 h.   4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odossy Ernő                   2.cs. F10    1 h.   4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brahám József                 1.cs. F01    1 h.   3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olnár Imre                    1.cs. F01    1 h.   3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övecses Gábor                 1.cs. F02    1 h.   37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licskó Ferenc                1.cs. F02    1 h.   3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uhrmann László                2.cs. F10    1 h.   3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enkvári Attila                2.cs. F30    1 h.   3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Ledó Vilmos                    1.cs. F16    1 h.   3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üveges-Rácz                   1.cs. F02    1 h.   2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Lackó Norbert                  2.cs. F20    1 h.   2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Árkosi Zoltán                  2.cs. F01    1 h.   2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ttlmayer Sándor             1.cs. F10    1 h.   2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óth László                    2.cs. F19    1 h.   2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órádi Frigyes                1.cs. F10    1 h.   2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uhrmann László                1.cs. F10    1 h.   2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zinger Csaba                  1.cs. F19    1 h.   2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Glück István                   2.cs. F02    1 h.   2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elemen Gyula                  2.cs. F30    1 h.   2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órádi Frigyes                2.cs. F10    1 h.   1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rvas István                 2.cs. F02    1 h.   18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/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9. Brno-Slapan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Velke Mezirici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6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13. Ricsány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F10   20 h.  876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1.cs. F30   20 h.  85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F30   18 h.  81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2.cs. F30   20 h.  81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F30   19 h.  768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2.cs. F30   20 h.  75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F01   18 h.  74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1.cs. F30   20 h.  73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2.cs. F30   17 h.  730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-Ayurveda dúc           1.cs. F02   18 h.  69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1.cs. F19   19 h.  69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2.cs. F10   18 h.  69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Béla                      1.cs. F10   17 h.  673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üveges-Rácz                   2.cs. F02   19 h.  66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1.cs. F30   19 h.  65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ing László                    1.cs. F10   15 h.  63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 Norbert                  1.cs. F01   16 h.  62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                   1.cs. F01   18 h.  60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-Ayurveda dúc           2.cs. F02   16 h.  60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uhovits Gergely               1.cs. F10   18 h.  60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2.cs. F19   17 h.  59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rvas István                 1.cs. F02   15 h.  58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brahám József                 1.cs. F01   14 h.  58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olnár Imre                    2.cs. F01   15 h.  54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rdt Ádám                     2.cs. F16   14 h.  52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üveges-Rácz                   1.cs. F02   14 h.  50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uszti Zoltán                  2.cs. F13   14 h.  50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benek Imre                   2.cs. F10   14 h.  46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dey József                  2.cs. F30   13 h.  46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József                    1.cs. F19   14 h.  45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üredi Péter                   2.cs. F10   14 h.  45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i Pál                     1.cs. F02   13 h.  45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eilig Károly                  1.cs. F01   13 h.  45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Imre                   2.cs. F19   13 h.  43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.Varga Attila                 1.cs. F10   13 h.  43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edó Gábor                     1.cs. F16   13 h.  417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Imre                   1.cs. F19   11 h.  40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uda Sándor                    1.cs. F30   13 h.  40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ackó Norbert                  1.cs. F20   12 h.  39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dossy Ernő                   1.cs. F10   11 h.  371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László                    2.cs. F01   10 h.  36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rkosi Zoltán                  2.cs. F01   10 h.  36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esi Miklós                 1.cs. F19   11 h.  34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orró József                   2.cs. F01    9 h.  32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orró József                   1.cs. F01    9 h.  32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Ledó Gábor                     2.cs. F16    9 h.  31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va Zoltán                    2.cs. F02   10 h.  30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olnár Imre                    1.cs. F01    8 h.  29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brahám József                 2.cs. F01    9 h.  27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ors László                    2.cs. F30    8 h.  27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ing László                    2.cs. F10    8 h.  27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va Zoltán                    1.cs. F02    9 h.  27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licskó Ferenc                1.cs. F02    9 h.  27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log Norbert                  2.cs. F01    9 h.  27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Ledó Vilmos                    2.cs. F16    8 h.  26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da István                    1.cs. F10    8 h.  26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benek Imre                   1.cs. F10    8 h.  25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enkvári Attila                1.cs. F30    8 h.  25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brahám Tibor                  1.cs. F01    7 h.  25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Domonkos Csaba                 1.cs. F30    8 h.  24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Ledó Vilmos                    1.cs. F16    8 h.  24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Ernő                     2.cs. F02    7 h.  23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agy Béla                      2.cs. F10    6 h.  23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.Varga Attila                 2.cs. F10    7 h.  234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nyár Károly                  1.cs. F10    7 h.  23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licskó Gyula                 1.cs. F02    7 h.  22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enkvári Attila                2.cs. F30    7 h.  22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Zvezdovics Szilvér             1.cs. F02    7 h.  225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Ernő                     1.cs. F02    7 h.  22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övecses Gábor                 1.cs. F02    7 h.  22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rvas József                 2.cs. F20    7 h.  21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rkosi Zoltán                  1.cs. F01    7 h.  21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rvas József                 1.cs. F20    6 h.  21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eicser Béla                   2.cs. F02    6 h.  20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óth József                    2.cs. F19    7 h.  20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emete Ferenc                  2.cs. F01    6 h.  20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ardt Ádám                     1.cs. F16    6 h.  19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eilig Károly                  2.cs. F01    6 h.  19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órádi Frigyes                1.cs. F10    7 h.  17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uszti Zoltán                  1.cs. F13    5 h.  17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uhovits Gergely               2.cs. F10    7 h.  17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uhrmann László                1.cs. F10    6 h.  17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üredi Péter                   1.cs. F10    5 h.  16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odossy Ernő                   2.cs. F10    5 h.  16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Janes Gyula                    1.cs. F20    5 h.  16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Glück István                   1.cs. F02    5 h.  158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áli István                    1.cs. F10    5 h.  15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Glück István                   2.cs. F02    6 h.  15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agy Gábor                     2.cs. F02    5 h.  15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óth László                    1.cs. F19    5 h.  14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Domonkos Csaba                 2.cs. F30    5 h.  14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eicser Béla                   1.cs. F02    5 h.  13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agy Gábor                     1.cs. F02    5 h.  13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alogh Zoltán                  1.cs. F02    4 h.  12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adlicsek Ádám                 1.cs. F20    4 h.  12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nyár Károly                  2.cs. F10    4 h.  12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eményi János                  1.cs. F30    3 h.  12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Zvezdovics Szilvér             2.cs. F02    4 h.  11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h Tibor                     1.cs. F20    4 h.  11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ollár Gyula                  1.cs. F30    3 h.  11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aranyai Csaba                 2.cs. F20    4 h.  11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h Tibor                     2.cs. F20    4 h.  10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Ferenc                    1.cs. F02    4 h.  10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Lackó Norbert                  2.cs. F20    4 h.  10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Ferenc                    2.cs. F02    4 h.   9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lai Pál                     2.cs. F02    3 h.   9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öldesi Miklós                 2.cs. F19    4 h.   9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alogh Zoltán                  2.cs. F02    3 h.   9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ulicskó Gyula                 2.cs. F02    3 h.   8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áli István                    2.cs. F10    3 h.   8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Granát Lajos                   2.cs. F02    2 h.   8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ttlmayer Sándor             1.cs. F10    3 h.   7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övecses Gábor                 2.cs. F02    2 h.   7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orváth Zoltán                 1.cs. F20    3 h.   6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imon Károly                   1.cs. F10    2 h.   6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uhrmann László                2.cs. F10    2 h.   6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óth László                    2.cs. F19    2 h.   6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órádi Frigyes                2.cs. F10    2 h.   6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Janes Gyula                    2.cs. F20    2 h.   5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ezselics Mihály               2.cs. F02    2 h.   5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Juhász Sándor                  1.cs. F20    2 h.   5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adlicsek Ádám                 2.cs. F20    2 h.   5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elemen Gyula                  2.cs. F30    2 h.   4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Ábrahám Tibor                  2.cs. F01    1 h.   4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Juhász Sándor                  2.cs. F20    1 h.   4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ulicskó Ferenc                2.cs. F02    1 h.   3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ezselics Mihály               1.cs. F02    1 h.   2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elemen Gyula                  1.cs. F30    1 h.   2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zinger Csaba                  1.cs. F19    1 h.   2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zinger Csaba                  2.cs. F19    1 h.   1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rvas István                 2.cs. F02    1 h.   18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Dunamenti röpcsopor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űcs Gyula                    F10 HU-10- D-267355   H  4h 18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és fia          F30 HU-10- 11-57728   H  4h 179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szti Zoltán                  F13 HU-10- 11-60979   H  4h 177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0- D-312635   H  4h 177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üveges-Rácz                   F02 HU-11- D-431378   H  4h 175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űcs Gyula                    F10 HU-10- D-267360   H  4h 174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-Ayurveda dúc           F02 HU-10- D-265462   H  4h 17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-Ayurveda dúc           F02 HU-11- D-333927   H  4h 17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dey József                  F30 HU-10- D-265779   H  4h 168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József és fia          F30 HU-09- D-226202   H  4h 164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emete Ferenc                  F01 HU 09-11-46253    H  4h 163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űcs Gyula                    F10 HU-11- D-356634   H  4h 162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Bors László                    F30 HU-08- 11-37809   H  4h 162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arkó Dezső                    F30 HU-11- M-125391   H  4h 16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ölding Norbert és apja        F30 HU-10- D-265816   H  4h 158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Földing Norbert és apja        F30 HU-10- D-312616   H  4h 15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zűcs Gyula                    F10 HU-10- 11-54695   H  4h 157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űcs Gyula                    F10 HU-06- 11-08042   H  4h 15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iss László                    F01 HU-09- 11-40153   H  4h 154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Földing József és fia          F30 HU-10- D-265886   H  4h 154,7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Dunamenti röpcsopor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0- D-265780   T  4h 15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08- 11-32954   T  3h 132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brahám József                 F01 HU-09- 50-59324   T  3h 13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7- 50-40569   T  3h 11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11- 11-61306   T  3h 112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eilig Károly                  F01 HU-11- 11-61358   T  3h 11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ardt Ádám                     F16 HU-10- D-312321   T  3h 10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dey József                  F30 HU-11- D-404492   T  3h 107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olnár Imre                    F01 HU-10-   O-1985   T  3h 10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orró József                   F01 HU-11- D-430758   T  3h 100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iss László                    F01 HU-10- D-265021   T  3h  98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Heilig Károly                  F01 HU-08- 11-27036   T  3h  95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abó Ernő                     F02 HU-11- 11-62528   T  3h  91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orró József                   F01 HU-10- D-265141   T  3h  88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Csidey József                  F30 HU-11- 11-64687   T  3h  77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5:05:00Z</dcterms:created>
  <dc:creator>Király István</dc:creator>
  <dc:description/>
  <cp:keywords/>
  <dc:language>en-US</dc:language>
  <cp:lastModifiedBy>Király István</cp:lastModifiedBy>
  <dcterms:modified xsi:type="dcterms:W3CDTF">2012-05-23T09:22:00Z</dcterms:modified>
  <cp:revision>4</cp:revision>
  <dc:subject/>
  <dc:title>Győr és Környéke Tagszövetség, F01 Győr</dc:title>
</cp:coreProperties>
</file>