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oport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7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7   12    99   20   1236,84   1030,5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5   26   277   55   1242,63    981,9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2   21   167   33   1227,30   1042,7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3    5    53   11   1255,33    940,8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2   116   19   1143,11    871,1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8   164   33   1201,67    900,68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7   11   101   20   1202,49   1096,08</w:t>
      </w:r>
    </w:p>
    <w:p>
      <w:pPr>
        <w:pStyle w:val="HTMLkntformzott"/>
        <w:rPr/>
      </w:pPr>
      <w:r>
        <w:rPr>
          <w:b/>
          <w:color w:val="000000"/>
        </w:rPr>
        <w:t>Dunamenti              62  106   987  197   1255,33    989,3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edó Gábor                     1.cs. F16 HU-11- D-404561   H 125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2.cs. F02 HU-10- D-318849   H 124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F01 HU 11- 11-64396   H 123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F01 HU 08- 11-36063   H 12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F10 HU-11- D-395875   H 12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F01 HU-07- 50-40569   T 122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1.cs. F10 HU-06- 11-08042   H 12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1.cs. F10 HU-10- 11-54644   H 12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üredi Péter                   1.cs. F10 HU-11- D-404272   H 121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F10 HU-11- D-356712   H 12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1.cs. F30 HU-10- D-265886   H 12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ackó Norbert                  1.cs. F20 HU-11- 11-67014   H 120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2.cs. F10 HU-09- 11-44238   H 11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1.cs. F30 HU-09- 11-50451   H 119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1.cs. F30 HU-10- D-312616   H 11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dey József                  1.cs. F30 HU-10- D-265782   H 118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2.cs. F20 HU-10- 11-58372   H 11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István                 1.cs. F02 HU-09- D-208765   H 118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dó Gábor                     2.cs. F16 HU-11- D-404887   H 118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1.cs. F30 HU-10- D-319493   H 11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Ferenc                1.cs. F02 HU-11- 11-61758   H 11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zselics Mihály               2.cs. F02 HU-11- 11-61601   T 11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ackó Norbert                  1.cs. F20 HU-10- 11-58417   H 11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-Ayurveda dúc           1.cs. F02 HU-09- D-231697   H 117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benek Imre                   1.cs. F10 HU-09- 11-43685   H 11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és fia          1.cs. F30 HU-10- D-265883   H 116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mete Ferenc                  1.cs. F01 HU 05- D-136609   H 116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1.cs. F30 HU-08- D-182441   H 11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ors László                    1.cs. F30 HU-09- 11-50322   H 116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Béla                      1.cs. F10 HU-09- 11-43733   H 116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2.cs. F30 HU-07- D-165554   H 11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üredi Péter                   2.cs. F10 HU-11- 11-64051   H 116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1.cs. F30 HU-11- M-125395   H 11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József és fia          1.cs. F30 HU-10- 11-57753   H 11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ackó Norbert                  1.cs. F20 HU-09- 11-48141   H 115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és apja        1.cs. F30 HU-10- D-312635   H 115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ukta Ferenc                   1.cs. F01 HU-10- 11-51808   H 11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Béla                      1.cs. F10 HU-11- D-404415   H 11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1.cs. F02 HU-07- 11-16901   T 11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h Tibor                     2.cs. F20 HU-10- 11-58329   H 114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1.cs. F02 HU-10- D-318822   T 114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adlicsek Ádám                 1.cs. F20 HU-11- 11-69280   H 11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és apja        1.cs. F30 HU-11-  O-07756   H 11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1.cs. F19 HU-11- M-125326   H 11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zselics Mihály               1.cs. F02 HU-07- 11-17536   H 11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ors László                    1.cs. F30 HU-11- D-357489   H 114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1.cs. F19 HU-10- D-312359   T 11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adlicsek Ádám                 1.cs. F20 HU-11- 05-22377   T 11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-Ayurveda dúc           0.cs. F02 HU-11- 11-61881   H 11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eilig Károly                  0.cs. F01 HU-11- 11-61348   H 11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vezdovics Szilvér             0.cs. F02 HU-11- 11-62230   H 11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Ferenc                    1.cs. F02 HU-08- 11-27440   H 11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Ferenc                    1.cs. F02 HU-11- D-431099   H 11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nyár Károly                  1.cs. F10 HU-11- 11-64283   H 11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benek Imre                   1.cs. F10 HU-07- 50-27372   H 11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og Norbert                  1.cs. F01 HU-08- 11-32954   T 11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ranyai Csaba                 1.cs. F20 HU-11- D-404110   H 11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rvas István                 2.cs. F02 HU-11- 11-61968   H 11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Frigyes                1.cs. F10 HU-10- 11-55023   H 11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.Varga Attila                 1.cs. F10 HU-08- 23-16947   H 11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h Tibor                     1.cs. F20 HU-11- D-404169   H 11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József és fia          1.cs. F30 HU-10- 11-57767   H 112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István                 1.cs. F02 HU-10- D-265394   H 111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Ledó Gábor                     2.cs. F16 HU-11- D-404590   H 11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dossy Ernő                   1.cs. F10 HU-11- 11-64015   T 111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ardt Ádám                     1.cs. F16 HU-11- 11-65178   T 111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ukta Ferenc                   1.cs. F01 HU-09- 50-21797   T 111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József és fia          2.cs. F30 HU-10- D-265881   H 11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nyár Károly                  1.cs. F10 HU-10- 11-55235   H 11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nyár Károly                  2.cs. F10 HU-11- 11-64243   H 11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Béla                      1.cs. F10 HU-09- 11-43729   H 110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Béla                      1.cs. F10 HU-09- 11-43712   H 11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űcs Gyula                    1.cs. F10 HU-09- 11-44002   H 11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Béla                      1.cs. F10 HU-10- D-300765   H 11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kó Dezső                    1.cs. F30 HU-10- D-265725   H 110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ackó Norbert                  1.cs. F20 HU-11- 11-67040   H 110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rvas István                 2.cs. F02 HU-11- 11-61922   H 110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idey József                  2.cs. F30 HU-10-   O-2190   T 109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styán-Ayurveda dúc           1.cs. F02 HU-11- D-333949   H 10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órádi Imre                   1.cs. F19 HU-09- D-209033   H 10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Norbert és apja        0.cs. F30 HU-08- D-182440   H 109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vezdovics Szilvér             1.cs. F02 HU-11- 11-62267   H 109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ors László                    1.cs. F30 HU-09- 11-50311   H 10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adlicsek Ádám                 1.cs. F20 HU-11- 11-69277   H 109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mete Ferenc                  1.cs. F01 HU 08- 11-26931   H 10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Ledó Gábor                     2.cs. F16 HU-11- D-404595   H 109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esi Miklós                 1.cs. F19 HU-11- 11-66802   H 10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rvas István                 2.cs. F02 HU-09- D-208762   H 10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nyár Károly                  2.cs. F10 HU-11- 11-66082   H 10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olnár Imre                    1.cs. F01 HU-10- 11-51761   T 10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-Ayurveda dúc           0.cs. F02 HU-11- D-333919   H 10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óth József                    1.cs. F19 HU-08- 14-16169   H 10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lai Pál                     1.cs. F02 HU-10- 11-52593   H 109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.Varga Attila                 1.cs. F10 HU-08- 11-30847   H 10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olnay László                  2.cs. F19 HU-10- 11-56024   H 10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ardt Ádám                     1.cs. F16 HU-10- 11-56951   H 108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eilig Károly                  0.cs. F01 HU-11- 11-61336   H 10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órádi Imre                   2.cs. F19 HU-11- M-125002   H 108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ors László                    1.cs. F30 HU-11- D-357500   H 108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brahám József                 0.cs. F01 HU-09- 11-39644   T 10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olnay László                  2.cs. F19 HU-11- D-357240   H 10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nyár Károly                  1.cs. F10 HU-09- 11-43312   H 108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eilig Károly                  1.cs. F01 HU-08- 11-27038   H 10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áva Zoltán                    2.cs. F02 HU-07- 11-16935   H 10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Ledó Gábor                     1.cs. F16 HU-11- D-404624   H 10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Janes Gyula                    1.cs. F20 HU-09- 11-47931   T 10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Zvezdovics Szilvér             2.cs. F02 HU-10- 11-52288   H 108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emete Ferenc                  1.cs. F01 HU 11- D-356039   H 108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idey József                  2.cs. F30 HU-11- D-357555   T 10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ustyán-Ayurveda dúc           2.cs. F02 HU-10- D-265481   H 107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eilig Károly                  1.cs. F01 HU-10- 11-51623   H 10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Zvezdovics Szilvér             1.cs. F02 HU-10- 11-52293   H 10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ustyán-Ayurveda dúc           1.cs. F02 HU-10- D-265462   H 10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styán-Ayurveda dúc           0.cs. F02 HU-11- D-333935   H 10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styán-Ayurveda dúc           1.cs. F02 HU-11- D-333911   H 10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agy Gábor                     1.cs. F02 HU-08- 11-27752   H 10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ölding Norbert és apja        2.cs. F30 HU-06- 11-15941   H 10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anes Gyula                    1.cs. F20 HU-11- 11-67182   H 10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ss Ferenc                    1.cs. F02 HU-08- 11-27441   H 106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agy Gábor                     1.cs. F02 HU-09- 11-40410   H 10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ustyán-Ayurveda dúc           1.cs. F02 HU-11- D-333950   H 10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eicser Béla                   1.cs. F02 HU-10- 11-52644   H 106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ardt Ádám                     2.cs. F16 HU-10- D-312320   T 10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üredi Péter                   1.cs. F10 HU-11- D-333780   H 10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ustyán-Ayurveda dúc           1.cs. F02 HU-11- D-333927   H 106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ing László                    1.cs. F10 HU 08- 11-32734   T 105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Ledó Gábor                     2.cs. F16 HU-11- D-404608   H 105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uda Sándor                    1.cs. F30 HU-11- D-357654   H 10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ss Ferenc                    2.cs. F02 HU-10- D-318970   H 10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nyár Károly                  1.cs. F10 HU-10- D-265266   H 10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áva Zoltán                    1.cs. F02 HU-08- 11-39142   T 105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olnár Imre                    1.cs. F01 HU-10- 11-51782   T 10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ukta Ferenc                   1.cs. F01 HU-09- 11-39969   H 105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Janes Gyula                    1.cs. F20 HU-11- 04-35336   T 105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odossy Ernő                   1.cs. F10 HU-11- 11-64021   H 10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agy Béla                      1.cs. F10 HU-10- D-300770   H 105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Granát Lajos                   1.cs. F02 HU-11- 11-61496   T 10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rvas István                 2.cs. F02 HU-11- 11-61953   H 10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J.Varga Attila                 1.cs. F10 SK-10- 0702-773   H 10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anyár Károly                  2.cs. F10 HU-10- 11-55268   H 104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logh Zoltán                  1.cs. F02 HU-10- D-319022   H 104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odossy Ernő                   1.cs. F10 HU-11- 11-64007   H 10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ors László                    1.cs. F30 HU-11- D-357457   H 104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h Tibor                     1.cs. F20 HU-11- 11-67259   H 104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alog Norbert                  2.cs. F01 HU-11- 11-61322   H 10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ölding Norbert és apja        1.cs. F30 HU-10- D-265816   H 10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arkó Dezső                    1.cs. F30 HU-09- 11-50453   H 104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Ábrahám József                 1.cs. F01 HU-10- M-124609   T 104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ebenek Imre                   1.cs. F10 HU-11- D-395865   H 10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ustyán-Ayurveda dúc           0.cs. F02 HU-11- D-333925   H 10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ölding József és fia          2.cs. F30 HU-09- D-226275   H 10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Zvezdovics Szilvér             2.cs. F02 HU-11- D-333799   H 10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ulicskó Ferenc                2.cs. F02 HU-10- 11-52348   H 10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da István                    2.cs. F10 HU-10- 11-54744   T 104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orváth Zoltán                 2.cs. F20 HU-11- 11-67316   T 10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Janes Gyula                    1.cs. F20 HU-11- 11-67280   H 10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Páli István                    1.cs. F10 HU-11- D-356681   H 10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Granát Lajos                   1.cs. F02 HU-11- 11-61484   T 10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ölding József és fia          2.cs. F30 HU-08- D-186942   H 10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alog Norbert                  1.cs. F01 HU-09- 11-40086   T 103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olnár Imre                    1.cs. F01 HU-10- 11-51786   T 10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alogh Zoltán                  1.cs. F02 HU-10- D-319018   H 10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órádi Frigyes                2.cs. F10 HU-11- D-356723   H 10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ulicskó Ferenc                1.cs. F02 HU-08- 11-27667   H 10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enkvári Attila                1.cs. F30 HU-11- D-357503   H 10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ustyán-Ayurveda dúc           0.cs. F02 HU-11- D-333912   H 10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ebenek Imre                   1.cs. F10 HU-08- D-186695   H 10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adlicsek Ádám                 1.cs. F20 HU-11-  O-07735   H 10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uda Sándor                    1.cs. F30 HU-10- D-267566   H 101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eilig Károly                  1.cs. F01 HU-10- 11-51639   H 101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ebenek Imre                   1.cs. F10 HU-08- 11-30663   H 101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ing László                    1.cs. F10 HU 09- 11-47725   H 10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adlicsek Ádám                 1.cs. F20 HU-11- 11-69291   H 101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űcs Gyula                    1.cs. F10 HU-08- D-186744   H 101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Zvezdovics Szilvér             1.cs. F02 HU-10- 11-52001   H 101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áva Zoltán                    1.cs. F02 HU-10- D-318875   H 100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Ábrahám Tibor                  1.cs. F01 HU-07- 11-21348   H 100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óth László                    1.cs. F19 HU-10- 11-57667   H 100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emete Ferenc                  1.cs. F01 HU 11- D-356038   H 100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ing László                    1.cs. F10 HU 11- 11-64426   T 100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sidey József                  2.cs. F30 HU-11- D-357565   H 10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ustyán-Ayurveda dúc           1.cs. F02 HU-11- D-333913   H 100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Remete Ferenc                  1.cs. F01 HU 10- D-265078   H 10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órádi Imre                   1.cs. F19 HU-11- D-404287   H 10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alog Norbert                  1.cs. F01 HU-10- 11-51739   H 10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öldesi Miklós                 1.cs. F19 HU-07- 11-21783   H 10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Nagy Gábor                     1.cs. F02 HU-06- 11-06453   H  9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ölding József és fia          2.cs. F30 HU-08- D-182448   H  9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Nagy Béla                      1.cs. F10 HU-11- D-356703   H  99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Vida István                    1.cs. F10 HU-08- 11-30224   H  9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adlicsek Ádám                 1.cs. F20 HU-11- 11-69300   H  99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űcs Gyula                    1.cs. F10 HU-11- D-356614   H  99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Ábrahám József                 2.cs. F01 HU-10- 11-51540   H  9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eicser Béla                   1.cs. F02 HU-11- 11-61697   H  99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bó Ernő                     2.cs. F02 HU-11- 11-62504   H  98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Ábrahám Tibor                  1.cs. F01 HU-11- 11-61445   H  98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eilig Károly                  1.cs. F01 HU-08- 11-27027   H  989,3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05:00Z</dcterms:created>
  <dc:creator>Király István</dc:creator>
  <dc:description/>
  <cp:keywords/>
  <dc:language>en-US</dc:language>
  <cp:lastModifiedBy>Király István</cp:lastModifiedBy>
  <dcterms:modified xsi:type="dcterms:W3CDTF">2012-07-05T10:07:00Z</dcterms:modified>
  <cp:revision>3</cp:revision>
  <dc:subject/>
  <dc:title>Győr és Környéke Tagszövetség, F09 Pereszteg</dc:title>
</cp:coreProperties>
</file>