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oport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7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9   13   159   32   1383,98   1298,26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5   27   368   74   1374,02   1273,8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2   21   232   46   1372,27   1290,4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1    1    10    2   1302,10   1279,76</w:t>
      </w:r>
    </w:p>
    <w:p>
      <w:pPr>
        <w:pStyle w:val="HTMLkntformzott"/>
        <w:rPr/>
      </w:pPr>
      <w:r>
        <w:rPr>
          <w:color w:val="000000"/>
        </w:rPr>
        <w:t>F16 Lébény              3    6    79   16   1369,36   1284,2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8   15   188   38   1358,10   1273,3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7   180   36   1342,75   1258,49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0   17   240   48   1382,73   1299,13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67  117  1456  291   1383,98   1282,5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brahám József                 1.cs. F01 HU-10- 11-51543   H 138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1.cs. F30 HU-10- D-265886   H 138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F01 HU-10- D-265013   H 138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2.cs. F01 HU-11- D-356165   H 138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1.cs. F02 HU-11- D-333911   H 137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F30 HU-10- D-319500   H 137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1.cs. F10 HU-10- D-267370   H 137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1.cs. F16 HU-11- D-404606   H 13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1.cs. F30 HU-11- D-404977   H 136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1.cs. F10 HU-10- D-300765   H 136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1.cs. F19 HU-11- D-357205   H 135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1.cs. F30 HU-09- 11-50311   H 135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és fia          2.cs. F30 HU-10- 11-57764   H 135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2.cs. F30 HU-11- D-357906   H 135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ing László                    2.cs. F10 HU 11- 11-64487   T 13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2.cs. F19 HU-10- 11-57311   H 135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1.cs. F19 HU-11- D-357238   H 135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József és fia          2.cs. F30 HU-10- 11-57743   H 13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-Ayurveda dúc           1.cs. F02 HU-10- D-265462   H 135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-Ayurveda dúc           1.cs. F02 HU-11- D-333927   H 135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0.cs. F19 HU-10- 11-57796   T 135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dó Gábor                     1.cs. F16 HU-11- 11-66512   H 135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uhrmann László                1.cs. F10 HU-09- 11-43832   H 134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József                    1.cs. F19 HU-10- 11-58471   H 134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László                    1.cs. F01 HU-11- D-356187   H 134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és apja        1.cs. F30 HU-10- D-265839   H 134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és apja        0.cs. F30 HU-11-  O-07755   H 134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brahám József                 2.cs. F01 HU-10- 11-51569   T 1345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ing László                    1.cs. F10 HU 09- 11-47725   H 134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kó Dezső                    1.cs. F30 HU-09- 11-50451   H 134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László                    0.cs. F01 HU-11- D-356157   H 134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0.cs. F19 HU-10- 11-57787   H 134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Lackó Norbert                  1.cs. F20 HU-10- 11-58404   H 134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0.cs. F19 HU-10- 11-56024   H 134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kó Dezső                    2.cs. F30 HU-11- 11-64654   H 134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olnay László                  0.cs. F19 HU-11- D-395320   H 134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és apja        1.cs. F30 HU-10- D-265816   H 133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1.cs. F19 HU-10- 11-57561   H 1338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nyár Károly                  1.cs. F10 HU-09- 11-43312   H 13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kó Dezső                    2.cs. F30 HU-10- D-265749   H 133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Béla                      1.cs. F10 HU-11- D-356703   H 133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József                    1.cs. F19 HU-08- 14-16169   H 133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kó Dezső                    1.cs. F30 HU-11- M-125395   H 133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dossy Ernő                   1.cs. F10 HU-07- 11-19186   H 133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-Ayurveda dúc           1.cs. F02 HU-10- D-267244   H 133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űcs Gyula                    2.cs. F10 HU-11- D-356635   H 133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ing László                    1.cs. F10 HU 11- 11-64404   T 133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rkó Dezső                    2.cs. F30 HU-11- D-404981   H 133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kó Dezső                    1.cs. F30 HU-10- D-265762   H 133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-Ayurveda dúc           2.cs. F02 HU-10- D-267211   H 133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ing László                    0.cs. F10 HU 11- 11-64488   H 133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József és fia          2.cs. F30 HU-11-  O-07723   H 133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rkó Dezső                    1.cs. F30 HU-10- D-265752   H 133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-Ayurveda dúc           0.cs. F02 HU-10- D-267256   T 133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eilig Károly                  2.cs. F01 HU-11- 11-61348   H 133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Ledó Gábor                     2.cs. F16 HU-11- D-407004   H 133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ing László                    1.cs. F10 HU 11- 11-64426   T 133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Norbert és apja        1.cs. F30 HU-10- D-265869   H 133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brahám József                 2.cs. F01 HU-09- 11-39611   T 1330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dossy Ernő                   1.cs. F10 HU-11- 11-64007   H 13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brahám József                 1.cs. F01 HU-09- 11-39605   T 133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styán-Ayurveda dúc           1.cs. F02 HU-10- D-267270   H 1329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rvas István                 1.cs. F02 HU-09- 50-20537   H 132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ustyán-Ayurveda dúc           2.cs. F02 HU-09- D-231697   H 13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Zvezdovics Szilvér             1.cs. F02 HU-10- 11-52296   H 132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nyár Károly                  1.cs. F10 HU-09- 11-43306   H 132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ing Norbert és apja        2.cs. F30 HU-11- D-357976   H 132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Zvezdovics Szilvér             2.cs. F02 HU-10- 11-52003   H 132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olnay László                  0.cs. F19 HU-11- D-357244   H 13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log Norbert                  1.cs. F01 HU-11- 11-61305   T 132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olnay László                  1.cs. F19 HU-10- 11-57356   H 13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László                    1.cs. F01 HU-07- 11-21500   H 132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lding József és fia          2.cs. F30 HU-08- D-182448   H 132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ölding József és fia          1.cs. F30 HU-09- D-226202   H 132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ölding József és fia          1.cs. F30 HU-09- D-226213   H 132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olnár Imre                    1.cs. F01 HU-10- 11-51786   T 13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ulicskó Ferenc                1.cs. F02 HU-11- 11-61758   H 13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brahám József                 1.cs. F01 HU-06- 11-11166   T 132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rkó Dezső                    2.cs. F30 HU-11- 11-64671   H 132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ss László                    0.cs. F01 HU-10- D-265016   H 132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űcs Gyula                    2.cs. F10 HU-11- D-356631   H 132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rkó Dezső                    1.cs. F30 HU-10- D-265744   H 132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ustyán-Ayurveda dúc           0.cs. F02 HU-11- D-333908   H 132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ölding Norbert és apja        1.cs. F30 HU-10- D-265887   H 13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ölding Norbert és apja        1.cs. F30 HU-10- D-312616   H 13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log Norbert                  1.cs. F01 HU-10- 11-51743   T 132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styán-Ayurveda dúc           1.cs. F02 HU-11- D-333949   H 132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ölding Norbert és apja        1.cs. F30 HU-11- D-357937   H 132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ing László                    2.cs. F10 HU 10- 11-54955   H 132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Ábrahám József                 1.cs. F01 HU-09- 11-39646   H 132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styán-Ayurveda dúc           2.cs. F02 HU-10- D-267240   H 132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olnay László                  0.cs. F19 HU-10- D-300942   H 132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olnay László                  0.cs. F19 HU-11- D-357203   H 132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eicser Béla                   1.cs. F02 HU-11- 11-61585   H 1323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ustyán-Ayurveda dúc           0.cs. F02 HU-11- D-333940   H 132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rkó Dezső                    1.cs. F30 HU-08- 11-38104   H 132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eilig Károly                  1.cs. F01 HU-09- 11-40115   H 132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ölding József és fia          0.cs. F30 HU-11- D-357285   H 132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emete Ferenc                  1.cs. F01 HU 11- 11-64396   H 132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ölding Norbert és apja        0.cs. F30 HU-09- D-208903   H 1321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ing László                    0.cs. F10 HU 09- 11-47762   T 132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ardt Ádám                     0.cs. F16 HU-10- 11-56190   T 13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Zvezdovics Szilvér             1.cs. F02 HU-09- 11-41133   H 131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anyár Károly                  1.cs. F10 HU-11- 11-64296   H 131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ölding József és fia          2.cs. F30 HU-10- 11-57763   H 13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Ledó Gábor                     1.cs. F16 HU-11- D-404586   H 13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olnay László                  1.cs. F19 HU-10- 11-57357   H 131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Zvezdovics Szilvér             0.cs. F02 HU-11- 11-62230   H 131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ölding Norbert és apja        0.cs. F30 HU-08- D-182441   H 131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ölding József és fia          0.cs. F30 HU-10- D-265883   H 131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iss Ferenc                    1.cs. F02 HU-08- 11-27440   H 13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olnay László                  0.cs. F19 HU-10- D-312359   T 131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igh Tibor                     2.cs. F20 HU-10- 11-58331   H 131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sidey József                  1.cs. F30 HU-10- D-265791   H 13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ustyán-Ayurveda dúc           2.cs. F02 HU-09- 50-21199   H 131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űcs Gyula                    1.cs. F10 HU-08- 11-30717   H 131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ing László                    1.cs. F10 HU 11- 11-64464   H 131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ölding Norbert és apja        0.cs. F30 HU-11- D-357926   H 1313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J.Varga Attila                 1.cs. F10 HU-09- D-235260   H 131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Ledó Gábor                     2.cs. F16 HU-11- D-404887   H 131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ukta Ferenc                   1.cs. F01 HU-10- 11-51813   H 131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rvas István                 1.cs. F02 HU-10-   O-2014   H 13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Markó Dezső                    1.cs. F30 HU-09- 11-50453   H 131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anyár Károly                  2.cs. F10 HU-11- 11-66074   H 131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Zvezdovics Szilvér             1.cs. F02 SK-08-03004-340   H 131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anyár Károly                  2.cs. F10 HU-10- 11-55268   H 131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Ledó Gábor                     1.cs. F16 HU-11- D-404608   H 131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rvas István                 1.cs. F02 HU-10- D-265387   H 130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ustyán-Ayurveda dúc           0.cs. F02 HU-11- 11-61741   H 130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Lackó Norbert                  1.cs. F20 HU-11- 11-67040   H 130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emete Ferenc                  1.cs. F01 HU 09- 11-46253   H 130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ölding József és fia          1.cs. F30 HU-10- 11-57753   H 130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iss László                    2.cs. F01 HU-07- 11-21499   H 130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ustyán-Ayurveda dúc           0.cs. F02 HU-11- D-333920   H 130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ustyán-Ayurveda dúc           0.cs. F02 HU-10- D-265481   H 130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anyár Károly                  1.cs. F10 HU-10- 11-55269   H 130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olnay László                  0.cs. F19 HU-10- 11-57791   H 130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uhrmann László                2.cs. F10 HU-07- D-165450   H 1307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emete Ferenc                  1.cs. F01 HU 08- 50-53015   H 130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odossy Ernő                   1.cs. F10 HU-11- 11-64021   H 130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Domonkos Csaba                 1.cs. F30 HU-10-   O-5462   H 130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Ledó Gábor                     1.cs. F16 HU-11- D-404555   H 130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anyár Károly                  1.cs. F10 HU-09- 11-43346   H 130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Domonkos Csaba                 1.cs. F30 HU-10- 11-60467   H 130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Páva Zoltán                    1.cs. F02 HU-10- D-318875   H 130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ebenek Imre                   2.cs. F10 HU-11- D-359391   H 130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ustyán-Ayurveda dúc           2.cs. F02 HU-09- 50-02335   H 130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eicser Béla                   1.cs. F02 HU-10- 11-52635   H 13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Feicser Béla                   1.cs. F02 HU-11- 11-61600   H 130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Ledó Gábor                     2.cs. F16 HU-11- D-404595   H 130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Remete Ferenc                  1.cs. F01 HU 11- D-356053   H 130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iss Ferenc                    1.cs. F02 HU-10- D-318999   H 130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J.Varga Attila                 1.cs. F10 SK-10- 0702-773   H 13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Ábrahám József                 2.cs. F01 HU-10- 11-51563   T 130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J.Varga Attila                 1.cs. F10 HU-11- D-404521   H 13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Ábrahám József                 1.cs. F01 HU-10- 11-51564   T 130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Csidey József                  1.cs. F30 HU-11- D-357827   H 130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Zvezdovics Szilvér             2.cs. F02 HU-09- 11-40933   H 13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Nagy Béla                      1.cs. F10 HU-10- D-300770   H 130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Vigh Tibor                     0.cs. F20 HU-11- 11-67263   H 130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uszti Zoltán                  1.cs. F13 HU-10- 11-60979   H 130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Tóth József                    1.cs. F19 HU-10- 11-57386   H 130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Ring László                    1.cs. F10 HU 10- 11-54948   H 130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Csidey József                  2.cs. F30 HU-11- M-125393   T 130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Fuhrmann László                2.cs. F10 HU-11- D-358050   H 130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Csidey József                  0.cs. F30 HU-11- D-395963   T 130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Hardt Ádám                     0.cs. F16 HU-10- 11-56194   H 130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Tóth József                    1.cs. F19 HU-10- 11-57382   H 130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ölding József és fia          0.cs. F30 HU-10- D-265881   H 130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iss László                    1.cs. F01 HU-09- 11-40153   H 13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arvas István                 0.cs. F02 HU-10- D-265371   H 130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Domonkos Csaba                 1.cs. F30 HU-10-   O-5464   H 130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Tolnay László                  2.cs. F19 HU-10- D-312549   H 130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ölding József és fia          1.cs. F30 HU-09- D-226204   H 130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iss László                    1.cs. F01 HU-11- D-356184   H 13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Rebenek Imre                   1.cs. F10 HU-08- 11-30663   H 130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Heilig Károly                  2.cs. F01 HU-10- 11-51635   H 130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Nagy Béla                      1.cs. F10 HU-09- 11-43712   H 130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Heilig Károly                  2.cs. F01 SK-08- 0805-299   H 130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Zvezdovics Szilvér             1.cs. F02 HU-10- 11-52004   H 130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űcs Gyula                    2.cs. F10 HU-10-   O-2077   H 130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űcs Gyula                    1.cs. F10 HU-08- D-186744   H 129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Bors László                    2.cs. F30 HU-11- D-357468   H 129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Fuhrmann László                2.cs. F10 HU-10- D-267331   H 12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Földing Norbert és apja        0.cs. F30 HU-11-  O-07756   H 129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Tolnay László                  0.cs. F19 HU-10- M-124646   T 129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ors László                    1.cs. F30 HU-11- D-357457   H 129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alog Norbert                  1.cs. F01 HU-07- 50-40569   T 129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Bukta Ferenc                   1.cs. F01 HU-09- 11-39903   H 129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Földing Norbert és apja        0.cs. F30 HU-08- D-182440   H 1298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Remete Ferenc                  1.cs. F01 HU 08- 11-36063   H 129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Páva Zoltán                    0.cs. F02 HU-10- D-318821   H 129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Nagy Béla                      1.cs. F10 HU-09- 11-43733   H 129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Ring László                    1.cs. F10 HU 08- 11-32815   H 129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Ledó Gábor                     1.cs. F16 HU-11- D-356727   H 129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űcs Gyula                    1.cs. F10 HU-09- 11-44002   H 12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Nagy Béla                      1.cs. F10 HU-11- D-404415   H 129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ustyán-Ayurveda dúc           0.cs. F02 HU-08- 11-31107   H 1296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Csidey József                  0.cs. F30 HU-11- D-395977   H 12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Csidey József                  2.cs. F30 HU-09- D-208870   H 1295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Remete Ferenc                  1.cs. F01 HU 11- D-356039   H 12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Markó Dezső                    0.cs. F30 HU-11- D-404985   H 129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Csidey József                  0.cs. F30 HU-11- D-404486   H 129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Tolnay László                  2.cs. F19 HU-10- 11-56326   H 129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iss László                    1.cs. F01 HU-08- 11-32711   H 129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iss László                    1.cs. F01 HU-11- D-356178   H 12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ustyán-Ayurveda dúc           2.cs. F02 HU-08- 11-27869   H 129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iss Ferenc                    2.cs. F02 HU-07- 11-16467   H 129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iss László                    2.cs. F01 HU-08- 11-32700   H 129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űcs Gyula                    1.cs. F10 HU-06- 11-08042   H 129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Hardt Ádám                     0.cs. F16 HU-10- D-312661   T 129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iss Ferenc                    2.cs. F02 HU-11- D-431060   H 129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iss László                    0.cs. F01 HU-10- D-319347   T 12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zarvas István                 2.cs. F02 HU-11- 11-61968   H 129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Balogh Zoltán                  1.cs. F02 HU-11- D-430982   H 129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Csidey József                  2.cs. F30 HU-10- D-265780   T 129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Remete Ferenc                  1.cs. F01 HU 09- D-209087   H 129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Bors László                    2.cs. F30 HU-11- D-357500   H 129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zórádi Imre                   1.cs. F19 HU-09- D-209033   H 129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Rebenek Imre                   1.cs. F10 HU-09- 11-43685   H 129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Ring László                    1.cs. F10 HU 11- 11-64414   H 129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Füredi Péter                   1.cs. F10 HU-11- D-404270   H 129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ustyán-Ayurveda dúc           0.cs. F02 HU-06- D-148796   H 129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Ledó Gábor                     1.cs. F16 HU-11- D-404624   H 129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Markó Dezső                    0.cs. F30 HU-11- 11-64667   H 129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Markó Dezső                    2.cs. F30 HU-10- D-265726   H 129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Páva Zoltán                    0.cs. F02 HU-11- D-430859   T 128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Fuhrmann László                1.cs. F10 HU-11- D-356675   H 128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űcs Gyula                    1.cs. F10 HU-08- 11-30894   H 128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Földing József és fia          2.cs. F30 HU-10- 11-57741   H 128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Csidey József                  1.cs. F30 HU-10- D-319493   H 128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ustyán-Ayurveda dúc           0.cs. F02 HU-11-  O-07546   T 128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Ledó Vilmos                    2.cs. F16 HU-11- D-395186   H 12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Földing József és fia          1.cs. F30 HU-10- 11-57728   H 128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zórádi Imre                   1.cs. F19 HU-11- D-357346   H 128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zűcs Gyula                    2.cs. F10 HU-11- D-356634   H 128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ustyán-Ayurveda dúc           0.cs. F02 HU-11- D-333948   H 128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Tolnay László                  1.cs. F19 HU-10- D-312634   H 128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Tolnay László                  2.cs. F19 HU-10- 11-57804   H 128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zórádi Frigyes                1.cs. F10 HU-09- 11-44060   H 12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Balog Norbert                  2.cs. F01 HU-09- 11-40098   T 128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Banyár Károly                  1.cs. F10 HU-11- 11-64283   H 128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Füredi Péter                   1.cs. F10 HU-11- 11-64068   H 12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ulicskó Ferenc                1.cs. F02 HU-09- 11-40817   H 128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Bezselics Mihály               2.cs. F02 HU-11- 11-61601   T 128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Molnár Imre                    1.cs. F01 HU-11- 11-61230   H 128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Páva Zoltán                    1.cs. F02 HU-10- D-318858   H 128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Banyár Károly                  1.cs. F10 HU-10- D-265266   H 128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zarvas István                 2.cs. F02 HU-09- 11-40706   H 128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Szórádi Imre                   2.cs. F19 HU-11- D-404287   H 12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Fuhrmann László                2.cs. F10 HU-11- D-356661   H 128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Földing Norbert és apja        2.cs. F30 HU-10- D-265811   H 128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ustyán-Ayurveda dúc           0.cs. F02 HU-11- D-333912   H 128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ustyán-Ayurveda dúc           0.cs. F02 HU-11- D-333918   H 12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Fuhrmann László                2.cs. F10 HU-11- 11-64509   H 128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Forró József                   2.cs. F01 HU-11- D-430749   T 128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Földing Norbert és apja        0.cs. F30 HU-11- D-357913   H 128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Földing Norbert és apja        2.cs. F30 HU-11- D-357923   H 128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Fuhrmann László                1.cs. F10 HU-09- 11-43859   H 128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J.Varga Attila                 1.cs. F10 HU-09- 11-44211   H 128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Földesi Miklós                 1.cs. F19 HU-06- 11-04977   H 128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Zvezdovics Szilvér             0.cs. F02 HU-09- 11-40932   H 128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Balog Norbert                  1.cs. F01 HU-10- 11-51731   H 128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Lackó Norbert                  2.cs. F20 HU-11- 11-67030   H 128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Földing Norbert és apja        2.cs. F30 HU-10- D-312617   H 128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Heilig Károly                  0.cs. F01 HU-07- 11-16251   H 128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Rebenek Imre                   1.cs. F10 HU-11- D-395865   H 128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Ábrahám József                 1.cs. F01 HU-09- 11-39624   H 128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Molnár Imre                    1.cs. F01 HU-10- 11-51789   H 128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Nagy Béla                      1.cs. F10 HU-10- 11-54865   H 128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Földing Norbert és apja        0.cs. F30 HU-11- M-125361   H 128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Páva Zoltán                    0.cs. F02 HU-10- D-318829   T 128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Földing József és fia          1.cs. F30 HU-10- 11-57767   H 128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Granát Lajos                   1.cs. F02 HU-10- 11-52695   T 128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ustyán-Ayurveda dúc           0.cs. F02 HU-11- D-333946   H 128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Ledó Gábor                     2.cs. F16 HU-11- D-404590   H 128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Markó Dezső                    2.cs. F30 HU-10- D-265725   H 128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Ledó Gábor                     1.cs. F16 HU-11- 11-66530   H 128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Heilig Károly                  1.cs. F01 HU-08- 11-27038   H 128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Hodossy Ernő                   2.cs. F10 HU-11- 11-64015   T 128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Tolnay László                  0.cs. F19 HU-10- M-124638   H 128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Szűcs Gyula                    1.cs. F10 HU-10- D-267355   H 128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Heilig Károly                  2.cs. F01 HU-11- 11-61357   H 128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Ledó Gábor                     2.cs. F16 HU-11- D-404623   H 128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Szűcs Gyula                    0.cs. F10 HU-09- D-208699   H 128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Füredi Péter                   2.cs. F10 HU-11- 11-64086   H 128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Szűcs Gyula                    0.cs. F10 HU-11- D-356643   H 128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Kiss Ferenc                    1.cs. F02 HU-10- D-318954   H 128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Rebenek Imre                   1.cs. F10 HU-11- D-359377   H 128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Tóth László                    1.cs. F19 HU-10- D-312502   H 128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Kiss László                    2.cs. F01 HU-11- D-356181   T 1282,5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4:39:00Z</dcterms:created>
  <dc:creator>Király István</dc:creator>
  <dc:description/>
  <cp:keywords/>
  <dc:language>en-US</dc:language>
  <cp:lastModifiedBy>Király István</cp:lastModifiedBy>
  <dcterms:modified xsi:type="dcterms:W3CDTF">2012-06-01T04:42:00Z</dcterms:modified>
  <cp:revision>3</cp:revision>
  <dc:subject/>
  <dc:title>Győr és Környéke Tagszövetség, F03 Sopron</dc:title>
</cp:coreProperties>
</file>