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9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1   202   40   1239,30   1142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8   432   86   1232,15   1159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9   308   62   1248,94   1129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153   31   1216,18   1127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1   219   44   1237,40   1136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4   205   41   1215,62   1107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6   356   71   1251,08   1162,07</w:t>
      </w:r>
    </w:p>
    <w:p>
      <w:pPr>
        <w:pStyle w:val="HTMLkntformzott"/>
        <w:rPr/>
      </w:pPr>
      <w:r>
        <w:rPr>
          <w:b/>
          <w:color w:val="000000"/>
        </w:rPr>
        <w:t>Dunamenti              58   95  1875  375   1251,08   1143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D-475668     12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uhovits Gergely               1.cs. F10 HU-12- D-477626     12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F10 HU-12- D-473353     12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2- M-129115    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HU-12- D-475660    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HU-12- D-475604    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F10 HU-12- D-477796     12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F01 HU-12- D-563613     12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HU-12- D-471072     12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0.cs. F19 HU-12- M-129059     12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F30 HU-12- D-475410     12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HU-12- D-475656     12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F30 HU-12- D-475642    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0.cs. F30 HU-12- D-475752     12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HU-12- D-475602     12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F02 HU-12- D-563819     123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2.cs. F02 HU-12- D-471293     12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0.cs. F02 HU-12- D-471289    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F02 HU-12- D-471260    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F02 HU-12- D-471213    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0.cs. F02 HU-12- D-471258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HU-12- D-471275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0.cs. F02 HU-12- D-471233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1.cs. F02 HU-12- D-471221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2.cs. F02 HU-12- D-478027    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2.cs. F02 HU-12- D-471244     12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0.cs. F02 HU-12- D-471248    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1.cs. F02 HU-12- D-471259    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2.cs. F02 HU-12- D-471235     12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2.cs. F02 HU-12- D-471214     12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2.cs. F10 HU-12- D-473360    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0.cs. F02 HU-12- D-471261     12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0.cs. F02 HU-12- D-471297     12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0.cs. F02 HU-12- D-478035     12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2.cs. F30 HU-12- D-477806     12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2.cs. F30 HU-12- D-475664     12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12- D-475649     12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2.cs. F30 HU-12- D-475628    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F30 HU-12- D-478935    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F30 HU-12- D-475759     12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HU-12- D-475613     122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0.cs. F02 HU-12- D-478058     12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2.cs. F30 HU-12- 11-78213     12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1.cs. F02 HU-12- D-471298    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F02 HU-12- D-471267     12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F19 HU-12- D-474644    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F19 HU-12- D-474692     12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F01 HU-12- D-471055     12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uhrmann László                1.cs. F10 HU-12- D-473394    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1.cs. F30 HU-12-  O-13610     12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1.cs. F10 HU-12- 11-73832     12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19 HU 12- D-474598     12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0.cs. F16 HU-12- 11-75517     12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nyai Csaba                 2.cs. F20 HU-12- 11-76550     12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nyai Csaba                 1.cs. F20 HU-12- 11-76527     12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F30 HU-12- M-129210    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2.cs. F30 HU-12- M-129116    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F30 HU-12- D-475601     12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0.cs. F16 HU-12- 11-75022     12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0.cs. F16 HU-12- 11-75024    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0.cs. F16 HU-12- 11-75503    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nyai Csaba                 1.cs. F20 HU-12- 11-76506    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0.cs. F02 HU-12- D-471215     12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0.cs. F30 HU-12- 11-78208     12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1.cs. F01 HU-12- D-471073     12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HU-12- D-471070    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2.cs. F30 HU-12- D-475603     12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0.cs. F30 HU-12- D-475658     12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1.cs. F30 HU-12- D-475621    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F30 HU-12- D-475612    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0.cs. F30 HU-12- M-129112     12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HU-12- D-474671    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1.cs. F30 HU-12- D-475666     12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HU-12- D-474656     120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0.cs. F02 HU-12- D-471292     12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0.cs. F30 HU-12- D-475718     12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1.cs. F30 HU-12- D-475713     120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1.cs. F10 HU-12- D-477799     12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1.cs. F30 HU-12- D-475721    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1.cs. F30 HU-12- D-475651     12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F02 HU-12- D-471232    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0.cs. F02 HU-12- D-471249     12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1.cs. F10 HU-12- D-478881    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0.cs. F30 HU-12- D-475619     12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2.cs. F02 HU-12- D-471271     12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2.cs. F02 HU-12- D-478038     12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1.cs. F10 HU-12- D-473410     12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0.cs. F02 HU-12- D-478031     12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1.cs. F01 HU-12- D-563633     12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nyai Csaba                 1.cs. F20 HU-12- 11-76530     12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nyai Csaba                 1.cs. F20 HU-12- 11-76511     12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2.cs. F02 HU-12- D-471273    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1.cs. F30 HU-12- D-478095    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ors László                    2.cs. F30 HU-12- 11-78223     12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0.cs. F19 HU-12- D-478488    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2.cs. F02 HU-12- 11-70308     11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1.cs. F01 HU-12- D-563601     11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2.cs. F10 HU-12- D-473377    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0.cs. F02 HU-12- D-471282     11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benek Imre                   2.cs. F10 HU-12- D-477752     11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2.cs. F10 HU-12- D-473369     11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uhrmann László                2.cs. F10 HU-12- D-473361     11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1.cs. F10 HU-12- M-130485    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1.cs. F01 HU-12- D-471071     11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-Rácz                   1.cs. F02 HU-12- D-471251    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orró József                   1.cs. F01 HU-12-  O-13545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1.cs. F01 HU-12- D-563642     11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2.cs. F02 HU-12- D-471229    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-Rácz                   1.cs. F02 HU-12- D-471296     11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dó Gábor                     1.cs. F16 HU-12- 11-75484    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0.cs. F02 HU-12- D-471291     11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0.cs. F02 HU-12- D-471234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üveges-Rácz                   0.cs. F02 HU-12- D-471278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2.cs. F02 HU-12- D-471245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1.cs. F02 HU-12- D-471299     11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üveges-Rácz                   0.cs. F02 HU-12- D-478066     11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2.cs. F10 HU-12- D-477787     11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és apja        1.cs. F30 HU-12- D-475643     11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0.cs. F02 HU-12- D-478019     11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1.cs. F02 HU-12- D-471205     11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1.cs. F02 HU-12- D-471284     11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1.cs. F10 HU-12- D-477768     11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-Rácz                   0.cs. F02 HU-12- D-471210     11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2.cs. F10 HU-12- D-477786     11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h Zoltán                  1.cs. F02 HU-12- D-563719     11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üveges-Rácz                   0.cs. F02 HU-12- D-471204    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Norbert és apja        1.cs. F30 HU-12- D-475629     11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benek Imre                   1.cs. F10 HU-12- D-477793    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és apja        2.cs. F30 HU-12- M-129118     11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Gábor                     0.cs. F16 HU-12- 11-75473     11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és apja        1.cs. F30 HU-12- D-475609     11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2.cs. F19 HU 12- D-474567     11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Norbert és apja        0.cs. F30 HU-12- D-475665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Norbert és apja        1.cs. F30 HU-12- D-475630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1.cs. F16 HU-12- D-474369     11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 Norbert                  1.cs. F01 HU-12- 11-69438    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2.cs. F19 HU-12-  O-13702     11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Norbert és apja        1.cs. F30 HU-12- D-475607    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Norbert és apja        2.cs. F30 HU-12- D-475625     11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1.cs. F30 HU-12- D-478089     11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uhrmann László                1.cs. F10 HU-12- D-473365    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2.cs. F10 AU-12-  204-304    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uhrmann László                1.cs. F10 HU-12- M-130486     11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1.cs. F19 HU-12- D-478487    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László                    1.cs. F01 HU-12- D-471056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László                    1.cs. F01 HU-12- D-471078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2.cs. F30 HU-12- D-477803     11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 Norbert                  1.cs. F01 HU-12- D-478265     11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li István                    1.cs. F10 HU-12- D-473411     11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idey József                  0.cs. F30 HU-12- 11-74449     11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és apja        1.cs. F30 HU-12- M-129121     11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László                    1.cs. F01 HU-12- D-471058    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va Zoltán                    1.cs. F02 HU-12- D-563879    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1.cs. F01 HU-12- D-477912     11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Frigyes                1.cs. F10 HU-12- 11-74402     11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va Zoltán                    0.cs. F02 HU-12- D-563812    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kó Dezső                    0.cs. F30 HU-12- D-475739    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va Zoltán                    2.cs. F02 HU-12- D-563845    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kó Dezső                    2.cs. F30 HU-12- D-478097     118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üveges-Rácz                   0.cs. F02 HU-12- D-471246     11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1.cs. F10 HU-12- D-477778    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üveges-Rácz                   0.cs. F02 HU-12- D-478001    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Norbert és apja        1.cs. F30 HU-12- D-475623    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dó Gábor                     2.cs. F16 HU-12- D-474366    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üveges-Rácz                   0.cs. F02 HU-12- D-471287     11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ogh Zoltán                  1.cs. F02 HU-12- D-563731     11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benek Imre                   2.cs. F10 HU-12- D-477763     11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rdt Ádám                     2.cs. F16 HU-12- 11-75572     11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0.cs. F19 HU-12- D-474696    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kó Dezső                    0.cs. F30 HU-12- D-478084     11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1.cs. F19 HU-12- D-474686     11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üveges-Rácz                   0.cs. F02 HU-12- D-478042     118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üveges-Rácz                   0.cs. F02 HU-12- D-478067    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ackó Norbert                  1.cs. F20 HU-12- 11-76427    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űcs Gyula                    1.cs. F10 HU-12- D-473342     118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üveges-Rácz                   0.cs. F02 HU-12- D-478047    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va Zoltán                    0.cs. F02 HU-12- D-563823     11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ranát Lajos                   1.cs. F02 HU-12- 11-69888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üveges-Rácz                   2.cs. F02 HU-12- D-478033     11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1.cs. F19 HU-12- D-478485     11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áva Zoltán                    1.cs. F02 HU-12- M-130462     11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üveges-Rácz                   1.cs. F02 HU-12- D-471225     11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ors László                    1.cs. F30 HU-12- D-478071     11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ors László                    0.cs. F30 HU-12- 11-70211    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Glück István                   1.cs. F02 HU-12- M-130402     117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László                    1.cs. F19 HU 12- 11-76102     11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0.cs. F30 HU-12- 11-78234     11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ors László                    2.cs. F30 HU-12- 11-78203     11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idey József                  1.cs. F30 HU-12- D-475411     11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üveges-Rácz                   0.cs. F02 HU-12- D-478048    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idey József                  2.cs. F30 HU-12- D-478015    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áli István                    1.cs. F10 HU-12- D-478876     11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orró József                   1.cs. F01 HU-12- D-563645    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Ledó Gábor                     0.cs. F16 HU-12- D-474080    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edó Gábor                     1.cs. F16 HU-12- D-474320    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üveges-Rácz                   0.cs. F02 HU-12- D-471202     11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enkvári Attila                1.cs. F30 HU-12- D-475377     11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rkosi Zoltán                  1.cs. F01 HU-12- D-477097     11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órádi Imre                   1.cs. F19 HU-12- M-129054    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ors László                    0.cs. F30 HU-12- 11-78230     11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üveges-Rácz                   0.cs. F02 HU-12- D-471241     11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üveges-Rácz                   1.cs. F02 HU-12- D-478020    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ors László                    1.cs. F30 HU-12- 11-78218    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rkosi Zoltán                  0.cs. F01 HU-12- D-471007     11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olnay László                  0.cs. F19 HU-12- M-129035    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olnay László                  2.cs. F19 HU-12- D-474681     11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va Zoltán                    0.cs. F02 HU-12- D-563806    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kó Dezső                    2.cs. F30 HU-12- D-475742    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olnay László                  2.cs. F19 HU-12- D-474670     11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Norbert és apja        0.cs. F30 HU-12- D-475616     117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olnár Imre                    1.cs. F01 HU-12- 11-69483     117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László                    2.cs. F19 HU 12- D-474565     11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ücs Tibor                    1.cs. F10 HU-12- D-477611     11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Zvezdovics Szilvér             2.cs. F02 HU-12- 11-70347     11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va Zoltán                    0.cs. F02 HU-12- D-563824     11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órádi Imre                   2.cs. F19 HU-12- D-474616     11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Zvezdovics Szilvér             2.cs. F02 HU-12- 11-70349     11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ranyai Csaba                 2.cs. F20 HU-12- 11-76538     11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orró József                   2.cs. F01 HU-12- D-563634     11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üveges-Rácz                   1.cs. F02 HU-12- D-471280     11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Ernő                     1.cs. F02 HU-12- 11-70529     11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üveges-Rácz                   1.cs. F02 HU-12- D-471300     11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uhrmann László                1.cs. F10 HU-12- D-473375     116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Zvezdovics Szilvér             0.cs. F02 HU-12- 11-70328     11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uhovits Gergely               1.cs. F10 HU-12- 11-74236     11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áva Zoltán                    2.cs. F02 HU-12- D-563801     11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orró József                   2.cs. F01 HU-12- D-563667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orró József                   1.cs. F01 HU-12- D-563610     11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rkó Dezső                    1.cs. F30 HU-12- D-475753     11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Árkosi Zoltán                  1.cs. F01 HU-12- D-471035     11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ranyai Csaba                 1.cs. F20 HU-12- 11-76548     116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üveges-Rácz                   0.cs. F02 HU-12- D-471252     11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üveges-Rácz                   1.cs. F02 HU-12- D-478034     11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üveges-Rácz                   0.cs. F02 HU-12- D-471239     11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üveges-Rácz                   0.cs. F02 HU-12- 11-70107    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üveges-Rácz                   0.cs. F02 HU-12- D-471237     11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ücs Tibor                    1.cs. F10 HU-12- 11-73842     11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rkosi Zoltán                  2.cs. F01 HU-12- D-477925     11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uhovits Gergely               1.cs. F10 HU-12- D-477642     11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üveges-Rácz                   0.cs. F02 HU-12- D-478036     11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rkosi Zoltán                  0.cs. F01 HU-12- D-477099     11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Gábor                     1.cs. F02 HU-12- 11-70096    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ackó Norbert                  1.cs. F20 HU-12- 11-76601     116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László                    1.cs. F19 HU 12- D-474568     11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Zoltán                 1.cs. F20 HU-12- 11-76314     11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ebenek Imre                   1.cs. F10 HU-12- D-477776     11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üveges-Rácz                   2.cs. F02 HU-12- D-471288     11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benek Imre                   2.cs. F10 HU-12- D-477756     11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ors László                    1.cs. F30 HU-12- 11-78216    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ors László                    2.cs. F30 HU-12-  O-13752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ors László                    2.cs. F30 HU-12- 11-78238     11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rváth Zoltán                 1.cs. F20 HU-12- 11-76337     11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ors László                    1.cs. F30 HU-12- 11-78202     11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ors László                    1.cs. F30 HU-12- 11-78212     11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ing Norbert és apja        0.cs. F30 HU-12- D-475684     11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Markó Dezső                    0.cs. F30 HU-12- D-475740     11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Imre                   1.cs. F19 HU-12- D-474603     11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üveges-Rácz                   0.cs. F02 HU-12- D-471274     116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ing Norbert és apja        1.cs. F30 HU-12- D-475608     11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ing Norbert és apja        2.cs. F30 HU-12- D-475655     11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kó Dezső                    0.cs. F30 HU-12- D-478072     116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üveges-Rácz                   2.cs. F02 HU-12- D-478059     11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ors László                    1.cs. F30 HU-12- 11-78246     11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olnay László                  0.cs. F19 HU-12-  O-13701     11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László                    1.cs. F19 HU 12- D-474552     11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űcs Gyula                    1.cs. F10 HU-12- D-473323     11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Norbert és apja        2.cs. F30 HU-12- D-475669     11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áli István                    1.cs. F10 HU-12- D-473422     116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llár Péter                   2.cs. F30 HU-12- 11-70052     11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Ledó Gábor                     2.cs. F16 HU-12- 11-75492     11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Ledó Gábor                     0.cs. F16 HU-12- D-474067     11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olnay László                  1.cs. F19 HU-12- D-474652     11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Detrik Endre Levente           1.cs. F20 HU-12- 11-76189     11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ida István                    1.cs. F10 HU-12- 11-74038     11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László                    1.cs. F01 HU-12- D-471077    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rvas István                 2.cs. F02 HU-12- 11-69941     11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Zvezdovics Szilvér             2.cs. F02 HU-12- 11-70352     11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Zvezdovics Szilvér             1.cs. F02 HU-12- 11-70342     11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Zvezdovics Szilvér             2.cs. F02 HU-12- 11-70368     11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rvas István                 2.cs. F02 HU-12- 11-69917     11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Glück István                   1.cs. F02 HU-12- D-563923     115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óth László                    2.cs. F19 HU 12- 11-76128    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üveges-Rácz                   2.cs. F02 HU-12- D-471272    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Árkosi Zoltán                  1.cs. F01 HU-12- D-477917     11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Zvezdovics Szilvér             2.cs. F02 HU-12- 11-70319     11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üveges-Rácz                   0.cs. F02 HU-12- D-471285    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üveges-Rácz                   2.cs. F02 HU-12- D-471240     11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uhrmann László                2.cs. F10 HU-12- D-477947     11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orró József                   1.cs. F01 HU-12- D-563607    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Ledó Gábor                     0.cs. F16 HU-12- 11-75495     11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ollár Péter                   2.cs. F30 HU-12- 11-70464     11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óth László                    2.cs. F19 HU 12- 11-76126     11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Árkosi Zoltán                  1.cs. F01 HU-12- D-477994     115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arkó Dezső                    1.cs. F30 HU-12- D-475756     11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üveges-Rácz                   2.cs. F02 HU-12- D-478014     11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arkó Dezső                    2.cs. F30 HU-12-  O-13757     115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üveges-Rácz                   1.cs. F02 HU-12- D-471217     11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idey József                  0.cs. F30 HU-12- D-478075     11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olnay László                  0.cs. F19 HU-12- D-474643    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üveges-Rácz                   0.cs. F02 HU-12- D-478054    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idey József                  1.cs. F30 HU-12- D-475404     11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sidey József                  0.cs. F30 HU-12- D-475423     11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idey József                  1.cs. F30 HU-12- D-475429    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olnay László                  0.cs. F19 HU-12- D-474700     11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alog Norbert                  1.cs. F01 HU-12- 11-69435     11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üveges-Rácz                   2.cs. F02 HU-12- D-478039     11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aranyai Csaba                 1.cs. F20 HU-12- 11-76525     11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ollár Péter                   1.cs. F30 HU-12- D-537330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ardt Ádám                     1.cs. F16 HU-12- D-474274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gh Tibor                     1.cs. F20 HU-12- D-537517     11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igh Tibor                     1.cs. F20 HU-12- 11-76224     11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esi Miklós                 1.cs. F19 HU-12- 11-75977     11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ebenek Imre                   1.cs. F10 HU-12- D-477767     11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rvas István                 2.cs. F02 HU-12- 11-69949     11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ebenek Imre                   1.cs. F10 HU-12- D-477798     115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áva Zoltán                    2.cs. F02 HU-12- D-563816    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ors László                    0.cs. F30 HU-12- 11-70212     11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áva Zoltán                    0.cs. F02 HU-12- D-563848     11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Markó Dezső                    1.cs. F30 HU-12- D-475710     115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órádi Frigyes                1.cs. F10 HU-12- 11-74407     11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arkó Dezső                    0.cs. F30 HU-12- D-474306     11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sidey József                  0.cs. F30 HU-12- M-129207     115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arkó Dezső                    2.cs. F30 HU-12- M-129286     11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rkó Dezső                    1.cs. F30 HU-12- D-475733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órádi Imre                   1.cs. F19 HU-12- D-474602     11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orró József                   1.cs. F01 HU-12- D-563624     11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üveges-Rácz                   1.cs. F02 HU-12- D-478045    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űcs Gyula                    1.cs. F10 HU-12- 11-74447     115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Zvezdovics Szilvér             1.cs. F02 HU-12- 11-70307     115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Tóth László                    2.cs. F19 HU 12- D-474564    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enkvári Attila                1.cs. F30 HU-12- D-475385    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ölding Norbert és apja        2.cs. F30 HU-12- D-475611     11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ölding Norbert és apja        0.cs. F30 HU-12- D-475688     11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üveges-Rácz                   0.cs. F02 HU-12- D-471295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Tolnay László                  2.cs. F19 HU-12- D-474698    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Ledó Gábor                     0.cs. F16 HU-12- D-474324     11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Ledó Gábor                     2.cs. F16 HU-12- 11-75518     115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Cenkvári Attila                1.cs. F30 HU-12- D-475378     11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Ledó Gábor                     0.cs. F16 HU-12- D-474325     11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Ledó Gábor                     2.cs. F16 HU-12- 11-75463     11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enkvári Attila                1.cs. F30 HU-12- D-475374     11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Zvezdovics Szilvér             1.cs. F02 HU-12- 11-70315     11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órádi Imre                   2.cs. F19 HU-12- D-478480     11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sidey József                  1.cs. F30 HU-12- D-475413    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sidey József                  1.cs. F30 HU-12- M-129205     11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ors László                    0.cs. F30 HU-12- 11-78247     11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Ledó Gábor                     1.cs. F16 HU-12- D-474330     11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üveges-Rácz                   1.cs. F02 HU-12- D-478046     114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ors László                    2.cs. F30 HU-12- 11-78228    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Bors László                    1.cs. F30 HU-12- 11-78222     11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rkó Dezső                    1.cs. F30 HU-12- D-475702     114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arkó Dezső                    1.cs. F30 HU-12- M-129284     11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óth József                    1.cs. F19 HU-12- D-474709     11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órádi Imre                   2.cs. F19 HU-12-  O-13703     114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Markó Dezső                    0.cs. F30 HU-12- M-129283     11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órádi Imre                   2.cs. F19 HU-12- D-478482     11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Detrik Endre Levente           1.cs. F20 HU-12- 11-76185     114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űcs Gyula                    1.cs. F10 HU-12- D-473314     11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olnár Imre                    1.cs. F01 HU-12- 11-69484    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ors László                    1.cs. F30 HU-12- D-477814     11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olnár Imre                    1.cs. F01 HU-12- 11-69463     114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óth László                    1.cs. F19 HU 12- D-478324     11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ollár Péter                   1.cs. F30 HU-12- 11-70515     114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emete Ferenc                  1.cs. F01 HU 12- D-471085     114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Vigh Tibor                     1.cs. F20 HU-12- D-537514     11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iss László                    1.cs. F01 HU-12- D-471068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eilig Károly                  1.cs. F01 HU-12-  O-13542     114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rkó Dezső                    1.cs. F30 HU-12- D-475758    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Glück István                   1.cs. F02 HU-12- M-130414     11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Rebenek Imre                   2.cs. F10 HU-12- 25-20181     11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Cenkvári Attila                1.cs. F30 HU-12- D-475383     11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ebenek Imre                   1.cs. F10 HU-12- D-478893     11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Árkosi Zoltán                  0.cs. F01 HU-12- D-477983    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űcs Gyula                    1.cs. F10 HU-12- D-478065     11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Árkosi Zoltán                  0.cs. F01 HU-12- D-471032     1143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7 h.  3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F02    7 h.  3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F30    7 h.  3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F02    7 h.  3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   7 h.  3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F10    7 h.  2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F01    7 h.  2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F30    7 h.  2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F10    7 h.  2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F10    7 h.  2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 7 h.  2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F10    6 h.  2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F20    6 h.  2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   6 h.  2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 7 h.  2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F30    6 h.  2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F02    6 h.  19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   5 h.  1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F19    5 h.  1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F01    5 h.  1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F19    5 h.  1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F10    4 h.  1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F16    4 h.  1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F30    5 h.  1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   5 h.  1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2.cs. F30    3 h.  1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enkvári Attila                1.cs. F30    5 h.  12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uhovits Gergely               1.cs. F10    3 h.  1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2.cs. F16    4 h.  1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F10    3 h.  1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F01    3 h.  1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F19    4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2.cs. F02    3 h.   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F19    3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1.cs. F02    3 h.   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F02    3 h.   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nyai Csaba                 2.cs. F20    2 h.   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1.cs. F02    2 h.   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olnár Imre                    1.cs. F01    3 h.   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   3 h.   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   2 h.   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F20    3 h.   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ackó Norbert                  1.cs. F20    2 h.   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2.cs. F01    2 h.   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Frigyes                1.cs. F10    2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Zoltán                 1.cs. F20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llár Péter                   2.cs. F30    2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etrik Endre Levente           1.cs. F20    2 h.   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llár Péter                   1.cs. F30    2 h.   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rdt Ádám                     2.cs. F16    1 h.   3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ranát Lajos                   1.cs. F02    1 h.   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Ernő                     1.cs. F02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2.cs. F01    1 h.   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1.cs. F02    1 h.   3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1.cs. F10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rdt Ádám                     1.cs. F16    1 h.   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1.cs. F19    1 h.   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F19    1 h.   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1.cs. F01    1 h.   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F01    1 h.   20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9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20 h.  8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21 h.  8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F01   19 h.  6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  19 h.  6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19 h.  6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F10   18 h.  6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F19   18 h.  6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  18 h.  6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2.cs. F02   17 h.  6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F30   16 h.  6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  18 h.  6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F10   17 h.  5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18 h.  5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17 h.  5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F30   16 h.  5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1.cs. F02   17 h.  56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F10   17 h.  5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F02   17 h.  5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F01   16 h.  5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F30   13 h.  46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F20   14 h.  4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F10   15 h.  4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F01   13 h.  4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F30   15 h.  4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F01   13 h.  4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Tibor                    1.cs. F10   11 h.  41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14 h.  4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F10   12 h.  3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                   1.cs. F01   12 h.  38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F19   12 h.  3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2.cs. F02   12 h.  3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F19   10 h.  3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uhovits Gergely               1.cs. F10   10 h.  3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F02   12 h.  3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  11 h.  3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nyár Károly                  1.cs. F10   10 h.  3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Frigyes                1.cs. F10   10 h.  3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ttlmayer Sándor             1.cs. F10   10 h.  3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   9 h.  3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F19   10 h.  2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F19    8 h.  2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es Gyula                    1.cs. F20   10 h.  2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1.cs. F02    9 h.  2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llár Péter                   2.cs. F30    8 h.  2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2.cs. F01   10 h.  26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ranát Lajos                   1.cs. F02    9 h.  2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F10    7 h.  2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F01    7 h.  2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1.cs. F02    7 h.  22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F19    7 h.  2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1.cs. F02    7 h.  2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Vilmos                    2.cs. F16    6 h.  21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1.cs. F20    9 h.  2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ackó Norbert                  1.cs. F20    7 h.  2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F02    7 h.  2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üredi Péter                   1.cs. F10    6 h.  2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2.cs. F16    7 h.  20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da István                    1.cs. F10    6 h.  20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ollár Gyula                  1.cs. F30    7 h.  1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Ernő                     1.cs. F02    6 h.  1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2.cs. F02    6 h.  170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1.cs. F01    7 h.  1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inger Csaba                  1.cs. F19    5 h.  1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1.cs. F30    6 h.  1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   5 h.  1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llár Péter                   1.cs. F30    5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2.cs. F30    5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Zoltán                 1.cs. F20    5 h.  1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   4 h.  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uhovits Gergely               2.cs. F10    4 h.  1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József és fia          2.cs. F30    4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nyai Csaba                 2.cs. F20    3 h.  1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rdi Vince                    1.cs. F20    4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rdt Ádám                     1.cs. F16    4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rdi Vince                    2.cs. F20    3 h.  1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2.cs. F19    3 h.   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etrik Endre Levente           1.cs. F20    3 h.   9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dossy Ernő                   1.cs. F10    3 h.   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lemen Gyula                  1.cs. F30    3 h.   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Zoltán                 2.cs. F20    3 h.   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eményi János                  2.cs. F30    3 h.   7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nyár Károly                  2.cs. F10    2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adlicsek Ádám                 1.cs. F20    3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Vilmos                    1.cs. F16    2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2.cs. F20    2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Abonyi József             1.cs. F20    2 h.   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2.cs. F16    1 h.   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eményi János                  1.cs. F30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da István                    2.cs. F10    1 h.   3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h Zoltán                  2.cs. F02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etrik Endre Levente           2.cs. F20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2.cs. F20    1 h.   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-Ayurveda dúc           1.cs. F02    1 h.   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2.cs. F01    1 h.   1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68      3h 13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610      3h 12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01      3h 12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13      3h 12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43      3h 12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66      3h 12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07      3h 11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02      3h 11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2- M-129210      3h 11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2- D-471271      3h 10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12- D-478265      3h 10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ors László                    F30 HU-12- 11-78218      3h 1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2- D-475410      3h 10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üveges-Rácz                   F02 HU-12- D-471210      3h 10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Ledó Gábor                     F16 HU-12- 11-75517      3h 10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és apja        F30 HU-12- M-129116      3h 10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olnay László                  F19 HU-12- D-474670      3h  9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2- D-475629      3h  9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üveges-Rácz                   F02 HU-12- D-471297      3h  9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olnay László                  F19 HU-12- D-474681      3h  9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ebenek Imre                   F10 HU-12- D-477756      3h  9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uhrmann László                F10 HU-12- D-473365      3h  9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űcs Gyula                    F10 HU-12- D-473342      3h  9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ors László                    F30 HU-12- 11-78216      3h  9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ors László                    F30 HU-12- D-478089      3h  95,20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03:00Z</dcterms:created>
  <dc:creator>Király István</dc:creator>
  <dc:description/>
  <cp:keywords/>
  <dc:language>en-US</dc:language>
  <cp:lastModifiedBy>Király István</cp:lastModifiedBy>
  <dcterms:modified xsi:type="dcterms:W3CDTF">2012-09-13T10:07:00Z</dcterms:modified>
  <cp:revision>3</cp:revision>
  <dc:subject/>
  <dc:title>Győr és Környéke Tagszövetség, F09 Pereszteg</dc:title>
</cp:coreProperties>
</file>