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2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0   182   36   1150,66   1036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1   18   433   87   1142,78   1037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16   265   53   1138,09   1035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2    4   114   23   1134,65   1024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6   10   211   42   1136,60   1066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4   203   41   1114,56   1014,5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15   335   67   1150,86   1052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6   87  1743  349   1150,86   1039,5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HU-12- D-475628     11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2.cs. F01 HU-12- D-563667     11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F01 HU-12- D-471068     11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F02 HU-12- D-563806     11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HU-12- D-475621     11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F30 HU-12- D-478028     11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F02 HU-12- D-563819     11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F10 HU-12- D-473361     11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F10 HU-12- M-130486     11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F10 HU-12- D-473417     11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0.cs. F02 HU-12- D-563810     11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F02 HU-12- 11-70355     113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F19 HU 12- D-474598     11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2.cs. F16 HU-12- D-474320     11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0.cs. F16 HU-12- D-474357     11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uhovits Gergely               1.cs. F10 HU-12- D-477636     11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F10 HU-12- D-473323     11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F10 HU-12- D-477798     11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F10 HU-12- D-478892     113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F30 HU-12- D-475604     11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2.cs. F10 HU-12- D-473362     11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2.cs. F30 HU-12- D-475659     11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1.cs. F30 HU-12- D-475613     11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F30 HU-12-  O-13761     11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F30 HU-12- D-475609     11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uhovits Gergely               1.cs. F10 HU-12- D-477626     11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0.cs. F30 HU-12- D-475616     11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2.cs. F30 HU-12- D-475607     11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da István                    1.cs. F10 HU-12- D-477760     11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1.cs. F30 HU-12- D-475625     11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0.cs. F02 HU-12-  O-13552     11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-Rácz                   2.cs. F02 HU-12- D-471214     11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esi Miklós                 1.cs. F19 HU-12- 11-75994     11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2.cs. F30 HU-12- D-475627     11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Tibor                    1.cs. F10 HU-12- 11-73832     11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0.cs. F30 HU-12- M-129113     11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1.cs. F10 HU-12- D-473401     11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uhovits Gergely               1.cs. F10 HU-12- D-477644     11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orró József                   2.cs. F01 HU-12- D-563645     11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F01 HU-12- D-471072     11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2.cs. F02 HU-12- D-478005     11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1.cs. F19 HU-12- D-474674     11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0.cs. F30 HU-12- D-475640     11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1.cs. F19 HU-12- D-474644     11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1.cs. F10 HU-12- D-473360     11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2.cs. F19 HU-12- D-474692     11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0.cs. F19 HU-12- D-474660     111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inger Csaba                  2.cs. F19 HU 12- D-474632     11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0.cs. F02 HU-12- D-563820     11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F10 HU-12- D-477799     11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nyai Csaba                 1.cs. F20 HU-12- 11-76525     111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orró József                   2.cs. F01 HU-12- D-563624     11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0.cs. F30 HU-12- D-475718     11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1.cs. F30 HU-12- D-477808     111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1.cs. F30 HU-12- D-477810     11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2.cs. F02 HU-12- D-478038     11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2.cs. F30 HU-12- D-475749     11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ranyai Csaba                 1.cs. F20 HU-12- 11-76506     111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1.cs. F19 HU-12- D-474686     11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2.cs. F30 HU-12- D-475658    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lück István                   1.cs. F02 HU-12- M-130405     11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olnár Imre                    1.cs. F01 HU-12- 11-69474     11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0.cs. F19 HU-12- D-474682     11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2.cs. F19 HU-12- D-478487     11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0.cs. F02 HU-12- D-471237     11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és apja        2.cs. F30 HU-12- D-475638     11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esi Miklós                 1.cs. F19 HU-12- 11-75979     11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és apja        1.cs. F30 HU-12- D-475643     110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2.cs. F19 HU 12- 11-76147     11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orró József                   2.cs. F01 HU-12- D-563634     11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orró József                   1.cs. F01 HU-12- D-563647     11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2.cs. F19 HU-12- D-478488     11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2.cs. F30 HU-12- D-475655     11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üveges-Rácz                   0.cs. F02 HU-12- D-478045     11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rkosi Zoltán                  0.cs. F01 HU-12- D-477089     11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orró József                   1.cs. F01 HU-12- D-563602     11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órádi Imre                   2.cs. F19 HU-12- D-474619     11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orró József                   1.cs. F01 HU-12-  O-13545     11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0.cs. F16 HU-12- 11-75485     11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1.cs. F02 HU-12- D-563804     11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uhovits Gergely               1.cs. F10 HU-12- D-477642     110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űcs Gyula                    1.cs. F10 HU-12- D-473341     11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2.cs. F02 HU-12- 11-70367     11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nyai Csaba                 1.cs. F20 HU-12- 11-76545     110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ranyai Csaba                 1.cs. F20 HU-12- 11-76530     11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-Rácz                   0.cs. F02 HU-12- D-478029     11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1.cs. F01 HU-12- D-471060     11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2.cs. F02 HU-12- D-563829     11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1.cs. F02 HU-12- D-563812     11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József és fia          1.cs. F30 HU-12- D-474763     10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0.cs. F30 HU-12- D-475427     10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dey József                  2.cs. F30 HU-12- D-475412     10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olnay László                  2.cs. F19 HU-12- D-474656     109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2.cs. F19 HU 12- D-474564     10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üveges-Rácz                   1.cs. F02 HU-12- D-471283     10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es Gyula                    2.cs. F20 HU-12- 11-76359     10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vezdovics Szilvér             2.cs. F02 HU-12- 11-70349     10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ranyai Csaba                 1.cs. F20 HU-12- 11-76550     109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László                    1.cs. F19 HU 12- D-478324     10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eilig Károly                  1.cs. F01 HU-12-  O-13542     10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0.cs. F19 HU-12- M-129035     10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1.cs. F02 HU-12- 11-70086     10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áva Zoltán                    0.cs. F02 HU-12- D-563880     10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2.cs. F19 HU-12- D-474696     10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Norbert és apja        1.cs. F30 HU-12- D-475668     10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ors László                    0.cs. F30 HU-12- 11-78224     10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0.cs. F02 HU-12- D-563831     10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Ferenc                    1.cs. F02 HU-12- D-563757     10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üveges-Rácz                   0.cs. F02 HU-12- D-478027     10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olnay László                  0.cs. F19 HU-12- D-474654     109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enkvári Attila                1.cs. F30 HU-12- D-475383    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olnay László                  2.cs. F19 HU-12- D-464272     10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üveges-Rácz                   0.cs. F02 HU-12- D-478054     109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kó Dezső                    1.cs. F30 HU-12- D-475713     10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ors László                    0.cs. F30 HU-12- 11-78246     10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benek Imre                   1.cs. F10 HU-12- D-477787     10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dey József                  2.cs. F30 HU-12- D-475423    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dey József                  1.cs. F30 HU-12- D-475418     108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zinger Csaba                  2.cs. F19 HU 12- D-537509     108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László                    2.cs. F19 HU 12- 11-76134     10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űcs Gyula                    1.cs. F10 HU-12- D-478065     10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üveges-Rácz                   2.cs. F02 HU-12- D-478059     10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orró József                   2.cs. F01 HU-12- D-563648     108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dey József                  2.cs. F30 HU-12- D-475410     10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űcs Gyula                    1.cs. F10 HU-12- 11-74446     10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űcs Gyula                    1.cs. F10 HU-12- D-473317     108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kó Dezső                    1.cs. F30 HU-12- M-129286     10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kó Dezső                    2.cs. F30 HU-12- D-475753     10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kó Dezső                    0.cs. F30 HU-12- D-478097     108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ors László                    0.cs. F30 HU-12- 11-78205     10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orró József                   2.cs. F01 HU-12- D-563633     10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dey József                  1.cs. F30 HU-12- D-475420     10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ing Norbert és apja        2.cs. F30 HU-12- D-475623     10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üveges-Rácz                   1.cs. F02 HU-12- D-478001     10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benek Imre                   2.cs. F10 HU-12- D-477752     10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üveges-Rácz                   1.cs. F02 HU-12- D-478066     108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László                    2.cs. F19 HU 12- D-474560     10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olnay László                  2.cs. F19 HU-12- D-474676     10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Gábor                     1.cs. F02 HU-12- 11-70096     10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üveges-Rácz                   2.cs. F02 HU-12- D-471295     10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üveges-Rácz                   0.cs. F02 HU-12- D-471253     10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es Gyula                    1.cs. F20 HU-12- 11-76375     108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üveges-Rácz                   0.cs. F02 HU-12- D-478019     10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0.cs. F19 HU-12- M-129032     10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rkó Dezső                    2.cs. F30 HU-12- D-475738     108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ttlmayer Sándor             1.cs. F10 HU 12- 11-73854     10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László                    1.cs. F01 HU-12- D-471073     10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orró József                   2.cs. F01 HU-12- D-563659     10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László                    1.cs. F01 HU-12- D-471077     10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ollár Gyula                  1.cs. F30 HU-12- D-478377     108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ttlmayer Sándor             1.cs. F10 HU 12- 11-73851     10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benek Imre                   1.cs. F10 HU-12- D-477794     10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llár Péter                   2.cs. F30 HU-12- 11-70032     10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áva Zoltán                    1.cs. F02 HU-12- D-563802     10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üveges-Rácz                   0.cs. F02 HU-12- D-478048     10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üveges-Rácz                   2.cs. F02 HU-12- D-471300     10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órádi Imre                   0.cs. F19 HU-12- 11-76030     10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Imre                   1.cs. F19 HU-12- 11-76037     10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üveges-Rácz                   1.cs. F02 HU-12- D-471211     10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és apja        2.cs. F30 HU-12- D-475665     10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ing Norbert és apja        1.cs. F30 HU-12- D-475629     10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ölding Norbert és apja        2.cs. F30 HU-12- D-475612     10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ölding Norbert és apja        2.cs. F30 HU-12- D-475656     10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log Norbert                  1.cs. F01 HU-12- 11-69438     10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olnay László                  0.cs. F19 HU-12- M-129043     10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üveges-Rácz                   1.cs. F02 HU-12- D-471240    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ing Norbert és apja        1.cs. F30 HU-12- D-475630     10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olnay László                  0.cs. F19 HU-12- D-474430     10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rvas István                 2.cs. F02 HU-12- 11-69941     10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Ledó Gábor                     2.cs. F16 HU-12- D-474067     10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ing Norbert és apja        1.cs. F30 HU-12- D-475649     10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üveges-Rácz                   1.cs. F02 HU-12- D-471291     10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áva Zoltán                    1.cs. F02 HU-12- D-563826     10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üveges-Rácz                   1.cs. F02 HU-12- D-471249     10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üveges-Rácz                   0.cs. F02 HU-12- D-471258     10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üveges-Rácz                   1.cs. F02 HU-12- D-471204     10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Glück István                   1.cs. F02 HU-12- M-130404     10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olnay László                  2.cs. F19 HU-12- D-474677     10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órádi Imre                   1.cs. F19 HU-12- D-474618     10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rkosi Zoltán                  2.cs. F01 HU-12- D-471009    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idey József                  2.cs. F30 HU-12- D-475441     10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uhovits Gergely               1.cs. F10 HU-12- 11-74236     10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uhovits Gergely               1.cs. F10 HU-12- 11-74227     10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uhrmann László                2.cs. F10 HU-12- D-473399     10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rkó Dezső                    0.cs. F30 HU-12- 11-70072     10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Ledó Gábor                     0.cs. F16 HU-12- 11-75503     10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uhrmann László                1.cs. F10 HU-12- M-130483     107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Janes Gyula                    1.cs. F20 HU-12- D-477531     10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Lackó Norbert                  1.cs. F20 HU-12- 11-76420     10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László                    1.cs. F01 HU-12- D-471058     10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József                    1.cs. F19 HU-12- 11-75915     10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ors László                    1.cs. F30 HU-12- D-477812     10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áli István                    1.cs. F10 HU-12- D-473425     10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ebenek Imre                   2.cs. F10 HU-12- D-477768     10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ebenek Imre                   2.cs. F10 HU-12- D-478889     10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üveges-Rácz                   0.cs. F02 HU-12- D-471277     10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üveges-Rácz                   0.cs. F02 HU-12- D-471221     10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üveges-Rácz                   2.cs. F02 HU-12- D-471247     10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idey József                  1.cs. F30 HU-12- D-475407     10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ors László                    0.cs. F30 HU-12- 11-78244     10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áli István                    1.cs. F10 HU-12- D-473424     107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emete Ferenc                  1.cs. F01 HU 12- 11-74433     10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üveges-Rácz                   2.cs. F02 HU-12- D-471273     10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öldesi Miklós                 1.cs. F19 HU-12- 11-75988     10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rkosi Zoltán                  1.cs. F01 HU-12- D-477094     10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rkó Dezső                    0.cs. F30 HU-12- D-475740     10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ollár Gyula                  1.cs. F30 HU-12- D-478382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Lackó Norbert                  1.cs. F20 HU-12- 11-76403     107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olnay László                  1.cs. F19 HU-12- D-478494     107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olnay László                  2.cs. F19 HU-12- D-474671     10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Lackó Norbert                  1.cs. F20 HU-12- 11-76601     10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üveges-Rácz                   0.cs. F02 HU-12- D-471244     10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áva Zoltán                    2.cs. F02 HU-12- D-563892     10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uhrmann László                1.cs. F10 AU-12-  204-334     10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Ledó Gábor                     2.cs. F16 HU-12- 11-75516     10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olnay László                  1.cs. F19 HU-12- D-474689     10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ölding József és fia          1.cs. F30 HU-12- D-474762     10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alogh Zoltán                  1.cs. F02 HU-12- D-563708     106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alogh Zoltán                  1.cs. F02 HU-12- D-563730     10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eilig Károly                  1.cs. F01 HU-12- 11-69574    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uhrmann László                1.cs. F10 AU-12-  204-304     106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óth László                    2.cs. F19 HU 12- D-474569     106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László                    2.cs. F19 HU 12- D-474589     10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rkó Dezső                    2.cs. F30 HU-12- D-475754     106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óth Abonyi József             1.cs. F20 HU-12- 11-76627     10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áva Zoltán                    0.cs. F02 HU-12- D-563857     10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ss László                    1.cs. F01 HU-12- D-471057     10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órádi Imre                   1.cs. F19 HU-12- D-474607     10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bó Ernő                     1.cs. F02 HU-12- 11-70261     10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órádi Imre                   2.cs. F19 HU-12- D-474615     10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Zvezdovics Szilvér             1.cs. F02 HU-12- 11-70343     106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órádi Imre                   2.cs. F19 HU-12-  O-16401     10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olnay László                  1.cs. F19 HU-12- D-478483     10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adlicsek Ádám                 1.cs. F20 HU-12- D-564215     10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logh Zoltán                  1.cs. F02 HU-12- D-563704     10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ölding Norbert és apja        2.cs. F30 HU-12-  O-13760     10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olnay László                  2.cs. F19 HU-12- D-474700     10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Glück István                   2.cs. F02 HU-12- D-563914     10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áli István                    1.cs. F10 HU-12- D-473409     10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ebenek Imre                   1.cs. F10 HU-12- D-477761     10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Zvezdovics Szilvér             2.cs. F02 HU-12- 11-70342     10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ors László                    1.cs. F30 HU-12- D-478089     10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órádi Imre                   2.cs. F19 HU-12- D-474616     10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ücs Tibor                    1.cs. F10 HU-12- 11-73827     10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Tolnay László                  0.cs. F19 HU-12- D-474661     10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olnay László                  2.cs. F19 HU-12- D-474411     106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zinger Csaba                  1.cs. F19 HU 12- M-128945     10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Nagy Gábor                     1.cs. F02 HU-12- 11-70050     10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eilig Károly                  1.cs. F01 HU-12- D-471120     10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Lackó Norbert                  1.cs. F20 HU-12- 11-76602     106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ölding József és fia          1.cs. F30 HU-12- D-474738     10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Ledó Gábor                     2.cs. F16 HU-12- D-474333     10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arkó Dezső                    2.cs. F30 HU-12-  O-13612     105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üveges-Rácz                   1.cs. F02 HU-12- D-471260     10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rkó Dezső                    1.cs. F30 HU-12- D-475759     10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orváth Zoltán                 1.cs. F20 HU-12- 11-76325     10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áva Zoltán                    2.cs. F02 HU-12- M-130461     105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üveges-Rácz                   0.cs. F02 HU-12- D-471251     10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orró József                   1.cs. F01 HU-12- D-563635     10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üveges-Rácz                   0.cs. F02 HU-12- 11-70107     10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áva Zoltán                    2.cs. F02 HU-12- M-130460     105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ttlmayer Sándor             1.cs. F10 HU 12- 11-73855     10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olnay László                  0.cs. F19 HU-12- D-474699     105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Rebenek Imre                   1.cs. F10 HU-12- D-477763     10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Páli István                    1.cs. F10 HU-12- D-473420     10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űcs Gyula                    1.cs. F10 HU-12- D-473331     105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aranyai Csaba                 1.cs. F20 HU-12- 11-76511     10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Markó Dezső                    2.cs. F30 HU-12- D-475770     10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urdi Vince                    1.cs. F20 HU-12- D-477564     10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üveges-Rácz                   0.cs. F02 HU-12- D-478014     105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Csidey József                  0.cs. F30 HU-12- D-475433     10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urdi Vince                    1.cs. F20 HU-12- D-477598     10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Glück István                   1.cs. F02 HU-12- D-563909     10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urdi Vince                    1.cs. F20 HU-12- D-477576     10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sidey József                  2.cs. F30 HU-12- 11-78116     10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ors László                    2.cs. F30 HU-12- 11-78216     10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Ledó Gábor                     2.cs. F16 HU-12- 11-75473     10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Ledó Gábor                     1.cs. F16 HU-12- 11-75487     10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orró József                   1.cs. F01 HU-12- D-563601     10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órádi Imre                   1.cs. F19 HU-12- D-474612     10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Páli István                    1.cs. F10 HU-12- D-478879     10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Janes Gyula                    1.cs. F20 HU-12- 04-44745     10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Janes Gyula                    1.cs. F20 HU-12- D-477537     10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Nagy Gábor                     1.cs. F02 HU-12- 11-70045     10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Vigh Tibor                     1.cs. F20 HU-12- 11-76224     10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Ledó Gábor                     1.cs. F16 HU-12- D-474080     10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ebenek Imre                   2.cs. F10 HU-12- D-477754     10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Csidey József                  1.cs. F30 HU-12- D-475413     10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üveges-Rácz                   0.cs. F02 HU-12- D-471239     10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ebenek Imre                   2.cs. F10 HU-12- D-477797     10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üveges-Rácz                   0.cs. F02 HU-12- D-471288     10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Cenkvári Attila                1.cs. F30 HU-12- D-475394     10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üveges-Rácz                   0.cs. F02 HU-12- D-471297     10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Glück István                   1.cs. F02 HU-12- D-563930     10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abó Ernő                     1.cs. F02 HU-12- 11-70279     10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üveges-Rácz                   0.cs. F02 HU-12- D-471252     10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üveges-Rácz                   0.cs. F02 HU-12- D-478020     105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Páva Zoltán                    2.cs. F02 HU-12- D-563863     10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Forró József                   2.cs. F01 HU-12- D-563649     10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Tolnay László                  2.cs. F19 HU-12- M-129050     10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Glück István                   1.cs. F02 HU-12- D-563934    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Bors László                    2.cs. F30 HU-12- 11-78222     10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Bors László                    1.cs. F30 HU-12- D-478095     10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Földing Norbert és apja        1.cs. F30 HU-12- D-475642     10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uhovits Gergely               1.cs. F10 HU-12- D-477631     10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Ledó Gábor                     1.cs. F16 HU-12- D-474330     10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urdi Vince                    2.cs. F20 HU-12- D-477594     10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Tolnay László                  1.cs. F19 HU-12- D-474697     10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Ledó Gábor                     2.cs. F16 HU-12- D-474313     10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Földing Norbert és apja        0.cs. F30 HU-12- D-475684     10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elemen Gyula                  1.cs. F30 HU-12- D-475339     10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Árkosi Zoltán                  2.cs. F01 HU-12- D-477087     10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alog Norbert                  1.cs. F01 HU-12- D-478260     10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Granát Lajos                   1.cs. F02 HU-12- 11-69885     10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olnay László                  1.cs. F19 HU-12-  O-13702     104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Janes Gyula                    1.cs. F20 HU-12- D-477530     10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Heilig Károly                  2.cs. F01 HU-12- 11-69570     10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Heilig Károly                  1.cs. F01 HU-12- 11-69576     10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ollár Gyula                  1.cs. F30 HU-12- 11-70174     10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Rebenek Imre                   1.cs. F10 HU-12- D-477781     10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Rebenek Imre                   2.cs. F10 HU-12- D-477751     10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Tolnay László                  0.cs. F19 HU-12- M-129038     10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uhrmann László                2.cs. F10 HU-12- D-478885     104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bó Ernő                     1.cs. F02 HU-12- 11-70275     10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Páli István                    1.cs. F10 HU-12- D-473410     10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Markó Dezső                    0.cs. F30 HU-12- D-478083     104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Markó Dezső                    0.cs. F30 HU-12- D-475751     10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rvas István                 2.cs. F02 HU-12- 11-69921     10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zórádi Frigyes                1.cs. F10 HU-12- 11-74407     10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üveges-Rácz                   0.cs. F02 HU-12- D-471267     10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üveges-Rácz                   0.cs. F02 HU-12- D-478004     10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Páva Zoltán                    0.cs. F02 HU-12- M-130456     10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üveges-Rácz                   0.cs. F02 HU-12- D-471250     10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Lackó Norbert                  1.cs. F20 HU-12- 11-76430     10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Páva Zoltán                    0.cs. F02 HU-12- M-130468    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Csidey József                  1.cs. F30 HU-12- D-478087     10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Csidey József                  2.cs. F30 HU-12- D-475426     10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Forró József                   2.cs. F01 HU-12- D-563658     10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Lackó Norbert                  1.cs. F20 HU-12- 11-76416     104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Tóth József                    1.cs. F19 HU-12- 11-75904     10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Markó Dezső                    1.cs. F30 HU-12- D-475710     10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Csidey József                  0.cs. F30 HU-12- D-475435     104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Cenkvári Attila                1.cs. F30 HU-12- D-475382     10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Cenkvári Attila                2.cs. F30 HU-12- D-475366     10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ollár Péter                   2.cs. F30 HU-12- 11-70052     104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Remete Ferenc                  1.cs. F01 HU 12- D-471085     10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öldesi Miklós                 1.cs. F19 HU-12- 11-75987     10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Nagy Gábor                     1.cs. F02 HU-12- 11-70007     10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zollár Gyula                  1.cs. F30 HU-12- D-478380     1039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 7 h.  3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   7 h.  3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2.cs. F01    7 h.  30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F02    7 h.  29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F19    7 h.  2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2.cs. F02    7 h.  2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uhovits Gergely               1.cs. F10    7 h.  27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F01    7 h.  27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1.cs. F02    7 h.  2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F19    7 h.  2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F10    7 h.  25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nyai Csaba                 1.cs. F20    6 h.  2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F10    7 h.  24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1.cs. F10    6 h.  24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1.cs. F10    6 h.  2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2.cs. F10    7 h.  2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F19    6 h.  225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2.cs. F30    6 h.  20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1.cs. F30    6 h.  20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2.cs. F30    6 h.  20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F16    6 h.  1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orró József                   1.cs. F01    5 h.  18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F30    5 h.  1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1.cs. F20    6 h.  1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2.cs. F02    4 h.  16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1.cs. F02    5 h.  15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2.cs. F02    5 h.  1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es Gyula                    1.cs. F20    5 h.  14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i Miklós                 1.cs. F19    4 h.  14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2.cs. F19    4 h.  1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F30    4 h.  1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1.cs. F19    4 h.  1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ilig Károly                  1.cs. F01    4 h.  123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ábor                     1.cs. F02    4 h.  11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ollár Gyula                  1.cs. F30    4 h.  11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uhrmann László                2.cs. F10    3 h.  1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1.cs. F30    3 h.  10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ttlmayer Sándor             1.cs. F10    3 h.  10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h Zoltán                  1.cs. F02    3 h.   9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F19    2 h.   9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enkvári Attila                1.cs. F30    3 h.   85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inger Csaba                  2.cs. F19    2 h.   8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rdi Vince                    1.cs. F20    3 h.   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Ernő                     1.cs. F02    3 h.   7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ücs Tibor                    1.cs. F10    2 h.   7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Gábor                     1.cs. F16    3 h.   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 Norbert                  1.cs. F01    2 h.   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2.cs. F01    2 h.   5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2.cs. F02    2 h.   5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llár Péter                   2.cs. F30    2 h.   5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1.cs. F19    2 h.   5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Ferenc                  1.cs. F01    2 h.   5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2.cs. F30    2 h.   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da István                    1.cs. F10    1 h.   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olnár Imre                    1.cs. F01    1 h.   4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es Gyula                    2.cs. F20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1.cs. F02    1 h.   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rkosi Zoltán                  1.cs. F01    1 h.   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Abonyi József             1.cs. F20    1 h.   3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1.cs. F02    1 h.   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adlicsek Ádám                 1.cs. F20    1 h.   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lück István                   2.cs. F02    1 h.   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inger Csaba                  1.cs. F19    1 h.   2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Zoltán                 1.cs. F20    1 h.   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h Tibor                     1.cs. F20    1 h.   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rdi Vince                    2.cs. F20    1 h.   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elemen Gyula                  1.cs. F30    1 h.   2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ranát Lajos                   1.cs. F02    1 h.   2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ilig Károly                  2.cs. F01    1 h.   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Frigyes                1.cs. F10    1 h.   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enkvári Attila                2.cs. F30    1 h.   20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6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2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9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16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3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Dunamenti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34 h. 1530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F19   33 h. 123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F01   32 h. 11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2.cs. F02   31 h. 116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F10   31 h. 113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F10   31 h. 108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F01   30 h. 10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F30   30 h. 101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  27 h.  9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F19   28 h.  94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F30   27 h.  91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F02   23 h.  90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F10   27 h.  86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F20   23 h.  82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F02   24 h.  79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F10   24 h.  79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F19   22 h.  70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uhovits Gergely               1.cs. F10   19 h.  69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1.cs. F30   23 h.  6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olnár Imre                    1.cs. F01   19 h.  6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ttlmayer Sándor             1.cs. F10   17 h.  5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Tibor                    1.cs. F10   16 h.  5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1.cs. F02   18 h.  56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2.cs. F02   17 h.  5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1.cs. F01   17 h.  54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F01   16 h.  52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i Miklós                 1.cs. F19   15 h.  51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2.cs. F16   16 h.  50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1.cs. F20   16 h.  48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1.cs. F30   14 h.  47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llár Péter                   2.cs. F30   14 h.  46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1.cs. F19   15 h.  4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es Gyula                    1.cs. F20   16 h.  4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ilig Károly                  1.cs. F01   14 h.  4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F01   14 h.  38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ábor                     1.cs. F02   12 h.  37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Frigyes                1.cs. F10   12 h.  3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ranát Lajos                   1.cs. F02   13 h.  36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ollár Gyula                  1.cs. F30   12 h.  3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nyár Károly                  1.cs. F10   10 h.  3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h Zoltán                  1.cs. F02   10 h.  31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Ernő                     1.cs. F02   11 h.  31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1.cs. F20   11 h.  28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da István                    1.cs. F10    8 h.  26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inger Csaba                  1.cs. F19    8 h.  26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Vilmos                    2.cs. F16    7 h.  26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üredi Péter                   1.cs. F10    6 h.  20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rdi Vince                    1.cs. F20    8 h.  20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Zoltán                 1.cs. F20    6 h.  1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F02    5 h.  17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adlicsek Ádám                 1.cs. F20    5 h.  1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Detrik Endre Levente           1.cs. F20    4 h.  1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ardt Ádám                     1.cs. F16    5 h.  1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elemen Gyula                  1.cs. F30    4 h.  10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dossy Ernő                   1.cs. F10    3 h.   90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eményi János                  2.cs. F30    3 h.   7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Abonyi József             1.cs. F20    3 h.   73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-Ayurveda dúc           1.cs. F02    1 h.   25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iatalgalamb Dunamenti röpcsopor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68      5h 22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 D-475410      5h 19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D-475629      5h 18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2- D-563634      5h 17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uhrmann László                F10 HU-12- M-130486      5h 17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-Rácz                   F02 HU-12- D-471273      5h 15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üveges-Rácz                   F02 HU-12- D-471297      5h 14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-Rácz                   F02 HU-12- D-471300      5h 14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2-  O-13610      4h 17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 D-475613      4h 17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olnay László                  F19 HU-12- D-478487      4h 16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Norbert és apja        F30 HU-12- D-475643      4h 16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és apja        F30 HU-12- D-475649      4h 16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olnay László                  F19 HU-12- D-474656      4h 16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és apja        F30 HU-12- D-475621      4h 16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Norbert és apja        F30 HU-12- D-475609      4h 16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és apja        F30 HU-12- D-475655      4h 16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és apja        F30 HU-12- D-475607      4h 15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ölding Norbert és apja        F30 HU-12- D-475602      4h 15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ebenek Imre                   F10 HU-12- D-477798      4h 15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Norbert és apja        F30 HU-12- M-129116      4h 15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ölding Norbert és apja        F30 HU-12- D-475642      4h 15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Baranyai Csaba                 F20 HU-12- 11-76511      4h 15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üveges-Rácz                   F02 HU-12- D-478019      4h 15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órádi Imre                   F19 HU-12- D-474616      4h 150,02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38:00Z</dcterms:created>
  <dc:creator>Király István</dc:creator>
  <dc:description/>
  <cp:keywords/>
  <dc:language>en-US</dc:language>
  <cp:lastModifiedBy>Király István</cp:lastModifiedBy>
  <dcterms:modified xsi:type="dcterms:W3CDTF">2012-09-28T10:47:00Z</dcterms:modified>
  <cp:revision>4</cp:revision>
  <dc:subject/>
  <dc:title>Győr és Környéke Tagszövetség, F09 Pereszteg</dc:title>
</cp:coreProperties>
</file>