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5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9   18   296   59   1230,71   1155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4   498  100   1222,96   1144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7   272   54   1269,63   1154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2    15    3   1194,13   1182,20</w:t>
      </w:r>
    </w:p>
    <w:p>
      <w:pPr>
        <w:pStyle w:val="HTMLkntformzott"/>
        <w:rPr/>
      </w:pPr>
      <w:r>
        <w:rPr>
          <w:color w:val="000000"/>
        </w:rPr>
        <w:t>F16 Lébény              3    6    58   12   1216,33   1153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6   223   45   1221,28   114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205   41   1219,05   1102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6   227   45   1258,23   1187,81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71  135  1794  359   1269,63   1150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HU-09- 11-44002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HU-10- D-267355   H 12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F30 HU-11- M-125391   H 12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F30 HU-11- D-357906   H 12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F30 HU-11- 11-64654   H 12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HU-09- 11-50451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HU-10- D-265752   H 12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HU-10- D-265886   H 124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HU-10- D-265839   H 12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uhovits Gergely               1.cs. F10 HU 11- D-358978   H 12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HU-10- D-267360   H 123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F30 HU-10- 11-57728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HU-10- D-319500   H 12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F10 HU 11- 11-64464   H 12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HU-09- 11-50453   H 123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0.cs. F30 HU-11- 11-64696   T 12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F01 HU-10- 11-51543   H 12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2.cs. F01 HU-11-  O-07537   H 12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HU-06- 11-08042   H 12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F30 HU-10- 11-57743   H 12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HU-10- D-265887   H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1.cs. F10 HU-11- 11-64007   H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2.cs. F01 HU-11- D-430729   H 12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0.cs. F30 HU-08- D-182449   H 12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HU-08- D-186744   H 12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0.cs. F02 HU-10- D-267270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F01 HU-08- 11-32954   T 12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HU-08- 11-30892   H 122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F19 HU-10- 11-57560   H 12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F30 HU-08- 11-37809   H 12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F01 HU 08- 11-26951   T 12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F19 HU-11- D-357303   H 12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ackó Norbert                  1.cs. F20 HU-10- 11-58404   H 12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2.cs. F02 HU-10- D-267244   H 12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1.cs. F02 HU-11- D-333927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2.cs. F02 HU-11- D-333911   H 12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1.cs. F02 HU-10- D-265462   H 12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1.cs. F01 HU-11- D-430749   T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F30 HU-11- D-357801   H 12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0.cs. F30 HU-11-  O-07785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Vilmos                    2.cs. F16 HU-11- D-395186   H 12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2.cs. F10 HU-10- D-300179   H 12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F19 HU-11- D-395316   H 12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2.cs. F10 HU-10- D-300765   H 12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F30 HU-08- 11-38104   H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0.cs. F10 HU-11- D-356614   H 12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0.cs. F10 HU-11- D-358108   H 121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F01 HU-07- 50-40569   T 12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1.cs. F10 HU-11- D-404503   T 12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HU 08- 50-53015   H 12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F30 HU-11-  O-07756   H 12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F01 HU 11- 11-64396   H 12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és fia          1.cs. F30 HU-09- D-226202   H 12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F19 HU-10- D-300942   H 121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F30 HU-11-  O-07788   T 12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F30 HU-11- 11-64671   H 12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0.cs. F10 SK-10- 0702-773   H 121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0.cs. F30 HU-11- D-357976   H 12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1.cs. F30 HU-10- D-312635   H 12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ózsef                 2.cs. F01 HU-10- 11-51564   T 12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1.cs. F02 HU-09- 50-02303   H 12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0.cs. F02 HU-11- D-431378   H 12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1.cs. F01 HU-10- 11-51563   T 120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2.cs. F01 HU-10- D-265141   T 12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1.cs. F30 HU-10- 11-57762   H 12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1.cs. F30 HU-08- 11-32096   H 12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eményi János                  1.cs. F30 HU-10- D-312568   T 12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1.cs. F30 HU-10- D-265725   H 12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2.cs. F30 HU-11- D-357844   H 12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üredi Péter                   2.cs. F10 HU-10- 11-55134   H 12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esi Miklós                 1.cs. F19 HU-06- 11-04977   H 12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ing László                    1.cs. F10 HU 09- 11-47725   H 12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2.cs. F01 HU-10- D-312118   H 12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1.cs. F02 HU-10- 11-52293   H 12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0.cs. F30 HU-11- M-125393   T 12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HU-10- D-267110   H 12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0.cs. F30 HU-11- D-404492   T 12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0.cs. F30 HU-11-  O-07723   H 12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1.cs. F30 HU-10- D-265869   H 12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10 HU-11- D-404415   H 12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0.cs. F19 HU-10- 11-57357   H 11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1.cs. F02 HU-11- D-395967   H 11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2.cs. F30 HU-10- D-265726   H 11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2.cs. F30 HU-11- D-404981   H 11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olnár Imre                    2.cs. F01 HU-10-   O-1985   T 119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1.cs. F30 HU-10- M-122859   H 11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József                 1.cs. F01 HU-09- 50-59324   T 11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2.cs. F19 HU-10- M-124645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                   1.cs. F01 HU-10- D-265015   H 11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-Ayurveda dúc           1.cs. F02 HU-11- D-333903   H 11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2.cs. F19 HU-11- D-404296   H 119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ackó Norbert                  1.cs. F20 HU-09- 11-48101   H 11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2.cs. F30 HU-11- D-357828   H 11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                   2.cs. F01 HU-11- D-356187   H 119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-Ayurveda dúc           1.cs. F02 HU-09- D-231697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1.cs. F01 HU-09- 11-40086   T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uhovits Gergely               1.cs. F10 HU 11- D-358999   H 11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2.cs. F01 HU-11- 11-61306   T 11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-Ayurveda dúc           1.cs. F02 HU-10- D-238865   H 11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olnár Imre                    2.cs. F01 HU-11- 11-61230   H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-Ayurveda dúc           2.cs. F02 HU-10- D-267217   H 119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uhász Sándor                  2.cs. F20 HU-11- 12-20026   T 11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ing László                    0.cs. F10 HU 11- 11-64487   T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0.cs. F02 HU-09- D-231777   T 119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0.cs. F30 HU-10- D-265762   H 11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0.cs. F19 HU-10- M-122684   T 11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-Ayurveda dúc           0.cs. F02 HU-11-  O-07546   T 11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szti Zoltán                  2.cs. F13 HU-10- 11-60979   H 11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eményi János                  1.cs. F30 HU-11- D-395540   H 11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és fia          1.cs. F30 HU-10- 11-57741   H 11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uszti Zoltán                  1.cs. F13 HU-11- 11-62368   H 11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nyár Károly                  1.cs. F10 HU-10- 11-55269   H 11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olnár Imre                    2.cs. F01 HU-11- 11-61211   H 11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 Norbert                  2.cs. F01 HU-11- 11-61304   T 11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rvas István                 1.cs. F02 HU-09- 11-40708   H 11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dó Gábor                     2.cs. F16 HU-11- D-404561   H 11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1.cs. F30 HU-10- D-265779   H 11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ing László                    2.cs. F10 HU 10- 11-54955   H 11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Imre                   1.cs. F19 HU-10- D-267104   H 11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László                    1.cs. F01 HU-08- 11-32711   H 11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enkvári Attila                1.cs. F30 HU-10- 11-60330   H 11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Imre                   0.cs. F19 HU-11- D-357302   T 11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rdt Ádám                     2.cs. F16 HU-09- 11-46499   H 11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-Ayurveda dúc           0.cs. F02 HU-11- D-333948   H 118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kó Dezső                    1.cs. F30 HU-11- D-404977   H 11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űcs Gyula                    1.cs. F10 HU-11- D-356634   H 11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i Pál                     1.cs. F02 HU-10- 11-52585   H 118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uhovits Gergely               1.cs. F10 HU 11- D-35898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kó Dezső                    0.cs. F30 HU-11- D-404985   H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uhrmann László                1.cs. F10 HU-11- D-358050   H 118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uhovits Gergely               1.cs. F10 HU 07- 11-18775   H 11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Norbert és apja        0.cs. F30 HU-11- D-357938   H 11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István                 1.cs. F02 HU-10- D-265363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órádi Imre                   1.cs. F19 HU-11- D-404298   H 11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dey József                  0.cs. F30 HU-11- D-357552   T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og Norbert                  1.cs. F01 HU-10- 11-51731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uhrmann László                1.cs. F10 HU-09- 11-43832   H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dey József                  1.cs. F30 HU-10- D-319493   H 11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styán-Ayurveda dúc           0.cs. F02 HU-11- D-333940   H 11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benek Imre                   2.cs. F10 HU-11- D-359385   H 11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ardt Ádám                     2.cs. F16 HU-10- 11-57019   H 11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og Norbert                  2.cs. F01 HU-11- 11-61305   T 11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József és fia          2.cs. F30 HU-08- D-186935   H 11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olnár Imre                    1.cs. F01 HU-10- 11-51788   H 11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övecses Gábor                 1.cs. F02 HU-10- 11-52381   H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áva Zoltán                    1.cs. F02 HU-11- D-430892   T 11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orró József                   1.cs. F01 HU-11- D-430767   T 11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va Zoltán                    1.cs. F02 HU-11- D-430829   T 11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.Varga Attila                 0.cs. F10 HU-11- D-404521   H 11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uszti Zoltán                  1.cs. F13 HU-11- 11-62371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ors László                    1.cs. F30 HU-11- D-357457   H 11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ors László                    2.cs. F30 HU-10-   O-5444   H 11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üveges-Rácz                   1.cs. F02 HU-11- D-395593   H 11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József és fia          1.cs. F30 HU-09- D-226204   H 11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József és fia          0.cs. F30 HU-11- D-357283   H 11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orró József                   1.cs. F01 HU-11- D-430719   H 11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uszti Zoltán                  1.cs. F13 HU-09- 11-50826   H 11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László                    1.cs. F01 HU-09- 11-40153   H 11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2.cs. F19 HU-10- D-312373   H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Norbert és apja        0.cs. F30 HU-11- D-357937   H 11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űcs Gyula                    1.cs. F10 HU-10- 11-54695   H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űcs Gyula                    2.cs. F10 HU-08- 11-30717   H 11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uhovits Gergely               1.cs. F10 HU 11- D-358990   H 118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licskó Ferenc                1.cs. F02 HU-09- 11-40817   H 11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László                    0.cs. F01 HU-11- D-356180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edó Gábor                     1.cs. F16 HU-11- D-404555   H 11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űcs Gyula                    2.cs. F10 HU-08- 11-30894   H 11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1.cs. F19 HU-10- D-312634   H 11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mete Ferenc                  1.cs. F01 HU 09- 11-46253   H 117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1.cs. F19 HU-11- D-357205   H 11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0.cs. F19 HU-10- D-312356   T 11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rkosi Zoltán                  0.cs. F01 HU-10- 11-51515   H 11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ors László                    1.cs. F30 HU-09- 11-50322   H 11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üveges-Rácz                   0.cs. F02 HU-11- D-404307   H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olnay László                  0.cs. F19 HU-11- M-125323   T 11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0.cs. F19 HU-10- 11-57504   H 11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olnay László                  2.cs. F19 HU-10- 11-57807   H 11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olnay László                  2.cs. F19 HU-10- 11-57356   H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József és fia          2.cs. F30 HU-10- 11-57767   H 11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idey József                  0.cs. F30 HU-10- D-265780   T 11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ardt Ádám                     1.cs. F16 HU-10- D-312321   T 11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eicser Béla                   0.cs. F02 HU-10- 11-52644   H 117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ing Norbert és apja        2.cs. F30 HU-10- D-312617   H 11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emete Ferenc                  2.cs. F01 HU 11- D-356053   H 11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rkó Dezső                    1.cs. F30 HU-10- D-265749   H 117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log Norbert                  1.cs. F01 HU-10- 11-51743   T 11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üveges-Rácz                   2.cs. F02 HU-11- D-431369   H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órádi Imre                   2.cs. F19 HU-10- D-267114   H 11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ing Norbert és apja        1.cs. F30 HU-10- D-265818   H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Ledó Gábor                     1.cs. F16 HU-11- D-404586   H 11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olnay László                  0.cs. F19 HU-10- 11-57804   H 11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ebenek Imre                   1.cs. F10 HU-09- 11-43977   H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eilig Károly                  0.cs. F01 HU-10- 11-51623   H 11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eilig Károly                  1.cs. F01 HU-08- 11-27036   T 11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enkvári Attila                2.cs. F30 HU-10- 11-60335   H 11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ors László                    0.cs. F30 HU-11- D-357489   H 11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üredi Péter                   2.cs. F10 HU-11- D-333990   H 11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uszti Zoltán                  1.cs. F13 HU-08- 11-39345   H 11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ors László                    2.cs. F30 HU-11- D-404675   H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rkosi Zoltán                  1.cs. F01 HU-10- D-312136   T 11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rkosi Zoltán                  2.cs. F01 HU-11- D-356109   H 11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eilig Károly                  1.cs. F01 SK-08- 0805-299   H 11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rkosi Zoltán                  1.cs. F01 HU-10- D-312119   H 11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brahám Tibor                  1.cs. F01 HU-09- 11-40069   H 11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ing Norbert és apja        2.cs. F30 HU-08- D-182441   H 11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üveges-Rácz                   2.cs. F02 HU-11- D-431382   T 11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ranyai Csaba                 0.cs. F20 HU-11- D-404114   H 11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áva Zoltán                    2.cs. F02 HU-10- D-318861   T 11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üveges-Rácz                   2.cs. F02 HU-11- D-431368   H 11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Norbert és apja        1.cs. F30 HU-10- D-265816   H 11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László                    1.cs. F01 HU-09- 11-40152   H 11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rkosi Zoltán                  0.cs. F01 HU-11- D-404202   T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órádi Imre                   0.cs. F19 HU-09- D-209033   H 11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József és fia          2.cs. F30 HU-08- D-186927   H 11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olnár Imre                    1.cs. F01 HU-09- 11-39840   H 11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ing József és fia          2.cs. F30 HU-09- D-226268   H 11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rvas István                 0.cs. F02 HU-11- 11-61951   H 11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ebenek Imre                   2.cs. F10 HU-11- D-395875   H 11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emete Ferenc                  1.cs. F01 HU 08- 11-36063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rvas István                 0.cs. F02 HU-11- M-125190   T 11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Glück István                   2.cs. F02 HU-10-   O-2021   H 11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Ferenc                    1.cs. F02 HU-07- 11-16467   H 11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ing József és fia          1.cs. F30 HU-09- D-226275   H 11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logh Zoltán                  0.cs. F02 HU-11- D-430983   T 11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Ledó Gábor                     1.cs. F16 HU-11- D-404626   H 11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styán-Ayurveda dúc           0.cs. F02 HU-08- D-204254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olnár Imre                    2.cs. F01 HU-09- 11-39801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logh Zoltán                  1.cs. F02 HU-11- D-430982   H 11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nyár Károly                  1.cs. F10 HU-10- 11-56763   H 11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orró József                   2.cs. F01 HU-11- D-430758   T 11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József és fia          2.cs. F30 HU-10- 11-57763   H 11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Ledó Gábor                     1.cs. F16 HU-11- D-356727   H 11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lai Pál                     2.cs. F02 HU-11- 11-62280   T 11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olnay László                  0.cs. F19 HU-10- 01-37393   T 11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olnay László                  0.cs. F19 HU-11- D-357216   H 11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övecses Gábor                 1.cs. F02 HU-10- D-319486   H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ing László                    1.cs. F10 HU 07- 11-21705   H 11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Lackó Norbert                  1.cs. F20 HU-10- 12-12153   H 11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rkosi Zoltán                  0.cs. F01 HU-11- D-356142   H 11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olnay László                  2.cs. F19 HU-10- 11-57322   H 11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mete Ferenc                  2.cs. F01 HU 11- D-356037   H 11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áva Zoltán                    2.cs. F02 HU-11- D-430817   T 11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Árkosi Zoltán                  2.cs. F01 HU-11- D-356120   H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esi Miklós                 1.cs. F19 HU-09- 11-47481   H 11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eilig Károly                  1.cs. F01 HU-11- 11-61358   T 11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ing József és fia          2.cs. F30 HU-09- D-226213   H 11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styán-Ayurveda dúc           2.cs. F02 HU-08- 11-27869   H 11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László                    1.cs. F01 HU-10- D-265021   T 11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ttlmayer Sándor             1.cs. F10 HU 10- 11-54582   H 11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űcs Gyula                    2.cs. F10 HU-11- D-362078   H 11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Árkosi Zoltán                  2.cs. F01 HU-10- M-122633   H 11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idey József                  1.cs. F30 HU-11- 11-62080   H 11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iss László                    1.cs. F01 HU-11- D-356170   H 11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rkosi Zoltán                  0.cs. F01 HU-11- D-359886   T 11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sidey József                  2.cs. F30 HU-11- D-356188   H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űcs Gyula                    2.cs. F10 HU-11- D-362070   H 11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Árkosi Zoltán                  1.cs. F01 HU-10- D-312106   H 11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edó Vilmos                    2.cs. F16 HU-11- 11-65748   H 11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licskó Ferenc                1.cs. F02 HU-11- 11-61764   H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idey József                  2.cs. F30 HU-11- D-404486   H 11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Ledó Vilmos                    2.cs. F16 HU-11- 11-66780   H 11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eicser Béla                   2.cs. F02 HU-11- 11-61575   H 11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iss Ferenc                    1.cs. F02 HU-11- D-431094   H 11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esi Miklós                 1.cs. F19 HU-11- 11-66802   H 11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ölding Norbert és apja        2.cs. F30 HU-08- D-182440   H 11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lai Pál                     1.cs. F02 HU-10- 11-52583   T 11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eicser Béla                   2.cs. F02 HU-11- 11-61600   H 11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öldesi Miklós                 1.cs. F19 HU-11- 11-66813   H 11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uhovits Gergely               1.cs. F10 HU 11- D-358980   H 11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Ferenc                    1.cs. F02 HU-08- 11-27441   H 11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olnay László                  0.cs. F19 HU-10- 11-57781   H 11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ölding Norbert és apja        2.cs. F30 HU-08- D-182515   H 11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üredi Péter                   2.cs. F10 HU-11- 11-64054   H 11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üveges-Rácz                   2.cs. F02 HU-11- D-395581   H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uhovits Gergely               2.cs. F10 HU 11- D-358996   H 11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uda Sándor                    1.cs. F30 HU-10- D-267588   H 11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ustyán-Ayurveda dúc           0.cs. F02 HU-11- D-333912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enkvári Attila                2.cs. F30 HU-10- 11-60328   H 115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rkó Dezső                    2.cs. F30 HU-11- 11-64667   H 11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ing László                    2.cs. F10 HU 11- 11-64477   H 11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ustyán-Ayurveda dúc           0.cs. F02 HU-07- 11-16728   H 115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esi Miklós                 2.cs. F19 HU-11- 11-66807   T 11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órádi Imre                   0.cs. F19 HU-11- D-357342   T 11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eicser Béla                   1.cs. F02 HU-11- 11-61592   H 11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Árkosi Zoltán                  0.cs. F01 HU-10- M-122643   H 11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eicser Béla                   1.cs. F02 HU-11- 11-61571   H 11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idey József                  1.cs. F30 HU-10- M-122849   H 11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óth József                    1.cs. F19 HU-09- 11-47570   H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Zvezdovics Szilvér             2.cs. F02 HU-11- 11-62267   H 11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ebenek Imre                   2.cs. F10 HU-11- D-395861   H 11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ing László                    2.cs. F10 HU 08- 14-33735   H 11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uhrmann László                1.cs. F10 HU-11- D-359367   H 11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Lackó Norbert                  2.cs. F20 HU-11- 11-67014   H 11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ezselics Mihály               0.cs. F02 HU-08- 11-27089   T 11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Ábrahám József                 1.cs. F01 HU-09- 11-39622   H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J.Varga Attila                 0.cs. F10 HU-08- 11-30868   H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óth József                    1.cs. F19 HU-09- 11-47564   H 11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Földing József és fia          1.cs. F30 HU-08- D-186942   H 11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J.Varga Attila                 1.cs. F10 HU-09- D-235260   H 11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sidey József                  0.cs. F30 HU-11- 11-64687   T 11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űcs Gyula                    2.cs. F10 HU-10-   O-2077   H 11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üveges-Rácz                   2.cs. F02 HU-11- D-431399   H 11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iss Ferenc                    2.cs. F02 HU-08- 11-27440   H 115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üveges-Rácz                   2.cs. F02 HU-11- D-359470   H 11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Zvezdovics Szilvér             2.cs. F02 HU-11- 11-62241   H 11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J.Varga Attila                 0.cs. F10 HU-09- 11-44263   H 11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László                    1.cs. F01 HU-07- 11-21500   H 11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Földing József és fia          1.cs. F30 HU-10- 11-57753   H 11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eilig Károly                  0.cs. F01 HU-10- 11-51636   H 11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Nagy Béla                      1.cs. F10 HU-10- D-300773   H 11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Huszti Zoltán                  2.cs. F13 HU-10- 11-61018   H 11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Zvezdovics Szilvér             2.cs. F02 HU-11- 11-62262   H 11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órádi Imre                   0.cs. F19 HU-11- M-125008   H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rkó Dezső                    0.cs. F30 HU-11- D-357821   H 11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üveges-Rácz                   2.cs. F02 HU-11- D-431381   H 11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eicser Béla                   1.cs. F02 HU-10- 11-52605   H 115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Rebenek Imre                   2.cs. F10 HU-11- D-359377   H 11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iss Ferenc                    2.cs. F02 HU-10- D-318987   H 11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J.Varga Attila                 0.cs. F10 HU-09- 11-44220   T 11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iss Ferenc                    0.cs. F02 HU-11- D-431060   H 11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J.Varga Attila                 2.cs. F10 HU-10- D-311122   H 11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ustyán-Ayurveda dúc           0.cs. F02 HU-10- D-265468   H 11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olnár Imre                    2.cs. F01 HU-09- 11-39859   H 11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idey József                  1.cs. F30 HU-10- D-265791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Nagy Béla                      1.cs. F10 HU-09- 11-43733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Vigh Tibor                     2.cs. F20 HU-10- D-300573   H 11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J.Varga Attila                 0.cs. F10 HU-10- D-311124   H 11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öldesi Miklós                 1.cs. F19 HU-09- 11-47757   H 11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Ledó Vilmos                    1.cs. F16 HU-11- 11-65303   H 11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J.Varga Attila                 1.cs. F10 HU-09- 11-44211   H 11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Füredi Péter                   1.cs. F10 HU-11- 11-64060   H 11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ölding Norbert és apja        1.cs. F30 HU-10- D-312616   H 11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Vida István                    1.cs. F10 HU-08- 11-30224   H 11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Tolnay László                  0.cs. F19 HU-11- D-357242   H 11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övecses Gábor                 1.cs. F02 HU-10- 11-52385   H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abó Ernő                     0.cs. F02 HU-11- 11-62528   T 11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órádi Frigyes                1.cs. F10 HU-08- 11-30598   H 11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J.Varga Attila                 0.cs. F10 HU-09- 50-21191   H 115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ardt Ádám                     2.cs. F16 HU-09- 11-45985   H 11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ustyán-Ayurveda dúc           1.cs. F02 HU-11- D-333908   H 11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anyár Károly                  1.cs. F10 HU-09- 11-43312   H 11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olnay László                  0.cs. F19 HU-10- 11-56326   H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üveges-Rácz                   1.cs. F02 HU-11- D-359466   T 11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ing László                    0.cs. F10 HU 09- 11-47742   H 11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öldesi Miklós                 2.cs. F19 HU-11- 11-66822   T 11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arvas István                 0.cs. F02 HU-09- D-208765   H 11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Lackó Norbert                  1.cs. F20 HU-10- 11-58417   H 11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Páva Zoltán                    1.cs. F02 HU-09- D-231738   T 11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uda Sándor                    1.cs. F30 HU-11- D-357654   H 11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Glück István                   1.cs. F02 HU-11- D-431005   T 11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iss László                    0.cs. F01 HU-11- D-356151   H 115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ustyán-Ayurveda dúc           2.cs. F02 HU-11- D-333920   H 11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odossy Ernő                   2.cs. F10 HU-11- 11-64005   T 11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Páva Zoltán                    2.cs. F02 HU-11- D-430840   H 115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üveges-Rácz                   0.cs. F02 HU-11- D-395585   T 11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olnay László                  1.cs. F19 HU-10- D-312361   H 11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iss Ferenc                    2.cs. F02 HU-10- D-318970   H 11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Cenkvári Attila                1.cs. F30 HU-11- D-357511   H 11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Lackó Norbert                  2.cs. F20 HU-10- 11-58155   H 1150,60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   5 h.  2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   5 h.  2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F30    5 h.  22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F30    5 h.  2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   5 h.  21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F01    5 h.  2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F01    5 h.  2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uhovits Gergely               1.cs. F10    5 h.  20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 5 h.  1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   5 h.  1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F02    5 h.  18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2.cs. F30    5 h.  1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   5 h.  1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 5 h.  1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F19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2.cs. F01    5 h.  1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2.cs. F10    5 h.  1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2.cs. F01    4 h.  1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F30    5 h.  168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F30    4 h.  1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1.cs. F19    5 h.  1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F02    5 h.  1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szti Zoltán                  1.cs. F13    4 h.  14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F20    4 h.  1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2.cs. F01    4 h.  1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F16    4 h.  1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2.cs. F19    3 h.  1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F10    3 h.  12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F19    3 h.  1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F01    3 h.  1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F01    3 h.  11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2.cs. F10    4 h.  1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1.cs. F01    3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üredi Péter                   2.cs. F10    3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1.cs. F10    3 h.  1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Vilmos                    2.cs. F16    3 h.  10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F02    3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rdt Ádám                     2.cs. F16    3 h.   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1.cs. F01    3 h.   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   3 h.   9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1.cs. F01    3 h.   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ózsef                 2.cs. F01    2 h.   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   3 h.   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nyár Károly                  1.cs. F10    3 h.   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2.cs. F10    3 h.   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10    3 h.   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övecses Gábor                 1.cs. F02    3 h.   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F02    3 h.   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eményi János                  1.cs. F30    2 h.   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2.cs. F02    3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F02    2 h.   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F02    3 h.   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F02    3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2.cs. F30    2 h.   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olnár Imre                    1.cs. F01    2 h.   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2.cs. F02    3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Pál                     1.cs. F02    2 h.   6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szti Zoltán                  2.cs. F13    2 h.   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F02    2 h.   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2.cs. F01    2 h.   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enkvári Attila                2.cs. F30    2 h.   5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1.cs. F30    2 h.   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2.cs. F30    2 h.   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2.cs. F02    2 h.   5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   2 h.   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1.cs. F10    1 h.   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da Sándor                    1.cs. F30    2 h.   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esi Miklós                 2.cs. F19    2 h.   4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2.cs. F10    1 h.   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ackó Norbert                  2.cs. F20    2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1.cs. F02    1 h.   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2.cs. F01    1 h.   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uhász Sándor                  2.cs. F20    1 h.   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Gábor                     2.cs. F16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rdt Ádám                     1.cs. F16    1 h.   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benek Imre                   1.cs. F10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Tibor                  1.cs. F01    1 h.   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2.cs. F02    1 h.   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h Zoltán                  1.cs. F02    1 h.   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Pál                     2.cs. F02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ttlmayer Sándor             1.cs. F10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uhovits Gergely               2.cs. F10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.Varga Attila                 2.cs. F10    1 h.   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2.cs. F20    1 h.   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Vilmos                    1.cs. F16    1 h.   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üredi Péter                   1.cs. F10    1 h.   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da István                    1.cs. F10    1 h.   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Frigyes                1.cs. F10    1 h.   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lück István                   1.cs. F02    1 h.   20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dossy Ernő                   2.cs. F10    1 h.   20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1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30   10 h.  4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F30   10 h.  4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  10 h.  4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F01   10 h.  43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F01   10 h.  4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  10 h.  4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uhovits Gergely               1.cs. F10   10 h.  4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  10 h.  39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F10   10 h.  3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  10 h.  3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2.cs. F01   10 h.  3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F02   10 h.  37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   8 h.  3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F30    8 h.  3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   9 h.  3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2.cs. F30   10 h.  35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F19   10 h.  3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F02   10 h.  3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F01    8 h.  3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F20    9 h.  31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F30    9 h.  3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F10    8 h.  3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F19    8 h.  3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-Rácz                   1.cs. F02    8 h.  2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F02    7 h.  2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2.cs. F01    7 h.  2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Pál                     1.cs. F02    7 h.  2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F02    8 h.  2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F01    6 h.  2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2.cs. F10    7 h.  2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F19    7 h.  2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   7 h.  2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                   1.cs. F01    6 h.  22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szti Zoltán                  2.cs. F13    6 h.  2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1.cs. F19    7 h.  2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2.cs. F02    6 h.  2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1.cs. F02    7 h.  2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2.cs. F10    7 h.  20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F10    5 h.  20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F10    6 h.  1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F01    6 h.  1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2.cs. F01    5 h.  1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uda Sándor                    1.cs. F30    6 h.  1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rdt Ádám                     2.cs. F16    5 h.  1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F01    6 h.  1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   5 h.  18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F02    6 h.  1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2.cs. F01    5 h.  1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szti Zoltán                  1.cs. F13    5 h.  1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2.cs. F01    5 h.  1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Vilmos                    2.cs. F16    5 h.  1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József                 2.cs. F01    5 h.  1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Vilmos                    1.cs. F16    5 h.  1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1.cs. F02    4 h.  1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József                 1.cs. F20    4 h.  1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Tibor                  1.cs. F01    4 h.  1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enkvári Attila                2.cs. F30    4 h.  1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2.cs. F10    3 h.  1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1.cs. F30    4 h.  13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1.cs. F16    4 h.  1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uhrmann László                1.cs. F10    4 h.  1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F30    4 h.  1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eményi János                  1.cs. F30    3 h.  1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nyár Károly                  1.cs. F10    4 h.  1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F02    4 h.  1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F02    4 h.  1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s László                    2.cs. F30    3 h.  11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Ferenc                  2.cs. F01    3 h.  1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2.cs. F02    4 h.  1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Ernő                     1.cs. F02    4 h.  11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F10    3 h.  1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F02    3 h.  103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icser Béla                   1.cs. F02    4 h.   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es Gyula                    1.cs. F20    3 h.   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esi Miklós                 2.cs. F19    4 h.   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üredi Péter                   1.cs. F10    3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Frigyes                1.cs. F10    4 h.   9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ing László                    2.cs. F10    3 h.   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2.cs. F16    2 h.   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2.cs. F19    3 h.   8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Gyula                 1.cs. F02    2 h.   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dossy Ernő                   2.cs. F10    3 h.   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1.cs. F02    3 h.   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2.cs. F01    2 h.   81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2.cs. F02    3 h.   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ackó Norbert                  2.cs. F20    3 h.   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dt Ádám                     1.cs. F16    2 h.   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imon Károly                   1.cs. F10    2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2.cs. F02    3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József                 2.cs. F20    2 h.   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2.cs. F20    2 h.   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uhovits Gergely               2.cs. F10    2 h.   6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Pál                     2.cs. F02    2 h.   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nyai Csaba                 2.cs. F20    2 h.   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zselics Mihály               2.cs. F02    2 h.   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.Varga Attila                 2.cs. F10    2 h.   5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dossy Ernő                   1.cs. F10    1 h.   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Tibor                  2.cs. F01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övecses Gábor                 2.cs. F02    1 h.   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uhász Sándor                  2.cs. F20    1 h.   4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ollár Gyula                  1.cs. F30    1 h.   3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ranát Lajos                   2.cs. F02    1 h.   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Ferenc                2.cs. F02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Ernő                     2.cs. F02    1 h.   34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ábor                     1.cs. F02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1.cs. F19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nes Gyula                    2.cs. F20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adlicsek Ádám                 2.cs. F20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licskó Gyula                 2.cs. F02    1 h.   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li István                    2.cs. F10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2.cs. F10    1 h.   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ttlmayer Sándor             1.cs. F10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1.cs. F20    1 h.   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elemen Gyula                  2.cs. F30    1 h.   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zselics Mihály               1.cs. F02    1 h.   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adlicsek Ádám                 1.cs. F20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Gábor                     2.cs. F02    1 h.   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Zoltán                 1.cs. F20    1 h.   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da István                    1.cs. F10    1 h.   21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10- D-267355   H  2h  9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8- D-186744   H  2h  9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27   H  2h  95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8- 11-37809   H  2h  9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10- D-265886   H  2h  9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10- D-300179   H  2h  9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1- 11-64671   H  2h  95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10- 11-57728   H  2h  9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 D-333911   H  2h  9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09- D-226202   H  2h  94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Ferenc                  F01 HU 11- 11-64396   H  2h  9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ustyán-Ayurveda dúc           F02 HU-10- D-265462   H  2h  9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üveges-Rácz                   F02 HU-11- D-431378   H  2h  9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üredi Péter                   F10 HU-10- 11-55134   H  2h  9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-Ayurveda dúc           F02 HU-09- 50-02303   H  2h  92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8- 11-32954   T  2h  9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50-40569   T  2h  8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9- 50-59324   T  2h  8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 O-07546   T  2h  8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0- 11-51743   T  2h  8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eményi János                  F30 HU-10- D-312568   T  2h  8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1- D-430892   T  2h  8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11-40086   T  2h  8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10-   O-1985   T  2h  8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0- D-318861   T  2h  79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06:00Z</dcterms:created>
  <dc:creator>Király István</dc:creator>
  <dc:description/>
  <cp:keywords/>
  <dc:language>en-US</dc:language>
  <cp:lastModifiedBy>Király István</cp:lastModifiedBy>
  <dcterms:modified xsi:type="dcterms:W3CDTF">2012-05-23T04:49:00Z</dcterms:modified>
  <cp:revision>5</cp:revision>
  <dc:subject/>
  <dc:title>Győr és Környéke Tagszövetség, F13 Győr</dc:title>
</cp:coreProperties>
</file>