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Dunamenti röpcsoport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23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 9   13   128   26   1314,49   1241,61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3   21   204   41   1322,16   1239,87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 9   16   134   27   1318,46   1244,99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 1    1    10    2   1288,65   1283,58</w:t>
      </w:r>
    </w:p>
    <w:p>
      <w:pPr>
        <w:pStyle w:val="HTMLkntformzott"/>
        <w:rPr/>
      </w:pPr>
      <w:r>
        <w:rPr>
          <w:color w:val="000000"/>
        </w:rPr>
        <w:t>F16 Lébény              2    3    26    5   1320,41   1289,54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8   13   131   26   1330,57   1238,46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8   15   143   29   1312,38   1219,83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 8   14   125   25   1339,15   1267,29</w:t>
      </w:r>
    </w:p>
    <w:p>
      <w:pPr>
        <w:pStyle w:val="HTMLkntformzott"/>
        <w:rPr/>
      </w:pPr>
      <w:r>
        <w:rPr>
          <w:b/>
          <w:color w:val="000000"/>
        </w:rPr>
        <w:t>Dunamenti              58   96   901  180   1339,15   1245,5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rkó Dezső                    1.cs. F30 HU-09- 11-50451   H 133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ors László                    1.cs. F30 HU-10-   O-5460   H 1331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József                    1.cs. F19 HU-10- 11-57400   H 133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Ferenc                    1.cs. F02 HU-11- D-431094   H 132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1.cs. F30 HU-09- 11-50453   H 1321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rvas István                 2.cs. F02 HU-10- D-265357   H 132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ardt Ádám                     2.cs. F16 HU-11- 11-65178   T 132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ardt Ádám                     1.cs. F16 HU-10- 11-56951   H 132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áva Zoltán                    1.cs. F02 HU-10- D-318875   H 132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Norbert és apja        2.cs. F30 HU-10- D-265833   H 132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űcs Gyula                    1.cs. F10 HU-09- 11-44002   H 131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órádi Imre                   1.cs. F19 HU-10- D-267110   H 131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rvas István                 2.cs. F02 HU-09- 11-40706   H 1316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ors László                    1.cs. F30 HU-09- 11-50311   H 131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űcs Gyula                    2.cs. F10 HU-10-   O-2077   H 131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Ferenc                    1.cs. F02 HU-10- D-318992   H 1314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emete Ferenc                  1.cs. F01 HU 05- D-136609   H 131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esi Miklós                 1.cs. F19 HU-06- 11-04977   H 131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ardt Ádám                     1.cs. F16 HU-10- 11-56191   H 131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h Tibor                     0.cs. F20 HU-11- 11-67271   H 131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ing Norbert és apja        1.cs. F30 HU-11-  O-07756   H 131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űcs Gyula                    2.cs. F10 HU-09- D-208699   H 130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ardt Ádám                     1.cs. F16 HU-10- 11-57019   H 130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olnay László                  2.cs. F19 HU-11- D-357242   H 1306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ors László                    1.cs. F30 HU-08- 11-37809   H 130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ors László                    1.cs. F30 HU-11- D-357500   H 130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Ferenc                    2.cs. F02 HU-11- D-431099   H 130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enkvári Attila                1.cs. F30 HU-10- 11-60330   H 129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enkvári Attila                1.cs. F30 HU-09- D-208435   H 129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űcs Gyula                    1.cs. F10 HU-08- 11-30715   H 129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styán-Ayurveda dúc           1.cs. F02 HU-08- D-204254   H 129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eilig Károly                  1.cs. F01 HU-07- 11-16251   H 1297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ölding József és fia          2.cs. F30 HU-08- D-186927   H 129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űcs Gyula                    1.cs. F10 HU-11- D-356614   H 129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Domonkos Csaba                 2.cs. F30 HU-10- 11-60489   H 1294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ölding Norbert és apja        1.cs. F30 HU-10- D-312635   H 129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Ábrahám Tibor                  1.cs. F01 HU-09- 11-39621   H 129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Zvezdovics Szilvér             1.cs. F02 HU-09- 11-40933   H 129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ustyán-Ayurveda dúc           2.cs. F02 HU-08- D-204295   H 129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igh Tibor                     0.cs. F20 HU-09- 11-48088   H 128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Ledó Gábor                     1.cs. F16 HU-11- 11-66530   H 128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eilig Károly                  1.cs. F01 SK-08- 0805-299   H 128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uszti Zoltán                  2.cs. F13 HU-10- 11-60979   H 128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ölding József és fia          2.cs. F30 HU-08- D-186935   H 128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iss Ferenc                    2.cs. F02 HU-07- 11-16495   H 128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Ábrahám József                 0.cs. F01 HU-10- 11-51567   T 128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alog Norbert                  1.cs. F01 HU-09- 11-40098   T 128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áva Zoltán                    1.cs. F02 HU-10- D-318858   H 128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alog Norbert                  1.cs. F01 HU-10- 11-51743   T 128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agy Béla                      1.cs. F10 HU-10- D-300765   H 128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igh Tibor                     2.cs. F20 HU-10- D-300573   H 128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uszti Zoltán                  2.cs. F13 HU-09- 11-50814   H 128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enkvári Attila                1.cs. F30 HU-11- D-357511   H 128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eilig Károly                  1.cs. F01 HU-09- 11-40129   H 128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ors László                    1.cs. F30 HU-11- D-357489   H 128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adlicsek Ádám                 1.cs. F20 HU-10- 11-58395   H 128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ölding József és fia          2.cs. F30 HU-08- D-182448   H 128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igh Tibor                     1.cs. F20 HU-10- 11-58331   H 128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olnár Imre                    1.cs. F01 HU-10- 11-51785   H 1282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emete Ferenc                  1.cs. F01 HU 09- D-209087   H 128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alog Norbert                  1.cs. F01 HU-10- 11-51731   H 128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eicser Béla                   1.cs. F02 HU-10- 11-52602   H 128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alog Norbert                  1.cs. F01 HU-08- 11-32954   T 128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eilig Károly                  1.cs. F01 HU-10- 11-51639   H 128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olnay László                  0.cs. F19 HU-11- D-357221   H 128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ölding József és fia          2.cs. F30 HU-09- D-226268   H 1280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zinger Csaba                  2.cs. F19 HU 10- 11-56022   T 1280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ebenek Imre                   2.cs. F10 HU-11- D-359391   H 128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ustyán-Ayurveda dúc           1.cs. F02 HU-07- 11-16727   H 128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alog Norbert                  1.cs. F01 HU-10- 11-51740   T 128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űcs Gyula                    2.cs. F10 HU-10- 11-54700   H 1279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olnay László                  2.cs. F19 HU-11- D-357248   H 127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Ábrahám József                 1.cs. F01 HU-09- 11-39604   T 127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alog Norbert                  1.cs. F01 HU-10- 11-51739   H 127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Cenkvári Attila                1.cs. F30 HU-10- 11-60328   H 127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ölding József és fia          2.cs. F30 HU-09- D-226204   H 127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Heilig Károly                  1.cs. F01 HU-10- 11-51635   H 127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űcs Gyula                    1.cs. F10 HU-06- 11-08042   H 127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Páva Zoltán                    1.cs. F02 HU-09- D-231784   H 127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Domonkos Csaba                 1.cs. F30 HU-10- 11-60474   H 1277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Czinger Csaba                  1.cs. F19 HU 11- M-125202   H 127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Tóth László                    1.cs. F19 HU-10- 11-57608   H 127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órádi Imre                   2.cs. F19 HU-11- D-357312   H 127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üredi Péter                   2.cs. F10 HU-11- 11-64084   H 127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Földing József és fia          1.cs. F30 HU-10- 11-57767   H 127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Lackó Norbert                  1.cs. F20 HU-10- 11-58417   H 127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Lackó Norbert                  1.cs. F20 HU-11- 11-67014   H 127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áva Zoltán                    1.cs. F02 HU-10- D-318822   T 127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Heilig Károly                  2.cs. F01 HU-09- 11-40115   H 127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órádi Imre                   1.cs. F19 HU-11- D-357346   H 127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órádi Imre                   1.cs. F19 HU-11- D-357338   H 127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Heilig Károly                  1.cs. F01 HU-10- 11-51623   H 127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Bezselics Mihály               2.cs. F02 HU-08- 11-27089   T 127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J.Varga Attila                 1.cs. F10 HU-07- D-165397   H 127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Földing József és fia          1.cs. F30 HU-09- D-226213   H 127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arvas István                 1.cs. F02 HU-09- 50-20537   H 127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órádi Imre                   0.cs. F19 HU-11- D-357308   H 127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ustyán-Ayurveda dúc           2.cs. F02 HU-08- 11-31107   H 127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Rebenek Imre                   2.cs. F10 HU-11- D-395875   H 1272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Lackó Norbert                  1.cs. F20 HU-10- 12-12153   H 127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J.Varga Attila                 1.cs. F10 HU-08- 23-16947   H 127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Markó Dezső                    1.cs. F30 HU-10- D-265752   H 1270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Ring László                    1.cs. F10 HU 10- 11-54955   H 127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Vigh Tibor                     1.cs. F20 HU-09- 11-48096   H 127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órádi Imre                   1.cs. F19 HU-09- D-209033   H 127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Rebenek Imre                   1.cs. F10 HU-08- 11-30663   H 127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Vida István                    1.cs. F10 HU-11- 11-63951   H 126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abó Ernő                     1.cs. F02 HU-10- D-319216   T 1268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Czinger Csaba                  1.cs. F19 HU 09- 11-47436   T 126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arvas István                 1.cs. F02 HU-10- D-265362   H 1268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Földing Norbert és apja        2.cs. F30 HU-11- D-357990   H 126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Földing József és fia          1.cs. F30 HU-09- D-226202   H 126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ustyán-Ayurveda dúc           2.cs. F02 HU-09- 11-40783   H 126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ustyán-Ayurveda dúc           1.cs. F02 HU-11- D-333913   H 126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ustyán-Ayurveda dúc           1.cs. F02 HU-09- D-231697   H 126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Domonkos Csaba                 2.cs. F30 HU-09- 11-50582   H 126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órádi Imre                   0.cs. F19 HU-11- M-125010   H 126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Ledó Gábor                     1.cs. F16 HU-11- D-404887   H 126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arvas István                 1.cs. F02 HU-10- D-265394   H 126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ustyán-Ayurveda dúc           1.cs. F02 HU-11- D-333949   H 126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Rebenek Imre                   1.cs. F10 HU-10- 11-54644   H 126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Tolnay László                  1.cs. F19 HU-10- 11-57787   H 126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arvas István                 1.cs. F02 HU-10- D-265387   H 126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ulicskó Ferenc                2.cs. F02 HU-10- D-319017   H 126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ustyán-Ayurveda dúc           2.cs. F02 HU-11- D-333969   H 126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Feicser Béla                   1.cs. F02 HU-11- 11-61575   H 126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ustyán-Ayurveda dúc           1.cs. F02 HU-08- 11-27869   H 126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Nagy Béla                      1.cs. F10 HU-11- D-356712   H 126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ustyán-Ayurveda dúc           2.cs. F02 HU-10- D-265468   H 126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Molnár Imre                    1.cs. F01 HU-10- 11-51789   H 1261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urdi Vince                    1.cs. F20 HU 10- 11-57903   H 126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Bors László                    2.cs. F30 HU-11- D-357457   H 126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Földing József és fia          1.cs. F30 HU-10- D-265886   H 126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zarvas József                 1.cs. F20 HU-11- 11-67071   H 126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Földing József és fia          1.cs. F30 HU-10- 11-57743   H 1260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Vigh Tibor                     1.cs. F20 HU-11- 11-67263   H 126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Csidey József                  2.cs. F30 HU-10- D-265782   H 125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iss Ferenc                    2.cs. F02 HU-11- D-431070   H 1259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Markó Dezső                    1.cs. F30 HU-10- D-265725   H 125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Horváth Zoltán                 2.cs. F20 HU-11- 11-66980   H 1259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Muhovits Gergely               1.cs. F10 HU 07- 11-18775   H 125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Tolnay László                  2.cs. F19 HU-10- 11-57796   T 125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zórádi Imre                   1.cs. F19 HU-11- D-404287   H 125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Heilig Károly                  2.cs. F01 HU-07- 11-16254   T 1258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urdi Vince                    1.cs. F20 HU 11- 11-66987   H 1258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zabó Ernő                     2.cs. F02 HU-11- 11-62509   H 125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Huszti Zoltán                  2.cs. F13 HU-10- 11-61018   H 125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zűcs Gyula                    1.cs. F10 HU-08- D-186744   H 1257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Földing József és fia          1.cs. F30 HU-10- D-265881   H 125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ustyán-Ayurveda dúc           1.cs. F02 HU-11- D-333950   H 125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Tolnay László                  1.cs. F19 HU-11- M-125327   H 1256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Czinger Csaba                  2.cs. F19 HU 10- 11-57402   T 125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Vigh Tibor                     1.cs. F20 HU-11- D-404169   H 125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Földing József és fia          2.cs. F30 HU-09- D-226275   H 125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Földing József és fia          2.cs. F30 HU-08- D-186930   H 125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Ábrahám József                 1.cs. F01 HU-09- 11-39622   H 125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Vigh Tibor                     0.cs. F20 HU-11- 11-67253   H 1254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Muhovits Gergely               1.cs. F10 HU 11- D-358978   H 125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J.Varga Attila                 1.cs. F10 HU-11- D-358132   H 125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Földing Norbert és apja        2.cs. F30 HU-11- D-357938   H 125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Nagy Béla                      1.cs. F10 HU-10- D-300770   H 125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Bukta Ferenc                   1.cs. F01 HU-09- 11-40229   T 125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Csidey József                  1.cs. F30 HU-08- D-182543   H 125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Tóth József                    1.cs. F19 HU-09- 11-47579   H 125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zórádi Imre                   0.cs. F19 HU-10- D-267121   T 125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Vida István                    1.cs. F10 HU-09- 11-43656   H 125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Ábrahám Tibor                  1.cs. F01 HU-09- 11-40069   H 125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Baranyai Csaba                 1.cs. F20 HU-10- 11-58078   H 125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Ábrahám József                 0.cs. F01 HU-06- 11-11158   T 125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Domonkos Csaba                 2.cs. F30 HU-10- 11-60463   H 124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Feicser Béla                   1.cs. F02 HU-10- 11-52636   H 124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Földing József és fia          1.cs. F30 HU-10- 11-57728   H 124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zarvas István                 1.cs. F02 HU-09- 11-40708   H 124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Feicser Béla                   1.cs. F02 HU-07- 11-17332   H 124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Lackó Norbert                  1.cs. F20 HU-09- 11-48141   H 124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Szarvas József                 2.cs. F20 HU-11- 11-67092   T 124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Janes Gyula                    1.cs. F20 HU-09- 11-47945   T 124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Szűcs Gyula                    2.cs. F10 HU-10- D-267352   H 124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Szórádi Imre                   2.cs. F19 HU-11- D-404296   H 124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Szűcs Gyula                    1.cs. F10 HU-08- 11-30717   H 1245,5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2:36:00Z</dcterms:created>
  <dc:creator>Király István</dc:creator>
  <dc:description/>
  <cp:keywords/>
  <dc:language>en-US</dc:language>
  <cp:lastModifiedBy>Király István</cp:lastModifiedBy>
  <dcterms:modified xsi:type="dcterms:W3CDTF">2012-06-27T12:39:00Z</dcterms:modified>
  <cp:revision>3</cp:revision>
  <dc:subject/>
  <dc:title>Győr és Környéke Tagszövetség, F09 Pereszteg</dc:title>
</cp:coreProperties>
</file>