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20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22   64   1083,84    991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536  107   1145,30    985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44   69   1100,36   1001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5    3   1029,79   1004,65</w:t>
      </w:r>
    </w:p>
    <w:p>
      <w:pPr>
        <w:pStyle w:val="HTMLkntformzott"/>
        <w:rPr/>
      </w:pPr>
      <w:r>
        <w:rPr>
          <w:color w:val="000000"/>
        </w:rPr>
        <w:t>F16 Lébény              3    6    88   18   1076,81    993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273   55   1086,81    964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195   39   1068,79    98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9   312   62   1139,87   1015,4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6  145  2085  417   1145,30    992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HU-11- D-333950   H 11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HU-10- D-265886   H 11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F02 HU-10- D-267240   H 11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HU-10- D-319500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0- D-267244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0- D-265869   H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F02 HU-10- D-238865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1- D-333911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F02 HU-11- D-333949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10- D-300765   H 11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0- D-267270   H 10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HU-10- 11-52644   H 10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F10 HU 11- 11-64404   T 10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F10 HU 07- 11-18775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F02 HU-11- D-333935   H 10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F02 HU-10- 11-52578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30 HU-09- D-226213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0- 11-57322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HU-10- D-265839   H 10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0.cs. F30 HU-10-   O-5473   T 10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F01 HU-11- D-430749   T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HU-11-  O-07723   H 10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F02 HU-07- 11-16727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F02 HU-08- 11-27869   H 108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1.cs. F02 HU-10- 11-52417   H 10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HU-10- 11-57753   H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10- D-267370   H 107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uhovits Gergely               2.cs. F10 HU 11- D-358993   H 10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HU-11- 11-66512   H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HU-11- D-357937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HU-11- D-404606   H 10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HU-11- D-404561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0- D-312359   T 10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1- D-357238   H 10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F30 HU-10-   O-546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F30 HU-10- D-265816   H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F10 HU-11- D-356718   T 10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F30 HU-09- D-226268   H 107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HU 11- 11-64426   T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Pál                     1.cs. F02 HU-10- 11-52584   H 10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HU-10- 11-57762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HU-10- D-265462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0.cs. F30 HU-10- 11-57764   H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HU-10- 11-52270   H 10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HU-11- D-333903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HU-10- D-318875   H 10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F01 HU 11- D-356053   H 10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HU-09- D-226204   H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F01 HU-09- 11-40128   H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09- 11-48094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1- D-404169   H 10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uhovits Gergely               1.cs. F10 HU 11- D-358999   H 10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0.cs. F30 HU-11- D-357933   H 10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F16 HU-09- 11-46443   H 10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HU-11- M-125391   H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F30 HU-11- D-404981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HU-10- D-265762   H 10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HU-09- 11-48141   H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F10 HU-06- 11-08042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HU-11- D-356634   H 10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HU-09- 11-40153   H 10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ckó Norbert                  1.cs. F20 HU-10- 11-58417   H 10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1.cs. F30 HU-11- D-357953   H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F01 HU-10- M-124609   T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HU-10- D-30057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HU-11- D-357801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HU-11- 11-64671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F01 HU-09- 11-39605   T 106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adlicsek Ádám                 1.cs. F20 HU-11- 11-69277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30 HU-11- D-357283   H 10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HU-08- 11-30717   H 10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F30 HU-10- D-312635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0.cs. F30 HU-11- D-357926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F30 HU-10- D-312616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2.cs. F30 HU-11- D-357923   H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orró József                   1.cs. F01 HU-10- D-265142   T 10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1.cs. F01 HU-09- 11-40129   H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da Sándor                    1.cs. F30 HU-10- D-267588   H 10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0.cs. F30 HU-10- D-312617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2.cs. F01 HU-11- D-356151   H 10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HU-11- D-404415   H 10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F30 HU-10- 11-57728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nyai Csaba                 1.cs. F20 HU-11- D-40410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HU-10- D-267217   H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0.cs. F01 HU-09- 11-39966   T 10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László                    1.cs. F01 HU-08- 11-32711   H 10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0.cs. F01 HU-07- 11-21499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2.cs. F02 HU-11- D-395969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2.cs. F20 HU-11- 11-67074   H 10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0.cs. F01 HU-10- 11-51569   T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2.cs. F16 HU-11- D-404586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HU-11- D-357827   H 10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2.cs. F30 HU-10- 11-57741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0.cs. F30 HU-10-   O-2190   T 10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0.cs. F10 HU 11- 11-64483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2.cs. F10 HU-11- D-356635   H 10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HU-10- 11-52605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0.cs. F02 HU-10- D-267211   H 105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                   2.cs. F01 HU-10- D-265020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1.cs. F01 HU-11- D-356189   T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F02 HU-11- D-430829   T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1- D-357829   T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2.cs. F10 HU-10- 11-55132   H 104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1.cs. F01 HU 09- 11-46253   H 104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2.cs. F30 HU-10-   O-2173   H 10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F02 HU-11- D-333920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08- D-204254   H 10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1.cs. F10 HU-08- D-186744   H 10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omonkos Csaba                 1.cs. F30 HU-10- 11-60467   H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HU-10-   O-546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0.cs. F01 HU-11- D-356184   H 104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0.cs. F10 HU-11- D-356640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1.cs. F01 HU-07- 11-21500   H 10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Norbert és apja        0.cs. F30 HU-11-  O-09442   H 104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1.cs. F10 HU-07- 11-18838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1.cs. F01 HU-06- 11-11166   T 10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HU-09- 50-20537   H 10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2.cs. F02 HU-09- D-231697   H 10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HU-09- 11-39611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HU-09- D-231738   T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2.cs. F10 HU-08- 11-30892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0.cs. F10 HU-10-   O-2077   H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0.cs. F02 HU-11- D-333969   H 104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da István                    1.cs. F10 HU-10- 11-54744   T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0.cs. F10 HU-11- D-356644   H 10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0.cs. F19 HU-11- D-357242   H 10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1.cs. F19 HU-09- D-209033   H 10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dossy Ernő                   1.cs. F10 HU-11- 11-64007   H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19 HU-10- 11-57673   H 10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1.cs. F19 HU-10- 11-57357   H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övecses Gábor                 1.cs. F02 HU-10- 11-52396   H 10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HU-11- D-356178   H 10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uhovits Gergely               1.cs. F10 HU 11- D-358978   H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Ernő                     2.cs. F02 HU-11- 11-62503   T 10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2.cs. F01 HU-10- 11-51639   H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ackó Norbert                  1.cs. F20 HU-10- 11-58155   H 103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és apja        0.cs. F30 HU-11- M-125361   H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1.cs. F30 HU-10- D-265887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0.cs. F10 HU-11- D-356614   H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kó Dezső                    2.cs. F30 HU-11- D-404977   H 10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0.cs. F19 HU-11- D-357221   H 10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0.cs. F10 HU-11- D-356631   H 10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-Ayurveda dúc           0.cs. F02 HU-06- D-148817   H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h Zoltán                  1.cs. F02 HU-11- D-430982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2.cs. F10 HU-10- 11-56763   H 10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0- 11-57802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Ernő                     1.cs. F02 HU-10- 11-52375   H 10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1.cs. F10 HU-09- 11-44002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ölding József és fia          2.cs. F30 HU-08- D-186927   H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2.cs. F30 HU-08- D-182448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kó Dezső                    1.cs. F30 HU-09- 11-50453   H 10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1.cs. F02 HU-11- 11-61600   H 10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2.cs. F19 HU-10- 11-57386   H 10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űcs Gyula                    1.cs. F10 HU-10- 11-54695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2.cs. F19 HU-11- D-357212   H 103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2.cs. F30 HU-11- D-357906   H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1.cs. F01 HU-10- D-265013   H 10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2.cs. F10 HU 11- 11-64464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1.cs. F01 HU-08- 11-27027   H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rvas István                 1.cs. F02 HU-09- 11-40708   H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0- D-265865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dó Gábor                     2.cs. F16 HU-11- D-404555   H 10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-Rácz                   1.cs. F02 HU-11- D-395579   H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kó Dezső                    1.cs. F30 HU-10- D-265725   H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Ernő                     1.cs. F02 HU-11- 11-62520   H 10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-Ayurveda dúc           0.cs. F02 HU-08- D-204296   H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ustyán-Ayurveda dúc           0.cs. F02 HU-11- D-333946   H 103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uhovits Gergely               2.cs. F10 HU 11- 11-64282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0.cs. F02 HU-11- D-430879   H 10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űcs Gyula                    2.cs. F10 HU-09- D-208699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rdt Ádám                     2.cs. F16 HU-09- 11-4598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ukta Ferenc                   1.cs. F01 HU-10- 11-51808   H 103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orró József                   1.cs. F01 HU-09- 11-39419   H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1.cs. F01 HU-08- 11-27057   H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0.cs. F30 HU-11- D-357913   H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Ernő                     0.cs. F02 HU-11- 11-61904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dó Vilmos                    1.cs. F16 AU-09-  1025499   H 10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űcs Gyula                    2.cs. F10 HU-10- D-300179   H 10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ackó Norbert                  1.cs. F20 HU-10- 12-1215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rvas József                 0.cs. F20 HU-11- 11-6706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ulicskó Gyula                 1.cs. F02 HU-10- 11-52434   H 10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Imre                   1.cs. F19 HU-10- D-267110   H 10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László                    2.cs. F01 HU-11- D-356176   T 10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ing László                    1.cs. F10 HU 08- 11-32737   T 10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                   2.cs. F01 HU-11- D-356181   T 10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1.cs. F01 HU-09- 11-394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2.cs. F16 HU-11- D-404595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szti Zoltán                  2.cs. F13 HU-08- 11-39345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2.cs. F01 HU-11- D-356165   H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da István                    1.cs. F10 HU-11- 11-63951   H 10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1.cs. F02 HU-10- D-318858   H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2.cs. F01 HU-10- 11-51564   T 10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2.cs. F10 HU-11- D-404259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0.cs. F19 HU-11- M-12532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olnay László                  1.cs. F19 HU-10- 11-57356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és fia          1.cs. F30 HU-09- D-226202   H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1.cs. F01 HU-08- 11-27038   H 10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1.cs. F01 HU-10- 11-51732   H 10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ing László                    2.cs. F10 HU 11- 11-6441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dó Gábor                     2.cs. F16 HU-11- 11-66753   H 10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styán-Ayurveda dúc           0.cs. F02 HU-11- D-333918   H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és fia          0.cs. F30 HU-11- D-357285   H 10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li István                    1.cs. F10 HU-11- D-356680   H 10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styán-Ayurveda dúc           2.cs. F02 HU-11- D-33390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styán-Ayurveda dúc           0.cs. F02 HU-11- D-333913   H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2.cs. F30 HU-10- D-265811   H 10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ackó Norbert                  2.cs. F20 HU-11- 11-67040   H 10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nyár Károly                  2.cs. F10 HU-11- 11-64243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övecses Gábor                 1.cs. F02 HU-10- D-319486   H 10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József és fia          2.cs. F30 HU-08- D-186935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styán-Ayurveda dúc           1.cs. F02 HU-09- 50-02303   H 10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0.cs. F30 HU-11- D-357983   T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üveges-Rácz                   2.cs. F02 HU-11- D-431381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dey József                  0.cs. F30 HU-11- M-125393   T 10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eilig Károly                  1.cs. F01 HU-09- 11-40115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űcs Gyula                    0.cs. F10 HU-10- 11-54674   H 10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emete Ferenc                  1.cs. F01 HU 11- D-356039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nyár Károly                  2.cs. F10 HU-11- 11-64283   H 10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kó Dezső                    1.cs. F30 HU-10- D-265752   H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h Tibor                     1.cs. F20 HU-09- 11-48054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lai Pál                     1.cs. F02 HU-10- 11-52593   H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László                    0.cs. F01 HU-09- 11-40170   H 10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olnay László                  2.cs. F19 HU-10- 11-57504   H 10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log Norbert                  1.cs. F01 HU-10- 11-51743   T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2.cs. F30 HU-10- D-265833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2.cs. F02 HU-10- 11-52296   H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vezdovics Szilvér             2.cs. F02 HU-09- 11-41133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nyár Károly                  1.cs. F10 HU-09- 11-43306   H 10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ttlmayer Sándor             2.cs. F10 HU 10- 11-54723   T 10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h Tibor                     0.cs. F20 HU-11- 11-67258   H 10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2.cs. F30 HU-07- D-165554   H 10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Ernő                     1.cs. F02 HU-11- 11-62508   T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enkvári Attila                2.cs. F30 HU-09- D-208435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adlicsek Ádám                 1.cs. F20 HU-11- 11-69280   H 102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ing Norbert és apja        0.cs. F30 HU-06- 11-15941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2.cs. F02 HU-10- 11-52826   H 10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inger Csaba                  0.cs. F19 HU 09- 11-47432   H 101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József                 1.cs. F20 HU-09- D-208646   T 10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styán-Ayurveda dúc           0.cs. F02 HU-10- D-267248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rvas József                 1.cs. F20 HU-09- D-208641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űcs Gyula                    0.cs. F10 HU-09- 11-44025   H 10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-Ayurveda dúc           0.cs. F02 HU-08- D-204295   H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rvas István                 0.cs. F02 HU-10-   O-2014   H 10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Ábrahám József                 2.cs. F01 HU-09- 11-39604   T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üredi Péter                   1.cs. F10 HU-11- 11-64060   H 10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üredi Péter                   1.cs. F10 HU-11- 11-64068   H 10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uhrmann László                1.cs. F10 HU-09- 11-43864   H 10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nyár Károly                  1.cs. F10 HU-09- 11-43312   H 10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áli István                    1.cs. F10 HU-11- 11-6411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icser Béla                   1.cs. F02 HU-07- 50-48937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dey József                  2.cs. F30 HU-10- D-265789   H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0.cs. F30 HU-11- D-357571   T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licskó Gyula                 1.cs. F02 HU-08- 50-11161   H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orró József                   1.cs. F01 HU-11- D-430729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orró József                   1.cs. F01 HU-11-  O-07537   H 10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orró József                   2.cs. F01 HU-11- D-430733   H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nyár Károly                  1.cs. F10 HU-09- 11-46601   H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omonkos Csaba                 2.cs. F30 HU-09- 11-50582   H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-Ayurveda dúc           2.cs. F02 HU-07- D-165695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edó Gábor                     1.cs. F16 HU-11- D-356726   H 10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olnay László                  2.cs. F19 HU-10- 11-57561   H 10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ilig Károly                  2.cs. F01 HU-10- 11-51636   H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ing József és fia          2.cs. F30 HU-10- 11-57763   H 10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József és fia          1.cs. F30 HU-09- D-226275   H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rvas István                 0.cs. F02 HU-11- 11-61952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uhász Sándor                  1.cs. F20 HU-10- 12-10159   T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licskó Ferenc                1.cs. F02 HU-09- 11-40837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ors László                    1.cs. F30 HU-08- 11-37809   H 10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Zvezdovics Szilvér             2.cs. F02 HU-11- 11-62203   H 10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László                    0.cs. F01 HU-11- D-356173   T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0.cs. F19 HU-11- D-357248   H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1.cs. F19 HU-10- D-312634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idey József                  1.cs. F30 HU-10- D-265779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űcs Gyula                    2.cs. F10 HU-08- 11-30894   H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dey József                  2.cs. F30 HU-10- M-122859   H 10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olnay László                  2.cs. F19 HU-10- D-312549   H 10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ing László                    0.cs. F10 HU 11- 11-64487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olnár Imre                    1.cs. F01 HU-11- 11-61211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ing László                    0.cs. F10 HU 09- 11-47726   T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Béla                      1.cs. F10 HU-09- 11-43733   H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József                    1.cs. F19 HU-08- 11-26665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1.cs. F10 HU-10- D-267355   H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órádi Imre                   0.cs. F19 HU-11- M-125008   H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uszti Zoltán                  2.cs. F13 HU-09- 11-50814   H 10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styán-Ayurveda dúc           0.cs. F02 HU-11- 11-61881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ustyán-Ayurveda dúc           2.cs. F02 HU-09- 50-21199   H 10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olnay László                  0.cs. F19 HU-11- D-357230   T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Zvezdovics Szilvér             0.cs. F02 HU-09- 11-40932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áva Zoltán                    1.cs. F02 HU-09- D-231777   T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igh Tibor                     2.cs. F20 HU-10- 11-58372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ustyán-Ayurveda dúc           1.cs. F02 HU-11- D-333927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va Zoltán                    1.cs. F02 HU-10- D-318840   H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áva Zoltán                    2.cs. F02 HU-08- 11-39142   T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brahám József                 1.cs. F01 HU-08- 11-32549   H 10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ranyai Csaba                 2.cs. F20 HU-10- 11-58078   H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üredi Péter                   2.cs. F10 HU-06- 11-07763   H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vezdovics Szilvér             2.cs. F02 HU-10- 11-52015   H 10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ustyán-Ayurveda dúc           0.cs. F02 HU-10- D-267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rkó Dezső                    1.cs. F30 HU-10- D-265744   H 10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Lackó Norbert                  1.cs. F20 HU-10- 11-58163   H 10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uhrmann László                2.cs. F10 HU-11- D-359367   H 10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rvas József                 1.cs. F20 HU-11- 11-67091   T 10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alog Norbert                  2.cs. F01 HU-10- 11-51739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enkvári Attila                1.cs. F30 HU-10- 11-60330   H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József                    2.cs. F19 HU-09- 11-47583   H 10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benek Imre                   2.cs. F10 HU-11- D-395865   H 10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ardt Ádám                     0.cs. F16 HU-10- 11-56190   T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eicser Béla                   2.cs. F02 HU-07- 11-17332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órádi Imre                   0.cs. F19 HU-11- M-125014   T 10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agy Béla                      1.cs. F10 HU-10- 11-54867   H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rkó Dezső                    2.cs. F30 HU-11-  O-07788   T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üveges-Rácz                   0.cs. F02 HU-11- D-395960   H 10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ss László                    1.cs. F01 HU-11- D-356187   H 100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ackó Norbert                  2.cs. F20 HU-11- 11-67043   H 100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ing László                    2.cs. F10 HU 10- 11-54948   H 10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uda Sándor                    1.cs. F30 HU-11- D-357652   H 10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űcs Gyula                    0.cs. F10 HU-11- D-356616   H 10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Lackó Norbert                  2.cs. F20 HU-11- 11-67039   H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Földing József és fia          1.cs. F30 HU-08- D-186942   H 100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ing László                    1.cs. F10 HU 08- 11-32815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uszti Zoltán                  2.cs. F13 HU-10- 11-61018   H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Domonkos Csaba                 1.cs. F30 HU-10- 11-60474   H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ing László                    1.cs. F10 HU 07- 11-21705   H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uhász Sándor                  1.cs. F20 HU-11- 12-20067   T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rs László                    1.cs. F30 HU-09- 11-50311   H 10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ing László                    1.cs. F10 HU 09- 11-47725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olnay László                  0.cs. F19 HU-11- M-12533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orró József                   1.cs. F01 HU-10- D-265141   T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olnár Imre                    1.cs. F01 HU-10- 11-51789   H 10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odossy Ernő                   1.cs. F10 HU-10- 11-55056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ardt Ádám                     1.cs. F16 HU-09- 11-46471   H 100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ttlmayer Sándor             1.cs. F10 HU 11- 11-64391   H 100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üredi Péter                   1.cs. F10 HU-09- 11-43476   H 10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Vigh Tibor                     1.cs. F20 HU-09- 50-20632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áli István                    1.cs. F10 HU-11- D-356681   H 10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dey József                  0.cs. F30 HU-11- D-404492   T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Zvezdovics Szilvér             2.cs. F02 HU-08- 11-27432   H 10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üredi Péter                   2.cs. F10 HU-09- 11-43471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eicser Béla                   1.cs. F02 HU-10- 11-52602   H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igh Tibor                     2.cs. F20 HU-11- D-404150   H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ardt Ádám                     0.cs. F16 HU-11- 11-65108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iss Ferenc                    2.cs. F02 HU-10- D-318970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áli István                    2.cs. F10 HU-11- D-356688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ustyán-Ayurveda dúc           0.cs. F02 HU-08- 11-31107   H 10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Gábor                     1.cs. F02 HU-08- 11-27752   H 10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rvas István                 0.cs. F02 HU-11- 11-61928   H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iss László                    1.cs. F01 HU-08- 11-32700   H 10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Nagy Béla                      1.cs. F10 HU-10- D-300770   H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László                    1.cs. F01 HU-09- 11-40152   H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ölding József és fia          0.cs. F30 HU-10- D-265881   H 10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áva Zoltán                    1.cs. F02 HU-11- D-430840   H 10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ing Norbert és apja        0.cs. F30 HU-09- D-208964   H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ölding József és fia          2.cs. F30 HU-10- 11-57767   H  9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áva Zoltán                    1.cs. F02 HU-07- 11-16901   T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iss László                    2.cs. F01 HU-11- D-356177   T  9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kó Dezső                    1.cs. F30 HU-11- M-125395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üveges-Rácz                   0.cs. F02 HU-11- D-404303   H  99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uhovits Gergely               1.cs. F10 HU 11- D-358990   H  9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arkó Dezső                    2.cs. F30 HU-11- 11-64654   H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Csidey József                  0.cs. F30 HU-11- D-356188   H  9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edó Vilmos                    2.cs. F16 HU-11- 11-66404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ulicskó Ferenc                2.cs. F02 HU-11- 11-61758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ardt Ádám                     0.cs. F16 HU-11- 11-66022   T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űcs Gyula                    1.cs. F10 HU-10- D-267360   H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Ábrahám József                 1.cs. F01 HU-09- 11-39606   T  9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eicser Béla                   0.cs. F02 HU-11- 11-61585   H  99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eilig Károly                  2.cs. F01 HU-10- 11-51610   H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Norbert és apja        0.cs. F30 HU-06- 11-15932   H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styán-Ayurveda dúc           0.cs. F02 HU-10- D-238876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Zvezdovics Szilvér             1.cs. F02 HU-10- 11-52269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Ábrahám József                 0.cs. F01 HU-10- 11-51555   H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Zvezdovics Szilvér             1.cs. F02 HU-10- 11-52285   H  9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űcs Gyula                    2.cs. F10 HU-08- 11-30715   H  9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orró József                   1.cs. F01 HU-11- D-430775   H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óth László                    1.cs. F19 HU-11- 11-66729   H  99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lding Norbert és apja        0.cs. F30 HU-08- D-182515   H  9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0.cs. F19 HU-10- 11-57777   H  9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Lackó Norbert                  1.cs. F20 HU-09- 11-48101   H  9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alog Norbert                  1.cs. F01 HU-08- 11-32954   T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Zvezdovics Szilvér             1.cs. F02 HU-11- 11-62267   H  9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elemen Gyula                  0.cs. F30 HU-09- M-119295   T  9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olnay László                  0.cs. F19 HU-11- 11-66851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olnay László                  0.cs. F19 HU-10- D-312374   H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orró József                   2.cs. F01 HU-11- D-430752   T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Glück István                   0.cs. F02 HU-10- M-124602   H  9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Norbert és apja        2.cs. F30 HU-11- D-357990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alog Norbert                  2.cs. F01 HU-10- 11-51740   T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Domonkos Csaba                 2.cs. F30 HU-09- 11-50575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üveges-Rácz                   1.cs. F02 HU-11- D-431360   H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ulicskó Ferenc                1.cs. F02 HU-11- 11-61764   H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igh Tibor                     0.cs. F20 HU-11- D-404158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Zvezdovics Szilvér             2.cs. F02 HU-11- 11-62210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idey József                  1.cs. F30 HU-09- M-121469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rkó Dezső                    2.cs. F30 HU-10- D-265706   H  9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uszti Zoltán                  2.cs. F13 HU-10- 11-60979   H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agy Béla                      1.cs. F10 HU-11- D-356703   H  99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ölding József és fia          2.cs. F30 HU-10- 11-57743   H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ukta Ferenc                   1.cs. F01 HU-09- 11-40229   T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eilig Károly                  2.cs. F01 HU-09- 11-40107   H  9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órádi Imre                   2.cs. F19 HU-11- M-125002   H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iss László                    2.cs. F01 HU-11- D-356162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eicser Béla                   2.cs. F02 HU-11- 11-61575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Ledó Gábor                     1.cs. F16 HU-11- D-404626   H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üredi Péter                   1.cs. F10 HU-11- 11-64067   H  9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Csidey József                  2.cs. F30 HU-11- 11-62080   H  9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Ledó Gábor                     1.cs. F16 HU-11- D-40462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lai Pál                     0.cs. F02 HU-10- 11-52592   H  9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Banyár Károly                  1.cs. F10 HU-10- D-265266   H  9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J.Varga Attila                 2.cs. F10 SK-10- 0702-773   H  9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olnay László                  0.cs. F19 HU-10- 11-57791   H  9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rkó Dezső                    1.cs. F30 HU-08- 11-38104   H  9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ing László                    0.cs. F10 HU 09- 11-47742   H  99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licskó Ferenc                1.cs. F02 HU-11- 11-61799   H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Domonkos Csaba                 2.cs. F30 HU-11- D-357626   H  9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agy Béla                      1.cs. F10 HU-09- 11-43712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Csidey József                  2.cs. F30 HU-11- D-404996   H  9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J.Varga Attila                 1.cs. F10 HU-09- 11-44211   H  992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F02    5 h.  244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F02    5 h.  2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   5 h.  2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5 h.  22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   5 h.  2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 5 h.  2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 5 h.  2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 5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F01    5 h.  2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F20    5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F01    5 h.  19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F16    5 h.  1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F01    5 h.  1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F02    5 h.  1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   5 h.  1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F30    5 h.  1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   5 h.  1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 5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F10    5 h.  17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   5 h.  16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F10    4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F30    4 h.  1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   4 h.  1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F16    4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F02    5 h.  1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   4 h.  1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   4 h.  1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F02    3 h.  1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F10    3 h.  1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   3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4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Gyula                 1.cs. F02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F01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4 h.  1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2.cs. F13    4 h.  11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   4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1.cs. F02    3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2.cs. F10    3 h.  10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F30    4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F01    3 h.  1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2.cs. F10    3 h.  1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   3 h.  1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2.cs. F10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 3 h.   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József                 1.cs. F20    3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F10    3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   3 h.   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2.cs. F20    3 h.   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uhovits Gergely               2.cs. F10    2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rdt Ádám                     2.cs. F16    2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   2 h.   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2.cs. F02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adlicsek Ádám                 1.cs. F20    2 h.   7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   2 h.   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övecses Gábor                 1.cs. F02    2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omonkos Csaba                 2.cs. F30    3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2.cs. F02    2 h.   7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F02    3 h.   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Sándor                    1.cs. F30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2 h.   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2.cs. F19    2 h.   6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F10    2 h.   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2.cs. F10    2 h.   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F02    2 h.   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F01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uhász Sándor                  1.cs. F20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1.cs. F30    2 h.   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                   1.cs. F01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   2 h.   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icser Béla                   2.cs. F02    2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nyai Csaba                 1.cs. F20    1 h.   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József                 2.cs. F20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19    1 h.   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1 h.   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Vilmos                    1.cs. F16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2.cs. F1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2.cs. F30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1 h.   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19    1 h.   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nyai Csaba                 2.cs. F20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2.cs. F10    1 h.   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F30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2.cs. F10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dt Ádám    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ttlmayer Sándor             1.cs. F10    1 h.   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   1 h.   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ábor                     1.cs. F02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Vilmos                    2.cs. F16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2.cs. F02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19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2.cs. F19    1 h.   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2.cs. F10    1 h.   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25 h. 10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25 h. 10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2.cs. F30   25 h. 10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23 h. 101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24 h. 10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5 h.  9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  23 h.  9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22 h.  9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23 h.  9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24 h.  8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F01   21 h.  8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  23 h.  85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  22 h.  8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2.cs. F02   21 h.  8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23 h.  8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0   20 h.  8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22 h.  7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uhovits Gergely               1.cs. F10   22 h.  7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F02   21 h.  7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  19 h.  7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  21 h.  7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F01   17 h.  6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  17 h.  6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F01   18 h.  6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2.cs. F13   18 h.  6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2.cs. F16   16 h.  6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  18 h.  6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F20   17 h.  5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F02   16 h.  5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1.cs. F02   16 h.  5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F30   17 h.  5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F01   15 h.  5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2.cs. F10   17 h.  5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2.cs. F01   15 h.  5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1.cs. F01   14 h.  5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F10   15 h.  4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  15 h.  4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13 h.  4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2.cs. F01   14 h.  4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  13 h.  4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1.cs. F30   15 h.  4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F19   14 h.  4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14 h.  45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  14 h.  4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13 h.  4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2.cs. F01   12 h.  4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omonkos Csaba                 1.cs. F30   12 h.  40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1.cs. F10   11 h.  3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2.cs. F10   11 h.  3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  12 h.  3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F01   10 h.  3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                   1.cs. F01   10 h.  3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nyár Károly                  1.cs. F10   11 h.  3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12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F19   11 h.  34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Gyula                 1.cs. F02   10 h.  3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F02   11 h.  3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1.cs. F02   10 h.  3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2.cs. F01   11 h.  32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F02   10 h.  3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2.cs. F02    9 h.  3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F01   10 h.  31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József                 1.cs. F20    9 h.  31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F02    9 h.  2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Vilmos                    2.cs. F16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   9 h.  2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Vilmos                    1.cs. F16    9 h.  2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1.cs. F10    9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ors László                    2.cs. F30    8 h.  2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2.cs. F19    9 h.  2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   9 h.  2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 8 h.  2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2.cs. F20    8 h.  2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2.cs. F10    9 h.  2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   8 h.  2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2.cs. F30    8 h.  2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2.cs. F02    8 h.  2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1.cs. F01    7 h.  2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2.cs. F10    8 h.  2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 8 h.  2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2.cs. F10    6 h.  2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nyár Károly                  2.cs. F10    7 h.  2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1.cs. F16    7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1.cs. F01    7 h.  2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2.cs. F30    8 h.  2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   7 h.  2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adlicsek Ádám                 1.cs. F20    6 h.  2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 7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2.cs. F01    6 h.  2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ackó Norbert                  2.cs. F20    7 h.  19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Frigyes                1.cs. F10    7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szti Zoltán                  1.cs. F13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1.cs. F19    6 h.  1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2.cs. F10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1.cs. F02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es Gyula                    1.cs. F20    5 h.  16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2.cs. F02    6 h.  1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   6 h.  1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F02    5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2.cs. F10    5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nyai Csaba                 2.cs. F20    5 h.  1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   5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eményi János                  1.cs. F30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uhász Sándor                  1.cs. F20    4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ollár Gyula                  1.cs. F30    3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   4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19    3 h.  1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ttlmayer Sándor             1.cs. F10    4 h.  1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Pál                     2.cs. F02    3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esi Miklós                 2.cs. F19    4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2.cs. F02    3 h.   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uhrmann László                2.cs. F10    3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Gyula                 2.cs. F02    3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ranát Lajos                   2.cs. F02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2.cs. F02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Zoltán                 1.cs. F20    3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imon Károly                   1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Frigyes                2.cs. F10    2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2.cs. F20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1.cs. F01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Ferenc                2.cs. F02    2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zselics Mihály               2.cs. F02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adlicsek Ádám                 2.cs. F20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lemen Gyula                  2.cs. F30    2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1.cs. F20    1 h.   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Tibor                  2.cs. F01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uhász Sándor                  2.cs. F20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ttlmayer Sándor             2.cs. F1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lemen Gyula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inger Csaba                  1.cs. F19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inger Csaba                  2.cs. F19    1 h.   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2.cs. F02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0- 11-57728   H  5h 22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35   H  5h 2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0- D-265462   H  5h 21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10- D-267355   H  5h 2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1- D-356634   H  5h 20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1- M-125391   H  5h 20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16   H  5h 206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9- 11-46253   H  5h 205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0- D-265886   H  5h 20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6- 11-08042   H  5h 2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0- D-312616   H  5h 202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09- D-226202   H  5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09- 11-40153   H  5h 20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11- D-333927   H  5h 19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0- D-265779   H  5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szti Zoltán                  F13 HU-10- 11-60979   H  5h 19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űcs Gyula                    F10 HU-10- D-267360   H  5h 19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József és fia          F30 HU-10- 11-57753   H  5h 19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űcs Gyula                    F10 HU-10- 11-54695   H  5h 196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0- D-265869   H  5h 194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4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1- D-404492   T  4h 13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0- D-265141   T  4h 114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11- 11-64404   T  3h 13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9- 50-59324   T  3h 1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3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357571   T  3h 12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737   T  3h 11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3   T  3h 11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7- 50-40569   T  3h 11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Ernő                     F02 HU-11- 11-62508   T  3h 11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11- 11-64426   T  3h 11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1- D-357230   T  3h 114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1- 11-61306   T  3h 112,50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4:00Z</dcterms:created>
  <dc:creator>Király István</dc:creator>
  <dc:description/>
  <cp:keywords/>
  <dc:language>en-US</dc:language>
  <cp:lastModifiedBy>Király István</cp:lastModifiedBy>
  <dcterms:modified xsi:type="dcterms:W3CDTF">2012-05-24T12:50:00Z</dcterms:modified>
  <cp:revision>3</cp:revision>
  <dc:subject/>
  <dc:title>Győr és Környéke Tagszövetség, F09 Pereszteg</dc:title>
</cp:coreProperties>
</file>