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Dunamenti röpcsoport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7.08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1 Győr                7    9    88   18   1019,89    856,94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13   20   190   38   1037,12    854,55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 8   12    99   20   1012,57    878,58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 1    1     9    2    918,41    899,14</w:t>
      </w:r>
    </w:p>
    <w:p>
      <w:pPr>
        <w:pStyle w:val="HTMLkntformzott"/>
        <w:rPr/>
      </w:pPr>
      <w:r>
        <w:rPr>
          <w:color w:val="000000"/>
        </w:rPr>
        <w:t>F16 Lébény              1    2    15    3    893,26    819,28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6    8    65   11    986,60    815,88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8   12   103   21   1052,03    863,58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 8   12   106   21   1034,18    909,58</w:t>
      </w:r>
    </w:p>
    <w:p>
      <w:pPr>
        <w:pStyle w:val="HTMLkntformzott"/>
        <w:rPr/>
      </w:pPr>
      <w:r>
        <w:rPr>
          <w:b/>
          <w:color w:val="000000"/>
        </w:rPr>
        <w:t>Dunamenti              52   76   675  135   1052,03    867,7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ackó Norbert                  1.cs. F20 HU-10- 12-12153   H 105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-Ayurveda dúc           1.cs. F02 HU-11- D-333949   H 103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ors László                    1.cs. F30 HU-09- 11-50322   H 103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és apja        1.cs. F30 HU-10- D-265833   H 102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kó Dezső                    1.cs. F30 HU-10- D-265725   H 102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olnár Imre                    1.cs. F01 HU-10- 11-51761   T 101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áva Zoltán                    1.cs. F02 HU-09- D-231784   H 1014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üredi Péter                   2.cs. F10 HU-09- 11-43471   H 101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eilig Károly                  2.cs. F01 HU-08- 11-27065   T 101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Lackó Norbert                  1.cs. F20 HU-09- 11-48141   H 100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Domonkos Csaba                 1.cs. F30 HU-10- 11-60463   H 100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József és fia          2.cs. F30 HU-09- D-226204   H  99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ukta Ferenc                   1.cs. F01 HU-10- 11-51814   H  99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h Tibor                     2.cs. F20 HU-09- 11-48096   H  99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Domonkos Csaba                 1.cs. F30 HU-09- 11-50565   H  98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olnay László                  1.cs. F19 HU-10- 11-56326   H  98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h Tibor                     2.cs. F20 HU-09- 50-20632   H  98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űcs Gyula                    2.cs. F10 HU-10- D-267352   H  98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Lackó Norbert                  1.cs. F20 HU-10- 11-58163   H  98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eilig Károly                  1.cs. F01 HU-09- 11-40129   H  984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h Tibor                     1.cs. F20 HU-08- 11-35272   H  98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uda Sándor                    1.cs. F30 HU-10- D-267558   H  97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ölding József és fia          2.cs. F30 HU-08- D-186930   H  97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Ábrahám Tibor                  1.cs. F01 HU-11- 11-61445   H  97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áva Zoltán                    1.cs. F02 HU-10- D-318870   T  97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ölding József és fia          1.cs. F30 HU-10- 11-57767   H  97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Domonkos Csaba                 2.cs. F30 HU-10- 11-60485   H  97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enkvári Attila                1.cs. F30 HU-08- 11-38439   H  97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ölding József és fia          2.cs. F30 HU-08- D-186927   H  97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Nagy Béla                      1.cs. F10 HU-10- D-300765   H  97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Zvezdovics Szilvér             1.cs. F02 HU-10- 11-52001   H  97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ustyán-Ayurveda dúc           1.cs. F02 HU-08- 11-27869   H  96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J.Varga Attila                 1.cs. F10 SK-10- 0702-773   H  96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sidey József                  1.cs. F30 HU-10- D-265778   T  96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ebenek Imre                   1.cs. F10 HU-08- D-186695   H  95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Nagy Gábor                     1.cs. F02 HU-08- 11-27752   H  95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alog Norbert                  1.cs. F01 HU-10- 11-51735   H  95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órádi Imre                   2.cs. F19 HU-11- D-404286   H  94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űcs Gyula                    2.cs. F10 HU-11- D-356630   H  945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emete Ferenc                  1.cs. F01 HU 05- D-136609   H  94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Domonkos Csaba                 2.cs. F30 HU-09- 11-50575   H  943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Ábrahám Tibor                  1.cs. F01 HU-09- 11-39621   H  94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Zvezdovics Szilvér             1.cs. F02 HU-10- 11-52293   H  93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rvas István                 1.cs. F02 HU-09- D-208765   H  93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ebenek Imre                   1.cs. F10 HU-07- 50-23261   H  93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Ábrahám József                 2.cs. F01 HU-09- 11-39644   T  93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űcs Gyula                    2.cs. F10 HU-10- D-267360   H  92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Vigh Tibor                     2.cs. F20 HU-09- 11-48094   H  92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Glück István                   1.cs. F02 HU-11- D-431011   H  929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ebenek Imre                   1.cs. F10 HU-11- D-395875   H  92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eilig Károly                  1.cs. F01 HU-10- 11-51639   H  92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Janes Gyula                    1.cs. F20 HU-10- 11-57932   H  92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üredi Péter                   2.cs. F10 HU-11- D-333780   H  92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Domonkos Csaba                 1.cs. F30 HU-10- 11-60487   H  92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Lackó Norbert                  1.cs. F20 HU-10- 11-58155   H  92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bó Ernő                     1.cs. F02 HU-10- D-319216   T  92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ustyán-Ayurveda dúc           1.cs. F02 HU-11- D-333950   H  92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ölding József és fia          2.cs. F30 HU-09- D-226275   H  923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Domonkos Csaba                 2.cs. F30 HU-09- 11-50561   H  92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Földing József és fia          1.cs. F30 HU-10- D-265881   H  92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űcs Gyula                    1.cs. F10 HU-08- 11-30715   H  921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Vigh Tibor                     2.cs. F20 HU-10- D-300573   H  91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Huszti Zoltán                  1.cs. F13 HU-09- 11-50814   H  91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ölding József és fia          1.cs. F30 HU-10- 11-57743   H  91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Tolnay László                  1.cs. F19 HU-11- D-395320   H  91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Horváth Zoltán                 2.cs. F20 HU-09- 11-47967   H  91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alog Norbert                  1.cs. F01 HU-10- 11-51740   T  91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űcs Gyula                    1.cs. F10 HU-11- D-356614   H  91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Domonkos Csaba                 1.cs. F30 HU-11- D-357620   H  91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Vigh Tibor                     2.cs. F20 HU-10- 11-58329   H  910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arvas István                 1.cs. F02 HU-09- 11-40708   H  90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Csidey József                  1.cs. F30 HU-10- D-265779   H  90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ustyán-Ayurveda dúc           1.cs. F02 HU-09- D-231697   H  90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arvas István                 1.cs. F02 HU-10- D-265387   H  90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Páva Zoltán                    1.cs. F02 HU-10- D-318875   H  90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arvas József                 1.cs. F20 HU-09- D-208641   T  90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Baranyai Csaba                 1.cs. F20 HU-11- D-404108   H  90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Rebenek Imre                   1.cs. F10 HU-08- 11-30663   H  90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Nagy Béla                      1.cs. F10 HU-09- 11-43733   H  90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ustyán-Ayurveda dúc           1.cs. F02 HU-11- D-333913   H  90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Domonkos Csaba                 2.cs. F30 HU-11- D-357625   H  90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iss Ferenc                    2.cs. F02 HU-09- 11-40558   H  90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Huszti Zoltán                  1.cs. F13 HU-08- 11-39345   H  89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Glück István                   1.cs. F02 HU-10-   O-2021   H  89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Heilig Károly                  1.cs. F01 HU-10- 11-51610   H  89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Vigh Tibor                     2.cs. F20 HU-08- 11-35273   H  89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Bors László                    1.cs. F30 HU-10-   O-5460   H  89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Huszti Zoltán                  1.cs. F13 HU-09- 11-50826   H  89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Hardt Ádám                     1.cs. F16 HU-10- 11-56748   H  89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órádi Imre                   2.cs. F19 HU-10- M-122689   T  89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iss Ferenc                    2.cs. F02 HU-11- D-431059   H  89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Földing József és fia          1.cs. F30 HU-10- 11-57753   H  89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Vida István                    1.cs. F10 HU-11- 11-63973   H  89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Csidey József                  2.cs. F30 HU-11- D-395977   H  89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Földing József és fia          2.cs. F30 HU-08- D-186942   H  89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Domonkos Csaba                 1.cs. F30 HU-10- 11-60474   H  88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Bors László                    1.cs. F30 HU-11- D-357457   H  88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Molnár Imre                    1.cs. F01 HU-08- 50-11142   T  88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Bezselics Mihály               1.cs. F02 HU-11- 11-61635   H  88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órádi Imre                   1.cs. F19 HU-10- D-267110   H  88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Vida István                    1.cs. F10 HU-10- 11-54718   H  88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Ábrahám József                 1.cs. F01 HU-08- 11-32539   H  88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Nagy Gábor                     1.cs. F02 HU-10- 11-51982   H  88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iss Ferenc                    1.cs. F02 HU-10- D-318992   H  88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J.Varga Attila                 1.cs. F10 HU-08- 11-30847   H  88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Zvezdovics Szilvér             2.cs. F02 HU-11- 11-62209   H  88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Rebenek Imre                   1.cs. F10 HU-07- 50-27372   H  88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zórádi Imre                   2.cs. F19 HU-11- D-357339   T  88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Nagy Gábor                     1.cs. F02 HU-10- 11-52941   H  88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Rebenek Imre                   1.cs. F10 HU-09- 11-43685   H  88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ulicskó Ferenc                1.cs. F02 HU-08- 11-27667   H  88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Zvezdovics Szilvér             1.cs. F02 HU-11- 11-62230   H  88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zarvas István                 1.cs. F02 HU-09- 11-40706   H  88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Janes Gyula                    1.cs. F20 HU-10- 11-57962   H  88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Bors László                    1.cs. F30 HU-11- D-357462   H  879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Glück István                   1.cs. F02 HU-10- D-319211   H  87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zűcs Gyula                    1.cs. F10 HU-08- D-186744   H  87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Vigh Tibor                     1.cs. F20 HU-11- 11-67264   H  878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Földing József és fia          2.cs. F30 HU-08- D-186935   H  87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Fuhrmann László                1.cs. F10 HU-09- 11-43832   H  87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Nagy Gábor                     1.cs. F02 HU-06- 11-06453   H  87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adlicsek Ádám                 1.cs. F20 HU-11- 11-69290   H  87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zarvas István                 1.cs. F02 HU-10- D-265357   H  87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zarvas István                 1.cs. F02 HU-07- 11-17637   H  87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iss Ferenc                    1.cs. F02 HU-07- 11-16495   H  873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Tolnay László                  1.cs. F19 HU-10- 29-30752   H  87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Balogh Zoltán                  1.cs. F02 HU-09- 11-40649   H  87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Vigh Tibor                     2.cs. F20 HU-10- 11-58372   H  87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zűcs Gyula                    1.cs. F10 HU-09- D-208699   H  870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urdi Vince                    1.cs. F20 HU 09- 11-48245   H  86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iss Ferenc                    2.cs. F02 HU-11- D-431060   H  869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Bors László                    1.cs. F30 HU-09- 11-50311   H  86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Földing József és fia          2.cs. F30 HU-08- D-182448   H  86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Buda Sándor                    1.cs. F30 HU-11- D-357654   H  86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Füredi Péter                   1.cs. F10 HU-06- 11-07763   H  867,7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2:58:00Z</dcterms:created>
  <dc:creator>Király István</dc:creator>
  <dc:description/>
  <cp:keywords/>
  <dc:language>en-US</dc:language>
  <cp:lastModifiedBy>Király István</cp:lastModifiedBy>
  <dcterms:modified xsi:type="dcterms:W3CDTF">2012-07-11T13:00:00Z</dcterms:modified>
  <cp:revision>3</cp:revision>
  <dc:subject/>
  <dc:title>Győr és Környéke Tagszövetség, F09 Pereszteg</dc:title>
</cp:coreProperties>
</file>