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oport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1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9   13   133   27   1355,58   1239,1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4   22   244   49   1390,20   1232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23   208   42   1412,14   1266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1    1    10    2   1329,28   1315,23</w:t>
      </w:r>
    </w:p>
    <w:p>
      <w:pPr>
        <w:pStyle w:val="HTMLkntformzott"/>
        <w:rPr/>
      </w:pPr>
      <w:r>
        <w:rPr>
          <w:color w:val="000000"/>
        </w:rPr>
        <w:t>F16 Lébény              3    6    65   13   1370,93   1244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4   149   30   1388,30   1266,1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8   179   36   1330,30   1226,1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9   14   152   30   1407,13   1272,78</w:t>
      </w:r>
    </w:p>
    <w:p>
      <w:pPr>
        <w:pStyle w:val="HTMLkntformzott"/>
        <w:rPr/>
      </w:pPr>
      <w:r>
        <w:rPr>
          <w:b/>
          <w:color w:val="000000"/>
        </w:rPr>
        <w:t>Dunamenti              66  111  1140  228   1412,14   1245,9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nyár Károly                  1.cs. F10 HU-10- 11-56763   H 14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F30 HU-10- D-265752   H 140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F02 HU-10- 11-52296   H 13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0.cs. F19 HU-10- 11-57781   H 138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F10 HU 11- 11-64404   T 13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nyár Károly                  1.cs. F10 HU-10- 11-55235   H 13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1.cs. F16 HU-11- D-356727   H 13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F16 HU-11- D-404624   H 13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1.cs. F16 HU-11- D-404561   H 13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F16 HU-11- D-404606   H 13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1.cs. F16 HU-11- D-404625   H 13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1.cs. F16 HU-11- 11-66512   H 13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F10 HU-11- 11-64068   H 13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F10 HU-10- D-300765   H 13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rdt Ádám                     1.cs. F16 HU-08- 11-30931   H 136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2.cs. F01 HU-09- 11-40128   H 13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1.cs. F10 HU-11- 11-64067   H 13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0.cs. F19 HU-11- M-125011   T 13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1.cs. F02 HU-10- D-318992   H 13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F19 HU-10- 11-57400   H 13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F30 HU-11- D-357801   H 13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1.cs. F30 HU-10- D-265780   T 134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elemen Gyula                  1.cs. F30 HU-09- M-119295   T 134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1.cs. F10 HU-08- D-186457   H 13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2.cs. F19 HU-10- 11-56326   H 13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F19 HU-10- 11-57311   H 133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Ferenc                  1.cs. F01 HU 05- D-136609   H 13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F10 HU-09- 11-43729   H 13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1.cs. F30 HU-11- 11-64654   H 13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1.cs. F02 HU-10- 11-52001   H 13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üredi Péter                   2.cs. F10 HU-11- D-333780   H 133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nyár Károly                  1.cs. F10 HU-11- 11-64283   H 13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1.cs. F30 HU-11- D-357906   H 13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uda Sándor                    1.cs. F30 HU-11- D-357666   H 133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1.cs. F10 HU 08- 11-32737   T 13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ackó Norbert                  1.cs. F20 HU-11- 11-67014   H 13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s László                    1.cs. F30 HU-11- D-357468   H 13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1.cs. F02 HU-10- D-265379   H 13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szti Zoltán                  2.cs. F13 HU-08- 11-39345   H 13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1.cs. F30 HU-08- D-182441   H 13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2.cs. F30 HU-11-  O-07756   H 13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üredi Péter                   1.cs. F10 HU-10- 11-55104   H 13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adlicsek Ádám                 1.cs. F20 HU-11- 05-22377   T 13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1.cs. F10 HU-11- D-356614   H 13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1.cs. F02 HU-11- D-430829   T 13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József                    1.cs. F19 HU-09- 11-47570   H 132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 Norbert                  1.cs. F01 HU-10- 11-51739   H 13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1.cs. F19 HU-11- D-357346   H 13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Tibor                  1.cs. F01 HU-11- 11-61445   H 13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.Varga Attila                 1.cs. F10 HU-09- 11-44238   H 13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2.cs. F19 HU-11- M-125326   H 13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József és fia          1.cs. F30 HU-11-  O-07723   H 131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József és fia          1.cs. F30 HU-10- 11-57743   H 13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nyár Károly                  2.cs. F10 HU-11- 11-64237   H 13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József                    1.cs. F19 HU-09- 11-47579   H 131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űcs Gyula                    1.cs. F10 HU-08- 11-30892   H 13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József                    1.cs. F19 HU-09- 11-47582   H 13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2.cs. F30 HU-10- D-265778   T 13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Ernő                     1.cs. F02 HU-11- 11-62520   H 131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1.cs. F02 HU-09- 11-40708   H 13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szti Zoltán                  2.cs. F13 HU-10- 11-60979   H 13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űcs Gyula                    1.cs. F10 HU-10- D-267355   H 131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űcs Gyula                    1.cs. F10 HU-06- 11-08042   H 13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űcs Gyula                    0.cs. F10 HU-07- 11-18850   H 13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2.cs. F19 HU-10- D-267115   H 131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József és fia          1.cs. F30 HU-10- 11-57728   H 13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József                 1.cs. F20 HU-11- 11-67063   H 131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és apja        1.cs. F30 HU-10- D-312635   H 13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-Ayurveda dúc           0.cs. F02 HU-11- D-333946   H 13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olnay László                  0.cs. F19 HU-11- D-357240   H 13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nyár Károly                  1.cs. F10 HU-09- 11-43346   H 13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József és fia          1.cs. F30 HU-10- 11-57767   H 130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0.cs. F19 HU-11- D-357244   H 13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űcs Gyula                    1.cs. F10 HU-08- 11-30717   H 13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József                    1.cs. F19 HU-09- 11-47577   H 130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brahám József                 1.cs. F01 HU-08- 11-32539   H 13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2.cs. F19 HU-10- 11-57504   H 13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Norbert és apja        1.cs. F30 HU-10- D-265816   H 130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ors László                    1.cs. F30 HU-09- 11-50311   H 13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brahám József                 0.cs. F01 HU-10- M-124609   T 130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kó Dezső                    1.cs. F30 HU-11- D-357844   H 13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brahám József                 1.cs. F01 HU-09- 11-39646   H 13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styán-Ayurveda dúc           1.cs. F02 HU-07- 11-16727   H 130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ing László                    1.cs. F10 HU 10- 11-54955   H 13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nyár Károly                  1.cs. F10 HU-10- D-265266   H 13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styán-Ayurveda dúc           1.cs. F02 HU-11- D-333949   H 13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adlicsek Ádám                 2.cs. F20 HU-11- 11-69290   H 13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styán-Ayurveda dúc           1.cs. F02 HU-10- D-265462   H 13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olnay László                  0.cs. F19 HU-11- D-357248   H 130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idey József                  2.cs. F30 HU-11- D-357829   T 13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üredi Péter                   2.cs. F10 HU-11- D-404270   H 13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dossy Ernő                   1.cs. F10 HU-10- 11-55056   H 129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ardt Ádám                     1.cs. F16 HU-10- 11-56764   T 12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ing József és fia          1.cs. F30 HU-10- D-265886   H 12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Ferenc                    2.cs. F02 HU-11- D-431094   H 12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József és fia          1.cs. F30 HU-09- D-226213   H 12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rvas István                 1.cs. F02 HU-09- 50-20537   H 12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olnay László                  1.cs. F19 HU-10- D-312359   T 12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 Norbert                  1.cs. F01 HU-08- 11-32954   T 12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órádi Imre                   1.cs. F19 HU-11- D-404287   H 12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h Tibor                     0.cs. F20 HU-11-  O-07736   H 12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da István                    1.cs. F10 HU-10- 11-54712   H 12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Ledó Gábor                     2.cs. F16 HU-11- D-404590   H 129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Norbert és apja        1.cs. F30 HU-07- D-165554   H 12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Ledó Gábor                     1.cs. F16 HU-11- D-404608   H 12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Ernő                     1.cs. F02 HU-11- 11-62541   H 129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eilig Károly                  1.cs. F01 HU-10- 11-51635   H 12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edó Gábor                     2.cs. F16 HU-11- D-404622   H 129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olnay László                  1.cs. F19 HU-11- D-357238   H 12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László                    1.cs. F19 HU-10- D-312502   H 12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log Norbert                  1.cs. F01 HU-09- 11-40098   T 12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olnay László                  1.cs. F19 HU-10- 11-57356   H 12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nyár Károly                  1.cs. F10 HU-11- 11-64296   H 12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styán-Ayurveda dúc           2.cs. F02 HU-08- D-204254   H 12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rvas István                 1.cs. F02 HU-10- D-265387   H 12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rvas József                 2.cs. F20 HU-11- 11-67091   T 12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benek Imre                   1.cs. F10 HU-08- 11-30663   H 12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benek Imre                   1.cs. F10 HU-09- 11-43685   H 12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olnár Imre                    1.cs. F01 HU-08- 11-26785   H 12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ing József és fia          1.cs. F30 HU-11- D-357283   H 12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h Tibor                     1.cs. F20 HU-10- 11-58329   H 12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űcs Gyula                    1.cs. F10 HU-10-   O-2077   H 12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icser Béla                   1.cs. F02 HU-11- 11-61571   H 12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ing József és fia          1.cs. F30 HU-10- D-265881   H 128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nyár Károly                  1.cs. F10 HU-09- 11-43312   H 12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ing Norbert és apja        2.cs. F30 HU-11- D-357976   H 128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olnay László                  1.cs. F19 HU-11- D-357212   H 12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ukta Ferenc                   1.cs. F01 HU-10- 11-51808   H 12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h Tibor                     2.cs. F20 HU-10- D-300573   H 12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üredi Péter                   0.cs. F10 HU-11- D-404272   H 12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övecses Gábor                 1.cs. F02 HU-11- D-431142   H 12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agy Béla                      1.cs. F10 HU-10- D-300770   H 12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ranyai Csaba                 0.cs. F20 HU-11- 11-67120   H 12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ebenek Imre                   1.cs. F10 HU-11- D-395861   H 12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Ferenc                    1.cs. F02 HU-10- D-318954   H 12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olnay László                  2.cs. F19 HU-10- M-124638   H 12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nyár Károly                  1.cs. F10 HU-10- 11-55269   H 127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emete Ferenc                  1.cs. F01 HU 11- D-356053   H 12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órádi Imre                   2.cs. F19 HU-10- M-122689   T 12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eicser Béla                   1.cs. F02 HU-11- 11-61586   H 12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brahám József                 2.cs. F01 HU-09- 11-39966   T 12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József                    1.cs. F19 HU-08- 11-26665   H 12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ustyán-Ayurveda dúc           2.cs. F02 HU-10- D-265481   H 127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h Tibor                     0.cs. F20 HU-11- 11-67271   H 12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ranyai Csaba                 1.cs. F20 HU-11- D-404114   H 12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órádi Imre                   1.cs. F19 HU-10- D-267110   H 12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áva Zoltán                    1.cs. F02 HU-10- D-318870   T 127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idey József                  1.cs. F30 HU-10- D-265779   H 12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ulicskó Ferenc                1.cs. F02 HU-09- 11-40817   H 12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órádi Imre                   0.cs. F19 HU-11- M-125010   H 12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agy Béla                      1.cs. F10 HU-09- 11-43715   H 127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emete Ferenc                  1.cs. F01 HU 09- D-209087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ors László                    2.cs. F30 HU-11- M-125176   H 12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ing József és fia          2.cs. F30 HU-10- D-265883   H 12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lai Pál                     1.cs. F02 HU-10- 11-52578   H 12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Lackó Norbert                  1.cs. F20 HU-10- 11-58417   H 127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ustyán-Ayurveda dúc           0.cs. F02 HU-06- D-148817   H 12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ölding Norbert és apja        0.cs. F30 HU-11- M-125361   H 12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rkó Dezső                    1.cs. F30 HU-09- 11-50453   H 127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styán-Ayurveda dúc           0.cs. F02 HU-08- D-204295   H 12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enkvári Attila                2.cs. F30 HU-10- 11-60336   H 12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enkvári Attila                2.cs. F30 HU-10- 11-60323   H 127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rvas József                 2.cs. F20 HU-10- D-266886   H 12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olnár Imre                    1.cs. F01 HU-10-   O-1985   T 12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agy Béla                      1.cs. F10 HU-10- 11-54867   H 12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da István                    2.cs. F10 HU-10- 11-54728   T 127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idey József                  1.cs. F30 HU-10- D-319500   H 12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da István                    2.cs. F10 HU-10- 11-54744   T 12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órádi Imre                   2.cs. F19 HU-11- D-404298   H 12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ölding Norbert és apja        1.cs. F30 HU-06- 11-15941   H 12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áva Zoltán                    1.cs. F02 HU-11- D-430848   H 12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gh Tibor                     2.cs. F20 HU-10- 11-58372   H 12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J.Varga Attila                 1.cs. F10 SK-10- 0702-773   H 12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olnay László                  0.cs. F19 HU-10- M-124644   H 12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orváth Zoltán                 2.cs. F20 HU-11- 11-67316   T 12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zselics Mihály               1.cs. F02 HU-11- D-431020   H 12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anes Gyula                    1.cs. F20 HU-11- 11-67181   H 12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da István                    1.cs. F10 HU-11- 11-63951   H 12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űcs Gyula                    1.cs. F10 HU-08- 11-30894   H 12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Zvezdovics Szilvér             1.cs. F02 HU-11- 11-62267   H 12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olnay László                  2.cs. F19 HU-10- 11-57823   H 126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üredi Péter                   1.cs. F10 HU-11- 11-64060   H 126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ing László                    1.cs. F10 HU 11- 11-64414   H 12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ölding József és fia          2.cs. F30 HU-10- 11-57763   H 126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üredi Péter                   1.cs. F10 HU-11- D-333997   H 12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üredi Péter                   1.cs. F10 HU-11- D-333990   H 12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ulicskó Ferenc                1.cs. F02 HU-11- 11-61784   H 12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üredi Péter                   2.cs. F10 HU-11- 11-64084   H 12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ölding József és fia          2.cs. F30 HU-08- D-186927   H 12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enkvári Attila                2.cs. F30 HU-11- D-357503   H 12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öldesi Miklós                 1.cs. F19 HU-11- 11-66801   T 12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iss Ferenc                    1.cs. F02 HU-08- 11-27440   H 126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rvas József                 1.cs. F20 HU-11- 11-67074   H 126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emete Ferenc                  1.cs. F01 HU 08- 11-36063   H 12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uda Sándor                    1.cs. F30 HU-10- D-267558   H 12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rvas István                 1.cs. F02 HU-09- D-208765   H 12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ölding Norbert és apja        2.cs. F30 HU-10- D-265833   H 12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ölding József és fia          1.cs. F30 HU-10- 11-57753   H 12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Zvezdovics Szilvér             0.cs. F02 HU-11- D-333799   H 12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odossy Ernő                   1.cs. F10 HU-11- 11-64035   H 12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bó Ernő                     1.cs. F02 HU-11- D-431126   H 12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ss László                    1.cs. F01 HU-10- D-265015   H 125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J.Varga Attila                 1.cs. F10 HU-11- D-404545   H 12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eilig Károly                  1.cs. F01 HU-10- 11-51623   H 12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áva Zoltán                    1.cs. F02 HU-11- D-430859   T 12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orváth Zoltán                 1.cs. F20 HU-11- 01-38912   H 12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órádi Imre                   1.cs. F19 HU-11- M-125008   H 12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Zvezdovics Szilvér             1.cs. F02 HU-09- 11-40933   H 125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ardt Ádám                     0.cs. F16 HU-11- 11-65088   H 125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órádi Imre                   1.cs. F19 HU-11- D-404296   H 12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eicser Béla                   1.cs. F02 HU-11- 11-61697   H 12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sidey József                  1.cs. F30 HU-10- D-319493   H 12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Lackó Norbert                  1.cs. F20 HU-09- 11-48141   H 12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Vigh Tibor                     1.cs. F20 HU-09- 50-20632   H 12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Lackó Norbert                  1.cs. F20 HU-11- 11-67040   H 12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Ábrahám József                 2.cs. F01 HU-10- 11-51564   T 125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ing László                    1.cs. F10 HU 08- 11-32817   H 12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ulicskó Ferenc                1.cs. F02 HU-09- 11-40808   H 12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Nagy Gábor                     1.cs. F02 HU-09- 11-40433   H 12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uszti Zoltán                  2.cs. F13 HU-11- 11-62368   H 12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ölding József és fia          1.cs. F30 HU-09- D-226202   H 124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Csidey József                  1.cs. F30 HU-10- D-265791   H 12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Nagy Béla                      1.cs. F10 HU-11- D-404415   H 12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Zvezdovics Szilvér             1.cs. F02 HU-10- 11-52293   H 12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öldesi Miklós                 1.cs. F19 HU-06- 11-04976   T 12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űcs Gyula                    2.cs. F10 HU-09- D-208699   H 12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Hodossy Ernő                   1.cs. F10 HU-11- 11-64004   H 12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aranyai Csaba                 1.cs. F20 HU-10- 11-58093   H 1245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58:00Z</dcterms:created>
  <dc:creator>Király István</dc:creator>
  <dc:description/>
  <cp:keywords/>
  <dc:language>en-US</dc:language>
  <cp:lastModifiedBy>Király István</cp:lastModifiedBy>
  <dcterms:modified xsi:type="dcterms:W3CDTF">2012-06-21T07:00:00Z</dcterms:modified>
  <cp:revision>3</cp:revision>
  <dc:subject/>
  <dc:title>Győr és Környéke Tagszövetség, F09 Pereszteg</dc:title>
</cp:coreProperties>
</file>