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16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00   40   1062,50    909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36   87   1079,37    912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6   281   56   1084,61    897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131   23   1007,49    867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0   214   43   1038,25    919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212   42   1073,84    872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5   344   69   1121,19    924,77</w:t>
      </w:r>
    </w:p>
    <w:p>
      <w:pPr>
        <w:pStyle w:val="HTMLkntformzott"/>
        <w:rPr/>
      </w:pPr>
      <w:r>
        <w:rPr>
          <w:b/>
          <w:color w:val="000000"/>
        </w:rPr>
        <w:t>Dunamenti              57   90  1818  364   1121,19    905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D-475621    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 M-129118    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2- M-129116    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HU-12- D-475658     11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12- D-475716     111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ttlmayer Sándor             1.cs. F10 HU 12- D-476950     10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0.cs. F02 HU-12- D-478021     107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2.cs. F02 HU-12- D-471225     10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HU-12- D-475756     10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F20 HU-12- 11-76601     10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12- D-477763    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F10 HU-12- D-477797    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HU-12- D-563812     10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F10 HU-12- 25-20181     10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F10 HU-12- D-473373    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F01 HU-12- 11-69476     10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F30 HU-12- D-475766     10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0.cs. F10 HU-12- D-473381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F10 HU-12- D-477782     105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HU-12- M-130485     10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F10 HU 12- 11-73856     10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F02 HU-12- 11-70328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F19 HU-12- D-474616     10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HU-12- D-475379     10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F02 HU-12- 11-69945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F02 HU-12- 11-70537     102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1.cs. F19 HU 12- D-474636     10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2- D-475629     10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2-  O-13610     10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HU-12- D-475721    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2- D-475668    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12- D-471075     100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Vilmos                    1.cs. F16 HU-12- 11-75407     10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F30 HU-12- D-475602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F30 HU-12- D-475655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30 HU-12- D-474733     10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F02 HU-12- D-563866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F02 HU-12- D-563826     100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1.cs. F20 HU-12- 11-76511    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F30 HU-12- D-475423      9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HU-12- D-475736      9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19 HU 12- D-474589      9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F02 HU-12- 11-69946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ranát Lajos                   1.cs. F02 HU-12- 11-69890    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2- D-474692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HU-12- M-129121      9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2- D-471253      9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F02 HU-12- D-471267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0.cs. F02 HU-12- D-471284      9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0.cs. F02 HU-12- D-471274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Vilmos                    2.cs. F16 HU-12- D-474157    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0.cs. F02 HU-12- D-471233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F02 HU-12- D-478035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F01 HU-12- D-563622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1.cs. F02 HU-12- D-478058      9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HU-12- D-478028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12- D-563878    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2.cs. F30 HU-12- D-475274    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F02 HU-12- D-478047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2.cs. F02 HU-12- D-471272      9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F16 HU-12- D-474081      99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ttlmayer Sándor             1.cs. F10 HU 12- 11-73854      9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12- D-563833      9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1.cs. F10 HU-12- D-473322      98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12- D-477796      9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12- D-471056      9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1.cs. F30 HU-12- M-129115    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2.cs. F30 HU-12-  O-13761    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F30 HU-12- D-475625      98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HU 12- D-471099    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F30 HU-12- D-475627      9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0.cs. F16 HU-12- 11-7551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HU-12- D-471211    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Vilmos                    1.cs. F16 HU-12- 11-75856      98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19 HU 12- 11-76129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HU-12- 11-76203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2.cs. F30 HU-12- D-475603      9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2.cs. F19 HU-12- D-474671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0.cs. F30 HU-12- D-475688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2- D-475649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HU-12- M-130486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1.cs. F30 HU-12- D-47560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F30 HU-12- D-475648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0.cs. F02 HU-12- 11-70086      9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12- D-471060      9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1.cs. F02 HU-12- D-471288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1.cs. F10 HU-12- D-477950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HU-12- 11-70325    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30 HU-12- D-474738    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F30 HU-12- D-475720    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1.cs. F02 HU-12- M-130414      9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1.cs. F01 HU-12- D-471057      97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2.cs. F30 HU-12- D-475410    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1.cs. F10 HU-12- D-477798      9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0.cs. F30 HU-12-  O-13760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1.cs. F30 HU-12- D-475630      9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19 HU 12- O-13699       9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1.cs. F02 HU-12- D-563809      96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12- M-129039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orró József                   2.cs. F01 HU-12- D-563634    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kó Dezső                    2.cs. F30 HU-12- D-475759      96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uhovits Gergely               1.cs. F10 HU-12- D-477630      9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2.cs. F10 HU-12- D-477758      9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1.cs. F19 HU-12- D-474425    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1.cs. F02 HU-12- 11-70529      96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2.cs. F02 HU-12- D-563834      9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12- D-563819      9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ors László                    0.cs. F30 HU-12- 11-78227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ücs Tibor                    1.cs. F10 HU-12- D-477611    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s László                    0.cs. F30 HU-12- D-477812      9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ors László                    0.cs. F30 HU-12- 11-78201      9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llár Péter                   1.cs. F30 HU-12- D-537330      9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li István                    1.cs. F10 HU-12- D-473424    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1.cs. F01 HU-12- D-563624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0.cs. F02 HU-12- D-478019      9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üveges-Rácz                   1.cs. F02 HU-12- D-478067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etrik Endre Levente           1.cs. F20 HU-12- 11-76178      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és fia          1.cs. F30 HU-12- D-474742    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uhrmann László                1.cs. F10 HU-12- D-473361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2.cs. F02 HU-12- D-471278      9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Gábor                     2.cs. F16 HU-12- D-474310      9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F02 HU-12- D-563845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1.cs. F02 HU-12- D-471205    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0.cs. F16 HU-12- 11-75460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1.cs. F30 HU-12- 11-74449      9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enkvári Attila                2.cs. F30 HU-12- D-475392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12- D-471065      9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2.cs. F19 HU-12- D-474677      9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2.cs. F19 HU-12- D-478487      9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0.cs. F30 HU-12- M-129281    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1.cs. F01 HU-12- D-477097    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Imre                   0.cs. F19 HU-12- D-537477      9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1.cs. F01 HU-12- 11-69489      9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lück István                   1.cs. F02 HU-12- D-563923      9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2.cs. F19 HU-12- D-474656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nyai Csaba                 1.cs. F20 HU-12- 11-76526      9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Norbert és apja        1.cs. F30 HU-12- D-475642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2.cs. F19 HU-12- D-474681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2.cs. F19 HU-12- D-478489    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2.cs. F30 HU-12- 11-78228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1.cs. F19 HU-12- D-474695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1.cs. F02 HU-12- D-478045      9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lück István                   2.cs. F02 HU-12- D-563941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2- M-129036    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HU-12- 11-78211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üveges-Rácz                   0.cs. F02 HU-12- D-471285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2.cs. F30 HU-12- M-129210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12- D-474679      9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Gábor                     2.cs. F16 HU-12- 11-75873      94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1.cs. F19 HU 12- D-474567      9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0.cs. F30 HU-12- D-475659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benek Imre                   1.cs. F10 HU-12- D-477787    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1.cs. F10 HU-12- D-477793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1.cs. F19 HU-12- 11-75929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olnár Imre                    1.cs. F01 HU-12- 11-69467      9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orró József                   1.cs. F01 HU-12- D-563610      9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Gábor                     1.cs. F02 HU-12- 11-70045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0.cs. F10 HU-12- D-473393      9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1.cs. F02 HU-12- D-471204      9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orró József                   2.cs. F01 HU-12- D-563604      9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2- D-475651      9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kó Dezső                    0.cs. F30 HU-12- D-475712      9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va Zoltán                    1.cs. F02 HU-12- M-130462      9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dey József                  1.cs. F30 HU-12- D-475420      94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2.cs. F30 HU-12- D-475408      9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s László                    1.cs. F30 HU-12- 11-78213      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József és fia          1.cs. F30 HU-12- D-474766    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li István                    1.cs. F10 HU-12- D-478879      9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1.cs. F19 HU-12- D-474678    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uhrmann László                1.cs. F10 HU-12- D-473377      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2.cs. F19 HU-12- M-129053      9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1.cs. F30 HU-12-  O-13606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2.cs. F19 HU-12- D-474603      9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1.cs. F01 HU-12- D-477912    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űcs Gyula                    1.cs. F10 HU-12- D-473344    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dó Gábor                     1.cs. F16 HU-12- 11-75482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0.cs. F19 HU-12- M-129032      9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1.cs. F19 HU-12- D-474611      9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0.cs. F19 HU-12- M-129045    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2.cs. F10 HU-12- D-473325      9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0.cs. F19 HU-12- 11-76029    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uhovits Gergely               1.cs. F10 HU-12- D-477644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1.cs. F19 HU-12- D-474696      9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űcs Gyula                    1.cs. F10 HU-12- D-473317    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llár Péter                   2.cs. F30 HU-12- D-475285    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László                    1.cs. F01 HU-12- D-471064      9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1.cs. F19 HU-12- M-129052      9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1.cs. F01 HU-12- D-471113      9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lück István                   2.cs. F02 HU-12- D-563914      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2.cs. F01 HU-12- D-477976      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üveges-Rácz                   0.cs. F02 HU-12- D-471277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üveges-Rácz                   1.cs. F02 HU-12- D-471300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1.cs. F10 HU-12- D-473394      9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ors László                    2.cs. F30 HU-12- 11-78237    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uhrmann László                2.cs. F10 AU-12-  204-320      9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üveges-Rácz                   0.cs. F02 HU-12- D-471259    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órádi Frigyes                1.cs. F10 HU-12- 11-74404      9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ackó Norbert                  1.cs. F20 HU-12- 11-76428      93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mete Ferenc                  1.cs. F01 HU 12- D-471085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llár Péter                   1.cs. F30 HU-12- D-475275      9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Ferenc                  1.cs. F01 HU 12- D-471106      9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1.cs. F01 HU-12- D-563635      9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olnár Imre                    1.cs. F01 HU-12- 11-69474      9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űcs Gyula                    2.cs. F10 HU-12- 11-74446    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2.cs. F10 HU-12- 11-74266      9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orró József                   2.cs. F01 HU-12- D-563644      93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0.cs. F30 HU-12- D-475729      9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2- D-478097    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1.cs. F19 HU-12- M-129050      93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va Zoltán                    1.cs. F02 HU-12- D-563852      9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rvas István                 2.cs. F02 HU-12- 11-69925      9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0.cs. F19 HU-12- M-129046      93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kó Dezső                    1.cs. F30 HU-12- D-475742      9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ücs Tibor                    1.cs. F10 HU-12- 11-73827      9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olnay László                  0.cs. F19 HU-12- D-474700    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ors László                    2.cs. F30 HU-12- 11-78247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Gábor                     1.cs. F16 HU-12- 11-7566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2.cs. F30 HU-12- D-477804      9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ranát Lajos                   1.cs. F02 HU-12- 11-69899    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üveges-Rácz                   0.cs. F02 HU-12- D-478048    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üveges-Rácz                   2.cs. F02 HU-12- D-471275      9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ors László                    1.cs. F30 HU-12- 11-70211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1.cs. F19 HU-12-  O-13703    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üveges-Rácz                   0.cs. F02 HU-12- D-47125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enkvári Attila                1.cs. F30 HU-12- D-475389      9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Imre                   2.cs. F19 HU-12- 11-76034      9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üveges-Rácz                   0.cs. F02 HU-12- D-478020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esi Miklós                 1.cs. F19 HU-12- 11-75976    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üveges-Rácz                   0.cs. F02 HU-12- D-478029      9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ttlmayer Sándor             1.cs. F10 HU 12- 11-69870      9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László                    1.cs. F01 HU-12- D-471078    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llár Péter                   2.cs. F30 HU-12- 11-70002    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orró József                   1.cs. F01 HU-12- D-563616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ors László                    2.cs. F30 HU-12- 11-78207      9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rkosi Zoltán                  2.cs. F01 HU-12- D-477906      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esi Miklós                 1.cs. F19 HU-12- 11-75984      9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rkosi Zoltán                  0.cs. F01 HU-12- D-477977      9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adlicsek Ádám                 1.cs. F20 HU-12- D-564201      92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rkosi Zoltán                  0.cs. F01 HU-12- D-478092      9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űcs Gyula                    1.cs. F10 HU-12-  O-13646      9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László                    1.cs. F01 HU-12- D-471062      92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olnay László                  2.cs. F19 HU-12- D-474411      9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ranyai Csaba                 1.cs. F20 HU-12- 11-76528      9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og Norbert                  1.cs. F01 HU-12- 11-69443      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llár Péter                   1.cs. F30 HU-12- D-475286      9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llár Péter                   1.cs. F30 HU-12- 11-70044      92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1.cs. F19 HU 12- D-474565      9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kó Dezső                    0.cs. F30 HU-12- D-475755      9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vezdovics Szilvér             2.cs. F02 HU-12- 11-70352      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áli István                    1.cs. F10 HU-12- D-473401      92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üveges-Rácz                   0.cs. F02 HU-12-  O-13552      9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nes Gyula                    1.cs. F20 HU-12- D-477530      9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1.cs. F19 HU-12- D-474697      9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áli István                    1.cs. F10 HU-12- D-473411      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olnay László                  1.cs. F19 HU-12- D-478494      9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ebenek Imre                   1.cs. F10 HU-12- D-477789      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benek Imre                   2.cs. F10 HU-12- D-477781      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olnay László                  2.cs. F19 HU-12- D-464272      9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üveges-Rácz                   0.cs. F02 HU-12- D-478005      9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idey József                  0.cs. F30 HU-12- D-475424      9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üveges-Rácz                   0.cs. F02 HU-12- D-478066      9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1.cs. F30 HU-12- D-475445      9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üveges-Rácz                   1.cs. F02 HU-12- D-471293    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dey József                  0.cs. F30 HU-12- D-475437    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Glück István                   1.cs. F02 HU-12- D-563932      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üveges-Rácz                   2.cs. F02 HU-12- D-478034      9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üveges-Rácz                   0.cs. F02 HU-12- D-471289      9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óth László                    1.cs. F19 HU 12- D-474569    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üveges-Rácz                   2.cs. F02 HU-12- D-471273      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enkvári Attila                2.cs. F30 HU-12- D-475360      9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üveges-Rácz                   2.cs. F02 HU-12- D-471213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üveges-Rácz                   2.cs. F02 HU-12- D-471240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üveges-Rácz                   1.cs. F02 HU-12- D-471244      92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mete Ferenc                  1.cs. F01 HU 12- D-471084      9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mete Ferenc                  1.cs. F01 HU 12- D-471098      91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óth László                    2.cs. F19 HU 12- D-474593      9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Ernő                     1.cs. F02 HU-12- 11-70254      9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olnár Imre                    1.cs. F01 HU-12- 11-69473      9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üveges-Rácz                   1.cs. F02 HU-12- D-471290      91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üveges-Rácz                   0.cs. F02 HU-12- D-471263      9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rkosi Zoltán                  2.cs. F01 HU-12- D-471049      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üveges-Rácz                   0.cs. F02 HU-12- 11-70109      9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vezdovics Szilvér             1.cs. F02 HU-12- 11-70343      9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ranát Lajos                   1.cs. F02 HU-12- 11-69888    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üveges-Rácz                   0.cs. F02 HU-12- D-471287      9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llár Péter                   2.cs. F30 HU-12- 11-70053      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ors László                    0.cs. F30 HU-12- 11-78236      9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üveges-Rácz                   0.cs. F02 HU-12- D-471297      9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üveges-Rácz                   1.cs. F02 HU-12- D-471247    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üveges-Rácz                   2.cs. F02 HU-12- D-471210      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orró József                   1.cs. F01 HU-12- D-563642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dey József                  1.cs. F30 HU-12- D-478062      91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idey József                  1.cs. F30 HU-12- D-475434      9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kó Dezső                    1.cs. F30 HU-12- D-471286      9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üveges-Rácz                   0.cs. F02 HU-12- D-471258      9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László                    1.cs. F01 HU-12- D-471077      9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edó Gábor                     2.cs. F16 HU-12- M-128993      9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óth László                    2.cs. F19 HU 12- D-474595    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lück István                   1.cs. F02 HU-12- D-563928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ors László                    2.cs. F30 HU-12- 11-78226      9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Zvezdovics Szilvér             2.cs. F02 HU-12- 11-70338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va Zoltán                    0.cs. F02 HU-12- D-563892    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urdi Vince                    1.cs. F20 HU-12- D-477551    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Zoltán                 2.cs. F20 HU-12- 11-76341      9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áva Zoltán                    0.cs. F02 HU-12- D-563884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aranyai Csaba                 2.cs. F20 HU-12- D-478401      9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arkó Dezső                    0.cs. F30 HU-12- D-478043      9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áva Zoltán                    0.cs. F02 HU-12- M-130463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áva Zoltán                    0.cs. F02 HU-12- D-563889      9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Zvezdovics Szilvér             1.cs. F02 HU-12- 11-70302      9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orró József                   1.cs. F01 HU-12- D-563623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üveges-Rácz                   1.cs. F02 HU-12- D-478001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üveges-Rácz                   2.cs. F02 HU-12- D-471282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rdi Vince                    2.cs. F20 HU-12- D-477564      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üveges-Rácz                   2.cs. F02 HU-12- D-471221      9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üveges-Rácz                   0.cs. F02 HU-12- D-471261      9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olnay László                  0.cs. F19 HU-12- D-478483      9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olnay László                  0.cs. F19 HU-12- D-474685    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anyár Károly                  2.cs. F10 HU-12- 11-73998      9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uhrmann László                2.cs. F10 AU-12-  204-334    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benek Imre                   2.cs. F10 HU-12- D-478887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benek Imre                   2.cs. F10 HU-12- D-477756      9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ors László                    1.cs. F30 HU-12- 11-78203      9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Balog Norbert                  1.cs. F01 HU-12- D-478264      9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llár Péter                   1.cs. F30 HU-12- D-478929      9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órádi Imre                   1.cs. F19 HU-12- D-474624    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Glück István                   2.cs. F02 HU-12- M-130407      9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sidey József                  0.cs. F30 HU-12- D-475413      9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áli István                    1.cs. F10 HU-12- D-473413    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ardt Ádám                     1.cs. F16 HU-12- D-4742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rkosi Zoltán                  0.cs. F01 HU-12- D-471007      9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eilig Károly                  1.cs. F01 HU-12- D-471122      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eilig Károly                  1.cs. F01 HU-12- D-471123      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órádi Imre                   2.cs. F19 HU-12- D-478482      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enkvári Attila                2.cs. F30 HU-12- D-475372      9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ollár Gyula                  1.cs. F30 HU-12- D-478382      9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Molnár Imre                    1.cs. F01 HU-12- 11-69498      9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Árkosi Zoltán                  0.cs. F01 HU-12- D-477993      9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Cenkvári Attila                2.cs. F30 HU-12- D-475366      9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llár Péter                   1.cs. F30 HU-12- 11-70034      90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zinger Csaba                  1.cs. F19 HU 12- 11-76074      9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idey József                  2.cs. F30 HU-12- D-475425      9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enkvári Attila                1.cs. F30 HU-12- D-475374      9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órádi Imre                   2.cs. F19 HU-12- D-474619      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enkvári Attila                1.cs. F30 HU-12- D-475363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űcs Gyula                    2.cs. F10 HU-12- D-473348      9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Lackó Norbert                  1.cs. F20 HU-12- 11-76416      9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óth László                    2.cs. F19 HU 12- 11-76147      90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űcs Gyula                    2.cs. F10 HU-12- D-473311      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arkó Dezső                    0.cs. F30 HU-12-  O-13612      9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enkvári Attila                1.cs. F30 HU-12- D-475394      9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áva Zoltán                    1.cs. F02 HU-12- D-563806      9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orváth Zoltán                 2.cs. F20 HU-12- 11-76308      9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ücs Tibor                    1.cs. F10 HU-12- 11-73832      9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üveges-Rácz                   0.cs. F02 HU-12- D-478006    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uhrmann László                1.cs. F10 HU-12- D-473360      9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ebenek Imre                   1.cs. F10 HU-12- D-477786      9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öldesi Miklós                 1.cs. F19 HU-12- 11-75987      9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ors László                    2.cs. F30 HU-12- D-477808      9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ors László                    2.cs. F30 HU-12- 11-78222      9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uhrmann László                2.cs. F10 HU-12- M-130484      9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üveges-Rácz                   2.cs. F02 HU-12- D-471235      90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László                    2.cs. F19 HU 12- D-474560      9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ida István                    1.cs. F10 HU-12- 11-74048      905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   7 h.  2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F10    7 h.  2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   7 h.  2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6 h.  2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F02    7 h.  2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   7 h.  26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2.cs. F02    7 h.  2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F10    7 h.  2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   7 h.  25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6 h.  24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F30    7 h.  2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F10    6 h.  2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F01    6 h.  2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   5 h.  2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   6 h.  2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F19    6 h.  1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   6 h.  1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F30    5 h.  18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19    6 h.  1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1.cs. F30    6 h.  1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F10    4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   4 h.  17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F01    5 h.  1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F10    5 h.  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2.cs. F01    4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 4 h.  1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   5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 5 h.  1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2.cs. F30    4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19    4 h.  13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   4 h.  1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   3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F10    4 h.  1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   4 h.  1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F20    3 h.  1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2.cs. F30    4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ranát Lajos                   1.cs. F02    3 h.  1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   3 h.  1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2.cs. F16    3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F02    3 h.   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F02    3 h.   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2.cs. F02    3 h.   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F10    3 h.   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2.cs. F01    3 h.   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F30    3 h.   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Vilmos                    1.cs. F16    2 h.   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F02    2 h.   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1.cs. F19    3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3 h.   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uhovits Gergely               1.cs. F10    2 h.   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F01    2 h.   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inger Csaba                  1.cs. F19    2 h.   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1.cs. F02    2 h.   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F16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   2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Zoltán                 2.cs. F20    2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Vilmos                    2.cs. F16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etrik Endre Levente           1.cs. F20    1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F02    1 h.   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Frigyes                1.cs. F10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adlicsek Ádám                 1.cs. F20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es Gyula                    1.cs. F20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rdi Vince                    1.cs. F20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nyai Csaba                 2.cs. F20    1 h.   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rdi Vince                    2.cs. F20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2.cs. F10    1 h.   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rdt Ádám                     1.cs. F16    1 h.   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ollár Gyula                  1.cs. F30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1.cs. F10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7 h. 11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27 h. 11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F19   26 h.  9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  25 h.  8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F10   25 h.  8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25 h.  8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F02   24 h.  8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  24 h.  8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F19   25 h.  8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  24 h.  8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23 h.  8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24 h.  8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F19   24 h.  80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F30   23 h.  8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  21 h.  7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22 h.  7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F10   21 h.  7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F01   20 h.  6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F02   20 h.  6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F30   17 h.  6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F10   20 h.  6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  16 h.  6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F10   18 h.  5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F01   18 h.  5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F20   17 h.  5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F30   20 h.  5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18 h.  5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F10   14 h.  5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ttlmayer Sándor             1.cs. F10   14 h.  4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F02   15 h.  4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F01   15 h.  4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15 h.  4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2.cs. F19   16 h.  4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  14 h.  4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  15 h.  4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  13 h.  4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uhovits Gergely               1.cs. F10   12 h.  4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F02   13 h.  4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2.cs. F30   12 h.  4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  13 h.  40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2.cs. F10   12 h.  3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F30   11 h.  3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11 h.  3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19   11 h.  3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2.cs. F01   13 h.  3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Frigyes                1.cs. F10   11 h.  3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anát Lajos                   1.cs. F02   12 h.  3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llár Péter                   1.cs. F30   11 h.  3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F01   12 h.  3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nyár Károly                  1.cs. F10   10 h.  3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  10 h.  3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es Gyula                    1.cs. F20   11 h.  3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1.cs. F01   10 h.  3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2.cs. F16   10 h.  3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2.cs. F30    9 h.  2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2.cs. F02    9 h.  2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Vilmos                    2.cs. F16    7 h.  2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8 h.  2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  10 h.  2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Ernő                     1.cs. F02    8 h.  2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inger Csaba                  1.cs. F19    7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1.cs. F16    7 h.  2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F02    7 h.  2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ollár Gyula                  1.cs. F30    8 h.  2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F10    7 h.  2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   7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1.cs. F10    6 h.  2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Vilmos                    1.cs. F16    4 h.  1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Zoltán                 1.cs. F20    5 h.  1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nyai Csaba                 2.cs. F20    4 h.  1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etrik Endre Levente           1.cs. F20    4 h.  1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uhovits Gergely               2.cs. F10    4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rdi Vince                    1.cs. F20    5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rdi Vince                    2.cs. F20    4 h.  1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Zoltán                 2.cs. F20    5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dt Ádám                     1.cs. F16    5 h.  1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2.cs. F30    4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adlicsek Ádám                 1.cs. F20    4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nyár Károly                  2.cs. F10    3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2.cs. F19    3 h.   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1.cs. F10    3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lemen Gyula                  1.cs. F30    3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eményi János                  2.cs. F30    3 h.   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2.cs. F20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Abonyi József             1.cs. F20    2 h.   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2.cs. F16    1 h.   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eményi János                  1.cs. F30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2.cs. F10    1 h.   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h Zoltán                  2.cs. F02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trik Endre Levente           2.cs. F20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1.cs. F02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2.cs. F01    1 h.   1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68      4h 18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610      4h 17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02      4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M-129116      4h 15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2- D-475410      4h 15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 M-129210      4h 14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29      4h 14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2- D-474681      4h 13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2- M-130485      4h 13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1210      4h 13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orró József                   F01 HU-12- D-563634      4h 13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uhrmann László                F10 HU-12- M-130486      4h 12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-Rácz                   F02 HU-12- D-471297      4h 12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Zvezdovics Szilvér             F02 HU-12- 11-70352      4h 12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-Rácz                   F02 HU-12- D-471273      4h 1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benek Imre                   F10 HU-12- D-477756      4h 12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üveges-Rácz                   F02 HU-12- D-478067      4h 12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üveges-Rácz                   F02 HU-12- D-471300      4h 1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2- M-129115      3h 13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M-129118      3h 13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2- D-475649      3h 12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2- D-475642      3h 12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üveges-Rácz                   F02 HU-12- D-471267      3h 12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12- D-475601      3h 12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üveges-Rácz                   F02 HU-12- D-478058      3h 126,95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0:00Z</dcterms:created>
  <dc:creator>Király István</dc:creator>
  <dc:description/>
  <cp:keywords/>
  <dc:language>en-US</dc:language>
  <cp:lastModifiedBy>Király István</cp:lastModifiedBy>
  <dcterms:modified xsi:type="dcterms:W3CDTF">2012-09-20T05:06:00Z</dcterms:modified>
  <cp:revision>3</cp:revision>
  <dc:subject/>
  <dc:title>Győr és Környéke Tagszövetség, F09 Pereszteg</dc:title>
</cp:coreProperties>
</file>