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9.02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0   209   42   1136,18    954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1   18   457   91   1101,84    934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9   319   64   1170,71    930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5   158   25   1123,52    883,08</w:t>
      </w:r>
    </w:p>
    <w:p>
      <w:pPr>
        <w:pStyle w:val="HTMLkntformzott"/>
        <w:rPr/>
      </w:pPr>
      <w:r>
        <w:rPr>
          <w:color w:val="000000"/>
        </w:rPr>
        <w:t>F19 Győr                6   11   225   45   1145,85    949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5   224   45   1116,37    861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7   391   78   1185,54    984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9   95  1983  397   1185,54    934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HU-12-  O-13610     11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1.cs. F10 HU-12- D-477949     11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F30 HU-12- 11-78116     11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0.cs. F30 HU-12- D-475751     11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0.cs. F30 HU-12- D-475733     11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0.cs. F30 HU-12- D-475749     116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F10 HU-12- 11-74263     11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F10 HU-12- D-477612     11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HU-12- D-475668     11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HU-12- D-475666     11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F10 HU-12- 11-73980     11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F19 HU-12- D-537483     11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HU-12- D-475601     11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HU-12- D-474670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0.cs. F30 HU-12- D-475669     11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F01 HU-12- 11-69467     11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F10 HU-12- D-477767     11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0.cs. F30 HU-12- M-129213     11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2.cs. F01 HU-12- D-563645     11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0.cs. F30 HU-12- 11-78219    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0.cs. F30 HU-12- D-475425     11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HU-12-  O-16410     11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0.cs. F10 HU-12- D-473353     11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Vilmos                    2.cs. F16 HU-12- D-474154     11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F30 HU-12- D-475643     112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F19 HU-12- D-478485     11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nyai Csaba                 1.cs. F20 HU-12- 11-76528     11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llár Péter                   1.cs. F30 HU-12- D-475297    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F30 HU-12- 11-74988     11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0.cs. F19 HU-12- D-478482     11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1.cs. F30 HU-12- 11-78222     11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F01 HU-12- D-563662     110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2.cs. F10 HU-12- D-477605     11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da István                    1.cs. F10 HU-12- 11-74031     11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F02 HU-12- M-130461    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da István                    1.cs. F10 HU-12- 11-74006     11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llár Péter                   2.cs. F30 HU-12- D-537330     10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F19 HU-12- D-474425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F19 HU-12- D-478487     10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F19 HU-12- D-474691     10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1.cs. F02 HU-12- 11-70061     10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0.cs. F02 HU-12- D-563828    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1.cs. F30 HU-12- D-475626     10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0.cs. F02 HU-12- D-471287     10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0.cs. F02 HU-12- D-478046     10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F02 HU-12- 11-70352     10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Frigyes                1.cs. F10 HU-12- 11-74403    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dó Vilmos                    2.cs. F16 HU-12- D-474157     10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üredi Péter                   1.cs. F10 HU-12- D-473284     10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2.cs. F10 HU-12- D-473375     10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1.cs. F02 HU-12- D-471210     10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2.cs. F30 HU-12- D-475401     10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-Rácz                   0.cs. F02 HU-12- D-478021     10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2.cs. F02 HU-12- D-471271     10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0.cs. F01 HU-12- D-471035     10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F19 HU-12- D-474667    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F02 HU-12- D-563792    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 Norbert                  1.cs. F01 HU-12- D-478264     10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esi Miklós                 1.cs. F19 HU-12- 11-75984     10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2.cs. F19 HU-12- D-474662     10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1.cs. F19 HU-12- D-474646     10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0.cs. F02 HU-12- D-478006     10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2.cs. F19 HU-12- D-474689     10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0.cs. F19 HU-12- M-129036     10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h Zoltán                  1.cs. F02 HU-12- D-563731     10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0.cs. F19 HU-12- D-474685    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ilig Károly                  1.cs. F01 HU-12- D-471113     10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2.cs. F02 HU-12- 11-69949     10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2.cs. F01 HU-12- D-477981     10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0.cs. F19 HU-12- D-474654     10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2.cs. F30 HU-12- D-475753     10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2.cs. F30 HU-12- 11-78209     10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1.cs. F30 HU-12- D-475767     10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1.cs. F30 HU-12- 11-70063     10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uhrmann László                1.cs. F10 HU-12- D-477950     10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benek Imre                   1.cs. F10 HU-12- D-478893     106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2.cs. F02 HU-12- 11-70338     10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F02 HU-12- 11-70312     10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2.cs. F19 HU-12- D-478481     10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2.cs. F02 HU-12- 11-70369     10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1.cs. F30 HU-12- D-475440     10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0.cs. F02 HU-12- D-563808     10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lück István                   1.cs. F02 HU-12- D-563906     10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Norbert                  1.cs. F01 HU-12- D-478272     10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uhrmann László                2.cs. F10 HU-12- D-478884     10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1.cs. F02 HU-12- 11-69925     10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rkosi Zoltán                  0.cs. F01 HU-12- D-471034     10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s László                    1.cs. F30 HU-12- 11-78226     10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li István                    1.cs. F10 HU-12- D-473407     10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dey József                  1.cs. F30 HU-12- D-475433     105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F01 HU 12- D-471086    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Vilmos                    1.cs. F16 HU-12- 11-75437     10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üredi Péter                   1.cs. F10 HU-12- D-473280     10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li István                    1.cs. F10 HU-12- D-473425     10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ollár Gyula                  1.cs. F30 HU-12- D-478389     10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llár Péter                   2.cs. F30 HU-12- 11-70052    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1.cs. F19 HU-12- D-478490    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1.cs. F19 HU-12- D-464263    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0.cs. F19 HU-12- M-129042     10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2.cs. F19 HU-12- D-474615     10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dey József                  1.cs. F30 HU-12- D-475441     10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2.cs. F19 HU-12- D-474628     10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Imre                   1.cs. F19 HU-12- D-474607    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1.cs. F19 HU-12- D-474681     10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orró József                   1.cs. F01 HU-12- D-563655     10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2.cs. F02 HU-12- D-563856     10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ors László                    1.cs. F30 HU-12- 11-78218     10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Norbert és apja        0.cs. F30 HU-12-  O-13609     10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ilig Károly                  1.cs. F01 HU-12- D-471120     10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orró József                   2.cs. F01 HU-12- D-563607     10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etrik Endre Levente           1.cs. F20 HU-12- 11-76197     10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va Zoltán                    0.cs. F02 HU-12- D-563878    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0.cs. F02 HU-12- D-563879    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1.cs. F30 HU-12- M-129115     10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és apja        0.cs. F30 HU-12- D-475655     10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üredi Péter                   1.cs. F10 HU-12- 11-73881     10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1.cs. F02 HU-12- D-563804     10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2.cs. F30 HU-12- D-475442     10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Norbert és apja        0.cs. F30 HU-12- D-475664    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Norbert és apja        2.cs. F30 HU-12- D-475642     10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Norbert és apja        1.cs. F30 HU-12- D-475613     10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vezdovics Szilvér             2.cs. F02 HU-12- 11-70314     10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nyár Károly                  1.cs. F10 HU-12- 11-74995     10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üveges-Rácz                   0.cs. F02 HU-12- D-471258     10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Norbert és apja        0.cs. F30 HU-12- D-475670     10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Norbert és apja        1.cs. F30 HU-12- D-475604     10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ing Norbert és apja        2.cs. F30 HU-12- D-475607    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Norbert és apja        1.cs. F30 HU-12- M-129118     10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kó Dezső                    1.cs. F30 HU-12- 11-70072     10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kó Dezső                    1.cs. F30 HU-12- M-129283     10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uhovits Gergely               1.cs. F10 HU-12- D-477635     103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rdi Vince                    2.cs. F20 HU-12- D-477514     10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üveges-Rácz                   0.cs. F02 HU-12- D-478004     10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nes Gyula                    1.cs. F20 HU-12- 11-76367     10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enkvári Attila                1.cs. F30 HU-12- D-475388     10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0.cs. F02 HU-12- D-563877     10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1.cs. F02 HU-12- D-563866     103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2.cs. F19 HU-12- M-129053     10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dossy Ernő                   1.cs. F10 HU-12- 11-74288     10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olnár Imre                    1.cs. F01 HU-12- 11-69497     103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orró József                   1.cs. F01 HU-12- D-563648    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es Gyula                    1.cs. F20 HU-12- D-477530     10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rkosi Zoltán                  0.cs. F01 HU-12- D-471024     10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idey József                  2.cs. F30 HU-12- D-475419     10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rvas István                 2.cs. F02 HU-12- 11-69905     10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esi Miklós                 1.cs. F19 HU-12- 11-75979     10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uhovits Gergely               1.cs. F10 HU-12- D-477636     103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Norbert és apja        2.cs. F30 HU-12- D-475649     10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va Zoltán                    1.cs. F02 HU-12- D-563827     10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rkó Dezső                    2.cs. F30 HU-12- D-475742     10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kó Dezső                    0.cs. F30 HU-12- D-475739     10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edó Vilmos                    2.cs. F16 HU-12- D-476983     10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orró József                   1.cs. F01 HU-12- D-563650     103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lück István                   1.cs. F02 HU-12- D-563934     10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nes Gyula                    1.cs. F20 HU-12- 11-76352     10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edó Gábor                     2.cs. F16 HU-12- 11-75452     10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rkosi Zoltán                  1.cs. F01 HU-12- D-471037     10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olnár Imre                    1.cs. F01 HU-12- 11-69473     10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0.cs. F19 HU-12-  O-13703     10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ebenek Imre                   2.cs. F10 HU-12- D-477756     10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benek Imre                   1.cs. F10 HU-12- D-477798    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enkvári Attila                2.cs. F30 HU-12- D-475389     10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uhovits Gergely               2.cs. F10 HU-12- D-478890    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áva Zoltán                    0.cs. F02 HU-12- D-563862     10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órádi Imre                   2.cs. F19 HU-12- D-474605     10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orró József                   2.cs. F01 HU-12- D-563647     10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lück István                   0.cs. F02 HU-12- D-563947     10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idey József                  1.cs. F30 HU-12- M-129206     10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ors László                    2.cs. F30 HU-12- 11-78242     10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ors László                    2.cs. F30 HU-12- D-478095     10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áva Zoltán                    0.cs. F02 HU-12- D-563803    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ss Ferenc                    1.cs. F02 HU-12- D-563755     10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áva Zoltán                    0.cs. F02 HU-12- M-130462     10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áva Zoltán                    1.cs. F02 HU-12- D-563821     10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áli István                    1.cs. F10 HU-12- D-473413    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idey József                  0.cs. F30 HU-12- D-475405     10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rkosi Zoltán                  1.cs. F01 HU-12- D-475719     10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áva Zoltán                    0.cs. F02 HU-12- D-563873     10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Glück István                   2.cs. F02 HU-12- D-563918     10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Glück István                   2.cs. F02 HU-12-  O-13567     10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eilig Károly                  1.cs. F01 HU-12- 11-69586     10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ors László                    1.cs. F30 HU-12- 11-78216     10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ilig Károly                  1.cs. F01 HU-12- 11-69584     10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ors László                    0.cs. F30 HU-12- 11-78232     10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llár Péter                   2.cs. F30 HU-12- D-537638     10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ors László                    1.cs. F30 HU-12- D-477808     10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edó Gábor                     0.cs. F16 HU-12- 11-75470     10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Zoltán                 1.cs. F20 HU-12- 11-76329     10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ors László                    1.cs. F30 HU-12- 11-78229     10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ors László                    1.cs. F30 HU-12- 11-78211     10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Ledó Vilmos                    2.cs. F16 HU-12- D-476969     10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Lackó Norbert                  1.cs. F20 HU-12- 11-76409     101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log Norbert                  1.cs. F01 HU-12- D-478265     10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László                    1.cs. F01 HU-12- D-471057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rkó Dezső                    1.cs. F30 HU-12- M-129285     10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Zvezdovics Szilvér             1.cs. F02 HU-12- 11-70350     101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uhrmann László                2.cs. F10 AU-12-  204-334     101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ttlmayer Sándor             1.cs. F10 HU 12- 11-73862     10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Zvezdovics Szilvér             0.cs. F02 HU-12- 11-76096     10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üveges-Rácz                   2.cs. F02 HU-12- D-478009    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idey József                  0.cs. F30 HU-12- D-475443     10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Norbert és apja        0.cs. F30 HU-12- D-475656     10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üveges-Rácz                   0.cs. F02 HU-12- D-478058     10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órádi Imre                   2.cs. F19 HU-12- D-537480     10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rkosi Zoltán                  1.cs. F01 HU-12- D-477994     10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áva Zoltán                    0.cs. F02 HU-12- M-130463     10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ranyai Csaba                 1.cs. F20 HU-12- 11-76511     10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logh Zoltán                  2.cs. F02 HU-12- D-563730     10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József                    1.cs. F19 HU-12-  O-15403     10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Zvezdovics Szilvér             2.cs. F02 HU-12- 11-70332     10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áva Zoltán                    2.cs. F02 HU-12- D-563802     10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iss László                    1.cs. F01 HU-12- D-471077     10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olnay László                  0.cs. F19 HU-12- D-474673     10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olnay László                  0.cs. F19 HU-12- M-129040    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órádi Imre                   0.cs. F19 HU-12- 11-76029     100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enkvári Attila                1.cs. F30 HU-12- D-475354     10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rkosi Zoltán                  2.cs. F01 HU-12- D-477996     10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enkvári Attila                2.cs. F30 HU-12- D-475378     10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rkó Dezső                    1.cs. F30 HU-12- 11-70516     10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ors László                    1.cs. F30 HU-12- D-478071     10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órádi Frigyes                1.cs. F10 HU-12- 11-74407     100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olnay László                  0.cs. F19 HU-12- M-129046     10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ors László                    1.cs. F30 HU-12- D-477815     10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idey József                  2.cs. F30 HU-12- D-478018     10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ss László                    1.cs. F01 HU-12- D-471062     10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ss László                    1.cs. F01 HU-12- D-471060     10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olnay László                  2.cs. F19 HU-12- D-474677     10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üveges-Rácz                   0.cs. F02 HU-12- D-478042     100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üveges-Rácz                   0.cs. F02 HU-12- D-471296    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űcs Gyula                    2.cs. F10 RO-12-  0620935      9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Zvezdovics Szilvér             2.cs. F02 HU-12- 11-70347      99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áva Zoltán                    2.cs. F02 HU-12- D-563852      9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Zvezdovics Szilvér             2.cs. F02 HU-12- 11-70368      9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Lackó Norbert                  1.cs. F20 HU-12- 11-76427    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áli István                    1.cs. F10 HU-12- D-473405      99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ttlmayer Sándor             1.cs. F10 HU 12- D-476947    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elemen Gyula                  1.cs. F30 HU-12- D-475397    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ss László                    1.cs. F01 HU-12- D-471078      99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kó Dezső                    0.cs. F30 HU-12- D-478098      9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üveges-Rácz                   0.cs. F02 HU-12- D-471278      9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Glück István                   1.cs. F02 HU-12- D-563932      99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Ledó Gábor                     2.cs. F16 HU-12- D-474081      9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üveges-Rácz                   0.cs. F02 HU-12- D-478054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üveges-Rácz                   0.cs. F02 HU-12- D-478045      9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üveges-Rácz                   0.cs. F02 HU-12- D-471291      9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üveges-Rácz                   0.cs. F02 HU-12- D-478016      9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üveges-Rácz                   0.cs. F02 HU-12- D-478019      9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uhrmann László                2.cs. F10 HU-12- D-473398      9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üveges-Rácz                   0.cs. F02 HU-12- D-471297      9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áva Zoltán                    0.cs. F02 HU-12- D-563822      9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üveges-Rácz                   2.cs. F02 HU-12- D-471273    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ing Norbert és apja        0.cs. F30 HU-12- D-475660      9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üveges-Rácz                   0.cs. F02 HU-12- 11-70107    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Granát Lajos                   1.cs. F02 HU-12- 11-69884      9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Granát Lajos                   1.cs. F02 HU-12- 11-69877      9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Árkosi Zoltán                  1.cs. F01 HU-12- D-477092      9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üveges-Rácz                   0.cs. F02 HU-12- D-471239      9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alog Norbert                  1.cs. F01 HU-12- 11-69434      9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enkvári Attila                1.cs. F30 HU-12- D-475384      9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olnay László                  1.cs. F19 HU-12- D-478489      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ölding Norbert és apja        2.cs. F30 HU-12- D-475608      9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Norbert és apja        2.cs. F30 HU-12- M-129121    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ölding Norbert és apja        2.cs. F30 HU-12-  O-13761      9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rvas István                 1.cs. F02 HU-12- 11-69932      9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ölding Norbert és apja        1.cs. F30 HU-12- D-475602      9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orró József                   2.cs. F01 HU-12- D-563602      9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lding József és fia          1.cs. F30 HU-12- D-474766      9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órádi Frigyes                1.cs. F10 HU-12- 11-74416      9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orváth Zoltán                 1.cs. F20 HU-12- 11-76315      9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gh Tibor                     1.cs. F20 HU-12- 11-76215      9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ölding Norbert és apja        2.cs. F30 HU-12- D-475629      9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ölding Norbert és apja        2.cs. F30 HU-12- D-475662      9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iss László                    1.cs. F01 HU-12- D-471075      9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iss László                    1.cs. F01 HU-12- D-471070      9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Glück István                   1.cs. F02 HU-12- M-130404      9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Csidey József                  2.cs. F30 HU-12- D-475410      9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idey József                  1.cs. F30 HU-12- D-475402      9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óth József                    1.cs. F19 HU-12- 11-75911      9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uhrmann László                1.cs. F10 HU-12- D-473355      9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uhrmann László                1.cs. F10 AU-12-  204-320      9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gh Tibor                     2.cs. F20 HU-12- D-537514      9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llár Péter                   2.cs. F30 HU-12- 11-70032      9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Páva Zoltán                    1.cs. F02 HU-12- M-130469      9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Ledó Vilmos                    1.cs. F16 HU-12- 11-75856      9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ors László                    1.cs. F30 HU-12- D-478089      9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alogh Zoltán                  1.cs. F02 HU-12- D-563727      9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alogh Zoltán                  1.cs. F02 HU-12- D-563723      9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Ledó Gábor                     0.cs. F16 HU-12- 11-75517      97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ttlmayer Sándor             1.cs. F10 HU 12- 11-73851      9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Lackó Norbert                  1.cs. F20 HU-12- 11-76420      9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anyár Károly                  1.cs. F10 HU-12- 11-73999      9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rvas István                 2.cs. F02 HU-12- 11-69914      9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sidey József                  2.cs. F30 HU-12- M-129210    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urdi Vince                    1.cs. F20 HU-12- D-477575 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órádi Imre                   1.cs. F19 HU-12-  O-16401      9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Vida István                    1.cs. F10 HU-12- 11-74049      9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alogh Zoltán                  1.cs. F02 HU-12- D-563744      9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enkvári Attila                1.cs. F30 HU-12- D-475383      9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Vida István                    1.cs. F10 HU-12- D-477688      9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abó Ernő                     1.cs. F02 HU-12- 11-70289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urdi Vince                    1.cs. F20 HU-12- D-477576      9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urdi Vince                    2.cs. F20 HU-12- D-477569      97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idey József                  1.cs. F30 HU-12- D-475429    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orró József                   1.cs. F01 HU-12- D-563636      97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Tóth László                    1.cs. F19 HU 12- D-478343      9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Heilig Károly                  1.cs. F01 HU-12- 11-69569      9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Muhovits Gergely               2.cs. F10 HU-12- 11-74232      9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órádi Imre                   2.cs. F19 HU-12- D-474626      9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Horváth Zoltán                 1.cs. F20 HU-12-  O-13707      9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Horváth Zoltán                 2.cs. F20 HU-12- 11-76340      97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Tóth László                    2.cs. F19 HU 12- 11-76109      9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Páva Zoltán                    0.cs. F02 HU-12- D-563888      9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űcs Gyula                    1.cs. F10 HU-12- D-473342      9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Páli István                    1.cs. F10 HU-12- D-473418      9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ölding Norbert és apja        1.cs. F30 HU-12- M-129116      97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alog Norbert                  1.cs. F01 HU-12- 11-69435      9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üveges-Rácz                   0.cs. F02 HU-12- D-478033      9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anyár Károly                  1.cs. F10 HU-12- 11-73993    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ölding József és fia          1.cs. F30 HU-12- D-474742      9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orró József                   2.cs. F01 HU-12-  O-13545      9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uhrmann László                1.cs. F10 HU-12- M-130486      9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űcs Gyula                    1.cs. F10 HU-12- D-473344      9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Ledó Gábor                     2.cs. F16 HU-12- D-474084      9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Tolnay László                  2.cs. F19 HU-12- D-474674      96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Ledó Vilmos                    2.cs. F16 HU-12- 11-75413      9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urdi Vince                    1.cs. F20 HU-12- D-477585      9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órádi Imre                   0.cs. F19 HU-12- D-474620      9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Janes Gyula                    2.cs. F20 HU-12- 11-76362      9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Tolnay László                  2.cs. F19 HU-12- M-129045      9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orró József                   2.cs. F01 HU-12-  O-13544      9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Ledó Vilmos                    2.cs. F16 HU-12- D-476954      96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Remete Ferenc                  1.cs. F01 HU 12- D-471084      9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Zvezdovics Szilvér             1.cs. F02 HU-12- 11-70304      9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Granát Lajos                   1.cs. F02 HU-12- 11-69890      9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Rebenek Imre                   1.cs. F10 HU-12- D-477771      9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üveges-Rácz                   0.cs. F02 HU-12- D-478031    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Fuhrmann László                1.cs. F10 HU-12- D-473393      96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Markó Dezső                    1.cs. F30 HU-12- 11-70070      9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adlicsek Ádám                 1.cs. F20 HU-12- D-564219      9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Heilig Károly                  1.cs. F01 HU-12- D-471117      95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uhrmann László                0.cs. F10 HU-12- D-477935    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Vigh Tibor                     1.cs. F20 HU-12- 11-76237      9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Fuhrmann László                1.cs. F10 HU-12- M-130485      9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ollár Péter                   1.cs. F30 HU-12- D-475274      9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Glück István                   1.cs. F02 HU-12- M-130405      9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ollár Gyula                  1.cs. F30 HU-12- D-478388      9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iss László                    1.cs. F01 HU-12- D-471071      9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Fuhrmann László                1.cs. F10 HU-12- M-130483      9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Forró József                   2.cs. F01 HU-12- D-563659      9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Zvezdovics Szilvér             2.cs. F02 HU-12- 11-70349      9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Bors László                    0.cs. F30 HU-12- 11-78250      9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Csidey József                  0.cs. F30 HU-12- D-475426      9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Cenkvári Attila                2.cs. F30 HU-12- D-475351      9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üveges-Rácz                   1.cs. F02 HU-12- D-471300      9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Tóth Abonyi József             1.cs. F20 HU-12-  O-13714      9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üveges-Rácz                   1.cs. F02 HU-12- D-478067      9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üveges-Rácz                   0.cs. F02 HU-12- D-478059      9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uhrmann László                0.cs. F10 HU-12- 11-74262      9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Fuhrmann László                2.cs. F10 HU-12-  O-13635      9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Páli István                    1.cs. F10 HU-12- D-478878      9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Vigh Tibor                     1.cs. F20 HU-12- 11-76220      9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Vida István                    1.cs. F10 HU-12- 11-74027      9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Granát Lajos                   1.cs. F02 HU-12- 11-70040      9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Tolnay László                  1.cs. F19 HU-12- D-464272      9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ors László                    2.cs. F30 HU-12- 11-78208      9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Bors László                    1.cs. F30 HU-12- 11-78212      9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Rebenek Imre                   1.cs. F10 HU-12- D-478892      9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Rebenek Imre                   2.cs. F10 HU-12- D-477796      9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Tolnay László                  0.cs. F19 HU-12- M-129041    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Tóth József                    1.cs. F19 HU-12- D-474709      9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Ledó Gábor                     0.cs. F16 HU-12- 11-75506      9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ollár Gyula                  1.cs. F30 HU-12- D-478380      9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Nagy Gábor                     1.cs. F02 HU-12- 11-70096      9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Janes Gyula                    1.cs. F20 HU-12- 11-76377      9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Csidey József                  1.cs. F30 HU-12- D-475438      9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Tolnay László                  0.cs. F19 HU-12- D-474686      9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Tolnay László                  1.cs. F19 HU-12- D-474411      9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Árkosi Zoltán                  0.cs. F01 HU-12- D-477097      9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Forró József                   2.cs. F01 HU-12- D-563623      9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Csidey József                  0.cs. F30 HU-12- D-478028      9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Forró József                   1.cs. F01 HU-12- D-563634      9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ollár Gyula                  1.cs. F30 HU-12- D-478385      93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Tolnay László                  0.cs. F19 HU-12- D-474676    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Árkosi Zoltán                  0.cs. F01 HU-12- D-477997      9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Fuhrmann László                1.cs. F10 HU-12- D-473365      9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Tóth József                    1.cs. F19 HU-12- 11-75901      9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Páli István                    1.cs. F10 HU-12- D-473408      9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Páva Zoltán                    0.cs. F02 HU-12- D-563867      9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Balogh Zoltán                  1.cs. F02 HU-12- D-563719      9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Hardt Ádám                     1.cs. F16 HU-12- 11-75845      9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Árkosi Zoltán                  2.cs. F01 HU-12- D-477913      9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Fuhrmann László                1.cs. F10 HU-12- D-478881      9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Szarvas István                 1.cs. F02 HU-12- 11-69931      9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Muhovits Gergely               1.cs. F10 HU-12- 11-74236      9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Árkosi Zoltán                  2.cs. F01 HU-12- D-477917      9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Tolnay László                  0.cs. F19 HU-12- D-474682      9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zarvas István                 2.cs. F02 HU-12- 11-69917      934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 7 h.  3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   7 h.  27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F30    7 h.  2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F30    7 h.  2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F19    7 h.  2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F19    7 h.  2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 7 h.  2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F02    7 h.  2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F01    7 h.  23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2.cs. F10    6 h.  2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F10    7 h.  2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   7 h.  2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F10    7 h.  2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Vilmos                    2.cs. F16    6 h.  21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F30    6 h.  21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F01    6 h.  2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F01    6 h.  2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   6 h.  2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F02    5 h.  18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F01    5 h.  1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F10    5 h.  1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1.cs. F10    5 h.  17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1.cs. F02    5 h.  1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F19    4 h.  1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2.cs. F02    4 h.  15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llár Péter                   2.cs. F30    4 h.  1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1.cs. F02    4 h.  1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1.cs. F02    5 h.  15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nyár Károly                  1.cs. F10    4 h.  1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2.cs. F30    4 h.  1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F01    4 h.  14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1.cs. F20    4 h.  13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2.cs. F02    4 h.  13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enkvári Attila                1.cs. F30    4 h.  1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2.cs. F30    3 h.  1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üredi Péter                   1.cs. F10    3 h.  1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olnár Imre                    1.cs. F01    3 h.  12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2.cs. F01    4 h.  11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2.cs. F02    3 h.  1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ollár Gyula                  1.cs. F30    4 h.  1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Frigyes                1.cs. F10    3 h.  1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ranát Lajos                   1.cs. F02    4 h.  1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F19    4 h.  1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uhovits Gergely               1.cs. F10    3 h.   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ackó Norbert                  1.cs. F20    3 h.   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2.cs. F16    3 h.   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ttlmayer Sándor             1.cs. F10    3 h.   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enkvári Attila                2.cs. F30    3 h.   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   3 h.   9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1.cs. F02    3 h.   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Zoltán                 1.cs. F20    3 h.   9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esi Miklós                 1.cs. F19    2 h.   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1.cs. F02    2 h.   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nyai Csaba                 1.cs. F20    2 h.   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rdi Vince                    1.cs. F20    3 h.   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1.cs. F20    3 h.   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2.cs. F02    2 h.   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llár Péter                   1.cs. F30    2 h.   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Vilmos                    1.cs. F16    2 h.   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1.cs. F02    2 h.   6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Ferenc                  1.cs. F01    2 h.   68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rdi Vince                    2.cs. F20    2 h.   6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uhovits Gergely               2.cs. F10    2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2.cs. F10    2 h.   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1.cs. F30    2 h.   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űcs Gyula                    1.cs. F10    2 h.   5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Tibor                    1.cs. F10    1 h.   4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nyár Károly                  2.cs. F10    1 h.   4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etrik Endre Levente           1.cs. F20    1 h.   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dossy Ernő                   1.cs. F10    1 h.   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h Zoltán                  2.cs. F02    1 h.   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űcs Gyula                    2.cs. F10    1 h.   32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elemen Gyula                  1.cs. F30    1 h.   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h Tibor                     2.cs. F20    1 h.   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Ernő                     1.cs. F02    1 h.   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1.cs. F19    1 h.   2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Zoltán                 2.cs. F20    1 h.   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2.cs. F19    1 h.   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es Gyula                    2.cs. F20    1 h.   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adlicsek Ádám                 1.cs. F20    1 h.   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Abonyi József             1.cs. F20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ardt Ádám                     1.cs. F16    1 h.   20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6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02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13 h.  5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F19   14 h.  5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F30   14 h.  5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F30   13 h.  47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F30   13 h.  4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  13 h.  44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2.cs. F01   14 h.  442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F30   12 h.  40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F01   12 h.  40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F19   13 h.  3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10 h.  35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F10   11 h.  3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F19   11 h.  3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F02   11 h.  3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F10   11 h.  3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F01   10 h.  3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1.cs. F10   10 h.  3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ttlmayer Sándor             1.cs. F10   10 h.  3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F10   11 h.  3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  11 h.  30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                   1.cs. F01    9 h.  30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2.cs. F30    9 h.  30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F10   10 h.  3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Tibor                    1.cs. F10    8 h.  3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enkvári Attila                1.cs. F30   10 h.  29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2.cs. F02    9 h.  2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F20   10 h.  2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   9 h.  2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2.cs. F02   10 h.  2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1.cs. F02    9 h.  26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1.cs. F19    7 h.  2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1.cs. F01    8 h.  25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1.cs. F02   10 h.  2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Frigyes                1.cs. F10    8 h.  2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F19    7 h.  2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2.cs. F30    7 h.  2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2.cs. F02    8 h.  23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   7 h.  2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2.cs. F10    7 h.  2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2.cs. F01    9 h.  2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uhovits Gergely               1.cs. F10    7 h.  2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nyai Csaba                 1.cs. F20    8 h.  22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Vilmos                    2.cs. F16    6 h.  21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llár Péter                   2.cs. F30    6 h.  2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   7 h.  21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1.cs. F01    6 h.  2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üredi Péter                   1.cs. F10    6 h.  20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ranát Lajos                   1.cs. F02    8 h.  2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ollár Gyula                  1.cs. F30    7 h.  1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lück István                   1.cs. F02    6 h.  1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ábor                     1.cs. F02    6 h.  1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da István                    1.cs. F10    5 h.  17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lück István                   2.cs. F02    6 h.  17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inger Csaba                  1.cs. F19    5 h.  1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1.cs. F30    6 h.  1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enkvári Attila                2.cs. F30    5 h.  1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h Zoltán                  1.cs. F02    5 h.  15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Ferenc                  1.cs. F01    6 h.  14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2.cs. F19    5 h.  14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ackó Norbert                  1.cs. F20    5 h.  1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1.cs. F20    6 h.  1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Ernő                     1.cs. F02    5 h.  13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1.cs. F02    4 h.  1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uhovits Gergely               2.cs. F10    4 h.  1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2.cs. F30    4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2.cs. F10    5 h.  1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llár Péter                   1.cs. F30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rdi Vince                    1.cs. F20    4 h.  1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rdi Vince                    2.cs. F20    3 h.  1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József                    2.cs. F19    3 h.   95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dó Gábor                     2.cs. F16    3 h.   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Zoltán                 1.cs. F20    3 h.   9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dossy Ernő                   1.cs. F10    3 h.   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elemen Gyula                  1.cs. F30    3 h.   8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Zoltán                 2.cs. F20    3 h.   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eményi János                  2.cs. F30    3 h.   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rdt Ádám                     1.cs. F16    3 h.   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nyár Károly                  2.cs. F10    2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adlicsek Ádám                 1.cs. F20    3 h.   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Vilmos                    1.cs. F16    2 h.   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1.cs. F19    2 h.   6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2.cs. F20    2 h.   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Abonyi József             1.cs. F20    2 h.   4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etrik Endre Levente           1.cs. F20    1 h.   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eményi János                  1.cs. F30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da István                    2.cs. F10    1 h.   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ranyai Csaba                 2.cs. F20    1 h.   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h Zoltán                  2.cs. F02    1 h.   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etrik Endre Levente           2.cs. F20    1 h.   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1.cs. F16    1 h.   27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es Gyula                    2.cs. F20    1 h.   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1.cs. F02    1 h.   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László                    2.cs. F01    1 h.   16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Dunamenti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12- D-475751      2h  8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 O-13610      2h  8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D-475668      2h  8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2- D-475401      2h  8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D-475601      2h  8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D-475626      2h  8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2- D-475749      2h  8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 D-475643      2h  8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 D-474646      2h  8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2- M-129053      2h  7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uhovits Gergely               F10 HU-12- D-477635      2h  7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és apja        F30 HU-12- D-475613      2h  7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és apja        F30 HU-12- D-475666      2h  7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anyár Károly                  F10 HU-12- D-477605      2h  7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idey József                  F30 HU-12- D-475441      2h  7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orró József                   F01 HU-12- D-563655      2h  7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ors László                    F30 HU-12- 11-78218      2h  7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órádi Imre                   F19 HU-12- D-474615      2h  7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Norbert és apja        F30 HU-12- D-475607      2h  7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alog Norbert                  F01 HU-12- D-478272      2h  7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rvas István                 F02 HU-12- 11-69905      2h  7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12- D-478265      2h  7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áva Zoltán                    F02 HU-12- D-563821      2h  7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enkvári Attila                F30 HU-12- D-475354      2h  7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orró József                   F01 HU-12- D-563647      2h  70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6:00Z</dcterms:created>
  <dc:creator>Király István</dc:creator>
  <dc:description/>
  <cp:keywords/>
  <dc:language>en-US</dc:language>
  <cp:lastModifiedBy>Király István</cp:lastModifiedBy>
  <dcterms:modified xsi:type="dcterms:W3CDTF">2012-09-12T07:34:00Z</dcterms:modified>
  <cp:revision>6</cp:revision>
  <dc:subject/>
  <dc:title>Győr és Környéke Tagszövetség, F09 Pereszteg</dc:title>
</cp:coreProperties>
</file>