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2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 9    83   17   1344,64   1235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1   184   37   1340,88   1241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9   14   114   23   1335,50   1212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1     8    2   1279,62   1266,93</w:t>
      </w:r>
    </w:p>
    <w:p>
      <w:pPr>
        <w:pStyle w:val="HTMLkntformzott"/>
        <w:rPr/>
      </w:pPr>
      <w:r>
        <w:rPr>
          <w:color w:val="000000"/>
        </w:rPr>
        <w:t>F16 Lébény              1    2    15    3   1312,16   1188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10    87   17   1327,28   1190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 9    78   16   1306,67   1206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8   13    98   20   1354,52   1276,83</w:t>
      </w:r>
    </w:p>
    <w:p>
      <w:pPr>
        <w:pStyle w:val="HTMLkntformzott"/>
        <w:rPr/>
      </w:pPr>
      <w:r>
        <w:rPr>
          <w:b/>
          <w:color w:val="000000"/>
        </w:rPr>
        <w:t>Dunamenti              53   79   667  133   1354,52   1231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F30 HU-09- D-226275   H 13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F30 HU-09- D-226202   H 13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30 HU-10- D-265886   H 13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F01 HU-09- 11-40129   H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F02 HU-11- D-431094   H 134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F30 HU-10- 11-57743   H 13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F10 HU-08- 11-30892   H 13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F02 HU-08- 11-27440   H 13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F30 HU-09- 11-50322   H 132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F30 HU-11- D-357500   H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F19 HU-10- 11-57673   H 13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F10 HU-09- 11-44025   H 132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F10 HU-11- D-395875   H 13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0.cs. F02 HU-11- D-430859   T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F01 HU-06- 11-11166   T 13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F01 SK-08- 0805-299   H 13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F10 HU-09- 11-43712   H 13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1.cs. F16 HU-08- 11-30931   H 13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F30 HU-11- D-357468   H 13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F30 HU-09- D-226204   H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monkos Csaba                 2.cs. F30 HU-10- 11-60489   H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F02 HU-11- D-430966   H 13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1.cs. F20 HU-10- 12-12153   H 13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2.cs. F02 HU-10- D-318987   H 13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omonkos Csaba                 1.cs. F30 HU-09- 11-50585   H 13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F30 HU-10- D-265725   H 13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Tibor                  1.cs. F01 HU-09- 11-39621   H 13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F02 HU-11- D-333949   H 130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2.cs. F02 HU-11- D-333905   H 13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HU-10- D-267110   H 13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F19 HU-10- 11-57648   T 130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F30 HU-09- 11-50453   H 13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2.cs. F20 HU-09- 11-48067   H 13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1.cs. F30 HU-10- D-319493   H 13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1.cs. F20 HU-11- 11-67258   H 13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2.cs. F10 HU-11- D-395861   H 13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F19 HU-08- 14-16169   H 13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2.cs. F02 HU-10- D-265481   H 13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1.cs. F30 HU-10- 11-57728   H 13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F02 HU-10- D-318992   H 12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1.cs. F02 HU-11- D-333950   H 12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1.cs. F20 HU-10- 11-58404   H 12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1.cs. F02 HU-09- 50-02303   H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2.cs. F20 HU-10- D-300573   H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HU-09- 50-20537   H 12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1.cs. F10 HU-07- 50-27372   H 12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F02 HU-10- 11-52004   H 12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da Sándor                    1.cs. F30 HU-11- D-357666   H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omonkos Csaba                 1.cs. F30 HU-10- 11-60463   H 12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2.cs. F02 HU-06- D-148817   H 128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1.cs. F02 HU-08- 11-31107   H 12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F10 HU-10- D-300765   H 12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1.cs. F01 HU-10- 11-51731   H 12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2.cs. F30 HU-08- D-186927   H 12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1.cs. F10 HU-09- 11-44002   H 12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1.cs. F10 HU-08- 11-30663   H 12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1.cs. F01 HU-08- 11-27065   T 128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1.cs. F02 HU-10- D-318870   T 12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1.cs. F02 HU-10- 11-52270   H 12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2.cs. F19 HU-11- D-357341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olnár Imre                    1.cs. F01 HU-10- 11-51773   H 12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szti Zoltán                  1.cs. F13 HU-09- 11-50814   H 12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HU-11- 11-67264   H 12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és fia          2.cs. F30 HU-08- D-186935   H 12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1.cs. F30 HU-11- D-357489   H 12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F02 HU-10- 11-52001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1.cs. F10 HU-07- 50-23261   H 12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Zoltán                 2.cs. F20 HU-11- 11-67316   T 12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1.cs. F30 HU-10- D-312635   H 12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omonkos Csaba                 1.cs. F30 HU-10- 11-60467   H 12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1.cs. F02 HU-09- 11-40557   H 12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2.cs. F02 HU-09- 11-40783   H 12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h Zoltán                  1.cs. F02 HU-11- D-430983   T 12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1.cs. F02 HU-11- D-430829   T 12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-Ayurveda dúc           1.cs. F02 HU-11- D-333911   H 12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omonkos Csaba                 1.cs. F30 HU-10- 11-60474   H 126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h Tibor                     2.cs. F20 HU-09- 50-20632   H 12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uszti Zoltán                  1.cs. F13 HU-09- 11-50826   H 12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1.cs. F30 HU-10- D-312616   H 12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1.cs. F30 HU-11- D-357844   H 126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uhovits Gergely               1.cs. F10 HU 11- D-358978   H 12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József és fia          2.cs. F30 HU-11- D-357283   H 12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ackó Norbert                  1.cs. F20 HU-09- 11-48141   H 12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1.cs. F19 HU-10- 11-57601   H 12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-Ayurveda dúc           2.cs. F02 HU-10- D-267240   H 12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benek Imre                   1.cs. F10 HU-08- D-186695   H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omonkos Csaba                 1.cs. F30 HU-09- 11-50575   H 12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ukta Ferenc                   1.cs. F01 HU-10- 11-51814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 Norbert                  1.cs. F01 HU-11- 11-61315   H 12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1.cs. F20 HU-11- 11-67262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2.cs. F02 HU-09- 11-40932   H 12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ukta Ferenc                   1.cs. F01 HU-10- 11-51826   H 12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vezdovics Szilvér             2.cs. F02 HU-10- 11-52283   H 12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üredi Péter                   1.cs. F10 HU-09- 11-43476   H 12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ors László                    1.cs. F30 HU-11- D-357462   H 12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eilig Károly                  2.cs. F01 HU-10- 11-51636   H 12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mete Ferenc                  1.cs. F01 HU 09- D-209089   T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ukta Ferenc                   1.cs. F01 HU-10- 11-51803   T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József                 0.cs. F01 HU-09- 11-39605   T 12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enkvári Attila                1.cs. F30 HU-09- 11-50399   H 12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nes Gyula                    1.cs. F20 HU-11- 11-67195   T 12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2.cs. F20 HU-10- 11-58329   H 12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-Ayurveda dúc           2.cs. F02 HU-11- D-333919   H 12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-Ayurveda dúc           1.cs. F02 HU-08- 11-27869   H 12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zselics Mihály               1.cs. F02 HU-10- 11-52496   H 125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mete Ferenc                  1.cs. F01 HU 10- D-265081   T 12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ábor                     1.cs. F02 HU-09- 11-40410   H 12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2.cs. F02 HU-11- 11-62207   H 12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Norbert és apja        1.cs. F30 HU-10- D-265833   H 12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2.cs. F02 HU-10- D-318808   T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-Ayurveda dúc           1.cs. F02 HU-09- D-231697   H 12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űcs Gyula                    1.cs. F10 HU-08- D-186744   H 12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Ferenc                    1.cs. F02 HU-10- D-318971   H 12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Gábor                     1.cs. F02 HU-09- 11-40479   H 124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1.cs. F02 HU-10- D-318822   T 12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Béla                      1.cs. F10 HU-11- D-404415   H 12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1.cs. F02 HU-07- 11-17637   H 124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űcs Gyula                    2.cs. F10 HU-11- D-356648   H 12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icser Béla                   1.cs. F02 HU-01- 11-46676   H 12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lück István                   1.cs. F02 HU-08- 11-27353   H 12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Ferenc                    2.cs. F02 HU-08- 11-27431   H 123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mete Ferenc                  1.cs. F01 HU 10- D-265098   H 12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űcs Gyula                    1.cs. F10 HU-08- 11-30715   H 12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ilig Károly                  1.cs. F01 HU-07- 11-16277   H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üredi Péter                   1.cs. F10 HU-06- 11-07763   H 123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vezdovics Szilvér             1.cs. F02 HU-10- 11-52288   H 12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uda Sándor                    1.cs. F30 HU-11- D-357652   H 123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mete Ferenc                  1.cs. F01 HU 09- D-209087   H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József és fia          1.cs. F30 HU-09- D-226213   H 12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omonkos Csaba                 1.cs. F30 HU-09- 11-50561   H 12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 Norbert                  1.cs. F01 HU-10- 11-51735   H 123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uhovits Gergely               1.cs. F10 HU 11- D-358992   H 123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mete Ferenc                  1.cs. F01 HU 08- 11-26931   H 1231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51:00Z</dcterms:created>
  <dc:creator>Király István</dc:creator>
  <dc:description/>
  <cp:keywords/>
  <dc:language>en-US</dc:language>
  <cp:lastModifiedBy>Király István</cp:lastModifiedBy>
  <dcterms:modified xsi:type="dcterms:W3CDTF">2012-07-27T04:53:00Z</dcterms:modified>
  <cp:revision>3</cp:revision>
  <dc:subject/>
  <dc:title>Győr és Környéke Tagszövetség, F09 Pereszteg</dc:title>
</cp:coreProperties>
</file>