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6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17   310   62   1411,14   1308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4   544  109   1402,00   1310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15   63   1387,19   1318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13    3   1399,12   1338,13</w:t>
      </w:r>
    </w:p>
    <w:p>
      <w:pPr>
        <w:pStyle w:val="HTMLkntformzott"/>
        <w:rPr/>
      </w:pPr>
      <w:r>
        <w:rPr>
          <w:color w:val="000000"/>
        </w:rPr>
        <w:t>F16 Lébény              3    6    88   18   1388,36   1312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283   57   1380,56   1301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08   42   1384,20   1307,60</w:t>
      </w:r>
    </w:p>
    <w:p>
      <w:pPr>
        <w:pStyle w:val="HTMLkntformzott"/>
        <w:rPr/>
      </w:pPr>
      <w:r>
        <w:rPr>
          <w:color w:val="000000"/>
        </w:rPr>
        <w:t>F30 Győr               11   20   300   60   1409,87   1322,2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75  141  2061  412   1411,14   1313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F01 HU-08- 11-27057   H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F30 HU-10- 11-57767   H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F30 HU-10- D-265779   H 14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F30 HU-11- D-357976   H 14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0.cs. F02 HU-11- D-333948   H 14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0.cs. F02 HU-10- D-265481   H 14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F01 HU-09- 11-39621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2.cs. F13 HU-10- 11-60979   H 13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HU-10- D-312635   H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HU-11- D-357953   H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F02 HU-11- D-395980   H 13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F30 HU-11-  O-07756   H 13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F30 HU-10- 11-57753   H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F02 HU-11- D-430815   H 13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HU-08- 11-32096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2.cs. F16 HU-09- 11-46443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0.cs. F30 HU-11- D-357283   H 138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F10 HU 11- 11-64464   H 138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1.cs. F20 HU-09- D-208630   T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F30 HU-09- 11-50322   H 13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HU-11- M-125391   H 13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HU-10- D-265752   H 13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2.cs. F10 HU-10- 11-55134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0.cs. F30 HU-11- D-395963   T 13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2.cs. F10 HU-08- 11-30717   H 13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HU-10- 11-57322   H 13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HU-11- D-356727   H 13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F16 HU-11- D-404623   H 137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F10 HU 08- 11-32737   T 13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F30 HU-10- 11-57741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HU-10- D-312616   H 137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F01 HU 11- 11-64396   H 13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0.cs. F01 HU-09- 11-40115   H 13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ilig Károly                  1.cs. F01 HU-08- 11-27038   H 137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0.cs. F01 HU-10- 11-51644   H 13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szti Zoltán                  2.cs. F13 HU-09- 11-50814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Ernő                     2.cs. F02 HU-11- 11-62508   T 137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da Sándor                    1.cs. F30 HU-10- D-267566   H 13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F19 HU-10- 11-57804   H 13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                   2.cs. F01 HU-11- 11-61230   H 13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F19 HU-10- 29-30752   H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HU-10- D-312549   H 13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1.cs. F10 HU-10- D-267370   H 13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F30 HU-09- D-226204   H 13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0.cs. F10 HU-11- D-356643   H 136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F30 HU-10- D-265780   T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dt Ádám                     2.cs. F16 HU-09- 11-45985   H 13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F01 HU-11- D-404203   T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1.cs. F19 HU-09- 11-47570   H 13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1.cs. F10 HU 08- 11-32817   H 136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2.cs. F10 HU 11- 11-64477   H 136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0.cs. F30 HU-08- D-182449   H 13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F10 HU-10- D-267360   H 13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F19 HU-11- D-357346   H 13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HU-10- D-265762   H 13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2.cs. F10 HU-08- 23-16947   H 13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0.cs. F30 HU-11- D-404985   H 136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F10 HU 07- 11-21705   H 13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1.cs. F01 HU-09- 50-59324   T 13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adlicsek Ádám                 1.cs. F20 HU-10- 11-58395   H 13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ranát Lajos                   2.cs. F02 HU-10- 11-52695   T 13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omonkos Csaba                 1.cs. F30 HU-10-   O-1981   H 136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2.cs. F10 HU 08- 11-32754   H 13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2.cs. F30 HU-11- 11-62080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Ernő                     1.cs. F02 HU-11- 11-62520   H 13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0.cs. F02 HU-11- D-430983   T 13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HU 11- D-356053   H 13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1.cs. F02 HU-11- D-395581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2.cs. F30 HU-09- D-226213   H 13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2.cs. F30 HU-10- D-265749   H 135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0.cs. F02 HU-11- D-395992   H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2.cs. F19 HU-11- D-404296   H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rdt Ádám                     2.cs. F16 HU-11- 11-65174   H 13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2.cs. F10 HU-11- 11-64015   T 13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1.cs. F02 HU-09- 50-20537   H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2.cs. F01 HU-10- 11-51515   H 135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2.cs. F10 HU-10- D-311118   H 13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1.cs. F01 HU-09- 11-40129   H 13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1.cs. F01 HU-09- 11-39622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1.cs. F30 HU-08- 11-37809   H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1- D-357238   H 13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1.cs. F02 HU-10- D-265394   H 13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1.cs. F30 HU-09- D-226202   H 13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Frigyes                2.cs. F10 HU-10- D-267344   H 13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dossy Ernő                   1.cs. F10 HU-11- 11-64031   H 13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1.cs. F01 HU-09- 11-39624   H 135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1.cs. F19 HU-10- 11-57807   H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1.cs. F02 HU-11- D-431378   H 135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Ferenc                  1.cs. F01 HU 08- 50-53015   H 13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József                    1.cs. F19 HU-08- 11-26665   H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HU-10- D-319493   H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1- D-357222   H 13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1.cs. F02 HU-11- D-395967   H 13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Frigyes                1.cs. F10 HU-10- 11-55017   H 13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HU-09- 11-44238   H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0.cs. F02 HU-07- D-165695   H 13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2.cs. F02 HU-11- D-430982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0.cs. F02 HU-07- 11-17227   H 135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ing László                    1.cs. F10 HU 07- 11-21680   H 13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2.cs. F02 HU-11- D-395983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2.cs. F19 HU-10- 11-57648   T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-Ayurveda dúc           0.cs. F02 HU-11- D-333918   H 13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-Rácz                   0.cs. F02 HU-11- D-431356   T 135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Ferenc                  1.cs. F01 HU 08- 11-26951   T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űcs Gyula                    1.cs. F10 HU-10- 11-54695   H 13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enkvári Attila                1.cs. F30 HU-11- D-357519   H 13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0.cs. F01 HU-11- D-404212   H 135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lai Pál                     1.cs. F02 HU-10- 11-52593   H 13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-Ayurveda dúc           0.cs. F02 HU-08- D-204295   H 13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2.cs. F30 HU-11- D-357937   H 13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József                 2.cs. F20 HU-10- 11-58287   T 13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0.cs. F01 HU-10- 11-51540   H 13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mete Ferenc                  2.cs. F01 HU 11- D-356052   H 13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ors László                    2.cs. F30 HU-07- 11-25622   H 13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0.cs. F02 HU-10- D-267211   H 13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Béla                      1.cs. F10 HU-10- D-300770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0.cs. F02 HU-11- D-333912   H 134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ing László                    2.cs. F10 HU 11- 11-64404   T 134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ing László                    0.cs. F10 HU 08- 11-32815   H 13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2.cs. F10 HU-11- D-356703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benek Imre                   1.cs. F10 HU-08- D-186695   H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József                 2.cs. F20 HU-11- 11-67059   H 13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József és fia          1.cs. F30 HU-10- 11-57728   H 13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.Varga Attila                 0.cs. F10 HU-10- D-311124   H 13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1.cs. F02 HU-08- 11-28015   H 13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kó Dezső                    2.cs. F30 HU-11-  O-07788   T 13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űcs Gyula                    2.cs. F10 HU-08- 11-30894   H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rdt Ádám                     2.cs. F16 HU-10- D-312321   T 134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István                 1.cs. F02 HU-10- D-265357   H 13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omonkos Csaba                 1.cs. F30 HU-10- 11-60487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űcs Gyula                    1.cs. F10 HU-06- 11-08042   H 134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József                 1.cs. F01 HU-10- 11-51543   H 13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1.cs. F30 HU-10- M-122849   H 13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1.cs. F10 HU-09- 11-43741   H 13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üredi Péter                   2.cs. F10 HU-09- 11-43471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István                 1.cs. F02 HU-11- 11-61951   H 13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0.cs. F19 HU-10- 11-57806   H 13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li István                    1.cs. F10 HU-09- D-208483   H 13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lai Pál                     2.cs. F02 HU-11- 11-62276   T 13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olnay László                  1.cs. F19 HU-11- D-357205   H 13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benek Imre                   2.cs. F10 HU-10- 11-54644   H 13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2.cs. F30 HU-10- 11-51950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Ernő                     1.cs. F02 HU-11- 11-62528   T 13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Norbert és apja        0.cs. F30 HU-11- D-357974   H 13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övecses Gábor                 1.cs. F02 HU-10- D-319486   H 134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ors László                    1.cs. F30 HU-10-   O-5444   H 13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lai Pál                     1.cs. F02 HU-10- 11-52585   H 13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0.cs. F02 HU-11- D-431179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benek Imre                   1.cs. F10 HU-08- 11-30663   H 13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lück István                   1.cs. F02 HU-10- D-319237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és fia          2.cs. F30 HU-10- 11-57743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va Zoltán                    1.cs. F02 HU-10- D-318840   H 13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1.cs. F10 HU-10- D-300765   H 13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László                    0.cs. F01 HU-11- D-356178   H 13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lück István                   0.cs. F02 HU-09- 11-40458   H 13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űcs Gyula                    0.cs. F10 HU-09- D-208699   H 13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űcs Gyula                    1.cs. F10 HU-10- D-267355   H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brahám Tibor                  1.cs. F01 HU-11- 11-61445   H 134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üveges-Rácz                   2.cs. F02 HU-11- D-395995   H 13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űcs Gyula                    2.cs. F10 HU-10-   O-2077   H 13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László                    2.cs. F01 HU-08- 11-32700   H 13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Ernő                     2.cs. F02 HU-10- 11-51958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-Ayurveda dúc           0.cs. F02 HU-11- D-333905   H 13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űcs Gyula                    0.cs. F10 HU-11- D-356635   H 133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Béla                      1.cs. F10 HU-09- 11-43733   H 13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István                 1.cs. F02 HU-10- D-265379   H 13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2.cs. F19 HU-10- 11-57357   H 13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Ernő                     2.cs. F02 HU-11- 11-62518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Norbert és apja        1.cs. F30 HU-10- D-265816   H 13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uszti Zoltán                  2.cs. F13 HU-10- 11-61018   H 13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űcs Gyula                    2.cs. F10 HU-10- 11-54700   H 13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szti Zoltán                  2.cs. F13 HU-08- 11-39345   H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0.cs. F19 HU-11- D-357212   H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enkvári Attila                0.cs. F30 HU-10- D-267530   H 13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Gábor                     2.cs. F02 HU-10- 11-51982   H 13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Norbert és apja        0.cs. F30 HU-11- D-357933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üveges-Rácz                   0.cs. F02 HU-11- D-395971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rkosi Zoltán                  0.cs. F01 HU-10- D-312114   H 13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edó Gábor                     1.cs. F16 HU-11- 11-66530   H 13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-Ayurveda dúc           0.cs. F02 HU-08- D-204296   H 13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mete Ferenc                  0.cs. F01 HU 11- D-356045   T 13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Gábor                     2.cs. F02 HU-09- 11-40427   T 13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da István                    1.cs. F10 HU-11- D-356718   T 13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styán-Ayurveda dúc           1.cs. F02 HU-11- D-333927   H 13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üveges-Rácz                   1.cs. F02 HU-11- D-431399   H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olnay László                  0.cs. F19 HU-10- 11-57561   H 13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styán-Ayurveda dúc           0.cs. F02 HU-10- D-267248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styán-Ayurveda dúc           0.cs. F02 HU-11- D-333958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ustyán-Ayurveda dúc           1.cs. F02 HU-10- D-265462   H 13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olnay László                  0.cs. F19 HU-10- 11-57311   H 13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olnay László                  0.cs. F19 HU-10- 11-57787   H 13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styán-Ayurveda dúc           0.cs. F02 HU-11- D-333923   H 13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ardt Ádám                     1.cs. F16 HU-10- 11-57005   T 13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da István                    1.cs. F10 HU-11- 11-63951   H 13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József és fia          2.cs. F30 HU-11-  O-07723   H 13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benek Imre                   2.cs. F10 HU-11- D-395865   H 13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órádi Imre                   1.cs. F19 HU-11- M-125011   T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da István                    1.cs. F10 HU-08- 11-30217   H 13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enkvári Attila                1.cs. F30 HU-10- 11-60330   H 13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József és fia          2.cs. F30 HU-08- D-186927   H 133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ing László                    0.cs. F10 HU 10- 11-54956   H 13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Árkosi Zoltán                  0.cs. F01 HU-09- M-119045   H 13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olnay László                  0.cs. F19 HU-11- D-357244   H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J.Varga Attila                 0.cs. F10 HU-10- D-311122   H 13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Domonkos Csaba                 1.cs. F30 HU-10- 11-60474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1.cs. F19 HU-09- 11-48846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ing Norbert és apja        2.cs. F30 HU-11- D-357906   H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.Varga Attila                 1.cs. F10 HU-09- 11-44219   H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orró József                   2.cs. F01 HU-10- D-265142   T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László                    1.cs. F19 HU-10- 11-57683   H 13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övecses Gábor                 2.cs. F02 HU-08- 11-27567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rvas István                 0.cs. F02 HU-11- 11-61960   H 13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.Varga Attila                 0.cs. F10 HU-11- D-358121   H 13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uhovits Gergely               1.cs. F10 HU 11- D-358976   H 13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idey József                  2.cs. F30 HU-11- D-357827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brahám Tibor                  1.cs. F01 HU-07- 11-21348   H 13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Juhász Sándor                  1.cs. F20 HU-11- 12-20026   T 13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Domonkos Csaba                 2.cs. F30 HU-10- 11-60485   H 13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ors László                    2.cs. F30 HU-09- 11-50311   H 13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eicser Béla                   1.cs. F02 HU-11- 11-61600   H 13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órádi Imre                   0.cs. F19 HU-10- D-267115   H 13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Imre                   0.cs. F19 HU-11- M-125002   H 133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uhovits Gergely               2.cs. F10 HU 11- 11-64281   H 133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ing László                    0.cs. F10 HU 08- 11-32734   T 13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Janes Gyula                    1.cs. F20 HU-10- 11-57944   T 133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emete Ferenc                  1.cs. F01 HU 09- 11-46253   H 13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olnár Imre                    1.cs. F01 HU-08- 11-26785   H 13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üveges-Rácz                   2.cs. F02 HU-11- D-431360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esi Miklós                 1.cs. F19 HU-11- 11-66807   T 13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olnay László                  0.cs. F19 HU-10- 11-57777   H 13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László                    1.cs. F19 HU-09- 11-47526   H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Ferenc                    2.cs. F02 HU-10- D-318970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ulicskó Gyula                 1.cs. F02 HU-11- 11-61816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Janes Gyula                    1.cs. F20 HU-11- 11-67182   H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olnay László                  2.cs. F19 HU-10- 11-56326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odossy Ernő                   1.cs. F10 HU-07- 11-19186   H 13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enkvári Attila                2.cs. F30 HU-10- 11-60319   H 13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log Norbert                  2.cs. F01 HU-11- 11-61305   T 132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ing József és fia          1.cs. F30 HU-10- D-265881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uda Sándor                    1.cs. F30 HU-11- D-357669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Glück István                   0.cs. F02 HU-11- D-431032   T 13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olnay László                  2.cs. F19 HU-10- M-124645   H 13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edó Vilmos                    2.cs. F16 HU-11- D-395190   H 13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Glück István                   2.cs. F02 HU-10- D-319211   H 132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styán-Ayurveda dúc           2.cs. F02 HU-11- D-333949   H 13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űcs Gyula                    2.cs. F10 HU-10- D-300179   H 13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styán-Ayurveda dúc           0.cs. F02 HU-08- 11-27869   H 132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orró József                   1.cs. F01 HU-11- D-430701   H 13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styán-Ayurveda dúc           0.cs. F02 HU-06- D-148817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h Tibor                     0.cs. F20 HU-11- 11-67265   T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adlicsek Ádám                 1.cs. F20 HU-11- 11-69280   H 13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Glück István                   0.cs. F02 HU-11- D-431029   H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odossy Ernő                   1.cs. F10 HU-11- 11-64002   T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olnay László                  0.cs. F19 HU-10- M-124646   T 13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ss László                    1.cs. F01 HU-09- 11-40153   H 132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ing László                    1.cs. F10 HU 10- 11-54955   H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gh Tibor                     0.cs. F20 HU-10- 11-58371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h Tibor                     1.cs. F20 HU-11- 11-67272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üveges-Rácz                   0.cs. F02 HU-11- D-395580   T 13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ing József és fia          1.cs. F30 HU-10- D-265886   H 13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órádi Imre                   0.cs. F19 HU-11- D-357319   H 132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üredi Péter                   0.cs. F10 HU-06- 11-07763   H 13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űcs Gyula                    1.cs. F10 HU-11- D-356634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áva Zoltán                    2.cs. F02 HU-11- D-430817   T 13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üveges-Rácz                   0.cs. F02 HU-11- D-395565   H 13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va Zoltán                    2.cs. F02 HU-10- D-318822   T 13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áva Zoltán                    1.cs. F02 HU-10- D-318858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licskó Ferenc                0.cs. F02 HU-11- 11-61785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órádi Imre                   0.cs. F19 HU-11- D-404287   H 13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ulicskó Ferenc                1.cs. F02 HU-11- 11-61764   H 13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rvas József                 1.cs. F20 HU-09- D-208646   T 13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h Tibor                     1.cs. F20 HU-10- D-300573   H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igh Tibor                     0.cs. F20 HU-11- D-404172   T 13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rvas István                 1.cs. F02 HU-09- M-121500   H 13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Ledó Gábor                     1.cs. F16 HU-11- D-404626   H 13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Norbert és apja        0.cs. F30 HU-10- D-265833   H 13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Ledó Gábor                     1.cs. F16 HU-11- D-404590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edó Gábor                     2.cs. F16 HU-11- D-404624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agy Gábor                     1.cs. F02 HU-11- 11-62008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adlicsek Ádám                 1.cs. F20 HU-11- 11-69300   H 13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lai Pál                     1.cs. F02 HU-10- 11-52578   H 13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rvas József                 2.cs. F20 HU-11- 11-67064   T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ss László                    1.cs. F01 HU-09- 11-40152   H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ackó Norbert                  1.cs. F20 HU-11- 11-67034   T 132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Ábrahám József                 1.cs. F01 HU-09- 11-39615   H 13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ors László                    2.cs. F30 HU-10-   O-5460   H 13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arkó Dezső                    1.cs. F30 HU-10- D-265744   H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Ernő                     2.cs. F02 HU-10- 11-52375   H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eilig Károly                  0.cs. F01 HU-08- 11-27065   T 13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ing Norbert és apja        2.cs. F30 HU-11- D-357923   H 132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iss László                    2.cs. F01 HU-11- D-356184   H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Ernő                     1.cs. F02 HU-11- 11-62506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alogh Zoltán                  2.cs. F02 HU-10- D-319068   H 13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enkvári Attila                2.cs. F30 HU-10- 11-60328   H 132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ing László                    0.cs. F10 HU 11- 11-64414   H 13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Domonkos Csaba                 2.cs. F30 HU-09- 11-50551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iss László                    1.cs. F01 HU-07- 11-21500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idey József                  0.cs. F30 HU-11- D-404492   T 132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uhovits Gergely               1.cs. F10 HU 07- 11-18775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ulicskó Gyula                 1.cs. F02 HU-10- 11-52434   H 13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Glück István                   0.cs. F02 HU-10- D-319213   H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övecses Gábor                 1.cs. F02 HU-10- 11-52903   H 13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áva Zoltán                    1.cs. F02 HU-10- D-318814   H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ardt Ádám                     2.cs. F16 HU-10- 11-57019   H 13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üveges-Rácz                   2.cs. F02 HU-11- D-395585   T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sidey József                  0.cs. F30 HU-11- D-357553   T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sidey József                  0.cs. F30 HU-11- M-125393   T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idey József                  1.cs. F30 HU-10- D-265791   H 13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Árkosi Zoltán                  2.cs. F01 HU-10- M-122633   H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Ledó Vilmos                    1.cs. F16 HU-10- 11-57275   H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Árkosi Zoltán                  1.cs. F01 HU-10- D-267057   H 13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Ábrahám József                 0.cs. F01 HU-11- 11-61106   T 13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emete Ferenc                  1.cs. F01 HU 09- D-209087   H 13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Ledó Vilmos                    1.cs. F16 HU-11- 11-66381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Ábrahám József                 0.cs. F01 HU-10- 11-51539   H 13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brahám József                 1.cs. F01 HU-09- 11-39646   H 13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rvas József                 2.cs. F20 HU-11- 11-67068   T 132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Ring László                    0.cs. F10 HU 09- 11-47746   T 13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Domonkos Csaba                 1.cs. F30 HU-10-   O-5464   H 13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alogh Zoltán                  1.cs. F02 HU-11- D-430961   T 132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ttlmayer Sándor             1.cs. F10 HU 07- 11-18911   T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logh Zoltán                  2.cs. F02 HU-10- D-319022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nes Gyula                    2.cs. F20 HU-11- 11-67163   H 13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Földing Norbert és apja        0.cs. F30 HU-08- D-182440   H 13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Csidey József                  0.cs. F30 HU-11- 11-64687   T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olnay László                  0.cs. F19 HU-11- D-357248   H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elemen Gyula                  1.cs. F30 HU-10- M-122816   H 13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Vigh Tibor                     1.cs. F20 HU-09- 50-20632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gh Tibor                     2.cs. F20 HU-11- 11-67269   T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lding József és fia          0.cs. F30 HU-10- 11-57764   H 13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olnay László                  0.cs. F19 HU-10- M-124644   H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űcs Gyula                    2.cs. F10 HU-07- 11-18838   H 13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ölding József és fia          2.cs. F30 HU-08- D-182448   H 13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Ledó Gábor                     2.cs. F16 HU-11- D-356726   H 131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rvas István                 0.cs. F02 HU-09- 11-40712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ors László                    1.cs. F30 HU-11- D-357468   H 13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üveges-Rácz                   1.cs. F02 HU-11- D-431381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rkó Dezső                    2.cs. F30 HU-11- D-404977   H 13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uszti Zoltán                  2.cs. F13 HU-09- 11-50826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Glück István                   2.cs. F02 HU-10- M-124608   T 131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log Norbert                  1.cs. F01 HU-10- 11-51731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órádi Imre                   1.cs. F19 HU-10- D-267119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iss László                    1.cs. F01 HU-11- D-356180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űcs Gyula                    0.cs. F10 HU-09- D-208677   H 131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ing László                    0.cs. F10 HU 11- 11-64426   T 13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űcs Gyula                    1.cs. F10 HU-09- 11-44002   H 13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ors László                    1.cs. F30 HU-11- D-357457   H 131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Hardt Ádám                     0.cs. F16 HU-09- 11-46436   T 13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Hodossy Ernő                   1.cs. F10 HU-11- 11-64021   H 13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Domonkos Csaba                 2.cs. F30 HU-09- 11-50575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Hodossy Ernő                   1.cs. F10 HU-11- 11-64005   T 13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Muhovits Gergely               1.cs. F10 HU 11- D-358999   H 13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űcs Gyula                    0.cs. F10 HU-11- D-356616   H 131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ustyán-Ayurveda dúc           0.cs. F02 HU-11- D-333935   H 13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orváth Zoltán                 1.cs. F20 HU-11- 11-67316   T 13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óth József                    1.cs. F19 HU-09- 11-47583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adlicsek Ádám                 2.cs. F20 HU-09- 50-20601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üveges-Rácz                   0.cs. F02 HU-11- D-395994   T 13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űcs Gyula                    2.cs. F10 HU-11- D-362078   H 13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elemen Gyula                  0.cs. F30 HU-07- 11-25964   H 13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Árkosi Zoltán                  0.cs. F01 HU-10- D-312109   H 131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Juhász Sándor                  1.cs. F20 HU-10- 12-10165   T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ölding Norbert és apja        0.cs. F30 HU-10- D-265811   H 13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Glück István                   0.cs. F02 HU-09- M-119137   H 13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emete Ferenc                  1.cs. F01 HU 11- D-356039   H 13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Huszti Zoltán                  2.cs. F13 HU-11- 11-62367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ustyán-Ayurveda dúc           0.cs. F02 HU-11- D-333913   H 13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orváth Zoltán                 1.cs. F20 HU-10-   O-2138   T 13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ölding Norbert és apja        1.cs. F30 HU-10- D-265869   H 13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Tolnay László                  0.cs. F19 HU-11- M-125332   H 13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Glück István                   0.cs. F02 HU-08- 11-27391   H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alai Pál                     1.cs. F02 HU-11- 11-62278   H 13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Neményi János                  0.cs. F30 HU-10- 11-60555   H 13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Glück István                   0.cs. F02 HU-11- M-127217   H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Tóth József                    1.cs. F19 HU-08- 14-16169   H 13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arvas István                 0.cs. F02 HU-07- 11-17605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iss László                    2.cs. F01 HU-11- D-356151   H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Nagy Gábor                     1.cs. F02 HU-09- 11-40463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Árkosi Zoltán                  0.cs. F01 HU-11- D-359336   H 13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Ábrahám József                 2.cs. F01 HU-08- 11-32549   H 131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uhovits Gergely               1.cs. F10 HU 11- D-358992   H 13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Vigh Tibor                     2.cs. F20 HU-11- 11-67263   H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uda Sándor                    1.cs. F30 HU-10- D-267551   H 13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Domonkos Csaba                 1.cs. F30 HU-09- 11-50585   H 13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Páli István                    1.cs. F10 HU-10- D-265684   H 13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Földing József és fia          1.cs. F30 HU-09- D-226275   H 13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Tolnay László                  0.cs. F19 HU-10- M-124634   H 13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iss Ferenc                    1.cs. F02 HU-10- D-318992   H 131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Ring László                    0.cs. F10 HU 08- 11-32730   T 13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Tolnay László                  1.cs. F19 HU-10- 11-57356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Buda Sándor                    1.cs. F30 HU-11- D-357654   H 13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Csidey József                  1.cs. F30 HU-11- D-357555   T 131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ing László                    1.cs. F10 HU 09- 11-47759   T 13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Heilig Károly                  2.cs. F01 HU-09- 11-40107   H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arvas József                 2.cs. F20 HU-11- 11-67099   H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ustyán-Ayurveda dúc           1.cs. F02 HU-09- D-231697   H 13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ustyán-Ayurveda dúc           1.cs. F02 HU-11- D-333903   H 13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rvas István                 0.cs. F02 HU-10- 11-52032   H 13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Vigh Tibor                     0.cs. F20 HU-11- 11-67256   H 13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órádi Imre                   0.cs. F19 HU-10- D-267107   T 13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Molnár Imre                    2.cs. F01 HU-10- 11-51786   T 131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zinger Csaba                  2.cs. F19 HU 11- 11-66900   H 13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ustyán-Ayurveda dúc           0.cs. F02 HU-09- 50-02341   H 13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ölding József és fia          2.cs. F30 HU-09- D-226268   H 13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Heilig Károly                  1.cs. F01 HU-08- 11-27036   T 13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ors László                    0.cs. F30 HU-11- D-357455   H 13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ebenek Imre                   1.cs. F10 HU-08- D-186685   H 13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órádi Frigyes                1.cs. F10 HU-09- 11-44080   H 13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arvas István                 1.cs. F02 HU-10- D-265363   H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Fuhrmann László                1.cs. F10 HU-09- 11-43832   H 13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ulicskó Gyula                 1.cs. F02 HU-11- 11-61817   H 13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ustyán-Ayurveda dúc           1.cs. F02 HU-10- D-267270   H 1313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F10    5 h.  2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   5 h.  21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   5 h.  2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F01    5 h.  20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F02    5 h.  2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rdt Ádám                     2.cs. F16    5 h.  2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F30    5 h.  1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F30    5 h.  1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1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F01    5 h.  1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F19    5 h.  1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2.cs. F13    5 h.  1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F10    5 h.  1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1.cs. F02    5 h.  1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F02    5 h.  18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   5 h.  1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F30    5 h.  1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F30    4 h.  1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F01    4 h.  1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József                 2.cs. F20    5 h.  1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F10    4 h.  1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   4 h.  1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1.cs. F10    5 h.  1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F30    4 h.  1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2.cs. F02    4 h.  14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   4 h.  1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   4 h.  1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   4 h.  1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F02    5 h.  1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Pál                     1.cs. F02    4 h.  1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2.cs. F10    3 h.  1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F30    3 h.  1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da Sándor                    1.cs. F30    4 h.  1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1.cs. F01    3 h.  11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   4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1.cs. F02    3 h.  1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uhovits Gergely               1.cs. F10    4 h.  1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da István                    1.cs. F10    3 h.  10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adlicsek Ádám                 1.cs. F20    3 h.  1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2.cs. F30    3 h.  1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F16    3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   3 h.   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2.cs. F02    3 h.   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F02    3 h.   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F19    3 h.   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2.cs. F10    2 h.   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2.cs. F01    3 h.   8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üredi Péter                   2.cs. F10    2 h.   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   3 h.   8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monkos Csaba                 2.cs. F30    3 h.   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Gyula                 1.cs. F02    3 h.   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József                 1.cs. F20    2 h.   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1.cs. F10    2 h.   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enkvári Attila                1.cs. F30    2 h.   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2.cs. F10    2 h.   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Gábor                     2.cs. F02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2.cs. F01    2 h.   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                   2.cs. F01    2 h.   6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19    2 h.   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F02    2 h.   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es Gyula                    1.cs. F20    2 h.   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Frigyes                1.cs. F10    2 h.   6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li István                    1.cs. F10    2 h.   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F02    2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enkvári Attila                2.cs. F30    2 h.   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uhász Sándor                  1.cs. F20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2.cs. F02    2 h.   5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Vilmos                    1.cs. F16    2 h.   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ábor                     1.cs. F02    2 h.   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2.cs. F20    2 h.   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Zoltán                 1.cs. F20    2 h.   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ranát Lajos                   2.cs. F02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2.cs. F19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2.cs. F10    1 h.   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Frigyes                2.cs. F10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2.cs. F19    1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Ferenc                  2.cs. F01    1 h.   4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2.cs. F10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Pál                     2.cs. F02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1.cs. F02    1 h.   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rdt Ádám                     1.cs. F16    1 h.   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2.cs. F01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2.cs. F02    1 h.   3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F02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uhovits Gergely               2.cs. F10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olnár Imre                    1.cs. F01    1 h.   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1.cs. F19    1 h.   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2.cs. F02    1 h.   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2.cs. F01    1 h.   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Vilmos                    2.cs. F16    1 h.   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2.cs. F02    1 h.   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orró József                   1.cs. F01    1 h.   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1.cs. F02    1 h.   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ackó Norbert                  1.cs. F20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1.cs. F01    1 h.   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h Zoltán                  1.cs. F02    1 h.   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ttlmayer Sándor             1.cs. F10    1 h.   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es Gyula                    2.cs. F20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elemen Gyula                  1.cs. F30    1 h.   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1.cs. F01    1 h.   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adlicsek Ádám                 2.cs. F20    1 h.   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2.cs. F01    1 h.   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1.cs. F02    1 h.   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ilig Károly                  2.cs. F01    1 h.   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inger Csaba                  2.cs. F19    1 h.   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1.cs. F10    1 h.   19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6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30   15 h.  6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  15 h.  6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F01   15 h.  6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F30   15 h.  6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  13 h.  5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F10   15 h.  5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F30   15 h.  5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  15 h.  54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14 h.  5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F01   13 h.  5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F02   15 h.  5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  14 h.  5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F30   12 h.  5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uhovits Gergely               1.cs. F10   14 h.  5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F19   14 h.  49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  13 h.  49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  12 h.  4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1.cs. F02   13 h.  4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  13 h.  4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10   12 h.  4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  11 h.  4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2.cs. F01   12 h.  4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F10   10 h.  4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  12 h.  4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szti Zoltán                  2.cs. F13   11 h.  4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2.cs. F02   11 h.  4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Pál                     1.cs. F02   11 h.  3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2.cs. F16   10 h.  3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F19   11 h.  3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F01   10 h.  3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F19    9 h.  3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F20   10 h.  3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2.cs. F01    9 h.  3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2.cs. F10    9 h.  3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uda Sándor                    1.cs. F30   10 h.  3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  10 h.  3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F30    8 h.  2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   8 h.  2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   9 h.  2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2.cs. F10    9 h.  2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F01    7 h.  2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F10    8 h.  2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1.cs. F16    8 h.  2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olnár Imre                    1.cs. F01    7 h.  2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Tibor                  1.cs. F01    7 h.  2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1.cs. F19    8 h.  2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1.cs. F02    8 h.  23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orró József                   2.cs. F01    6 h.  2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Ernő                     1.cs. F02    7 h.  2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József                 2.cs. F20    7 h.  2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2.cs. F30    6 h.  219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2.cs. F10    6 h.  21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1.cs. F01    7 h.  2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Vilmos                    1.cs. F16    7 h.  2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József                 1.cs. F20    6 h.  2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2.cs. F02    6 h.  2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2.cs. F01    6 h.  2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1.cs. F30    6 h.  2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F10    6 h.  20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Vilmos                    2.cs. F16    6 h.  1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1.cs. F10    6 h.  1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2.cs. F01    6 h.  1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2.cs. F30    6 h.  19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F16    5 h.  1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ózsef                 2.cs. F01    6 h.  1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F02    6 h.  1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Ernő                     2.cs. F02    5 h.  18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szti Zoltán                  1.cs. F13    5 h.  1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2.cs. F10    4 h.  1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2.cs. F01    5 h.  1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Gyula                 1.cs. F02    5 h.  1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F30    5 h.  1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1.cs. F20    5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1.cs. F02    5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Frigyes                1.cs. F10    6 h.  1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2.cs. F01    4 h.  1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1.cs. F10    5 h.  1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2.cs. F10    4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1.cs. F02    4 h.  1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2.cs. F02    5 h.  1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   5 h.  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1.cs. F02    4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dossy Ernő                   2.cs. F10    4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da István                    1.cs. F10    4 h.  1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adlicsek Ádám                 1.cs. F20    4 h.  12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eményi János                  1.cs. F30    3 h.  1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   4 h.  1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2.cs. F02    4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1.cs. F20    4 h.  1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2.cs. F20    4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1.cs. F02    4 h.  1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dt Ádám                     1.cs. F16    3 h.  1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László                    1.cs. F19    3 h.   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2.cs. F02    4 h.   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Pál                     2.cs. F02    3 h.   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esi Miklós                 2.cs. F19    4 h.   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üredi Péter                   1.cs. F10    3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h Zoltán                  2.cs. F02    3 h.   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uhovits Gergely               2.cs. F10    3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2.cs. F02    3 h.   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2.cs. F19    3 h.   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ábor                     1.cs. F02    3 h.   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Domonkos Csaba                 2.cs. F30    3 h.   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ranát Lajos                   2.cs. F02    2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ackó Norbert                  2.cs. F20    3 h.   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övecses Gábor                 2.cs. F02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Zoltán                 1.cs. F20    3 h.   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imon Károly                   1.cs. F10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li István                    1.cs. F10    2 h.   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es Gyula                    2.cs. F20    2 h.   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nyai Csaba                 2.cs. F20    2 h.   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zselics Mihály               2.cs. F02    2 h.   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uhász Sándor                  1.cs. F20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adlicsek Ádám                 2.cs. F20    2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ttlmayer Sándor             1.cs. F10    2 h.   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Frigyes                2.cs. F10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Tibor                  2.cs. F01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László                    2.cs. F19    1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uhász Sándor                  2.cs. F20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ollár Gyula                  1.cs. F30    1 h.   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Ferenc                2.cs. F02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licskó Gyula                 2.cs. F02    1 h.   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li István                    2.cs. F10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uhrmann László                2.cs. F10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elemen Gyula                  2.cs. F30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zselics Mihály               1.cs. F02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elemen Gyula                  1.cs. F30    1 h.   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inger Csaba                  2.cs. F19    1 h.   1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11-11-64396    H  3h 14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0- 11-55134   H  3h 13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8- 11-37809   H  3h 138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szti Zoltán                  F13 HU-10- 11-60979   H  3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09- D-226202   H  3h 13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11- 11-64464   H  3h 13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10- D-267360   H  3h 136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1- D-431378   H  3h 13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0- D-265779   H  3h 13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10- D-267355   H  3h 135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József és fia          F30 HU-10- 11-57728   H  3h 13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Ferenc                  F01 HU 08- 50-53015   H  3h 13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0- D-312635   H  3h 13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ustyán-Ayurveda dúc           F02 HU-11- D-333927   H  3h 13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-Ayurveda dúc           F02 HU-10- D-265462   H  3h 12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József és fia          F30 HU-10- 11-57741   H  3h 12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dey József                  F30 HU-10- D-319493   H  3h 128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órádi Imre                   F19 HU-11- D-404296   H  3h 12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űcs Gyula                    F10 HU-10- D-300179   H  3h 12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lai Pál                     F02 HU-10- 11-52585   H  3h 125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9- 50-59324   T  3h 13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0- D-265780   T  3h 11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01 HU-08- 11-27036   T  3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Ernő                     F02 HU-11- 11-62528   T  3h  91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1- 11-64687   T  3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8- 11-32954   T  2h  9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7- 50-40569   T  2h  88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08- 11-26951   T  2h  8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 O-07546   T  2h  8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0- 11-51743   T  2h  84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14:00Z</dcterms:created>
  <dc:creator>Király István</dc:creator>
  <dc:description/>
  <cp:keywords/>
  <dc:language>en-US</dc:language>
  <cp:lastModifiedBy>Király István</cp:lastModifiedBy>
  <dcterms:modified xsi:type="dcterms:W3CDTF">2012-05-23T06:06:00Z</dcterms:modified>
  <cp:revision>4</cp:revision>
  <dc:subject/>
  <dc:title>Győr és Környéke Tagszövetség, F03 Sopron</dc:title>
</cp:coreProperties>
</file>