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oport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9   13   141   28   1251,21    936,7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3   24   288   58   1213,30    920,0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9   16   181   36   1232,53    963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2    3    46    9   1150,32    992,5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3   172   34   1254,35    966,2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3   134   27   1220,53    966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8   15   210   42   1230,87   1034,6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56   97  1172  234   1254,35    963,7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0.cs. F19 HU-10- 11-57787   H 12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Tibor                  1.cs. F01 HU-09- 11-39621   H 12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0.cs. F10 HU-11- D-356614   H 123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F01 HU-07- 50-40569   T 123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0.cs. F10 HU-08- 11-30715   H 12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da Sándor                    1.cs. F30 HU-11- D-357666   H 123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F30 HU-09- 11-50575   H 12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F20 HU-10- 11-58404   H 12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Pál                     1.cs. F02 HU-11- 11-62271   H 121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F30 HU-10- D-319493   H 12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F02 HU-09- D-231697   H 12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0.cs. F30 HU-08- D-182515   H 12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Sándor                    1.cs. F30 HU-10- D-267566   H 12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0.cs. F30 HU-10- D-265778   T 12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1.cs. F10 HU-11- D-359377   H 12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2.cs. F10 HU-07- 50-27372   H 12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F10 HU-07- 50-23261   H 12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da Sándor                    1.cs. F30 HU-10- D-267558   H 12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Tibor                  1.cs. F01 HU-10- 11-51705   H 12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2.cs. F01 HU-11- D-430775   H 12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2.cs. F30 HU-11- D-357489   H 12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0.cs. F20 HU-11- D-404168   T 11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F02 HU-10- D-265394   H 11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2.cs. F30 HU-10-   O-2190   T 11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1.cs. F30 HU-10- 11-57743   H 11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ckó Norbert                  1.cs. F20 HU-10- 11-58417   H 11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1.cs. F30 HU-07- 11-25622   H 11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s László                    2.cs. F30 HU-10-   O-5460   H 11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ackó Norbert                  1.cs. F20 HU-09- 11-48141   H 11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1.cs. F30 HU-09- 11-50311   H 11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0.cs. F19 HU-11- D-357331   H 11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1.cs. F19 HU-10- 11-57667   H 11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zselics Mihály               2.cs. F02 HU-08- 11-27089   T 11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F10 HU-11- D-404415   H 11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József                 1.cs. F20 HU-09- D-208661   H 116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uhovits Gergely               1.cs. F10 HU 11- D-358978   H 11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F10 HU-11- D-359391   H 11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0.cs. F19 HU-09- 11-48846   H 11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rdt Ádám                     0.cs. F16 HU-10- 11-56178   H 11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0.cs. F19 HU-10- M-124638   H 11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2.cs. F30 HU-11- D-357571   T 11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1.cs. F02 HU-10- D-265362   H 11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1.cs. F19 HU-10- 11-57673   H 11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ilig Károly                  1.cs. F01 HU-09- 11-40129   H 11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0.cs. F19 HU-11- D-357338   H 11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0.cs. F30 HU-11- 11-64696   T 11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0.cs. F30 HU-11- D-357913   H 11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2.cs. F02 HU-08- 11-27441   H 112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enkvári Attila                1.cs. F30 HU-09- D-208435   H 11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-Ayurveda dúc           1.cs. F02 HU-11- D-333950   H 11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József                    1.cs. F19 HU-09- 11-47583   H 11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1.cs. F30 HU-09- M-121469   H 11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esi Miklós                 1.cs. F19 HU-11- 11-66807   T 11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0.cs. F19 HU-11- M-125326   H 11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0.cs. F19 HU-10- 11-57504   H 11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omonkos Csaba                 1.cs. F30 HU-10-   O-2001   H 11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1.cs. F19 HU-10- 11-57561   H 110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2.cs. F30 HU-10- D-265725   H 110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1.cs. F30 HU-08- D-182543   H 11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rdt Ádám                     0.cs. F16 HU-11- 11-65178   T 110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1.cs. F10 HU-08- 11-30892   H 11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István                 2.cs. F02 HU-10- D-265379   H 11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lück István                   0.cs. F02 HU-08- 11-27353   H 11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.Varga Attila                 1.cs. F10 HU-08- 11-30847   H 11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2.cs. F02 HU-10- 11-52288   H 11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1.cs. F30 HU-09- 11-50322   H 11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üredi Péter                   1.cs. F10 HU-10- 11-55132   H 109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ing László                    1.cs. F10 HU 10- 11-54955   H 109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obai József                   1.cs. F19 HU 03- 11-79104   H 10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-Ayurveda dúc           2.cs. F02 HU-07- 11-16727   H 10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és apja        0.cs. F30 HU-06- 11-15932   H 10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József és fia          2.cs. F30 HU-10- D-265881   H 10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és apja        0.cs. F30 HU-11- M-125368   H 109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ackó Norbert                  1.cs. F20 HU-11- 11-67040   H 10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2.cs. F19 HU-11- M-125002   H 10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űcs Gyula                    1.cs. F10 HU-09- 11-44002   H 108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Zoltán                 2.cs. F20 HU-09- 11-47987   H 10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rvas József                 2.cs. F20 HU-11- 11-67081   H 108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.Varga Attila                 1.cs. F10 HU-09- D-235260   H 10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Ferenc                    2.cs. F02 HU-10- D-318971   H 10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icser Béla                   1.cs. F02 HU-10- 11-52635   H 10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enkvári Attila                2.cs. F30 HU-11- D-357514   H 10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enkvári Attila                1.cs. F30 HU-10- D-312069   H 10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Norbert és apja        2.cs. F30 HU-11- D-357990   H 107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nes Gyula                    1.cs. F20 HU-08- 11-34670   H 10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eilig Károly                  2.cs. F01 HU-07- 11-16254   T 10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2.cs. F02 HU-09- D-231784   H 10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ogh Zoltán                  1.cs. F02 HU-11- D-430967   H 10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uda Sándor                    1.cs. F30 HU-11- D-357654   H 10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Norbert és apja        0.cs. F30 HU-09- D-208941   H 10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Domonkos Csaba                 1.cs. F30 HU-11- D-357620   H 10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.Varga Attila                 2.cs. F10 HU-11- D-358132   H 10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Gábor                     1.cs. F02 HU-09- 11-40410   H 107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Ferenc                  1.cs. F01 HU 10- D-265081   T 10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Domonkos Csaba                 2.cs. F30 HU-10- 11-60485   H 10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olnay László                  0.cs. F19 HU-08- 11-34284   T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h Tibor                     2.cs. F20 HU-09- 11-48071   H 10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Norbert és apja        1.cs. F30 HU-10- D-312635   H 10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idey József                  0.cs. F30 HU-11-  O-07776   H 10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benek Imre                   1.cs. F10 HU-08- 11-30663   H 10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vezdovics Szilvér             2.cs. F02 HU-10- 11-52001   H 10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1.cs. F02 HU-10- D-318858   H 10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icser Béla                   1.cs. F02 HU-09- 11-40761   H 10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idey József                  2.cs. F30 HU-11- M-125393   T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uda Sándor                    1.cs. F30 HU-10- D-267588   H 10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uda Sándor                    1.cs. F30 HU-11- D-357652   H 10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ors László                    1.cs. F30 HU-08- 11-32096   H 105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űcs Gyula                    2.cs. F10 HU-11- D-362070   H 10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órádi Imre                   1.cs. F19 HU-11- D-357346   H 105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enkvári Attila                1.cs. F30 HU-08- 11-38439   H 105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-Ayurveda dúc           0.cs. F02 HU-11- D-333969   H 10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styán-Ayurveda dúc           1.cs. F02 HU-11- D-333949   H 10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olnay László                  0.cs. F19 HU-11- M-125327   H 10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ors László                    2.cs. F30 HU-11- D-357500   H 10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adlicsek Ádám                 2.cs. F20 HU-11- 11-69282   T 10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brahám József                 0.cs. F01 HU-10- 11-51534   T 10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benek Imre                   1.cs. F10 HU-09- 11-43685   H 10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rvas József                 2.cs. F20 HU-11- 11-67063   H 10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da István                    1.cs. F10 HU-11- 11-63951   H 10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vezdovics Szilvér             0.cs. F02 HU-11- 11-62210   H 104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István                   1.cs. F19 HU 09- 11-47687   T 104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rvas István                 1.cs. F02 HU-09- 11-40708   H 10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József                    1.cs. F19 HU-09- 11-47579   H 10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József                    2.cs. F19 HU-09- 11-47566   T 104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uhrmann László                2.cs. F10 HU-09- 11-43832   H 10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Ferenc                    1.cs. F02 HU-08- 11-27440   H 10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h Tibor                     2.cs. F20 HU-09- 11-48067   H 104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ing László                    1.cs. F10 HU 08- 11-32754   H 104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ing László                    2.cs. F10 HU 10- 11-54909   H 103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og Norbert                  1.cs. F01 HU-09- 11-40098   T 10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rkó Dezső                    2.cs. F30 HU-11- D-357801   H 10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h Tibor                     2.cs. F20 HU-08- 11-35273   H 103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ardt Ádám                     0.cs. F16 HU-08- 11-30931   H 10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kó Dezső                    1.cs. F30 HU-10- D-265749   H 10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h Tibor                     1.cs. F20 HU-11- 11-67258   H 103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olnay László                  0.cs. F19 HU-10- 11-57781   H 103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lai Pál                     1.cs. F02 HU-10- 11-52578   H 10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h Tibor                     2.cs. F20 HU-09- 11-48094   H 10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ölding Norbert és apja        1.cs. F30 HU-10- D-265816   H 10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rvas István                 2.cs. F02 HU-07- 11-17637   H 10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Ledó Gábor                     1.cs. F16 HU-11- D-404570   H 10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Béla                      1.cs. F10 HU-10- D-300765   H 10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órádi Imre                   2.cs. F19 HU-10- D-267114   H 10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ardt Ádám                     2.cs. F16 HU-10- 11-56951   H 10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ing Norbert és apja        2.cs. F30 HU-10- D-265833   H 10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Domonkos Csaba                 1.cs. F30 HU-10- 11-60474   H 101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rkó Dezső                    2.cs. F30 HU-11- D-357821   H 10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olnay László                  2.cs. F19 HU-10- 11-56326   H 101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ing László                    0.cs. F10 HU 09- 11-47742   H 10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Ernő                     2.cs. F02 HU-11- 11-62513   T 10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ors László                    1.cs. F30 HU-11- D-404663   H 10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ukta Ferenc                   1.cs. F01 HU-10- 11-51814   H 101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olnár Imre                    1.cs. F01 HU-10- 11-51789   H 10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ing József és fia          1.cs. F30 HU-10- 11-57728   H 10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áva Zoltán                    2.cs. F02 HU-11- D-430829   T 10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áva Zoltán                    0.cs. F02 HU-11- D-430848   H 10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László                    1.cs. F01 HU-07- 11-21500   H 10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sidey József                  0.cs. F30 HU-11- M-125044   T 10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h Tibor                     0.cs. F20 HU-11-  O-07736   H 10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logh Zoltán                  1.cs. F02 HU-11- D-430976   H 10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Ledó Gábor                     1.cs. F16 HU-11- D-404563   H 10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ardt Ádám                     0.cs. F16 HU-10- 11-56748   H 10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uhrmann László                2.cs. F10 HU-07- D-165450   H 10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rkó Dezső                    0.cs. F30 HU-11- 11-64667   H 100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zinger Csaba                  2.cs. F19 HU 11- M-125202   H 10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idey József                  1.cs. F30 HU-10- D-319500   H 100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eilig Károly                  1.cs. F01 HU-10- 11-51610   H 10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ulicskó Ferenc                1.cs. F02 HU-11- 11-61785   H 10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ölding József és fia          1.cs. F30 HU-10- D-265886   H 10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ardt Ádám                     1.cs. F16 HU-10- 11-56764   T 10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Ábrahám József                 1.cs. F01 HU-08- 11-32539   H 10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olnay László                  1.cs. F19 HU-11- D-357212   H  9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órádi Imre                   2.cs. F19 HU-10- D-267117   H  9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rvas István                 2.cs. F02 HU-11- 11-61968   H  9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ebenek Imre                   2.cs. F10 HU-10- 11-54644   H  9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ölding József és fia          1.cs. F30 HU-10- 11-57753   H  9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brahám József                 2.cs. F01 HU-09- 11-39966   T  9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sidey József                  2.cs. F30 HU-10- D-265780   T  9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olnay László                  0.cs. F19 HU-10- 11-57796   T  9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ardt Ádám                     1.cs. F16 HU-09- 11-46442   T  9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gh Tibor                     2.cs. F20 HU-10- 11-58372   H  9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Vigh Tibor                     2.cs. F20 HU-10- 11-58340   H  9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orváth Zoltán                 1.cs. F20 HU-09- 11-47967   H  9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olnay László                  0.cs. F19 HU-10- D-312373   H  9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orváth Zoltán                 2.cs. F20 HU-11- 11-67000   H  98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ölding József és fia          1.cs. F30 HU-11-  O-07723   H  9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ölding József és fia          2.cs. F30 HU-08- D-186930   H  9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üredi Péter                   2.cs. F10 HU-09- 11-43476   H  9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ölding Norbert és apja        1.cs. F30 HU-11- D-357953   H  98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bó István                   1.cs. F19 HU 10- 11-57557   H  9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öldesi Miklós                 1.cs. F19 HU-10- 11-57340   H  98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adlicsek Ádám                 1.cs. F20 HU-11-  O-07735   H  9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arkó Dezső                    1.cs. F30 HU-10- D-265752   H  9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igh Tibor                     1.cs. F20 HU-08- 11-35272   H  9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ölding József és fia          0.cs. F30 HU-11- D-357283   H  9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rkó Dezső                    2.cs. F30 HU-11- D-357844   H  9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J.Varga Attila                 2.cs. F10 HU-11- D-404545   H  9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ors László                    1.cs. F30 HU-11- D-357468   H  98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Lackó Norbert                  2.cs. F20 HU-11- 11-67024   H  9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alog Norbert                  1.cs. F01 HU-10- 11-51743   T  9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üredi Péter                   2.cs. F10 HU-11- 11-64051   H  98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üredi Péter                   1.cs. F10 HU-11- 11-64067   H  9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Ábrahám Tibor                  1.cs. F01 HU-09- 11-40069   H  9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J.Varga Attila                 1.cs. F10 HU-08- 23-16947   H  9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arkó Dezső                    0.cs. F30 HU-11- D-357828   H  9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ölding József és fia          2.cs. F30 HU-10- 11-57767   H  9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Zvezdovics Szilvér             1.cs. F02 HU-10- 11-52270   H  97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enkvári Attila                1.cs. F30 HU-10- 11-60330   H  9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Vigh Tibor                     0.cs. F20 HU-11- 11-67272   H  9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Vigh Tibor                     0.cs. F20 HU-09- 50-20632   H  9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rvas István                 1.cs. F02 HU-09- D-208765   H  9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alog Norbert                  1.cs. F01 HU-08- 11-32954   T  9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ardt Ádám                     2.cs. F16 HU-10- 11-56190   T  97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Czinger Csaba                  1.cs. F19 HU 11- 11-66870   H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ezselics Mihály               1.cs. F02 HU-07- 11-17543   H  9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űcs Gyula                    0.cs. F10 HU-09- D-208677   H  97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ulicskó Ferenc                0.cs. F02 HU-11- 11-61755   H  9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iss László                    2.cs. F01 HU-08- 11-32697   H  97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zinger Csaba                  1.cs. F19 HU 11- M-125207   H  9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Domonkos Csaba                 1.cs. F30 HU-10- 11-60467   H  9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enkvári Attila                2.cs. F30 HU-09- 11-50355   H  9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bó Ernő                     1.cs. F02 HU-11- 11-62520   H  9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ustyán-Ayurveda dúc           1.cs. F02 HU-09- 50-02303   H  9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órádi Imre                   1.cs. F19 HU-11- D-404287   H  9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űcs Gyula                    1.cs. F10 HU-06- 11-08042   H  9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iss Ferenc                    1.cs. F02 HU-07- 11-16495   H  9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Heilig Károly                  1.cs. F01 HU-10- 11-51635   H  9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rvas József                 1.cs. F20 HU-11- 11-67068   T  9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olnay László                  0.cs. F19 HU-10- 11-57802   H  9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Nagy Béla                      1.cs. F10 HU-10- 11-54867   H  9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órádi Imre                   0.cs. F19 HU-10- M-122689   T  96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Muhovits Gergely               1.cs. F10 HU 11- D-358980   H  96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igh Tibor                     2.cs. F20 HU-10- 11-58329   H  9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űcs Gyula                    0.cs. F10 HU-11- D-356630   H  963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46:00Z</dcterms:created>
  <dc:creator>Király István</dc:creator>
  <dc:description/>
  <cp:keywords/>
  <dc:language>en-US</dc:language>
  <cp:lastModifiedBy>Király István</cp:lastModifiedBy>
  <dcterms:modified xsi:type="dcterms:W3CDTF">2012-06-13T10:48:00Z</dcterms:modified>
  <cp:revision>3</cp:revision>
  <dc:subject/>
  <dc:title>Győr és Környéke Tagszövetség, F09 Pereszteg</dc:title>
</cp:coreProperties>
</file>