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6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59   32   1246,63   1171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7   355   71   1273,07   1174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3   245   49   1252,01   1169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5    54   11   1231,01   1193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185   37   1244,73   1179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8   188   38   1238,46   1145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7   241   48   1269,67   1191,7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67  118  1427  285   1273,07   1175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8- 11-27440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1- D-357906   H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1- D-404977   H 12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HU-11- D-333911   H 12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0- D-26727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HU-10- D-265462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HU-11- D-333949   H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F30 HU-11- D-357571   T 12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F30 HU-11- D-357933   H 125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F30 HU-11-  O-07755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10- D-267370   H 12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0- D-312616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HU-10- D-265869   H 12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HU-10- 11-57728   H 124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F01 HU 11- D-356039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HU-09- 11-50453   H 12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1- D-357212   H 12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F02 HU-11- D-333935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1- D-333927   H 12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F02 HU-10- 11-52644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0.cs. F02 HU-10- D-265481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-Ayurveda dúc           2.cs. F02 HU-09- 50-02303   H 12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HU-10- D-265886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1.cs. F02 HU-10- D-267244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HU-11- D-431094   H 12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F02 HU-11- D-333940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F20 HU-10- 11-58404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F10 HU-11- D-356634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0.cs. F30 HU-10- 11-57767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F30 HU-10- 11-57743   H 12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HU-11- D-356187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F16 HU-11- D-404586   H 12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HU 11- 11-64396   H 12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F30 HU-10- D-265816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19 HU-08- 14-16169   H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F19 HU-11- D-357203   H 12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2.cs. F30 HU-10- 11-57764   H 12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F30 HU-11- D-404985   H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F30 HU-10- D-265865   H 122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József                 1.cs. F20 HU-11- 11-67074   H 12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HU-10- D-318999   H 12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F16 HU-11- D-404606   H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da István                    1.cs. F10 HU-11- D-356718   T 12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HU-09- 11-48141   H 12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HU-10- D-319500   H 12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0- D-312635   H 12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F02 HU-10- D-267240   H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HU-10- 11-57741   H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F19 HU-11- D-357312   H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F19 HU-10- 11-57357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HU-07- 11-21500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HU-10- D-265789   H 12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HU-10- 11-52602   H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HU-10- D-312359   T 12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F02 HU-09- D-231697   H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0- D-312374   H 12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1.cs. F16 HU-11- D-407004   H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0.cs. F01 HU-09- 11-39611   T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19 HU-10- 11-58471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HU-09- 11-47570   H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F30 HU-11-  O-07723   H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1- D-357205   H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1- D-395320   H 12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HU-11- D-404626   H 12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1- D-357238   H 121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0.cs. F16 HU-11- D-356726   H 12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1.cs. F16 HU-11- D-404624   H 12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HU-08- 11-30717   H 12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1.cs. F02 HU-10- D-319486   H 121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Tibor                  1.cs. F01 HU-11- 11-61161   H 12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1.cs. F30 HU-11- D-357937   H 12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2.cs. F30 HU-11- 11-64671   H 12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2.cs. F30 HU-11- D-357990   H 12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1.cs. F01 HU 08- 50-53015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10 HU-10- D-30077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1.cs. F01 HU-10- D-265013   H 12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2.cs. F20 HU-11- 11-67014   H 12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-10- 11-52293   H 121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1.cs. F30 HU-10- D-265839   H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0.cs. F02 HU-11- 11-62207   H 12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HU-10- D-265752   H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HU-10- D-318875   H 12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0.cs. F02 HU-11- D-431099   H 12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2.cs. F30 HU-10- D-265881   H 12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2.cs. F02 HU-07- 11-16727   H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HU-11- M-12500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2.cs. F19 HU-10- 11-57791   H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1.cs. F02 HU-11- D-333950   H 12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0- M-124646   T 12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HU-10- 11-57356   H 12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1.cs. F16 HU-11- D-356727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1.cs. F16 HU-11- D-404608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2.cs. F30 HU-11- D-357923   H 12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HU-10- D-267110   H 12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0.cs. F02 HU-10- D-265468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1.cs. F16 HU-11- D-404561   H 12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10- D-300765   H 12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enkvári Attila                1.cs. F30 HU-11- D-357511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SK-08-03004-340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HU-11- D-404623   H 12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HU-10- 11-54695   H 12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HU-09- D-209033   H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kó Dezső                    1.cs. F30 HU-08- 11-38104   H 120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0- D-312364   T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HU-09- 50-20537   H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icser Béla                   2.cs. F02 HU-11- 11-61571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2.cs. F01 HU-11- D-356180   H 12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és fia          1.cs. F30 HU-10- 11-57753   H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2.cs. F30 HU-06- 11-15941   H 12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F02 HU-10- 11-52296   H 12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2.cs. F02 HU-11- D-333908   H 12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HU-07- D-165554   H 12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0.cs. F30 HU-11- D-431333   H 120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1.cs. F01 HU 11- D-356053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1.cs. F01 HU-10- D-265016   H 12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0.cs. F30 HU-11- D-357830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0.cs. F19 HU-10- 11-56476   H 12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1.cs. F01 HU-11- D-356157   H 120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F02 HU-11-  O-07549   H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2.cs. F02 HU-10- D-265387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09- 11-40153   H 12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1.cs. F10 HU-06- 11-08042   H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HU-09- 11-40708   H 12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ábor                     1.cs. F02 HU-09- 11-40496   H 120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ing László                    2.cs. F10 HU 11- 11-64487   T 120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HU 09- 11-46253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1.cs. F20 HU-11- 11-67040   H 11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2.cs. F02 HU-11- D-43101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0.cs. F30 HU-08- 11-38120   H 11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1.cs. F02 HU-08- 11-27752   H 11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nyár Károly                  2.cs. F10 HU-11- 11-64283   H 119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2.cs. F01 HU-11- D-356184   H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HU-11- 11-61600   H 11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2.cs. F30 HU-10- D-265883   H 11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2.cs. F02 HU-11- D-430815   H 119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ing László                    1.cs. F10 HU 08- 11-32817   H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HU-10- D-318858   H 119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1.cs. F30 HU-09- D-226213   H 11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1.cs. F19 HU-10- 11-57322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1.cs. F20 HU-10- 12-12153   H 119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2.cs. F30 HU-10- D-265725   H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1.cs. F10 HU-09- 11-44002   H 11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1.cs. F19 HU-11- D-357346   H 11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da Sándor                    1.cs. F30 HU-10- D-267558   H 119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uda Sándor                    1.cs. F30 HU-10- D-267588   H 11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10 HU-11- D-356703   H 11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1.cs. F01 HU-11- D-356165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10- D-265779   H 11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-Ayurveda dúc           2.cs. F02 HU-09- 50-21199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1.cs. F30 HU-09- D-226268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ukta Ferenc                   1.cs. F01 HU-09- 11-39903   H 11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2.cs. F19 HU-10- D-300942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1.cs. F02 HU-10- D-318954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Ferenc                    2.cs. F02 HU-11- D-431060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orró József                   1.cs. F01 HU-11-  O-07537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1.cs. F30 HU-10- D-265749   H 11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kó Dezső                    1.cs. F30 HU-11- M-125395   H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edó Vilmos                    1.cs. F16 HU-10- 11-57275   H 119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2.cs. F30 HU-11-  O-09442   H 11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ing László                    1.cs. F10 HU 11- 11-64414   H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2.cs. F10 HU-08- D-186695   H 11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0- 11-57781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vezdovics Szilvér             0.cs. F02 HU-11- 11-62267   H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2.cs. F10 HU-08- 11-30894   H 11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ackó Norbert                  1.cs. F20 HU-11- 11-67030   H 11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1.cs. F10 HU-11- D-356635   H 11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                   2.cs. F19 HU-10- 11-57400   H 11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omonkos Csaba                 1.cs. F30 HU-10- 11-60467   H 11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Domonkos Csaba                 1.cs. F30 HU-10-   O-5462   H 11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1.cs. F19 HU-09- 11-47582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0.cs. F19 HU-10- 11-57780   H 11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0.cs. F19 HU-10- 11-57777   H 119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0.cs. F20 HU-10- 11-58372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dt Ádám                     2.cs. F16 HU-11- 11-65642   T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edó Gábor                     2.cs. F16 HU-11- D-404563   H 11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kó Dezső                    1.cs. F30 HU-10- D-265762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Domonkos Csaba                 1.cs. F30 HU-10-   O-5464   H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László                    2.cs. F01 HU-11- D-356178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benek Imre                   2.cs. F10 HU-11- D-395875   H 11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1.cs. F30 HU-10- D-265887   H 11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1.cs. F30 HU-08- 11-37809   H 11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1.cs. F30 HU-11- D-357457   H 11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és apja        0.cs. F30 HU-11- D-357954   H 11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Ernő                     1.cs. F02 HU-11- 11-62520   H 11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űcs Gyula                    0.cs. F10 HU-11- D-356630   H 118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övecses Gábor                 1.cs. F02 HU-10- 11-52396   H 11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1.cs. F10 HU-11- D-356661   H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órádi Imre                   0.cs. F19 HU-11- D-357302   T 11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HU-07- 50-48937   H 11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üredi Péter                   0.cs. F10 HU-11- D-333997   H 11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Ferenc                    1.cs. F02 HU-10- D-318992   H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Béla                      1.cs. F10 HU-11- D-404415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0.cs. F30 HU-11- D-357926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ors László                    1.cs. F30 HU-09- 11-50322   H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rvas István                 1.cs. F02 HU-09- D-208765   H 11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olnay László                  0.cs. F19 HU-11- D-357216   H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József és fia          1.cs. F30 HU-09- D-226202   H 11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1.cs. F30 HU-10- M-122849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edó Gábor                     2.cs. F16 HU-11- D-404887   H 11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.Varga Attila                 1.cs. F10 SK-10- 0702-773   H 11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László                    0.cs. F01 HU-11- D-356158   H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va Zoltán                    2.cs. F02 HU-11- D-430888   H 11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ardt Ádám                     1.cs. F16 HU-10- 11-56951   H 11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dó Gábor                     2.cs. F16 HU-11- D-404558   H 11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da István                    1.cs. F10 HU-08- 11-3022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Zvezdovics Szilvér             1.cs. F02 HU-09- 11-40933   H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Zvezdovics Szilvér             2.cs. F02 HU-10- 11-52004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 Norbert                  1.cs. F01 HU-10- 11-51739   H 11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omonkos Csaba                 2.cs. F30 HU-09- 11-50561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og Norbert                  1.cs. F01 HU-08- 11-32954   T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va Zoltán                    1.cs. F02 HU-10- D-318822   T 118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uhász Sándor                  1.cs. F20 HU-10- 12-10165   T 11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és apja        0.cs. F30 HU-08- D-182449   H 11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lai Pál                     1.cs. F02 HU-10- 11-52585   H 118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dossy Ernő                   1.cs. F10 HU-11- 11-64007   H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Norbert és apja        1.cs. F30 HU-11- D-357953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rvas István                 1.cs. F02 HU-10- D-265357   H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1.cs. F19 HU-10- 11-57311   H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1.cs. F10 HU-10- D-267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brahám József                 2.cs. F01 HU-10- D-265154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József                    1.cs. F19 HU-08- 11-26665   H 11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ackó Norbert                  1.cs. F20 HU-09- 11-48101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ors László                    2.cs. F30 HU-11- D-357468   H 11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olnay László                  1.cs. F19 HU-10- 11-57561   H 11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uhrmann László                2.cs. F10 HU-11- D-35936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1.cs. F19 HU-10- D-312549   H 11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uhász Sándor                  1.cs. F20 HU-11- 12-20026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űcs Gyula                    1.cs. F10 HU-10- D-267355   H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0.cs. F30 HU-09- D-208964   H 11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adlicsek Ádám                 2.cs. F20 HU-11- 05-22377   T 118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űcs Gyula                    2.cs. F10 HU-10-   O-2077   H 11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ing László                    1.cs. F10 HU 11- 11-64464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uhrmann László                2.cs. F10 HU-09- 11-43859   H 11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adlicsek Ádám                 1.cs. F20 HU-11-  O-07735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eilig Károly                  2.cs. F01 HU-09- 11-40107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adlicsek Ádám                 1.cs. F20 HU-11- 11-69277   H 11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benek Imre                   2.cs. F10 HU-09- 11-43977   H 11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József                    1.cs. F19 HU-10- 11-57386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üredi Péter                   2.cs. F10 HU-11- 11-64084   H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rkó Dezső                    0.cs. F30 HU-11- 11-64667   H 11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styán-Ayurveda dúc           0.cs. F02 HU-10- D-238876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va Zoltán                    1.cs. F02 HU-10- D-318840   H 11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uhrmann László                2.cs. F10 HU-10- D-267331   H 118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áva Zoltán                    0.cs. F02 HU-07- 11-17227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rvas István                 1.cs. F02 HU-09- 11-40711   H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orró József                   1.cs. F01 HU-10- D-265137   H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áva Zoltán                    1.cs. F02 HU-09- D-231735   T 11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ilig Károly                  1.cs. F01 HU-10- 11-51635   H 11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va Zoltán                    1.cs. F02 HU-10- D-31882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áva Zoltán                    1.cs. F02 HU-11- D-430817   T 11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ulicskó Ferenc                1.cs. F02 HU-09- 11-40837   H 11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1.cs. F30 HU-10- D-319493   H 11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Ferenc                0.cs. F02 HU-06- 11-05734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József és fia          1.cs. F30 HU-10- 11-57762   H 117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zinger Csaba                  1.cs. F19 HU 10- 11-57428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olnay László                  0.cs. F19 HU-11- D-357248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idey József                  1.cs. F30 HU-10- D-265791   H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h Tibor                     0.cs. F20 HU-11- 11-67256   H 11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-Ayurveda dúc           0.cs. F02 HU-08- 11-31107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styán-Ayurveda dúc           2.cs. F02 HU-08- 11-27869   H 11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styán-Ayurveda dúc           0.cs. F02 HU-11- 11-61741   H 11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és apja        0.cs. F30 HU-08- D-182440   H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ilig Károly                  1.cs. F01 HU-08- 11-27057   H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órádi Imre                   2.cs. F19 HU-11- D-404298   H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1.cs. F19 HU-10- D-312634   H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ilig Károly                  2.cs. F01 HU-10- 11-51610   H 11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olnay László                  2.cs. F19 HU-10- 11-56024   H 11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áva Zoltán                    2.cs. F02 HU-11- D-430879   H 11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ors László                    2.cs. F30 HU-11- D-404663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olnay László                  0.cs. F19 HU-11- D-357221   H 117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ing László                    0.cs. F10 HU 11- 11-64431   H 11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idey József                  0.cs. F30 HU-11- D-404492   T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uda Sándor                    1.cs. F30 HU-10- D-267551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uda Sándor                    1.cs. F30 HU-11- D-357652   H 11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omonkos Csaba                 1.cs. F30 HU-09- 11-50575   H 11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eicser Béla                   1.cs. F02 HU-06- 50-53555   H 11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Zvezdovics Szilvér             0.cs. F02 HU-11- D-333993   H 11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ing László                    1.cs. F10 HU 09- 11-47725   H 11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órádi Imre                   0.cs. F19 HU-11- D-357308   H 11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Domonkos Csaba                 2.cs. F30 HU-09- 11-50585   H 11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Domonkos Csaba                 1.cs. F30 HU-10-   O-2001   H 117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ardt Ádám                     1.cs. F16 HU-08- 11-30931   H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dossy Ernő                   1.cs. F10 HU-11- 11-64021   H 11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üredi Péter                   2.cs. F10 HU-11- 11-64067   H 11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nyár Károly                  1.cs. F10 HU-09- 11-43312   H 1175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15:00Z</dcterms:created>
  <dc:creator>Király István</dc:creator>
  <dc:description/>
  <cp:keywords/>
  <dc:language>en-US</dc:language>
  <cp:lastModifiedBy>Király István</cp:lastModifiedBy>
  <dcterms:modified xsi:type="dcterms:W3CDTF">2012-06-07T06:17:00Z</dcterms:modified>
  <cp:revision>3</cp:revision>
  <dc:subject/>
  <dc:title>Győr és Környéke Tagszövetség, F09 Pereszteg</dc:title>
</cp:coreProperties>
</file>