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 és Környéke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9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6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3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0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Rövidtávú csapatbajnokság 2011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25 h. 10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F30   25 h. 10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23 h. 10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4 h. 10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  23 h.  9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F30   24 h.  8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  21 h.  8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F19   23 h.  8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  22 h.  8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23 h.  8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  20 h.  8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F10   22 h.  7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F02   21 h.  7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  19 h.  7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21 h.  7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17 h.  6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  17 h.  6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  18 h.  6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2.cs. F13   18 h.  6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2.cs. F16   16 h.  6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F16   18 h.  6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  17 h.  5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  16 h.  5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2.cs. F10   17 h.  5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F01   15 h.  5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F01   14 h.  5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F10   15 h.  4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15 h.  4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13 h.  4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da Sándor                    1.cs. F30   15 h.  4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F10   14 h.  4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  14 h.  4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F10   13 h.  4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  12 h.  4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F10   11 h.  3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F01   10 h.  3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F10   11 h.  3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F02   12 h.  3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F19   11 h.  3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Gyula                 1.cs. F02   10 h.  3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F02   11 h.  3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F02   10 h.  3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F02   10 h.  3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József                 1.cs. F20    9 h.  3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övecses Gábor                 1.cs. F02    9 h.  2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Vilmos                    2.cs. F16    9 h.  2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F30    9 h.  2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   8 h.  2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Tibor                  1.cs. F01    7 h.  2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   8 h.  2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dlicsek Ádám                 1.cs. F20    6 h.  2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F10    7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   7 h.  1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6 h.  1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1.cs. F02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1.cs. F20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lück István                   1.cs. F02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6 h.  1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nyai Csaba                 2.cs. F20    5 h.  1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F02    5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eményi János                  1.cs. F30    3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uhász Sándor                  1.cs. F20    4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ollár Gyula                  1.cs. F30    3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 4 h.  10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ranát Lajos                   2.cs. F02    2 h.   8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Zoltán                 1.cs. F20    3 h.   6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imon Károly                   1.cs. F10    2 h.   6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ukta Ferenc                   1.cs. F01    2 h.   59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2.cs. F02    2 h.   5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2.cs. F30    2 h.   4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   1 h.   2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27:00Z</dcterms:created>
  <dc:creator>Király István</dc:creator>
  <dc:description/>
  <cp:keywords/>
  <dc:language>en-US</dc:language>
  <cp:lastModifiedBy>Király István</cp:lastModifiedBy>
  <dcterms:modified xsi:type="dcterms:W3CDTF">2012-05-25T04:27:00Z</dcterms:modified>
  <cp:revision>2</cp:revision>
  <dc:subject/>
  <dc:title>Győr és Környéke Tagszövetség, F09 Pereszteg</dc:title>
</cp:coreProperties>
</file>