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6.26 22:04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6.27 12:2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6.27 13:13:3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7.26 22:04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9   13   128   26    23  18,0  1314,49   1241,61</w:t>
      </w:r>
    </w:p>
    <w:p>
      <w:pPr>
        <w:pStyle w:val="HTMLkntformzott"/>
        <w:rPr/>
      </w:pPr>
      <w:r>
        <w:rPr>
          <w:color w:val="000000"/>
        </w:rPr>
        <w:t>F02 Győr               13   21   204   41    34  16,7  1322,16   1239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8    64   13     1   1,6  1299,68   1189,88</w:t>
      </w:r>
    </w:p>
    <w:p>
      <w:pPr>
        <w:pStyle w:val="HTMLkntformzott"/>
        <w:rPr/>
      </w:pPr>
      <w:r>
        <w:rPr>
          <w:color w:val="000000"/>
        </w:rPr>
        <w:t>F10 Abda               10   17   144   29    25  17,4  1318,46   1244,99</w:t>
      </w:r>
    </w:p>
    <w:p>
      <w:pPr>
        <w:pStyle w:val="HTMLkntformzott"/>
        <w:rPr/>
      </w:pPr>
      <w:r>
        <w:rPr>
          <w:color w:val="000000"/>
        </w:rPr>
        <w:t>F13 Győr               12   17   141   28    42  29,8  1334,98   1278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20   188   38    49  26,1  1339,15   1265,40</w:t>
      </w:r>
    </w:p>
    <w:p>
      <w:pPr>
        <w:pStyle w:val="HTMLkntformzott"/>
        <w:rPr/>
      </w:pPr>
      <w:r>
        <w:rPr>
          <w:color w:val="000000"/>
        </w:rPr>
        <w:t>F19 Győr                9   15   143   29    26  18,2  1334,01   1242,72</w:t>
      </w:r>
    </w:p>
    <w:p>
      <w:pPr>
        <w:pStyle w:val="HTMLkntformzott"/>
        <w:rPr/>
      </w:pPr>
      <w:r>
        <w:rPr>
          <w:color w:val="000000"/>
        </w:rPr>
        <w:t>F20 Gönyű               8   15   143   29    16  11,2  1312,38   1219,83</w:t>
      </w:r>
    </w:p>
    <w:p>
      <w:pPr>
        <w:pStyle w:val="HTMLkntformzott"/>
        <w:rPr/>
      </w:pPr>
      <w:r>
        <w:rPr>
          <w:color w:val="000000"/>
        </w:rPr>
        <w:t>F24 Nyúl                9   14   129   26    21  16,3  1297,88   1224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12    87   17    20  23,0  1323,63   1252,18</w:t>
      </w:r>
    </w:p>
    <w:p>
      <w:pPr>
        <w:pStyle w:val="HTMLkntformzott"/>
        <w:rPr/>
      </w:pPr>
      <w:r>
        <w:rPr>
          <w:color w:val="000000"/>
        </w:rPr>
        <w:t>F30 Győr                9   16   149   30    42  28,2  1339,15   1267,29</w:t>
      </w:r>
    </w:p>
    <w:p>
      <w:pPr>
        <w:pStyle w:val="HTMLkntformzott"/>
        <w:rPr/>
      </w:pPr>
      <w:r>
        <w:rPr>
          <w:color w:val="000000"/>
        </w:rPr>
        <w:t>F33 Kóny                4    7    74   15    20  27,0  1320,57   1261,75</w:t>
      </w:r>
    </w:p>
    <w:p>
      <w:pPr>
        <w:pStyle w:val="HTMLkntformzott"/>
        <w:rPr/>
      </w:pPr>
      <w:r>
        <w:rPr>
          <w:b/>
          <w:color w:val="000000"/>
        </w:rPr>
        <w:t>Tagszövetségben       110  175  1594  319   319  20,0  1339,15   1251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Markó Dezső               1.cs.  F30  HU-09- 11-50451   H 13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1  Adrián Arnold és fia      1.cs.  F16  HU-10- 11-56722   H 13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2  Kiss Károly               1.cs.  F16  HU-10- 11-56549   H 133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Magyari Zsolt             1.cs.  F13  HU-09- 11-45696   T 133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1  Hanich Mihály             1.cs.  F19  HU 11- D-359644   H 13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2  Elekes István             1.cs.  F30  HU-09- 11-44383   H 13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3  Bors László               1.cs.  F30  HU-10-   O-5460   H 13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2  Tóth József               1.cs.  F19  HU-10- 11-57400   H 13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2  Ács György                1.cs.  F13  HU-08- 11-31164   H 132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1  Szabó József              1.cs.  F25  HU-11- 11-68528   T 13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1  Kiss Ferenc               1.cs.  F02  HU-11- D-431094   H 13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4  Markó Dezső               1.cs.  F30  HU-09- 11-50453   H 132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2  Szarvas István            2.cs.  F02  HU-10- D-265357   H 13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3  Kókai Attila és fia       1.cs.  F13  HU-11- D-395613   H 13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1  Papp Géza                 2.cs.  F33  HU-09- 11-51147   H 13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3  Hardt Ádám                2.cs.  F16  HU-11- 11-65178   T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4  Hardt Ádám                1.cs.  F16  HU-10- 11-56951   H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3  Páva Zoltán               1.cs.  F02  HU-10- D-318875   H 13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5  Földing Norbert és apja   2.cs.  F30  HU-10- D-265833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4  Magyari Zsolt             1.cs.  F13  HU-07- 11-20826   T 13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2  Szabó László              1.cs.  F25  HU-09- 11-49883   H 13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5  Magyari Zsolt             1.cs.  F13  HU-09- 11-45697   H 13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1  Szűcs Gyula               1.cs.  F10  HU-09- 11-44002   H 13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6  Viglidán Péter            1.cs.  F13  HU-10- D-308175   H 131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3  Szórádi Imre              1.cs.  F19  HU-10- D-267110   H 13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4  Szarvas István            2.cs.  F02  HU-09- 11-40706   H 13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7  Marics István             1.cs.  F13  HU-11- D-357091   H 13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8  Scheily Gábor             1.cs.  F13  HU-09- 11-45477   H 13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9  Ács György                1.cs.  F13  HU-08- 11-31175   H 13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6  Bors László               1.cs.  F30  HU-09- 11-50311   H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2  Szűcs Gyula               2.cs.  F10  HU-10-   O-2077   H 13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5  Kiss Ferenc               1.cs.  F02  HU-10- D-318992   H 131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1  Remete Ferenc             1.cs.  F01  HU 05- D-136609   H 13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10  Marics István             1.cs.  F13  HU-09- D-226397   H 13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4  Földesi Miklós            1.cs.  F19  HU-06- 11-04977   H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5  Hardt Ádám                1.cs.  F16  HU-10- 11-56191   H 13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2  Bedő László               1.cs.  F33  HU-10- D-300148   H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1  Vigh Tibor                0.cs.  F20  HU-11- 11-67271   H 131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11  Kókai Attila és fia       1.cs.  F13  HU-11- D-356971   H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7  Földing Norbert és apja   1.cs.  F30  HU-11-  O-07756   H 13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6  Takács Gábor              0.cs.  F16  HU-11-  O-07714   H 13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7  Kiss Károly               1.cs.  F16  HU-09- 11-47005   H 13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 3  Szűcs Gyula               2.cs.  F10  HU-09- D-208699   H 13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8  Hardt Ádám                1.cs.  F16  HU-10- 11-57019   H 130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12  Scheily Gábor             1.cs.  F13  HU-10- 11-60934   H 13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5  Tolnay László             2.cs.  F19  HU-11- D-357242   H 13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 9  Czank Sándor              2.cs.  F16  HU-07- 11-22004   H 13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10  Czank Sándor              2.cs.  F16  HU-09- 11-40351   H 13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8  Bors László               1.cs.  F30  HU-08- 11-37809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9  Bors László               1.cs.  F30  HU-11- D-357500   H 13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11  Papp László               1.cs.  F16  HU-08- 11-33218   H 13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 6  Kiss Ferenc               2.cs.  F02  HU-11- D-431099   H 13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10  Elekes István             2.cs.  F30  HU-10- 11-60250   H 12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1  Pongrácz Sándor           1.cs.  F08  HU-11- D-358596   H 12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11  Cenkvári Attila           1.cs.  F30  HU-10- 11-60330   H 12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12  Cenkvári Attila           1.cs.  F30  HU-09- D-208435   H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4  Szűcs Gyula               1.cs.  F10  HU-08- 11-30715   H 12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1  Jankó József              2.cs.  F24  HU-11- 11-67750   H 129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7  Kustyán-Ayurveda dúc      1.cs.  F02  HU-08- D-204254   H 12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 2  Váczi András              1.cs.  F24  HU-10- 11-58837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2  Heilig Károly             1.cs.  F01  HU-07- 11-16251   H 12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3  Jankó József              1.cs.  F24  HU-06- 11-14113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4  Jankó József              2.cs.  F24  HU-11- 11-67752   H 12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13  Földing József és fia     2.cs.  F30  HU-08- D-186927   H 129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12  Adrián Arnold és fia      2.cs.  F16  HU-10- D-265571   H 12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5  Szűcs Gyula               1.cs.  F10  HU-11- D-356614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13  Viglidán Péter            2.cs.  F13  HU-11- M-126807   H 129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6  Makker Martina            1.cs.  F10  HU-10- D-300715   H 12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13  Papp László               1.cs.  F16  HU-08- 11-33258   H 12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14  Takács Gábor              2.cs.  F16  HU-10- 11-56349   H 12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14  Domonkos Csaba            2.cs.  F30  HU-10- 11-60489   H 12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15  Földing Norbert és apja   1.cs.  F30  HU-10- D-312635   H 12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3  Szabó Attila              1.cs.  F33  HU-08- 25-86662   H 12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3  Ábrahám Tibor             1.cs.  F01  HU-09- 11-39621   H 12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8  Zvezdovics Szilvér        1.cs.  F02  HU-09- 11-40933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5  Viglidán György           1.cs.  F24  HU-10- 11-59023   H 12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6  Jankó József              2.cs.  F24  HU-11- D-404766   H 12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 9  Kustyán-Ayurveda dúc      2.cs.  F02  HU-08- D-204295   H 12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4  Szabó Attila              1.cs.  F33  HU-07- 15-90534   H 129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3  Németh Lajos              1.cs.  F25  HU-09- 11-49182   H 12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5  Bedő László               2.cs.  F33  HU-10- 11-53763   H 12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15  Czank Sándor              2.cs.  F16  HU-09- 11-42834   H 129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 7  Ferencz István            1.cs.  F24  HU-08- 13-99785   T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16  Czank Sándor              1.cs.  F16  HU-10- 11-57149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2  Vigh Tibor                0.cs.  F20  HU-09- 11-48088   H 12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17  Kiss Károly               2.cs.  F16  HU-11- 11-65730   H 12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18  Ledó Gábor                1.cs.  F16  HU-11- 11-66530   H 12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 4  Heilig Károly             1.cs.  F01  SK-08- 0805-299   H 12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19  Takács Gábor              1.cs.  F16  HU-11- 11-65374   H 12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14  Huszti Zoltán             2.cs.  F13  HU-10- 11-60979   H 12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20  Adrián Arnold és fia      1.cs.  F16  HU-07- 11-23307   H 12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21  Adrián Arnold és fia      1.cs.  F16  HU-08- D-185157   H 12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16  Földing József és fia     2.cs.  F30  HU-08- D-186935   H 12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10  Kiss Ferenc               2.cs.  F02  HU-07- 11-16495   H 12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15  Viglidán Péter            1.cs.  F13  HU-09- D-226623   H 12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16  Rácz-Süveges              1.cs.  F13  HU-11- D-431361   T 12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 6  Németh Károly             1.cs.  F33  HU-09- 11-45390   H 12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22  Takács Gábor              0.cs.  F16  HU-11-  O-07711   H 12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 5  Ábrahám József            0.cs.  F01  HU-10- 11-51567   T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23  Mitring Imre              1.cs.  F16  HU-10- 11-56854   H 12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24  Papp László               1.cs.  F16  HU-08- 11-33240   H 12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 8  Jankó József              2.cs.  F24  HU-11- D-404782   H 12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17  Viglidán Péter            1.cs.  F13  HU-10- D-266759   T 12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9  Klupács Csaba             2.cs.  F24  HU-08- 13-00446   T 12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18  Klauz Attila              1.cs.  F13  HU-06- 11-10321   T 12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10  Jankó József              2.cs.  F24  HU-11- 11-67743   H 12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6  Balog Norbert             1.cs.  F01  HU-09- 11-40098   T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11  Páva Zoltán               1.cs.  F02  HU-10- D-318858   H 12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 7  Balog Norbert             1.cs.  F01  HU-10- 11-51743   T 12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25  Rum János dr.             1.cs.  F16  PL-09- 03579897   H 12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19  Kertai László             1.cs.  F13  HU-11- 11-64917   H 12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 7  Nagy Béla                 1.cs.  F10  HU-10- D-300765   H 12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26  Czank Sándor              1.cs.  F16  HU-10- 11-57124   H 12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27  Takács Gábor              0.cs.  F16  HU-11- D-395486   H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20  Viglidán Péter            1.cs.  F13  HU-10- D-266755   H 12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3  Vigh Tibor                2.cs.  F20  HU-10- D-300573   H 12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 7  Szabó Attila              2.cs.  F33  HU-10- D-265858   T 12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17  Elekes István             2.cs.  F30  HU-09- 11-50656   H 12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11  Baracskai Tibor           1.cs.  F24  HU-11- 11-67370   H 12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21  Huszti Zoltán             2.cs.  F13  HU-09- 11-50814   H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 4  Zámolyi Zoltán            1.cs.  F25  HU-09- 11-50122   H 12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18  Cenkvári Attila           1.cs.  F30  HU-11- D-357511   H 12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8  Heilig Károly             1.cs.  F01  HU-09- 11-40129   H 12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19  Bors László               1.cs.  F30  HU-11- D-357489   H 12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 4  Kadlicsek Ádám            1.cs.  F20  HU-10- 11-58395   H 12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20  Földing József és fia     2.cs.  F30  HU-08- D-182448   H 12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22  Marics István             2.cs.  F13  HU-11- D-357125   H 12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 5  Vigh Tibor                1.cs.  F20  HU-10- 11-58331   H 128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 6  Hanich Mihály             1.cs.  F19  HU 11- D-434943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 9  Molnár Imre               1.cs.  F01  HU-10- 11-51785   H 12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12  Jankó József              1.cs.  F24  HU-10- 11-58626   H 128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10  Remete Ferenc             1.cs.  F01  HU 09- D-209087   H 12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28  Takács Gábor              1.cs.  F16  HU-09- 11-46220   H 12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11  Balog Norbert             1.cs.  F01  HU-10- 11-51731   H 12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29  Adrián Arnold és fia      1.cs.  F16  HU-09- 11-46697   H 12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30  Adrián Arnold és fia      1.cs.  F16  HU-10- D-265565   H 128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12  Feicser Béla              1.cs.  F02  HU-10- 11-52602   H 12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12  Balog Norbert             1.cs.  F01  HU-08- 11-32954   T 12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13  Heilig Károly             1.cs.  F01  HU-10- 11-51639   H 12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31  Rum János dr.             1.cs.  F16  HU-08- 11-33970   H 12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23  Ács György                1.cs.  F13  RO-09-   109395   H 12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 7  Tolnay László             0.cs.  F19  HU-11- D-357221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21  Földing József és fia     2.cs.  F30  HU-09- D-226268   H 12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24  Viglidán Péter            1.cs.  F13  HU-10- D-308173   T 12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25  Klauz Attila              1.cs.  F13  HU-09- 11-44551   H 128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 8  Czinger Csaba             2.cs.  F19  HU 10- 11-56022   T 12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 5  Zámolyi Zoltán            1.cs.  F25  HU-11- D-357405   H 12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 8  Rebenek Imre              2.cs.  F10  HU-11- D-359391   H 12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13  Kustyán-Ayurveda dúc      1.cs.  F02  HU-07- 11-16727   H 12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14  Balog Norbert             1.cs.  F01  HU-10- 11-51740   T 12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13  Jankó József              1.cs.  F24  HU-10- 11-58634   H 12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 6  Szabó László              1.cs.  F25  HU-09- 11-49895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32  Czank Sándor              1.cs.  F16  HU-10- 11-57159   H 127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26  Sziládi Dezső             1.cs.  F13  HU-09- 11-44857   T 12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 9  Szűcs Gyula               2.cs.  F10  HU-10- 11-54700   H 12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27  Soós István               1.cs.  F13  HU-09- 11-45707   H 127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 9  Tolnay László             2.cs.  F19  HU-11- D-357248   H 12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15  Ábrahám József            1.cs.  F01  HU-09- 11-39604   T 12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 8  Németh Károly             1.cs.  F33  HU-10- 11-55644   H 12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16  Balog Norbert             1.cs.  F01  HU-10- 11-51739   H 12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22  Cenkvári Attila           1.cs.  F30  HU-10- 11-60328   H 12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23  Földing József és fia     2.cs.  F30  HU-09- D-226204   H 12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33  Takács Gábor              1.cs.  F16  HU-10- 11-56319   H 12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28  Ács György                1.cs.  F13  HU-10- 11-55510   T 12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17  Heilig Károly             1.cs.  F01  HU-10- 11-51635   H 12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10  Szűcs Gyula               1.cs.  F10  HU-06- 11-08042   H 12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14  Páva Zoltán               1.cs.  F02  HU-09- D-231784   H 127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24  Domonkos Csaba            1.cs.  F30  HU-10- 11-60474   H 127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10  Czinger Csaba             1.cs.  F19  HU 11- M-125202   H 12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11  Tóth László               1.cs.  F19  HU-10- 11-57608   H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 7  Németh Lajos              1.cs.  F25  HU-10- 11-59767   H 12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12  Szórádi Imre              2.cs.  F19  HU-11- D-357312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 0  Soós István               1.cs.  F13  HU-11- D-359621   H 12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25  Elekes István             1.cs.  F30  HU-08- 11-38265   H 12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11  Füredi Péter              2.cs.  F10  HU-11- 11-64084   H 12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26  Földing József és fia     1.cs.  F30  HU-10- 11-57767   H 12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14  Jankó József              1.cs.  F24  HU-09- D-208454   H 12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 6  Lackó Norbert             1.cs.  F20  HU-10- 11-58417   H 12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 7  Lackó Norbert             1.cs.  F20  HU-11- 11-67014   H 12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34  Holchammer Sándor         1.cs.  F16  HU-11- 11-65613   H 12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 8  Szabó László              1.cs.  F25  HU-08- 11-37237   H 12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 9  Szabó Attila              2.cs.  F33  HU-08- 11-38749   H 12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10  Szabó Attila              2.cs.  F33  HU-10- D-265854   T 12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15  Páva Zoltán               1.cs.  F02  HU-10- D-318822   T 12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11  Szabó Attila              1.cs.  F33  HU-09- 11-50944   H 12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18  Heilig Károly             2.cs.  F01  HU-09- 11-40115   H 12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13  Szórádi Imre              1.cs.  F19  HU-11- D-357346   H 12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14  Szórádi Imre              1.cs.  F19  HU-11- D-357338   H 12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12  Makker Martina            1.cs.  F10  HU-10- D-320662   H 12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 0  Sziládi Dezső             1.cs.  F13  HU-11- 11-64831   H 12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19  Heilig Károly             1.cs.  F01  HU-10- 11-51623   H 127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16  Bezselics Mihály          2.cs.  F02  HU-08- 11-27089   T 12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13  J.Varga Attila            1.cs.  F10  HU-07- D-165397   H 12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27  Földing József és fia     1.cs.  F30  HU-09- D-226213   H 12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12  Papp Géza                 2.cs.  F33  HU-09- D-226370   H 12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 0  Soós István               1.cs.  F13  HU-11- D-356899   H 12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17  Szarvas István            1.cs.  F02  HU-09- 50-20537   H 12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15  Szórádi Imre              0.cs.  F19  HU-11- D-357308   H 12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13  Szabó Attila              2.cs.  F33  HU-08- 11-38741   H 12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18  Kustyán-Ayurveda dúc      2.cs.  F02  HU-08- 11-31107   H 12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14  Rebenek Imre              2.cs.  F10  HU-11- D-395875   H 12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 8  Lackó Norbert             1.cs.  F20  HU-10- 12-12153   H 12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15  J.Varga Attila            1.cs.  F10  HU-08- 23-16947   H 127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28  Elekes István             1.cs.  F30  HU-10- 11-60231   H 12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15  Ferencz István            1.cs.  F24  HU-09- 13-21093   T 12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16  Jankó József              1.cs.  F24  HU-10- 11-58603   H 127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29  Markó Dezső               1.cs.  F30  HU-10- D-265752   H 12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35  Czank Sándor              2.cs.  F16  HU-10- 11-57128   H 127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16  Ring László               1.cs.  F10  HU 10- 11-54955   H 12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 9  Vigh Tibor                1.cs.  F20  HU-09- 11-48096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16  Szórádi Imre              1.cs.  F19  HU-09- D-209033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17  Rebenek Imre              1.cs.  F10  HU-08- 11-30663   H 12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 9  Szabó László              1.cs.  F25  HU-10- 11-60060   H 12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10  Tóth László               2.cs.  F25  HU-10- 11-59941   H 12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18  Vida István               1.cs.  F10  HU-11- 11-63951   H 12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17  Klupács Csaba             1.cs.  F24  HU-09- 13-21674   T 12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11  Németh Lajos              1.cs.  F25  HU-09- 11-49184   H 12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14  Németh Károly             1.cs.  F33  HU-11- D-404648   T 12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19  Szabó Ernő                1.cs.  F02  HU-10- D-319216   T 126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17  Czinger Csaba             1.cs.  F19  HU 09- 11-47436   T 126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12  Csordás Károly            1.cs.  F25  HU-09- 11-49140   H 12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20  Szarvas István            1.cs.  F02  HU-10- D-265362   H 12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30  Földing Norbert és apja   2.cs.  F30  HU-11- D-357990   H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 0  Földing József és fia     1.cs.  F30  HU-09- D-226202   H 12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21  Kustyán-Ayurveda dúc      2.cs.  F02  HU-09- 11-40783   H 12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22  Kustyán-Ayurveda dúc      1.cs.  F02  HU-11- D-333913   H 12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23  Kustyán-Ayurveda dúc      1.cs.  F02  HU-09- D-231697   H 12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 0  Domonkos Csaba            2.cs.  F30  HU-09- 11-50582   H 12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18  Szórádi Imre              0.cs.  F19  HU-11- M-125010   H 12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36  Ledó Gábor                1.cs.  F16  HU-11- D-404887   H 12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24  Szarvas István            1.cs.  F02  HU-10- D-265394   H 12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37  Kiss Károly               1.cs.  F16  HU-10- 11-56597   H 12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38  Czank Sándor              1.cs.  F16  HU-09- 11-46058   H 12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25  Kustyán-Ayurveda dúc      1.cs.  F02  HU-11- D-333949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 0  Soós István               1.cs.  F13  HU-10- D-300885   H 12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18  Böröczki Károly           1.cs.  F24  HU-10- 11-58430   H 12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19  Rebenek Imre              1.cs.  F10  HU-10- 11-54644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19  Ferencz István            1.cs.  F24  HU-09- 13-21090   H 12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19  Tolnay László             1.cs.  F19  HU-10- 11-57787   H 12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26  Szarvas István            1.cs.  F02  HU-10- D-265387   H 12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27  Kulicskó Ferenc           2.cs.  F02  HU-10- D-319017   H 12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28  Kustyán-Ayurveda dúc      2.cs.  F02  HU-11- D-333969   H 12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29  Feicser Béla              1.cs.  F02  HU-11- 11-61575   H 12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30  Kustyán-Ayurveda dúc      1.cs.  F02  HU-08- 11-27869   H 12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20  Nagy Béla                 1.cs.  F10  HU-11- D-356712   H 12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 0  Szalai testvérek          2.cs.  F16  HU-11- 13-56614   T 12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15  Németh Károly             1.cs.  F33  HU-09- 11-45364   T 12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31  Kustyán-Ayurveda dúc      2.cs.  F02  HU-10- D-265468   H 12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13  Zámolyi Zoltán            1.cs.  F25  HU-09- 11-50116   H 12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20  Molnár Imre               1.cs.  F01  HU-10- 11-51789   H 12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 0  Adrián Arnold és fia      2.cs.  F16  HU-10- 11-56741   H 12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 0  Rácz-Süveges              1.cs.  F13  HU-11- M-127263   H 126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10  Kurdi Vince               1.cs.  F20  HU 10- 11-57903   H 12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 0  Bors László               2.cs.  F30  HU-11- D-357457   H 12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 0  Földing József és fia     1.cs.  F30  HU-10- D-265886   H 12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11  Szarvas József            1.cs.  F20  HU-11- 11-67071   H 12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 0  Földing József és fia     1.cs.  F30  HU-10- 11-57743   H 12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12  Vigh Tibor                1.cs.  F20  HU-11- 11-67263   H 12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 0  Csidey József             2.cs.  F30  HU-10- D-265782   H 125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0  Sziládi Dezső             1.cs.  F13  HU-09- 11-44844   H 12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32  Kiss Ferenc               2.cs.  F02  HU-11- D-431070   H 12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 0  Markó Dezső               1.cs.  F30  HU-10- D-265725   H 125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13  Horváth Zoltán            2.cs.  F20  HU-11- 11-66980   H 125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21  Muhovits Gergely          1.cs.  F10  HU 07- 11-18775   H 12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20  Tolnay László             2.cs.  F19  HU-10- 11-57796   T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21  Szórádi Imre              1.cs.  F19  HU-11- D-404287   H 12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 0  Marics István             1.cs.  F13  HU-09- 11-45248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21  Heilig Károly             2.cs.  F01  HU-07- 11-16254   T 12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 0  Scheily Gábor             1.cs.  F13  HU-11- D-356809   H 125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14  Kurdi Vince               1.cs.  F20  HU 11- 11-66987   H 125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33  Szabó Ernő                2.cs.  F02  HU-11- 11-62509   H 12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 0  Czank Sándor              2.cs.  F16  HU-08- 11-33825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0  Huszti Zoltán             2.cs.  F13  HU-10- 11-61018   H 125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22  Szűcs Gyula               1.cs.  F10  HU-08- D-186744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0  Szabó Attila              1.cs.  F33  HU-10- D-265848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0  Papp László               1.cs.  F16  HU-09- 11-45954   H 125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22  Hanich Mihály             1.cs.  F19  HU 11- D-359650   H 12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 0  Adrián Arnold és fia      1.cs.  F16  HU-10- 11-56742   H 12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 0  Takács Gábor              2.cs.  F16  HU-09- 50-58032   H 12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 0  Földing József és fia     1.cs.  F30  HU-10- D-265881   H 12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34  Kustyán-Ayurveda dúc      1.cs.  F02  HU-11- D-333950   H 12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 0  Takács Gábor              2.cs.  F16  HU-09- 11-46316   H 12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 0  Papp Géza                 2.cs.  F33  HU-10- 11-60757   T 12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23  Tolnay László             1.cs.  F19  HU-11- M-125327   H 125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14  Varga Vencel              1.cs.  F25  HU 08- 11-37588   H 12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 0  Szabó Attila              1.cs.  F33  HU-09- 11-50958   T 125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24  Czinger Csaba             2.cs.  F19  HU 10- 11-57402   T 12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15  Vigh Tibor                1.cs.  F20  HU-11- D-404169   H 12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 0  Papp Géza                 2.cs.  F33  HU-10- 11-60783   H 12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 0  Czank Sándor              2.cs.  F16  HU-10- 11-57125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Földing József és fia     2.cs.  F30  HU-09- D-226275   H 12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Földing József és fia     2.cs.  F30  HU-08- D-186930   H 12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 0  Papp Géza                 2.cs.  F33  HU-10- 11-60780   T 12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22  Ábrahám József            1.cs.  F01  HU-09- 11-39622   H 12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16  Vigh Tibor                0.cs.  F20  HU-11- 11-67253   H 12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 0  Ács György                1.cs.  F13  HU-08- 11-31147   H 12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0  Mitring Imre              1.cs.  F16  HU-09- 11-46806   H 125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23  Muhovits Gergely          1.cs.  F10  HU 11- D-358978   H 12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20  Jankó József              1.cs.  F24  HU-09- D-208452   H 12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24  J.Varga Attila            1.cs.  F10  HU-11- D-358132   H 12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 0  Földing Norbert és apja   2.cs.  F30  HU-11- D-357938   H 12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 0  Magyari Zsolt             1.cs.  F13  HU-09- 11-46212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25  Nagy Béla                 1.cs.  F10  HU-10- D-300770   H 125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15  Tóth László               1.cs.  F25  HU-10- 11-59947   H 12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16  Tóth László               1.cs.  F25  HU-10- 11-59942   H 12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 0  Sziládi Dezső             1.cs.  F13  HU-09- 11-44853   H 125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23  Bukta Ferenc              1.cs.  F01  HU-09- 11-40229   T 12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21  Viglidán György           1.cs.  F24  HU-08- 11-35998   T 12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 0  Kiss Károly               2.cs.  F16  HU-11- 11-65702   H 12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17  Zámolyi Zoltán            1.cs.  F25  HU-09- 11-50160   H 12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 0  Zámolyi Zoltán            2.cs.  F25  HU-11- D-357429   H 12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 0  Rum János dr.             1.cs.  F16  HU-10- 11-56131   H 12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 0  Tóth László               1.cs.  F25  HU-08- 11-37141   H 12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 0  Szabó József              1.cs.  F25  HU-11- 11-68511   H 12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 0  Csidey József             1.cs.  F30  HU-08- D-182543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25  Tóth József               1.cs.  F19  HU-09- 11-47579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 0  Sziládi Dezső             1.cs.  F13  HU-09- 11-44834   T 12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 0  Sziládi Dezső             2.cs.  F13  HU-09- 11-44900   H 125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26  Szórádi Imre              0.cs.  F19  HU-10- D-267121   T 1251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   5 h.  3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F24    5 h.  31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 5 h.  3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   5 h.  3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F01    5 h.  29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F10    5 h.  2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F30    5 h.  2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F01    5 h.  28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F13    5 h.  28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F16    5 h.  2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F24    5 h.  2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F19    5 h.  2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   4 h.  24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F02    5 h.  24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F33    5 h.  24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F30    4 h.  241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2.cs. F02    5 h.  2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F02    4 h.  2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F30    4 h.  2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F16    4 h.  227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2.cs. F33    5 h.  2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25    4 h.  2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F30    5 h.  2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F16    4 h.  21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1.cs. F16    3 h.  2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F33    4 h.  20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F13    5 h.  1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F33    4 h.  1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2.cs. F10    3 h.  190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F13    4 h.  19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1.cs. F16    3 h.  18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F25    4 h.  1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1.cs. F13    3 h.  1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   3 h.  1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1.cs. F20    4 h.  1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F02    4 h.  1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1.cs. F30    3 h.  1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1.cs. F16    3 h.  1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2.cs. F02    3 h.  1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nich Mihály                  1.cs. F19    3 h.  1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2.cs. F19    3 h.  15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1.cs. F25    3 h.  1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szti Zoltán                  2.cs. F13    3 h.  1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rencz István                 1.cs. F24    3 h.  1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2.cs. F30    3 h.  1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ackó Norbert                  1.cs. F20    3 h.  14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1.cs. F16    3 h.  14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2.cs. F02    2 h.  14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F02    2 h.  1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   2 h.  14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F16    3 h.  1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1.cs. F30    2 h.  1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F10    3 h.  1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1.cs. F01    2 h.  1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1.cs. F10    3 h.  1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2.cs. F30    2 h.  12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lauz Attila                   1.cs. F13    2 h.  11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kker Martina                 1.cs. F10    2 h.  1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omonkos Csaba                 2.cs. F30    2 h.  1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2.cs. F16    2 h.  10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1.cs. F16    2 h.  1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József                   1.cs. F25    2 h.  10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1.cs. F19    2 h.  10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-Süveges                   1.cs. F13    2 h.   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2.cs. F10    2 h.   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1.cs. F02    2 h.   9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olnár Imre                    1.cs. F01    2 h.   9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György                1.cs. F24    2 h.   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inger Csaba                  1.cs. F19    2 h.   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László                    1.cs. F25    3 h.   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2.cs. F16    2 h.   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1.cs. F16    2 h.   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inger Csaba                  2.cs. F19    2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1.cs. F10    2 h.   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1.cs. F01    2 h.   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2.cs. F01    2 h.   8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1.cs. F19    2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rdi Vince                    1.cs. F20    2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rdt Ádám                     2.cs. F16    1 h.   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uhovits Gergely               1.cs. F10    2 h.   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esi Miklós                 1.cs. F19    1 h.   6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László                    1.cs. F33    1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Sándor                1.cs. F08    1 h.   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áczi András                   1.cs. F24    1 h.   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Péter                 2.cs. F13    1 h.   64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Tibor                  1.cs. F01    1 h.   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1.cs. F02    1 h.   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László                    2.cs. F33    1 h.   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lupács Csaba                  2.cs. F24    1 h.   59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ertai László                  1.cs. F13    1 h.   5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2.cs. F20    1 h.   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cskai Tibor                1.cs. F24    1 h.   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adlicsek Ádám                 1.cs. F20    1 h.   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ics István                  2.cs. F13    1 h.   5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Domonkos Csaba                 1.cs. F30    1 h.   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1.cs. F19    1 h.   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2.cs. F19    1 h.   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2.cs. F10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lchammer Sándor              1.cs. F16    1 h.   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zselics Mihály               2.cs. F02    1 h.   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ing László                    1.cs. F10    1 h.   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2.cs. F25    1 h.   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da István                    1.cs. F10    1 h.   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lupács Csaba                  1.cs. F24    1 h.   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Ernő                     1.cs. F02    1 h.   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ordás Károly                 1.cs. F25    1 h.   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öröczki Károly                1.cs. F24    1 h.   41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licskó Ferenc                2.cs. F02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lai testvérek               2.cs. F16    1 h.   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s László                    2.cs. F30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József                 1.cs. F20    1 h.   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2.cs. F30    1 h.   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Zoltán                 2.cs. F20    1 h.   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Ernő                     2.cs. F02    1 h.   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arga Vencel                   1.cs. F25    1 h.   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ukta Ferenc                   1.cs. F01    1 h.   3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ámolyi Zoltán                 2.cs. F25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1.cs. F30    1 h.   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ládi Dezső                  2.cs. F13    1 h.   29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9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3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  10 h.  6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10 h.  5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   9 h.  54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F33   10 h.  529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F13   10 h.  4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25    9 h.  48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F16    9 h.  48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F16    9 h.  476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F01    9 h.  4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 9 h.  46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2.cs. F24    8 h.  4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   8 h.  4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F30    8 h.  4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F30   10 h.  44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F02    8 h.  43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F30    8 h.  4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F20    7 h.  41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F16    7 h.  4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   7 h.  41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F10    7 h.  4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1.cs. F01    7 h.  3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F02    8 h.  39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F25    7 h.  3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25    8 h.  38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1.cs. F13    6 h.  35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F33    7 h.  3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encz István                 1.cs. F24    6 h.  3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2.cs. F16    7 h.  3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1.cs. F24    6 h.  33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2.cs. F13    6 h.  3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da Sándor                    1.cs. F30    5 h.  3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nich Mihály                  1.cs. F19    6 h.  3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F33    7 h.  3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monkos Csaba                 1.cs. F30    6 h.  31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   6 h.  31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   6 h.  30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F19    6 h.  30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2.cs. F20    6 h.  2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2.cs. F02    6 h.  2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2.cs. F02    5 h.  2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2.cs. F02    5 h.  2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rdt Ádám                     1.cs. F16    5 h.  2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F02    5 h.  28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1.cs. F10    6 h.  27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2.cs. F16    5 h.  2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F16    5 h.  27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1.cs. F30    5 h.  27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1.cs. F30    5 h.  2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Zoltán                  2.cs. F08    5 h.  2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2.cs. F30    5 h.  2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1.cs. F10    5 h.  2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1.cs. F20    6 h.  25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1.cs. F16    5 h.  25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1.cs. F13    4 h.  2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2.cs. F30    5 h.  2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2.cs. F10    4 h.  2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F10    5 h.  243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2.cs. F30    4 h.  2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1.cs. F13    4 h.  2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Tibor                  1.cs. F01    4 h.  2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s László                    2.cs. F30    4 h.  2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1.cs. F30    4 h.  2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F16    5 h.  2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arga Vencel                   1.cs. F25    4 h.  2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1.cs. F19    4 h.  2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1.cs. F16    5 h.  2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2.cs. F10    4 h.  2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1.cs. F02    4 h.  2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2.cs. F19    4 h.  20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2.cs. F19    4 h.  19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lupács Csaba                  2.cs. F24    3 h.  1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ongrácz Sándor                1.cs. F08    3 h.  1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1.cs. F02    3 h.  191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dó Gábor                     1.cs. F16    4 h.  1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F13    4 h.  19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2.cs. F30    4 h.  19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László                    1.cs. F33    4 h.  19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1.cs. F19    3 h.  18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mete Ferenc                  1.cs. F01    3 h.  1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1.cs. F16    4 h.  18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1.cs. F19    4 h.  1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György                2.cs. F24    3 h.  17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esi Miklós                 1.cs. F19    3 h.  1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lauz Attila                   1.cs. F13    3 h.  1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ola János                    1.cs. F08    4 h.  1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omonkos Csaba                 2.cs. F30    3 h.  1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ing László                    1.cs. F10    3 h.  1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2.cs. F13    3 h.  1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uszti Zoltán                  2.cs. F13    3 h.  1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inger Csaba                  1.cs. F19    4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1.cs. F25    4 h.  1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József                   1.cs. F25    3 h.  1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2.cs. F16    3 h.  1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ámolyi Zoltán                 2.cs. F25    3 h.  1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racskai Tibor                1.cs. F24    3 h.  1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rdt Ádám                     2.cs. F16    3 h.  14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ertai László                  1.cs. F13    3 h.  1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ilig Károly                  2.cs. F01    3 h.  1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György                1.cs. F24    3 h.  14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2.cs. F13    3 h.  1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olnár Imre                    1.cs. F01    3 h.  1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uhovits Gergely               1.cs. F10    3 h.  1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itring Imre                   1.cs. F16    3 h.  1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Zoltán                 2.cs. F20    3 h.  1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lupács Csaba                  1.cs. F24    3 h.  1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-Süveges                   1.cs. F13    3 h.  1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inger Csaba                  2.cs. F19    3 h.  1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ics István                  2.cs. F13    2 h.  1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brahám József                 1.cs. F01    3 h.  12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László                   2.cs. F25    2 h.  1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lauz Attila                   2.cs. F13    2 h.  1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üredi Péter                   2.cs. F10    3 h.  11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i Pál                     1.cs. F02    2 h.  1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vezdovics Szilvér             2.cs. F02    2 h.  1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zselics Mihály               2.cs. F02    2 h.  1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zmazia Dezső                1.cs. F08    2 h.  11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Géza                      1.cs. F33    2 h.  1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József                 2.cs. F20    2 h.  11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Ágoston               1.cs. F24    3 h.  10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rvas József                 1.cs. F20    2 h.  10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Zoltán                  1.cs. F08    2 h.  1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2.cs. F02    2 h.  10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h Zoltán                  1.cs. F02    2 h.   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öröczki Károly                1.cs. F24    2 h.   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üredi Péter                   1.cs. F10    2 h.   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da István                    1.cs. F10    2 h.   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vezdovics Szilvér             1.cs. F02    2 h.   9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adlicsek Ádám                 1.cs. F20    2 h.   9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uhrmann László                2.cs. F10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.Varga Attila                 2.cs. F10    2 h.   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árolyi Sándor                 2.cs. F16    2 h.   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István                   1.cs. F19    2 h.   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Béla                      1.cs. F25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László                    2.cs. F25    2 h.   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Ernő                     2.cs. F02    2 h.   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ordás Károly                 1.cs. F25    2 h.   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Béla                      2.cs. F25    2 h.   7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rdi Vince                    1.cs. F20    2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ukta Ferenc                   1.cs. F01    2 h.   7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orró József                   2.cs. F01    1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ujber Imre                    2.cs. F08    1 h.   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áczi András                   1.cs. F24    1 h.   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izmazia Dezső                2.cs. F08    1 h.   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László                    2.cs. F33    1 h.   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iládi Dezső                  2.cs. F13    2 h.   6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Dobai József                   1.cs. F19    1 h.   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enkvári Attila                2.cs. F30    1 h.   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nes Gyula                    1.cs. F20    1 h.   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Gábor                     1.cs. F02    1 h.   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anich Mihály                  2.cs. F19    1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adlicsek Ádám                 2.cs. F20    1 h.   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József                    2.cs. F19    1 h.   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ing László                    2.cs. F10    1 h.   4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cs György                     2.cs. F13    1 h.   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erencz István                 2.cs. F24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Ernő                     1.cs. F02    1 h.   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László                    1.cs. F01    1 h.   42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licskó Ferenc                2.cs. F02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ulicskó Ferenc                1.cs. F02    1 h.   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lai testvérek               2.cs. F16    1 h.   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ujber Imre                    1.cs. F08    1 h.   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brahám József                 2.cs. F01    1 h.   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Zoltán                 1.cs. F20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ackó Norbert                  2.cs. F20    1 h.   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ordás Károly                 2.cs. F25    1 h.   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öröczki Károly                2.cs. F24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itring Imre                   2.cs. F16    1 h.   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zselics Mihály               1.cs. F02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László                    2.cs. F01    1 h.   30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7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3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9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3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25 h. 140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24 h. 12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23 h. 11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F16   24 h. 11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22 h. 114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F33   23 h. 11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  20 h. 11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30   25 h. 107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F02   21 h. 10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21 h. 10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  22 h. 10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  23 h. 105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F33   23 h. 10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F16   20 h. 10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F25   23 h.  9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1.cs. F16   19 h.  9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  20 h.  9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F30   20 h.  9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  19 h.  95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1.cs. F19   21 h.  9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F10   19 h.  9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F16   19 h.  89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F30   18 h.  892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F16   18 h.  88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F30   16 h.  8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1.cs. F33   19 h.  8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1.cs. F25   16 h.  83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2.cs. F30   17 h.  8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F16   15 h.  8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2.cs. F24   16 h.  81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F19   19 h.  7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1.cs. F13   16 h.  7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2.cs. F16   18 h.  7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F19   18 h.  78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  19 h.  77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2.cs. F02   17 h.  7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ackó Norbert                  1.cs. F20   15 h.  7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F13   16 h.  7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F33   17 h.  7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1.cs. F16   17 h.  7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F24   16 h.  72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ola János                    1.cs. F08   18 h.  7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F01   16 h.  70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  14 h.  67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F10   16 h.  67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1.cs. F16   15 h.  6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2.cs. F13   15 h.  64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F25   18 h.  6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1.cs. F25   14 h.  6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Ágoston               1.cs. F24   15 h.  6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2.cs. F30   14 h.  6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Ferenc                  1.cs. F01   14 h.  61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1.cs. F16   14 h.  6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2.cs. F30   13 h.  6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1.cs. F30   13 h.  60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2.cs. F25   13 h.  5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ing László                    1.cs. F10   14 h.  58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F13   13 h.  56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2.cs. F19   13 h.  5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1.cs. F02   12 h.  5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1.cs. F10   13 h.  55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1.cs. F13   12 h.  5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  12 h.  5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1.cs. F13   13 h.  5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lauz Attila                   1.cs. F13   13 h.  5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Péter                 2.cs. F13   10 h.  5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2.cs. F33   11 h.  50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1.cs. F10   11 h.  5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omonkos Csaba                 1.cs. F30   12 h.  4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enkvári Attila                1.cs. F30    9 h.  4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2.cs. F16   12 h.  49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2.cs. F16   10 h.  4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József                   2.cs. F25   11 h.  47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1.cs. F01   11 h.  4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1.cs. F08   12 h.  4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1.cs. F02   10 h.  4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ilig Károly                  1.cs. F01    9 h.  464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űcs Gyula                    2.cs. F10   10 h.  4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László                    2.cs. F33   11 h.  4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2.cs. F30   10 h.  4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icser Béla                   1.cs. F02   11 h.  44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uda Sándor                    1.cs. F30    8 h.  44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1.cs. F02   11 h.  4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.Varga Attila                 1.cs. F10   11 h.  4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hammer Sándor              2.cs. F16   10 h.  4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ordás Károly                 2.cs. F25   11 h.  4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nyár Károly                  1.cs. F10   10 h.  41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ertai László                  1.cs. F13   10 h.  41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2.cs. F13   10 h.  4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József                 1.cs. F01   10 h.  4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rdt Ádám                     1.cs. F16    8 h.  3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2.cs. F16    8 h.  3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dey József                  2.cs. F30    8 h.  3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2.cs. F25    9 h.  36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ácz-Süveges                   1.cs. F13    9 h.  3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rencz István                 1.cs. F24    7 h.  3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jber Imre                    2.cs. F08    8 h.  3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2.cs. F02    7 h.  3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2.cs. F20    8 h.  3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2.cs. F16   10 h.  3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József                   1.cs. F25    7 h.  3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1.cs. F13    7 h.  34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Tibor                  1.cs. F01    6 h.  3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2.cs. F08    7 h.  3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2.cs. F02    6 h.  3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eilig Károly                  2.cs. F01    8 h.  3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cskai Tibor                1.cs. F24    8 h.  3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öröczki Károly                1.cs. F24    7 h.  3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benek Imre                   2.cs. F10    7 h.  3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itring Imre                   2.cs. F16    7 h.  2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h Tibor                     1.cs. F20    7 h.  2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Miklós                  1.cs. F33    8 h.  2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ongrácz Sándor                1.cs. F08    6 h.  2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Miklós                  2.cs. F33    7 h.  2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um János dr.                  2.cs. F16    6 h.  2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2.cs. F25    7 h.  2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arga Vencel                   1.cs. F25    5 h.  2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kács Miklós                 2.cs. F13    7 h.  2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vezdovics Szilvér             2.cs. F02    6 h.  2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ors László                    2.cs. F30    5 h.  2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Imre                   2.cs. F19    6 h.  2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árolyi Sándor                 2.cs. F16    7 h.  2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cs György                     2.cs. F13    6 h.  2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Zoltán                  1.cs. F08    6 h.  2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üredi Péter                   1.cs. F10    5 h.  2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uszti Zoltán                  2.cs. F13    5 h.  2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Lajos                   2.cs. F25    5 h.  2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László                    2.cs. F01    6 h.  2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György                1.cs. F24    5 h.  2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László                    1.cs. F19    4 h.  2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olnár Imre                    1.cs. F01    5 h.  2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ehér Ferenc                   1.cs. F24    5 h.  20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da István                    1.cs. F10    5 h.  20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Géza                      1.cs. F33    5 h.  2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üredi Péter                   2.cs. F10    5 h.  1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rvas József                 1.cs. F20    4 h.  1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lai testvérek               1.cs. F16    5 h.  1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uhrmann László                2.cs. F10    6 h.  1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József                  1.cs. F33    4 h.  19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lupács Csaba                  2.cs. F24    3 h.  1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Domonkos Csaba                 2.cs. F30    4 h.  1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Károly                  2.cs. F33    5 h.  18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brahám József                 2.cs. F01    5 h.  1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ardt Ádám                     2.cs. F16    4 h.  17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émeth László                  2.cs. F25    4 h.  1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ing László                    2.cs. F10    4 h.  1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dossy Ernő                   1.cs. F10    5 h.  1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György                2.cs. F24    3 h.  173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esi Miklós                 1.cs. F19    3 h.  1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ukta Ferenc                   1.cs. F01    5 h.  1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va Zoltán                    2.cs. F02    4 h.  1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adlicsek Ádám                 1.cs. F20    4 h.  15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zinger Csaba                  1.cs. F19    4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lauz Attila                   2.cs. F13    3 h.  1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enzsér Gyula                  1.cs. F16    4 h.  1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lai Pál                     1.cs. F02    3 h.  14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Ernő                     1.cs. F02    4 h.  1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nyár Károly                  2.cs. F10    4 h.  1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anich Mihály                  2.cs. F19    3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rvas József                 2.cs. F20    3 h.  13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uhovits Gergely               1.cs. F10    3 h.  1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Zoltán                 2.cs. F20    3 h.  1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Gábor                     1.cs. F02    3 h.  1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lupács Csaba                  1.cs. F24    3 h.  1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zinger Csaba                  2.cs. F19    3 h.  1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áczi András                   1.cs. F24    3 h.  1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ics István                  2.cs. F13    2 h.  1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Ágoston               2.cs. F24    3 h.  118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Élő Szilveszter                1.cs. F33    3 h.  11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zselics Mihály               2.cs. F02    2 h.  1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rály László                  2.cs. F33    3 h.  11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adlicsek Ádám                 2.cs. F20    3 h.  11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rály László                  1.cs. F33    3 h.  1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uhrmann László                1.cs. F10    3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övecses Gábor                 1.cs. F02    3 h.  1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György                    1.cs. F08    3 h.  1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logh Zoltán                  1.cs. F02    2 h.   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izmazia Dezső                2.cs. F08    2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ndes Péter                   2.cs. F25    3 h.   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eicser Béla                   2.cs. F02    2 h.   9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ácz-Süveges                   2.cs. F13    2 h.   9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J.Varga Attila                 2.cs. F10    2 h.   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István                   1.cs. F19    2 h.   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öröczki Károly                2.cs. F24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agy Béla                      1.cs. F25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József                    2.cs. F19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émeth László                  1.cs. F25    2 h.   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ackó Norbert                  2.cs. F20    2 h.   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Ernő                     2.cs. F02    2 h.   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licskó Ferenc                1.cs. F02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Béla                      2.cs. F25    2 h.   7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urdi Vince                    1.cs. F20    2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ola János                    2.cs. F08    2 h.   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orró József                   2.cs. F01    1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racskai Tibor                2.cs. F24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oós István                    2.cs. F13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ertai László                  2.cs. F13    2 h.   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endes Péter                   1.cs. F25    2 h.   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iládi Dezső                  2.cs. F13    2 h.   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Dobai József                   1.cs. F19    1 h.   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agy György                    2.cs. F08    2 h.   6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enkvári Attila                2.cs. F30    1 h.   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Janes Gyula                    1.cs. F20    1 h.   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uhász Sándor                  1.cs. F20    2 h.   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elemen Gyula                  1.cs. F30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áli István                    1.cs. F10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erencz István                 2.cs. F24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ulicskó Ferenc                2.cs. F02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lai testvérek               2.cs. F16    1 h.   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Glück István                   2.cs. F02    1 h.   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rváth Zoltán                 1.cs. F20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orró József                   1.cs. F01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edó Vilmos                    1.cs. F16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ezselics Mihály               1.cs. F02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rváth Péter                  1.cs. F13    1 h.   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uszti Zoltán                  1.cs. F13    1 h.   25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10- 11-56722   H  2h 14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9- 11-51147   H  2h 14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s László                    F30 HU-10-   O-5460   H  2h 14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8- 11-30715   H  2h 139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7- 11-22004   H  2h 13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s László                    F30 HU-09- 11-50311   H  2h 13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Károly                    F16 HU-09- 11-47005   H  2h 138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11- D-356614   H  2h 13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Tibor                  F01 HU-09- 11-39621   H  2h 13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                   F16 HU-08- 11-33258   H  2h 13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enkvári Attila                F30 HU-09- D-208435   H  2h 131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űcs Gyula                    F10 HU-09- 11-44002   H  2h 13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ókai Attila és fia            F13 HU-11- D-356971   H  2h 12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ors László                    F30 HU-11- D-357489   H  2h 127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anich Mihály                  F19 HU 11- D-434943   H  2h 12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07- 15-90534   H  2h 12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eilig Károly                  F01 HU-09- 11-40129   H  2h 12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zank Sándor                   F16 HU-10- 11-57149   H  2h 12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Károly                    F16 HU-11- 11-65730   H  2h 12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Péter                 F13 HU-11- M-126807   H  2h 12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Ács György                     F13 HU-08- 11-31164   H  2h 12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akács Gábor                   F16 HU-11- 11-65374   H  2h 12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ókai Attila és fia            F13 HU-11- D-395613   H  2h 12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ebenek Imre                   F10 HU-11- D-359391   H  2h 12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Géza                      F33 HU-09- D-226370   H  2h 120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1- 11-65178   T  2h 13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0- D-265858   T  2h 12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0- D-265854   T  2h 11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rencz István                 F24 HU-09- 13-21093   T  2h 11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09- 11-44857   T  2h 11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zselics Mihály               F02 HU-08- 11-27089   T  2h 11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rencz István                 F24 HU-08- 13-99785   T  2h 109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7- 11-20826   T  2h 10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9- 11-40098   T  2h 10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lupács Csaba                  F24 HU-09- 13-21674   T  2h 106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10- 11-56722   H  5h 29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10- 11-57149   H  5h 261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1- D-359644   H  5h 25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0- 11-57743   H  5h 25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0- D-300765   H  5h 25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08- D-185157   H  5h 25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10- 11-57159   H  5h 24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1- D-395613   H  5h 24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11- D-357405   H  5h 23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0- D-265752   H  5h 22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öröczki Károly                F24 HU-10- 11-58430   H  5h 22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ustyán-Ayurveda dúc           F02 HU-11- D-333949   H  5h 223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edő László                    F33 HU-10- D-300148   H  5h 22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József és fia          F30 HU-10- D-265886   H  5h 22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zank Sándor                   F16 HU-09- 11-46058   H  5h 22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11- D-356809   H  5h 20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József és fia          F30 HU-10- D-265881   H  5h 19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ors László                    F30 HU-09- 11-50311   H  4h 22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10- D-274444   H  4h 22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09- 11-46330   H  4h 22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akács Gábor                   F16 HU-11- 11-65374   H  4h 21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zank Sándor                   F16 HU-09- 11-46004   H  4h 21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ókai Attila és fia            F13 HU-09- 11-45048   H  4h 21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ölding Norbert és apja        F30 HU-10- D-312635   H  4h 20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zank Sándor                   F16 HU-10- 11-57124   H  4h 207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anich Mihály                  F19 HU 11- D-434943   H  4h 20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Adrián Arnold és fia           F16 HU-07- 11-23307   H  4h 20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akács Gábor                   F16 HU-10- 11-56319   H  4h 20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ustyán-Ayurveda dúc           F02 HU-09- D-231697   H  4h 20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Elekes István                  F30 HU-09- 11-44383   H  4h 20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Kókai Attila és fia            F13 HU-11- D-356971   H  4h 20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Takács Gábor                   F16 HU-09- 11-46302   H  4h 20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Adrián Arnold és fia           F16 HU-09- D-229000   H  4h 20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Czank Sándor                   F16 HU-10- 11-57109   H  4h 19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Takács Gábor                   F16 HU-09- 11-46220   H  4h 19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Viglidán Péter                 F13 HU-10- D-266755   H  4h 19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Viglidán Péter                 F13 HU-11-  O-07696   H  4h 19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cheily Gábor                  F13 HU-10- D-267186   H  4h 19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Bedő László                    F33 HU-09- 50-20415   H  4h 19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Kustyán-Ayurveda dúc           F02 HU-07- 11-16727   H  4h 19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Kiss Károly                    F16 HU-10- 11-56549   H  4h 19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Zámolyi Zoltán                 F25 HU-09- 11-50122   H  4h 19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Takács Gábor                   F16 HU-09- 11-46316   H  4h 19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Adrián Arnold és fia           F16 HU-09- 11-46697   H  4h 18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zabó László                   F25 HU-09- 11-49883   H  4h 18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Holchammer Sándor              F16 HU-10- 11-56464   H  4h 18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Czank Sándor                   F16 HU-10- 11-57132   H  4h 18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zabó László                   F25 HU-09- 11-49895   H  4h 18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Rum János dr.                  F16 HU-08- 11-33970   H  4h 18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Hujber Imre                    F08 HU-09- 50-20128   H  4h 183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5h 24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11- 11-68528   T  4h 22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6   T  4h 22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9- 11-45699   T  4h 19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826   T  4h 18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ácz-Süveges                   F13 HU-11- D-431361   T  4h 1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10- D-266759   T  4h 17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8- 11-32954   T  4h 14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3 HU-10- 11-55510   T  3h 15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HU-10- 25-02447   T  3h 13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09- 11-40098   T  3h 13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 Norbert                  F01 HU-10- 11-51743   T  3h 13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10- D-266104   T  3h 12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olnay László                  F19 HU-10- 11-57796   T  3h 12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11- M-126822   T  3h 11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olnay László                  F19 HU-10- D-312359   T  3h 11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Géza                      F33 HU-10- 11-60757   T  3h 10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ardt Ádám                     F16 HU-11- 11-65178   T  2h 13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dey József                  F30 HU-11- D-357571   T  2h 12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10- D-265858   T  2h 12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bó Attila                   F33 HU-10- D-265854   T  2h 11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erencz István                 F24 HU-09- 13-21093   T  2h 11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iládi Dezső                  F13 HU-09- 11-44857   T  2h 11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ezselics Mihály               F02 HU-08- 11-27089   T  2h 11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idey József                  F30 HU-10- D-265778   T  2h 1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erencz István                 F24 HU-08- 13-99785   T  2h 10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Attila                   F33 HU-11- D-358020   T  2h 10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ovács József                  F33 HU-11- 11-65631   T  2h 10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lupács Csaba                  F24 HU-09- 13-21674   T  2h 106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ing László                    F10 HU 11- 11-64404   T  2h 10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Magyari Zsolt                  F13 HU-08- 11-31825   T  2h  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Magyari Zsolt                  F13 HU-11-  O-07690   T  2h  9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Heilig Károly                  F01 HU-07- 11-16254   T  2h  9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Viglidán Péter                 F13 HU-10- D-308173   T  2h  9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Magyari Zsolt                  F13 HU-11- D-356945   T  2h  91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05:00Z</dcterms:created>
  <dc:creator>Király István</dc:creator>
  <dc:description/>
  <cp:keywords/>
  <dc:language>en-US</dc:language>
  <cp:lastModifiedBy>Király István</cp:lastModifiedBy>
  <cp:lastPrinted>2012-06-27T15:36:00Z</cp:lastPrinted>
  <dcterms:modified xsi:type="dcterms:W3CDTF">2012-06-27T13:44:00Z</dcterms:modified>
  <cp:revision>4</cp:revision>
  <dc:subject/>
  <dc:title>Győr és Környéke Tagszövetség</dc:title>
</cp:coreProperties>
</file>