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9.12 12:5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9.13 09:36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9.13 09:37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10.12 12:5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11   202   40    32  15,9  1239,30   1142,71</w:t>
      </w:r>
    </w:p>
    <w:p>
      <w:pPr>
        <w:pStyle w:val="HTMLkntformzott"/>
        <w:rPr/>
      </w:pPr>
      <w:r>
        <w:rPr>
          <w:color w:val="000000"/>
        </w:rPr>
        <w:t>F02 Győr               11   18   432   86   104  24,1  1232,15   1159,08</w:t>
      </w:r>
    </w:p>
    <w:p>
      <w:pPr>
        <w:pStyle w:val="HTMLkntformzott"/>
        <w:rPr/>
      </w:pPr>
      <w:r>
        <w:rPr>
          <w:color w:val="000000"/>
        </w:rPr>
        <w:t>F08 Tét                10   15   217   43    47  21,7  1222,78   1152,27</w:t>
      </w:r>
    </w:p>
    <w:p>
      <w:pPr>
        <w:pStyle w:val="HTMLkntformzott"/>
        <w:rPr/>
      </w:pPr>
      <w:r>
        <w:rPr>
          <w:color w:val="000000"/>
        </w:rPr>
        <w:t>F10 Abda               14   21   350   70    52  14,9  1248,94   1133,86</w:t>
      </w:r>
    </w:p>
    <w:p>
      <w:pPr>
        <w:pStyle w:val="HTMLkntformzott"/>
        <w:rPr/>
      </w:pPr>
      <w:r>
        <w:rPr>
          <w:color w:val="000000"/>
        </w:rPr>
        <w:t>F13 Győr               10   19   375   75   136  36,3  1243,97   1179,01</w:t>
      </w:r>
    </w:p>
    <w:p>
      <w:pPr>
        <w:pStyle w:val="HTMLkntformzott"/>
        <w:rPr/>
      </w:pPr>
      <w:r>
        <w:rPr>
          <w:color w:val="000000"/>
        </w:rPr>
        <w:t>F16 Lébény             17   32   738  148   158  21,4  1261,13   1155,80</w:t>
      </w:r>
    </w:p>
    <w:p>
      <w:pPr>
        <w:pStyle w:val="HTMLkntformzott"/>
        <w:rPr/>
      </w:pPr>
      <w:r>
        <w:rPr>
          <w:color w:val="000000"/>
        </w:rPr>
        <w:t>F19 Győr                7   12   247   49    32  13,0  1237,40   1130,89</w:t>
      </w:r>
    </w:p>
    <w:p>
      <w:pPr>
        <w:pStyle w:val="HTMLkntformzott"/>
        <w:rPr/>
      </w:pPr>
      <w:r>
        <w:rPr>
          <w:color w:val="000000"/>
        </w:rPr>
        <w:t>F20 Gönyű               9   14   205   41    15   7,3  1215,62   1107,28</w:t>
      </w:r>
    </w:p>
    <w:p>
      <w:pPr>
        <w:pStyle w:val="HTMLkntformzott"/>
        <w:rPr/>
      </w:pPr>
      <w:r>
        <w:rPr>
          <w:color w:val="000000"/>
        </w:rPr>
        <w:t>F24 Nyúl                9   15   236   47    30  12,7  1218,22   1140,07</w:t>
      </w:r>
    </w:p>
    <w:p>
      <w:pPr>
        <w:pStyle w:val="HTMLkntformzott"/>
        <w:rPr/>
      </w:pPr>
      <w:r>
        <w:rPr>
          <w:color w:val="000000"/>
        </w:rPr>
        <w:t>F30 Győr               10   18   401   80    93  23,2  1251,08   1156,12</w:t>
      </w:r>
    </w:p>
    <w:p>
      <w:pPr>
        <w:pStyle w:val="HTMLkntformzott"/>
        <w:rPr/>
      </w:pPr>
      <w:r>
        <w:rPr>
          <w:color w:val="000000"/>
        </w:rPr>
        <w:t>F33 Kóny                7   12   202   40    22  10,9  1214,51   1118,67</w:t>
      </w:r>
    </w:p>
    <w:p>
      <w:pPr>
        <w:pStyle w:val="HTMLkntformzott"/>
        <w:rPr/>
      </w:pPr>
      <w:r>
        <w:rPr>
          <w:b/>
          <w:color w:val="000000"/>
        </w:rPr>
        <w:t>Tagszövetségben       111  187  3605  721   721  20,0  1261,13   1150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Takács Gábor              0.cs.  F16  HU-12- D-474505    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Adrián Arnold és fia      1.cs.  F16  HU-12- D-474381     12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Takács Gábor              0.cs.  F16  HU-12- 11-75315    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Földing Norbert és apja   1.cs.  F30  HU-12- D-475668     12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Muhovits Gergely          1.cs.  F10  HU-12- D-477626     12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Fuhrmann László           1.cs.  F10  HU-12- D-473353    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4  Takács Gábor              0.cs.  F16  HU-12- D-474510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2  Földing Norbert és apja   1.cs.  F30  HU-12- M-129115    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3  Földing Norbert és apja   2.cs.  F30  HU-12- D-475660    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3  Makker Martina            2.cs.  F10  HU-12- 11-73923    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4  Földing Norbert és apja   1.cs.  F30  HU-12- D-475604    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Makker Martina            1.cs.  F10  HU-12- 11-73928    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5  Takács Gábor              0.cs.  F16  HU-12- 11-75616     12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1  Kókai Attila és fia       1.cs.  F13  HU-12- D-473906    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5  Rebenek Imre              2.cs.  F10  HU-12- D-477796     12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2  Kókai Attila és fia       1.cs.  F13  HU-12- D-478202    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6  Mitring Imre              1.cs.  F16  HU-12- 11-75020    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7  Mitring Imre              1.cs.  F16  HU-12- 11-75019     12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1  Forró József              1.cs.  F01  HU-12- D-563613    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2  Kiss László               1.cs.  F01  HU-12- D-471072    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3  Magyari Zsolt             1.cs.  F13  HU-12-  O-13740    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8  Adrián Arnold és fia      2.cs.  F16  HU-12- D-474303     12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9  Mitring Imre              2.cs.  F16  HU-12- D-474401     12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10  Mitring Imre              1.cs.  F16  HU-12- 11-75027     12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1  Szórádi Imre              0.cs.  F19  HU-12- M-129059     12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5  Csidey József             2.cs.  F30  HU-12- D-475410     12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6  Földing Norbert és apja   2.cs.  F30  HU-12- D-475656     12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7  Földing Norbert és apja   2.cs.  F30  HU-12- D-475642    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4  Soós István               1.cs.  F13  HU-12- D-473620     12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6  Makker Martina            2.cs.  F10  HU-12- 11-73921     12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8  Markó Dezső               0.cs.  F30  HU-12- D-475752     12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9  Földing Norbert és apja   1.cs.  F30  HU-12- D-475602    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5  Kókai Attila és fia       1.cs.  F13  HU-12- D-473912    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1  Páva Zoltán               0.cs.  F02  HU-12- D-563819     12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2  Süveges-Rácz              2.cs.  F02  HU-12- D-471293     12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3  Süveges-Rácz              0.cs.  F02  HU-12- D-471289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4  Süveges-Rácz              2.cs.  F02  HU-12- D-471213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5  Süveges-Rácz              0.cs.  F02  HU-12- D-471260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6  Süveges-Rácz              2.cs.  F02  HU-12- D-471275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7  Süveges-Rácz              0.cs.  F02  HU-12- D-471258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8  Süveges-Rácz              1.cs.  F02  HU-12- D-471221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9  Süveges-Rácz              2.cs.  F02  HU-12- D-478027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0  Süveges-Rácz              0.cs.  F02  HU-12- D-471233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11  Süveges-Rácz              2.cs.  F02  HU-12- D-471244     12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1  Takács Gábor              0.cs.  F16  HU-12- 11-75313     12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12  Süveges-Rácz              1.cs.  F02  HU-12- D-471259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3  Süveges-Rácz              0.cs.  F02  HU-12- D-471248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4  Süveges-Rácz              2.cs.  F02  HU-12- D-471235     12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15  Süveges-Rácz              2.cs.  F02  HU-12- D-471214     12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7  Fuhrmann László           2.cs.  F10  HU-12- D-473360    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6  Süveges-Rácz              0.cs.  F02  HU-12- D-471261     12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7  Süveges-Rácz              0.cs.  F02  HU-12- D-471297     12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2  Takács Gábor              0.cs.  F16  SK-12- 0107-243     12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18  Süveges-Rácz              0.cs.  F02  HU-12- D-478035     12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0  Bors László               2.cs.  F30  HU-12- D-477806    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3  Adrián Arnold és fia      0.cs.  F16  HU-12- M-128999     12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6  Soós István               1.cs.  F13  HU-12- D-473581     12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11  Földing Norbert és apja   2.cs.  F30  HU-12- D-475664     12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12  Földing Norbert és apja   1.cs.  F30  HU-12- D-475649     122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3  Földing Norbert és apja   2.cs.  F30  HU-12- D-475628    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14  Markó Dezső               2.cs.  F30  HU-12- D-478935    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14  Mitring Imre              1.cs.  F16  HU-12- 11-75008    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15  Markó Dezső               2.cs.  F30  HU-12- D-475759    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6  Földing Norbert és apja   1.cs.  F30  HU-12- D-475613     12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9  Süveges-Rácz              0.cs.  F02  HU-12- D-478058     122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7  Bors László               2.cs.  F30  HU-12- 11-78213     12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5  Takács Gábor              0.cs.  F16  HU-12- 11-75618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16  Takács Gábor              0.cs.  F16  HU-12- D-474504    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20  Süveges-Rácz              1.cs.  F02  HU-12- D-471298    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21  Süveges-Rácz              0.cs.  F02  HU-12- D-471267    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1  Hujber Imre               1.cs.  F08  HU-12- D-564043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17  Balla Ferenc              1.cs.  F16  HU-12- 11-74820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7  Soós István               1.cs.  F13  HU-12- D-473576     12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18  Takács Gábor              0.cs.  F16  HU-12- D-474521     12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2  Tolnay László             2.cs.  F19  HU-12- D-474644    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8  Soós István               1.cs.  F13  HU-12- 02-11127     12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3  Tolnay László             0.cs.  F19  HU-12- D-474692     12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9  Soós István               1.cs.  F13  HU-12- D-473593    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3  Kiss László               1.cs.  F01  HU-12- D-471055     12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19  Takács Gábor              0.cs.  F16  HU-12- 11-75646    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8  Fuhrmann László           1.cs.  F10  HU-12- D-473394    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0  Scheily Gábor             0.cs.  F13  HU-12- M-129258     12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1  Scheily Gábor             0.cs.  F13  HU-12- M-129243     12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2  Scheily Gábor             0.cs.  F13  HU-12- D-473480    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8  Földing Norbert és apja   1.cs.  F30  HU-12-  O-13610     12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3  Scheily Gábor             0.cs.  F13  HU-12- D-473484     12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20  Takács Gábor              0.cs.  F16  HU-12- 11-75643    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21  Mitring Imre              1.cs.  F16  HU-12- D-474408     12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9  Szücs Tibor               1.cs.  F10  HU-12- 11-73832     12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4  Tóth László               1.cs.  F19  HU 12- D-474598    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22  Csepi Bence               2.cs.  F16  HU-12- 25-17381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1  Viglidán György           1.cs.  F24  HU-12- 11-77294    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4  Magyari Zsolt             2.cs.  F13  HU-12- D-473802     12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2  Viglidán Ágoston          1.cs.  F24  HU-12- 11-77002    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23  Ledó Gábor                0.cs.  F16  HU-12- 11-75517     12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5  Scheily Gábor             0.cs.  F13  HU-12- D-473429     12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24  Sokorai Csaba             0.cs.  F16  HU-12- D-478296     12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25  Adrián Arnold és fia      0.cs.  F16  HU-12- D-474355     12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1  Baranyai Csaba            2.cs.  F20  HU-12- 11-76550     12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2  Baranyai Csaba            1.cs.  F20  HU-12- 11-76527     12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16  Scheily Gábor             0.cs.  F13  HU-12- D-537362    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2  Hujber Imre               1.cs.  F08  HU-12- D-564027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26  Mitring Imre              1.cs.  F16  HU-12- D-474409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7  Scheily Gábor             0.cs.  F13  HU-12- D-473435    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18  Scheily Gábor             1.cs.  F13  HU-12- D-537366    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3  Viglidán Ágoston          2.cs.  F24  HU-12- 11-77006     12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19  Scheily Gábor             0.cs.  F13  HU-12- D-537351    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20  Scheily Gábor             0.cs.  F13  HU-12- D-473431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21  Scheily Gábor             0.cs.  F13  HU-12- M-129260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19  Csidey József             2.cs.  F30  HU-12- M-129210    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22  Scheily Gábor             2.cs.  F13  HU-12- D-473444     121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1  Szabó Attila              2.cs.  F33  HU-12- M-128918     12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20  Földing Norbert és apja   2.cs.  F30  HU-12- M-129116    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21  Földing Norbert és apja   1.cs.  F30  HU-12- D-475601     12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27  Takács Gábor              1.cs.  F16  HU-12- 11-75352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28  Takács Gábor              0.cs.  F16  HU-12- 11-75307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23  Scheily Gábor             1.cs.  F13  HU-12- D-537372    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24  Scheily Gábor             0.cs.  F13  HU-12- M-129259    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29  Ledó Gábor                0.cs.  F16  HU-12- 11-75022    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30  Ledó Gábor                0.cs.  F16  HU-12- 11-75024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31  Ledó Gábor                0.cs.  F16  HU-12- 11-75503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32  Takács Gábor              2.cs.  F16  HU-12- 11-75373    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3  Baranyai Csaba            1.cs.  F20  HU-12- 11-76506    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22  Süveges-Rácz              0.cs.  F02  HU-12- D-471215     12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22  Bors László               0.cs.  F30  HU-12- 11-78208     12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25  Soós István               1.cs.  F13  HU-12- D-473591    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4  Kiss László               1.cs.  F01  HU-12- D-471073     12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5  Kiss László               1.cs.  F01  HU-12- D-471070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26  Soós István               1.cs.  F13  HU-12- D-473580     12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23  Földing Norbert és apja   2.cs.  F30  HU-12- D-475603     12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27  Soós István               2.cs.  F13  HU-12- D-473624     12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24  Földing Norbert és apja   0.cs.  F30  HU-12- D-475658     12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25  Földing Norbert és apja   1.cs.  F30  HU-12- D-475621    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26  Földing Norbert és apja   2.cs.  F30  HU-12- D-475612    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4  Baracskai Tibor           2.cs.  F24  HU-12- D-474846    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27  Földing Norbert és apja   0.cs.  F30  HU-12- M-129112    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5  Tolnay László             1.cs.  F19  HU-12- D-474671    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28  Földing Norbert és apja   1.cs.  F30  HU-12- D-475666     12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33  Takács Gábor              0.cs.  F16  HU-12- 11-75387     12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6  Tolnay László             2.cs.  F19  HU-12- D-474656     12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34  Sokorai Csaba             2.cs.  F16  HU-12- D-474457    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23  Süveges-Rácz              0.cs.  F02  HU-12- D-471292     120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28  Marics István             1.cs.  F13  HU-12- D-473709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35  Takács Gábor              1.cs.  F16  HU-12- 11-75306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9  Markó Dezső               0.cs.  F30  HU-12- D-475718     12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9  Magyari Zsolt             2.cs.  F13  HU-12- D-473804     12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30  Markó Dezső               1.cs.  F30  HU-12- D-475713     12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36  Csepi Bence               2.cs.  F16  HU-12- D-474156     120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0  Rebenek Imre              1.cs.  F10  HU-12- D-477799    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31  Markó Dezső               1.cs.  F30  HU-12- D-475721    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30  Magyari Zsolt             2.cs.  F13  HU-12- D-473833     120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32  Földing Norbert és apja   1.cs.  F30  HU-12- D-475651    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24  Süveges-Rácz              0.cs.  F02  HU-12- D-471232    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37  Rum János dr.             1.cs.  F16  HU-12- D-474120     12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31  Marics István             2.cs.  F13  HU-12- D-473734     12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32  Magyari Zsolt             2.cs.  F13  HU-12- D-473807     12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33  Ács György                1.cs.  F13  HU-12- D-473972     12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3  Hujber Imre               1.cs.  F08  HU-12- D-475147     12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34  Magyari Zsolt             2.cs.  F13  HU-12- D-473812    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35  Magyari Zsolt             2.cs.  F13  HU-12- D-478117     12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36  Magyari Zsolt             1.cs.  F13  HU-12- D-473803     12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25  Süveges-Rácz              0.cs.  F02  HU-12- D-471249    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1  Fuhrmann László           1.cs.  F10  HU-12- D-478881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38  Balla Ferenc              1.cs.  F16  HU-12- 11-74815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39  Mitring Imre              1.cs.  F16  HU-12- 11-75012     12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37  Kókai Attila és fia       1.cs.  F13  HU-12- D-473959     12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33  Földing Norbert és apja   0.cs.  F30  HU-12- D-475619    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40  Sokorai Csaba             2.cs.  F16  HU-12- D-474421    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26  Süveges-Rácz              2.cs.  F02  HU-12- D-471271     12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27  Süveges-Rácz              2.cs.  F02  HU-12- D-478038     12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41  Sokorai Csaba             1.cs.  F16  HU-12- D-474423     120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 2  Kovács Miklós             2.cs.  F33  HU-12- D-476079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42  Mitring Imre              1.cs.  F16  HU-12- 11-75018     12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2  Páli István               1.cs.  F10  HU-12- D-473410    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28  Süveges-Rácz              0.cs.  F02  HU-12- D-478031     12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43  Mitring Imre              1.cs.  F16  HU-12- 11-75017    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6  Forró József              1.cs.  F01  HU-12- D-563633     12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3  Makker Martina            2.cs.  F10  HU-12- 11-73936    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44  Adrián Arnold és fia      2.cs.  F16  HU-12- D-474392     12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5  Viglidán Ágoston          2.cs.  F24  HU-12- 11-7845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 6  Viglidán Ágoston          1.cs.  F24  HU-12- D-477209     12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45  Kiss Károly               1.cs.  F16  HU-12- 11-74891     12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46  Kiss Károly               1.cs.  F16  HU-12- 11-74884    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8  Scheily Gábor             0.cs.  F13  HU-12- D-473433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4  Baranyai Csaba            1.cs.  F20  HU-12- 11-76530    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39  Soós István               1.cs.  F13  HU-12- D-478836     12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 5  Baranyai Csaba            1.cs.  F20  HU-12- 11-76511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40  Soós István               2.cs.  F13  HU-12- D-473592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29  Süveges-Rácz              2.cs.  F02  HU-12- D-471273    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34  Bors László               1.cs.  F30  HU-12- D-478095    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41  Soós István               1.cs.  F13  HU-12- D-473590     12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35  Bors László               2.cs.  F30  HU-12- 11-78223     12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47  Takács Gábor              2.cs.  F16  HU-12- 11-75308    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42  Soós István               2.cs.  F13  HU-12- D-473604     12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48  Holchammer Sándor         2.cs.  F16  HU-12- 11-74827     12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43  Kókai Attila és fia       1.cs.  F13  HU-12- D-473921    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44  Scheily Gábor             0.cs.  F13  HU-12- M-129245     12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7  Tolnay László             0.cs.  F19  HU-12- D-478488    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45  Kókai Attila és fia       1.cs.  F13  HU-12- D-47395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30  Zvezdovics Szilvér        2.cs.  F02  HU-12- 11-70308     11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46  Scheily Gábor             0.cs.  F13  HU-12- M-129270    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49  Takács Gábor              1.cs.  F16  HU-12- 11-75367     11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50  Sokorai Csaba             0.cs.  F16  HU-12-  O-13690    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 7  Forró József              1.cs.  F01  HU-12- D-563601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4  Fuhrmann László           2.cs.  F10  HU-12- D-473377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 7  Viglidán György           1.cs.  F24  HU-12- 11-77271     11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51  Rum János dr.             2.cs.  F16  HU-12- D-474198     11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31  Süveges-Rácz              0.cs.  F02  HU-12- D-471282    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 8  Viglidán Ágoston          2.cs.  F24  HU-12- D-477208    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5  Rebenek Imre              2.cs.  F10  HU-12- D-477752     11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6  Fuhrmann László           2.cs.  F10  HU-12- D-473369     11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7  Fuhrmann László           2.cs.  F10  HU-12- D-473361    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52  Mitring Imre              1.cs.  F16  HU-12- 11-75033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18  Fuhrmann László           1.cs.  F10  HU-12- M-130485    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4  Csizmazia Dezső           1.cs.  F08  HU-12- D-564087     11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 8  Kiss László               1.cs.  F01  HU-12- D-471071     11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 5  Sándor Gábor              1.cs.  F08  HU-12- D-472574     11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53  Rum János dr.             0.cs.  F16  HU-12- D-474102     11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3  Szabó Attila              1.cs.  F33  HU-12- D-475929    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47  Scheily Gábor             0.cs.  F13  HU-12- D-473457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32  Süveges-Rácz              1.cs.  F02  HU-12- D-471251    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 9  Forró József              1.cs.  F01  HU-12-  O-13545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48  Kókai Attila és fia       1.cs.  F13  HU-12- D-473941     11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6  Hujber Imre               1.cs.  F08  HU-12- D-477435    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7  Hujber Imre               1.cs.  F08  HU-12- D-477439     11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49  Kókai Attila és fia       2.cs.  F13  HU 12- D-478223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10  Forró József              1.cs.  F01  HU-12- D-563642    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50  Magyari Zsolt             2.cs.  F13  HU-12- D-478125     119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33  Süveges-Rácz              2.cs.  F02  HU-12- D-471229     119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4  Élő Szilveszter           1.cs.  F33  HU-12- D-475963     11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34  Süveges-Rácz              1.cs.  F02  HU-12- D-471296     119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8  Szőczei Péter             1.cs.  F08  HU-12- D-564007     11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54  Ledó Gábor                1.cs.  F16  HU-12- 11-75484    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35  Süveges-Rácz              0.cs.  F02  HU-12- D-471291     11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55  Szabó László              2.cs.  F16  HU-12- 11-74909     11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36  Süveges-Rácz              2.cs.  F02  HU-12- D-471245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37  Süveges-Rácz              0.cs.  F02  HU-12- D-471234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38  Süveges-Rácz              0.cs.  F02  HU-12- D-471278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56  Szabó László              2.cs.  F16  HU-12- 11-74944     11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39  Süveges-Rácz              1.cs.  F02  HU-12- D-471299     11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57  Szabó László              2.cs.  F16  HU-12- 11-74930    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40  Süveges-Rácz              0.cs.  F02  HU-12- D-478066     11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19  Rebenek Imre              2.cs.  F10  HU-12- D-477787     11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36  Földing Norbert és apja   1.cs.  F30  HU-12- D-475643     11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41  Süveges-Rácz              0.cs.  F02  HU-12- D-478019     11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42  Süveges-Rácz              1.cs.  F02  HU-12- D-471205     11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51  Magyari Zsolt             2.cs.  F13  HU-12- M-129297    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43  Süveges-Rácz              1.cs.  F02  HU-12- D-471284     11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0  Rebenek Imre              1.cs.  F10  HU-12- D-477768    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44  Süveges-Rácz              0.cs.  F02  HU-12- D-471210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21  Rebenek Imre              2.cs.  F10  HU-12- D-477786     11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45  Balogh Zoltán             1.cs.  F02  HU-12- D-563719    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46  Süveges-Rácz              0.cs.  F02  HU-12- D-471204    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37  Földing Norbert és apja   1.cs.  F30  HU-12- D-475629     11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22  Rebenek Imre              1.cs.  F10  HU-12- D-477793    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38  Földing Norbert és apja   2.cs.  F30  HU-12- M-129118    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9  Hujber Imre               1.cs.  F08  HU-12- D-477446     11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58  Ledó Gábor                0.cs.  F16  HU-12- 11-75473     11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39  Földing Norbert és apja   1.cs.  F30  HU-12- D-475609     11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8  Tóth László               2.cs.  F19  HU 12- D-474567     119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0  Nagy György               1.cs.  F08  HU 12- 11-73248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40  Földing Norbert és apja   1.cs.  F30  HU-12- D-475630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41  Földing Norbert és apja   0.cs.  F30  HU-12- D-475665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59  Ledó Gábor                1.cs.  F16  HU-12- D-474369    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52  Scheily Gábor             1.cs.  F13  HU-12- D-473500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53  Scheily Gábor             0.cs.  F13  HU-12- D-473469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11  Balog Norbert             1.cs.  F01  HU-12- 11-69438    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9  Tolnay László             2.cs.  F19  HU-12-  O-13702     11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42  Földing Norbert és apja   1.cs.  F30  HU-12- D-475607    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43  Földing Norbert és apja   2.cs.  F30  HU-12- D-475625    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54  Scheily Gábor             2.cs.  F13  HU-12- D-537374    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44  Bors László               1.cs.  F30  HU-12- D-478089     11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3  Fuhrmann László           1.cs.  F10  HU-12- D-473365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4  Fuhrmann László           2.cs.  F10  AU-12-  204-304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55  Magyari Zsolt             2.cs.  F13  HU-12-  O-13657     11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56  Scheily Gábor             2.cs.  F13  HU-12- D-473453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57  Scheily Gábor             0.cs.  F13  HU-12- D-473461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25  Fuhrmann László           1.cs.  F10  HU-12- M-130486     11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60  Sokorai Csaba             0.cs.  F16  HU-12- D-474446     11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10  Tolnay László             1.cs.  F19  HU-12- D-478487    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58  Scheily Gábor             0.cs.  F13  HU-12- D-473428     11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59  Horváth Péter             1.cs.  F13  HU-12- D-473998    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60  Soós István               1.cs.  F13  HU-12- D-473661     11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11  Helyes Gábor              1.cs.  F08  HU-12- 11-73424    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2  Kiss László               1.cs.  F01  HU-12- D-471056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3  Kiss László               1.cs.  F01  HU-12- D-471078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9  Baracskai Tibor           1.cs.  F24  HU-12- D-474854    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61  Rácz-Süveges              1.cs.  F13  HU-12- D-564143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45  Bors László               2.cs.  F30  HU-12- D-477803     11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14  Balog Norbert             1.cs.  F01  HU-12- D-478265     11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10  Viglidán Ágoston          2.cs.  F24  HU-12- M-130869    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26  Páli István               1.cs.  F10  HU-12- D-473411    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61  Takács Gábor              0.cs.  F16  SK-12- 0107-502     11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62  Takács Gábor              1.cs.  F16  HU-12- D-474508     11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46  Csidey József             0.cs.  F30  HU-12- 11-74449     11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1  Fehér Ferenc              1.cs.  F24  HU-12- D-474793     11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63  Takács Gábor              0.cs.  F16  HU-12- 11-75396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64  P.Szabó László            1.cs.  F16  HU-12- 25-22031    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62  Kókai Attila és fia       1.cs.  F13  HU-12- D-473913    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63  Kókai Attila és fia       1.cs.  F13  HU-12- D-473909    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47  Földing Norbert és apja   1.cs.  F30  HU-12- M-129121     118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5  Papp Géza                 1.cs.  F33  HU-12- D-475867     11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15  Kiss László               1.cs.  F01  HU-12- D-471058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65  Takács Gábor              2.cs.  F16  HU-12- 11-75359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64  Soós István               1.cs.  F13  HU-12- D-473602    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47  Páva Zoltán               1.cs.  F02  HU-12- D-563879    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48  Knauz testvérek           2.cs.  F30  HU-12- M-130446     11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66  Károlyi Sándor            1.cs.  F16  HU-12- D-477226    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65  Soós István               2.cs.  F13  HU-12- D-478847    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12  Margl Zoltán              1.cs.  F08  HU-12- 11-73187     11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67  Mitring Imre              1.cs.  F16  HU-12- D-474410     11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12  Viglidán Ágoston          1.cs.  F24  CRO-12-  014079    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6  Árkosi Zoltán             1.cs.  F01  HU-12- D-47791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27  Szórádi Frigyes           1.cs.  F10  HU-12- 11-74402     118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48  Páva Zoltán               0.cs.  F02  HU-12- D-563812    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49  Markó Dezső               0.cs.  F30  HU-12- D-475739    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49  Páva Zoltán               2.cs.  F02  HU-12- D-563845    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66  Magyari Zsolt             1.cs.  F13  HU-12- D-478123    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50  Markó Dezső               2.cs.  F30  HU-12- D-478097     11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50  Süveges-Rácz              0.cs.  F02  HU-12- D-471246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68  Mitring Imre              1.cs.  F16  HU-12- 11-75032     11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28  Rebenek Imre              1.cs.  F10  HU-12- D-47777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67  Magyari Zsolt             1.cs.  F13  HU-12- D-473837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68  Scheily Gábor             2.cs.  F13  HU-12- D-473463    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69  Viglidán Péter            1.cs.  F13  HU-12- D-476398    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69  Adrián Arnold és fia      1.cs.  F16  HU-12- D-474388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70  Adrián Arnold és fia      2.cs.  F16  HU-12- D-474327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51  Süveges-Rácz              0.cs.  F02  HU-12- D-478001    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13  Sándor Gábor              1.cs.  F08  HU-12- D-472572    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51  Földing Norbert és apja   1.cs.  F30  HU-12- D-475623    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71  Adrián Arnold és fia      1.cs.  F16  HU-12- D-475673     11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72  Rum János dr.             1.cs.  F16  HU-12- D-474196     11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73  Ledó Gábor                2.cs.  F16  HU-12- D-474366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52  Süveges-Rácz              0.cs.  F02  HU-12- D-471287    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70  Ács György                1.cs.  F13  HU-12- D-473983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53  Balogh Zoltán             1.cs.  F02  HU-12- D-563731    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29  Rebenek Imre              2.cs.  F10  HU-12- D-477763    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13  Viglidán Ágoston          1.cs.  F24  HU-12- D-574005     118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6  Szabó Attila              1.cs.  F33  HU-12- D-475910     11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74  Takács Gábor              1.cs.  F16  HU-12- D-474502    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75  Sokorai Csaba             1.cs.  F16  HU-12- D-564260     11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7  Kovács Miklós             1.cs.  F33  HU-12- M-128925     11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71  Scheily Gábor             2.cs.  F13  HU-12- D-473476     11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76  Hardt Ádám                2.cs.  F16  HU-12- 11-75572    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77  Mitring Imre              1.cs.  F16  HU-12- D-474407    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11  Tolnay László             0.cs.  F19  HU-12- D-474696    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52  Markó Dezső               0.cs.  F30  HU-12- D-478084     11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72  Soós István               2.cs.  F13  HU-12- D-478835    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14  Csizmazia Dezső           1.cs.  F08  HU-12- D-564094     118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12  Tolnay László             1.cs.  F19  HU-12- D-474686     11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30  Makker Martina            1.cs.  F10  HU-12-  O-13634     11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15  Viola János               1.cs.  F08  HU-12- D-476435     11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54  Süveges-Rácz              0.cs.  F02  HU-12- D-478042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55  Süveges-Rácz              0.cs.  F02  HU-12- D-478067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6  Lackó Norbert             1.cs.  F20  HU-12- 11-76427     118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73  Marics István             2.cs.  F13  HU-12- D-473748     11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74  Soós István               2.cs.  F13  HU-12- D-478870     11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31  Szűcs Gyula               1.cs.  F10  HU-12- D-473342    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16  Csizmazia Dezső           1.cs.  F08  HU-12- D-564095     11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56  Süveges-Rácz              0.cs.  F02  HU-12- D-478047    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57  Páva Zoltán               0.cs.  F02  HU-12- D-563823     11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58  Granát Lajos              1.cs.  F02  HU-12- 11-69888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59  Süveges-Rácz              2.cs.  F02  HU-12- D-478033     11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78  Rum János dr.             0.cs.  F16  HU-12- 11-75564     11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13  Tolnay László             1.cs.  F19  HU-12- D-478485     11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60  Páva Zoltán               1.cs.  F02  HU-12- M-130462     11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61  Süveges-Rácz              1.cs.  F02  HU-12- D-471225     11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53  Bors László               1.cs.  F30  HU-12- D-478071    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54  Bors László               0.cs.  F30  HU-12- 11-70211    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62  Glück István              1.cs.  F02  HU-12- M-130402     117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17  Csizmazia Dezső           1.cs.  F08  HU-12- D-564081     11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75  Viglidán Péter            1.cs.  F13  HU-12- D-537361     117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14  Tóth László               1.cs.  F19  HU 12- 11-76102     117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Scheily Gábor             2.cs.  F13  HU-12- D-473438     11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55  Bors László               0.cs.  F30  HU-12- 11-78234     11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Soós István               1.cs.  F13  HU-12- D-473587     11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79  Sokorai Csaba             0.cs.  F16  HU-12- 25-23198    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80  Adrián Arnold és fia      0.cs.  F16  HU-12- M-129000     117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8  Bedő László               1.cs.  F33  HU-12- 11-78374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81  Szabó László              2.cs.  F16  HU-12- 11-74950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18  Hujber Imre               1.cs.  F08  HU-12- D-564046     117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56  Bors László               2.cs.  F30  HU-12- 11-78203    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82  Adrián Arnold és fia      1.cs.  F16  HU-12-  O-13683     11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19  Hujber Imre               1.cs.  F08  HU-12- D-564049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83  Takács Gábor              1.cs.  F16  HU-12- 11-75644    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84  Kiss Károly               1.cs.  F16  HU-12- D-474490     11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57  Csidey József             1.cs.  F30  HU-12- D-475411     11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63  Süveges-Rácz              0.cs.  F02  HU-12- D-478048    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58  Csidey József             2.cs.  F30  HU-12- D-478015    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32  Páli István               1.cs.  F10  HU-12- D-478876     11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17  Forró József              1.cs.  F01  HU-12- D-563645    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85  Takács Gábor              0.cs.  F16  HU-12- 11-75301     117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14  Viglidán Ágoston          1.cs.  F24  HU-12- D-574006     11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86  Ledó Gábor                0.cs.  F16  HU-12- D-474080    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20  Szőczei Péter             1.cs.  F08  HU-12- D-563991     11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87  Ledó Gábor                1.cs.  F16  HU-12- D-474320    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Kókai Attila és fia       2.cs.  F13  HU-12- D-473950     11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Kókai Attila és fia       2.cs.  F13  HU-12- D-473929    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64  Süveges-Rácz              0.cs.  F02  HU-12- D-471202     11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21  Renczés Ottó              1.cs.  F08  HU-12- 11-78387    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88  Mitring Imre              2.cs.  F16  HU-12- 11-75031    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59  Cenkvári Attila           1.cs.  F30  HU-12- D-475377    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89  Papp László               1.cs.  F16  HU-12- D-474136     11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Soós István               2.cs.  F13  HU-12- D-473612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18  Árkosi Zoltán             1.cs.  F01  HU-12- D-477097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90  Takács Gábor              0.cs.  F16  HU-12- 11-75366     11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15  Szórádi Imre              1.cs.  F19  HU-12- M-129054    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60  Bors László               0.cs.  F30  HU-12- 11-78230     11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Magyari Zsolt             1.cs.  F13  HU-12- D-473830     11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65  Süveges-Rácz              0.cs.  F02  HU-12- D-471241     11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66  Süveges-Rácz              1.cs.  F02  HU-12- D-478020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91  Takács Gábor              0.cs.  F16  HU-12- 11-75329    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22  Hujber Imre               1.cs.  F08  HU-12- D-477450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61  Bors László               1.cs.  F30  HU-12- 11-78218    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92  Takács Gábor              2.cs.  F16  HU-12-  O-13654     11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93  Balla Ferenc              2.cs.  F16  HU-12- 11-74826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19  Árkosi Zoltán             0.cs.  F01  HU-12- D-471007     11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94  Rum János dr.             1.cs.  F16  HU-12- D-474088    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15  Baracskai Tibor           2.cs.  F24  HU-12- 11-76975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23  Sándor Gábor              2.cs.  F08  HU-12- D-477406     11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33  Makker Martina            2.cs.  F10  HU-12- 11-73909     11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24  Sándor Gábor              1.cs.  F08  HU-12- D-472575     11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25  Viola János               1.cs.  F08  HU-12- D-476433    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34  Makker Martina            2.cs.  F10  HU-12- 11-73919    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16  Tolnay László             0.cs.  F19  HU-12- M-129035    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26  Viola János               1.cs.  F08  HU-12- D-476422     11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95  Károlyi Sándor            1.cs.  F16  HU-12- D-474163     11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17  Tolnay László             2.cs.  F19  HU-12- D-474681     11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96  Adrián Arnold és fia      1.cs.  F16  HU-12- D-474321     11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67  Páva Zoltán               0.cs.  F02  HU-12- D-563806    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62  Markó Dezső               2.cs.  F30  HU-12- D-475742    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Horváth Péter             1.cs.  F13  HU-12- D-473994     117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18  Tolnay László             2.cs.  F19  HU-12- D-474670     11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97  Sokorai Csaba             0.cs.  F16  HU-12- D-564277    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63  Földing Norbert és apja   0.cs.  F30  HU-12- D-475616    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98  Mitring Imre              1.cs.  F16  HU-12- 11-75003     11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Horváth Péter             1.cs.  F13  HU-12- D-474007     117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9  Bedő László               1.cs.  F33  HU-12- 11-78345    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20  Molnár Imre               1.cs.  F01  HU-12- 11-69483     11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19  Tóth László               2.cs.  F19  HU 12- D-474565     117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35  Szücs Tibor               1.cs.  F10  HU-12- D-477611    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68  Zvezdovics Szilvér        2.cs.  F02  HU-12- 11-70347     11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99  Holchammer Sándor         1.cs.  F16  HU-12- 11-75063     11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36  Makker Martina            0.cs.  F10  HU-12- 11-73930     11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69  Páva Zoltán               0.cs.  F02  HU-12- D-563824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100  Balla Ferenc              1.cs.  F16  HU-12- 11-74808    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20  Szórádi Imre              2.cs.  F19  HU-12- D-474616     11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70  Zvezdovics Szilvér        2.cs.  F02  HU-12- 11-70349     11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7  Baranyai Csaba            2.cs.  F20  HU-12- 11-76538     11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101  Papp László               1.cs.  F16  HU-12- D-474130     11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102  Sokorai Csaba             0.cs.  F16  HU-12- D-474456     117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21  Forró József              2.cs.  F01  HU-12- D-563634     11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71  Süveges-Rácz              1.cs.  F02  HU-12- D-471280    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72  Szabó Ernő                1.cs.  F02  HU-12- 11-70529     117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73  Süveges-Rácz              1.cs.  F02  HU-12- D-471300     11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103  Kiss Károly               1.cs.  F16  HU-12- 11-74893     11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37  Fuhrmann László           1.cs.  F10  HU-12- D-473375     11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74  Zvezdovics Szilvér        0.cs.  F02  HU-12- 11-70328     11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104  Adrián Arnold és fia      2.cs.  F16  HU-12- D-474387    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105  Csepi Bence               2.cs.  F16  HU-12- 11-75849     11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38  Muhovits Gergely          1.cs.  F10  HU-12- 11-74236     11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106  Kiss Károly               1.cs.  F16  HU-12- D-474496    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27  Hujber Imre               1.cs.  F08  HU-12- D-477442    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28  Hujber Imre               1.cs.  F08  HU-12- D-564050    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Scheily Gábor             2.cs.  F13  HU-12- D-473455    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75  Páva Zoltán               2.cs.  F02  HU-12- D-563801     11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Horváth Péter             1.cs.  F13  HU-12- D-474000     11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Magyari Zsolt             2.cs.  F13  HU-12- D-473828    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107  Sokorai Csaba             0.cs.  F16  HU-12- D-474451     11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Soós István               2.cs.  F13  HU-12- D-473603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22  Forró József              2.cs.  F01  HU-12- D-563667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23  Forró József              1.cs.  F01  HU-12- D-563610     11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Marics István             1.cs.  F13  HU-12- D-473712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108  Sokorai Csaba             0.cs.  F16  HU-12- D-473541    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Marics István             1.cs.  F13  HU-12- D-473706     11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Marics István             2.cs.  F13  HU-12- D-473711    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109  Takács Gábor              0.cs.  F16  HU-12- D-474511    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110  Sokorai Csaba             0.cs.  F16  HU-12- D-474164     11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Marics István             1.cs.  F13  HU-12- D-473739    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64  Markó Dezső               1.cs.  F30  HU-12- D-475753     11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Marics István             2.cs.  F13  HU-12- D-473702     116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Scheily Gábor             1.cs.  F13  HU-12- D-473427    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24  Árkosi Zoltán             1.cs.  F01  HU-12- D-471035     11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0  Kókai Attila és fia       2.cs.  F13  HU-12- D-473938     116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10  Király László             1.cs.  F33  HU 12- D-476122     11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8  Baranyai Csaba            1.cs.  F20  HU-12- 11-76548     11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Kókai Attila és fia       1.cs.  F13  HU-12- D-478216    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76  Süveges-Rácz              0.cs.  F02  HU-12- D-471252     11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Scheily Gábor             2.cs.  F13  HU-12- D-473490     11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77  Süveges-Rácz              1.cs.  F02  HU-12- D-478034     11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78  Süveges-Rácz              0.cs.  F02  HU-12- D-471239     11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16  Viglidán György           2.cs.  F24  HU-12- 11-77290     11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11  Papp Géza                 1.cs.  F33  HU-12- D-475868    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111  Sokorai Csaba             2.cs.  F16  HU-12-  O-13686    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112  Takács Gábor              0.cs.  F16  HU-12- 11-75371     11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113  Sokorai Csaba             0.cs.  F16  HU-12- D-564273    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114  Szabó László              2.cs.  F16  HU-12- 11-74948     11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79  Süveges-Rácz              0.cs.  F02  HU-12- 11-70107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115  Szabó László              2.cs.  F16  HU-12- 11-74913    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 0  Viglidán Péter            2.cs.  F13  HU-12-  O-13742     11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80  Süveges-Rácz              0.cs.  F02  HU-12- D-471237     11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39  Szücs Tibor               1.cs.  F10  HU-12- 11-73842     116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12  Kovács Miklós             2.cs.  F33  HU-12- D-476074     11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116  Mitring Imre              2.cs.  F16  HU-12- 11-75016     116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117  Sokorai Csaba             0.cs.  F16  HU-12- D-564289     11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17  Cserháti Dezső            1.cs.  F24  HU 12- D-487595    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25  Árkosi Zoltán             2.cs.  F01  HU-12- D-477925     116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Marics István             1.cs.  F13  HU-12- D-473750    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18  Viglidán Ágoston          1.cs.  F24  HU-12- 11-77009    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19  Viglidán Ágoston          2.cs.  F24  HU-12- D-502192    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Scheily Gábor             1.cs.  F13  HU-12- D-473477    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65  Knauz testvérek           0.cs.  F30  HU-12- D-477374    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40  Muhovits Gergely          1.cs.  F10  HU-12- D-477642    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118  Szabó László              2.cs.  F16  HU-12- 11-74954    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81  Süveges-Rácz              0.cs.  F02  HU-12- D-478036     116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13  Szabó Attila              0.cs.  F33  HU-12- D-475917    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119  Sokorai Csaba             0.cs.  F16  HU-12- D-564262     11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26  Árkosi Zoltán             0.cs.  F01  HU-12- D-477099     11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82  Nagy Gábor                1.cs.  F02  HU-12- 11-70096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120  Papp László               1.cs.  F16  HU-12- D-474361     11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9  Lackó Norbert             1.cs.  F20  HU-12- 11-76601     116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21  Tóth László               1.cs.  F19  HU 12- D-474568    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10  Horváth Zoltán            1.cs.  F20  HU-12- 11-76314     11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41  Rebenek Imre              1.cs.  F10  HU-12- D-477776     116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14  Élő Szilveszter           1.cs.  F33  HU-12- D-475961    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83  Süveges-Rácz              2.cs.  F02  HU-12- D-471288     11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42  Rebenek Imre              2.cs.  F10  HU-12- D-477756     11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Viglidán Péter            2.cs.  F13  HU-12- M-128383     11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66  Bors László               1.cs.  F30  HU-12- 11-78216    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67  Bors László               2.cs.  F30  HU-12-  O-13752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68  Bors László               2.cs.  F30  HU-12- 11-78238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121  Takács Gábor              0.cs.  F16  HU-12- D-474522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122  Sokorai Csaba             0.cs.  F16  HU-12- D-564266    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11  Horváth Zoltán            1.cs.  F20  HU-12- 11-76337     11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69  Bors László               1.cs.  F30  HU-12- 11-78202     11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123  Takács Gábor              2.cs.  F16  HU-12- 11-75318     11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70  Bors László               1.cs.  F30  HU-12- 11-78212     11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Viglidán Péter            1.cs.  F13  HU-12- D-478112    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Scheily Gábor             1.cs.  F13  HU-12- D-473492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124  Csepi Bence               2.cs.  F16  HU-12- 11-74907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71  Földing Norbert és apja   0.cs.  F30  HU-12- D-475684     11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Viglidán Péter            1.cs.  F13  HU-12- D-478104     11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Scheily Gábor             0.cs.  F13  HU-12-  O-13647    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72  Markó Dezső               0.cs.  F30  HU-12- D-475740     11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20  Viglidán György           1.cs.  F24  BG-12-    54739     116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21  Viglidán Ágoston          1.cs.  F24  HU-12- 11-78460    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Viglidán Péter            1.cs.  F13  HU-12- M-129294    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22  Szórádi Imre              1.cs.  F19  HU-12- D-474603     11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22  Viglidán György           1.cs.  F24  HU-12- 11-77284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Viglidán Péter            2.cs.  F13  HU-12- D-478128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29  Hatvani Péter             1.cs.  F08  HU-12- 11-73487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125  Takács Gábor              2.cs.  F16  HU-12- D-474512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84  Süveges-Rácz              0.cs.  F02  HU-12- D-471274    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23  Viglidán György           1.cs.  F24  HU-12-  O-13727    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73  Földing Norbert és apja   1.cs.  F30  HU-12- D-475608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126  Szalai testvérek          1.cs.  F16  HU-12- D-474044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127  Adrián Arnold és fia      0.cs.  F16  HU-12- D-474328     11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128  Balla Ferenc              1.cs.  F16  HU-12- 11-74855     11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74  Földing Norbert és apja   2.cs.  F30  HU-12- D-475655     11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75  Markó Dezső               0.cs.  F30  HU-12- D-478072     116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85  Süveges-Rácz              2.cs.  F02  HU-12- D-478059     11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129  Adrián Arnold és fia      2.cs.  F16  HU-12- D-474389    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76  Bors László               1.cs.  F30  HU-12- 11-78246     11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130  Adrián Arnold és fia      0.cs.  F16  HU-12- D-475672     11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23  Tolnay László             0.cs.  F19  HU-12-  O-13701    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24  Baracskai Tibor           1.cs.  F24  HU-12- D-474857    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Rácz-Süveges              2.cs.  F13  HU-12- D-564155     11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Rácz-Süveges              1.cs.  F13  HU-12- D-564153     11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Rácz-Süveges              2.cs.  F13  HU-12- D-564132     11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24  Tóth László               1.cs.  F19  HU 12- D-474552     11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43  Szűcs Gyula               1.cs.  F10  HU-12- D-473323     11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77  Földing Norbert és apja   2.cs.  F30  HU-12- D-475669     11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131  Takács Gábor              2.cs.  F16  HU-12- 11-75635    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44  Páli István               1.cs.  F10  HU-12- D-473422     11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132  Papp László               1.cs.  F16  HU-12- D-474134    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78  Kollár Péter              2.cs.  F30  HU-12- 11-70052     11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Rácz-Süveges              1.cs.  F13  HU-12- D-564127     11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30  Szőczei Péter             1.cs.  F08  HU-12- D-564009     11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133  Ledó Gábor                2.cs.  F16  HU-12- 11-75492     11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31  Margl Zoltán              1.cs.  F08  HU-12- 11-73183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134  Adrián Arnold és fia      2.cs.  F16  HU-12- 11-74987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135  Ledó Gábor                0.cs.  F16  HU-12- D-474067     11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Scheily Gábor             2.cs.  F13  HU-12- M-129269    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Scheily Gábor             0.cs.  F13  HU-12- M-129242     11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2  Szőczei Péter             1.cs.  F08  HU-12- D-564008     11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Scheily Gábor             0.cs.  F13  HU-12- M-129264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136  Sokorai Csaba             0.cs.  F16  HU-12- D-474427     11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137  Sokorai Csaba             0.cs.  F16  HU-12- D-564264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33  Hujber Imre               1.cs.  F08  HU-12- D-564042     11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138  Balla Ferenc              1.cs.  F16  HU-12- 11-74804    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25  Tolnay László             1.cs.  F19  HU-12- D-474652     11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139  Csepi Bence               2.cs.  F16  HU-12- D-474151     11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140  Csepi Bence               2.cs.  F16  HU-12- D-474148     11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Scheily Gábor             1.cs.  F13  HU-12- D-473466    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12  Detrik Endre Levente      1.cs.  F20  HU-12- 11-76189    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45  Vida István               1.cs.  F10  HU-12- 11-74038     11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Scheily Gábor             1.cs.  F13  HU-12- D-473489    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27  Kiss László               1.cs.  F01  HU-12- D-471077     11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141  Sokorai Csaba             0.cs.  F16  HU-12- D-564279     11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34  Szőczei Péter             1.cs.  F08  HU-12- D-564021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Scheily Gábor             0.cs.  F13  HU-12- M-129247     11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86  Szarvas István            2.cs.  F02  HU-12- 11-69941     11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142  Rum János dr.             1.cs.  F16  HU-12- D-474125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Ács György                1.cs.  F13  DV-12-06237-371     11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Scheily Gábor             1.cs.  F13  HU-12- D-473478     11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35  Csizmazia Dezső           1.cs.  F08  HU-12- D-564079    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Zvezdovics Szilvér        2.cs.  F02  HU-12- 11-70352     11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15  Szabó Attila              1.cs.  F33  HU-12- D-475927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Zvezdovics Szilvér        1.cs.  F02  HU-12- 11-70342     11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Zvezdovics Szilvér        2.cs.  F02  HU-12- 11-70368     11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Szarvas István            2.cs.  F02  HU-12- 11-69917     11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Glück István              1.cs.  F02  HU-12- D-563923     115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26  Tóth László               2.cs.  F19  HU 12- 11-76128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Süveges-Rácz              2.cs.  F02  HU-12- D-471272    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28  Árkosi Zoltán             1.cs.  F01  HU-12- D-477917     11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143  Sokorai Csaba             0.cs.  F16  HU-12- D-474437    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Zvezdovics Szilvér        2.cs.  F02  HU-12- 11-70319     11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Kókai Attila és fia       1.cs.  F13  HU-12- D-473939    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Kókai Attila és fia       1.cs.  F13  HU-12- D-473942     11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16  Szabó Attila              1.cs.  F33  HU-12- D-475906    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144  Kiss Károly               1.cs.  F16  HU-12- 11-74878     11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Süveges-Rácz              0.cs.  F02  HU-12- D-471285    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Süveges-Rácz              2.cs.  F02  HU-12- D-471240    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145  Károlyi Sándor            1.cs.  F16  HU-12- D-474065     115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25  Cserháti Dezső            2.cs.  F24  HU 12- D-485702     11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46  Fuhrmann László           2.cs.  F10  HU-12- D-477947     115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36  Margl Zoltán              2.cs.  F08  HU-12- 11-73170    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26  Viglidán Ágoston          2.cs.  F24  HU-12- 11-77109     11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29  Forró József              1.cs.  F01  HU-12- D-563607    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146  Ledó Gábor                0.cs.  F16  HU-12- 11-75495     11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79  Kollár Péter              2.cs.  F30  HU-12- 11-70464     11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27  Tóth László               2.cs.  F19  HU 12- 11-76126     115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30  Árkosi Zoltán             1.cs.  F01  HU-12- D-477994    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27  Viglidán György           1.cs.  F24  HU-12- 11-77279     11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37  Szőczei Péter             1.cs.  F08  HU-12- D-563992     115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80  Markó Dezső               1.cs.  F30  HU-12- D-475756     11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Süveges-Rácz              2.cs.  F02  HU-12- D-478014    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Markó Dezső               2.cs.  F30  HU-12-  O-13757     115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Magyari Zsolt             1.cs.  F13  HU-12- D-473813     11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38  Nagy György               1.cs.  F08  HU 12- 11-73234     11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147  Papp László               1.cs.  F16  HU-12- 11-75579     11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148  Mitring Imre              2.cs.  F16  HU-12- 11-75045     11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Magyari Zsolt             1.cs.  F13  HU-12- D-478118     11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Magyari Zsolt             1.cs.  F13  HU-12- D-473817     11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Magyari Zsolt             1.cs.  F13  HU-12- D-473835    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Viglidán Péter            1.cs.  F13  HU-12- D-478101     11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Süveges-Rácz              1.cs.  F02  HU-12- D-471217     11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Csidey József             0.cs.  F30  HU-12- D-478075    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Scheily Gábor             0.cs.  F13  HU-12- M-129273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28  Tolnay László             0.cs.  F19  HU-12- D-474643     11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Süveges-Rácz              0.cs.  F02  HU-12- D-478054     115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28  Cserháti Dezső            1.cs.  F24  HU 12- D-485705    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Takács Gábor              0.cs.  F16  HU-12- 11-75632     115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Csidey József             1.cs.  F30  HU-12- D-475404     11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Viglidán Péter            2.cs.  F13  HU-12-  O-13741     11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Csidey József             0.cs.  F30  HU-12- D-475423     115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39  Csizmazia Dezső           2.cs.  F08  HU-12- D-564091     11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47  Makker Martina            2.cs.  F10  HU-12- 11-73902     11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Adrián Arnold és fia      2.cs.  F16  HU-12- D-474311    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48  Makker Martina            2.cs.  F10  HU-12- 11-73926     11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Csidey József             1.cs.  F30  HU-12- D-475429    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Adrián Arnold és fia      0.cs.  F16  HU-12- D-474378     11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17  Szabó Attila              2.cs.  F33  HU-12- D-475903     11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Szalai testvérek          1.cs.  F16  HU-12- 11-74763     11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29  Tolnay László             0.cs.  F19  HU-12- D-474700     11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18  Szabó Attila              1.cs.  F33  HU-12- M-128907     11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Sokorai Csaba             2.cs.  F16  HU-12- D-564255     11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31  Balog Norbert             1.cs.  F01  HU-12- 11-69435     11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Süveges-Rácz              2.cs.  F02  HU-12- D-478039     11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13  Baranyai Csaba            1.cs.  F20  HU-12- 11-76525    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Magyari Zsolt             1.cs.  F13  HU-12-  O-13739     11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Magyari Zsolt             2.cs.  F13  HU-12- D-473852     115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19  Szabó Attila              1.cs.  F33  HU-12- D-475931     11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20  Szabó Attila              1.cs.  F33  HU-12- D-475905     11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29  Polauf József             1.cs.  F24  SK-12-0304-1491     11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40  Margl Zoltán              1.cs.  F08  HU-12- 11-73168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Kollár Péter              1.cs.  F30  HU-12- D-537330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Hardt Ádám                1.cs.  F16  HU-12- D-474274     115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21  Élő Szilveszter           1.cs.  F33  HU-12- D-475968     11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14  Vigh Tibor                1.cs.  F20  HU-12- D-537517     11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41  Viola János               1.cs.  F08  HU-12- D-476438     115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15  Vigh Tibor                1.cs.  F20  HU-12- 11-76224    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30  Földesi Miklós            1.cs.  F19  HU-12- 11-75977    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49  Rebenek Imre              1.cs.  F10  HU-12- D-477767     11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Szarvas István            2.cs.  F02  HU-12- 11-69949     11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50  Rebenek Imre              1.cs.  F10  HU-12- D-477798     11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Páva Zoltán               2.cs.  F02  HU-12- D-563816    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30  Viglidán Ágoston          1.cs.  F24  DV-12- 5002-197     115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22  Szabó Attila              2.cs.  F33  HU-12-  O-16422     11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42  Hujber Imre               1.cs.  F08  HU-12- D-564031     11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Bors László               0.cs.  F30  HU-12- 11-70212     11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43  Renczés Ottó              1.cs.  F08  HU-12- 11-73222    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Sokorai Csaba             2.cs.  F16  HU-12-  O-13689    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Hujber Imre               1.cs.  F08  HU-12- D-477434     11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Csepi Bence               2.cs.  F16  HU-12- 11-75698     11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Soós István               2.cs.  F13  HU-12- D-478837     11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Páva Zoltán               0.cs.  F02  HU-12- D-563848     11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Csizmazia Dezső           1.cs.  F08  HU-12- D-564066     11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Markó Dezső               1.cs.  F30  HU-12- D-475710     115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51  Szórádi Frigyes           1.cs.  F10  HU-12- 11-74407     11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Markó Dezső               0.cs.  F30  HU-12- D-474306    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Csidey József             0.cs.  F30  HU-12- M-129207     115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Károlyi Sándor            1.cs.  F16  HU-12- D-474054     11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Ács György                2.cs.  F13  DV-12-06237-372     11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Szőczei Péter             1.cs.  F08  HU-12- 11-73285     11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Markó Dezső               2.cs.  F30  HU-12- M-129286     11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Markó Dezső               1.cs.  F30  HU-12- D-475733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31  Szórádi Imre              1.cs.  F19  HU-12- D-474602     11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Rácz-Süveges              1.cs.  F13  HU-12- D-564138     11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Rácz-Süveges              1.cs.  F13  HU-12- M-130424     11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Ács György                2.cs.  F13  HU-12- D-473966    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32  Forró József              1.cs.  F01  HU-12- D-563624    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Scheily Gábor             0.cs.  F13  HU-12- D-537353     11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Takács Gábor              1.cs.  F16  SK-12- 0107-247     11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Viola János               1.cs.  F08  HU-12- D-476450     11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Süveges-Rácz              1.cs.  F02  HU-12- D-478045    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52  Szűcs Gyula               1.cs.  F10  HU-12- 11-74447     115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Scheily Gábor             1.cs.  F13  HU-12- D-473460     11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Zvezdovics Szilvér        1.cs.  F02  HU-12- 11-70307     115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32  Tóth László               2.cs.  F19  HU 12- D-47456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Cenkvári Attila           1.cs.  F30  HU-12- D-475385     1150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F02    7 h.  3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 7 h.  3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 7 h.  33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 7 h.  3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   7 h.  3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 7 h.  3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   7 h.  3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 7 h.  3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 7 h.  2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F10    7 h.  2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F01    7 h.  2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F13    7 h.  2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F30    7 h.  2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 7 h.  2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 7 h.  2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   7 h.  2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2.cs. F10    7 h.  2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   7 h.  2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F16    7 h.  2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7 h.  2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F16    7 h.  2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F10    6 h.  2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F10    6 h.  2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   7 h.  2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 7 h.  2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F10    7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nyai Csaba                 1.cs. F20    6 h.  2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F16    7 h.  2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F24    6 h.  22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F30    6 h.  2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F16    6 h.  2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Péter                  1.cs. F08    7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   5 h.  19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F24    6 h.  1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   7 h.  1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F08    6 h.  1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F16    5 h.  1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6 h.  1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F19    5 h.  1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2.cs. F02    6 h.  1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1.cs. F13    6 h.  17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la Ferenc                   1.cs. F16    5 h.  1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   5 h.  1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2.cs. F16    5 h.  1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   5 h.  1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1.cs. F16    5 h.  1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   5 h.  1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F10    4 h.  1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F19    5 h.  1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   4 h.  1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   4 h.  1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F16    4 h.  1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 4 h.  1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2.cs. F16    4 h.  1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1.cs. F13    4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1.cs. F13    5 h.  1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F30    3 h.  1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F16    4 h.  1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1.cs. F16    3 h.  1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ándor Gábor                   1.cs. F08    3 h.  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uhovits Gergely               1.cs. F10    3 h.  1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2.cs. F13    4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F10    3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   3 h.  10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ő Szilveszter                1.cs. F33    3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2.cs. F33    3 h.   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2.cs. F02    3 h.   8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1.cs. F10    2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gl Zoltán                   1.cs. F08    3 h.   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1.cs. F10    3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   3 h.   8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1.cs. F30    3 h.   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korai Csaba                  1.cs. F16    2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nyai Csaba                 2.cs. F20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2.cs. F24    2 h.   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1.cs. F02    2 h.   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   2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2.cs. F33    2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2.cs. F02    3 h.   7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   2 h.   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ackó Norbert                  1.cs. F20    2 h.   6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yörgy                    1.cs. F08    2 h.   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2.cs. F16    2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orró József                   2.cs. F01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lück István                   1.cs. F02    2 h.   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Frigyes                1.cs. F10    2 h.   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Zoltán                 1.cs. F20    2 h.   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   2 h.   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enkvári Attila                1.cs. F30    2 h.   5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2.cs. F13    2 h.   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háti Dezső                 1.cs. F24    2 h.   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2.cs. F30    2 h.   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testvérek               1.cs. F16    2 h.   4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   2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   2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lchammer Sándor              2.cs. F16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F16    1 h.   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2.cs. F13    2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1.cs. F08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hér Ferenc                   1.cs. F24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.Szabó László                 1.cs. F16    1 h.   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nauz testvérek                2.cs. F30    1 h.   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Miklós                  1.cs. F33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dt Ádám                     2.cs. F16    1 h.   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ranát Lajos                   1.cs. F02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la Ferenc                   2.cs. F16    1 h.   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ándor Gábor                   2.cs. F08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olnár Imre                    1.cs. F01    1 h.   3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F16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2.cs. F19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Ernő                     1.cs. F02    1 h.   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rály László                  1.cs. F33    1 h.   2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2.cs. F24    1 h.   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rkosi Zoltán                  2.cs. F01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tvani Péter                  1.cs. F08    1 h.   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etrik Endre Levente           1.cs. F20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da István                    1.cs. F10    1 h.   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rháti Dezső                 2.cs. F24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gl Zoltán                   2.cs. F08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zmazia Dezső                2.cs. F08    1 h.   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olauf József                  1.cs. F24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llár Péter                   1.cs. F30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rdt Ádám                     1.cs. F16    1 h.   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esi Miklós                 1.cs. F19    1 h.   21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21 h.  8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21 h.  8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20 h.  8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21 h.  8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18 h.  7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21 h.  7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F08   20 h.  7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21 h.  7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Péter                  1.cs. F08   20 h.  7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19 h.  7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F24   20 h.  6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19 h.  6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18 h.  6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18 h.  6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F01   17 h.  6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18 h.  6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20 h.  6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F08   15 h.  6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  19 h.  6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F30   16 h.  6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F13   16 h.  6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16 h.  6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2.cs. F02   17 h.  5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2.cs. F16   16 h.  5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F13   18 h.  5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F13   16 h.  5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  16 h.  5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  16 h.  5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F16   16 h.  5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ándor Gábor                   1.cs. F08   15 h.  5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  16 h.  5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F16   15 h.  5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2.cs. F30   15 h.  5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  15 h.  5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  15 h.  5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  17 h.  5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2.cs. F10   14 h.  5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16 h.  5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  15 h.  5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2.cs. F16   14 h.  5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  16 h.  5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16 h.  5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F02   15 h.  5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F10   13 h.  50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2.cs. F01   16 h.  4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  15 h.  4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F13   15 h.  4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F24   13 h.  4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  14 h.  4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1.cs. F16   12 h.  4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F02   15 h.  4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13 h.  4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Martina                 1.cs. F10   13 h.  4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F30   12 h.  4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12 h.  4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F10   11 h.  4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  12 h.  4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2.cs. F13   12 h.  41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F16   13 h.  4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  12 h.  4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1.cs. F16   12 h.  3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1.cs. F01   13 h.  3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nyai Csaba                 1.cs. F20   11 h.  3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hér Ferenc                   1.cs. F24   12 h.  3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cskai Tibor                2.cs. F24    9 h.  3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nczés Ottó                   1.cs. F08   12 h.  3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1.cs. F33   12 h.  3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F10   12 h.  3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F10   11 h.  3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                   1.cs. F01   10 h.  3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  10 h.  3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2.cs. F02   11 h.  3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   9 h.  3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2.cs. F16    8 h.  3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uhovits Gergely               1.cs. F10    9 h.  3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ttlmayer Sándor             1.cs. F10   10 h.  3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2.cs. F13   10 h.  3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Frigyes                1.cs. F10   10 h.  3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1.cs. F30   10 h.  3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2.cs. F16    9 h.  3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1.cs. F24    9 h.  3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nyár Károly                  1.cs. F10    9 h.  3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zman József                 1.cs. F24    9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benek Imre                   2.cs. F10    8 h.  2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1.cs. F13   10 h.  2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                     1.cs. F33    7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2.cs. F16    8 h.  2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1.cs. F19    8 h.  2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   9 h.  28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19   10 h.  2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ándor Gábor                   2.cs. F08    8 h.  2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2.cs. F08    7 h.  2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Miklós                  2.cs. F33    7 h.  2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nauz testvérek                1.cs. F30    8 h.  2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1.cs. F33    8 h.  2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1.cs. F16    7 h.  2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1.cs. F33   10 h.  2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2.cs. F08    6 h.  2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2.cs. F02    8 h.  2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1.cs. F02    9 h.  2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llár Péter                   2.cs. F30    8 h.  2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1.cs. F13    7 h.  2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2.cs. F16    8 h.  2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Élő Szilveszter                1.cs. F33    8 h.  2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2.cs. F33    8 h.  2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2.cs. F10    7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1.cs. F24    7 h.  2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lück István                   1.cs. F02    8 h.  2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2.cs. F13    6 h.  2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F16    6 h.  2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őczei Péter                  2.cs. F08    6 h.  2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György                2.cs. F24    6 h.  2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F16    5 h.  2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es Gyula                    1.cs. F20    7 h.  2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2.cs. F33    6 h.  2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2.cs. F16    5 h.  2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ábor                     1.cs. F02    6 h.  2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Vilmos                    2.cs. F16    6 h.  2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19    6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1.cs. F33    6 h.  1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h Zoltán                  1.cs. F02    6 h.  1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1.cs. F01    6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   6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gl Zoltán                   2.cs. F08    5 h.  1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ranát Lajos                   1.cs. F02    7 h.  1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ackó Norbert                  1.cs. F20    6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inger Csaba                  1.cs. F19    5 h.  1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rkosi Zoltán                  2.cs. F01    6 h.  1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nkó József                   1.cs. F24    5 h.  1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1.cs. F02    6 h.  1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háti Dezső                 2.cs. F24    5 h.  1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.Szabó László                 1.cs. F16    5 h.  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da István                    1.cs. F10    5 h.  1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József és fia          1.cs. F30    6 h.  1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2.cs. F13    6 h.  1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ollár Gyula                  1.cs. F30    5 h.  1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Gábor                     2.cs. F16    5 h.  1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lyes Gábor                   1.cs. F08    5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tvani Péter                  1.cs. F08    4 h.  1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1.cs. F16    4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Zoltán                 1.cs. F20    5 h.  1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1.cs. F20    6 h.  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olauf József                  1.cs. F24    4 h.  1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llár Péter                   1.cs. F30    4 h.  1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József és fia          2.cs. F30    4 h.  1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rály László                  1.cs. F33    4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uhovits Gergely               2.cs. F10    4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lück István                   2.cs. F02    4 h.  1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enkvári Attila                2.cs. F30    4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hér Ferenc                   2.cs. F24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                   2.cs. F16    3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lauz Attila                   2.cs. F13    3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ranyai Csaba                 2.cs. F20    3 h.  1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lupács Csaba                  1.cs. F24    4 h.  1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Ferenc                    1.cs. F02    3 h.  1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György                    1.cs. F08    3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2.cs. F19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rdi Vince                    2.cs. F20    3 h.   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4 h.   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áczi András                   1.cs. F24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lai testvérek               2.cs. F16    3 h.   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Ferenc                  1.cs. F01    3 h.   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dossy Ernő                   1.cs. F10    3 h.   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i testvérek               1.cs. F16    3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ardt Ádám                     1.cs. F16    3 h.   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Zoltán                 2.cs. F20    3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nyár Károly                  2.cs. F10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rály László                  2.cs. F33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dó Vilmos                    1.cs. F16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eményi János                  2.cs. F30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lemen Gyula                  1.cs. F30    2 h.   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etrik Endre Levente           1.cs. F20    2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h Tibor                     2.cs. F20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nkó József                   2.cs. F24    2 h.   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adlicsek Ádám                 1.cs. F20    2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László                   1.cs. F16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eményi János                  1.cs. F30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da István                    2.cs. F10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József                  2.cs. F33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Szabolcs                  1.cs. F33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ola János                    2.cs. F08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ardt Ádám                     2.cs. F16    1 h.   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lyes Gábor                   2.cs. F08    1 h.   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h Zoltán                  2.cs. F02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etrik Endre Levente           2.cs. F20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styán-Ayurveda dúc           1.cs. F02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es Gyula                    2.cs. F20    1 h.   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app Géza                      2.cs. F33    1 h.   2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3h 14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5147      3h 13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591      3h 13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68      3h 13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 O-13610      3h 13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2- D-473580    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2- 11-75017    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01      3h 12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12- 11-75018      3h 12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564027      3h 12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racskai Tibor                F24 HU-12- D-474846      3h 1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zmazia Dezső                F08 HU-12- D-564081      3h 12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12- D-473620      3h 12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13      3h 12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12- D-477435      3h 12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itring Imre                   F16 HU-12- 11-75008      3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12- D-473833      3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 D-475643      3h 12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12- D-475666      3h 12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12- 11-75618      3h 11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ujber Imre                    F08 HU-12- D-477442      3h 11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ujber Imre                    F08 HU-12- D-564043      3h 11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őczei Péter                  F08 HU-12- D-564007      3h 11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ós István                    F13 HU-12- D-473587      3h 11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12- D-473921      3h 11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12- D-473438      3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zmazia Dezső                F08 HU-12- D-564079      3h 11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ókai Attila és fia            F13 HU-12- D-473913      3h 11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Péter                 F13 HU-12- M-129294      3h 11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őczei Péter                  F08 HU-12- D-563991      3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akács Gábor                   F16 HU-12- 11-75635      3h 11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cheily Gábor                  F13 HU-12- D-473444      3h 11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itring Imre                   F16 HU-12- 11-75019      3h 11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ándor Gábor                   F08 HU-12- D-472572      3h 11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sidey József                  F30 HU-12- M-129210      3h 11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cheily Gábor                  F13 HU-12- D-473489      3h 11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ujber Imre                    F08 HU-12- D-477446      3h 10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Hujber Imre                    F08 HU-12- D-477450      3h 10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                 F13 HU-12- M-129297      3h 10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ölding Norbert és apja        F30 HU-12- D-475607      3h 10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Balog Norbert                  F01 HU-12- D-478265      3h 10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Földing Norbert és apja        F30 HU-12- D-475602      3h 10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cheily Gábor                  F13 HU-12- D-473476      3h 10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Ledó Gábor                     F16 HU-12- 11-75517      3h 10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Bors László                    F30 HU-12- 11-78218      3h 10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üveges-Rácz                   F02 HU-12- D-471271      3h 10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Csidey József                  F30 HU-12- D-475410      3h 10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Hujber Imre                    F08 HU-12- D-477434      3h 10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cheily Gábor                  F13 HU-12- D-473461      3h 10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okorai Csaba                  F16 HU-12- D-474164      3h 10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09:00Z</dcterms:created>
  <dc:creator>Király István</dc:creator>
  <dc:description/>
  <cp:keywords/>
  <dc:language>en-US</dc:language>
  <cp:lastModifiedBy>Király István</cp:lastModifiedBy>
  <dcterms:modified xsi:type="dcterms:W3CDTF">2012-09-30T09:07:00Z</dcterms:modified>
  <cp:revision>5</cp:revision>
  <dc:subject/>
  <dc:title>Győr és Környéke Tagszövetség</dc:title>
</cp:coreProperties>
</file>