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2.05.04 12:25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2.05.04 17:28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2.05.22 14:24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2.06.03 12:25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ut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2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1    77   15    11  14,3  1470,40   1379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 9   334   67    89  26,6  1618,88   1451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1    1    20    4    12  60,0  1549,89   1478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3    3    91   18    13  14,3  1470,12   1390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14   385   77    97  25,2  1570,36   1438,20</w:t>
      </w:r>
    </w:p>
    <w:p>
      <w:pPr>
        <w:pStyle w:val="HTMLkntformzott"/>
        <w:rPr/>
      </w:pPr>
      <w:r>
        <w:rPr>
          <w:color w:val="000000"/>
        </w:rPr>
        <w:t>F16 Lébény             10   10   364   73    42  11,5  1501,26   1383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1    1    30    6     9  30,0  1550,23   1502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253   51    29  11,5  1480,16   1399,46</w:t>
      </w:r>
    </w:p>
    <w:p>
      <w:pPr>
        <w:pStyle w:val="HTMLkntformzott"/>
        <w:rPr/>
      </w:pPr>
      <w:r>
        <w:rPr>
          <w:color w:val="000000"/>
        </w:rPr>
        <w:t>F30 Győr                9    9   274   55    88  32,1  1640,10   1477,79</w:t>
      </w:r>
    </w:p>
    <w:p>
      <w:pPr>
        <w:pStyle w:val="HTMLkntformzott"/>
        <w:rPr/>
      </w:pPr>
      <w:r>
        <w:rPr>
          <w:color w:val="000000"/>
        </w:rPr>
        <w:t>F33 Kóny                9    9   270   54    30  11,1  1516,54   1378,56</w:t>
      </w:r>
    </w:p>
    <w:p>
      <w:pPr>
        <w:pStyle w:val="HTMLkntformzott"/>
        <w:rPr/>
      </w:pPr>
      <w:r>
        <w:rPr>
          <w:b/>
          <w:color w:val="000000"/>
        </w:rPr>
        <w:t>Tagszövetségben        65   65  2098  420   420  20,0  1640,10   1419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Buda Sándor               0.cs.  F30  HU-10- D-267566   H 16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1  Szarvas István            0.cs.  F02  HU-10- D-265362   H 16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2  Bors László               0.cs.  F30  HU-08- 11-37822   H 15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2  Glück István              0.cs.  F02  HU-09- M-119143   T 15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1  Magyari Zsolt             0.cs.  F13  HU-11- M-126825   T 15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3  Süveges-Rácz              0.cs.  F02  HU-11- D-431352   H 15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4  Glück István              0.cs.  F02  HU-11- D-431005   T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3  Bors László               0.cs.  F30  HU-10-   O-5460   H 15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5  Kövecses Gábor            0.cs.  F02  HU-10- D-319486   H 15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6  Glück István              0.cs.  F02  HU-10-   O-2022   T 15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4  Földing Norbert és apja   0.cs.  F30  HU-10- D-312635   H 15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5  Földing Norbert és apja   0.cs.  F30  HU-07- D-165554   H 15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6  Földing Norbert és apja   0.cs.  F30  HU-11- D-357926   H 15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7  Földing Norbert és apja   0.cs.  F30  HU-10- D-312616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7  Süveges-Rácz              0.cs.  F02  HU-11- D-431368   H 15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8  Földing Norbert és apja   0.cs.  F30  HU-11-  O-09442   H 15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8  Páva Zoltán               0.cs.  F02  HU-07- 11-16901   T 15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1  Viglidán Ágoston          0.cs.  F24  HU-10- 11-55808   H 15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1  Hujber Imre               0.cs.  F08  HU-11- 11-64736   H 15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9  Bors László               0.cs.  F30  HU-08- 11-37843   H 15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9  Kövecses Gábor            0.cs.  F02  HU-10- 11-52385   H 15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2  Viglidán Ágoston          0.cs.  F24  HU-10- D-267010   H 15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10  Bors László               0.cs.  F30  HU-09- 11-50322   H 15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11  Bors László               0.cs.  F30  HU-08- 11-32096   H 15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10  Páva Zoltán               0.cs.  F02  HU-11- D-430888   H 15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11  Süveges-Rácz              0.cs.  F02  HU-11- D-404307   H 15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12  Szarvas István            0.cs.  F02  HU-10- D-265394   H 15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3  Viglidán Ágoston          0.cs.  F24  HU-10- M-122450   H 15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13  Süveges-Rácz              0.cs.  F02  HU-11- D-431381   H 15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14  Kövecses Gábor            0.cs.  F02  HU-11- 11-61743   T 15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15  Szarvas István            0.cs.  F02  HU-11- 11-61955   H 15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12  Földing Norbert és apja   0.cs.  F30  HU-10-   O-5476   T 15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16  Szarvas István            0.cs.  F02  HU-10- D-265371   H 15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17  Glück István              0.cs.  F02  HU-07- 11-16623   T 15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18  Glück István              0.cs.  F02  HU-10- D-319237   H 15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19  Balogh Zoltán             0.cs.  F02  HU-08- 11-38903   H 15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20  Süveges-Rácz              0.cs.  F02  HU-11- D-431369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13  Csidey József             0.cs.  F30  HU-11- 11-62099   H 15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4  Csidey József             0.cs.  F30  HU-11- D-404996   H 15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2  Klauz Attila              0.cs.  F13  HU-10- 11-55359   H 15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 2  Hujber Imre               0.cs.  F08  HU-11- D-358296   H 15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 3  Ács György                0.cs.  F13  HU-08- 11-31164   H 15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 4  Viglidán Ágoston          0.cs.  F24  HU-10- D-267004   H 15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15  Szollár Gyula             0.cs.  F30  HU-10- D-312926   T 15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6  Markó Dezső               0.cs.  F30  HU-11-  O-07788   T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 4  Magyari Zsolt             0.cs.  F13  HU-07- 11-20826   T 15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17  Földing Norbert és apja   0.cs.  F30  HU-09- 11-47942   H 15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18  Földing Norbert és apja   0.cs.  F30  HU-08- D-182440   H 15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5  Viglidán Ágoston          0.cs.  F24  HU-11- 12-22539   T 15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21  Süveges-Rácz              0.cs.  F02  HU-11- D-395581   H 15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9  Cenkvári Attila           0.cs.  F30  HU-10- D-312069   H 15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20  Buda Sándor               0.cs.  F30  HU-10- D-267588   H 15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 5  Scheily Gábor             0.cs.  F13  HU-09- 11-45433   H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22  Kustyán-Ayurveda dúc      0.cs.  F02  HU-10- D-267217   H 15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23  Kustyán-Ayurveda dúc      0.cs.  F02  HU-11- D-333946   H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21  Földing Norbert és apja   0.cs.  F30  HU-10- D-265818   H 15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22  Földing Norbert és apja   0.cs.  F30  HU-10- D-265816   H 15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24  Glück István              0.cs.  F02  HU-11- M-127202   T 15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1  Bedő Szabolcs             0.cs.  F33  HU-09- 11-42633   H 15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23  Földing József és fia     0.cs.  F30  HU-10- 11-57728   H 151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24  Csidey József             0.cs.  F30  HU-10- D-319500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25  Kelemen Gyula             0.cs.  F30  HU-11- D-357594   H 15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25  Süveges-Rácz              0.cs.  F02  HU-11- D-395995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26  Süveges-Rácz              0.cs.  F02  HU-11- D-395579   H 15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 6  Horváth Péter             0.cs.  F13  HU-09- 11-45306   H 15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7  Marics István             0.cs.  F13  HU-09- D-226397   H 15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27  Glück István              0.cs.  F02  HU-11- M-127219   H 15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28  Kustyán-Ayurveda dúc      0.cs.  F02  HU-07- 11-16728   H 15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 8  Viglidán Péter            0.cs.  F13  HU-09- 11-48739   T 15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29  Páva Zoltán               0.cs.  F02  HU-10- D-318844   T 15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26  Földing Norbert és apja   0.cs.  F30  HU-09- D-208944   H 15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30  Páva Zoltán               0.cs.  F02  HU-11- D-430817   T 150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2  Bedő Szabolcs             0.cs.  F33  HU-10- D-300131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27  Földing Norbert és apja   0.cs.  F30  HU-10- D-265869   H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28  Csidey József             0.cs.  F30  HU-10- D-319493   H 15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9  Marics István             0.cs.  F13  HU-09- 11-45269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 6  Viglidán Ágoston          0.cs.  F24  HU-11-  O-09450   T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31  Süveges-Rácz              0.cs.  F02  HU-11- D-404319   H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 1  Takács Gábor              0.cs.  F16  HU-11-  O-07711   H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3  Hujber Imre               0.cs.  F08  HU-09- 11-43123   H 15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29  Bors László               0.cs.  F30  HU-07- 11-25583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32  Páva Zoltán               0.cs.  F02  HU-11- D-430829   T 14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30  Csidey József             0.cs.  F30  HU-11- D-357573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10  Scheily Gábor             0.cs.  F13  HU-10-   O-2092   H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33  Szarvas István            0.cs.  F02  HU-09- 50-20537   H 14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31  Kelemen Gyula             0.cs.  F30  HU-11- M-125027   T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32  Földing József és fia     0.cs.  F30  HU-10- D-265886   H 14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34  Süveges-Rácz              0.cs.  F02  HU-11- D-431380   H 14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33  Csidey József             0.cs.  F30  HU-10- M-122849   H 14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34  Földing József és fia     0.cs.  F30  HU-10- D-265881   H 14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35  Glück István              0.cs.  F02  HU-08- 11-27353   H 14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11  Horváth Ferenc            0.cs.  F13  HU-10- D-266884   H 14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 2  Holchammer Sándor         0.cs.  F16  HU-10- 11-56467   H 14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36  Süveges-Rácz              0.cs.  F02  HU-11- D-404303   H 14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35  Cenkvári Attila           0.cs.  F30  HU-10- 11-60323   H 14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37  Süveges-Rácz              0.cs.  F02  HU-11- D-431355   H 14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3  Bedő László               0.cs.  F33  HU-08- 50-11366   H 14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12  Klauz Attila              0.cs.  F13  HU-09- 11-44451   T 149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36  Buda Sándor               0.cs.  F30  HU-11- D-357654   H 14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38  Szalai Pál                0.cs.  F02  HU-10- 11-52581   T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13  Ács György                0.cs.  F13  SK-11-    M1519   T 14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37  Kelemen Gyula             0.cs.  F30  HU-11- M-125016   T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14  Soós István               0.cs.  F13  HU-11- D-359621   H 14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0  Viglidán Ágoston          0.cs.  F24  HU-10- M-124142   T 14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4  Bedő László               0.cs.  F33  HU-08- 11-29451   H 14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38  Bors László               0.cs.  F30  HU-09- M-119157   H 149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39  Szabó Ernő                0.cs.  F02  HU-11- 11-62550   T 14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39  Földing József és fia     0.cs.  F30  HU-10- 11-57741   H 14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15  Kókai Attila és fia       0.cs.  F13  HU-10- 11-55910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 3  Takács Gábor              0.cs.  F16  HU-09- 11-46306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40  Kustyán-Ayurveda dúc      0.cs.  F02  HU-09- 50-02335   H 14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41  Szarvas István            0.cs.  F02  HU-10- D-265357   H 148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16  Marics István             0.cs.  F13  HU-11- D-357113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42  Szabó Ernő                0.cs.  F02  HU-10- 11-51928   T 14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43  Szarvas István            0.cs.  F02  HU-09- 11-40731   T 148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40  Markó Dezső               0.cs.  F30  HU-11- M-125391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41  Markó Dezső               0.cs.  F30  HU-11- D-357801   H 14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42  Földing Norbert és apja   0.cs.  F30  HU-09- D-208964   H 148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44  Kövecses Gábor            0.cs.  F02  HU-10- 11-52381   H 14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17  Viglidán Péter            0.cs.  F13  HU-09- 11-48745   T 14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43  Földing Norbert és apja   0.cs.  F30  HU-06- 11-15941   H 148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44  Markó Dezső               0.cs.  F30  HU-11- D-404895   H 14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45  Földing Norbert és apja   0.cs.  F30  HU-09- D-208975   H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46  Markó Dezső               0.cs.  F30  HU-11- 11-64654   H 148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47  Földing Norbert és apja   0.cs.  F30  HU-08- D-182441   H 14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45  Glück István              0.cs.  F02  HU-10- D-319211   H 14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 0  Viglidán Ágoston          0.cs.  F24  HU-07- 11-24916   H 14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46  Szalai Pál                0.cs.  F02  HU-10- 11-52584   H 14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47  Kustyán-Ayurveda dúc      0.cs.  F02  HU-09- 50-02341   H 14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48  Földing Norbert és apja   0.cs.  F30  HU-11- D-357976   H 14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49  Markó Dezső               0.cs.  F30  HU-10- D-265762   H 14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18  Ács György                0.cs.  F13  BE-10-  1013759   T 148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19  Marics István             0.cs.  F13  HU-09- D-226391   H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50  Csidey József             0.cs.  F30  HU-10- 11-51950   H 14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20  Marics István             0.cs.  F13  HU-09- 11-45248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48  Glück István              0.cs.  F02  HU-11- D-431022   T 14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21  Ács György                0.cs.  F13  HU-10- 11-55516   T 14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49  Szalai Pál                0.cs.  F02  HU-11- 11-62281   T 14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51  Cenkvári Attila           0.cs.  F30  HU-09- 11-50399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22  Viglidán Péter            0.cs.  F13  HU-11- 11-64702   H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52  Földing József és fia     0.cs.  F30  HU-11- D-357283   H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53  Cenkvári Attila           0.cs.  F30  HU-11- D-357519   H 14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 5  Bedő Szabolcs             0.cs.  F33  HU-08- 11-29519   H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 1  Zámolyi Zoltán            0.cs.  F25  HU-09- 11-50176   H 148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50  Süveges-Rácz              0.cs.  F02  HU-11- D-431396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 6  Szabó Attila              0.cs.  F33  HU-11- D-358011   H 14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2  Zámolyi Zoltán            0.cs.  F25  HU-09- 11-50148   H 14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23  Klauz Attila              0.cs.  F13  HU-06- 11-10321   T 14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51  Süveges-Rácz              0.cs.  F02  HU-11- D-395980   H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24  Sziládi Dezső             0.cs.  F13  HU-10- 11-55492   T 14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25  Magyari Zsolt             0.cs.  F13  HU-10- D-274444   H 147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54  Csidey József             0.cs.  F30  HU-09- M-121468   T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52  Szarvas István            0.cs.  F02  HU-09- M-121500   H 14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53  Süveges-Rácz              0.cs.  F02  HU-11- 11-64655   H 14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4  Hujber Imre               0.cs.  F08  HU-09- 11-43117   H 14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26  Viglidán Péter            0.cs.  F13  HU-09- 11-48729   T 14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27  Szakács Miklós            0.cs.  F13  HU-10- D-266009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55  Bors László               0.cs.  F30  HU-09- 11-50311   H 14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28  Viglidán Péter            0.cs.  F13  HU-11- D-391995   T 14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29  Magyari Zsolt             0.cs.  F13  HU-11- D-356902   H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30  Huszti Zoltán             0.cs.  F13  HU-09- 11-50821   H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 0  Markó Dezső               0.cs.  F30  HU-11- D-357821   H 14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 0  Földing József és fia     0.cs.  F30  HU-10- 11-57767   H 147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31  Szakács Miklós            0.cs.  F13  HU-11- 11-65369   H 14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 0  Markó Dezső               0.cs.  F30  HU-10- D-265749   H 14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0  Kelemen Gyula             0.cs.  F30  HU-11- D-357589   H 147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32  Ács György                0.cs.  F13  AU-10-  602-747   H 14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54  Páva Zoltán               0.cs.  F02  HU-09- D-231777   T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 0  Földing Norbert és apja   0.cs.  F30  HU-11- D-357937   H 14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33  Horváth Péter             0.cs.  F13  HU-10- 11-55566   H 14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55  Páva Zoltán               0.cs.  F02  HU-10- D-318849   H 14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34  Marics István             0.cs.  F13  HU-10- 11-55711   H 147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35  Magyari Zsolt             0.cs.  F13  HU-08- 11-31825   T 14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 0  Markó Dezső               0.cs.  F30  HU-11- D-404977   H 14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36  Viglidán Péter            0.cs.  F13  HU-11- M-126804   T 14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37  Magyari Zsolt             0.cs.  F13  HU-11- D-356955   H 14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56  Süveges-Rácz              0.cs.  F02  HU-11- D-395983   H 14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38  Viglidán Péter            0.cs.  F13  HU-11- D-391991   H 14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 3  Tóth László               0.cs.  F25  HU-07- 15-88207   H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57  Kustyán-Ayurveda dúc      0.cs.  F02  HU-10- D-267240   H 14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 4  Tóth László               0.cs.  F25  HU-10- 11-59937   H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58  Kustyán-Ayurveda dúc      0.cs.  F02  HU-08- D-204296   H 14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 1  Árkosi Zoltán             0.cs.  F01  HU-10- D-312118   H 14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 1  Füredi Péter              0.cs.  F10  HU-10- 11-55132   H 14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59  Süveges-Rácz              0.cs.  F02  HU-11- D-395969   H 14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 2  Füredi Péter              0.cs.  F10  HU-10- 11-55104   H 14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 5  Kovács Miklós             0.cs.  F25  HU-08- 11-37356   H 14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 4  Adrián Arnold és fia      0.cs.  F16  HU-08- D-185157   H 14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5  Szabó László              0.cs.  F16  HU-10- 11-56076   H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 2  Árkosi Zoltán             0.cs.  F01  HU-11- D-356128   H 14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60  Kustyán-Ayurveda dúc      0.cs.  F02  HU-11- D-333949   H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 0  Hujber Imre               0.cs.  F08  HU-08- 11-29926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39  Magyari Zsolt             0.cs.  F13  HU-09- 11-45697   H 14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7  Szabó Attila              0.cs.  F33  HU-08- 25-86662   H 14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 3  J.Varga Attila            0.cs.  F10  HU-08- 11-30868   H 14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 0  Csidey József             0.cs.  F30  HU-10- D-265791   H 14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61  Kustyán-Ayurveda dúc      0.cs.  F02  HU-11- D-333950   H 14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6  Mitring Imre              0.cs.  F16  HU-09- 11-46847   H 14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 7  Adrián Arnold és fia      0.cs.  F16  HU-10- D-265559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8  Hardt Ádám                0.cs.  F16  HU-10- 11-56702   H 14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 8  Szabó Attila              0.cs.  F33  HU-08- M-117302   H 14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 9  Hardt Ádám                0.cs.  F16  HU-09- 11-46443   H 14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40  Viglidán Péter            0.cs.  F13  HU-09- D-208549   H 14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10  Adrián Arnold és fia      0.cs.  F16  HU-09- 11-46626   H 14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11  Hardt Ádám                0.cs.  F16  HU-09- 11-46454   T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62  Páva Zoltán               0.cs.  F02  HU-10- D-318875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4  J.Varga Attila            0.cs.  F10  HU-09- 50-21191   H 14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 6  Zámolyi Zoltán            0.cs.  F25  HU-09- 11-50108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 0  Csidey József             0.cs.  F30  HU-11- 11-62100   T 14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 7  Zámolyi Zoltán            0.cs.  F25  HU-11- D-357408   H 14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41  Scheily Gábor             0.cs.  F13  HU-10- M-122953   H 14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 9  Szabó Attila              0.cs.  F33  HU-08- 11-38739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42  Nagy László               0.cs.  F13  HU-11- 11-64773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0  Buda Sándor               0.cs.  F30  HU-11-  O-07789   H 14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0  Földing József és fia     0.cs.  F30  HU-09- D-226204   H 14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10  Szabó Attila              0.cs.  F33  HU-10- D-300629   T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43  Viglidán Péter            0.cs.  F13  SK-08- 0108-724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44  Magyari Zsolt             0.cs.  F13  HU-08- 11-31814   T 14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3  Árkosi Zoltán             0.cs.  F01  HU-10- D-312114   H 14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45  Nagy László               0.cs.  F13  HU-10- 11-55845   H 14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 8  Szabó László              0.cs.  F25  HU-10- 11-60060   H 14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 9  Szabó László              0.cs.  F25  HU-09- 11-49883   H 14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63  Szabó Ernő                0.cs.  F02  HU-11- 11-62509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64  Szabó Ernő                0.cs.  F02  HU-11- 11-62527   H 14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0  Nagy Béla                 0.cs.  F25  HU-10- 11-59118   H 14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65  Glück István              0.cs.  F02  HU-11- M-127214   H 14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4  Árkosi Zoltán             0.cs.  F01  HU-10- 11-51506   H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11  Szabó László              0.cs.  F25  HU-11- 11-68220   H 14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12  Adrián Arnold és fia      0.cs.  F16  HU-10- D-265563   H 14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0  Cenkvári Attila           0.cs.  F30  HU-10- 11-60319   H 14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 5  Szűcs Gyula               0.cs.  F10  HU-08- 11-30715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46  Huszti Zoltán             0.cs.  F13  HU-10- 11-61018   H 145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 5  Árkosi Zoltán             0.cs.  F01  HU-11- D-359345   H 14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11  Bedő Szabolcs             0.cs.  F33  HU-09- D-226870   H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47  Kókai Attila és fia       0.cs.  F13  HU-09- 11-45048   H 145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48  Viglidán Péter            0.cs.  F13  HU-10- D-266755   H 14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13  Szabó László              0.cs.  F16  HU-10- 11-56032   H 14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49  Magyari Zsolt             0.cs.  F13  HU-11- D-356918   H 14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50  Viglidán Péter            0.cs.  F13  HU-11- M-126803   T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51  Kókai Attila és fia       0.cs.  F13  HU-10- 11-55917   H 14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52  Kókai Attila és fia       0.cs.  F13  HU-11- D-395613   H 14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12  Bendes Péter              0.cs.  F25  HU-09- 11-49793   H 14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66  Szarvas István            0.cs.  F02  HU-11- 11-61963   H 14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53  Kókai Attila és fia       0.cs.  F13  HU-11- D-395601   H 14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13  Zámolyi Zoltán            0.cs.  F25  HU-11- D-357405   H 14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6  Árkosi Zoltán             0.cs.  F01  HU-10- D-267061   H 14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14  Szabó László              0.cs.  F25  HU-11- 11-68206   H 14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2  Papp Géza                 0.cs.  F33  HU-09- 11-51147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54  Marics István             0.cs.  F13  HU-11- D-357125   H 14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67  Glück István              0.cs.  F02  HU-11- M-127220   T 14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55  Scheily Gábor             0.cs.  F13  HU-09- 11-45477   H 14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56  Magyari Zsolt             0.cs.  F13  HU-11- D-356942   T 14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0  Glück István              0.cs.  F02  HU-10- D-319204   T 14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Páva Zoltán               0.cs.  F02  HU-10- D-318824   T 14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Páva Zoltán               0.cs.  F02  HU-10- D-318853   T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Hujber Imre               0.cs.  F08  HU-11- D-358284   H 144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13  Bedő László               0.cs.  F33  HU-09- 50-20415   H 14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 0  Páva Zoltán               0.cs.  F02  HU-08- 11-39142   T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6  Szűcs Gyula               0.cs.  F10  HU-08- D-186750   H 144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Szalai Pál                0.cs.  F02  HU-11- 11-62288   H 14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Kustyán-Ayurveda dúc      0.cs.  F02  HU-11- 11-61881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Hujber Imre               0.cs.  F08  HU-11- D-358280   H 14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57  Scheily Gábor             0.cs.  F13  HU-11- D-356805   H 14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5  Zámolyi Zoltán            0.cs.  F25  HU-09- 11-50110   H 14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Cenkvári Attila           0.cs.  F30  HU-10- 11-60335   H 14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14  Bedő László               0.cs.  F33  HU-11- D-359848   H 14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7  Árkosi Zoltán             0.cs.  F01  HU-11- D-356145   H 144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14  Adrián Arnold és fia      0.cs.  F16  HU-10- 11-56706   H 14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0  Páva Zoltán               0.cs.  F02  HU-10- D-319288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7  J.Varga Attila            0.cs.  F10  HU-09- 11-44219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0  Hujber Imre               0.cs.  F08  HU-11- 11-63925   H 14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15  Bedő László               0.cs.  F33  HU-09- 11-42766   H 14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16  Bedő László               0.cs.  F33  HU-10- D-300148   H 144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8  J.Varga Attila            0.cs.  F10  SK-09- 0702-324   H 14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8  Árkosi Zoltán             0.cs.  F01  HU-10- M-122633   H 14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Bors László               0.cs.  F30  HU-11- D-357495   H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16  Szabó József              0.cs.  F25  HU-10- 11-59368   T 14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58  Scheily Gábor             0.cs.  F13  HU-11- D-356803   H 14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Glück István              0.cs.  F02  HU-07- 11-16617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59  Ács György                0.cs.  F13  RO-09-   109395   H 14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9  Árkosi Zoltán             0.cs.  F01  HU-10- 11-51525   H 14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7  Zámolyi Zoltán            0.cs.  F25  HU-11- D-357416   H 14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Glück István              0.cs.  F02  HU-09- 11-41015   H 14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60  Ács György                0.cs.  F13  HU-10- 11-55686   H 14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Markó Dezső               0.cs.  F30  HU-10- D-265706   H 14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8  Tóth László               0.cs.  F25  HU-09- 11-49840   H 144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61  Marics István             0.cs.  F13  HU-07- 11-20721   H 14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62  Klauz Attila              0.cs.  F13  HU-09- 11-44551   H 14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Földing József és fia     0.cs.  F30  HU-09- D-226268   H 14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63  Nagy László               0.cs.  F13  HU-11- 11-64770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64  Ács György                0.cs.  F13  FR-11-   048498   T 14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15  Adrián Arnold és fia      0.cs.  F16  HU-08- M-117359   H 14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Bors László               0.cs.  F30  HU-11- D-357468   H 14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19  Szabó László              0.cs.  F25  HU-10- 11-60085   H 14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65  Kókai Attila és fia       0.cs.  F13  HU-11- D-356977   H 14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Glück István              0.cs.  F02  HU-10- D-319213   H 14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66  Ács György                0.cs.  F13  SK-10- 0706-233   T 14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16  Takács Gábor              0.cs.  F16  HU-08- 11-34026   H 14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17  Kovács József             0.cs.  F33  HU-11- 11-65630   H 14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17  Adrián Arnold és fia      0.cs.  F16  HU-08- 11-33512   H 14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18  Adrián Arnold és fia      0.cs.  F16  HU-09- 11-46685   H 14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20  Nagy Béla                 0.cs.  F25  HU-11- 11-68429   H 14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Hujber Imre               0.cs.  F08  HU-11- D-358281   H 14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67  Kókai Attila és fia       0.cs.  F13  HU-10-   O-2081   H 14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0  Földing József és fia     0.cs.  F30  HU-08- D-186935   H 14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19  Adrián Arnold és fia      0.cs.  F16  HU-10- 11-56712   H 14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20  Adrián Arnold és fia      0.cs.  F16  HU-10- 11-56744   H 14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21  Adrián Arnold és fia      0.cs.  F16  HU-10- D-265551   H 14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Páva Zoltán               0.cs.  F02  HU-11- D-431179   H 14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68  Scheily Gábor             0.cs.  F13  HU-11- D-356830   H 144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69  Kókai Attila és fia       0.cs.  F13  HU-11- D-395630   H 14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18  Szabó Attila              0.cs.  F33  HU-11- D-358015   T 14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9  Szűcs Gyula               0.cs.  F10  HU-08- D-186747   H 144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9  Bedő László               0.cs.  F33  HU-08- 11-29461   H 14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70  Viglidán Péter            0.cs.  F13  HU-11-  O-07696   H 14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71  Sziládi Dezső             0.cs.  F13  HU-09- 11-44900   H 14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20  Bedő Szabolcs             0.cs.  F33  HU-09- 11-42634   H 14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72  Magyari Zsolt             0.cs.  F13  HU-11- D-356945   T 14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22  Szabó László              0.cs.  F16  HU-11- 11-65942   H 14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73  Viglidán Péter            0.cs.  F13  HU-10- D-308196   T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74  Viglidán Péter            0.cs.  F13  HU-10- D-266759   T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Földing József és fia     0.cs.  F30  HU-09- D-226202   H 14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75  Viglidán Péter            0.cs.  F13  HU-10- D-308173   T 14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10  J.Varga Attila            0.cs.  F10  HU-10- D-311123   H 14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23  Rum János dr.             0.cs.  F16  HU-10- D-267623   H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24  Szabó László              0.cs.  F16  HU-10- D-265583   H 14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0  Páva Zoltán               0.cs.  F02  HU-10- D-318896   T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76  Viglidán Péter            0.cs.  F13  HU-09- 11-48728   T 14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 0  Hujber Imre               0.cs.  F08  HU-08- 11-29932   H 14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77  Ács György                0.cs.  F13  BE-10-  1013760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Csidey József             0.cs.  F30  HU-10- D-265778   T 14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25  Szabó László              0.cs.  F16  HU-11- D-357137   H 14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26  Holchammer Sándor         0.cs.  F16  HU-10- 11-56451   H 14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21  Zámolyi Zoltán            0.cs.  F25  HU-11- D-357443   H 14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0  Süveges-Rácz              0.cs.  F02  HU-11- D-395956   H 14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Glück István              0.cs.  F02  HU-11- D-431028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27  Papp László               0.cs.  F16  HU-11- D-395152   H 14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Sziládi Dezső             0.cs.  F13  HU-09- 11-44844   H 14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22  Kovács Miklós             0.cs.  F25  HU-09- 11-50024   H 14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21  Szabó Attila              0.cs.  F33  HU-09- M-119115   T 14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28  Papp László               0.cs.  F16  HU-11- D-395155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29  Adrián Arnold és fia      0.cs.  F16  HU-09- M-120820   H 143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Sziládi Dezső             0.cs.  F13  HU-09- 11-44854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10  Árkosi Zoltán             0.cs.  F01  HU-11- D-356137   T 14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30  Takács Gábor              0.cs.  F16  HU-11- D-395451   H 14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22  Kovács Miklós             0.cs.  F33  HU-11- 11-68909   H 14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0  Viglidán Ágoston          0.cs.  F24  HU-07- 11-24932   H 14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Huszti Zoltán             0.cs.  F13  HU-11- D-407032   H 14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Horváth Ferenc            0.cs.  F13  HU-11- 13-60014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 0    0  Viglidán Péter            0.cs.  F13  HU-08- M-117402   H 14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0  Scheily Gábor             0.cs.  F13  HU-11- D-356838   H 14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Kustyán-Ayurveda dúc      0.cs.  F02  HU-11- D-333935   H 14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23  Király László             0.cs.  F33  HU-07- 15-90759   T 14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Földing József és fia     0.cs.  F30  HU-10- D-265883   H 14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Páva Zoltán               0.cs.  F02  HU-10- D-318881   H 14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23  Szabó László              0.cs.  F25  HU-08- 11-37237   H 14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Hujber Imre               0.cs.  F08  HU-11- 11-63915   H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31  Hardt Ádám                0.cs.  F16  HU-11- 11-65079   H 14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Sziládi Dezső             0.cs.  F13  HU-08- 11-31233   H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32  Szabó László              0.cs.  F16  HU-11- 11-65918   H 143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Viglidán Péter            0.cs.  F13  HU 12- D-476399   H 14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Klauz Attila              0.cs.  F13  HU-10- 11-55376   T 14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Csidey József             0.cs.  F30  HU-10- D-265789   H 14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24  Zámolyi Zoltán            0.cs.  F25  HU-09- 11-50137   H 14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0  Kustyán-Ayurveda dúc      0.cs.  F02  HU-08- 11-27869   H 14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33  Holchammer Sándor         0.cs.  F16  HU-08- 11-33663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Magyari Zsolt             0.cs.  F13  HU-09- 11-45696   T 14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Kustyán-Ayurveda dúc      0.cs.  F02  HU-10- D-267259   H 14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25  Szabó László              0.cs.  F25  HU-11- 11-68217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34  Holchammer Sándor         0.cs.  F16  HU-11- 11-65620   H 14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Csidey József             0.cs.  F30  HU-11- D-404486   H 14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Földing József és fia     0.cs.  F30  HU-11- D-357285   H 14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24  Bedő Szabolcs             0.cs.  F33  HU-07- 11-17814   H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25  Bedő László               0.cs.  F33  HU-08- 11-29431   H 142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26  Papp Géza                 0.cs.  F33  HU-10- 11-60773   H 14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Kustyán-Ayurveda dúc      0.cs.  F02  HU-06- D-148817   H 14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Földing József és fia     0.cs.  F30  HU-08- D-186927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35  Holchammer Sándor         0.cs.  F16  HU-06- 11-12680   H 14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11  Füredi Péter              0.cs.  F10  HU-11- D-333780   H 14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26  Bendes Péter              0.cs.  F25  HU-09- 11-49787   H 14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Magyari Zsolt             0.cs.  F13  HU-11- D-356957   H 14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36  Ledó Gábor                0.cs.  F16  HU-11- D-404595   H 14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Földing Norbert és apja   0.cs.  F30  HU-08- D-182449   H 14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27  Bendes Péter              0.cs.  F25  HU-09- 11-49751   H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37  Holchammer Sándor         0.cs.  F16  HU-10- 11-56600   H 14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38  Mitring Imre              0.cs.  F16  HU-11- D-395140   H 14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 0  Kustyán-Ayurveda dúc      0.cs.  F02  HU-11- D-333919   H 14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Kustyán-Ayurveda dúc      0.cs.  F02  HU-09- 50-21199   H 14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39  Holchammer Sándor         0.cs.  F16  HU-11- 11-65649   H 14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Kelemen Gyula             0.cs.  F30  HU-09- M-119294   H 14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Hujber Imre               0.cs.  F08  HU-09- 50-20128   H 14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27  Szabó Attila              0.cs.  F33  HU-10- D-300622   H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Klauz Attila              0.cs.  F13  HU-07- 11-20190   H 14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28  Papp Géza                 0.cs.  F33  HU-08- 11-38831   T 14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Földing József és fia     0.cs.  F30  HU-10- 11-57762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12  Füredi Péter              0.cs.  F10  HU-10- 11-55129   H 14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Nagy László               0.cs.  F13  HU-10- D-312025   T 14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40  Ledó Vilmos               0.cs.  F16  HU-11- 11-66381   H 14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Földing Norbert és apja   0.cs.  F30  HU-11- D-357983   T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Csidey József             0.cs.  F30  HU-11- M-125399   T 14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 0  Magyari Zsolt             0.cs.  F13  HU-11- D-356921   T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Földing Norbert és apja   0.cs.  F30  HU-11- D-357938   H 14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Viglidán Péter            0.cs.  F13  HU-11- M-126802   H 14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13  Füredi Péter              0.cs.  F10  HU-11- D-404272   H 142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Klauz Attila              0.cs.  F13  HU-09- 11-44493   H 14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29  Szabó Attila              0.cs.  F33  HU-09- 11-50934   T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41  Holchammer Sándor         0.cs.  F16  HU-11- D-404694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30  Kovács József             0.cs.  F33  HU-11- D-358051   H 14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Kókai Attila és fia       0.cs.  F13  HU-09- 11-45023   H 14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Huszti Zoltán             0.cs.  F13  HU-09- 11-50814   H 14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Viglidán Péter            0.cs.  F13  HU-10-   O-2089   H 14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28  Szabó József              0.cs.  F25  HU-10- 11-59305   H 14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Földing József és fia     0.cs.  F30  HU-08- D-186942   H 142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0  Szabó Ernő                0.cs.  F02  HU-10- 11-51958   H 14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Ács György                0.cs.  F13  HU-10- 11-55510   T 14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42  Takács Gábor              0.cs.  F16  HU-09- 50-58032   H 142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11  Árkosi Zoltán             0.cs.  F01  HU-10- M-122643   H 14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29  Tóth László               0.cs.  F25  HU-08- 11-37141   H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0  Csidey József             0.cs.  F30  HU-11- M-125044   T 14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Csidey József             0.cs.  F30  HU-11- 11-64687   T 1419,70 m/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32:00Z</dcterms:created>
  <dc:creator>Király István</dc:creator>
  <dc:description/>
  <cp:keywords/>
  <dc:language>en-US</dc:language>
  <cp:lastModifiedBy>Király István</cp:lastModifiedBy>
  <dcterms:modified xsi:type="dcterms:W3CDTF">2012-05-22T13:27:00Z</dcterms:modified>
  <cp:revision>4</cp:revision>
  <dc:subject/>
  <dc:title>Győr és Környéke Tagszövetség</dc:title>
</cp:coreProperties>
</file>