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8.30 06:51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9.02 10:06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9.02 10:20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9.29 06:51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11   220   44    38  17,3  1460,42   1167,81</w:t>
      </w:r>
    </w:p>
    <w:p>
      <w:pPr>
        <w:pStyle w:val="HTMLkntformzott"/>
        <w:rPr/>
      </w:pPr>
      <w:r>
        <w:rPr>
          <w:color w:val="000000"/>
        </w:rPr>
        <w:t>F02 Győr               12   20   506  101    78  15,4  1420,52   1167,58</w:t>
      </w:r>
    </w:p>
    <w:p>
      <w:pPr>
        <w:pStyle w:val="HTMLkntformzott"/>
        <w:rPr/>
      </w:pPr>
      <w:r>
        <w:rPr>
          <w:color w:val="000000"/>
        </w:rPr>
        <w:t>F08 Tét                 9   16   236   47    69  29,2  1532,66   1300,12</w:t>
      </w:r>
    </w:p>
    <w:p>
      <w:pPr>
        <w:pStyle w:val="HTMLkntformzott"/>
        <w:rPr/>
      </w:pPr>
      <w:r>
        <w:rPr>
          <w:color w:val="000000"/>
        </w:rPr>
        <w:t>F10 Abda               14   23   410   82    81  19,8  1524,05   1194,68</w:t>
      </w:r>
    </w:p>
    <w:p>
      <w:pPr>
        <w:pStyle w:val="HTMLkntformzott"/>
        <w:rPr/>
      </w:pPr>
      <w:r>
        <w:rPr>
          <w:color w:val="000000"/>
        </w:rPr>
        <w:t>F13 Győr               11   22   500  100   133  26,6  1524,13   1214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31   862  172   180  20,9  1542,01   1220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2   288   58    68  23,6  1510,55   1215,26</w:t>
      </w:r>
    </w:p>
    <w:p>
      <w:pPr>
        <w:pStyle w:val="HTMLkntformzott"/>
        <w:rPr/>
      </w:pPr>
      <w:r>
        <w:rPr>
          <w:color w:val="000000"/>
        </w:rPr>
        <w:t>F20 Gönyű               9   16   261   52    18   6,9  1357,73   1026,42</w:t>
      </w:r>
    </w:p>
    <w:p>
      <w:pPr>
        <w:pStyle w:val="HTMLkntformzott"/>
        <w:rPr/>
      </w:pPr>
      <w:r>
        <w:rPr>
          <w:color w:val="000000"/>
        </w:rPr>
        <w:t>F24 Nyúl               10   18   319   64    58  18,2  1467,29   1165,56</w:t>
      </w:r>
    </w:p>
    <w:p>
      <w:pPr>
        <w:pStyle w:val="HTMLkntformzott"/>
        <w:rPr/>
      </w:pPr>
      <w:r>
        <w:rPr>
          <w:color w:val="000000"/>
        </w:rPr>
        <w:t>F30 Győr               11   20   531  106   121  22,8  1517,08   1228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3   217   43    26  12,0  1491,86   1077,26</w:t>
      </w:r>
    </w:p>
    <w:p>
      <w:pPr>
        <w:pStyle w:val="HTMLkntformzott"/>
        <w:rPr/>
      </w:pPr>
      <w:r>
        <w:rPr>
          <w:b/>
          <w:color w:val="000000"/>
        </w:rPr>
        <w:t>Tagszövetségben       114  202  4350  870   870  20,0  1542,01   1195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Holchammer Sándor         1.cs.  F16  HU-12- D-474467     1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Holchammer Sándor         1.cs.  F16  HU-12- D-474472    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Csizmazia Dezső           1.cs.  F08  HU-12- D-564082     15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Viglidán Péter            1.cs.  F13  HU-12- D-476400     152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Makker Martina            2.cs.  F10  HU-12- 11-73936     15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Makker Martina            2.cs.  F10  HU-12- 11-74092    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2  Hujber Imre               1.cs.  F08  HU-12- D-475147     15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3  Hujber Imre               1.cs.  F08  HU-12- D-563990     15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Csidey József             1.cs.  F30  HU-12- D-475437     15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4  Hujber Imre               2.cs.  F08  HU-12- D-477450     15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3  Mitring Imre              2.cs.  F16  HU-12- 11-75040     15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1  Szórádi Imre              1.cs.  F19  HU-12- D-474616    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Szórádi Imre              2.cs.  F19  HU-12- M-129053     15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4  Mitring Imre              2.cs.  F16  HU-12- 11-75018    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5  Csizmazia Dezső           2.cs.  F08  HU-12- D-564079    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6  Hujber Imre               2.cs.  F08  HU-12- D-477442     150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3  Szórádi Imre              0.cs.  F19  HU-12- D-474619     15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2  Csidey József             2.cs.  F30  HU-12- D-475412     15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3  Csidey József             2.cs.  F30  HU-12- D-478050     15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4  Csidey József             0.cs.  F30  HU-12- D-478015     15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7  Hujber Imre               1.cs.  F08  HU-12- D-477446     15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5  Csepi Bence               1.cs.  F16  HU-12- D-474153     15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8  Szőczei Péter             1.cs.  F08  HU-12- D-564012     15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6  Mitring Imre              1.cs.  F16  HU-12- D-474408     14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7  Mitring Imre              1.cs.  F16  HU-12- 11-75027     14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8  Takács Gábor              0.cs.  F16  SK-12- 0107-455     14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3  Szücs Tibor               1.cs.  F10  HU-12- 11-73829     14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1  Kovács Miklós             2.cs.  F33  HU-12- D-476063    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5  Bors László               2.cs.  F30  HU-12- 11-78238     14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9  Takács Gábor              0.cs.  F16  HU-12- 11-75383     14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10  Mitring Imre              1.cs.  F16  HU-12- 11-75032    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9  Hatvani Péter             1.cs.  F08  HU-12- 11-73499     14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10  Margl Zoltán              1.cs.  F08  HU-12- 11-73317     14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4  Tolnay László             0.cs.  F19  HU-12- M-129050     14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11  Margl Zoltán              2.cs.  F08  HU-12- 11-73171     14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11  Takács Gábor              0.cs.  F16  SK-12- 0107-247    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12  Takács Gábor              0.cs.  F16  HU-12- 11-75303     14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6  Csidey József             2.cs.  F30  HU-12- D-475408     14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2  Hujber Imre               2.cs.  F08  HU-12- D-564001     14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5  Tolnay László             1.cs.  F19  HU-12- D-474656     14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2  Viglidán Péter            1.cs.  F13  HU-12- 20-55895    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3  Viglidán Péter            2.cs.  F13  HU-12- D-537361     14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4  Viglidán Péter            1.cs.  F13  HU-12-  O-13729     14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6  Tolnay László             2.cs.  F19  HU-12- D-474698    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3  Rum János dr.             0.cs.  F16  HU-12- D-474088     14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5  Kókai Attila és fia       1.cs.  F13  HU-12- D-473935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3  Szőczei Péter             1.cs.  F08  HU-12- D-564010     14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4  Csepi Bence               2.cs.  F16  HU-12- 11-75860     14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6  Szakács Miklós            1.cs.  F13  HU-12- D-473504    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7  Kókai Attila és fia       1.cs.  F13  HU-12- D-473913     14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5  Csepi Bence               2.cs.  F16  HU-12- 11-75872     14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6  Holchammer Sándor         1.cs.  F16  HU-12- 13-68494     14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4  Szűcs Gyula               2.cs.  F10  HU-12- 11-74447     14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17  Szabó László              2.cs.  F16  HU-12- 11-74920     146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4  Csizmazia Dezső           1.cs.  F08  HU-12- D-564081     14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1  Cserháti Dezső            1.cs.  F24  HU 12- 11-76732     14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7  Csidey József             1.cs.  F30  HU-12- D-475406     146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18  Rum János dr.             2.cs.  F16  HU-12- D-474125     14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19  Szabó László              2.cs.  F16  HU-12- 11-74910     14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5  Margl Zoltán              1.cs.  F08  HU-12- 11-73188     14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16  Viola János               1.cs.  F08  HU-12- D-476443     14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2  Bedő László               2.cs.  F33  HU-12- 11-78348    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20  Sokorai Csaba             0.cs.  F16  HU-12- D-474441     146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2  Koczman József            0.cs.  F24  HU-12- 11-77241     14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21  Szabó László              2.cs.  F16  HU-12- 11-74965     14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22  Szabó László              0.cs.  F16  HU-12- 11-74930    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23  Rum János dr.             2.cs.  F16  HU-12- 11-75532    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24  Rum János dr.             0.cs.  F16  HU-12- D-474099     14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1  Forró József              1.cs.  F01  HU-12-  O-13544     146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3  Cserháti Dezső            0.cs.  F24  HU 12- 11-76739     14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2  Forró József              2.cs.  F01  HU-12- D-563658     14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25  Takács Gábor              2.cs.  F16  HU-12- 11-75323    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8  Ács György                1.cs.  F13  HU-12- D-473977     14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3  Forró József              1.cs.  F01  HU-12- D-563633    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26  Rum János dr.             1.cs.  F16  HU-12- D-474094    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17  Csizmazia Dezső           2.cs.  F08  HU-12- D-564070     14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27  Takács Gábor              0.cs.  F16  HU-12- 11-75371     14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28  Rum János dr.             0.cs.  F16  HU-12- D-474118    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18  Csizmazia Dezső           1.cs.  F08  HU-12- D-564076    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19  Margl Zoltán              1.cs.  F08  HU-12- 11-73164     145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20  Csizmazia Dezső           1.cs.  F08  HU-12- D-564095     14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4  Viglidán Ágoston          0.cs.  F24  CRO-12-  014079     14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 4  Molnár Imre               1.cs.  F01  HU-12- 11-69474    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29  Takács Gábor              2.cs.  F16  HU-12- 11-75635     14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30  Takács Gábor              0.cs.  F16  HU-12- 11-75357     14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31  Rum János dr.             0.cs.  F16  HU-12- D-474104    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32  Takács Gábor              1.cs.  F16  HU-12- D-474513    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5  Makker Martina            1.cs.  F10  HU-12- 11-73911    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21  Sándor Gábor              2.cs.  F08  HU-12- D-476413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33  Takács Gábor              2.cs.  F16  HU-12- 11-75367    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34  Károlyi Sándor            2.cs.  F16  HU-12- D-474163     14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35  Csepi Bence               2.cs.  F16  HU-12- 11-75864     14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36  Takács Gábor              0.cs.  F16  HU-12- D-474508     14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6  Makker Martina            1.cs.  F10  HU-12- 11-73935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37  Takács Gábor              1.cs.  F16  HU-12-  O-13654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38  Takács Gábor              1.cs.  F16  HU-12- 11-75328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39  Sokorai Csaba             1.cs.  F16  HU-12- D-474433    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40  Sokorai Csaba             0.cs.  F16  HU-12- 11-75660    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41  Takács Gábor              0.cs.  F16  HU-12- 11-75326     14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42  Károlyi Sándor            1.cs.  F16  HU-12- 11-75816    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43  Sokorai Csaba             1.cs.  F16  HU-12- D-474421     14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9  Marics István             2.cs.  F13  HU-12- D-473707     14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44  Takács Gábor              0.cs.  F16  HU-12- D-474504     14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0  Marics István             2.cs.  F13  HU-12- D-473735    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45  Rum János dr.             0.cs.  F16  HU-12- 11-75564    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46  Takács Gábor              0.cs.  F16  HU-12- D-474520    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47  Károlyi Sándor            1.cs.  F16  HU-12- D-474063    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48  Takács Gábor              0.cs.  F16  HU-12- 11-75618     14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49  Sokorai Csaba             1.cs.  F16  HU-12- D-564260     14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7  Makker Martina            2.cs.  F10  HU-12- 11-73919     14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50  Sokorai Csaba             0.cs.  F16  HU-12- 11-75686    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51  Károlyi Sándor            2.cs.  F16  HU-12- D-474046     14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52  Rum János dr.             0.cs.  F16  HU-12- 11-75525     14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53  Takács Gábor              2.cs.  F16  HU-12- 11-75318    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54  Szabó László              2.cs.  F16  HU-12- 11-74904    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22  Sándor Gábor              1.cs.  F08  HU-12- D-472575     14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7  Tóth József               1.cs.  F19  HU-12- D-474709    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1  Horváth Péter             1.cs.  F13  HU-12- D-474007     14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55  Sokorai Csaba             1.cs.  F16  HU-12- D-474418    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8  Tóth József               1.cs.  F19  HU-12- 11-75901    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5  Baracskai Tibor           2.cs.  F24  HU-12- 11-76957    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23  Sándor Gábor              1.cs.  F08  HU-12- D-476410     14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6  Fehér Ferenc              2.cs.  F24  RO-12-  0779007    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56  Sokorai Csaba             0.cs.  F16  HU-12- D-564261    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12  Soós István               1.cs.  F13  HU-12- D-484754     14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57  Sokorai Csaba             0.cs.  F16  HU-12- D-564283     14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58  Sokorai Csaba             0.cs.  F16  HU-12- D-478296     14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59  Károlyi Sándor            2.cs.  F16  HU-12- D-474054     14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3  Soós István               0.cs.  F13  HU-12- D-473591    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4  Soós István               1.cs.  F13  HU-12- D-473580    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60  Károlyi Sándor            2.cs.  F16  HU-12- D-474061     14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61  Csepi Bence               2.cs.  F16  HU-12- D-474363     14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62  Kiss Károly               1.cs.  F16  HU-12- D-474485     14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 9  Földesi Miklós            1.cs.  F19  HU-12- 11-75977    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5  Marics István             2.cs.  F13  HU-12- D-473747     14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6  Soós István               2.cs.  F13  HU-12- D-473609     14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7  Magyari Zsolt             2.cs.  F13  HU-12- D-473804     14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8  Rácz-Süveges              1.cs.  F13  HU-12- D-564157     14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9  Viglidán Péter            2.cs.  F13  HU-12- M-129292    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63  Takács Gábor              1.cs.  F16  HU-12- 11-75352     14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10  Szórádi Imre              2.cs.  F19  HU-12- D-474601     14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24  Hujber Imre               1.cs.  F08  HU-12- D-477439     14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25  Sándor Gábor              1.cs.  F08  HU-12- D-476409    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64  Sokorai Csaba             0.cs.  F16  HU-12- D-444755    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 7  Viglidán György           1.cs.  F24  SK-12- 0701-465    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20  Magyari Zsolt             0.cs.  F13  HU-12- D-473849    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26  Sándor Gábor              1.cs.  F08  HU-12- D-476412     14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21  Viglidán Péter            2.cs.  F13  HU-12- D-478107    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1  Szórádi Imre              2.cs.  F19  HU-12- 11-76033     14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22  Magyari Zsolt             1.cs.  F13  HU-12- M-129297     14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23  Viglidán Péter            1.cs.  F13  HU-12- M-129294    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24  Viglidán Péter            1.cs.  F13  HU-12- D-478112    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65  Holchammer Sándor         2.cs.  F16  HU-12- 11-75093     14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66  Sokorai Csaba             1.cs.  F16  HU-12-  O-13746     14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8  Muhovits Gergely          1.cs.  F10  HU-12- D-477635     14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 8  Knauz testvérek           1.cs.  F30  HU-12- D-477386     14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 9  Földing József és fia     2.cs.  F30  HU-12- D-474747    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67  Sokorai Csaba             1.cs.  F16  HU-12- D-474447     14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68  Csepi Bence               2.cs.  F16  HU-12- D-475597    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25  Magyari Zsolt             1.cs.  F13  HU-12-  O-13736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69  Szalai testvérek          2.cs.  F16  HU-12- 11-74787    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70  Holchammer Sándor         2.cs.  F16  HU-12- 11-75081    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 9  Szűcs Gyula               2.cs.  F10  HU-12- D-473331    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71  Holchammer Sándor         1.cs.  F16  HU-12- D-474466     143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26  Klauz Attila              2.cs.  F13  HU-12- D-476455    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27  Magyari Zsolt             2.cs.  F13  HU-12- D-473833     14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10  Csidey József             0.cs.  F30  HU-12- D-475415     142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 3  Bedő László               1.cs.  F33  HU-12- 11-78357     142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2  Czinger Csaba             1.cs.  F19  HU 12- D-474633    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72  Kiss Károly               1.cs.  F16  HU-12- D-474493    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8  Viglidán Ágoston          2.cs.  F24  HU-12- M-130870     14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 9  Viglidán Ágoston          1.cs.  F24  HU-12- 11-77001     14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10  Fuhrmann László           0.cs.  F10  HU-12- D-473393     142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1  Fuhrmann László           0.cs.  F10  HU-12- D-473387     14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73  Sokorai Csaba             0.cs.  F16  HU-12- D-564275     14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4  Élő Szilveszter           1.cs.  F33  HU-12- D-475963     142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74  Kiss Károly               1.cs.  F16  HU-12- D-474495     14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 1  Szarvas István            2.cs.  F02  HU-12- 11-69918    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28  Soós István               1.cs.  F13  HU-12- D-473601     14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10  Viglidán György           2.cs.  F24  HU-12- D-474950     14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29  Szakács Miklós            2.cs.  F13  HU-12- D-473535    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11  Viglidán György           1.cs.  F24  HU-12- 11-77286    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30  Szakács Miklós            2.cs.  F13  HU-12- D-473523    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31  Magyari Zsolt             1.cs.  F13  HU-12- D-473812     14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75  Mitring Imre              2.cs.  F16  HU-12- D-474402    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2  Szücs Tibor               1.cs.  F10  HU-12- D-477618     14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1  Földing Norbert és apja   2.cs.  F30  HU-12- D-475651     14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76  Papp László               2.cs.  F16  HU-12- D-474287    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12  Kollár Péter              1.cs.  F30  HU-12- 11-70047    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77  Mitring Imre              2.cs.  F16  HU-12- 11-75019    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3  Kollár Péter              2.cs.  F30  HU-12- 11-70032    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78  Mitring Imre              1.cs.  F16  HU-12- 11-75011     14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79  Mitring Imre              1.cs.  F16  HU-12- D-474406     14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80  Mitring Imre              1.cs.  F16  HU-12- 11-75033     14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3  Földesi Miklós            1.cs.  F19  HU-12- 11-75987    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3  Banyár Károly             1.cs.  F10  HU-12- 11-73988    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81  Sokorai Csaba             0.cs.  F16  HU-12- D-474416     141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14  Markó Dezső               0.cs.  F30  HU-12- D-475769    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15  Markó Dezső               0.cs.  F30  HU-12- D-475752     14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32  Kókai Attila és fia       2.cs.  F13  HU-12- D-478202     141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6  Földing Norbert és apja   1.cs.  F30  HU-12- D-475613    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17  Bors László               0.cs.  F30  HU-12- 11-78205     14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8  Markó Dezső               0.cs.  F30  HU-12- D-475751     141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33  Kókai Attila és fia       2.cs.  F13  HU-12- D-473912     14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9  Markó Dezső               0.cs.  F30  HU-12- D-478548    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20  Markó Dezső               2.cs.  F30  HU-12- D-475720     141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14  Tóth László               1.cs.  F19  HU 12- D-474569     14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15  Földesi Miklós            1.cs.  F19  HU-12- 11-75985     14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 5  Bedő László               2.cs.  F33  HU-12- 11-78362     14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34  Horváth Péter             1.cs.  F13  HU-12- D-474016    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82  Papp László               1.cs.  F16  HU-12- D-474134     14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83  Papp László               1.cs.  F16  HU-12- D-474130     14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5  Árkosi Zoltán             1.cs.  F01  HU-12- D-477912     14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35  Szakács Miklós            1.cs.  F13  HU-12- D-473537    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2  Glück István              0.cs.  F02  HU-12- M-130404     14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4  Fuhrmann László           1.cs.  F10  HU-12- D-473394     14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36  Viglidán Péter            1.cs.  F13  HU-12- D-476393    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37  Szakács Miklós            1.cs.  F13  HU-12- D-473548    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3  Szabó Ernő                1.cs.  F02  HU-12- 11-70522    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12  Koczman József            1.cs.  F24  HU-12- D-474897     14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84  Papp László               1.cs.  F16  HU-12- 11-75579    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15  Fuhrmann László           2.cs.  F10  HU-12- D-473365     14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3  Viglidán György           1.cs.  F24  HU-12- 11-77277     14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85  Holchammer Sándor         2.cs.  F16  HU-12- D-474483     14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 4  Süveges-Rácz              0.cs.  F02  HU-12- D-471235     14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86  Mitring Imre              1.cs.  F16  HU-12- 11-7502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14  Viglidán György           1.cs.  F24  HU-12- 11-76824     13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6  Szücs Tibor               1.cs.  F10  HU-12- 11-73827     13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15  Fehér Ferenc              1.cs.  F24  HU-12- 11-76981     139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87  Szabó László              0.cs.  F16  HU-12- 11-74945    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17  Makker Martina            2.cs.  F10  HU-12-  O-13634    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18  Makker Martina            1.cs.  F10  HU-12- 11-73917    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16  Tóth József               1.cs.  F19  HU-12- 11-7592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17  Tóth József               2.cs.  F19  HU-12- D-474711     13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 5  Süveges-Rácz              0.cs.  F02  HU-12- D-471275     13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1  Cenkvári Attila           1.cs.  F30  HU-12- D-475371     13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88  Csepi Bence               1.cs.  F16  HU-12- D-474151     13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9  Szűcs Gyula               1.cs.  F10  HU-12- D-473314     13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18  Szórádi Imre              0.cs.  F19  HU-12- D-478476     139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22  Csidey József             2.cs.  F30  HU-12- D-475401     139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20  Szattlmayer Sándor        1.cs.  F10  HU 12- D-476950     13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23  Cenkvári Attila           1.cs.  F30  HU-12- D-475354     13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24  Csidey József             2.cs.  F30  HU-12- M-129210    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21  Szücs Tibor               1.cs.  F10  HU-12- 11-73826     13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89  Csepi Bence               1.cs.  F16  HU-12- D-474155     139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16  Cserháti Dezső            2.cs.  F24  HU 12- D-474888    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 6  Kovács Miklós             2.cs.  F33  HU-12- D-476072     139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25  Csidey József             1.cs.  F30  HU-12- D-478018     13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6  Neményi János             1.cs.  F30  HU-12- D-475780     13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38  Soós István               1.cs.  F13  HU-12- D-473587    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22  Szórádi Frigyes           1.cs.  F10  HU-12- 11-74412     13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90  Rum János dr.             0.cs.  F16  HU-12-  O-13673     13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23  Szattlmayer Sándor        1.cs.  F10  HU 12- 11-74138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91  Károlyi Sándor            2.cs.  F16  HU-12- D-474051     13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24  Vida István               2.cs.  F10  HU-12- 11-74027     13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9  Földesi Miklós            1.cs.  F19  HU-12- 25-16927    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7  Viglidán Ágoston          0.cs.  F24  DV-12- 5002-196     13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7  Markó Dezső               2.cs.  F30  HU-12- D-475747     13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18  Viglidán Ágoston          2.cs.  F24  DV-12- 5002-197     138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20  Tóth József               1.cs.  F19  HU-12- D-474715     13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28  Markó Dezső               0.cs.  F30  HU-12- D-475730     13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92  Takács Gábor              0.cs.  F16  SK-12- 0107-945     138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27  Margl Zoltán              1.cs.  F08  HU-12- 11-73158     13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9  Viglidán Ágoston          1.cs.  F24  HU-12- 11-78457     13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93  Takács Gábor              0.cs.  F16  HU-12- 11-75613    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94  Takács Gábor              2.cs.  F16  HU-12- 11-75348    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29  Knauz testvérek           2.cs.  F30  HU-12- D-477389     13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30  Knauz testvérek           2.cs.  F30  HU-12- D-477355     13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21  Tolnay László             0.cs.  F19  HU-12- D-474646     13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20  Viglidán György           2.cs.  F24  HU-12- D-474948    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2  Szórádi Imre              0.cs.  F19  HU-12- 11-76037     13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95  Sokorai Csaba             2.cs.  F16  HU-12- D-474454     13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6  Forró József              2.cs.  F01  HU-12- D-563634     13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7  Molnár Imre               1.cs.  F01  HU-12- 11-69466     13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28  Renczés Ottó              1.cs.  F08  HU-12- 11-73219     13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29  Margl Zoltán              1.cs.  F08  HU-12- 11-73200     13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5  Szattlmayer Sándor        1.cs.  F10  HU 12- 11-73856    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31  Knauz testvérek           2.cs.  F30  HU-12- D-477372     13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6  Banyár Károly             1.cs.  F10  HU-12- 11-73997     137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23  Tóth László               2.cs.  F19  HU 12- D-474598    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8  Balog Norbert             1.cs.  F01  HU-12- D-478273    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9  Balog Norbert             1.cs.  F01  HU-12- D-478265    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24  Tóth József               1.cs.  F19  HU-12-  O-15404    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96  Mitring Imre              1.cs.  F16  HU-12- 11-75017    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6  Süveges-Rácz              0.cs.  F02  HU-12- D-471267     13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27  Makker Martina            1.cs.  F10  HU-12- 11-73933     13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32  Markó Dezső               0.cs.  F30  HU-12- D-537343     13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25  Szórádi Imre              2.cs.  F19  HU-12- D-474626     13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97  Mitring Imre              1.cs.  F16  HU-12- D-474410     13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98  Mitring Imre              1.cs.  F16  HU-12- 11-75008    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21  Viglidán Ágoston          1.cs.  F24  HU-12- 11-77101    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28  Szücs Tibor               1.cs.  F10  HU-12- D-477616     13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39  Scheily Gábor             2.cs.  F13  HU-12- D-473430     13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40  Viglidán Péter            2.cs.  F13  HU-12- D-478113     13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41  Scheily Gábor             0.cs.  F13  HU-12- D-473456    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42  Scheily Gábor             0.cs.  F13  HU-12- D-537355    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7  Kovács József             1.cs.  F33  HU-12- D-476031     13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43  Scheily Gábor             0.cs.  F13  HU-12- D-537362     13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44  Scheily Gábor             2.cs.  F13  HU-12- D-473438     13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45  Scheily Gábor             0.cs.  F13  HU-12- D-537353    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99  Takács Gábor              0.cs.  F16  HU-12- 11-75603    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100  Papp László               2.cs.  F16  HU-12- D-474283    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101  Papp László               2.cs.  F16  HU-12- D-476928     13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46  Scheily Gábor             0.cs.  F13  HU-12- D-473457     13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102  Takács Gábor              0.cs.  F16  HU-12- 11-75379     13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29  Muhovits Gergely          2.cs.  F10  HU-12- D-477649    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33  Földing Norbert és apja   1.cs.  F30  HU-12- D-475626     13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0  Árkosi Zoltán             1.cs.  F01  HU-12- D-471028    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22  Koczman József            1.cs.  F24  HU-12- D-474913    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26  Czinger Csaba             1.cs.  F19  HU 12- O-13693     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103  Takács Gábor              0.cs.  F16  HU-12- 11-75643     13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7  Nagy Gábor                1.cs.  F02  HU-12- 11-70057    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47  Klauz Attila              2.cs.  F13  HU-12- D-476500    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 1  Baranyai Csaba            2.cs.  F20  HU-12- 11-76524     13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48  Scheily Gábor             0.cs.  F13  HU-12- M-129269    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30  Margl Zoltán              2.cs.  F08  HU-12- 11-73186     13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104  Szabó László              2.cs.  F16  HU-12- 11-74954     13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23  Koczman József            1.cs.  F24  HU-12- 11-77243     135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27  Czinger Csaba             1.cs.  F19  HU 12- 11-76076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49  Klauz Attila              2.cs.  F13  HU-12- D-476483    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31  Csizmazia Dezső           1.cs.  F08  HU-12- D-564084     135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32  Renczés Ottó              1.cs.  F08  HU-12- 11-73223    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8  Süveges-Rácz              1.cs.  F02  HU-12- D-478029     13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28  Tóth József               2.cs.  F19  HU-12-  O-15405    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50  Scheily Gábor             1.cs.  F13  HU-12- D-473444    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34  Knauz testvérek           2.cs.  F30  HU-12- D-477391     13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8  Bedő Szabolcs             1.cs.  F33  HU-12- D-485710    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51  Scheily Gábor             0.cs.  F13  HU-12- D-473489     13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33  Viola János               2.cs.  F08  HU-12- D-476450     13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52  Scheily Gábor             0.cs.  F13  HU-12- D-473443     13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24  Fehér Ferenc              2.cs.  F24  HU-12- 11-76997     135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29  Czinger Csaba             1.cs.  F19  HU 12- M-128950     13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30  Tolnay László             1.cs.  F19  HU-12- D-474678     13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30  Szűcs Gyula               1.cs.  F10  HU-12- D-473322     13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9  Nagy Gábor                1.cs.  F02  HU-12- 11-70011     134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31  Tolnay László             0.cs.  F19  HU-12- M-129047     13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32  Tolnay László             2.cs.  F19  HU-12- D-474430    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35  Markó Dezső               0.cs.  F30  HU-12- D-475729     134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34  Hujber Imre               2.cs.  F08  HU-12- D-475150     13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105  Kiss Károly               1.cs.  F16  HU-12- D-474489    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33  Tolnay László             0.cs.  F19  HU-12- D-478489     13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35  Hujber Imre               2.cs.  F08  HU-12- D-477435     13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106  Mitring Imre              1.cs.  F16  HU-12- D-474407     13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53  Magyari Zsolt             1.cs.  F13  HU-12- M-129298     13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107  Mitring Imre              1.cs.  F16  HU-12- 11-75003     13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54  Rácz-Süveges              2.cs.  F13  HU-12- D-564160     13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55  Scheily Gábor             2.cs.  F13  HU-12- M-129254    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56  Scheily Gábor             1.cs.  F13  HU-12- D-473440     13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25  Cserháti Dezső            1.cs.  F24  HU 12- D-487595     13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31  Fuhrmann László           2.cs.  F10  HU-12- D-473400     134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34  Szórádi Imre              0.cs.  F19  HU-12- D-478480     13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26  Baracskai Tibor           1.cs.  F24  HU-12- D-474858     13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57  Horváth Péter             1.cs.  F13  HU-12- D-474008     13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2  Kurdi Vince               2.cs.  F20  HU-12- D-477564    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36  Csidey József             0.cs.  F30  HU-12- D-475416     13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37  Csidey József             2.cs.  F30  HU-12- M-129205     133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38  Knauz testvérek           0.cs.  F30  HU-12- D-477381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36  Csizmazia Dezső           2.cs.  F08  HU-12- D-564065     13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39  Csidey József             0.cs.  F30  HU-12- D-475423     13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32  Makker Martina            2.cs.  F10  HU-12- 11-74098     13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10  Kiss Ferenc               1.cs.  F02  HU-12- D-563766     13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40  Knauz testvérek           1.cs.  F30  HU-12- D-537111     13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33  Makker Martina            0.cs.  F10  HU-12- 11-73913     13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34  Szűcs Gyula               2.cs.  F10  HU-12- D-473342     13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35  Szórádi Frigyes           1.cs.  F10  HU-12- 11-74414     133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41  Földing Norbert és apja   0.cs.  F30  HU-12- D-475657     13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108  Sokorai Csaba             0.cs.  F16  HU-12- 11-75601    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42  Cenkvári Attila           2.cs.  F30  HU-12- D-475365    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109  Sokorai Csaba             0.cs.  F16  HU-12- D-564251    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27  Baracskai Tibor           2.cs.  F24  HU-12- D-474846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110  Hardt Ádám                1.cs.  F16  HU-12- D-474216     13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11  Páva Zoltán               0.cs.  F02  HU-12- D-563821    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43  Földing József és fia     1.cs.  F30  HU-12- D-474742    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44  Földing Norbert és apja   2.cs.  F30  HU-12-  O-13610    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45  Földing Norbert és apja   1.cs.  F30  HU-12- D-475668     13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46  Földing Norbert és apja   2.cs.  F30  HU-12- D-475643     13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47  Földing Norbert és apja   1.cs.  F30  HU-12- D-475601     13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36  Szűcs Gyula               2.cs.  F10  HU-12- D-473328    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111  Sokorai Csaba             1.cs.  F16  HU-12-  O-13689     13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28  Baracskai Tibor           2.cs.  F24  HU-12- D-474859    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48  Knauz testvérek           2.cs.  F30  HU-12- D-477377    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112  Sokorai Csaba             2.cs.  F16  HU-12- D-564253     13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113  Sokorai Csaba             0.cs.  F16  HU-12- D-474423     13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114  Sokorai Csaba             1.cs.  F16  HU-12- D-474431    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11  Forró József              1.cs.  F01  HU-12- D-563655    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58  Marics István             1.cs.  F13  HU-12- D-473744     13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59  Marics István             1.cs.  F13  HU-12- D-473743     13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115  Ledó Gábor                0.cs.  F16  HU-12- M-128993     13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3  Baranyai Csaba            1.cs.  F20  HU-12-  O-13708     13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37  Szücs Tibor               1.cs.  F10  HU-12- 11-73832    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60  Viglidán Péter            2.cs.  F13  HU-12- 11-74601    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49  Bors László               2.cs.  F30  HU-12- 11-78218     13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50  Csidey József             2.cs.  F30  HU-12- D-475441     13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12  Árkosi Zoltán             2.cs.  F01  HU-12- D-471032    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51  Csidey József             1.cs.  F30  HU-12- D-475443     13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37  Szőczei Péter             1.cs.  F08  HU-12- 11-73285     13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12  Szarvas István            1.cs.  F02  HU-12- 11-69914     131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13  Szarvas István            2.cs.  F02  HU-12- 11-69906     13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38  Szőczei Péter             1.cs.  F08  HU-12- D-563997    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116  Ledó Gábor                0.cs.  F16  HU-12- 11-75517     131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61  Soós István               0.cs.  F13  HU-12- D-473598    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39  Helyes Gábor              2.cs.  F08  HU-12- 11-73440     13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62  Viglidán Péter            2.cs.  F13  HU-12- M-129066     13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117  Papp László               1.cs.  F16  HU-12- D-474129     13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52  Kelemen Gyula             1.cs.  F30  HU-12-  O-13750     13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63  Soós István               2.cs.  F13  HU-12- D-473661    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64  Soós István               2.cs.  F13  HU-12- D-473603    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29  Baracskai Tibor           1.cs.  F24  HU-12- D-474857     13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13  Árkosi Zoltán             0.cs.  F01  HU-12- D-471009     13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14  Szarvas István            1.cs.  F02  HU-12- 11-69905     13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40  Sándor Gábor              1.cs.  F08  HU-12- D-477401     13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30  Cserháti Dezső            2.cs.  F24  HU 12- 11-76785     13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53  Földing Norbert és apja   1.cs.  F30  HU-12- D-475623     131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118  Rum János dr.             2.cs.  F16  HU-12- D-474197     13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119  Balla Ferenc              1.cs.  F16  HU-12- 11-74817     13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41  Sándor Gábor              1.cs.  F08  HU-12- D-476411     13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120  Balla Ferenc              1.cs.  F16  HU-12- 11-74805    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42  Hujber Imre               1.cs.  F08  HU-12- D-477434     13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4  Kadlicsek Ádám            1.cs.  F20  HU-12- D-564213    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121  Balla Ferenc              2.cs.  F16  HU-12- 11-74852    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122  Takács Gábor              1.cs.  F16  HU-12- D-474502    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31  Koczman József            1.cs.  F24  HU-12- D-474904     13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43  Hatvani Péter             1.cs.  F08  HU-12- 11-73451    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44  Margl Zoltán              2.cs.  F08  HU-12- 11-73187    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9  Kovács Miklós             2.cs.  F33  HU-12- D-476094     13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123  Balla Ferenc              1.cs.  F16  HU-12- 11-74802     13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45  Viola János               1.cs.  F08  HU-12- D-476440     13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14  Forró József              1.cs.  F01  HU-12- D-563647    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65  Viglidán Péter            1.cs.  F13  HU-12- D-476399    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38  Fuhrmann László           1.cs.  F10  HU-12- D-473377    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54  Markó Dezső               0.cs.  F30  HU-12- M-129284    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124  Balla Ferenc              1.cs.  F16  HU-12- 11-74815     130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125  Sokorai Csaba             0.cs.  F16  HU-12- D-474444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5  Vigh Tibor                2.cs.  F20  HU-12- 11-76238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55  Markó Dezső               1.cs.  F30  HU-12- D-475749     130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56  Markó Dezső               0.cs.  F30  HU-12- D-478063     13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32  Polauf József             1.cs.  F24  HU-12- 13-77746    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126  Balla Ferenc              1.cs.  F16  HU-12- 11-75875     13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66  Soós István               0.cs.  F13  HU-12- D-473576    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57  Markó Dezső               1.cs.  F30  HU-12- D-475713     13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33  Klupács Csaba             1.cs.  F24  HU-12- D-474801     130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15  Zvezdovics Szilvér        2.cs.  F02  HU-12- 11-70354     13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127  Balla Ferenc              2.cs.  F16  HU-12- 11-74828     13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67  Scheily Gábor             0.cs.  F13  HU-12- D-473455     13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34  Váczi András              1.cs.  F24  HU-12- D-474822    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46  Szőczei Péter             2.cs.  F08  HU-12- D-563991     13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68  Scheily Gábor             0.cs.  F13  HU-12- D-473484     130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35  Váczi András              1.cs.  F24  HU-12- D-474840    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39  Szórádi Frigyes           1.cs.  F10  HU-12- 11-74404     13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58  Markó Dezső               1.cs.  F30  HU-12- D-475725     130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69  Scheily Gábor             0.cs.  F13  HU-12- D-473461    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40  Makker Martina            2.cs.  F10  HU-12- 11-73910     13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41  Makker Martina            0.cs.  F10  HU-12- 11-73928     13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70  Magyari Zsolt             2.cs.  F13  HU-12- D-478118     13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128  Balla Ferenc              2.cs.  F16  HU-12- 11-74808    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42  Makker Martina            1.cs.  F10  HU-12- 11-73949     130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71  Kókai Attila és fia       1.cs.  F13  HU-12- D-473921     13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59  Markó Dezső               0.cs.  F30  HU-12- D-478100     13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72  Szakács Miklós            2.cs.  F13  HU-12- D-473525     130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129  Balla Ferenc              1.cs.  F16  HU-12- 11-74866     13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43  Muhovits Gergely          1.cs.  F10  HU-12- 11-73951    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130  Mitring Imre              2.cs.  F16  HU-12- 11-74956    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44  Muhovits Gergely          1.cs.  F10  HU-12- D-477626    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60  Cenkvári Attila           1.cs.  F30  HU-12- D-475386     13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61  Földing Norbert és apja   0.cs.  F30  HU-12- D-475607    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62  Földing Norbert és apja   0.cs.  F30  HU-12- M-129116     13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73  Kókai Attila és fia       1.cs.  F13  HU-12- D-473942    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63  Földing Norbert és apja   2.cs.  F30  HU-12- D-475602    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64  Földing Norbert és apja   2.cs.  F30  HU-12- D-475619    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15  Árkosi Zoltán             0.cs.  F01  HU-12- D-477077     13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6  Lackó Norbert             1.cs.  F20  HU-12- 11-76419    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74  Magyari Zsolt             2.cs.  F13  HU-12- D-473811     13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65  Neményi János             2.cs.  F30  HU-12- D-475783     13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66  Földing Norbert és apja   1.cs.  F30  HU-12- D-475661     13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16  Forró József              2.cs.  F01  HU-12- D-563642    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17  Árkosi Zoltán             0.cs.  F01  HU-12- D-477994    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131  Balla Ferenc              1.cs.  F16  HU-12- 11-74854     13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47  Hujber Imre               1.cs.  F08  HU-12- D-564027     13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16  Süveges-Rácz              0.cs.  F02  HU-12- D-471277     13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132  Mitring Imre              2.cs.  F16  HU-12- 11-75025     12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45  Muhovits Gergely          2.cs.  F10  HU-12- D-478890    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18  Balog Norbert             1.cs.  F01  HU-12- 11-69435     12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35  Szórádi Imre              0.cs.  F19  HU-12- D-474611     12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46  Szűcs Gyula               1.cs.  F10  HU-12- D-473344    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36  Szórádi Imre              2.cs.  F19  HU-12- D-474625     12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133  Mitring Imre              2.cs.  F16  HU-12- 11-75036     12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37  Szórádi Imre              2.cs.  F19  HU-12- D-474615     12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Szőczei Péter             2.cs.  F08  HU-12- D-564019     129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17  Süveges-Rácz              0.cs.  F02  HU-12- D-478040     12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47  Szűcs Gyula               1.cs.  F10  HU-12- D-473323    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38  Szórádi Imre              2.cs.  F19  HU-12- D-537480     129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134  Balla Ferenc              0.cs.  F16  HU-12- 11-74839     12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48  Szűcs Gyula               1.cs.  F10  HU-12- 11-74287    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49  Szűcs Gyula               1.cs.  F10  HU-12- D-473337     12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135  Takács Gábor              0.cs.  F16  HU-12- 11-75648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Renczés Ottó              1.cs.  F08  HU-12- 11-73210    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136  Kiss Károly               1.cs.  F16  HU-12- 11-74880     12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67  Földing Norbert és apja   0.cs.  F30  HU-12- D-475609     12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75  Horváth Péter             1.cs.  F13  HU-12- D-474012     12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68  Bors László               2.cs.  F30  HU-12- D-477815     129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137  Sokorai Csaba             2.cs.  F16  HU-12- D-474414    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Szőczei Péter             1.cs.  F08  HU-12- D-564007    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Viola János               1.cs.  F08  HU-12- D-476439     12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50  Makker Martina            1.cs.  F10  HU-12- 11-73912     12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18  Glück István              2.cs.  F02  HU-12- M-130415    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138  Sokorai Csaba             0.cs.  F16  HU-12- D-474164     12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19  Glück István              2.cs.  F02  HU-12- M-130402    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Szőczei Péter             1.cs.  F08  HU-12- D-564008     12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39  Szórádi Imre              1.cs.  F19  HU-12- D-474605     12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139  Takács Gábor              2.cs.  F16  HU-12- 11-75359    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140  Sokorai Csaba             2.cs.  F16  HU-12- D-474456     12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51  Szattlmayer Sándor        1.cs.  F10  HU 12- D-476946    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141  Sokorai Csaba             0.cs.  F16  HU-12- D-474529    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36  Viglidán Ágoston          0.cs.  F24  HU-12- M-130862     12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142  Ledó Gábor                0.cs.  F16  HU-12- D-474324    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19  Molnár Imre               1.cs.  F01  HU-12- 11-69476     12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52  Szücs Tibor               1.cs.  F10  HU-12- 11-73828    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143  Ledó Gábor                0.cs.  F16  HU-12- 11-75512     12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144  Kiss Károly               1.cs.  F16  HU-12- D-474490     12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53  Szűcs Gyula               1.cs.  F10  HU-12- D-473303     128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37  Cserháti Dezső            1.cs.  F24  HU 12- 11-76736     128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69  Földing József és fia     2.cs.  F30  HU-12- D-474735     12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70  Knauz testvérek           0.cs.  F30  HU-12- D-477398     12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54  Szűcs Gyula               2.cs.  F10  HU-12- D-478065     128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Szőczei Péter             2.cs.  F08  HU-12- D-564009     12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Sándor Gábor              2.cs.  F08  HU-12- D-477410     12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71  Neményi János             2.cs.  F30  HU-12- D-475799     12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55  Füredi Péter              1.cs.  F10  HU-12- D-473292     12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145  Balla Ferenc              2.cs.  F16  HU-12- 11-74832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20  Páva Zoltán               0.cs.  F02  HU-12- D-563834     12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21  Páva Zoltán               2.cs.  F02  HU-12- D-563827    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22  Páva Zoltán               0.cs.  F02  HU-12- D-563866    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38  Viglidán György           2.cs.  F24  HU-12- 11-77290    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72  Csidey József             2.cs.  F30  HU-12- D-475410     12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56  Rebenek Imre              1.cs.  F10  HU-12- D-477771     12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146  Sokorai Csaba             1.cs.  F16  HU-12- D-474460     12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147  Balla Ferenc              2.cs.  F16  HU-12- 11-74831     12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148  Sokorai Csaba             0.cs.  F16  HU-12- D-564273     12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149  Rum János dr.             2.cs.  F16  HU-12- 11-75535     12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150  Rum János dr.             1.cs.  F16  HU-12- D-474195    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73  Szollár Gyula             1.cs.  F30  HU-12- D-478377    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20  Forró József              2.cs.  F01  HU-12- D-563611    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74  Szollár Gyula             1.cs.  F30  HU-12- D-478395     12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40  Tóth László               2.cs.  F19  HU 12- D-474581     12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7  Janes Gyula               1.cs.  F20  HU-12- 11-76365    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75  Bors László               2.cs.  F30  HU-12- 11-78216     128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57  Szattlmayer Sándor        1.cs.  F10  HU 12- D-476947     12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39  Klupács Csaba             1.cs.  F24  HU-12- D-478724    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76  Szollár Gyula             1.cs.  F30  HU-12- D-478384     12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151  Sokorai Csaba             2.cs.  F16  HU-12- D-564290     12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152  Rum János dr.             1.cs.  F16  HU-12- D-474199     12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40  Jankó József              1.cs.  F24  HU-12- D-478532    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41  Viglidán Ágoston          0.cs.  F24  HU-12- D-477209     12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58  Páli István               1.cs.  F10  HU-12- D-473408     12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59  Rebenek Imre              1.cs.  F10  HU-12- D-477756    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60  Banyár Károly             1.cs.  F10  HU-12- D-477605     12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153  Papp László               1.cs.  F16  HU-12- D-474126     12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154  Rum János dr.             1.cs.  F16  HU-12- 11-75552     12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61  Rebenek Imre              1.cs.  F10  HU-12- D-477793    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42  Viglidán György           1.cs.  F24  HU-12- 11-77271    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62  Rebenek Imre              2.cs.  F10  HU-12- D-477763     12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63  Banyár Károly             1.cs.  F10  HU-12- 11-74995    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155  Balla Ferenc              1.cs.  F16  HU-12- 11-74820    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64  Banyár Károly             1.cs.  F10  HU-12- 11-73989     12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77  Bors László               1.cs.  F30  HU-12- 11-78212     12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65  Banyár Károly             2.cs.  F10  HU-12- D-477601     12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23  Páva Zoltán               1.cs.  F02  HU-12- D-563835    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24  Páva Zoltán               0.cs.  F02  HU-12- D-563810    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25  Szarvas István            1.cs.  F02  HU-12- 11-69935     12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26  Glück István              1.cs.  F02  HU-12- M-130407     12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78  Bors László               1.cs.  F30  HU-12- D-477814     12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66  Makker Martina            2.cs.  F10  HU-12- 11-73905     12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79  Földing Norbert és apja   2.cs.  F30  HU-12- D-475629    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80  Földing Norbert és apja   0.cs.  F30  HU-12- D-475616     12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81  Bors László               2.cs.  F30  HU-12- 11-78207    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10  Kovács József             1.cs.  F33  HU-12- D-476006    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156  Balla Ferenc              2.cs.  F16  HU-12- 11-74855    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82  Markó Dezső               0.cs.  F30  HU-12- D-475724     12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83  Csidey József             0.cs.  F30  HU-12- D-475405     12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21  Balog Norbert             1.cs.  F01  HU-12- D-478272    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27  Nagy Gábor                1.cs.  F02  HU-12- 11-70071    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22  Kiss László               1.cs.  F01  HU-12- D-471055     12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157  P.Szabó László            1.cs.  F16  HU-12- 11-75219     12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158  Kiss Károly               1.cs.  F16  HU-12- 11-74876     12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159  Károlyi Sándor            1.cs.  F16  HU-12- D-474052     126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11  Élő Szilveszter           1.cs.  F33  HU-12- D-475962     12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67  Füredi Péter              1.cs.  F10  HU-12- 11-73883     126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41  Tóth László               2.cs.  F19  HU 12- D-478324     126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28  Süveges-Rácz              2.cs.  F02  HU-12- D-471216    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76  Szakács Miklós            1.cs.  F13  HU-12- M-129295    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42  Tóth József               1.cs.  F19  HU-12-  O-15403    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12  Kovács József             1.cs.  F33  HU-12- D-476011     12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13  Kovács József             1.cs.  F33  HU-12- D-476002     12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43  Tóth József               1.cs.  F19  HU-12- 11-75917    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44  Tóth József               1.cs.  F19  HU-12- 11-75904    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77  Magyari Zsolt             0.cs.  F13  HU-12- D-473817    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43  Fehér Ferenc              1.cs.  F24  HU-12- 25-20182    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160  Sokorai Csaba             1.cs.  F16  HU-12- D-474412    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8  Detrik Endre Levente      2.cs.  F20  HU-12- 11-76178     125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161  Takács Gábor              0.cs.  F16  HU-12- M-128987    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84  Bors László               1.cs.  F30  HU-12- D-478089    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14  Bedő László               1.cs.  F33  HU-12- D-477332     125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78  Rácz-Süveges              1.cs.  F13  HU-12- D-564153    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68  Muhovits Gergely          1.cs.  F10  HU-12- 11-74227    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162  Takács Gábor              0.cs.  F16  HU-12- 11-75376     125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Csizmazia Dezső           1.cs.  F08  HU-12- D-564068    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85  Földing Norbert és apja   2.cs.  F30  HU-12- D-475666     12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29  Szabó Ernő                1.cs.  F02  HU-12- 11-70265     125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86  Földing József és fia     2.cs.  F30  HU-12- D-474749     12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45  Tóth László               2.cs.  F19  HU 12- D-478323    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163  Takács Gábor              0.cs.  F16  HU-12- M-128986     12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87  Földing József és fia     2.cs.  F30  HU-12- D-474743     12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88  Földing Norbert és apja   0.cs.  F30  HU-12- D-475630    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164  Takács Gábor              0.cs.  F16  HU-12- 11-75385    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30  Nagy Gábor                1.cs.  F02  HU-12- 11-70027     12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165  Takács Gábor              2.cs.  F16  HU-12- 11-75391     12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166  Takács Gábor              0.cs.  F16  HU-12- 11-75604     12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89  Földing József és fia     1.cs.  F30  HU-12-  O-13603    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44  Viglidán Ágoston          2.cs.  F24  HU-12- 03-03263    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45  Viglidán Ágoston          2.cs.  F24  RO-12-  0779008    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Szőczei Péter             2.cs.  F08  HU-12- D-564005     12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90  Földing József és fia     1.cs.  F30  HU-12-  O-13759     125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69  Szücs Tibor               1.cs.  F10  HU-12- 11-73842    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79  Soós István               2.cs.  F13  HU-12- D-473620    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Viola János               1.cs.  F08  HU-12- D-476445    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91  Csidey József             2.cs.  F30  HU-12- M-129211     12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167  Ledó Gábor                1.cs.  F16  HU-12- D-474066    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168  Balla Ferenc              2.cs.  F16  HU-12- 11-74835     125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23  Remete Ferenc             1.cs.  F01  HU 12- D-471103     12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Sándor Gábor              2.cs.  F08  HU-12- D-472572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92  Markó Dezső               0.cs.  F30  HU-12- D-475728     125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Sándor Gábor              1.cs.  F08  HU-12- D-472571     12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15  Bedő László               2.cs.  F33  HU-12- 11-78337     12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Viola János               1.cs.  F08  HU-12- D-476422     125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70  Szűcs Gyula               1.cs.  F10  HU-12- 11-74446     12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Sándor Gábor              2.cs.  F08  HU-12- D-476408    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24  Molnár Imre               1.cs.  F01  HU-12- 11-69484     12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93  Csidey József             0.cs.  F30  HU-12- M-129208     12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16  Bedő László               0.cs.  F33  HU-12- 11-78369     12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9  Janes Gyula               1.cs.  F20  HU-12- 04-44731     124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94  Csidey József             0.cs.  F30  HU-12- D-475409     12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80  Ács György                2.cs.  F13  NL-12-  1030430    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10  Janes Gyula               1.cs.  F20  HU-12- 11-76351     12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81  Ács György                1.cs.  F13  HU-12- D-473965    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11  Horváth Zoltán            2.cs.  F20  HU-12- 11-76332     12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12  Baranyai Csaba            1.cs.  F20  HU-12- 11-76527     12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13  Horváth Zoltán            2.cs.  F20  HU-12- D-478069     12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82  Rácz-Süveges              1.cs.  F13  HU-12- D-564133    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14  Baranyai Csaba            1.cs.  F20  HU-12- 11-76531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169  Rum János dr.             1.cs.  F16  HU-12- 11-75555     12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46  Fehér Ferenc              1.cs.  F24  HU-12- 11-76979     12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31  Szarvas István            2.cs.  F02  HU-12- 11-69920    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83  Rácz-Süveges              2.cs.  F13  HU-12- D-564166     124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71  Szattlmayer Sándor        1.cs.  F10  HU 12- 11-73860     12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32  Szarvas István            2.cs.  F02  HU-12- 11-69919    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84  Viglidán Péter            1.cs.  F13  HU-12- D-478130    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33  Zvezdovics Szilvér        1.cs.  F02  HU-12- 11-70319    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95  Csidey József             1.cs.  F30  HU-12- D-475407     12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34  Granát Lajos              1.cs.  F02  HU-12- 11-69890    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96  Csidey József             0.cs.  F30  HU-12- D-475442    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97  Csidey József             1.cs.  F30  HU-12- D-475447     12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Sándor Gábor              1.cs.  F08  HU-12- D-476401     12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98  Csidey József             2.cs.  F30  HU-12- D-475404     12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35  Zvezdovics Szilvér        2.cs.  F02  HU-12- 11-70337     124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72  Szattlmayer Sándor        1.cs.  F10  HU 12- 11-73851     12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36  Zvezdovics Szilvér        0.cs.  F02  HU-12- 11-70365    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37  Szarvas István            2.cs.  F02  HU-12- 11-69945     123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99  Markó Dezső               2.cs.  F30  HU-12- D-478098     12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38  Zvezdovics Szilvér        1.cs.  F02  HU-12- 11-70353     12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170  Sokorai Csaba             0.cs.  F16  HU-12- D-564286     12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85  Ács György                1.cs.  F13  HU-12- D-473971    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46  Tolnay László             2.cs.  F19  HU-12- D-464272    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100  Földing Norbert és apja   0.cs.  F30  HU-12- D-475638     123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47  Klupács Csaba             1.cs.  F24  HU-12- D-478722    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48  Klupács Csaba             1.cs.  F24  HU-12- 11-77207     12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73  Hodossy Ernő              1.cs.  F10  HU-12- 11-74291     123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171  Csepi Bence               1.cs.  F16  HU-12- 25-17379    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101  Markó Dezső               0.cs.  F30  HU-12- D-537340    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102  Cenkvári Attila           2.cs.  F30  HU-12- D-475355     12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74  Hodossy Ernő              1.cs.  F10  HU-12- 11-74277    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47  Tolnay László             2.cs.  F19  HU-12- D-474411     12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103  Markó Dezső               0.cs.  F30  HU-12- D-475755     123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39  Granát Lajos              1.cs.  F02  HU-12- 11-69888     12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104  Csidey József             0.cs.  F30  HU-12- D-475426    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48  Tolnay László             1.cs.  F19  HU-12- D-474666     12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86  Szakács Miklós            2.cs.  F13  HU-12- D-473549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49  Tolnay László             0.cs.  F19  HU-12- M-129049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25  Forró József              2.cs.  F01  HU-12- D-563652     12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105  Csidey József             0.cs.  F30  HU-12- D-475445     12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40  Kustyán-Ayurveda dúc      1.cs.  F02  HU-12- D-531103    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75  Makker Martina            2.cs.  F10  HU-12- 11-73942    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87  Kókai Attila és fia       2.cs.  F13  HU-12- D-478221    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26  Árkosi Zoltán             0.cs.  F01  HU-12- D-477082     123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50  Czinger Csaba             1.cs.  F19  HU 12- M-128943     12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106  Csidey József             0.cs.  F30  HU-12- M-129212    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17  Kovács Miklós             1.cs.  F33  HU-12- D-476079    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15  Janes Gyula               1.cs.  F20  HU-12- 11-76370     12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18  Bedő László               2.cs.  F33  DV-12-05143-112    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51  Tolnay László             2.cs.  F19  HU-12- D-464263     122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Cenkvári Attila           1.cs.  F30  HU-12- D-475391     12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52  Tolnay László             2.cs.  F19  HU-12- D-474652     12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76  Páli István               1.cs.  F10  HU-12- D-473411    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53  Tolnay László             0.cs.  F19  HU-12-  O-13702     12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54  Tolnay László             1.cs.  F19  HU-12- D-474659    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Bors László               1.cs.  F30  HU-12- D-477808     12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55  Földesi Miklós            1.cs.  F19  HU-12- 11-75998    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27  Forró József              2.cs.  F01  HU-12- D-563601    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19  Bedő László               2.cs.  F33  HU-12-  O-13771     122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Kollár Péter              2.cs.  F30  HU-12- 11-70008     12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Markó Dezső               0.cs.  F30  HU-12- D-475774    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56  Tolnay László             1.cs.  F19  HU-12- M-129043     122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28  Forró József              1.cs.  F01  HU-12- D-563667    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29  Forró József              2.cs.  F01  HU-12- D-563618     122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49  Cserháti Dezső            2.cs.  F24  HU 12- 11-76727     12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50  Cserháti Dezső            0.cs.  F24  HU 12- 11-76789    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41  Zvezdovics Szilvér        1.cs.  F02  HU-12- 11-70308     12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88  Rácz-Süveges              1.cs.  F13  HU-12- M-130429    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172  Szabó László              0.cs.  F16  HU-12- 11-74972     12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Rum János dr.             1.cs.  F16  HU-12- D-474121     12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Sándor Gábor              2.cs.  F08  HU-12- D-472568     12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Kiss Károly               1.cs.  F16  HU-12- 11-74878     12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16  Vigh Tibor                1.cs.  F20  HU-12- 11-76219     12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Károlyi Sándor            1.cs.  F16  HU-12- D-474057     12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Takács Gábor              0.cs.  F16  HU-12- 11-75365     12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89  Horváth Péter             1.cs.  F13  HU-12- D-474013    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 0  Csidey József             2.cs.  F30  HU-12- D-475419     12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Bors László               0.cs.  F30  HU-12- 11-78246     12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Knauz testvérek           2.cs.  F30  HU-12- D-477358     12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90  Marics István             1.cs.  F13  HU-12- D-473742    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51  Koczman József            1.cs.  F24  HU-12- D-474896    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30  Árkosi Zoltán             0.cs.  F01  HU-12- D-471037     121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Knauz testvérek           1.cs.  F30  HU-12- D-477387     12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Knauz testvérek           2.cs.  F30  HU-12- D-537112     12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57  Tóth József               2.cs.  F19  HU-12- D-474705     12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77  Szűcs Gyula               2.cs.  F10  HU-12- D-473306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31  Molnár Imre               1.cs.  F01  HU-12- 11-69488     12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91  Viglidán Péter            2.cs.  F13  HU-12- D-478131     121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92  Viglidán Péter            1.cs.  F13  HU-12- D-478114     12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93  Viglidán Péter            2.cs.  F13  HU-12- M-128382     12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32  Árkosi Zoltán             0.cs.  F01  HU-12- D-471002    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42  Süveges-Rácz              0.cs.  F02  HU-12- D-471211    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Knauz testvérek           1.cs.  F30  HU-12- D-477370     12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33  Árkosi Zoltán             2.cs.  F01  HU-12- D-478092    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43  Szabó Ernő                1.cs.  F02  HU-12- 11-70261    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94  Scheily Gábor             1.cs.  F13  HU-12- D-473453     121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Takács Gábor              0.cs.  F16  HU-12- 11-75358     12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78  Szórádi Frigyes           1.cs.  F10  HU-12- 11-74402    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34  Árkosi Zoltán             1.cs.  F01  HU-12- D-477092    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95  Scheily Gábor             2.cs.  F13  HU-12- M-129276    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58  Tóth József               1.cs.  F19  HU-12- 11-75911    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96  Kókai Attila és fia       1.cs.  F13  HU-12- D-473914     12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97  Scheily Gábor             0.cs.  F13  HU-12- 11-74612     12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98  Scheily Gábor             0.cs.  F13  HU-12- D-473476     12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99  Kókai Attila és fia       2.cs.  F13  HU-12- D-473919     121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44  Szabó Ernő                1.cs.  F02  HU-12- 11-70260     12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100  Kókai Attila és fia       2.cs.  F13  HU-12- D-473909     12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Csidey József             2.cs.  F30  HU-12- D-475418     12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17  Vigh Tibor                1.cs.  F20  HU-12- 11-76223    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Scheily Gábor             1.cs.  F13  HU-12- M-129246     12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Szórádi Imre              1.cs.  F19  HU-12- D-474608     12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79  Makker Martina            1.cs.  F10  HU-12- 11-73948    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Kókai Attila és fia       1.cs.  F13  HU-12- D-473939     12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20  Kovács József             1.cs.  F33  HU-12- D-476019     12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52  Koczman József            1.cs.  F24  HU-12- D-570989     12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Helyes Gábor              1.cs.  F08  HU-12- 11-73435     12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21  Kovács József             1.cs.  F33  HU-12- D-476009     12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45  Szarvas István            1.cs.  F02  HU-12- 11-69923    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Szórádi Imre              2.cs.  F19  HU-12- 11-76035     12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46  Granát Lajos              1.cs.  F02  HU-12- 11-69891     12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22  Kovács József             1.cs.  F33  HU-12- D-476047    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Magyari Zsolt             0.cs.  F13  HU-12- D-473836     12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Magyari Zsolt             0.cs.  F13  HU-12- D-474002     12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Scheily Gábor             1.cs.  F13  HU-12- D-473454    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Magyari Zsolt             2.cs.  F13  HU-12- D-478116     12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Magyari Zsolt             0.cs.  F13  HU-12- D-478121     12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Bors László               1.cs.  F30  HU-12- 11-78231     12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Magyari Zsolt             1.cs.  F13  HU-12- D-473840     12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Magyari Zsolt             2.cs.  F13  HU-12- D-478117     12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Bors László               0.cs.  F30  HU-12- 11-78229     12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Magyari Zsolt             2.cs.  F13  HU-12- D-473838     120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23  Király László             1.cs.  F33  HU 12- D-476122     12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Takács Gábor              2.cs.  F16  HU-12- 11-75372     12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Ács György                1.cs.  F13  HU-12- D-473988    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Csizmazia Dezső           1.cs.  F08  HU-12- D-564094     12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47  Páva Zoltán               1.cs.  F02  HU-12- M-130469     120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Marics István             1.cs.  F13  HU-12- D-473736     12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48  Süveges-Rácz              2.cs.  F02  HU-12- D-478014     12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35  Molnár Imre               1.cs.  F01  HU-12- 11-69497     12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Ács György                1.cs.  F13  HU-12- D-473980     12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49  Süveges-Rácz              2.cs.  F02  HU-12- D-478048    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50  Süveges-Rácz              1.cs.  F02  HU-12- D-478009    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Kókai Attila és fia       2.cs.  F13  HU-12- D-473940    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Tolnay László             0.cs.  F19  HU-12- D-474671     12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80  Szücs Tibor               1.cs.  F10  HU-12- D-477611     12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51  Süveges-Rácz              0.cs.  F02  HU-12- D-471279    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Hardt Ádám                1.cs.  F16  HU-12- D-474202     12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52  Süveges-Rácz              2.cs.  F02  HU-12- D-471262    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Tolnay László             0.cs.  F19  HU-12- D-478494     12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53  Süveges-Rácz              0.cs.  F02  HU-12- D-471282     12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18  Kurdi Vince               1.cs.  F20  HU-12- D-477541     120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24  Király László             2.cs.  F33  HU 12- D-478650     12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54  Süveges-Rácz              0.cs.  F02  HU-12- D-471272     12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Ács György                1.cs.  F13  HU-12- D-473963     12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53  Baracskai Tibor           1.cs.  F24  HU-12- 11-76971     12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55  Süveges-Rácz              2.cs.  F02  HU-12- D-471263     12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Helyes Gábor              1.cs.  F08  HU-12- 11-73409    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Ács György                2.cs.  F13  NL-12-  1317954     12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Scheily Gábor             2.cs.  F13  HU-12- D-473478    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56  Süveges-Rácz              1.cs.  F02  HU-12- D-471234    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57  Süveges-Rácz              1.cs.  F02  HU-12- D-471288    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Magyari Zsolt             2.cs.  F13  HU-12- D-473802     12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Tolnay László             0.cs.  F19  HU-12- D-474681     12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Scheily Gábor             1.cs.  F13  HU-12- D-473500    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Rum János dr.             1.cs.  F16  HU-12- 11-75526     12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Marics István             1.cs.  F13  HU-12- D-473704     12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Scheily Gábor             1.cs.  F13  HU-12- D-473499     12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Tolnay László             1.cs.  F19  HU-12-  O-13701     12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Scheily Gábor             0.cs.  F13  HU-12- M-129273     12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Scheily Gábor             1.cs.  F13  HU-12- D-473483     12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Földing József és fia     1.cs.  F30  HU-12- D-474754     12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Hujber Imre               1.cs.  F08  HU-12- D-564043     12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Scheily Gábor             0.cs.  F13  HU-12- M-129265     12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Szórádi Imre              0.cs.  F19  HU-12- M-129052     12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Scheily Gábor             0.cs.  F13  HU-12- M-129249     12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Tolnay László             1.cs.  F19  HU-12- D-474677     12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 0  Soós István               0.cs.  F13  HU-12- D-473624     12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Rácz-Süveges              2.cs.  F13  HU-12- D-564145     12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Rácz-Süveges              2.cs.  F13  HU-12- M-130424     11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Soós István               0.cs.  F13  HU-12- D-478626     11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Scheily Gábor             2.cs.  F13  HU-12- D-473469     11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25  Kovács József             1.cs.  F33  HU-12- D-476030     11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58  Süveges-Rácz              0.cs.  F02  HU-12- D-471244    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Scheily Gábor             2.cs.  F13  HU-12- D-473475     11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Tolnay László             1.cs.  F19  HU-12- D-474643     11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59  Süveges-Rácz              2.cs.  F02  HU-12- D-471240     11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Szórádi Imre              2.cs.  F19  HU-12- D-478481    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60  Süveges-Rácz              0.cs.  F02  HU-12- D-471204    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61  Süveges-Rácz              0.cs.  F02  HU-12- D-471221    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62  Süveges-Rácz              0.cs.  F02  HU-12- D-471210     11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63  Süveges-Rácz              0.cs.  F02  HU-12- D-471281     11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64  Süveges-Rácz              0.cs.  F02  HU-12- D-471217     11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65  Süveges-Rácz              0.cs.  F02  HU-12- D-471245    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66  Süveges-Rácz              0.cs.  F02  HU-12- D-478005    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Scheily Gábor             0.cs.  F13  HU-12- D-473439     11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67  Süveges-Rácz              1.cs.  F02  HU-12- D-478067    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68  Süveges-Rácz              0.cs.  F02  HU-12- D-478077    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Renczés Ottó              1.cs.  F08  HU-12- 11-78387     11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54  Viglidán György           1.cs.  F24  HU-12- 11-77284     11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69  Süveges-Rácz              0.cs.  F02  HU-12- D-471213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70  Süveges-Rácz              0.cs.  F02  HU-12- D-471214     11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71  Süveges-Rácz              1.cs.  F02  HU-12- D-471261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72  Süveges-Rácz              0.cs.  F02  HU-12- D-471290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73  Süveges-Rácz              0.cs.  F02  HU-12- D-478038     119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26  Élő Szilveszter           1.cs.  F33  HU-12- D-475979     11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74  Süveges-Rácz              1.cs.  F02  HU-12- D-478033     11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55  Viglidán György           1.cs.  F24  HU-12-  O-13727     11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36  Árkosi Zoltán             2.cs.  F01  HU-12- D-477977     11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75  Süveges-Rácz              0.cs.  F02  HU-12- D-471224     11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Scheily Gábor             0.cs.  F13  HU-12- M-129253    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37  Árkosi Zoltán             0.cs.  F01  HU-12- D-475719     11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76  Süveges-Rácz              0.cs.  F02  HU-12- D-471293     11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81  Szórádi Frigyes           1.cs.  F10  HU-12- 11-74406     11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77  Süveges-Rácz              2.cs.  F02  HU-12- D-471300     11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56  Fehér Ferenc              1.cs.  F24  HU-12- 11-76980    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57  Fehér Ferenc              2.cs.  F24  HU-12- M-129204    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Renczés Ottó              1.cs.  F08  HU-12- 11-73218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38  Árkosi Zoltán             1.cs.  F01  HU-12- D-471012    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78  Süveges-Rácz              0.cs.  F02  HU-12- D-471271     11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58  Fehér Ferenc              2.cs.  F24  HU-12- M-129031    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Knauz testvérek           2.cs.  F30  HU-12- D-477360     1195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7 h.  3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 7 h.  3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1.cs. F16    7 h.  2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F30    7 h.  2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F10    7 h.  2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7 h.  2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2.cs. F16    7 h.  2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F10    7 h.  273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   7 h.  2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F08    7 h.  2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1.cs. F08    7 h.  2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F19    7 h.  26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F13    7 h.  2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F19    7 h.  2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 7 h.  2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F10    7 h.  2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2.cs. F30    7 h.  2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F24    7 h.  2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 7 h.  2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   7 h.  2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F16    7 h.  23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F10    7 h.  2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Péter                  1.cs. F08    6 h.  2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   5 h.  2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2.cs. F01    7 h.  22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   6 h.  2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F16    5 h.  21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   7 h.  21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F16    7 h.  2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   6 h.  21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F08    5 h.  2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2.cs. F16    5 h.  2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2.cs. F08    5 h.  2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F10    6 h.  21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   5 h.  2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 7 h.  20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   6 h.  2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   7 h.  1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   7 h.  1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zman József                 1.cs. F24    6 h.  1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ózsef                  1.cs. F33    7 h.  1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1.cs. F19    5 h.  1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F01    6 h.  1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F16    5 h.  1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   5 h.  1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1.cs. F01    5 h.  1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F16    4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   7 h.  1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   6 h.  1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1.cs. F19    5 h.  1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   5 h.  1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   6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2.cs. F30    5 h.  1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   4 h.  1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nyár Károly                  1.cs. F10    5 h.  1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korai Csaba                  2.cs. F16    5 h.  1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1.cs. F08    5 h.  1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2.cs. F33    5 h.  1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F13    6 h.  1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1.cs. F02    7 h.  16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   4 h.  1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2.cs. F16    4 h.  1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F02    5 h.  1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2.cs. F02    7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ándor Gábor                   2.cs. F08    5 h.  1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   4 h.  1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Frigyes                1.cs. F10    5 h.  1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   5 h.  1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2.cs. F13    4 h.  1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   4 h.  1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2.cs. F13    4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 4 h.  1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1.cs. F30    4 h.  1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F13    5 h.  1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2.cs. F24    4 h.  1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uhovits Gergely               1.cs. F10    4 h.  13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1.cs. F30    5 h.  1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2.cs. F13    3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F02    4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2.cs. F08    3 h.  12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2.cs. F30    4 h.  1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2.cs. F16    3 h.  1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1.cs. F30    4 h.  1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2.cs. F19    4 h.  12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őczei Péter                  2.cs. F08    4 h.  1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1.cs. F13    4 h.  1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1.cs. F01    4 h.  1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   4 h.  1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2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Ágoston               1.cs. F24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hér Ferenc                   2.cs. F24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gl Zoltán                   2.cs. F08    3 h.  11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2.cs. F16    3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2.cs. F13    3 h.  1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2.cs. F24    3 h.  1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Ernő                     1.cs. F02    4 h.  115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upács Csaba                  1.cs. F24    4 h.  1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hér Ferenc                   1.cs. F24    4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rháti Dezső                 1.cs. F24    3 h.  1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György                2.cs. F24    3 h.  11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és fia          1.cs. F30    4 h.  1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es Gyula                    1.cs. F20    4 h.  10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kó Dezső                    2.cs. F30    3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2.cs. F13    4 h.  10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1.cs. F19    3 h.  1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2.cs. F19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1.cs. F30    3 h.  1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rháti Dezső                 2.cs. F24    3 h.   9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   3 h.   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ő Szilveszter                1.cs. F33    3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ollár Gyula                  1.cs. F30    3 h.   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   3 h.   8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nyai Csaba                 1.cs. F20    3 h.   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tvani Péter                  1.cs. F08    2 h.   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2.cs. F01    3 h.   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2.cs. F10    2 h.   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1.cs. F02    3 h.   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uhrmann László                1.cs. F1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ranát Lajos                   1.cs. F02    3 h.   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dő László                    1.cs. F33    2 h.   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uhovits Gergely               2.cs. F10    2 h.   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áczi András                   1.cs. F24    2 h.   6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llár Péter                   2.cs. F30    2 h.   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eményi János                  2.cs. F30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lück István                   2.cs. F02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enkvári Attila                2.cs. F30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2.cs. F02    2 h.   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   2 h.   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rdt Ádám                     1.cs. F16    2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li István                    1.cs. F10    2 h.   5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Zoltán                 2.cs. F20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1.cs. F02    2 h.   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dossy Ernő                   1.cs. F10    2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2.cs. F13    2 h.   4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1.cs. F20    2 h.   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1.cs. F08    2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testvérek               2.cs. F16    1 h.   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llár Péter                   1.cs. F30    1 h.   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19    1 h.   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eményi János                  1.cs. F30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da István                    2.cs. F10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nyai Csaba                 2.cs. F20    1 h.   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dő Szabolcs                  1.cs. F33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ola János                    2.cs. F08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rdi Vince                    2.cs. F20    1 h.   3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Ferenc                    1.cs. F02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lyes Gábor                   2.cs. F08    1 h.   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elemen Gyula                  1.cs. F30    1 h.   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adlicsek Ádám                 1.cs. F20    1 h.   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2.cs. F20    1 h.   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lauf József                  1.cs. F24    1 h.   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ackó Norbert                  1.cs. F20    1 h.   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va Zoltán                    2.cs. F02    1 h.   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kó József                   1.cs. F24    1 h.   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benek Imre                   2.cs. F10    1 h.   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nyár Károly                  2.cs. F10    1 h.   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lück István                   1.cs. F02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László                    1.cs. F01    1 h.   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.Szabó László                 1.cs. F16    1 h.   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Detrik Endre Levente           2.cs. F20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dó Gábor                     1.cs. F16    1 h.   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mete Ferenc                  1.cs. F01    1 h.   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-Ayurveda dúc           1.cs. F02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Miklós                  1.cs. F33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rály László                  1.cs. F33    1 h.   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rdi Vince                    1.cs. F20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László                  2.cs. F33    1 h.   2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57:00Z</dcterms:created>
  <dc:creator>Király István</dc:creator>
  <dc:description/>
  <cp:keywords/>
  <dc:language>en-US</dc:language>
  <cp:lastModifiedBy>Király István</cp:lastModifiedBy>
  <dcterms:modified xsi:type="dcterms:W3CDTF">2012-09-30T08:34:00Z</dcterms:modified>
  <cp:revision>5</cp:revision>
  <dc:subject/>
  <dc:title>Győr és Környéke Tagszövetség</dc:title>
</cp:coreProperties>
</file>