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5.09 12:47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5.10 15:26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5.10 15:47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6.08 12:47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0   17   310   62    51  16,5  1411,14   1308,58</w:t>
      </w:r>
    </w:p>
    <w:p>
      <w:pPr>
        <w:pStyle w:val="HTMLkntformzott"/>
        <w:rPr/>
      </w:pPr>
      <w:r>
        <w:rPr>
          <w:color w:val="000000"/>
        </w:rPr>
        <w:t>F02 Győr               17   34   544  109    95  17,5  1402,00   1310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215   43    16   7,4  1358,18   1291,63</w:t>
      </w:r>
    </w:p>
    <w:p>
      <w:pPr>
        <w:pStyle w:val="HTMLkntformzott"/>
        <w:rPr/>
      </w:pPr>
      <w:r>
        <w:rPr>
          <w:color w:val="000000"/>
        </w:rPr>
        <w:t>F10 Abda               16   30   332   66    78  23,5  1387,19   1319,22</w:t>
      </w:r>
    </w:p>
    <w:p>
      <w:pPr>
        <w:pStyle w:val="HTMLkntformzott"/>
        <w:rPr/>
      </w:pPr>
      <w:r>
        <w:rPr>
          <w:color w:val="000000"/>
        </w:rPr>
        <w:t>F13 Győr               14   26   336   67    86  25,6  1399,12   1328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6   519  104   203  39,1  1415,58   1337,96</w:t>
      </w:r>
    </w:p>
    <w:p>
      <w:pPr>
        <w:pStyle w:val="HTMLkntformzott"/>
        <w:rPr/>
      </w:pPr>
      <w:r>
        <w:rPr>
          <w:color w:val="000000"/>
        </w:rPr>
        <w:t>F19 Győr               10   20   313   63    49  15,7  1380,56   1305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08   42    26  12,5  1384,20   1307,60</w:t>
      </w:r>
    </w:p>
    <w:p>
      <w:pPr>
        <w:pStyle w:val="HTMLkntformzott"/>
        <w:rPr/>
      </w:pPr>
      <w:r>
        <w:rPr>
          <w:color w:val="000000"/>
        </w:rPr>
        <w:t>F24 Nyúl               12   20   289   58    49  17,0  1394,71   1305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5   27   340   68     8   2,4  1345,18   1281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2   20   333   67    83  24,9  1409,87   1319,56</w:t>
      </w:r>
    </w:p>
    <w:p>
      <w:pPr>
        <w:pStyle w:val="HTMLkntformzott"/>
        <w:rPr/>
      </w:pPr>
      <w:r>
        <w:rPr>
          <w:color w:val="000000"/>
        </w:rPr>
        <w:t>F33 Kóny                9   18   274   55    59  21,5  1365,95   1316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54  285  4013  803   803  20,0  1415,58   1314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Czank Sándor              1.cs.  F16  HU-08- 11-33869   H 14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Adrián Arnold és fia      2.cs.  F16  HU-10- 11-56744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Heilig Károly             1.cs.  F01  HU-08- 11-27057   H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Földing József és fia     2.cs.  F30  HU-10- 11-57767   H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2  Csidey József             1.cs.  F30  HU-10- D-265779   H 14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3  Takács Gábor              1.cs.  F16  HU-10- 11-56319   H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3  Földing Norbert és apja   2.cs.  F30  HU-11- D-357976   H 14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1  Kustyán-Ayurveda dúc      0.cs.  F02  HU-11- D-333948   H 14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2  Kustyán-Ayurveda dúc      0.cs.  F02  HU-10- D-265481   H 14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2  Ábrahám Tibor             1.cs.  F01  HU-09- 11-39621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Huszti Zoltán             2.cs.  F13  HU-10- 11-60979   H 13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4  Csepi Bence               1.cs.  F16  HU-10- 11-57064   H 13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5  Csepi Bence               1.cs.  F16  HU-10- 11-57028   H 13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6  Csepi Bence               1.cs.  F16  HU-10- 11-57079   H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7  Czank Sándor              0.cs.  F16  HU-10- 11-57114   H 13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8  Czank Sándor              0.cs.  F16  HU-10- 11-57128   H 13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4  Földing Norbert és apja   1.cs.  F30  HU-10- D-312635   H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9  Czank Sándor              0.cs.  F16  HU-10- 11-57148   H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1  Viglidán György           2.cs.  F24  HU-10- 11-59018   H 13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10  Rum János dr.             1.cs.  F16  HU-10- D-267621   H 13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11  Adrián Arnold és fia      1.cs.  F16  HU-09- D-229000   H 13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2  Jankó József              1.cs.  F24  HU-11- D-404766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12  Kiss Károly               1.cs.  F16  HU-10- 11-56547   H 13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5  Földing Norbert és apja   2.cs.  F30  HU-11- D-357953   H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3  Viglidán Ágoston          2.cs.  F24  HU-11- 11-67502   T 13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3  Süveges-Rácz              2.cs.  F02  HU-11- D-395980   H 13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13  Papp László               2.cs.  F16  HU-11- 11-65773   H 13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2  Magyari Zsolt             1.cs.  F13  HU-11- D-356955   H 13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14  Szabó László              0.cs.  F16  HU-11- D-357137   H 13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6  Földing Norbert és apja   0.cs.  F30  HU-11-  O-07756   H 13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4  Viglidán Ágoston          1.cs.  F24  HU-10- 11-58519   H 13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7  Földing József és fia     1.cs.  F30  HU-10- 11-57753   H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3  Klauz Attila              1.cs.  F13  HU-06- 11-10321   T 13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4  Páva Zoltán               0.cs.  F02  HU-11- D-430815   H 13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8  Bors László               1.cs.  F30  HU-08- 11-32096   H 13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4  Magyari Zsolt             2.cs.  F13  HU-11- D-356945   T 13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15  Csepi Bence               1.cs.  F16  HU-10- 11-57006   H 13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16  Hardt Ádám                2.cs.  F16  HU-09- 11-46443   H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17  Czank Sándor              2.cs.  F16  HU-10- 11-57109   H 13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18  Csepi Bence               2.cs.  F16  HU-10- 11-57084   H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9  Földing József és fia     0.cs.  F30  HU-11- D-357283   H 138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1  Ring László               1.cs.  F10  HU 11- 11-64464   H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19  Papp László               2.cs.  F16  HU-09- 11-45954   H 13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 5  Scheily Gábor             1.cs.  F13  HU-11- D-356808   H 13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20  Takács Gábor              2.cs.  F16  HU-09- 11-46330   H 13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21  Takács Gábor              2.cs.  F16  HU-10- 11-56362   H 13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22  Takács Gábor              1.cs.  F16  HU-09- 11-46305   H 13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1  Szarvas József            1.cs.  F20  HU-09- D-208630   T 13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10  Bors László               1.cs.  F30  HU-09- 11-50322   H 13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11  Markó Dezső               1.cs.  F30  HU-11- M-125391   H 13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12  Markó Dezső               1.cs.  F30  HU-10- D-265752   H 138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23  Rum János dr.             0.cs.  F16  HU-10- D-267619   H 13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2  Füredi Péter              2.cs.  F10  HU-10- 11-55134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6  Rácz-Süveges              1.cs.  F13  HU-11- M-127261   T 13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3  Csidey József             0.cs.  F30  HU-11- D-395963   T 13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24  Adrián Arnold és fia      2.cs.  F16  HU-10- 11-56742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3  Szűcs Gyula               2.cs.  F10  HU-08- 11-30717   H 13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 1  Tolnay László             2.cs.  F19  HU-10- 11-57322   H 138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25  Ledó Gábor                1.cs.  F16  HU-11- D-356727   H 13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26  Ledó Gábor                2.cs.  F16  HU-11- D-404623   H 13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7  Scheily Gábor             1.cs.  F13  HU-11- D-356805   H 137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4  Ring László               1.cs.  F10  HU 08- 11-32737   T 13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27  Czank Sándor              2.cs.  F16  HU-09- 11-46053   H 13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28  Czank Sándor              0.cs.  F16  HU-10- 11-57170   H 13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8  Magyari Zsolt             1.cs.  F13  HU-09- 11-45697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14  Földing József és fia     1.cs.  F30  HU-10- 11-57741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15  Földing Norbert és apja   1.cs.  F30  HU-10- D-312616   H 13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9  Magyari Zsolt             2.cs.  F13  HU-11- D-358232   T 137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3  Remete Ferenc             1.cs.  F01  HU 11- 11-64396   H 13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4  Heilig Károly             0.cs.  F01  HU-09- 11-40115   H 13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 5  Heilig Károly             1.cs.  F01  HU-08- 11-27038   H 13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29  Rum János dr.             1.cs.  F16  PL-09- 03579897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5  Viglidán Ágoston          1.cs.  F24  HU-10- 11-58538   H 13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6  Heilig Károly             0.cs.  F01  HU-10- 11-51644   H 13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10  Scheily Gábor             2.cs.  F13  HU-11- D-356838   H 13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11  Huszti Zoltán             2.cs.  F13  HU-09- 11-50814   H 137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12  Scheily Gábor             2.cs.  F13  HU-11- D-356812   H 13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30  Károlyi Sándor            0.cs.  F16  HU-11- 11-65809   H 13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5  Szabó Ernő                2.cs.  F02  HU-11- 11-62508   T 137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16  Buda Sándor               1.cs.  F30  HU-10- D-267566   H 13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2  Tolnay László             0.cs.  F19  HU-10- 11-57804   H 13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 7  Molnár Imre               2.cs.  F01  HU-11- 11-61230   H 13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3  Klauz Attila              1.cs.  F13  HU-08- 13-09411   T 13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5  Makker Martina            1.cs.  F10  HU-11- D-359683   H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3  Tolnay László             2.cs.  F19  HU-10- 29-30752   H 137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4  Tolnay László             1.cs.  F19  HU-10- D-312549   H 13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4  Magyari Zsolt             1.cs.  F13  HU-11- D-356902   H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 6  Szűcs Gyula               1.cs.  F10  HU-10- D-267370   H 137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31  Lenzsér Gyula             2.cs.  F16  HU-10- 11-56626   H 13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32  Csepi Bence               1.cs.  F16  HU-09- 11-47300   H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33  Csepi Bence               1.cs.  F16  HU-10- 11-57088   H 13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7  Földing József és fia     1.cs.  F30  HU-09- D-226204   H 13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34  Károlyi Sándor            0.cs.  F16  HU-11- D-357163   H 13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7  Szűcs Gyula               0.cs.  F10  HU-11- D-356643   H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15  Scheily Gábor             2.cs.  F13  HU-09- 11-45477   H 136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18  Csidey József             2.cs.  F30  HU-10- D-265780   T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35  Hardt Ádám                2.cs.  F16  HU-09- 11-45985   H 13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16  Kókai Attila és fia       1.cs.  F13  HU-11- D-395613   H 13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17  Viglidán Péter            1.cs.  F13  HU-09- 11-48739   T 13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18  Klauz Attila              2.cs.  F13  HU-10- 11-55366   T 13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 8  Árkosi Zoltán             0.cs.  F01  HU-11- D-404203   T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36  Csepi Bence               2.cs.  F16  HU-10- 11-57062   H 13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37  Adrián Arnold és fia      1.cs.  F16  HU-09- 11-46626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38  Károlyi Sándor            0.cs.  F16  HU-11- D-357151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39  Takács Gábor              0.cs.  F16  HU-11- D-395474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5  Tóth József               1.cs.  F19  HU-09- 11-47570   H 13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1  Papp Géza                 2.cs.  F33  HU-11- D-358163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 2  Papp Géza                 0.cs.  F33  HU-11- D-358186   H 136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8  Ring László               1.cs.  F10  HU 08- 11-32817   H 136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 9  Ring László               2.cs.  F10  HU 11- 11-64477   H 13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19  Földing Norbert és apja   0.cs.  F30  HU-08- D-182449   H 13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40  Kiss Károly               1.cs.  F16  HU-10- 11-56597   H 13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19  Magyari Zsolt             0.cs.  F13  HU-09- 11-46212   H 136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3  Papp Géza                 0.cs.  F33  HU-10- 11-60757   T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10  Szűcs Gyula               1.cs.  F10  HU-10- D-267360   H 13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6  Szórádi Imre              0.cs.  F19  HU-11- D-357346   H 136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20  Markó Dezső               2.cs.  F30  HU-10- D-265762   H 13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1  J.Varga Attila            2.cs.  F10  HU-08- 23-16947   H 13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4  Papp Géza                 1.cs.  F33  HU-10- 11-60876   T 136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21  Markó Dezső               0.cs.  F30  HU-11- D-404985   H 13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20  Scheily Gábor             2.cs.  F13  HU-10- 11-61008   H 13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5  Papp Géza                 0.cs.  F33  HU-11- D-404861   H 13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41  Czank Sándor              1.cs.  F16  HU-09- 11-40351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42  Czank Sándor              1.cs.  F16  HU-08- 11-33825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6  Bedő László               1.cs.  F33  HU-09- 50-20415   H 136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2  Ring László               1.cs.  F10  HU 07- 11-21705   H 13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7  Szabó Attila              1.cs.  F33  HU-10- D-300644   T 13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43  Takács Gábor              0.cs.  F16  HU-11- 11-65343   H 13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 9  Ábrahám József            1.cs.  F01  HU-09- 50-59324   T 13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44  Takács Gábor              0.cs.  F16  HU-11- D-395470   H 13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 2  Kadlicsek Ádám            1.cs.  F20  HU-10- 11-58395   H 13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21  Soós István               1.cs.  F13  HU-08- D-186418   H 13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 6  Granát Lajos              2.cs.  F02  HU-10- 11-52695   T 13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22  Domonkos Csaba            1.cs.  F30  HU-10-   O-1981   H 13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45  Mitring Imre              2.cs.  F16  HU-11- D-395171   H 136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3  Ring László               2.cs.  F10  HU 08- 11-32754   H 13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 8  Papp Géza                 1.cs.  F33  HU-09- 11-51147   H 13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23  Csidey József             2.cs.  F30  HU-11- 11-62080   H 136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46  Adrián Arnold és fia      0.cs.  F16  HU-09- M-120820   H 13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 7  Szabó Ernő                1.cs.  F02  HU-11- 11-62520   H 13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 8  Balogh Zoltán             0.cs.  F02  HU-11- D-430983   T 13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 9  Papp Géza                 1.cs.  F33  HU-09- M-121373   H 136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10  Remete Ferenc             1.cs.  F01  HU 11- D-356053   H 13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22  Scheily Gábor             1.cs.  F13  HU-10-   O-2092   H 13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23  Marics István             1.cs.  F13  HU-09- D-226397   H 13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24  Scheily Gábor             2.cs.  F13  HU-10- D-267186   H 13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25  Ács György                2.cs.  F13  HU-08- 11-31147   H 13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47  Czank Sándor              2.cs.  F16  HU-09- 11-47201   H 13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26  Scheily Gábor             2.cs.  F13  HU-10- 11-61013   H 13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48  Károlyi Sándor            1.cs.  F16  HU-10- 11-57294   H 13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9  Süveges-Rácz              1.cs.  F02  HU-11- D-395581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49  Adrián Arnold és fia      2.cs.  F16  HU-10- 11-56741   H 13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27  Magyari Zsolt             2.cs.  F13  HU-10- D-274444   H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24  Földing József és fia     2.cs.  F30  HU-09- D-226213   H 13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 6  Baracskai Tibor           1.cs.  F24  HU-10- 11-58763   H 13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28  Magyari Zsolt             0.cs.  F13  HU-11-  O-07690   T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50  Adrián Arnold és fia      1.cs.  F16  HU-07- 11-23307   H 13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25  Markó Dezső               2.cs.  F30  HU-10- D-265749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10  Süveges-Rácz              0.cs.  F02  HU-11- D-395992   H 135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51  Adrián Arnold és fia      1.cs.  F16  HU-07- 11-23371   H 13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 7  Szórádi Imre              2.cs.  F19  HU-11- D-404296   H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52  Hardt Ádám                2.cs.  F16  HU-11- 11-65174   H 135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4  Hodossy Ernő              2.cs.  F10  HU-11- 11-64015   T 13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11  Szarvas István            1.cs.  F02  HU-09- 50-20537   H 13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 7  Jankó József              1.cs.  F24  HU-11- 11-67739   H 13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29  Rácz-Süveges              1.cs.  F13  HU-11- D-431361   T 13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11  Árkosi Zoltán             2.cs.  F01  HU-10- 11-51515   H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 8  Váczi András              1.cs.  F24  HU-10- 11-58846   H 13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 1  Hujber Imre               1.cs.  F08  HU-11- D-358284   H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5  J.Varga Attila            2.cs.  F10  HU-10- D-311118   H 13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12  Heilig Károly             1.cs.  F01  HU-09- 11-40129   H 13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3  Ábrahám József            1.cs.  F01  HU-09- 11-39622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26  Bors László               1.cs.  F30  HU-08- 11-37809   H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 8  Tolnay László             0.cs.  F19  HU-11- D-357238   H 13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53  Czank Sándor              2.cs.  F16  HU-09- 11-46004   H 13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54  Czank Sándor              1.cs.  F16  HU-09- 11-46062   H 13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12  Szarvas István            1.cs.  F02  HU-10- D-265394   H 13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27  Földing József és fia     1.cs.  F30  HU-09- D-226202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30  Scheily Gábor             1.cs.  F13  HU-11- D-359884   H 13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16  Szórádi Frigyes           2.cs.  F10  HU-10- D-267344   H 13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17  Hodossy Ernő              1.cs.  F10  HU-11- 11-64031   H 13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14  Ábrahám József            1.cs.  F01  HU-09- 11-39624   H 135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 9  Tolnay László             1.cs.  F19  HU-10- 11-57807   H 13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31  Klauz Attila              1.cs.  F13  HU-10- 11-55359   H 13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3  Süveges-Rácz              1.cs.  F02  HU-11- D-431378   H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9  Jankó József              2.cs.  F24  HU-09- 11-48407   H 13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0  Jankó József              2.cs.  F24  HU-06- 11-14113   H 13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55  Adrián Arnold és fia      1.cs.  F16  HU-09- 11-46685   H 13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56  Adrián Arnold és fia      0.cs.  F16  HU-10- 11-56722   H 135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15  Remete Ferenc             1.cs.  F01  HU 08- 50-53015   H 13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57  Szabó László              2.cs.  F16  HU-10- 11-56076   H 13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58  Adrián Arnold és fia      2.cs.  F16  HU-07- 11-23373   H 13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32  Scheily Gábor             1.cs.  F13  HU-11-  O-07693   H 135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10  Prém Zoltán               1.cs.  F33  HU 07- 15-90719   H 13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59  Csepi Bence               1.cs.  F16  HU-10- 11-57029   H 13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10  Tóth József               1.cs.  F19  HU-08- 11-26665   H 13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33  Scheily Gábor             1.cs.  F13  HU-11- D-356803   H 13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60  Adrián Arnold és fia      1.cs.  F16  HU-10- D-265565   H 13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28  Csidey József             1.cs.  F30  HU-10- D-319493   H 13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61  Adrián Arnold és fia      0.cs.  F16  HU-10- 11-56731   H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34  Soós István               1.cs.  F13  HU-11- 11-64599   H 13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11  Tolnay László             0.cs.  F19  HU-11- D-357222   H 13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35  Magyari Zsolt             1.cs.  F13  HU-11- D-356916   T 13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62  Takács Gábor              1.cs.  F16  HU-09- 11-46302   H 13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36  Marics István             1.cs.  F13  HU-11- D-357089   H 13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63  Adrián Arnold és fia      0.cs.  F16  HU-11- D-357191   H 13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64  Papp László               2.cs.  F16  HU-11- 11-66012   H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37  Magyari Zsolt             0.cs.  F13  HU-11- D-356941   H 13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4  Süveges-Rácz              1.cs.  F02  HU-11- D-395967   H 13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18  Szórádi Frigyes           1.cs.  F10  HU-10- 11-55017   H 13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19  J.Varga Attila            1.cs.  F10  HU-09- 11-44238   H 13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38  Magyari Zsolt             0.cs.  F13  HU-07- 11-20826   T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65  Papp László               2.cs.  F16  HU-11- D-357166   H 13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66  Czank Sándor              2.cs.  F16  HU-10- 11-57124   H 13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15  Kustyán-Ayurveda dúc      0.cs.  F02  HU-07- D-165695   H 13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6  Balogh Zoltán             2.cs.  F02  HU-11- D-430982   H 13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 2  Renczés Ottó              1.cs.  F08  HU-10-   O-2057   H 13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67  Szabó László              1.cs.  F16  HU-11- 11-65942   H 13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17  Páva Zoltán               0.cs.  F02  HU-07- 11-17227   H 135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20  Ring László               1.cs.  F10  HU 07- 11-21680   H 13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18  Süveges-Rácz              2.cs.  F02  HU-11- D-395983   H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68  Mitring Imre              1.cs.  F16  HU-11- 11-66347   H 135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12  Hanich Mihály             1.cs.  F19  HU 08- 11-32271   H 13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69  Czank Sándor              0.cs.  F16  HU-10- 11-57273   H 13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11  Papp Géza                 1.cs.  F33  HU-11- D-358168   H 13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13  Tóth László               2.cs.  F19  HU-10- 11-57648   T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19  Kustyán-Ayurveda dúc      0.cs.  F02  HU-11- D-333918   H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20  Süveges-Rácz              0.cs.  F02  HU-11- D-431356   T 135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14  Hanich Mihály             2.cs.  F19  HU 11- D-404635   H 135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16  Remete Ferenc             1.cs.  F01  HU 08- 11-26951   T 135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70  Csepi Bence               2.cs.  F16  HU-08- 11-30947   H 13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21  Szűcs Gyula               1.cs.  F10  HU-10- 11-54695   H 135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12  Szabó Attila              0.cs.  F33  HU-07- M-112056   T 13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29  Cenkvári Attila           1.cs.  F30  HU-11- D-357519   H 13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39  Ács György                1.cs.  F13  HU-10- 11-55686   H 13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17  Árkosi Zoltán             0.cs.  F01  HU-11- D-404212   H 13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40  Soós István               1.cs.  F13  HU-09- D-226278   H 13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71  Papp László               2.cs.  F16  HU-09- 11-45995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21  Szalai Pál                1.cs.  F02  HU-10- 11-52593   H 13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22  Kustyán-Ayurveda dúc      0.cs.  F02  HU-08- D-204295   H 13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72  Holchammer Sándor         1.cs.  F16  HU-10- 11-56467   H 13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30  Földing Norbert és apja   2.cs.  F30  HU-11- D-357937   H 13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73  Czank Sándor              2.cs.  F16  HU-10- 11-57149   H 13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13  Papp Géza                 2.cs.  F33  HU-11- D-358154   T 13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41  Rácz-Süveges              2.cs.  F13  HU-11- M-127263   H 13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42  Ács György                0.cs.  F13  HU-11- D-431203   H 13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 3  Szarvas József            2.cs.  F20  HU-10- 11-58287   T 13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18  Ábrahám József            0.cs.  F01  HU-10- 11-51540   H 13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11  Böröczki Károly           1.cs.  F24  HU-10- 11-58430   H 13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43  Viglidán Péter            2.cs.  F13  HU-09- D-208542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12  Viglidán Ágoston          1.cs.  F24  HU-10- 11-58509   H 13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44  Scheily Gábor             1.cs.  F13  HU-11- D-359879   H 13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74  Holchammer Sándor         2.cs.  F16  HU-11- 11-65620   H 134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19  Remete Ferenc             2.cs.  F01  HU 11- D-356052   H 13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45  Magyari Zsolt             0.cs.  F13  HU-11- D-356918   H 13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46  Kókai Attila és fia       2.cs.  F13  HU-11- D-395620   H 13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13  Böröczki Károly           0.cs.  F24  HU-11- 11-67406   T 13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75  Károlyi Sándor            1.cs.  F16  HU-08- 11-33610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31  Bors László               2.cs.  F30  HU-07- 11-25622   H 13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23  Kustyán-Ayurveda dúc      0.cs.  F02  HU-10- D-267211   H 13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22  Nagy Béla                 1.cs.  F10  HU-10- D-300770   H 13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76  Adrián Arnold és fia      1.cs.  F16  HU-08- D-185157   H 13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24  Kustyán-Ayurveda dúc      0.cs.  F02  HU-11- D-333912   H 134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23  Ring László               2.cs.  F10  HU 11- 11-64404   T 134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24  Ring László               0.cs.  F10  HU 08- 11-32815   H 13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47  Rácz-Süveges              2.cs.  F13  HU-11- M-127254   H 13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25  Nagy Béla                 2.cs.  F10  HU-11- D-356703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14  Viglidán György           0.cs.  F24  HU-10- 11-59011   T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15  Böröczki Károly           2.cs.  F24  HU-08- 11-35927   H 13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77  Takács Gábor              1.cs.  F16  HU-10- 11-56349   H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 3  Viola János               2.cs.  F08  HU-11- D-358570   H 13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26  Rebenek Imre              1.cs.  F10  HU-08- D-186695   H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78  Takács Gábor              0.cs.  F16  HU-11- D-395486   H 13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4  Szarvas József            2.cs.  F20  HU-11- 11-67059   H 13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48  Kókai Attila és fia       1.cs.  F13  HU-10- 11-55910   H 13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27  Makker Martina            2.cs.  F10  HU-11- D-359660   H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14  Szabó Attila              0.cs.  F33  HU-08- 11-34020   T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79  Papp László               0.cs.  F16  HU-09- 11-45988   H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80  Rum János dr.             0.cs.  F16  HU-10- D-267623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32  Földing József és fia     1.cs.  F30  HU-10- 11-57728   H 13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81  Takács Gábor              0.cs.  F16  HU-11- 11-65350   H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1  Zámolyi Zoltán            2.cs.  F25  HU-09- 11-50137   H 13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82  Holchammer Sándor         2.cs.  F16  HU-11- 11-65649   H 13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28  J.Varga Attila            0.cs.  F10  HU-10- D-311124   H 13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83  Czank Sándor              2.cs.  F16  HU-08- 11-33850   H 134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25  Szarvas István            1.cs.  F02  HU-08- 11-28015   H 13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33  Markó Dezső               2.cs.  F30  HU-11-  O-07788   T 13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16  Ferencz István            1.cs.  F24  HU-10-   O-2407   H 134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29  Szűcs Gyula               2.cs.  F10  HU-08- 11-30894   H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84  Kiss Károly               0.cs.  F16  HU-11- 11-65723   H 13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85  Hardt Ádám                2.cs.  F16  HU-10- D-312321   T 13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15  Kovács Miklós             1.cs.  F33  HU-11- 11-68942   H 13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26  Szarvas István            1.cs.  F02  HU-10- D-265357   H 13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34  Domonkos Csaba            1.cs.  F30  HU-10- 11-60487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30  Szűcs Gyula               1.cs.  F10  HU-06- 11-08042   H 13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16  Papp Géza                 1.cs.  F33  HU-09- D-226356   T 134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20  Ábrahám József            1.cs.  F01  HU-10- 11-51543   H 13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86  Papp László               0.cs.  F16  HU-11- 11-65206   H 13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35  Csidey József             1.cs.  F30  HU-10- M-122849   H 13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2  Szabó József              1.cs.  F25  HU-08- 11-36599   H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31  Nagy Béla                 1.cs.  F10  HU-09- 11-43741   H 13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49  Magyari Zsolt             0.cs.  F13  HU-09- D-208558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32  Füredi Péter              2.cs.  F10  HU-09- 11-43471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27  Szarvas István            1.cs.  F02  HU-11- 11-61951   H 13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15  Tolnay László             0.cs.  F19  HU-10- 11-57806   H 13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33  Páli István               1.cs.  F10  HU-09- D-208483   H 13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28  Szalai Pál                2.cs.  F02  HU-11- 11-62276   T 13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16  Tolnay László             1.cs.  F19  HU-11- D-357205   H 13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17  Király László             0.cs.  F33  HU-09- 11-51151   H 13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34  Rebenek Imre              2.cs.  F10  HU-10- 11-54644   H 13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18  Király László             2.cs.  F33  HU-10- 11-60592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36  Csidey József             2.cs.  F30  HU-10- 11-51950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29  Szabó Ernő                1.cs.  F02  HU-11- 11-62528   T 13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 4  Margl Zoltán              1.cs.  F08  HU-10- 11-54296   H 134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37  Földing Norbert és apja   0.cs.  F30  HU-11- D-357974   H 13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30  Kövecses Gábor            1.cs.  F02  HU-10- D-319486   H 13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87  Papp László               0.cs.  F16  HU-11- 11-66036   H 13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 5  Hujber Imre               1.cs.  F08  HU-11- D-358277   H 13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38  Bors László               1.cs.  F30  HU-10-   O-5444   H 13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31  Szalai Pál                1.cs.  F02  HU-10- 11-52585   H 13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32  Páva Zoltán               0.cs.  F02  HU-11- D-431179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88  Csepi Bence               1.cs.  F16  HU-11- 11-65672   H 134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19  Prém Zoltán               1.cs.  F33  HU 11- D-357185   H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35  Rebenek Imre              1.cs.  F10  HU-08- 11-30663   H 13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33  Glück István              1.cs.  F02  HU-10- D-319237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39  Földing József és fia     2.cs.  F30  HU-10- 11-57743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36  Makker Martina            1.cs.  F10  HU-11- D-359680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34  Páva Zoltán               1.cs.  F02  HU-10- D-318840   H 13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37  Nagy Béla                 1.cs.  F10  HU-10- D-300765   H 13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50  Scheily Gábor             0.cs.  F13  HU-11- D-359889   H 13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89  Takács Gábor              0.cs.  F16  HU-11- D-395451   H 13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21  Kiss László               0.cs.  F01  HU-11- D-356178   H 134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20  Szabó Attila              2.cs.  F33  HU-09- 11-50934   T 13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35  Glück István              0.cs.  F02  HU-09- 11-40458   H 13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51  Magyari Zsolt             1.cs.  F13  HU-09- 11-45699   T 13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38  Szűcs Gyula               0.cs.  F10  HU-09- D-208699   H 13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39  Szűcs Gyula               1.cs.  F10  HU-10- D-267355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90  Czank Sándor              0.cs.  F16  HU-09- 11-46015   H 13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22  Ábrahám Tibor             1.cs.  F01  HU-11- 11-61445   H 13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52  Magyari Zsolt             2.cs.  F13  HU-08- 11-31825   T 13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91  Papp László               1.cs.  F16  HU-10- 11-56265   H 13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36  Süveges-Rácz              2.cs.  F02  HU-11- D-395995   H 13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92  Czank Sándor              1.cs.  F16  HU-09- 11-42834   H 13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40  Szűcs Gyula               2.cs.  F10  HU-10-   O-2077   H 133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17  Hanich Mihály             2.cs.  F19  HU 11- D-359644   H 13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23  Kiss László               2.cs.  F01  HU-08- 11-32700   H 13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37  Szabó Ernő                2.cs.  F02  HU-10- 11-51958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6  Hujber Imre               1.cs.  F08  HU-09- 11-43117   H 133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93  Károlyi Sándor            1.cs.  F16  HU-08- 11-33625   H 13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94  Csepi Bence               2.cs.  F16  HU-10- 11-57082   H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38  Kustyán-Ayurveda dúc      0.cs.  F02  HU-11- D-333905   H 133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41  Szűcs Gyula               0.cs.  F10  HU-11- D-356635   H 13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53  Szakács Miklós            2.cs.  F13  HU-11- D-356776   H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21  Bedő László               2.cs.  F33  HU-10- D-300148   H 133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42  Nagy Béla                 1.cs.  F10  HU-09- 11-43733   H 13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95  Adrián Arnold és fia      2.cs.  F16  HU-10- D-265571   H 13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54  Scheily Gábor             1.cs.  F13  HU-11- D-356830   H 13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96  Károlyi Sándor            2.cs.  F16  HU-08- 11-33623   H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39  Szarvas István            1.cs.  F02  HU-10- D-265379   H 13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97  Adrián Arnold és fia      0.cs.  F16  HU-10- M-122986   H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98  Károlyi Sándor            1.cs.  F16  HU-09- 11-44962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17  Váczi András              1.cs.  F24  HU-10- 11-58840   T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18  Tolnay László             2.cs.  F19  HU-10- 11-57357   H 13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99  Adrián Arnold és fia      0.cs.  F16  HU-11-  O-07719   H 13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100  Csepi Bence               2.cs.  F16  HU-10- 11-57001   H 13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22  Szabó Attila              2.cs.  F33  HU-10- D-265848   H 13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40  Szabó Ernő                2.cs.  F02  HU-11- 11-62518   H 13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101  Holchammer Sándor         1.cs.  F16  HU-10- 11-56451   H 133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40  Földing Norbert és apja   1.cs.  F30  HU-10- D-265816   H 13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102  Adrián Arnold és fia      0.cs.  F16  HU-08- M-117356   H 13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55  Huszti Zoltán             2.cs.  F13  HU-10- 11-61018   H 133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43  Szűcs Gyula               2.cs.  F10  HU-10- 11-54700   H 13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103  Holchammer Sándor         1.cs.  F16  HU-10- 11-56470   H 13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104  Károlyi Sándor            1.cs.  F16  HU-08- 11-33643   H 13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56  Huszti Zoltán             2.cs.  F13  HU-08- 11-39345   H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19  Tolnay László             0.cs.  F19  HU-11- D-357212   H 13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Adrián Arnold és fia      0.cs.  F16  HU-10- D-265562   H 13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41  Cenkvári Attila           0.cs.  F30  HU-10- D-267530   H 13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41  Nagy Gábor                2.cs.  F02  HU-10- 11-51982   H 13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Takács Gábor              0.cs.  F16  HU-11- 11-65312   H 13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18  Böröczki Károly           2.cs.  F24  HU-08- 11-31871   H 13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19  Koczman József            1.cs.  F24  HU-11- D-391953   H 13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42  Földing Norbert és apja   0.cs.  F30  HU-11- D-357933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Czank Sándor              0.cs.  F16  HU-11- 11-65540   H 13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42  Süveges-Rácz              0.cs.  F02  HU-11- D-395971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Czank Sándor              0.cs.  F16  HU-11- 11-65534   H 13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24  Árkosi Zoltán             0.cs.  F01  HU-10- D-312114   H 13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Ledó Gábor                1.cs.  F16  HU-11- 11-66530   H 13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Takács Gábor              1.cs.  F16  HU-09- 11-46355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43  Kustyán-Ayurveda dúc      0.cs.  F02  HU-08- D-204296   H 13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25  Remete Ferenc             0.cs.  F01  HU 11- D-356045   T 13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44  Nagy Gábor                2.cs.  F02  HU-09- 11-40427   T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Takács Gábor              1.cs.  F16  HU-10- 11-56356   H 13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57  Klauz Attila              2.cs.  F13  HU-09- 11-44471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44  Vida István               1.cs.  F10  HU-11- D-356718   T 13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20  Jankó József              1.cs.  F24  HU-10- 11-58634   H 13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Kiss Károly               1.cs.  F16  HU-09- 11-47005   H 13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45  Kustyán-Ayurveda dúc      1.cs.  F02  HU-11- D-333927   H 13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Papp László               1.cs.  F16  HU-09- 11-45953   H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46  Süveges-Rácz              1.cs.  F02  HU-11- D-431399   H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20  Tolnay László             0.cs.  F19  HU-10- 11-57561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47  Kustyán-Ayurveda dúc      0.cs.  F02  HU-10- D-267248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48  Kustyán-Ayurveda dúc      0.cs.  F02  HU-11- D-333958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Adrián Arnold és fia      1.cs.  F16  HU-08- 11-33570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7  Kovács Zoltán             2.cs.  F08  HU-11- 11-63588   T 13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49  Kustyán-Ayurveda dúc      1.cs.  F02  HU-10- D-265462   H 13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21  Tolnay László             0.cs.  F19  HU-10- 11-57311   H 13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22  Tolnay László             0.cs.  F19  HU-10- 11-57787   H 13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3  Tóth László               1.cs.  F25  HU-08- 11-37141   H 13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50  Kustyán-Ayurveda dúc      0.cs.  F02  HU-11- D-333923   H 13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Rum János dr.             1.cs.  F16  HU-08- 11-33970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Hardt Ádám                1.cs.  F16  HU-10- 11-57005   T 13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Csepi Bence               2.cs.  F16  HU-11- 11-65683   H 13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58  Ács György                1.cs.  F13  AU-10-  602-747   H 13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 0  Szabó László              1.cs.  F16  HU-10- D-265583   H 13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59  Ács György                1.cs.  F13  BE-10-  1013760   H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45  Vida István               1.cs.  F10  HU-11- 11-63951   H 13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43  Földing József és fia     2.cs.  F30  HU-11-  O-07723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46  Rebenek Imre              2.cs.  F10  HU-11- D-395865   H 13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60  Soós István               1.cs.  F13  HU-09- D-226285   H 13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23  Szórádi Imre              1.cs.  F19  HU-11- M-125011   T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47  Vida István               1.cs.  F10  HU-08- 11-30217   H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44  Cenkvári Attila           1.cs.  F30  HU-10- 11-60330   H 13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 0  Rum János dr.             2.cs.  F16  HU-08- 11-33962   H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Szabó László              2.cs.  F16  HU-11- D-357129   H 13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Rum János dr.             2.cs.  F16  HU-10- D-267611   H 13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45  Földing József és fia     2.cs.  F30  HU-08- D-186927   H 133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48  Ring László               0.cs.  F10  HU 10- 11-54956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26  Árkosi Zoltán             0.cs.  F01  HU-09- M-119045   H 13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24  Tolnay László             0.cs.  F19  HU-11- D-357244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Adrián Arnold és fia      0.cs.  F16  HU-10- 11-56728   H 133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23  Prém Zoltán               1.cs.  F33  HU 09- 11-51314   H 13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Rum János dr.             1.cs.  F16  HU-10- D-267609   H 13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49  J.Varga Attila            0.cs.  F10  HU-10- D-311122   H 13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Adrián Arnold és fia      0.cs.  F16  HU-10- D-265573   H 13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46  Domonkos Csaba            1.cs.  F30  HU-10- 11-60474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25  Szórádi Imre              1.cs.  F19  HU-09- 11-48846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47  Földing Norbert és apja   2.cs.  F30  HU-11- D-357906   H 13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Rum János dr.             1.cs.  F16  PL-09- 03579895   H 13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50  J.Varga Attila            1.cs.  F10  HU-09- 11-44219   H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Czank Sándor              0.cs.  F16  HU-10- 11-57159   H 13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27  Forró József              2.cs.  F01  HU-10- D-265142   T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21  Böröczki Károly           1.cs.  F24  HU-09- 11-48591   H 13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26  Tóth László               1.cs.  F19  HU-10- 11-57683   H 13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 0  Balla Ferenc              2.cs.  F16  HU-11- 11-66143   H 13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51  Kövecses Gábor            2.cs.  F02  HU-08- 11-27567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52  Szarvas István            0.cs.  F02  HU-11- 11-61960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 4  Zámolyi Zoltán            1.cs.  F25  HU-10- 11-60056   H 13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22  Klupács Csaba             2.cs.  F24  HU-11- 13-56538   T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51  J.Varga Attila            0.cs.  F10  HU-11- D-358121   H 13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 0  Takács Gábor              2.cs.  F16  HU-10- D-312666   H 133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52  Muhovits Gergely          1.cs.  F10  HU 11- D-358976   H 13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48  Csidey József             2.cs.  F30  HU-11- D-357827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Adrián Arnold és fia      0.cs.  F16  HU-08- M-117359   H 133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 0  Takács Gábor              2.cs.  F16  HU-09- 11-46301   H 13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23  Böröczki Károly           1.cs.  F24  HU-11- 11-67411   H 13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24  Bedő László               1.cs.  F33  HU-09- 11-42753   H 133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27  Hanich Mihály             1.cs.  F19  HU 08- 11-32230   H 13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28  Ábrahám Tibor             1.cs.  F01  HU-07- 11-21348   H 13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0  Adrián Arnold és fia      2.cs.  F16  HU-10- D-265559   H 13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 5  Juhász Sándor             1.cs.  F20  HU-11- 12-20026   T 13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49  Domonkos Csaba            2.cs.  F30  HU-10- 11-60485   H 13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Adrián Arnold és fia      2.cs.  F16  HU-10- D-265551   H 13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0  Takács Gábor              2.cs.  F16  HU-10- 11-56350   H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5  Szabó László              1.cs.  F25  HU-11- 11-68249   H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 0  Szabó László              1.cs.  F16  HU-10- 11-56031   H 13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50  Bors László               2.cs.  F30  HU-09- 11-50311   H 133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28  Hanich Mihály             1.cs.  F19  HU 11- 11-66594   H 13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53  Feicser Béla              1.cs.  F02  HU-11- 11-61600   H 13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Takács Gábor              0.cs.  F16  HU-11- D-395453   H 13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29  Szórádi Imre              0.cs.  F19  HU-10- D-267115   H 13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61  Scheily Gábor             1.cs.  F13  HU-11- D-356809   H 13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25  Papp Géza                 0.cs.  F33  HU-10- 11-60758   T 13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62  Kókai Attila és fia       1.cs.  F13  HU-09- 11-45035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Czank Sándor              1.cs.  F16  HU-09- 11-46058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30  Szórádi Imre              0.cs.  F19  HU-11- M-125002   H 13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 0  Papp László               2.cs.  F16  HU-09- 11-45990   H 13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Holchammer Sándor         1.cs.  F16  HU-10- 11-56600   H 133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53  Muhovits Gergely          2.cs.  F10  HU 11- 11-64281   H 13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63  Kókai Attila és fia       1.cs.  F13  HU-10- 11-55917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64  Kókai Attila és fia       2.cs.  F13  HU-11- D-356978   H 133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54  Ring László               0.cs.  F10  HU 08- 11-32734   T 13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24  Viglidán Ágoston          1.cs.  F24  HU-08- 11-36115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 6  Janes Gyula               1.cs.  F20  HU-10- 11-57944   T 133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29  Remete Ferenc             1.cs.  F01  HU 09- 11-46253   H 13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30  Molnár Imre               1.cs.  F01  HU-08- 11-26785   H 13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0  Takács Gábor              1.cs.  F16  HU-10- 11-56313   H 13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 0  Papp László               1.cs.  F16  HU-10- 11-56279   H 13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Papp László               1.cs.  F16  HU-09- 11-45951   H 13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 0  Csepi Bence               2.cs.  F16  HU-10- D-312324   H 13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54  Süveges-Rácz              2.cs.  F02  HU-11- D-431360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31  Földesi Miklós            1.cs.  F19  HU-11- 11-66807   T 13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32  Tolnay László             0.cs.  F19  HU-10- 11-57777   H 13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33  Tóth László               1.cs.  F19  HU-09- 11-47526   H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 0  Kiss Károly               2.cs.  F16  HU-10- 11-57032   H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65  Szakács Miklós            1.cs.  F13  HU-11- M-125132   H 13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26  Szabó Attila              2.cs.  F33  HU-10- 11-60634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66  Szakács Miklós            1.cs.  F13  HU-11-  O-07686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55  Kiss Ferenc               2.cs.  F02  HU-10- D-318970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56  Kulicskó Gyula            1.cs.  F02  HU-11- 11-61816   H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 7  Janes Gyula               1.cs.  F20  HU-11- 11-67182   H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25  Böröczki Károly           2.cs.  F24  HU-06- 11-14490   H 13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Károlyi Sándor            2.cs.  F16  HU-09- 11-46749   H 13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34  Tolnay László             2.cs.  F19  HU-10- 11-56326   H 132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27  Szabó Attila              1.cs.  F33  HU-09- 11-50955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Rum János dr.             1.cs.  F16  HU-10- 11-56155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55  Hodossy Ernő              1.cs.  F10  HU-07- 11-19186   H 132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26  Viglidán György           1.cs.  F24  HU-08- 11-35998   T 13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Takács Gábor              0.cs.  F16  HU-10- 11-56341   H 13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28  Szabó Attila              2.cs.  F33  HU-08- 11-38749   H 13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51  Cenkvári Attila           2.cs.  F30  HU-10- 11-60319   H 13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 0  Adrián Arnold és fia      0.cs.  F16  HU-10- 11-56788   H 13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31  Balog Norbert             2.cs.  F01  HU-11- 11-61305   T 132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35  Hanich Mihály             2.cs.  F19  HU 11- D-343943   H 13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52  Földing József és fia     1.cs.  F30  HU-10- D-265881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53  Buda Sándor               1.cs.  F30  HU-11- D-357669   H 132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29  Prém Zoltán               1.cs.  F33  HU 09- 11-51272   H 13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30  Szabó Attila              2.cs.  F33  HU-08- 25-86662   H 13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Mitring Imre              1.cs.  F16  HU-10- 11-56851   H 13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57  Glück István              0.cs.  F02  HU-11- D-431032   T 13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36  Tolnay László             2.cs.  F19  HU-10- M-124645   H 13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Ledó Vilmos               2.cs.  F16  HU-11- D-395190   H 13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58  Glück István              2.cs.  F02  HU-10- D-319211   H 13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59  Kustyán-Ayurveda dúc      2.cs.  F02  HU-11- D-333949   H 13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56  Szűcs Gyula               2.cs.  F10  HU-10- D-300179   H 13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37  Hanich Mihály             0.cs.  F19  HU 10- O-2131     T 132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60  Kustyán-Ayurveda dúc      0.cs.  F02  HU-08- 11-27869   H 13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27  Jankó József              1.cs.  F24  HU-10- 11-58673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Csepi Bence               1.cs.  F16  HU-10- 11-57018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Papp László               1.cs.  F16  HU-11- 11-65216   H 13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32  Forró József              1.cs.  F01  HU-11- D-430701   H 13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61  Kustyán-Ayurveda dúc      0.cs.  F02  HU-06- D-148817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28  Viglidán Ágoston          2.cs.  F24  HU-11-  O-09449   H 13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67  Rácz-Süveges              1.cs.  F13  HU-11- D-431232   T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8  Vigh Tibor                0.cs.  F20  HU-11- 11-67265   T 13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9  Kadlicsek Ádám            1.cs.  F20  HU-11- 11-69280   H 13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62  Glück István              0.cs.  F02  HU-11- D-431029   H 132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31  Prém Zoltán               1.cs.  F33  HU 08- 11-38864   H 13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57  Hodossy Ernő              1.cs.  F10  HU-11- 11-64002   T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Adrián Arnold és fia      0.cs.  F16  HU-11- 11-66061   H 132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38  Tolnay László             0.cs.  F19  HU-10- M-124646   T 13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32  Szabó Attila              2.cs.  F33  HU-09- 11-50958   T 13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Kiss Károly               0.cs.  F16  HU-09- 11-47012   H 13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33  Kiss László               1.cs.  F01  HU-09- 11-40153   H 13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33  Bedő Szabolcs             1.cs.  F33  HU-08- 11-29491   H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34  Bedő Szabolcs             2.cs.  F33  HU-09- 11-42614   H 132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58  Ring László               1.cs.  F10  HU 10- 11-54955   H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10  Vigh Tibor                1.cs.  F20  HU-11- 11-67272   H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11  Vigh Tibor                0.cs.  F20  HU-10- 11-58371   H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29  Pintér Imre               1.cs.  F24  HU-09- 11-48961   H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63  Süveges-Rácz              0.cs.  F02  HU-11- D-395580   T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54  Földing József és fia     1.cs.  F30  HU-10- D-265886   H 132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39  Szórádi Imre              0.cs.  F19  HU-11- D-357319   H 13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59  Füredi Péter              0.cs.  F10  HU-06- 11-07763   H 13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35  Papp Géza                 2.cs.  F33  HU-11- D-358160   T 132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36  Bedő Szabolcs             1.cs.  F33  HU-09- 11-42633   H 13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60  Szűcs Gyula               1.cs.  F10  HU-11- D-356634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37  Bedő Szabolcs             2.cs.  F33  CHN-06-19-116596  H 13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64  Páva Zoltán               2.cs.  F02  HU-11- D-430817   T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65  Süveges-Rácz              0.cs.  F02  HU-11- D-395565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66  Páva Zoltán               2.cs.  F02  HU-10- D-318822   T 13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30  Fehér Ferenc              1.cs.  F24  HU-10- 25-02447   T 13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67  Páva Zoltán               1.cs.  F02  HU-10- D-318858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Marics István             1.cs.  F13  HU-09- 11-45248   H 13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Takács Gábor              2.cs.  F16  HU-09- 11-46316   H 13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68  Kulicskó Ferenc           0.cs.  F02  HU-11- 11-61785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40  Szórádi Imre              0.cs.  F19  HU-11- D-404287   H 13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69  Kulicskó Ferenc           1.cs.  F02  HU-11- 11-61764   H 13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31  Fehér Ferenc              1.cs.  F24  HU-10- 25-02450   T 13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12  Szarvas József            1.cs.  F20  HU-09- D-208646   T 13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Czank Sándor              0.cs.  F16  HU-10- 11-57158   H 13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13  Vigh Tibor                1.cs.  F20  HU-10- D-300573   H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32  Jankó József              1.cs.  F24  HU-09- 11-48428   H 13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14  Vigh Tibor                0.cs.  F20  HU-11- D-404172   T 13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38  Szabó Attila              2.cs.  F33  HU-10- 11-60616   H 13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39  Kovács Miklós             2.cs.  F33  HU-11- 11-68901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61  Makker Martina            2.cs.  F10  HU-09- 11-44303   H 13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Kókai Attila és fia       1.cs.  F13  HU-11- D-395624   H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70  Szarvas István            1.cs.  F02  HU-09- M-121500   H 13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Ledó Gábor                1.cs.  F16  HU-11- D-404626   H 13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Takács Gábor              1.cs.  F16  HU-09- 50-58032   H 13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55  Földing Norbert és apja   0.cs.  F30  HU-10- D-265833   H 13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Takács Gábor              0.cs.  F16  HU-11-  O-07711   H 13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Ledó Gábor                1.cs.  F16  HU-11- D-404590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Ledó Gábor                2.cs.  F16  HU-11- D-404624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Viglidán Péter            1.cs.  F13  HU-10- D-308196   T 13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71  Nagy Gábor                1.cs.  F02  HU-11- 11-62008   H 13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Viglidán Péter            1.cs.  F13  HU-11- D-391996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Takács Gábor              1.cs.  F16  HU-10- 11-56370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15  Kadlicsek Ádám            1.cs.  F20  HU-11- 11-69300   H 13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72  Szalai Pál                1.cs.  F02  HU-10- 11-52578   H 13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Magyari Zsolt             0.cs.  F13  HU-11- D-356924   H 13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16  Szarvas József            2.cs.  F20  HU-11- 11-67064   T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34  Kiss László               1.cs.  F01  HU-09- 11-40152   H 132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17  Lackó Norbert             1.cs.  F20  HU-11- 11-67034   T 13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40  Bedő Szabolcs             1.cs.  F33  HU-09- 11-42609   H 132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41  Papp Géza                 0.cs.  F33  HU-10- 11-60751   H 13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35  Ábrahám József            1.cs.  F01  HU-09- 11-39615   H 13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56  Bors László               2.cs.  F30  HU-10-   O-5460   H 132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57  Markó Dezső               1.cs.  F30  HU-10- D-265744   H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33  Böröczki Károly           1.cs.  F24  HU-10- 11-58443   H 13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73  Szabó Ernő                2.cs.  F02  HU-10- 11-52375   H 132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34  Viglidán György           2.cs.  F24  HU-10- D-300100   H 13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42  Papp Géza                 0.cs.  F33  HU-08- 11-38895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36  Heilig Károly             0.cs.  F01  HU-08- 11-27065   T 13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58  Földing Norbert és apja   2.cs.  F30  HU-11- D-357923   H 13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Sziládi Dezső             0.cs.  F13  HU-10- 11-55500   T 13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37  Kiss László               2.cs.  F01  HU-11- D-356184   H 132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74  Szabó Ernő                1.cs.  F02  HU-11- 11-62506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Kiss Károly               2.cs.  F16  HU-07- 11-23203   H 13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75  Balogh Zoltán             2.cs.  F02  HU-10- D-319068   H 13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43  Király László             2.cs.  F33  HU-09- 11-51192   H 13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6  Szabó József              1.cs.  F25  HU-10- 11-59302   H 13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59  Cenkvári Attila           2.cs.  F30  HU-10- 11-60328   H 13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Ács György                1.cs.  F13  HU-08- 11-31164   H 132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62  Ring László               0.cs.  F10  HU 11- 11-64414   H 13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Scheily Gábor             0.cs.  F13  HU-10- M-122953   H 13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60  Domonkos Csaba            2.cs.  F30  HU-09- 11-50551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38  Kiss László               1.cs.  F01  HU-07- 11-21500   H 13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61  Csidey József             0.cs.  F30  HU-11- D-404492   T 132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63  Muhovits Gergely          1.cs.  F10  HU 07- 11-18775   H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76  Kulicskó Gyula            1.cs.  F02  HU-10- 11-52434   H 13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44  Bedő László               0.cs.  F33  HU-10- D-300142   H 132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77  Glück István              0.cs.  F02  HU-10- D-319213   H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78  Kövecses Gábor            1.cs.  F02  HU-10- 11-52903   H 13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Mitring Imre              2.cs.  F16  HU-11- 11-66312   H 13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Kiss Károly               1.cs.  F16  HU-11- 11-65926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Kiss Károly               2.cs.  F16  HU-11- 11-65736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8  Hujber Imre               1.cs.  F08  HU-11- D-358291   H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79  Páva Zoltán               1.cs.  F02  HU-10- D-318814   H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Kiss Károly               2.cs.  F16  HU-10- 11-56578   H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Hardt Ádám                2.cs.  F16  HU-10- 11-57019   H 13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80  Süveges-Rácz              2.cs.  F02  HU-11- D-395585   T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0  Ács György                0.cs.  F13  HU-09- 11-44906   H 13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62  Csidey József             0.cs.  F30  HU-11- D-357553   T 132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63  Csidey József             0.cs.  F30  HU-11- M-125393   T 13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Csepi Bence               1.cs.  F16  HU-10- D-312323   H 13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64  Csidey József             1.cs.  F30  HU-10- D-265791   H 132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45  Bedő László               1.cs.  F33  HU-09- 50-20413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39  Árkosi Zoltán             2.cs.  F01  HU-10- M-122633   H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Ledó Vilmos               1.cs.  F16  HU-10- 11-57275   H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 0  Takács Gábor              0.cs.  F16  HU-11- 11-65303   H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7  Zámolyi Zoltán            1.cs.  F25  HU-09- 11-50144   H 13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40  Árkosi Zoltán             1.cs.  F01  HU-10- D-267057   H 13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41  Ábrahám József            0.cs.  F01  HU-11- 11-61106   T 13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Holchammer Sándor         1.cs.  F16  HU-10- 11-56497   H 13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Rum János dr.             1.cs.  F16  PL-09- 03579898   H 13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35  Jankó József              1.cs.  F24  HU-10- 11-58637   H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Holchammer Sándor         2.cs.  F16  HU-10-   O-2122   H 132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42  Remete Ferenc             1.cs.  F01  HU 09- D-209087   H 13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Viglidán Péter            2.cs.  F13  HU-08- D-186512   H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Ledó Vilmos               1.cs.  F16  HU-11- 11-66381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43  Ábrahám József            1.cs.  F01  HU-09- 11-39646   H 13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44  Ábrahám József            0.cs.  F01  HU-10- 11-51539   H 13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Károlyi Sándor            2.cs.  F16  HU-10- 11-56665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18  Szarvas József            2.cs.  F20  HU-11- 11-67068   T 13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9  Kovács Zoltán             2.cs.  F08  HU-09- 11-42967   H 132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64  Ring László               0.cs.  F10  HU 09- 11-47746   T 13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65  Domonkos Csaba            1.cs.  F30  HU-10-   O-5464   H 13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81  Balogh Zoltán             1.cs.  F02  HU-11- D-430961   T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10  Hujber Imre               1.cs.  F08  HU-11- 11-63919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46  Szabó Attila              0.cs.  F33  HU-10- M-122718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Kókai Attila és fia       1.cs.  F13  HU-10- 11-55924   H 13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Ács György                0.cs.  F13  HU-11- M-126816   H 13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11  Nagy György               1.cs.  F08  HU-10- 11-54490   T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47  Élő Szilveszter           1.cs.  F33  HU-11- D-358211   H 13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Viglidán Péter            1.cs.  F13  DV-09-02333-201   H 131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65  Szattlmayer Sándor        1.cs.  F10  HU 07- 11-18911   T 13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82  Balogh Zoltán             2.cs.  F02  HU-10- D-319022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Takács Gábor              0.cs.  F16  HU-11- D-395477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 0  Kiss Károly               0.cs.  F16  HU-11- 11-65905   H 13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P.Szabó László            1.cs.  F16  HU-10- 11-57210   H 13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19  Janes Gyula               2.cs.  F20  HU-11- 11-67163   H 13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8  Zámolyi Zoltán            2.cs.  F25  HU-09- 11-50116   H 13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66  Földing Norbert és apja   0.cs.  F30  HU-08- D-182440   H 13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36  Baracskai Tibor           1.cs.  F24  HU-11- 11-67822   H 13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67  Csidey József             0.cs.  F30  HU-11- 11-64687   T 13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41  Tolnay László             0.cs.  F19  HU-11- D-357248   H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Kelemen Gyula             1.cs.  F30  HU-10- M-122816   H 13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20  Vigh Tibor                1.cs.  F20  HU-09- 50-20632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21  Vigh Tibor                2.cs.  F20  HU-11- 11-67269   T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Rum János dr.             2.cs.  F16  HU-08- 50-11613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Kiss Károly               1.cs.  F16  HU-10- 11-56555   H 13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Földing József és fia     0.cs.  F30  HU-10- 11-57764   H 13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48  Bedő László               1.cs.  F33  HU-08- 11-29461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Lenzsér Gyula             1.cs.  F16  HU-09- 11-46767   H 131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42  Tolnay László             0.cs.  F19  HU-10- M-124644   H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Mitring Imre              2.cs.  F16  HU-08- 11-34234   H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12  Hujber Imre               1.cs.  F08  HU-11-  O-07636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Takács Gábor              0.cs.  F16  HU-11- D-395495   H 13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66  Szűcs Gyula               2.cs.  F10  HU-07- 11-18838   H 13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Földing József és fia     2.cs.  F30  HU-08- D-182448   H 131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Papp László               2.cs.  F16  HU-08- 11-33261   H 13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Rum János dr.             2.cs.  F16  HU-08- 50-11615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37  Viglidán Ágoston          2.cs.  F24  HU-08- 11-36125   H 131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Viglidán Péter            0.cs.  F13  HU 12- D-476399   H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49  Szabó Attila              1.cs.  F33  HU-11- D-358020   T 13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Ledó Gábor                2.cs.  F16  HU-11- D-356726   H 131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83  Szarvas István            0.cs.  F02  HU-09- 11-40712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Bors László               1.cs.  F30  HU-11- D-357468   H 13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84  Süveges-Rácz              1.cs.  F02  HU-11- D-431381   H 131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Markó Dezső               2.cs.  F30  HU-11- D-404977   H 13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38  Viglidán György           2.cs.  F24  HU-11- 11-67891   T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Huszti Zoltán             2.cs.  F13  HU-09- 11-50826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85  Glück István              2.cs.  F02  HU-10- M-124608   T 13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45  Balog Norbert             1.cs.  F01  HU-10- 11-51731   H 131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50  Prém Zoltán               1.cs.  F33  HU 10- 11-60871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Kiss Károly               2.cs.  F16  HU-10- 11-56571   H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43  Szórádi Imre              1.cs.  F19  HU-10- D-267119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46  Kiss László               1.cs.  F01  HU-11- D-356180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Holchammer Sándor         2.cs.  F16  HU-11- 11-65629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 0  Szűcs Gyula               0.cs.  F10  HU-09- D-208677   H 13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39  Viglidán György           1.cs.  F24  HU-09- 11-49020   T 131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Czank Sándor              0.cs.  F16  HU-07- 11-22004   H 131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Ring László               0.cs.  F10  HU 11- 11-64426   T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Mitring Imre              2.cs.  F16  HU-09- 11-46806   H 13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51  Szabó Attila              0.cs.  F33  HU-10-   O-2066   H 13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Szűcs Gyula               1.cs.  F10  HU-09- 11-44002   H 13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Bors László               1.cs.  F30  HU-11- D-357457   H 131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13  Viola János               1.cs.  F08  HU-11- 11-63849   H 13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52  Szabó Attila              1.cs.  F33  HU-09- D-209053   T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53  Szabó Attila              0.cs.  F33  HU-10- D-300629   T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Kiss Károly               1.cs.  F16  HU-11- 11-65730   H 13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Hardt Ádám                0.cs.  F16  HU-09- 11-46436   T 13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Czank Sándor              1.cs.  F16  HU-09- 11-46054   H 131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40  Viglidán György           0.cs.  F24  HU-10- 11-59023   H 13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Hodossy Ernő              1.cs.  F10  HU-11- 11-64021   H 13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41  Böröczki Károly           0.cs.  F24  HU-10- 11-58428   T 131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 0  Domonkos Csaba            2.cs.  F30  HU-09- 11-50575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Hodossy Ernő              1.cs.  F10  HU-11- 11-64005   T 13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Kiss Károly               2.cs.  F16  HU-10- 11-56549   H 131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Muhovits Gergely          1.cs.  F10  HU 11- D-358999   H 13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Szűcs Gyula               0.cs.  F10  HU-11- D-356616   H 13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Papp László               1.cs.  F16  HU-09- 11-46000   H 13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42  Fehér Ferenc              1.cs.  F24  HU-11- 25-14634   H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Klauz Attila              1.cs.  F13  HU-09- 11-44551   H 13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86  Kustyán-Ayurveda dúc      0.cs.  F02  HU-11- D-333935   H 13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22  Horváth Zoltán            1.cs.  F20  HU-11- 11-67316   T 13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54  Szabó Attila              0.cs.  F33  HU-11- M-125071   T 13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44  Tóth József               1.cs.  F19  HU-09- 11-47583   H 131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23  Kadlicsek Ádám            2.cs.  F20  HU-09- 50-20601   H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87  Süveges-Rácz              0.cs.  F02  HU-11- D-395994   T 13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Czank Sándor              0.cs.  F16  HU-11- 11-65562   H 13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Szűcs Gyula               2.cs.  F10  HU-11- D-362078   H 13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Kelemen Gyula             0.cs.  F30  HU-07- 11-25964   H 13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47  Árkosi Zoltán             0.cs.  F01  HU-10- D-312109   H 13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24  Juhász Sándor             1.cs.  F20  HU-10- 12-10165   T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Czank Sándor              0.cs.  F16  HU-11- 11-65536   H 13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55  Szabó Attila              0.cs.  F33  HU-11- M-125079   H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Takács Gábor              2.cs.  F16  HU-11- D-395452   H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Földing Norbert és apja   0.cs.  F30  HU-10- D-265811   H 13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88  Glück István              0.cs.  F02  HU-09- M-119137   H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43  Viglidán Ágoston          0.cs.  F24  HU-11- D-359916   T 131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48  Remete Ferenc             1.cs.  F01  HU 11- D-356039   H 13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14  Csizmazia Dezső           1.cs.  F08  HU-11- D-358531   H 13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 0  Huszti Zoltán             2.cs.  F13  HU-11- 11-62367   H 131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89  Kustyán-Ayurveda dúc      0.cs.  F02  HU-11- D-333913   H 13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44  Jankó József              0.cs.  F24  HU-11- 11-67757   H 13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25  Horváth Zoltán            1.cs.  F20  HU-10-   O-2138   T 13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Földing Norbert és apja   1.cs.  F30  HU-10- D-265869   H 13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45  Tolnay László             0.cs.  F19  HU-11- M-125332   H 13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90  Glück István              0.cs.  F02  HU-08- 11-27391   H 13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Takács Gábor              0.cs.  F16  HU-09- M-121987   H 13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91  Szalai Pál                1.cs.  F02  HU-11- 11-62278   H 13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45  Viglidán Ágoston          2.cs.  F24  HU-10- M-124143   H 13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Neményi János             0.cs.  F30  HU-10- 11-60555   H 13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92  Glück István              0.cs.  F02  HU-11- M-127217   H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46  Tóth József               1.cs.  F19  HU-08- 14-16169   H 13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46  Böröczki Károly           0.cs.  F24  HU-11- 11-67405   T 13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 0  Marics István             1.cs.  F13  HU-10- D-266267   H 13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93  Szarvas István            0.cs.  F02  HU-07- 11-17605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 0  Kovács József             1.cs.  F33  HU-11- 11-65630   H 13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Lenzsér Gyula             1.cs.  F16  HU-08- 11-33395   H 13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49  Kiss László               2.cs.  F01  HU-11- D-356151   H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Papp Géza                 2.cs.  F33  HU-11- D-358165   T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P.Szabó László            1.cs.  F16  HU-08- 11-33920   H 13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94  Nagy Gábor                1.cs.  F02  HU-09- 11-40463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50  Árkosi Zoltán             0.cs.  F01  HU-11- D-359336   H 13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51  Ábrahám József            2.cs.  F01  HU-08- 11-32549   H 13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47  Váczi András              1.cs.  F24  HU-10- 11-58836   T 131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Muhovits Gergely          1.cs.  F10  HU 11- D-358992   H 13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26  Vigh Tibor                2.cs.  F20  HU-11- 11-67263   H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48  Böröczki Károly           0.cs.  F24  HU-10- 11-58446   T 13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Buda Sándor               1.cs.  F30  HU-10- D-267551   H 13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Horváth Péter             1.cs.  F13  HU-11- D-357016   H 13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Király László             2.cs.  F33  HU-11- D-404860   H 13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Takács Gábor              0.cs.  F16  HU-09- 11-46348   H 13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Domonkos Csaba            1.cs.  F30  HU-09- 11-50585   H 13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Páli István               1.cs.  F10  HU-10- D-265684   H 13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Földing József és fia     1.cs.  F30  HU-09- D-226275   H 13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47  Tolnay László             0.cs.  F19  HU-10- M-124634   H 13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 0  Szabó Attila              0.cs.  F33  HU-10- M-122722   H 131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Balla Ferenc              1.cs.  F16  HU-10- 11-56447   H 13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95  Kiss Ferenc               1.cs.  F02  HU-10- D-318992   H 13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15  Csizmazia Dezső           1.cs.  F08  HU-11- D-358575   H 131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Ring László               0.cs.  F10  HU 08- 11-32730   T 131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48  Hanich Mihály             1.cs.  F19  HU 11- 11-66925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49  Tolnay László             1.cs.  F19  HU-10- 11-57356   H 131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16  Csizmazia Dezső           2.cs.  F08  HU-10- D-300534   H 13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Buda Sándor               1.cs.  F30  HU-11- D-357654   H 13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Csidey József             1.cs.  F30  HU-11- D-357555   T 131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49  Viglidán György           1.cs.  F24  PL-10-421-11811   H 131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Ring László               1.cs.  F10  HU 09- 11-47759   T 1314,26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 5 h.  2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5 h.  2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F10    5 h.  22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 5 h.  2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 5 h.  21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F16    5 h.  2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F30    5 h.  2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   5 h.  2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2.cs. F16    5 h.  2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   5 h.  2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F16    5 h.  2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 5 h.  20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F33    5 h.  2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F10    5 h.  2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F16    5 h.  2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F01    5 h.  20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2.cs. F16    5 h.  1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F02    5 h.  19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F30    5 h.  1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   5 h.  1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2.cs. F30    5 h.  1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 5 h.  1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1.cs. F01    5 h.  1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   5 h.  18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F16    5 h.  1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   5 h.  1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szti Zoltán                  2.cs. F13    5 h.  1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F10    5 h.  18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1.cs. F02    5 h.  1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   5 h.  1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2.cs. F02    5 h.  1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1.cs. F16    5 h.  17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   4 h.  1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 5 h.  1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ém Zoltán                    1.cs. F33    5 h.  1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F16    5 h.  1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   5 h.  1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   4 h.  1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F33    5 h.  1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                   1.cs. F16    5 h.  1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omonkos Csaba                 1.cs. F30    5 h.  1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   4 h.  1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2.cs. F30    4 h.  15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 Attila                   1.cs. F13    4 h.  1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F30    4 h.  1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F10    4 h.  14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2.cs. F30    4 h.  1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dossy Ernő                   1.cs. F10    5 h.  1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1.cs. F19    4 h.  1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2.cs. F02    4 h.  14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1.cs. F01    3 h.  1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1.cs. F16    4 h.  1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1.cs. F13    4 h.  1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2.cs. F33    4 h.  1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1.cs. F13    4 h.  1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2.cs. F16    5 h.  1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öröczki Károly                1.cs. F24    4 h.  1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József                 2.cs. F20    4 h.  12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   4 h.  1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2.cs. F10    3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2.cs. F16    4 h.  1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F33    4 h.  12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Pál                     1.cs. F02    4 h.  1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F13    4 h.  1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nich Mihály                  1.cs. F19    4 h.  1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2.cs. F24    4 h.  11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1.cs. F30    3 h.  1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   4 h.  1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1.cs. F13    3 h.  1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Tibor                  1.cs. F01    3 h.  1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2.cs. F16    4 h.  1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da Sándor                    1.cs. F30    4 h.  1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2.cs. F16    4 h.  11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1.cs. F02    3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2.cs. F19    3 h.  1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1.cs. F16    3 h.  10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1.cs. F01    4 h.  10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röczki Károly                2.cs. F24    3 h.  10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da István                    1.cs. F10    3 h.   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uhovits Gergely               1.cs. F10    4 h.   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adlicsek Ádám                 1.cs. F20    3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áczi András                   1.cs. F24    3 h.   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2.cs. F30    3 h.   9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György                2.cs. F24    3 h.   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2.cs. F16    3 h.   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h Zoltán                  2.cs. F02    3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2.cs. F16    3 h.   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F02    3 h.   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1.cs. F19    3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2.cs. F10    2 h.   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üredi Péter                   2.cs. F10    2 h.   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dő Szabolcs                  1.cs. F33    3 h.   8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rály László                  2.cs. F33    3 h.   8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2.cs. F24    2 h.   8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2.cs. F01    3 h.   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Martina                 1.cs. F10    2 h.   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1.cs. F20    3 h.   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Domonkos Csaba                 2.cs. F30    3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lauz Attila                   2.cs. F13    2 h.   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-Süveges                   2.cs. F13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hér Ferenc                   1.cs. F24    3 h.   7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benek Imre                   1.cs. F10    2 h.   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2.cs. F16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József                 1.cs. F20    2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.Varga Attila                 1.cs. F10    2 h.   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   2 h.   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György                1.cs. F24    3 h.   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benek Imre                   2.cs. F10    2 h.   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2.cs. F13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itring Imre                   1.cs. F16    2 h.   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ábor                     2.cs. F02    2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-Ayurveda dúc           1.cs. F02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rkosi Zoltán                  2.cs. F01    2 h.   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1.cs. F24    2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kker Martina                 2.cs. F10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Péter                 2.cs. F13    2 h.   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József                   1.cs. F25    2 h.   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19    2 h.   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övecses Gábor                 1.cs. F02    2 h.   6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ámolyi Zoltán                 2.cs. F25    2 h.   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1.cs. F20    2 h.   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kács Miklós                 1.cs. F13    2 h.   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Zoltán                  2.cs. F08    2 h.   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1.cs. F25    2 h.   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li István                    1.cs. F10    2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Szabolcs                  2.cs. F33    2 h.   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2.cs. F02    2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icskó Gyula                 1.cs. F02    2 h.   5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enkvári Attila                2.cs. F30    2 h.   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uhász Sándor                  1.cs. F20    2 h.   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lück István                   2.cs. F02    2 h.   5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dó Vilmos                    1.cs. F16    2 h.   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Gábor                     1.cs. F02    2 h.   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olnár Imre                    2.cs. F01    1 h.   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nzsér Gyula                  2.cs. F16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.Szabó László                 1.cs. F16    2 h.   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nzsér Gyula                  1.cs. F16    2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h Tibor                     2.cs. F20    2 h.   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ranát Lajos                   2.cs. F02    1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cs György                     2.cs. F13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Zoltán                 1.cs. F20    2 h.   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2.cs. F19    1 h.   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dossy Ernő                   2.cs. F10    1 h.   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Frigyes                2.cs. F10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Frigyes                1.cs. F10    1 h.   4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zmazia Dezső                1.cs. F08    2 h.   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nczés Ottó                   1.cs. F08    1 h.   4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László                    2.cs. F19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mete Ferenc                  2.cs. F01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Béla                      2.cs. F10    1 h.   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ola János                    2.cs. F08    1 h.   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rencz István                 1.cs. F24    1 h.   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Miklós                  1.cs. F33    1 h.   3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lai Pál                     2.cs. F02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gl Zoltán                   1.cs. F08    1 h.   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lück István                   1.cs. F02    1 h.   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kács Miklós                 2.cs. F13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dő László                    2.cs. F33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czman József                 1.cs. F24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László                    1.cs. F25    1 h.   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ardt Ádám                     1.cs. F16    1 h.   3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orró József                   2.cs. F01    1 h.   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la Ferenc                   2.cs. F16    1 h.   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övecses Gábor                 2.cs. F02    1 h.   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lupács Csaba                  2.cs. F24    1 h.   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László                   1.cs. F25    1 h.   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icser Béla                   1.cs. F02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uhovits Gergely               2.cs. F10    1 h.   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olnár Imre                    1.cs. F01    1 h.   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esi Miklós                 1.cs. F19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Ferenc                    2.cs. F02    1 h.   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og Norbert                  2.cs. F01    1 h.   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edó Vilmos                    2.cs. F16    1 h.   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styán-Ayurveda dúc           2.cs. F02    1 h.   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orró József                   1.cs. F01    1 h.   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intér Imre                    1.cs. F24    1 h.   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licskó Ferenc                1.cs. F02    1 h.   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Miklós                  2.cs. F33    1 h.   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ackó Norbert                  1.cs. F20    1 h.   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rkosi Zoltán                  1.cs. F01    1 h.   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h Zoltán                  1.cs. F02    1 h.   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György                    1.cs. F08    1 h.   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Élő Szilveszter                1.cs. F33    1 h.   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ttlmayer Sándor             1.cs. F10    1 h.   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nes Gyula                    2.cs. F20    1 h.   2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elemen Gyula                  1.cs. F30    1 h.   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og Norbert                  1.cs. F01    1 h.   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ola János                    1.cs. F08    1 h.   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adlicsek Ádám                 2.cs. F20    1 h.   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József                  1.cs. F33    1 h.   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brahám József                 2.cs. F01    1 h.   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rváth Péter                  1.cs. F13    1 h.   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lla Ferenc                   1.cs. F16    1 h.   1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Ferenc                    1.cs. F02    1 h.   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zmazia Dezső                2.cs. F08    1 h.   19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6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/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15 h.  71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  15 h.  6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5 h.  6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15 h.  6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  15 h.  6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15 h.  6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15 h.  6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  15 h.  64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F30   15 h.  6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15 h.  6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  15 h.  6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15 h.  6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F10   14 h.  5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15 h.  5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  15 h.  5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F01   15 h.  5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2.cs. F16   13 h.  5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  14 h.  5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14 h.  5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F33   15 h.  5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  13 h.  5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F16   15 h.  55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  13 h.  5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  13 h.  5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  14 h.  5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2.cs. F30   15 h.  5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F24   13 h.  5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F33   14 h.  5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auz Attila                   1.cs. F13   13 h.  4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25   12 h.  48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2.cs. F16   12 h.  4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2.cs. F30   12 h.  4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1.cs. F01   12 h.  4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F30   14 h.  4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  14 h.  4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F10   12 h.  4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16   11 h.  4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  12 h.  4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uhovits Gergely               1.cs. F10   14 h.  4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F30   12 h.  4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F30   12 h.  4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2.cs. F02   13 h.  41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2.cs. F16    9 h.  4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  11 h.  39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1.cs. F30   11 h.  3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1.cs. F02   11 h.  3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F19   12 h.  3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2.cs. F19   10 h.  3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F16   10 h.  3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1.cs. F02   10 h.  3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2.cs. F16   13 h.  3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F33   12 h.  3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1.cs. F10    9 h.  3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1.cs. F33   11 h.  3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  10 h.  3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  12 h.  3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2.cs. F13   10 h.  3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  10 h.  3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2.cs. F16   10 h.  3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1.cs. F24   10 h.  3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Ágoston               2.cs. F24   10 h.  3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szti Zoltán                  2.cs. F13   10 h.  3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rdt Ádám                     2.cs. F16    9 h.  34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Zoltán                  2.cs. F08   11 h.  3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25    9 h.  3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                   2.cs. F01   10 h.  3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1.cs. F08    9 h.  3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F16   10 h.  3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kker Martina                 1.cs. F10    9 h.  3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2.cs. F33   10 h.  31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Pál                     1.cs. F02    9 h.  3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                     2.cs. F33    9 h.  3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itring Imre                   2.cs. F16    9 h.  31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2.cs. F25    8 h.  3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1.cs. F13    9 h.  3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F13    9 h.  2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2.cs. F19    9 h.  2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2.cs. F13    8 h.  2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2.cs. F02    8 h.  2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2.cs. F19    9 h.  28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jber Imre                    2.cs. F08    7 h.  2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zmazia Dezső                2.cs. F08    8 h.  2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la Ferenc                   1.cs. F16    8 h.  2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Szabolcs                  1.cs. F33    9 h.  2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1.cs. F19    8 h.  2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2.cs. F24    8 h.  2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2.cs. F01    7 h.  2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ackó Norbert                  1.cs. F20    8 h.  2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ilig Károly                  1.cs. F01    7 h.  2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25    7 h.  2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2.cs. F16    7 h.  2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1.cs. F19    8 h.  2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orró József                   1.cs. F01    7 h.  2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üredi Péter                   2.cs. F10    7 h.  2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rály László                  2.cs. F33    7 h.  2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ola János                    1.cs. F08    8 h.  2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ngrácz Sándor                1.cs. F08    7 h.  2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2.cs. F10    7 h.  2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öröczki Károly                1.cs. F24    7 h.  21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da Sándor                    1.cs. F30    7 h.  2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olnár Imre                    1.cs. F01    7 h.  20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nich Mihály                  1.cs. F19    7 h.  2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hér Ferenc                   1.cs. F24    7 h.  20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Tibor                  1.cs. F01    6 h.  2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ajos                   1.cs. F25    5 h.  2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1.cs. F16    7 h.  2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öröczki Károly                2.cs. F24    6 h.  1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ordás Károly                 1.cs. F25    5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Péter                 1.cs. F13    7 h.  1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2.cs. F02    7 h.  1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2.cs. F30    5 h.  1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ors László                    2.cs. F30    6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György                2.cs. F24    6 h.  1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dossy Ernő                   1.cs. F10    6 h.  1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.Varga Attila                 1.cs. F10    5 h.  1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Péter                 2.cs. F13    6 h.  1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orró József                   2.cs. F01    5 h.  1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2.cs. F16    5 h.  1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József                 2.cs. F20    6 h.  1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1.cs. F02    6 h.  1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edó Gábor                     2.cs. F16    5 h.  1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Ernő                     2.cs. F02    5 h.  1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2.cs. F33    6 h.  1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cs György                     2.cs. F13    5 h.  1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1.cs. F24    5 h.  1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ing László                    2.cs. F10    4 h.  1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Domonkos Csaba                 1.cs. F30    5 h.  1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2.cs. F10    4 h.  1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József                   1.cs. F25    5 h.  1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1.cs. F10    5 h.  1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József                 1.cs. F20    4 h.  1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 Norbert                  2.cs. F01    5 h.  1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György                1.cs. F24    5 h.  1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auz Attila                   2.cs. F13    4 h.  1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Vilmos                    1.cs. F16    5 h.  1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László                    2.cs. F01    5 h.  1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enkvári Attila                1.cs. F30    4 h.  1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benek Imre                   2.cs. F10    5 h.  1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2.cs. F25    4 h.  1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ácz-Süveges                   1.cs. F13    4 h.  1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cskai Tibor                2.cs. F24    5 h.  1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enkvári Attila                2.cs. F30    5 h.  1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Miklós                  1.cs. F33    4 h.  1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Ernő                     1.cs. F02    4 h.  1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ándor Gábor                   1.cs. F08    4 h.  1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áczi András                   1.cs. F24    4 h.  1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ácz-Süveges                   2.cs. F13    4 h.  1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licskó Gyula                 1.cs. F02    4 h.  1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1.cs. F01    5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lay Tibor                   1.cs. F13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Béla                      1.cs. F25    5 h.  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brahám József                 2.cs. F01    4 h.  1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ola János                    2.cs. F08    3 h.  1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rály László                  1.cs. F33    4 h.  1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ordás Károly                 2.cs. F25    3 h.  1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lupács Csaba                  2.cs. F24    4 h.  1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ndes Péter                   1.cs. F25    4 h.  1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nes Gyula                    1.cs. F20    4 h.  12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György                    1.cs. F08    4 h.  1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nzsér Gyula                  1.cs. F16    4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nczés Ottó                   1.cs. F08    4 h.  1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la Ferenc                   2.cs. F16    3 h.  1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esi Miklós                 1.cs. F19    4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eilig Károly                  2.cs. F01    4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övecses Gábor                 1.cs. F02    4 h.  11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.Varga Attila                 2.cs. F10    3 h.  1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uszti Zoltán                  1.cs. F13    4 h.  11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licskó Ferenc                1.cs. F02    4 h.  1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mete Ferenc                  2.cs. F01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eicser Béla                   2.cs. F02    3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Ledó Vilmos                    2.cs. F16    3 h.  10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eményi János                  1.cs. F30    3 h.  1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ogh Zoltán                  1.cs. F02    4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ongrácz Sándor                2.cs. F08    3 h.  10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da István                    1.cs. F10    3 h.   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adlicsek Ádám                 1.cs. F20    3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lück István                   1.cs. F02    3 h.   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ókai Attila és fia            2.cs. F13    3 h.   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émeth László                  2.cs. F25    3 h.   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lai testvérek               1.cs. F16    3 h.   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ózsef                  1.cs. F33    3 h.   9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h Zoltán                  2.cs. F02    3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Miklós                  2.cs. F25    3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László                    1.cs. F19    3 h.   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ardt Ádám                     1.cs. F16    3 h.   8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angl János                    1.cs. F13    2 h.   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h Tibor                     1.cs. F20    3 h.   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Domonkos Csaba                 2.cs. F30    3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Balázs                  1.cs. F08    3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h Tibor                     2.cs. F20    3 h.   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nyár Károly                  1.cs. F10    3 h.   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Zoltán                  1.cs. F08    3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dossy Ernő                   2.cs. F10    2 h.   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Gábor                     1.cs. F02    3 h.   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Zvezdovics Szilvér             1.cs. F02    2 h.   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ranát Lajos                   2.cs. F02    2 h.   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lück István                   2.cs. F02    3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.Szabó László                 1.cs. F16    3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Gábor                     2.cs. F02    2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övecses Gábor                 2.cs. F02    2 h.   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erháti Dezső                 1.cs. F24    2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József                   2.cs. F25    2 h.   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rváth Péter                  2.cs. F13    2 h.   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rencz István                 1.cs. F24    2 h.   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uhrmann László                1.cs. F10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Béla                      2.cs. F25    2 h.   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uhovits Gergely               2.cs. F10    2 h.   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agy György                    2.cs. F08    2 h.   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iládi Dezső                  1.cs. F13    2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lupács Csaba                  1.cs. F24    2 h.   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lai Pál                     2.cs. F02    2 h.   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li István                    1.cs. F10    2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ndes Péter                   2.cs. F25    2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uhász Sándor                  1.cs. F20    2 h.   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nes Gyula                    2.cs. F20    2 h.   5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József                    2.cs. F19    2 h.   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Élő Szilveszter                1.cs. F33    2 h.   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üredi Péter                   1.cs. F10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adlicsek Ádám                 2.cs. F20    2 h.   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enzsér Gyula                  2.cs. F16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orváth Zoltán                 1.cs. F20    2 h.   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Frigyes                2.cs. F10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aranyai Csaba                 2.cs. F20    2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ándor Gábor                   2.cs. F08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órádi Frigyes                1.cs. F10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László                    2.cs. F19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Ferenc                    1.cs. F02    2 h.   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ongrácz Imre                  1.cs. F25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imon Károly                   1.cs. F1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rgl Zoltán                   1.cs. F08    1 h.   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elyes Gábor                   2.cs. F08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brahám Tibor                  2.cs. F01    1 h.   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czman József                 1.cs. F24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lai testvérek               2.cs. F16    1 h.   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Juhász Sándor                  2.cs. F20    1 h.   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vezdovics Szilvér             2.cs. F02    1 h.   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iládi Dezső                  2.cs. F13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ollár Gyula                  1.cs. F30    1 h.   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eicser Béla                   1.cs. F02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iss Ferenc                    2.cs. F02    1 h.   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József                  2.cs. F33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Élő Szilveszter                2.cs. F33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ics István                  2.cs. F13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elyes Gábor                   1.cs. F08    1 h.   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intér Imre                    1.cs. F24    1 h.   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erháti Dezső                 2.cs. F24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licskó Ferenc                2.cs. F02    1 h.   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Miklós                  2.cs. F33    1 h.   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Lackó Norbert                  2.cs. F20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rváth Ferenc                 1.cs. F13    1 h.   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orváth Ferenc                 2.cs. F13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ttlmayer Sándor             1.cs. F10    1 h.   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elemen Gyula                  1.cs. F30    1 h.   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ulicskó Gyula                 2.cs. F02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zselics Mihály               2.cs. F02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áli István                    2.cs. F10    1 h.   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émeth László                  1.cs. F25    1 h.   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agy László                    1.cs. F13    1 h.   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Gangl János                    2.cs. F13    1 h.   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émeth Lajos                   2.cs. F25    1 h.   2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11-57028   H  3h 14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06   H  3h 14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10- 11-57109   H  3h 14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9- 11-46626   H  3h 14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1- D-358284   H  3h 14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1- D-356808   H  3h 14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9- 11-46302   H  3h 13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0- 11-57088   H  3h 13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itring Imre                   F16 HU-11- 11-66347   H  3h 13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1- D-356955   H  3h 13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lchammer Sándor              F16 HU-10- 11-56467   H  3h 13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11- D-395451   H  3h 13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10- 11-56349   H  3h 13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10-   O-2092   H  3h 13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11- D-359884   H  3h 13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zank Sándor                   F16 HU-10- 11-57149   H  3h 13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Adrián Arnold és fia           F16 HU-09- 11-46685   H  3h 13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eily Gábor                  F13 HU-11- D-356803   H  3h 13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10- D-274444   H  3h 13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kács Miklós                 F13 HU-11- D-356776   H  3h 131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emete Ferenc                  F01 HU 11- 11-64396   H  3h 13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um János dr.                  F16 PL-09- 03579897   H  3h 13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zank Sándor                   F16 HU-09- 11-46053   H  3h 13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                 F13 HU-11- D-356902   H  3h 13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ókai Attila és fia            F13 HU-11- D-395613   H  3h 13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árolyi Sándor                 F16 HU-08- 11-33610   H  3h 13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László                    F16 HU-10- 11-56265   H  3h 13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űcs Gyula                    F10 HU-10- D-267355   H  3h 13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Adrián Arnold és fia           F16 HU-07- 11-23371   H  3h 12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ors László                    F30 HU-08- 11-37809   H  3h 12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Adrián Arnold és fia           F16 HU-07- 11-23307   H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Füredi Péter                   F10 HU-10- 11-55134   H  3h 12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Ács György                     F13 HU-10- 11-55686   H  3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Földing József és fia          F30 HU-09- D-226202   H  3h 12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Ring László                    F10 HU 11- 11-64464   H  3h 12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cheily Gábor                  F13 HU-11- D-359879   H  3h 12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Huszti Zoltán                  F13 HU-10- 11-60979   H  3h 12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üveges-Rácz                   F02 HU-11- D-431378   H  3h 12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űcs Gyula                    F10 HU-10- D-267360   H  3h 12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Czank Sándor                   F16 HU-09- 11-46004   H  3h 12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Papp László                    F16 HU-09- 11-45953   H  3h 12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Takács Gábor                   F16 HU-09- 11-46305   H  3h 12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Földing József és fia          F30 HU-10- 11-57728   H  3h 12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Adrián Arnold és fia           F16 HU-08- D-185157   H  3h 12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Takács Gábor                   F16 HU-10- 11-56356   H  3h 1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zabó László                   F16 HU-10- D-265583   H  3h 12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Takács Gábor                   F16 HU-11- D-395486   H  3h 12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Holchammer Sándor              F16 HU-10- 11-56451   H  3h 12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Csidey József                  F30 HU-10- D-265779   H  3h 12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zabó Attila                   F33 HU-10- D-265848   H  3h 123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45   T  3h 13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08- 13-09411   T  3h 13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auz Attila                   F13 HU-06- 11-10321   T  3h 12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16   T  3h 11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9- 50-59324   T  3h 11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8232   T  3h 11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58   T  3h 11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11- 11-63588   T  3h 1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9- D-226356   T  3h 10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34   T  3h  9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10- D-265780   T  3h  9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hér Ferenc                   F24 HU-10- 25-02450   T  3h  9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öröczki Károly                F24 HU-10- 11-58446   T  3h  9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11- D-358154   T  3h  9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11- D-358020   T  3h  8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11-31813   T  2h  9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Ágoston               F24 HU-11- 11-67502   T  2h  9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alog Norbert                  F01 HU-08- 11-32954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08- 11-38831   T  2h  9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8- 11-31814   T  2h  8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11- D-356922   T  2h  89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emete Ferenc                  F01 HU 08- 11-26951   T  2h  8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8- 11-31825   T  2h  8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10- D-300644   T  2h  7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Géza                      F33 HU-10- 11-60876   T  2h  7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Géza                      F33 HU-10- 11-60757   T  2h  7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Géza                      F33 HU-11- D-358160   T  2h  7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alog Norbert                  F01 HU-07- 50-40569   T  2h  7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rkó Dezső                    F30 HU-11-  O-07788   T  2h  7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                 F13 HU-11- D-356901   T  2h  76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5:00Z</dcterms:created>
  <dc:creator>Király István</dc:creator>
  <dc:description/>
  <cp:keywords/>
  <dc:language>en-US</dc:language>
  <cp:lastModifiedBy>Király István</cp:lastModifiedBy>
  <cp:lastPrinted>2012-05-10T17:15:00Z</cp:lastPrinted>
  <dcterms:modified xsi:type="dcterms:W3CDTF">2012-05-23T07:28:00Z</dcterms:modified>
  <cp:revision>8</cp:revision>
  <dc:subject/>
  <dc:title>Győr és Környéke Tagszövetség</dc:title>
</cp:coreProperties>
</file>