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2.05.04 19:21:5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2.05.06 16:20:23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2.05.22 15:36:0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2.06.03 19:21:5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4.29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180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51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,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0   20   336   67    74  22,0  1057,97    910,52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7   34   627  125    96  15,3  1023,98    874,23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2   23   251   50    59  23,5  1080,45    912,7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7   32   398   80    52  13,1  1079,00    866,0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7   34   389   78   120  30,8  1063,08    945,4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8   36   582  116   196  33,7  1115,37    966,4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10   20   362   72    37  10,2  1018,93    814,43</w:t>
      </w:r>
    </w:p>
    <w:p>
      <w:pPr>
        <w:pStyle w:val="HTMLkntformzott"/>
        <w:rPr/>
      </w:pPr>
      <w:r>
        <w:rPr>
          <w:color w:val="000000"/>
        </w:rPr>
        <w:t>F20 Gönyű               9   16   235   47    19   8,1   997,14    841,02</w:t>
      </w:r>
    </w:p>
    <w:p>
      <w:pPr>
        <w:pStyle w:val="HTMLkntformzott"/>
        <w:rPr/>
      </w:pPr>
      <w:r>
        <w:rPr>
          <w:color w:val="000000"/>
        </w:rPr>
        <w:t>F24 Nyúl               12   23   325   65    43  13,2   999,79    866,7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4   26   372   74    87  23,4  1071,71    908,90</w:t>
      </w:r>
    </w:p>
    <w:p>
      <w:pPr>
        <w:pStyle w:val="HTMLkntformzott"/>
        <w:rPr/>
      </w:pPr>
      <w:r>
        <w:rPr>
          <w:color w:val="000000"/>
        </w:rPr>
        <w:t>F30 Győr               12   24   362   72    58  16,0  1032,53    884,85</w:t>
      </w:r>
    </w:p>
    <w:p>
      <w:pPr>
        <w:pStyle w:val="HTMLkntformzott"/>
        <w:rPr/>
      </w:pPr>
      <w:r>
        <w:rPr>
          <w:color w:val="000000"/>
        </w:rPr>
        <w:t>F33 Kóny                9   18   333   67    73  21,9  1055,73    907,20</w:t>
      </w:r>
    </w:p>
    <w:p>
      <w:pPr>
        <w:pStyle w:val="HTMLkntformzott"/>
        <w:rPr/>
      </w:pPr>
      <w:r>
        <w:rPr>
          <w:b/>
          <w:color w:val="000000"/>
        </w:rPr>
        <w:t>Tagszövetségben       157  306  4572  914   914  20,0  1115,37    896,0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0    1  Takács Gábor              2.cs.  F16  HU-10- 11-56370   H 111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0    2  Takács Gábor              1.cs.  F16  HU-09- 11-46305   H 11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0    3  Takács Gábor              1.cs.  F16  HU-09- 11-46306   H 110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0    4  Takács Gábor              2.cs.  F16  HU-09- 11-46302   H 11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0    5  Takács Gábor              0.cs.  F16  HU-11- D-395451   H 109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0    6  Takács Gábor              0.cs.  F16  HU-11- D-395457   H 109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0    7  Holchammer Sándor         1.cs.  F16  HU-10- 11-56467   H 10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0    8  Adrián Arnold és fia      2.cs.  F16  HU-10- D-265565   H 10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0    9  Adrián Arnold és fia      0.cs.  F16  HU-09- 11-46697   H 108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0   10  Szabó László              2.cs.  F16  HU-11- D-357126   H 108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0    1  Csizmazia Dezső           2.cs.  F08  HU-10- 11-53128   H 10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0   11  Takács Gábor              1.cs.  F16  HU-10- 11-56313   H 107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0    1  Szűcs Gyula               0.cs.  F10  HU-11- D-356634   H 107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0   12  Holchammer Sándor         2.cs.  F16  HU-10- 11-56497   H 107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0   13  Czank Sándor              0.cs.  F16  HU-10- 11-57273   H 107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0   14  Csepi Bence               1.cs.  F16  HU-10- 11-57006   H 10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0    1  Zámolyi Zoltán            0.cs.  F25  HU-11- 11-68303   H 10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0   15  Takács Gábor              0.cs.  F16  HU-10- 11-56333   H 10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0   16  Czank Sándor              2.cs.  F16  HU-10- 11-57109   H 10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0   17  Takács Gábor              1.cs.  F16  HU-10- 11-56349   H 106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0   18  Mitring Imre              2.cs.  F16  HU-11- 11-66347   H 106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0   19  Takács Gábor              0.cs.  F16  HU-11- 11-65340   H 106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0   20  Adrián Arnold és fia      1.cs.  F16  HU-09- 11-46626   H 10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0   21  Adrián Arnold és fia      0.cs.  F16  HU-10- D-265562   H 106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0   22  Adrián Arnold és fia      1.cs.  F16  HU-09- D-229000   H 106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0    1  Magyari Zsolt             1.cs.  F13  HU-08- 11-31813   T 10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0    2  Hujber Imre               1.cs.  F08  HU-11- D-358284   H 106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0   23  Rum János dr.             0.cs.  F16  HU-10- 11-56155   H 106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0   24  Takács Gábor              0.cs.  F16  HU-11- D-395452   H 106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0    2  Kókai Attila és fia       1.cs.  F13  HU-10- 11-55910   H 10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0   25  Adrián Arnold és fia      1.cs.  F16  HU-08- 11-33570   H 10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0   26  Adrián Arnold és fia      2.cs.  F16  HU-07- 11-23307   H 105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0   27  Szabó László              1.cs.  F16  HU-10- D-265583   H 105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0    3  Szakács Miklós            2.cs.  F13  HU-11- D-356776   H 10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 0    1  Balog Norbert             1.cs.  F01  HU-10- 11-51743   T 105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0    3  Csizmazia Dezső           1.cs.  F08  HU-11- 14-72209   H 105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0    1  Papp Géza                 2.cs.  F33  HU-11-  O-07794   H 105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0   28  Adrián Arnold és fia      1.cs.  F16  HU-07- 11-23371   H 105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0   29  Adrián Arnold és fia      0.cs.  F16  HU-09- M-120820   H 105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 0   30  Csepi Bence               1.cs.  F16  HU-09- 11-47300   H 105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 0    2  Papp Géza                 0.cs.  F33  HU-11- D-358160   T 105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 0    4  Hujber Imre               2.cs.  F08  HU-11- 11-63919   H 105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 0   31  Csepi Bence               1.cs.  F16  HU-10- 11-57088   H 10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 0   32  Csepi Bence               1.cs.  F16  HU-10- 11-57028   H 10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 0    3  Papp Géza                 1.cs.  F33  HU-11- D-358191   T 10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 0   33  Takács Gábor              0.cs.  F16  HU-11- D-395488   H 10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 0   34  Papp László               0.cs.  F16  HU-11- D-395152   H 10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 0   35  Szabó László              1.cs.  F16  HU-10- 11-56031   H 10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 0   36  Szabó László              1.cs.  F16  HU-10- 11-56058   H 104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 0   37  Adrián Arnold és fia      1.cs.  F16  HU-08- D-185157   H 104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 0   38  Takács Gábor              0.cs.  F16  HU-11- 11-65303   H 104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 0   39  Papp László               2.cs.  F16  HU-11- 11-65223   H 104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 0    4  Papp Géza                 0.cs.  F33  HU-11- D-358196   T 1044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 0    2  Szűcs Gyula               2.cs.  F10  HU-10-   O-2077   H 104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 0   40  Czank Sándor              0.cs.  F16  HU-10- 11-57149   H 104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 0   41  Adrián Arnold és fia      0.cs.  F16  HU-10- 11-56741   H 1043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 0    5  Szabó Attila              2.cs.  F33  HU-10- D-265848   H 10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 0   42  Kiss Károly               1.cs.  F16  HU-11- 11-65926   H 104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 0    2  Remete Ferenc             1.cs.  F01  HU 09- 11-46253   H 10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 0    6  Szabó Attila              0.cs.  F33  HU-11- D-358011   H 10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 0    4  Scheily Gábor             2.cs.  F13  HU-11- D-359879   H 104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 0    5  Scheily Gábor             1.cs.  F13  HU-11- D-356805   H 10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 0   43  Papp László               1.cs.  F16  HU-10- 11-56279   H 103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 0    6  Magyari Zsolt             0.cs.  F13  HU-11- D-356931   H 10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 0    5  Hujber Imre               2.cs.  F08  HU-09- 50-20128   H 103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 0   44  Rum János dr.             1.cs.  F16  HU-10- D-267621   H 103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 0    7  Szabó Attila              2.cs.  F33  HU-09- 11-50958   T 103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 0   45  Szabó László              2.cs.  F16  HU-11- 11-65942   H 103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 0   46  Szabó László              2.cs.  F16  HU-11- 11-65918   H 10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 0    8  Bedő Szabolcs             0.cs.  F33  HU-11- 11-69073   H 103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 0   47  Takács Gábor              1.cs.  F16  HU-09- 50-58032   H 103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 0   48  Szabó László              2.cs.  F16  HU-11- 11-65936   H 10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 0   49  Szabó László              2.cs.  F16  HU-11- 11-65925   H 103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 0    7  Magyari Zsolt             1.cs.  F13  HU-10- D-274444   H 103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 0   50  Károlyi Sándor            0.cs.  F16  HU-10- 11-56687   H 103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 0    1  Markó Dezső               2.cs.  F30  HU-11- 11-64671   H 103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 0   51  Holchammer Sándor         2.cs.  F16  HU-11- D-404698   H 103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 0   52  Holchammer Sándor         2.cs.  F16  HU-11- 11-65607   H 103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 0    9  Bedő László               2.cs.  F33  HU-10- 11-53763   H 103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 0    2  Zámolyi Zoltán            1.cs.  F25  HU-09- 11-50108   H 103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 0   53  Lenzsér Gyula             1.cs.  F16  HU-10- 11-56622   H 103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 0   54  Papp László               1.cs.  F16  HU-08- 11-33218   H 103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 0   55  Károlyi Sándor            1.cs.  F16  HU-08- 11-33643   H 102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 0   56  Papp László               2.cs.  F16  HU-10- 11-56265   H 102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 0    3  Ring László               1.cs.  F10  HU 08- 11-32817   H 10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 0   57  Takács Gábor              0.cs.  F16  HU-11- 11-65312   H 102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 0    4  Nagy Béla                 1.cs.  F10  HU-09- 11-43733   H 10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 0   58  Adrián Arnold és fia      0.cs.  F16  HU-10- D-265563   H 102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 0   59  Csepi Bence               1.cs.  F16  HU-10- D-312323   H 10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 0    3  Ábrahám József            0.cs.  F01  HU-07- D-169444   H 102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 0    6  Pongrácz Sándor           1.cs.  F08  HU-09- 11-43008   H 10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 0   60  Adrián Arnold és fia      2.cs.  F16  HU-08- 11-33512   H 10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 0   61  Szabó László              1.cs.  F16  HU-10- 11-56055   H 10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 0    8  Magyari Zsolt             1.cs.  F13  HU-09- 11-45697   H 10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 0   62  Csepi Bence               2.cs.  F16  HU-11- 11-65672   H 10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 0   63  Takács Gábor              0.cs.  F16  HU-11-  O-07711   H 10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 0   64  Ledó Gábor                2.cs.  F16  HU-11- D-404586   H 10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 0   65  Adrián Arnold és fia      0.cs.  F16  HU-11- M-125351   H 10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 0   66  Kiss Károly               1.cs.  F16  HU-10- 11-56547   H 102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 0    7  Kovács Zoltán             0.cs.  F08  HU-11- 11-63588   T 102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 0   67  Rum János dr.             2.cs.  F16  PL-09- 03579895   H 102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 0   10  Prém Zoltán               1.cs.  F33  HU 09- 11-51272   H 10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 0    9  Scheily Gábor             1.cs.  F13  HU-11- D-356830   H 102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 0    4  Balog Norbert             1.cs.  F01  HU-08- 11-32954   T 102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 0   68  Károlyi Sándor            1.cs.  F16  HU-10- 11-56673   H 102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 0    3  Zámolyi Zoltán            1.cs.  F25  HU-09- 11-50176   H 102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 0   10  Scheily Gábor             1.cs.  F13  HU-09- 11-45433   H 10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 0   69  Czank Sándor              2.cs.  F16  HU-09- 11-46277   H 10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 0    4  Csordás Károly            1.cs.  F25  HU-10- 11-59708   H 102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 0    5  Csordás Károly            2.cs.  F25  HU-08- 13-15535   H 102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 0    1  Süveges-Rácz              1.cs.  F02  HU-11- D-395581   H 102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 0    6  Csordás Károly            1.cs.  F25  HU-10- 11-59720   H 102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 0   11  Magyari Zsolt             0.cs.  F13  HU-11- D-356901   T 10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 0    2  Süveges-Rácz              0.cs.  F02  HU-11- D-431378   H 102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 0    8  Csizmazia Dezső           1.cs.  F08  HU-11- D-358526   H 102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 0   12  Huszti Zoltán             2.cs.  F13  HU-10- 11-60979   H 102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 0    7  Szabó László              1.cs.  F25  HU-09- 11-49895   H 102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 0    8  Zámolyi Zoltán            0.cs.  F25  HU-10- 11-59235   H 10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 0    9  Zámolyi Zoltán            0.cs.  F25  HU-10- 11-59210   H 102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 0   70  Holchammer Sándor         1.cs.  F16  HU-08- 11-33685   H 102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 0   71  Takács Gábor              1.cs.  F16  HU-10- 11-56356   H 101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 0    9  Viola János               2.cs.  F08  HU-11- D-358550   H 101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 0    1  Hanich Mihály             2.cs.  F19  HU 11- D-359644   H 101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 0   72  Rum János dr.             2.cs.  F16  HU-10- D-267609   H 101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 0   10  Németh Lajos              1.cs.  F25  HU-09- 11-49190   H 101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 0   11  Szabó László              2.cs.  F25  HU-10- 11-60121   H 10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 0    2  Földing József és fia     1.cs.  F30  HU-09- D-226202   H 101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 0   73  Csepi Bence               2.cs.  F16  HU-08- 11-30947   H 10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 0   13  Scheily Gábor             1.cs.  F13  HU-11- D-359884   H 101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 0   12  Németh László             2.cs.  F25  HU-11- 05-14311   H 10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 0    5  Makker Martina            2.cs.  F10  HU-10- D-320666   H 10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 0   14  Horváth Péter             1.cs.  F13  HU-09- 11-45306   H 10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 0    3  Kustyán-Ayurveda dúc      1.cs.  F02  HU-11- D-333950   H 101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 0   74  Balla Ferenc              2.cs.  F16  HU-11- 11-66126   H 101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 0   15  Soós István               1.cs.  F13  HU-11- D-359621   H 10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 0    6  Szűcs Gyula               1.cs.  F10  HU-08- D-186744   H 101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 0    7  Szűcs Gyula               2.cs.  F10  HU-07- 11-18838   H 101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 0   75  Csepi Bence               0.cs.  F16  HU-10- 11-57018   H 101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 0   76  Szabó László              1.cs.  F16  HU-10- 11-56076   H 101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 0   16  Scheily Gábor             1.cs.  F13  HU-11- D-356803   H 10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 0   17  Magyari Zsolt             0.cs.  F13  HU-11- D-356924   H 10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 0   77  Holchammer Sándor         1.cs.  F16  HU-06- 11-12680   H 100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 0    5  Remete Ferenc             2.cs.  F01  HU 11- 11-64396   H 100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 0   78  Papp László               2.cs.  F16  HU-09- 11-45953   H 100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 0   79  Papp László               1.cs.  F16  HU-09- 11-46000   H 100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 0    4  Kulicskó Gyula            1.cs.  F02  HU-10- 11-52417   H 10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 0   18  Horváth Péter             1.cs.  F13  HU-11- D-357015   H 100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 0    8  Szűcs Gyula               2.cs.  F10  HU-10- D-300179   H 10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 0   19  Scheily Gábor             1.cs.  F13  HU-10-   O-2092   H 100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 0    6  Árkosi Zoltán             2.cs.  F01  HU-11- D-356109   H 100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 0    9  Szűcs Gyula               0.cs.  F10  HU-11- D-362070   H 100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 0   20  Scheily Gábor             2.cs.  F13  HU-11- D-356808   H 100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 0   21  Kókai Attila és fia       1.cs.  F13  HU-09- 11-45008   H 100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 0   80  Takács Gábor              2.cs.  F16  HU-09- 11-46220   H 100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 0   10  Szűcs Gyula               0.cs.  F10  HU-10- D-267355   H 100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 0   13  Szabó László              1.cs.  F25  HU-09- 11-49938   H 100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 0    5  Kustyán-Ayurveda dúc      0.cs.  F02  HU-11- D-333927   H 100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 0   14  Zámolyi Zoltán            0.cs.  F25  HU-11- D-357428   H 10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 0   22  Szakács Miklós            0.cs.  F13  HU-11- M-125132   H 100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 0    6  Szalai Pál                1.cs.  F02  HU-10- 11-52585   H 10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 0   81  Adrián Arnold és fia      1.cs.  F16  HU-09- 11-46685   H 10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 0   11  Füredi Péter              1.cs.  F10  HU-10- 11-55134   H 10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 0   10  Hujber Imre               2.cs.  F08  HU-11- D-358281   H 100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 0   15  Németh Lajos              1.cs.  F25  HU-07- 15-88409   H 100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 0   23  Scheily Gábor             1.cs.  F13  HU-11- D-356838   H 10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 0   16  Csordás Károly            2.cs.  F25  HU-10- 11-59745   H 100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 0   82  Balla Ferenc              1.cs.  F16  HU-11- 11-66129   H 10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 0   11  Bedő László               0.cs.  F33  HU-10- D-300148   H 10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 0   83  Holchammer Sándor         1.cs.  F16  HU-10- 11-56451   H 100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 0   17  Bendes Péter              1.cs.  F25  HU-09- 11-49793   H 100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 0    7  Szalai Pál                1.cs.  F02  HU-10- 11-52584   H 100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 0   18  Csordás Károly            1.cs.  F25  HU-09- 11-49138   H 10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 0    7  Ábrahám József            1.cs.  F01  HU-09- 11-39624   H 100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 0   84  Károlyi Sándor            2.cs.  F16  HU-10- D-288849   H 100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 0   85  Hardt Ádám                0.cs.  F16  HU-11- 11-66002   T 100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 0    3  Cenkvári Attila           1.cs.  F30  HU-11- D-357511   H 1000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 0    2  Hanich Mihály             2.cs.  F19  HU 11- D-343943   H 10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 0   24  Klauz Attila              1.cs.  F13  HU-08- 13-09411   T 100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 0    1  Böröczki Károly           0.cs.  F24  HU-10- 11-58446   T  99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 0    4  Bors László               1.cs.  F30  HU-08- 11-37809   H  99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 0   86  Rum János dr.             1.cs.  F16  HU-10- 11-56121   H  9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 0   25  Szakács Miklós            0.cs.  F13  HU-11- D-356791   H  9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 0    5  Bors László               2.cs.  F30  HU-11- D-357457   H  99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 0   26  Magyari Zsolt             0.cs.  F13  HU-11- D-356902   H  9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 0   19  Szabó László              0.cs.  F25  HU-11- 11-68210   H  99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 0   12  Szabó Attila              2.cs.  F33  HU-09- 11-50955   H  9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 0   87  Szabó László              2.cs.  F16  HU-11- D-357134   H  9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 0   20  Zámolyi Zoltán            1.cs.  F25  HU-09- 11-50148   H  99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 0   27  Szakács Miklós            1.cs.  F13  HU-09- 11-45607   H  99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 0    8  Kustyán-Ayurveda dúc      0.cs.  F02  HU-11- D-333911   H  9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 0   28  Magyari Zsolt             2.cs.  F13  HU-11- D-356921   T  99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 0   12  Muhovits Gergely          1.cs.  F10  HU 11- D-358999   H  99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 0    6  Csidey József             1.cs.  F30  HU-10- D-319493   H  99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 0   21  Szabó László              0.cs.  F25  HU-11- 11-68249   H  99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 0   29  Szakács Miklós            2.cs.  F13  HU-11- D-356741   H  9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 0   88  Papp László               2.cs.  F16  HU-09- 11-45988   H  99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 0   89  Takács Gábor              0.cs.  F16  HU-11- D-395494   H  99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 0   30  Scheily Gábor             2.cs.  F13  HU-11- D-356831   H  99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 0    7  Csidey József             0.cs.  F30  HU-10- D-265779   H  99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 0   90  Szabó László              0.cs.  F16  HU-11- D-357137   H  9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 0   31  Kókai Attila és fia       1.cs.  F13  HU-09- 11-45035   H  9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 0   13  Király László             0.cs.  F33  HU-11- D-404854   T  99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 0    8  Ábrahám József            1.cs.  F01  HU-06- 11-11166   T  99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 0    8  Markó Dezső               1.cs.  F30  HU-10- D-265744   H  9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 0    9  Kustyán-Ayurveda dúc      0.cs.  F02  HU-11- D-333925   H  99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 0   91  Takács Gábor              0.cs.  F16  HU-11- D-356752   H  99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 0   10  Kustyán-Ayurveda dúc      1.cs.  F02  HU-09- 50-02303   H  9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 0   11  Süveges-Rácz              1.cs.  F02  HU-11- D-431399   H  9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 0   32  Magyari Zsolt             1.cs.  F13  HU-11- D-356942   T  99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 0   33  Magyari Zsolt             0.cs.  F13  HU-11- D-356922   T  9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 0   13  Makker Martina            1.cs.  F10  HU-10- D-320665   H  99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 0   92  Károlyi Sándor            1.cs.  F16  HU-08- 11-33610   H  99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 0   93  Papp László               0.cs.  F16  HU-11- 11-66052   H  9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 0   94  Károlyi Sándor            2.cs.  F16  HU-11- 11-65817   H  9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 0   34  Magyari Zsolt             1.cs.  F13  HU-08- 11-31814   T  98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 0   11  Kovács Zoltán             2.cs.  F08  HU-11- 11-63558   H  98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 0   12  Kustyán-Ayurveda dúc      2.cs.  F02  HU-10- D-265462   H  9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 0   14  Bedő László               2.cs.  F33  HU-09- 11-42750   H  98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 0    9  Forró József              1.cs.  F01  HU-11- D-430752   T  98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 0    1  Szarvas József            1.cs.  F20  HU-11- 11-67078   T  98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 0   35  Gangl János               1.cs.  F13  HU-09- 11-44407   H  98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 0   36  Szakács Miklós            1.cs.  F13  HU-10- D-266046   H  98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 0   95  Takács Gábor              2.cs.  F16  HU-10- 11-56350   H  9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 0   37  Kókai Attila és fia       1.cs.  F13  HU-09- 11-45023   H  9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 0   13  Szarvas István            1.cs.  F02  HU-10- D-265363   H  98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 0   14  Süveges-Rácz              2.cs.  F02  HU-11- D-359470   H  9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 0   22  Szabó József              0.cs.  F25  HU-10- 11-59367   T  9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 0   15  Bedő László               1.cs.  F33  HU-08- 11-29434   H  98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 0   16  Király László             1.cs.  F33  HU-10- 11-60581   H  9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 0   38  Ács György                1.cs.  F13  HU-10- 11-55686   H  98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 0   39  Magyari Zsolt             1.cs.  F13  HU-09- 50-33007   H  98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 0   40  Marics István             1.cs.  F13  HU-09- D-226391   H  9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 0   41  Ács György                2.cs.  F13  HU-11- M-126816   H  98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 0   42  Magyari Zsolt             2.cs.  F13  HU-11- D-356955   H  986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 0   96  Ledó Vilmos               1.cs.  F16  HU-11- 11-66404   H  9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 0   43  Magyari Zsolt             0.cs.  F13  HU-11- D-358237   H  98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 0   97  Kiss Károly               1.cs.  F16  HU-10- 11-56579   H  98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 0    9  Markó Dezső               1.cs.  F30  HU-11- D-404977   H  98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 0    2  Viglidán Ágoston          2.cs.  F24  HU-10- D-267004   H  98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 0   10  Földing József és fia     2.cs.  F30  HU-10- 11-57762   H  98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 0   98  Kiss Károly               2.cs.  F16  HU-10- 11-57032   H  98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 0   99  Hardt Ádám                2.cs.  F16  HU-10- 11-56182   T  9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 0   15  Páva Zoltán               2.cs.  F02  HU-10- D-318861   T  98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 0   16  Páva Zoltán               0.cs.  F02  HU-11- D-430840   H  9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 0  100  Takács Gábor              0.cs.  F16  HU-11- 11-65311   H  9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 0   10  Forró József              0.cs.  F01  HU-11- D-430758   T  98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 0  101  Takács Gábor              0.cs.  F16  HU-11- D-395486   H  9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 0    3  Jankó József              1.cs.  F24  HU-10- 11-58637   H  9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 0   11  Földing Norbert és apja   1.cs.  F30  HU-10- D-265816   H  9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 0   11  Kiss László               1.cs.  F01  HU-07- 11-21500   H  98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 0   17  Kovács József             1.cs.  F33  HU-10- D-265983   H  98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 0   23  Tóth László               1.cs.  F25  HU-07- 15-88207   H  98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 0  102  Czank Sándor              2.cs.  F16  HU-10- 11-57101   H  98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 0   44  Klauz Attila              1.cs.  F13  HU-09- 11-44551   H  98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 0   12  Árkosi Zoltán             2.cs.  F01  HU-10- D-312115   H  9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 0  103  Károlyi Sándor            1.cs.  F16  HU-09- 11-44962   H  9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 0  104  Károlyi Sándor            1.cs.  F16  HU-10- 11-57294   H  9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 0   24  Németh Lajos              1.cs.  F25  HU-10- 11-59855   H  9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 0   17  Kustyán-Ayurveda dúc      0.cs.  F02  HU-11- D-333908   H  98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 0   18  Papp Géza                 1.cs.  F33  HU-08- 11-38831   T  98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 0   45  Kókai Attila és fia       0.cs.  F13  HU-11- D-395624   H  98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 0   19  Szabó Attila              0.cs.  F33  HU-09- 11-50982   T  98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 0  105  Kiss Károly               0.cs.  F16  HU-11- 11-65730   H  9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 0   46  Kókai Attila és fia       1.cs.  F13  HU-11- D-395613   H  9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 0   18  Kustyán-Ayurveda dúc      2.cs.  F02  HU-11- D-333949   H  98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 0   12  Hujber Imre               1.cs.  F08  HU-11- D-358291   H  9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 0   13  Ábrahám Tibor             1.cs.  F01  HU-09- 11-40069   H  98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 0   47  Klauz Attila              2.cs.  F13  HU-10- 11-55363   T  97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 0   48  Soós István               1.cs.  F13  HU-08- D-186418   H  9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 0   19  Kustyán-Ayurveda dúc      0.cs.  F02  HU-10- D-238865   H  97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 0   49  Soós István               1.cs.  F13  HU-09- 14-47390   H  9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 0   13  Csizmazia Dezső           0.cs.  F08  HU-11- D-358578   H  9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 0   12  Földing József és fia     1.cs.  F30  HU-10- 11-57728   H  97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 0   20  Király László             0.cs.  F33  HU-10- 11-60590   H  97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 0   50  Magyari Zsolt             1.cs.  F13  HU-11- D-356945   T  97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 0    4  Böröczki Károly           1.cs.  F24  HU-10- 11-58443   H  9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 0   13  Földing József és fia     1.cs.  F30  HU-10- D-265886   H  9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 0   51  Magyari Zsolt             2.cs.  F13  HU-11- D-356918   H  97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 0   21  Király László             0.cs.  F33  HU-09- 11-51193   H  978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 0  106  Takács Gábor              0.cs.  F16  HU-09- 11-46348   H  97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 0   14  Földing József és fia     2.cs.  F30  HU-10- D-265881   H  9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 0   14  Csizmazia Dezső           1.cs.  F08  HU-10- D-300534   H  97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 0   52  Magyari Zsolt             0.cs.  F13  HU-11- D-358230   H  97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 0   15  Földing Norbert és apja   2.cs.  F30  HU-10- D-312616   H  9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 0   20  Feicser Béla              2.cs.  F02  HU-11- 11-61575   H  97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 0   14  Remete Ferenc             1.cs.  F01  HU 08- 11-36063   H  97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 0   15  Remete Ferenc             1.cs.  F01  HU 05- D-136609   H  97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 0   25  Szabó József              0.cs.  F25  HU-11- 11-68513   T  97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 0  107  Mitring Imre              1.cs.  F16  HU-09- 11-46830   H  97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 0   15  Hujber Imre               1.cs.  F08  HU-11- D-358296   H  97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 0  108  Mitring Imre              0.cs.  F16  HU-10- 11-56861   H  9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 0  109  Hardt Ádám                2.cs.  F16  HU-11- 11-65108   H  97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 0   53  Soós István               2.cs.  F13  HU-11- 11-64599   H  9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 0   16  Csizmazia Dezső           1.cs.  F08  HU-09- 50-20317   H  9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 0  110  Szalai testvérek          1.cs.  F16  HU-11- 11-66172   H  97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 0   17  Csizmazia Dezső           1.cs.  F08  HU-09- 11-42324   T  9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 0   22  Bedő László               1.cs.  F33  HU-09- 50-20413   H  9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 0   21  Szarvas István            0.cs.  F02  HU-11- 11-61966   H  97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 0   23  Kovács Miklós             1.cs.  F33  HU-09- 11-51245   H  9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 0   18  Sándor Gábor              2.cs.  F08  HU-11- D-356778   H  9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 0  111  Szabó László              1.cs.  F16  HU-10- 11-56046   H  9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 0    5  Jankó József              0.cs.  F24  HU-10- 11-58634   H  97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 0   19  Viola János               2.cs.  F08  HU-11- 11-63864   H  97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 0   20  Viola János               1.cs.  F08  HU-10- 11-58670   H  97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 0   54  Horváth Péter             1.cs.  F13  HU-10- 11-55561   H  9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 0   55  Marics István             1.cs.  F13  HU-09- 11-45248   H  97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 0   56  Klauz Attila              1.cs.  F13  HU-06- 11-10321   T  97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 0   57  Magyari Zsolt             2.cs.  F13  HU-11- D-356956   H  97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 0   22  Kustyán-Ayurveda dúc      0.cs.  F02  HU-11-  O-07546   T  97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 0    6  Viglidán Ágoston          2.cs.  F24  HU-10- 11-55808   H  97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 0    7  Jankó József              1.cs.  F24  HU-11- 11-67739   H  97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 0   23  Szabó Ernő                0.cs.  F02  HU-11- 11-62547   T  97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 0   16  Földing József és fia     1.cs.  F30  HU-08- D-186942   H  97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 0   16  Molnár Imre               1.cs.  F01  HU-10- 11-51785   H  9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 0   24  Király László             2.cs.  F33  HU-10- 11-60578   H  97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 0   58  Kókai Attila és fia       0.cs.  F13  HU-11- D-356978   H  97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 0   24  Süveges-Rácz              0.cs.  F02  HU-11- D-395971   H  97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 0   17  Csidey József             1.cs.  F30  HU-11- 11-62099   H  97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 0   25  Szarvas István            1.cs.  F02  HU-09- 11-40708   H  97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 0   59  Magyari Zsolt             0.cs.  F13  HU-11- D-356915   H  97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  0  112  Adrián Arnold és fia      2.cs.  F16  HU-09- 11-46617   H  9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 0   26  Zámolyi Zoltán            0.cs.  F25  HU-09- 11-50137   H  97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  0   25  Szabó Attila              0.cs.  F33  HU-09- M-119115   T  97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 0   17  Ábrahám József            1.cs.  F01  HU-09- 11-39606   T  97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 0   18  Ábrahám József            1.cs.  F01  HU-09- 11-39622   H  9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 0   60  Kókai Attila és fia       1.cs.  F13  HU-10- 11-55924   H  97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 0   14  J.Varga Attila            1.cs.  F10  HU-09- D-235260   H  9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 0   26  Szarvas István            1.cs.  F02  HU-10- D-265394   H  9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  0  113  Adrián Arnold és fia      2.cs.  F16  HU-10- 11-56706   H  97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 0   61  Viglidán Péter            2.cs.  F13  HU-11- D-391996   H  9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 0   62  Soós István               2.cs.  F13  HU-10- 11-55798   H  9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 0   19  Kiss László               1.cs.  F01  HU-09- 11-40153   H  96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 0   27  Páva Zoltán               0.cs.  F02  HU-11- D-430892   T  96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 0  114  Kiss Károly               0.cs.  F16  HU-11- 11-65734   H  96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 0   18  Markó Dezső               2.cs.  F30  HU-10- D-265725   H  9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 0    2  Lackó Norbert             1.cs.  F20  HU-10- 11-58156   T  9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 0   63  Soós István               1.cs.  F13  HU-11- D-359617   H  96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 0   27  Németh Lajos              1.cs.  F25  HU-09- 11-49200   H  96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  0   64  Horváth Péter             1.cs.  F13  HU-09- 11-45318   H  968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 0   28  Pongrácz Imre             1.cs.  F25  HU 08- M-117861   H  96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 0   15  Szűcs Gyula               1.cs.  F10  HU-08- 11-30892   H  96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 0   26  Bedő László               0.cs.  F33  HU-09- 11-42775   H  96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 0  115  Czank Sándor              1.cs.  F16  HU-09- 11-46053   H  96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 0   28  Szalai Pál                0.cs.  F02  HU-10- 11-52583   T  9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 0   27  Király László             0.cs.  F33  HU-10-   O-2197   H  96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 0   29  Zámolyi Zoltán            0.cs.  F25  HU-11- D-357405   H  9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 0   19  Földing József és fia     1.cs.  F30  HU-10- 11-57753   H  9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 0    3  Tóth József               1.cs.  F19  HU-09- 11-47581   H  96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  0    8  Jankó József              1.cs.  F24  HU-10- 11-58603   H  96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  0    9  Viglidán Ágoston          1.cs.  F24  HU-10- 11-58509   H  96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 0  116  Rum János dr.             1.cs.  F16  PL-09- 03579897   H  96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 0   20  Heilig Károly             0.cs.  F01  HU-07- 11-16254   T  96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  0   30  Németh Lajos              0.cs.  F25  HU-10- 11-59767   H  96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 0    0  Holchammer Sándor         1.cs.  F16  HU-10- 11-56470   H  9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 0    0  Hardt Ádám                0.cs.  F16  HU-10- 11-56194   H  96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 0   65  Horváth Péter             2.cs.  F13  HU-11- D-357016   H  9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 0   29  Kustyán-Ayurveda dúc      1.cs.  F02  HU-09- D-231697   H  9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  0   10  Viglidán Ágoston          0.cs.  F24  HU-08- 11-36137   H  9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 0   21  Sándor Gábor              1.cs.  F08  HU-11- 11-63656   H  96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 0   21  Ábrahám József            1.cs.  F01  HU-09- 11-39646   H  96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  0    0  Czank Sándor              1.cs.  F16  HU-10- 11-57125   H  96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  0   20  Markó Dezső               1.cs.  F30  HU-08- 11-38104   H  9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  0    0  Mitring Imre              2.cs.  F16  HU-10- 11-56854   H  965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 0    0  Károlyi Sándor            1.cs.  F16  HU-10- 11-56657   H  96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  0   22  Ábrahám József            0.cs.  F01  HU-09- 50-59324   T  96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 0   16  Nagy Béla                 1.cs.  F10  HU-10- 11-54867   H  96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 0   21  Csidey József             0.cs.  F30  HU-11- D-357571   T  96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  0   11  Böröczki Károly           0.cs.  F24  HU-06- 11-14490   H  96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 0   17  Nagy Béla                 2.cs.  F10  HU-11- D-404415   H  96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  0   18  Simon Károly              1.cs.  F10  HU 07- 11-19106   H  96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  0    0  Balla Ferenc              2.cs.  F16  HU-11- 11-66255   H  96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  0   12  Viglidán György           2.cs.  F24  HU-10- 11-59015   T  9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 0   28  Szabó Attila              1.cs.  F33  HU-10- 11-60616   H  9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  0   22  Csizmazia Dezső           1.cs.  F08  HU-09- 11-51438   H  96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 0   13  Klupács Csaba             2.cs.  F24  HU-10- D-270563   H  96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  0   30  Süveges-Rácz              2.cs.  F02  HU-11- D-395961   T  96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 0   23  Kovács Zoltán             0.cs.  F08  HU-10- 11-54177   H  9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  0   24  Csizmazia Dezső           0.cs.  F08  HU-11- D-358531   H  96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  0   25  Kovács Zoltán             0.cs.  F08  HU-11- D-358260   H  96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  0   23  Remete Ferenc             1.cs.  F01  HU 09- D-209087   H  96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  0    0  Takács Gábor              0.cs.  F16  HU-10- 11-56341   H  9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  0   26  Hujber Imre               2.cs.  F08  HU-11-  O-07636   H  96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  0    0  Holchammer Sándor         1.cs.  F16  HU-10- 11-56600   H  96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  0   27  Hujber Imre               1.cs.  F08  HU-09- 11-43117   H  96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  0   14  Baracskai Tibor           1.cs.  F24  HU-11- 11-67336   H  9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 0   19  J.Varga Attila            0.cs.  F10  HU-11- D-358133   H  9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  0    0  Czank Sándor              2.cs.  F16  HU-09- 11-46058   H  9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  0    0  Károlyi Sándor            1.cs.  F16  HU-08- 11-33625   H  9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  0   24  Ábrahám József            0.cs.  F01  HU-09- 11-39615   H  96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 0   20  Füredi Péter              0.cs.  F10  HU-11- 11-64051   H  96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  0   29  Szabó Attila              1.cs.  F33  HU-09- D-209053   T  96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  0    0  Mitring Imre              2.cs.  F16  HU-10- 11-56891   H  96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  0   25  Kiss László               0.cs.  F01  HU-09- 11-40152   H  95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 0   26  Remete Ferenc             1.cs.  F01  HU 08- 50-53015   H  95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  0   21  Szűcs Gyula               0.cs.  F10  HU-11- D-356616   H  95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 0    0  Czank Sándor              1.cs.  F16  HU-08- 11-33850   H  95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 0   22  Szűcs Gyula               2.cs.  F10  HU-10- D-267360   H  95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  0   23  Nagy Béla                 1.cs.  F10  HU-09- 11-43712   H  9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  0    4  Tolnay László             1.cs.  F19  HU-11- D-395320   H  9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 0   22  Buda Sándor               1.cs.  F30  HU-10- D-267588   H  9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  0   27  Heilig Károly             0.cs.  F01  HU-11- 11-61358   T  95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  0   28  Árkosi Zoltán             0.cs.  F01  HU-11- D-404221   H  95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  0   31  Szabó László              1.cs.  F25  HU-10- 11-60085   H  957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  0   29  Remete Ferenc             0.cs.  F01  HU 11- D-356057   T  9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  0   24  Makker Martina            1.cs.  F10  HU-11- D-359660   H  9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  0   25  Nagy Béla                 2.cs.  F10  HU-11- D-356701   H  9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  0    0  Takács Gábor              0.cs.  F16  HU-09- M-121987   H  9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  0   28  Sándor Gábor              1.cs.  F08  HU-11- 11-63633   H  95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  0    0  Szabó László              2.cs.  F16  HU-11- D-357131   H  9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  0   66  Huszti Zoltán             2.cs.  F13  HU-10- 11-61018   H  95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  0    0  Kiss Károly               2.cs.  F16  HU-11- 11-65715   H  95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  0   26  Szűcs Gyula               1.cs.  F10  HU-10- D-267370   H  95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  0   23  Földing József és fia     2.cs.  F30  HU-09- D-226268   H  95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  0    0  Balla Ferenc              1.cs.  F16  HU-10- 11-56408   H  95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  0   27  Muhovits Gergely          1.cs.  F10  HU 07- 11-18775   H  9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  0   32  Nagy Béla                 2.cs.  F25  HU-10- 11-59118   H  9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  0   30  Balog Norbert             1.cs.  F01  HU-07- 50-40569   T  95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  0    0  Ledó Vilmos               2.cs.  F16  HU-10- 11-57275   H  95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  0   30  Bedő László               1.cs.  F33  HU-08- 11-29445   H  95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  0   29  Csizmazia Dezső           2.cs.  F08  HU-10- 11-53138   H  954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  0   24  Markó Dezső               1.cs.  F30  HU-09- 11-50451   H  95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  0   31  Heilig Károly             1.cs.  F01  HU-08- 11-27036   T  95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  0   25  Földing József és fia     2.cs.  F30  HU-08- D-186935   H  95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  0   15  Böröczki Károly           0.cs.  F24  HU-10- 11-58428   T  95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  0    5  Szórádi Imre              2.cs.  F19  HU-11- D-404296   H  9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  0   16  Jankó József              2.cs.  F24  HU-09- D-208452   H  9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  0    3  Szarvas József            1.cs.  F20  HU-09- D-208641   T  95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  0   67  Kókai Attila és fia       1.cs.  F13  HU-10- 11-55917   H  9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  0   26  Földing József és fia     1.cs.  F30  HU-10- 11-57741   H  9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  0   68  Magyari Zsolt             0.cs.  F13  HU-11- M-126827   T  95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  0   32  Kiss László               1.cs.  F01  HU-10- D-265021   T  95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  0   27  Csidey József             2.cs.  F30  HU-11- 11-62080   H  9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  0   33  Szabó László              1.cs.  F25  HU-08- 11-37237   H  9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  0   34  Zámolyi Zoltán            0.cs.  F25  HU-11- D-357423   H  9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  0   28  Csidey József             0.cs.  F30  HU-11-  O-07776   H  9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  0   31  Zvezdovics Szilvér        1.cs.  F02  HU-09- 11-40933   H  95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  0   32  Szalai Pál                1.cs.  F02  HU-10- 11-52593   H  95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  0   31  Szabó Attila              0.cs.  F33  HU-10- D-300644   T  95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  0   69  Szakács Miklós            2.cs.  F13  HU-09- M-119025   H  95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  0    0  Rum János dr.             1.cs.  F16  HU-10- 11-56131   H  95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  0   28  Ring László               0.cs.  F10  HU 11- 11-64483   H  95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  0   70  Gangl János               1.cs.  F13  HU-09- 11-44437   H  9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  0   17  Fehér Ferenc              1.cs.  F24  HU-11- 25-14634   H  95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  0   29  Ring László               0.cs.  F10  HU 11- 11-64464   H  95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  0   33  Molnár Imre               1.cs.  F01  HU-09- 11-39840   H  95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  0   32  Király László             2.cs.  F33  HU-11- D-404860   H  95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  0   30  Csizmazia Dezső           1.cs.  F08  HU-10- D-300551   H  95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  0    6  Tolnay László             0.cs.  F19  HU-10- M-124648   H  95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  0    7  Hanich Mihály             1.cs.  F19  HU 08- 11-32230   H  9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  0   29  Buda Sándor               1.cs.  F30  HU-10- D-267566   H  9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  0   35  Kovács Miklós             2.cs.  F25  HU-10- 11-60004   H  95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  0   30  Földing Norbert és apja   2.cs.  F30  HU-10- D-265887   H  9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  0   31  Földing József és fia     0.cs.  F30  HU-11-  O-07725   T  95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  0   34  Remete Ferenc             1.cs.  F01  HU 08- 11-26931   H  94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  0    0  Mitring Imre              0.cs.  F16  HU-11- 11-66313   H  94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  0   35  Molnár Imre               2.cs.  F01  HU-11- 11-61227   H  9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  0    8  Tolnay László             0.cs.  F19  HU-10- 29-30752   H  9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  0   31  Pongrácz Sándor           2.cs.  F08  HU-11- 11-63898   H  94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  0    0  Czank Sándor              1.cs.  F16  HU-09- 11-46004   H  94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  0   36  Árkosi Zoltán             0.cs.  F01  HU-11- D-356120   H  9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  0   32  Pongrácz Sándor           1.cs.  F08  HU-10- 12-17810   H  94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  0   36  Tóth László               0.cs.  F25  HU-10- 11-59270   H  9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  0   71  Sziládi Dezső             1.cs.  F13  HU-10- 11-55441   T  9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  0   72  Ács György                0.cs.  F13  HU-11- D-431218   H  94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  0    0  Papp László               1.cs.  F16  HU-09- 11-45951   H  94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  0   37  Szabó László              2.cs.  F25  HU-11- 11-68217   H  9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  0    0  Mitring Imre              0.cs.  F16  HU-11- 11-66317   H  9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  0   33  Papp Géza                 0.cs.  F33  HU-10- 11-60757   T  94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  0   37  Forró József              1.cs.  F01  HU-11- D-430775   H  94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  0   38  Zámolyi Zoltán            0.cs.  F25  HU-11- 11-68311   H  94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  0   39  Zámolyi Zoltán            1.cs.  F25  HU-09- 11-50120   H  9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  0    0  Szabó László              0.cs.  F16  HU-11- 11-65913   H  9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  0   33  Hujber Imre               1.cs.  F08  HU-09- 11-43184   H  94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  0    9  Tóth József               1.cs.  F19  HU-09- 11-47583   H  9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  0    0  Csepi Bence               1.cs.  F16  HU-10- 11-57074   H  94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  0   40  Zámolyi Zoltán            0.cs.  F25  HU-11- D-357442   H  94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  0   33  Feicser Béla              2.cs.  F02  HU-10- 11-52644   H  94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  0   32  Cenkvári Attila           2.cs.  F30  HU-10- 11-60335   H  94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  0   34  Nagy György               2.cs.  F08  HU-11- 11-63690   H  94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  0   34  Bedő Szabolcs             1.cs.  F33  HU-09- 11-42634   H  9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  0   33  Földing József és fia     2.cs.  F30  HU-08- D-182448   H  9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  0   41  Zámolyi Zoltán            0.cs.  F25  HU-11- D-357441   H  94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  0   30  Füredi Péter              2.cs.  F10  HU-09- 11-43471   H  94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  0   35  Helyes Gábor              2.cs.  F08  HU-11- D-395051   H  94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  0   73  Magyari Zsolt             2.cs.  F13  HU-11- D-358232   T  9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  0   74  Szakács Miklós            1.cs.  F13  HU-10- D-266018   H  9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  0   31  Füredi Péter              2.cs.  F10  HU-11- 11-64054   H  94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  0   75  Scheily Gábor             1.cs.  F13  HU-09- 11-45477   H  9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  0   34  Süveges-Rácz              0.cs.  F02  HU-11- D-395593   H  9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  0   35  Szabó Attila              0.cs.  F33  HU-11- D-358020   T  94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  0   76  Marics István             1.cs.  F13  HU-07- 11-20721   H  9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  0   18  Fehér Ferenc              1.cs.  F24  HU-10- 25-02450   T  9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  0   38  Balog Norbert             1.cs.  F01  HU-09- 11-40086   T  94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  0   77  Scheily Gábor             1.cs.  F13  HU-09- 11-45404   H  94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  0   36  Prém Zoltán               1.cs.  F33  HU 09- 11-51269   H  9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  0   39  Ábrahám Tibor             2.cs.  F01  HU-11- 11-61445   H  9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  0   78  Ács György                1.cs.  F13  HU-08- 11-31164   H  9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  0    0  Magyari Zsolt             0.cs.  F13  HU-11- D-356939   H  9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  0   40  Molnár Imre               2.cs.  F01  HU-11- 11-61211   H  9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  0    0  Scheily Gábor             0.cs.  F13  HU-11- D-359889   H  9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  0   35  Kövecses Gábor            2.cs.  F02  HU-11- D-431146   T  94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  0    0  Scheily Gábor             2.cs.  F13  HU-11- D-356812   H  9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  0   36  Kulicskó Ferenc           1.cs.  F02  HU-09- 11-40837   H  9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  0    0  Szalai testvérek          2.cs.  F16  HU-11- 11-66175   T  94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  0    0  Czank Sándor              0.cs.  F16  HU-10- 11-57272   H  9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  0    0  Scheily Gábor             2.cs.  F13  HU-11-  O-07693   H  9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  0   42  Zámolyi Zoltán            0.cs.  F25  HU-09- 11-50160   H  94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  0   37  Glück István              1.cs.  F02  HU-11- M-127202   T  94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  0   34  Markó Dezső               1.cs.  F30  HU-09- 11-50453   H  94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  0   19  Böröczki Károly           2.cs.  F24  HU-10- 11-58445   H  94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  0   36  Renczés Ottó              1.cs.  F08  HU-11- 11-63626   T  94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  0   10  Szórádi Imre              2.cs.  F19  HU-11- D-357341   H  9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  0    0  Károlyi Sándor            1.cs.  F16  HU-10- 11-56665   H  9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  0   38  Páva Zoltán               0.cs.  F02  HU-10- D-318852   T  94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  0   32  Makker Martina            2.cs.  F10  HU-11- D-359679   H  94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  0    0  Károlyi Sándor            1.cs.  F16  HU-08- 11-33115   H  94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  0   41  Kiss László               2.cs.  F01  HU-10- D-265012   H  9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  0   39  Balogh Zoltán             1.cs.  F02  HU-11- D-430992   H  942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  0   11  Hanich Mihály             2.cs.  F19  HU 11- 11-66921   H  94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  0    0  Kiss Károly               2.cs.  F16  HU-10- 11-56555   H  94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  0   33  Szűcs Gyula               1.cs.  F10  HU-10- 11-54695   H  94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  0    4  Janes Gyula               1.cs.  F20  HU-10- 12-10173   T  9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  0   37  Papp Géza                 1.cs.  F33  HU-09- 11-51147   H  94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  0   38  Szabó Attila              0.cs.  F33  HU-11- D-358019   H  94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  0    5  Vigh Tibor                2.cs.  F20  HU-11- D-404150   H  9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  0   37  Nagy György               1.cs.  F08  HU-10- 11-54519   T  94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  0   42  Molnár Imre               2.cs.  F01  HU-10-   O-1985   T  9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  0   20  Klupács Csaba             0.cs.  F24  HU-10- D-270558   T  9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  0   21  Viglidán Ágoston          1.cs.  F24  HU-09- D-226605   H  94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  0   40  Kustyán-Ayurveda dúc      0.cs.  F02  HU-10- D-267244   H  94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  0   22  Viglidán Ágoston          2.cs.  F24  HU-10- 12-12987   H  94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  0   35  Csidey József             1.cs.  F30  HU-10- M-122849   H  94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  0   23  Baracskai Tibor           2.cs.  F24  HU-11- 11-67333   H  93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  0   34  Muhovits Gergely          1.cs.  F10  HU 11- D-358978   H  9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  0   12  Tolnay László             0.cs.  F19  HU-10- 11-57356   H  93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  0   43  Heilig Károly             2.cs.  F01  HU-10- 11-51613   H  93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  0   36  Neményi János             1.cs.  F30  HU-10- D-312568   T  93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  0   43  Nagy Béla                 1.cs.  F25  HU-09- 11-49621   H  93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  0    0  Takács Gábor              0.cs.  F16  HU-11-  O-07713   H  9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  0   24  Böröczki Károly           2.cs.  F24  HU-10- 11-58458   H  93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  0    0  Czank Sándor              0.cs.  F16  HU-11- 11-65540   H  9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  0    0  Mitring Imre              1.cs.  F16  HU-11- D-395140   H  9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  0   35  Hodossy Ernő              2.cs.  F10  HU-11- 11-64002   T  93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  0    0  Scheily Gábor             2.cs.  F13  HU-11- D-356845   H  93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  0   41  Zvezdovics Szilvér        2.cs.  F02  HU-10- 11-52285   H  93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  0    0  Adrián Arnold és fia      1.cs.  F16  HU-10- D-265571   H  9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  0   13  Tolnay László             0.cs.  F19  HU-11- D-357230   T  9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  0    0  Adrián Arnold és fia      0.cs.  F16  HU-11- 11-66095   H  93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  0   42  Feicser Béla              2.cs.  F02  HU-11- 11-61586   H  93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  0   36  Rebenek Imre              1.cs.  F10  HU-11- D-395865   H  93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  0   43  Páva Zoltán               0.cs.  F02  HU-11- D-430859   T  9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  0   44  Molnár Imre               2.cs.  F01  HU-09- 11-39801   H  93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  0    0  Sziládi Dezső             2.cs.  F13  HU-10- 11-55450   H  9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  0   25  Klupács Csaba             1.cs.  F24  HU-11- 13-56539   T  93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  0   45  Balog Norbert             1.cs.  F01  HU-10- 11-51731   H  9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  0   44  Süveges-Rácz              0.cs.  F02  HU-11- D-395967   H  9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  0   37  Földing Norbert és apja   1.cs.  F30  HU-10- D-312635   H  93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  0   37  Makker Martina            1.cs.  F10  HU-10- D-320662   H  93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  0    0  Horváth Péter             1.cs.  F13  HU-11- 11-65002   H  9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  0   26  Baracskai Tibor           2.cs.  F24  HU-11- 11-67372   H  93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  0    0  Adrián Arnold és fia      1.cs.  F16  HU-10- D-265551   H  93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  0   45  Szarvas István            0.cs.  F02  HU-09- M-121499   H  9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  0   44  Zámolyi Zoltán            2.cs.  F25  HU-11- M-125047   H  93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  0   45  Csordás Károly            1.cs.  F25  HU-09- D-230230   H  9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  0   46  Szarvas István            1.cs.  F02  HU-10- D-265371   H  93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  0    6  Juhász Sándor             0.cs.  F20  HU-10- 12-10172   T  93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  0    0  Adrián Arnold és fia      1.cs.  F16  HU-07- 11-23373   H  93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  0   46  Szabó László              2.cs.  F25  HU-10- 11-60124   H  9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  0   47  Szabó László              2.cs.  F25  HU-08- 11-37675   H  9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  0   46  Kiss László               1.cs.  F01  HU-10- D-265015   H  9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  0   47  Kiss Ferenc               0.cs.  F02  HU-10- D-318999   H  9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  0   47  Árkosi Zoltán             1.cs.  F01  HU-11- D-356137   T  9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  0    0  Kiss Károly               1.cs.  F16  HU-11- 11-65723   H  93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  0   39  Szabó Attila              0.cs.  F33  HU-11- M-125085   H  93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  0    0  Szabó László              0.cs.  F16  HU-11- 11-65919   H  93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  0   38  Nagy Béla                 1.cs.  F10  HU-09- 11-43729   H  93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  0   38  Szollár Gyula             1.cs.  F30  HU-07- D-165218   T  93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  0   38  Pongrácz Sándor           2.cs.  F08  HU-10- 11-54005   H  93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  0   48  Szalai Pál                1.cs.  F02  HU-10- 11-52578   H  93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  0   49  Glück István              0.cs.  F02  HU-10-   O-2021   H  93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  0   48  Árkosi Zoltán             2.cs.  F01  HU-11- D-356143   H  93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  0   39  Markó Dezső               0.cs.  F30  HU-11- M-125395   H  93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  0   40  Szabó Attila              2.cs.  F33  HU-10- D-300633   H  93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  0   49  Remete Ferenc             1.cs.  F01  HU 11- D-356039   H  9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  0   50  Kustyán-Ayurveda dúc      2.cs.  F02  HU-10- D-267211   H  93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  0   39  Csizmazia Dezső           2.cs.  F08  HU-11- D-358568   T  93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  0    0  Takács Gábor              2.cs.  F16  HU-09- 11-46330   H  93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  0   50  Molnár Imre               2.cs.  F01  HU-09- 11-39859   H  9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  0    0  Ács György                1.cs.  F13  HU-10- 11-55510   T  93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  0   51  Ábrahám József            0.cs.  F01  HU-10- 11-51533   T  93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  0   39  J.Varga Attila            1.cs.  F10  HU-09- 11-44238   H  93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  0    0  Szakács Miklós            2.cs.  F13  HU-11- D-356750   H  93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  0   52  Heilig Károly             2.cs.  F01  HU-08- 11-27027   H  93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  0   40  Csizmazia Dezső           1.cs.  F08  HU-10- 11-53139   H  93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  0    0  Scheily Gábor             0.cs.  F13  HU-10- 11-61008   H  93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  0   27  Jankó József              0.cs.  F24  HU-10- 11-58626   H  9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  0   40  Földing Norbert és apja   1.cs.  F30  HU-09- D-208975   H  9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  0    0  Czank Sándor              2.cs.  F16  HU-09- 11-46009   H  9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  0   48  Szabó László              0.cs.  F25  HU-11- 11-68206   H  93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  0   51  Süveges-Rácz              2.cs.  F02  HU-11- D-431360   H  93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  0   49  Zámolyi Zoltán            0.cs.  F25  HU-10- 11-60056   H  93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  0   41  Csizmazia Dezső           2.cs.  F08  HU-10- 11-53152   T  93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  0    0  Rum János dr.             0.cs.  F16  HU-11- 11-65489   H  93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  0   50  Kovács Miklós             0.cs.  F25  HU-08- 11-37370   H  93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  0   41  Szabó Attila              0.cs.  F33  HU-11- D-358009   H  92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  0   52  Páva Zoltán               0.cs.  F02  HU-09- D-231738   T  92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  0   53  Süveges-Rácz              0.cs.  F02  HU-11- D-395575   T  92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  0   14  Tóth József               1.cs.  F19  HU-09- 11-47582   H  92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  0   54  Páva Zoltán               1.cs.  F02  HU-10- D-318840   H  929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  0   15  Czinger Csaba             0.cs.  F19  HU 11- D-404821   H  9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  0   28  Klupács Csaba             2.cs.  F24  HU-11- 13-56538   T  92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  0    0  Ledó Vilmos               1.cs.  F16  HU-11- D-351150   H  92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  0   51  Csordás Károly            2.cs.  F25  HU-09- 11-49106   H  9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  0   52  Szabó József              1.cs.  F25  HU-10- 11-59352   H  92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  0    0  Kiss Károly               0.cs.  F16  HU-10- 11-56549   H  9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  0   29  Klupács Csaba             0.cs.  F24  HU-11- D-361095   T  92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  0   16  Tolnay László             0.cs.  F19  HU-10- 11-57791   H  92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  0   42  Kovács Zoltán             2.cs.  F08  HU-11- 11-63579   T  9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  0    0  Magyari Zsolt             2.cs.  F13  HU-11- D-356916   T  92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  0    0  Viglidán Péter            1.cs.  F13  HU-09- 11-48728   T  9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  0   41  Markó Dezső               1.cs.  F30  HU-10- D-265749   H  9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  0   42  Papp Géza                 0.cs.  F33  HU-11- D-358167   H  92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  0   55  Szabó Ernő                1.cs.  F02  HU-11- 11-62508   T  9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  0   56  Süveges-Rácz              2.cs.  F02  HU-11- D-431382   T  92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  0   43  Papp Géza                 2.cs.  F33  HU-09- 50-21769   T  92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  0   42  Földing Norbert és apja   0.cs.  F30  HU-11- D-357938   H  9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  0   53  Németh Lajos              1.cs.  F25  HU-10- 11-59835   H  92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  0   57  Süveges-Rácz              1.cs.  F02  HU-11- D-431367   H  9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  0   53  Árkosi Zoltán             0.cs.  F01  HU-08- 11-26501   H  9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  0   54  Bendes Péter              1.cs.  F25  HU-09- 11-49773   H  9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  0   58  Kulicskó Gyula            1.cs.  F02  HU-11- D-431195   H  9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  0   40  Nagy Béla                 1.cs.  F10  HU-09- 11-43715   H  92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  0    0  Rum János dr.             2.cs.  F16  HU-08- 50-11615   H  92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  0   44  Kovács József             2.cs.  F33  HU-11- 11-69193   H  92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  0    0  Takács Gábor              1.cs.  F16  HU-09- 11-46355   H  92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  0   55  Bendes Péter              2.cs.  F25  HU-10- 11-59690   H  92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  0   30  Cserháti Dezső            1.cs.  F24  HU 11- D-395656   T  92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  0   45  Prém Zoltán               1.cs.  F33  HU 07- 15-90719   H  92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  0   31  Jankó József              2.cs.  F24  HU-11- D-404766   H  92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  0   43  Markó Dezső               2.cs.  F30  HU-10- D-265726   H  92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  0   17  Szórádi Imre              2.cs.  F19  HU-10- D-267114   H  9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  0   59  Kustyán-Ayurveda dúc      0.cs.  F02  HU-11- D-333919   H  92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  0   44  Földing Norbert és apja   1.cs.  F30  HU-06- 11-15941   H  9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  0   45  Földing József és fia     1.cs.  F30  HU-09- D-226275   H  92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  0   60  Granát Lajos              2.cs.  F02  HU-10- 11-52770   T  9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  0   46  Kovács Miklós             1.cs.  F33  HU-11- 11-68942   H  92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  0   47  Kovács Miklós             1.cs.  F33  HU-10- 11-60669   H  9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  0   46  Buda Sándor               1.cs.  F30  HU-11- D-357652   H  92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  0    0  Adrián Arnold és fia      2.cs.  F16  HU-10- 11-56744   H  92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  0    0  Mitring Imre              0.cs.  F16  HU-10- 11-56873   H  92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  0   18  Szórádi Imre              1.cs.  F19  HU-09- 11-48846   H  9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  0   48  Bedő Szabolcs             0.cs.  F33  HU-09- 11-42624   H  9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  0   43  Hujber Imre               1.cs.  F08  HU-11- D-358560   H  92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  0   41  Muhovits Gergely          1.cs.  F10  HU 11- D-358980   H  92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  0    0  Károlyi Sándor            0.cs.  F16  HU-11- D-357164   H  9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  0   42  Rebenek Imre              2.cs.  F10  HU-08- D-186695   H  92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  0   19  Tolnay László             0.cs.  F19  HU-10- D-312361   H  92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  0   54  Balog Norbert             2.cs.  F01  HU-11- 11-61306   T  9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  0    0  Hardt Ádám                0.cs.  F16  HU-10- 11-57019   H  92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  0    0  Papp László               0.cs.  F16  HU-11- 11-66037   H  92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  0   20  Tolnay László             1.cs.  F19  HU-10- 11-57560   H  92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  0   56  Tóth László               1.cs.  F25  HU-10- 11-59942   H  92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  0   61  Kustyán-Ayurveda dúc      0.cs.  F02  HU-11- D-333920   H  92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  0    0  Kiss Károly               0.cs.  F16  HU-10- 11-56554   H  9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  0   21  Földesi Miklós            1.cs.  F19  HU-06- 11-04977   H  92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  0    0  Ledó Vilmos               1.cs.  F16  HU-11- D-395186   H  92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  0   57  Tóth László               0.cs.  F25  HU-11- D-358867   H  92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  0   22  Szórádi Imre              0.cs.  F19  HU-11- D-357303   H  92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  0   49  Élő Szilveszter           2.cs.  F33  HU-11- D-358216   T  9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  0   23  Tolnay László             0.cs.  F19  HU-10- M-124634   H  92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  0   55  Árkosi Zoltán             1.cs.  F01  HU-10- D-312118   H  92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  0    0  Marics István             2.cs.  F13  HU-11- D-357089   H  92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  0    0  Holchammer Sándor         2.cs.  F16  HU-10- 11-56464   H  92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  0   44  Helyes Gábor              1.cs.  F08  HU-10- 11-54387   H  92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  0   56  Forró József              1.cs.  F01  HU-11- D-430733   H  92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  0   58  Szabó László              0.cs.  F25  HU-08- 11-37217   H  92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  0    0  Viglidán Péter            2.cs.  F13  HU-11- M-126803   T  92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  0    7  Szarvas József            2.cs.  F20  HU-11- 11-67059   H  92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  0   59  Szabó László              0.cs.  F25  HU-11- 11-68205   H  9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  0   62  Páva Zoltán               2.cs.  F02  HU-08- 11-39142   T  9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  0   63  Páva Zoltán               0.cs.  F02  HU-10- D-318829   T  9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  0   47  Csidey József             0.cs.  F30  HU-10- D-265780   T  92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  0   64  Páva Zoltán               0.cs.  F02  HU-10- D-318897   T  92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  0   43  Muhovits Gergely          2.cs.  F10  HU 11- D-358981   H  92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  0   50  Kovács József             1.cs.  F33  HU-11- 11-65630   H  9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  0   51  Király László             0.cs.  F33  HU-11- 11-69025   T  91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  0    0  Adrián Arnold és fia      2.cs.  F16  HU-08- M-117359   H  91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  0   57  Kiss László               0.cs.  F01  HU-08- 11-32700   H  9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  0   65  Kustyán-Ayurveda dúc      0.cs.  F02  HU-08- D-204295   H  9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  0   60  Szabó József              1.cs.  F25  HU-11- 11-68543   H  9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  0   52  Bedő László               1.cs.  F33  HU-09- 11-42766   H  9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  0   32  Klupács Csaba             0.cs.  F24  HU-09- 13-21652   T  91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  0   48  Csidey József             0.cs.  F30  HU-11- D-395977   H  9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  0   61  Tóth László               0.cs.  F25  HU-11- D-358884   H  9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  0   49  Földing József és fia     2.cs.  F30  HU-10- D-265883   H  91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  0   45  Kovács Zoltán             2.cs.  F08  HU-10-   O-1994   H  9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  0    8  Lackó Norbert             0.cs.  F20  HU-11- 11-67034   T  91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  0    0  Horváth Péter             1.cs.  F13  HU-10- 11-55566   H  91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  0   33  Cserháti Dezső            2.cs.  F24  HU 11- D-359821   T  91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  0   66  Kulicskó Ferenc           2.cs.  F02  HU-11- 11-61755   H  91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  0   53  Papp Géza                 1.cs.  F33  HU-09- M-121373   H  91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  0   46  Kovács Zoltán             1.cs.  F08  HU-11- D-358258   H  91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  0   58  Kiss László               0.cs.  F01  HU-11- D-356170   H  91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  0    0  Lenzsér Gyula             1.cs.  F16  HU-08- 11-33357   H  9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  0   47  Viola János               1.cs.  F08  HU-11- 11-63847   H  91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  0   67  Glück István              1.cs.  F02  HU-10- D-319237   H  91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  0   48  Kovács Balázs             1.cs.  F08  HU-10- 11-54120   H  91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  0    9  Lackó Norbert             1.cs.  F20  HU-10- 11-58404   H  91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  0   10  Lackó Norbert             2.cs.  F20  HU-10- 12-12153   H  91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  0   68  Szabó Ernő                2.cs.  F02  HU-11- 11-62520   H  9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  0   54  Bedő Szabolcs             1.cs.  F33  HU-08- 11-29490   H  9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  0    0  Sziládi Dezső             0.cs.  F13  HU-09- 11-44824   T  91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  0   55  Bedő László               1.cs.  F33  HU-08- 11-29443   H  9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  0    0  Marics István             1.cs.  F13  HU-10- 11-55711   H  917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  0   24  Hanich Mihály             0.cs.  F19  HU 10- 11-56025   H  9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  0   50  Cenkvári Attila           2.cs.  F30  HU-10- 11-60328   H  91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  0   69  Glück István              0.cs.  F02  HU-10- D-319213   H  91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  0    0  Kiss Károly               2.cs.  F16  HU-09- 11-47039   H  91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  0    0  Horváth Ferenc            1.cs.  F13  HU-10- 11-58319   H  9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  0   56  Bedő Szabolcs             2.cs.  F33  HU-08- 50-11268   H  9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  0   25  Szórádi Imre              0.cs.  F19  HU-11- D-357346   H  91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  0   62  Zámolyi Zoltán            1.cs.  F25  HU-09- 11-50144   H  91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  0   57  Bedő Szabolcs             0.cs.  F33  HU-11- D-359811   H  9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  0    0  Takács Gábor              0.cs.  F16  HU-08- 11-34044   H  91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  0   58  Bedő Szabolcs             1.cs.  F33  HU-09- 11-42633   H  91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  0   63  Zámolyi Zoltán            0.cs.  F25  HU-11- 11-68327   H  91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  0   49  Sándor Gábor              1.cs.  F08  HU-09- 11-43225   H  9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  0   70  Nagy Gábor                1.cs.  F02  HU-08- 11-39030   H  91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  0   59  Heilig Károly             2.cs.  F01  SK-08- 0805-299   H  91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  0    0  Kókai Attila és fia       0.cs.  F13  HU-11- D-356971   H  91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  0   64  Tóth László               1.cs.  F25  HU-09- 11-49838   H  9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  0   60  Molnár Imre               1.cs.  F01  HU-10- 11-51789   H  91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  0   65  Nagy Béla                 1.cs.  F25  HU-09- 11-49609   H  91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  0   61  Molnár Imre               1.cs.  F01  HU-10- 11-51788   H  9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  0   34  Baracskai Tibor           2.cs.  F24  HU-11- 11-67822   H  9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  0   26  Tóth László               1.cs.  F19  HU-11- 11-66751   H  9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  0   62  Ábrahám Tibor             1.cs.  F01  HU-09- 11-39621   H  91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  0   66  Csordás Károly            1.cs.  F25  HU-07- D-162618   H  91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  0   63  Heilig Károly             1.cs.  F01  HU-07- 11-16299   T  91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  0   71  Süveges-Rácz              1.cs.  F02  HU-11- D-431381   H  91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  0   11  Janes Gyula               1.cs.  F20  HU-10- 11-57962   H  91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  0   12  Janes Gyula               2.cs.  F20  HU-09- 11-47932   H  9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  0   64  Heilig Károly             2.cs.  F01  HU-10- 11-51639   H  91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  0   59  Papp Géza                 0.cs.  F33  HU-11- D-358192   T  9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  0   13  Lackó Norbert             1.cs.  F20  HU-11- 11-67046   T  9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  0   65  Heilig Károly             0.cs.  F01  HU-04- 11-82406   T  9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  0   67  Nagy Béla                 1.cs.  F25  HU-10- 11-59128   H  9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  0   51  Földing Norbert és apja   2.cs.  F30  HU-10- D-265869   H  914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  0   72  Szabó Ernő                0.cs.  F02  HU-11- 11-62519   T  9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  0   73  Süveges-Rácz              0.cs.  F02  HU-11- D-395994   T  9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  0    0  Czank Sándor              0.cs.  F16  HU-11- 11-65536   H  91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  0   60  Papp Géza                 1.cs.  F33  HU-09- D-226356   T  91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  0    0  Magyari Zsolt             0.cs.  F13  HU-11- M-126826   H  91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  0    0  Takács Gábor              2.cs.  F16  HU-07- 11-22352   H  9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  0   61  Szabó Attila              0.cs.  F33  HU-10- M-122722   H  9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  0    0  Takács Gábor              0.cs.  F16  HU-11- 11-65328   H  91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  0   62  Papp Géza                 0.cs.  F33  HU-11- D-358199   H  91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  0   74  Feicser Béla              0.cs.  F02  HU-06- 50-53555   H  91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  0    0  Ács György                2.cs.  F13  HU-08- 11-31147   H  9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  0    0  Szabó László              2.cs.  F16  HU-11- D-357139   H  9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  0    0  Papp László               1.cs.  F16  HU-09- 11-45954   H  91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  0    0  Ács György                1.cs.  F13  BE-10-  1013759   T  91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  0    0  Soós István               2.cs.  F13  HU-11- 11-64561   H  91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  0    0  Hardt Ádám                1.cs.  F16  HU-10- 11-56951   H  91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  0    0  Takács Gábor              0.cs.  F16  HU-11- D-395477   H  9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  0   50  Hujber Imre               1.cs.  F08  HU-11- 11-64736   H  9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  0   75  Zvezdovics Szilvér        0.cs.  F02  HU-11- 11-62207   H  91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  0   68  Kovács Miklós             2.cs.  F25  HU-09- 11-50037   H  91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  0   27  Tóth József               1.cs.  F19  HU-09- 11-47570   H  9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  0    0  Takács Gábor              0.cs.  F16  HU-11- D-395470   H  9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  0   66  Kiss László               0.cs.  F01  HU-10- D-319343   H  9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  0   28  Tóth József               2.cs.  F19  HU-10- 11-57386   H  9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  0    0  Horváth Ferenc            2.cs.  F13  HU-10- D-266089   H  91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  0   69  Tóth László               0.cs.  F25  HU-11- D-358836   H  9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  0   70  Bendes Péter              2.cs.  F25  HU-09- 11-49763   H  91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  0    0  Kovács Zoltán             1.cs.  F08  HU-09- 11-42967   H  91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  0    0  Kókai Attila és fia       2.cs.  F13  HU-11-  O-07687   H  91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  0   35  Viglidán Ágoston          0.cs.  F24  HU-07- 11-24932   H  91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  0    0  Szabó László              2.cs.  F16  HU-11- 11-65929   H  9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  0   71  Németh László             2.cs.  F25  HU-11- D-395024   H  91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  0    0  Holchammer Sándor         0.cs.  F16  HU-11- 11-65627   H  91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  0    0  Csepi Bence               1.cs.  F16  HU-10- 11-57029   H  91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  0   67  Árkosi Zoltán             0.cs.  F01  HU-10- D-312133   H  91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  0   14  Lackó Norbert             1.cs.  F20  HU-09- 11-48101   H  91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  0    0  Csepi Bence               0.cs.  F16  HU-10- 11-57084   H  9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  0   76  Süveges-Rácz              0.cs.  F02  HU-11- D-395568   T  91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  0   63  Papp Géza                 0.cs.  F33  HU-11- D-358168   H  91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  0   44  J.Varga Attila            2.cs.  F10  HU-09- 11-44219   H  90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  0   64  Szabó Attila              1.cs.  F33  HU-08- 11-38739   H  90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  0   77  Balogh Zoltán             1.cs.  F02  HU-10- D-319068   H  9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  0   65  Szabó Attila              1.cs.  F33  HU-08- 25-86662   H  90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  0    0  Adrián Arnold és fia      0.cs.  F16  HU-11-  O-07719   H  90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  0   78  Szarvas István            0.cs.  F02  HU-11- 11-61951   H  9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  0   72  Bendes Péter              1.cs.  F25  HU-11- D-357387   H  90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  0   45  Muhovits Gergely          1.cs.  F10  HU 11- D-358976   H  9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  0   73  Zámolyi Zoltán            0.cs.  F25  HU-09- 11-50127   H  90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  0   52  Markó Dezső               0.cs.  F30  HU-11- 11-64667   H  9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  0    0  Marics István             1.cs.  F13  HU-10- D-266267   H  90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  0    0  Viglidán Péter            1.cs.  F13  HU-10- D-266755   H  90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  0   74  Szabó László              1.cs.  F25  HU-08- 11-37269   H  90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  0   79  Szarvas István            1.cs.  F02  HU-09- 50-20537   H  90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  0    0  Szalai testvérek          1.cs.  F16  HU-11- 11-66186   H  90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  0    0  Mitring Imre              1.cs.  F16  HU-11- 11-66311   H  90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  0    0  Szabó László              0.cs.  F25  HU-11- 11-68343   H  90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  0   53  Földing Norbert és apja   2.cs.  F30  HU-08- D-182441   H  90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  0   54  Földing Norbert és apja   1.cs.  F30  HU-09- 11-47942   H  90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  0   36  Böröczki Károly           0.cs.  F24  HU-11- 11-67426   T  9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  0   37  Baracskai Tibor           1.cs.  F24  HU-10- 11-58785   H  90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  0   46  Rebenek Imre              1.cs.  F10  HU-11- D-395861   H  90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  0   38  Böröczki Károly           0.cs.  F24  HU-11- 11-67406   T  90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  0   66  Szabó Attila              1.cs.  F33  HU-09- 11-50934   T  9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  0    0  Zámolyi Zoltán            1.cs.  F25  HU-09- 11-50119   H  90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  0    0  Árkosi Zoltán             0.cs.  F01  HU-11- M-125102   H  90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  0    0  Szabó László              0.cs.  F25  HU-11- 11-68235   H  90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  0   15  Kadlicsek Ádám            2.cs.  F20  HU-11- 05-22377   T  9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  0   16  Lackó Norbert             1.cs.  F20  HU-09- 11-48141   H  90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  0    0  Nagy György               2.cs.  F08  HU-10- 11-54492   T  90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  0   47  Banyár Károly             1.cs.  F10  HU-09- 11-43306   H  90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  0    0  Bendes Péter              0.cs.  F25  HU-09- 11-49786   H  90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  0    0  Ábrahám József            0.cs.  F01  HU-09- 11-39966   T  9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  0   67  Bedő László               2.cs.  F33  HU-09- 11-42753   H  90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  0    0  Ábrahám József            2.cs.  F01  HU-09- 11-39623   T  90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  0   80  Szabó Ernő                0.cs.  F02  HU-11- 11-62528   T  9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  0    0  Kókai Attila és fia       1.cs.  F13  HU-09- 11-45048   H  90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  0   29  Tolnay László             1.cs.  F19  HU-10- D-312634   H  90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  0   81  Süveges-Rácz              0.cs.  F02  HU-11- D-395599   H  90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  0   30  Tolnay László             0.cs.  F19  HU-10- 11-57807   H  9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  0   39  Ferencz István            0.cs.  F24  HU-11- 13-56183   H  9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  0    0  Ács György                2.cs.  F13  HU-11- D-431203   H  9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  0   82  Kustyán-Ayurveda dúc      2.cs.  F02  HU-06- D-148796   H  90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  0   55  Csidey József             0.cs.  F30  HU-11- 11-64688   H  90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  0    0  Huszti Zoltán             2.cs.  F13  HU-09- 11-50821   H  90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  0    0  Horváth Péter             2.cs.  F13  HU-11- 11-65007   H  9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  0    0  Holchammer Sándor         1.cs.  F16  HU-08- 11-33663   H  9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  0   40  Ferencz István            1.cs.  F24  HU-10- 13-37506   H  90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  0    0  Scheily Gábor             2.cs.  F13  HU-10- 11-61013   H  905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  0   48  Ring László               1.cs.  F10  HU 11- 11-64477   H  9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  0    0  Nagy Béla                 2.cs.  F25  HU-10- 11-59157   H  90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  0    0  Ács György                1.cs.  F13  HU-10- 11-55516   T  90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  0    0  Sziládi Dezső             1.cs.  F13  HU-09- 11-44844   H  90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  0    0  Kovács Zoltán             1.cs.  F08  HU-10- 11-54173   H  90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  0    0  Árkosi Zoltán             0.cs.  F01  HU-11- D-356138   H  9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  0   31  Tolnay László             1.cs.  F19  HU-10- D-300942   H  9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  0   83  Kulicskó Gyula            2.cs.  F02  HU-10- 11-52408   H  90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  0   84  Szarvas István            0.cs.  F02  HU-10- 11-52032   H  9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  0   85  Páva Zoltán               2.cs.  F02  HU-11- D-430808   T  90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  0   86  Páva Zoltán               2.cs.  F02  HU-11- D-430888   H  90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  0   32  Tolnay László             0.cs.  F19  HU-11- D-395316   H  9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  0    0  Bedő László               2.cs.  F33  HU-10- D-300150   H  9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  0   87  Páva Zoltán               0.cs.  F02  HU-10- D-318896   T  90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  0   88  Kiss Ferenc               0.cs.  F02  HU-11- D-431069   T  90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  0    0  Takács Gábor              0.cs.  F16  HU-11- 11-65343   H  90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  0    0  Csizmazia Dezső           0.cs.  F08  HU-11- D-358575   H  90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  0   33  Tóth József               2.cs.  F19  HU-09- 11-47567   T  90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  0    0  Klauz Attila              1.cs.  F13  HU-09- 11-44471   H  90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  0   56  Csidey József             0.cs.  F30  HU-10-   O-2190   T  9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  0    0  Árkosi Zoltán             0.cs.  F01  HU-10- D-312109   H  9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  0    0  Kovács Balázs             0.cs.  F08  HU-11- D-404457   T  90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  0    0  Papp Géza                 0.cs.  F33  HU-11- D-358154   T  90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  0    0  Ács György                1.cs.  F13  HU-11- M-126819   T  9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  0   49  Makker Martina            1.cs.  F10  HU-11- D-359683   H  90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  0    0  Mitring Imre              1.cs.  F16  HU-09- 11-46847   H  9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  0    0  Szakács Miklós            1.cs.  F13  HU-10- D-266009   H  90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  0    0  Németh László             2.cs.  F25  HU-11- 05-14326   H  9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  0    0  Bedő László               2.cs.  F33  HU-11- 11-69132   H  9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  0    0  Szakács Miklós            2.cs.  F13  HU-11- D-356749   H  90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  0    0  Szabó Attila              2.cs.  F33  HU-09- 11-50944   H  90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  0   41  Viglidán Ágoston          0.cs.  F24  HU-10- M-124143   H  9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  0   89  Bezselics Mihály          2.cs.  F02  HU-11- 11-61635   H  9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  0    0  Balla Ferenc              1.cs.  F16  HU-11- 11-65834   H  9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  0   34  Szórádi Imre              2.cs.  F19  HU-11- D-404286   H  90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  0    0  Szabó László              1.cs.  F25  HU-08- 11-37210   H  90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  0   50  Páli István               2.cs.  F10  HU-11- D-356680   H  90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  0    0  Németh László             1.cs.  F25  HU-11- 11-68660   H  9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  0   90  Süveges-Rácz              0.cs.  F02  HU-11- D-395576   T  90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  0    0  Bendes Péter              1.cs.  F25  HU-10- 11-59657   H  90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  0   51  Makker Martina            2.cs.  F10  HU-11- D-359674   H  90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  0   17  Szarvas József            2.cs.  F20  HU-11- 11-67064   T  90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  0    0  Szabó László              1.cs.  F25  HU-09- 11-49883   H  90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  0   91  Süveges-Rácz              2.cs.  F02  HU-11- D-431368   H  90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1    0    0  Nagy Béla                 0.cs.  F25  HU-11- 11-68433   H  8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2    0    0  Nagy Béla                 0.cs.  F25  HU-10- 11-59165   H  89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3    0   92  Kövecses Gábor            1.cs.  F02  HU-10- 11-52381   H  89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4    0    0  Szabó Attila              2.cs.  F33  HU-08- 11-38741   H  89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5    0   93  Kulicskó Ferenc           1.cs.  F02  HU-09- 11-40817   H  89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6    0    0  Nagy György               1.cs.  F08  HU-08- 11-29972   H  89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7    0   35  Szórádi Imre              2.cs.  F19  HU-10- D-267119   H  8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8    0    0  Hardt Ádám                0.cs.  F16  HU-10- 11-56190   T  8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9    0    0  Nagy László               1.cs.  F13  HU-10- D-312006   H  89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0    0    0  Pongrácz Sándor           1.cs.  F08  HU-09- 11-43020   H  8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1    0    0  Kovács Zoltán             2.cs.  F08  HU-10- 11-54176   H  8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2    0    0  Huszti Zoltán             2.cs.  F13  HU-09- 11-50849   H  89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3    0   57  Bors László               1.cs.  F30  HU-08- 11-37843   H  89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4    0    0  Czank Sándor              1.cs.  F16  HU-10- 11-57124   H  89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5    0   42  Klupács Csaba             2.cs.  F24  HU-09- 13-21664   T  89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6    0    0  Sziládi Dezső             0.cs.  F13  HU-10- 11-55453   T  89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7    0    0  Gangl János               2.cs.  F13  HU-10- 11-55303   H  898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8    0    0  Takács Gábor              0.cs.  F16  HU-11- 11-65350   H  89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9    0    0  Ábrahám József            1.cs.  F01  HU-09- 11-39611   T  8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0    0    0  Pongrácz Sándor           1.cs.  F08  HU-10- 11-54149   H  8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1    0   18  Baranyai Csaba            2.cs.  F20  HU-10- 11-58077   T  89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2    0    0  Németh Lajos              2.cs.  F25  HU-11- 11-68077   H  89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3    0   52  Füredi Péter              2.cs.  F10  HU-08- 11-31069   H  8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4    0    0  Király László             1.cs.  F33  HU-09- 11-51190   H  89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5    0   19  Baranyai Csaba            2.cs.  F20  HU-11- D-404107   H  89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6    0   94  Szalai Pál                2.cs.  F02  HU-11- 11-62300   H  89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7    0   36  Szórádi Imre              1.cs.  F19  HU-10- D-300093   T  89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8    0   37  Földesi Miklós            1.cs.  F19  HU-09- 11-47481   H  8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9    0   95  Süveges-Rácz              2.cs.  F02  HU-11- D-431355   H  8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0    0   96  Kustyán-Ayurveda dúc      0.cs.  F02  HU-11- D-333918   H  89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1    0   43  Viglidán György           2.cs.  F24  HU-10- D-300100   H  89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2    0    0  Molnár Imre               2.cs.  F01  HU-08- 50-11143   T  89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3    0   58  Földing József és fia     2.cs.  F30  HU-08- D-186927   H  89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4    0    0  Czank Sándor              0.cs.  F16  HU-09- 11-42834   H  896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 5 h.  25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F16    5 h.  24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F16    5 h.  24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2.cs. F16    5 h.  24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F16    5 h.  24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F13    5 h.  23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F13    5 h.  23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2.cs. F16    5 h.  228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hammer Sándor              1.cs. F16    5 h.  22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1.cs. F13    5 h.  22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rolyi Sándor                 1.cs. F16    5 h.  22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2.cs. F16    5 h.  222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zmazia Dezső                1.cs. F08    5 h.  22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és fia          1.cs. F30    5 h.  21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2.cs. F16    5 h.  20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ózsef                 1.cs. F01    5 h.  20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mete Ferenc                  1.cs. F01    5 h.  20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2.cs. F13    5 h.  20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jber Imre                    1.cs. F08    5 h.  20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Péter                  1.cs. F13    5 h.  20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2.cs. F13    5 h.  20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Lajos                   1.cs. F25    5 h.  20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                   1.cs. F16    5 h.  20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ámolyi Zoltán                 1.cs. F25    5 h.  20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og Norbert                  1.cs. F01    5 h.  20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ordás Károly                 1.cs. F25    5 h.  19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1.cs. F30    5 h.  19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2.cs. F33    5 h.  19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József és fia          2.cs. F30    5 h.  193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1.cs. F25    5 h.  19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László                    2.cs. F16    4 h.  18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Béla                      1.cs. F10    5 h.  18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kács Miklós                 2.cs. F13    5 h.  18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ujber Imre                    2.cs. F08    4 h.  18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rvas István                 1.cs. F02    5 h.  18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űcs Gyula                    2.cs. F10    4 h.  17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Géza                      1.cs. F33    5 h.  17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dő László                    1.cs. F33    5 h.  176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lchammer Sándor              2.cs. F16    4 h.  17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zank Sándor                   1.cs. F16    5 h.  17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Károly                    1.cs. F16    4 h.  17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ós István                    1.cs. F13    4 h.  17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ics István                  1.cs. F13    5 h.  17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um János dr.                  1.cs. F16    4 h.  16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uhovits Gergely               1.cs. F10    5 h.  16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olnár Imre                    2.cs. F01    5 h.  167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üveges-Rácz                   2.cs. F02    5 h.  16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dő László                    2.cs. F33    5 h.  16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Norbert és apja        1.cs. F30    5 h.  15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lai Pál                     1.cs. F02    4 h.  158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cs György                     1.cs. F13    5 h.  15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űcs Gyula                    1.cs. F10    4 h.  15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László                    1.cs. F01    4 h.  15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lauz Attila                   1.cs. F13    4 h.  150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zmazia Dezső                2.cs. F08    4 h.  14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Attila                   1.cs. F33    5 h.  14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üveges-Rácz                   1.cs. F02    4 h.  14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László                   2.cs. F25    4 h.  14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kács Miklós                 1.cs. F13    4 h.  14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órádi Imre                   2.cs. F19    5 h.  14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Lackó Norbert                  1.cs. F20    5 h.  14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Károly                    2.cs. F16    4 h.  14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-Ayurveda dúc           2.cs. F02    4 h.  14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kker Martina                 1.cs. F10    4 h.  13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József                    1.cs. F19    4 h.  13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styán-Ayurveda dúc           1.cs. F02    3 h.  12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olnár Imre                    1.cs. F01    4 h.  12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uszti Zoltán                  2.cs. F13    4 h.  12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Norbert és apja        2.cs. F30    4 h.  12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itring Imre                   2.cs. F16    3 h.  12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anich Mihály                  2.cs. F19    3 h.  12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ongrácz Sándor                1.cs. F08    4 h.  12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um János dr.                  2.cs. F16    3 h.  12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ordás Károly                 2.cs. F25    3 h.  12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Zoltán                  2.cs. F08    4 h.  12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ankó József                   1.cs. F24    3 h.  12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endes Péter                   1.cs. F25    4 h.  12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itring Imre                   1.cs. F16    4 h.  120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rkosi Zoltán                  2.cs. F01    3 h.  12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idey József                  1.cs. F30    3 h.  11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rkó Dezső                    2.cs. F30    3 h.  11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eilig Károly                  2.cs. F01    4 h.  116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lidán Ágoston               2.cs. F24    3 h.  11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áva Zoltán                    2.cs. F02    4 h.  11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olnay László                  1.cs. F19    4 h.  11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rém Zoltán                    1.cs. F33    3 h.  11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eicser Béla                   2.cs. F02    3 h.  10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orró József                   1.cs. F01    3 h.  10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oós István                    2.cs. F13    3 h.  10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alla Ferenc                   1.cs. F16    3 h.  10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ándor Gábor                   1.cs. F08    3 h.  10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uda Sándor                    1.cs. F30    3 h.  10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Ledó Vilmos                    1.cs. F16    3 h.  10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kker Martina                 2.cs. F10    3 h.  10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vács Miklós                  1.cs. F33    3 h.   9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László                    1.cs. F25    3 h.   9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epi Bence                    2.cs. F16    2 h.   9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émeth László                  2.cs. F25    3 h.   9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Ács György                     2.cs. F13    3 h.   9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racskai Tibor                2.cs. F24    3 h.   9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üredi Péter                   2.cs. F10    3 h.   9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lupács Csaba                  2.cs. F24    3 h.   9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árolyi Sándor                 2.cs. F16    2 h.   8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edő Szabolcs                  1.cs. F33    3 h.   8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ola János                    2.cs. F08    2 h.   8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agy Béla                      1.cs. F25    3 h.   85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lla Ferenc                   2.cs. F16    2 h.   8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ardt Ádám                     2.cs. F16    2 h.   8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rvas József                 1.cs. F20    2 h.   8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app Géza                      2.cs. F33    2 h.   7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Gangl János                    1.cs. F13    2 h.   7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rály László                  2.cs. F33    2 h.   7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agy Béla                      2.cs. F10    2 h.   7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ulicskó Gyula                 1.cs. F02    2 h.   7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Lenzsér Gyula                  1.cs. F16    2 h.   7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vács Zoltán                  1.cs. F08    3 h.   7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glidán Ágoston               1.cs. F24    2 h.   7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J.Varga Attila                 1.cs. F10    2 h.   7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ing László                    1.cs. F10    2 h.   7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ehér Ferenc                   1.cs. F24    2 h.   7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vács József                  1.cs. F33    2 h.   7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Ábrahám Tibor                  1.cs. F01    2 h.   6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glidán Péter                 2.cs. F13    2 h.   6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iola János                    1.cs. F08    2 h.   6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ongrácz Sándor                2.cs. F08    2 h.   6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öröczki Károly                2.cs. F24    2 h.   6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Jankó József                   2.cs. F24    2 h.   6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ors László                    1.cs. F30    2 h.   6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lai testvérek               1.cs. F16    2 h.   6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irály László                  1.cs. F33    2 h.   6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eilig Károly                  1.cs. F01    2 h.   6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orváth Péter                  2.cs. F13    2 h.   6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aracskai Tibor                1.cs. F24    2 h.   6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enkvári Attila                2.cs. F30    2 h.   6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Glück István                   1.cs. F02    2 h.   6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ovács Miklós                  2.cs. F25    2 h.   6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Árkosi Zoltán                  1.cs. F01    2 h.   6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Nagy Béla                      2.cs. F25    2 h.   60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Janes Gyula                    1.cs. F20    2 h.   5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iglidán György                2.cs. F24    2 h.   5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agy György                    2.cs. F08    2 h.   5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iládi Dezső                  1.cs. F13    2 h.   58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bó József                   1.cs. F25    2 h.   5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alogh Zoltán                  1.cs. F02    2 h.   5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ebenek Imre                   1.cs. F10    2 h.   5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ulicskó Ferenc                1.cs. F02    2 h.   5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endes Péter                   2.cs. F25    2 h.   5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agy György                    1.cs. F08    2 h.   5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Viglidán Péter                 1.cs. F13    2 h.   5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rvas József                 2.cs. F20    2 h.   4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órádi Imre                   1.cs. F19    2 h.   4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öldesi Miklós                 1.cs. F19    2 h.   4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Ledó Gábor                     2.cs. F16    1 h.   4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Tóth József                    2.cs. F19    2 h.   4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emete Ferenc                  2.cs. F01    1 h.   4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üredi Péter                   1.cs. F10    1 h.   4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Cenkvári Attila                1.cs. F30    1 h.   4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ors László                    2.cs. F30    1 h.   4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lauz Attila                   2.cs. F13    1 h.   4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öröczki Károly                1.cs. F24    1 h.   4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aranyai Csaba                 2.cs. F20    2 h.   4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ándor Gábor                   2.cs. F08    1 h.   4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Pongrácz Imre                  1.cs. F25    1 h.   3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imon Károly                   1.cs. F10    1 h.   3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Ledó Vilmos                    2.cs. F16    1 h.   3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Csidey József                  2.cs. F30    1 h.   3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Zvezdovics Szilvér             1.cs. F02    1 h.   3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anich Mihály                  1.cs. F19    1 h.   3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elyes Gábor                   2.cs. F08    1 h.   3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Ábrahám Tibor                  2.cs. F01    1 h.   3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övecses Gábor                 2.cs. F02    1 h.   3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alai testvérek               2.cs. F16    1 h.   3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Renczés Ottó                   1.cs. F08    1 h.   33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iss László                    2.cs. F01    1 h.   3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Vigh Tibor                     2.cs. F20    1 h.   3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Neményi János                  1.cs. F30    1 h.   3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odossy Ernő                   2.cs. F10    1 h.   32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Zvezdovics Szilvér             2.cs. F02    1 h.   3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iládi Dezső                  2.cs. F13    1 h.   3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lupács Csaba                  1.cs. F24    1 h.   3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Zámolyi Zoltán                 2.cs. F25    1 h.   32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ollár Gyula                  1.cs. F30    1 h.   3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Páva Zoltán                    1.cs. F02    1 h.   3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zabó Ernő                     1.cs. F02    1 h.   3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ovács József                  2.cs. F33    1 h.   29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Cserháti Dezső                 1.cs. F24    1 h.   2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Granát Lajos                   2.cs. F02    1 h.   2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ebenek Imre                   2.cs. F10    1 h.   2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alog Norbert                  2.cs. F01    1 h.   28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Élő Szilveszter                2.cs. F33    1 h.   2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Marics István                  2.cs. F13    1 h.   2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Helyes Gábor                   1.cs. F08    1 h.   2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Muhovits Gergely               2.cs. F10    1 h.   28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Cserháti Dezső                 2.cs. F24    1 h.   2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ulicskó Ferenc                2.cs. F02    1 h.   2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ovács Balázs                  1.cs. F08    1 h.   2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Lackó Norbert                  2.cs. F20    1 h.   2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abó Ernő                     2.cs. F02    1 h.   2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Horváth Ferenc                 1.cs. F13    1 h.   2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edő Szabolcs                  2.cs. F33    1 h.   2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Nagy Gábor                     1.cs. F02    1 h.   2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Tóth László                    1.cs. F19    1 h.   2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Janes Gyula                    2.cs. F20    1 h.   2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Hardt Ádám                     1.cs. F16    1 h.   2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Horváth Ferenc                 2.cs. F13    1 h.   2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ókai Attila és fia            2.cs. F13    1 h.   2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J.Varga Attila                 2.cs. F10    1 h.   2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adlicsek Ádám                 2.cs. F20    1 h.   2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Banyár Károly                  1.cs. F10    1 h.   2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Ábrahám József                 2.cs. F01    1 h.   2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Ferencz István                 1.cs. F24    1 h.   2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ulicskó Gyula                 2.cs. F02    1 h.   2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ezselics Mihály               2.cs. F02    1 h.   2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Páli István                    2.cs. F10    1 h.   2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Németh László                  1.cs. F25    1 h.   2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övecses Gábor                 1.cs. F02    1 h.   2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Nagy László                    1.cs. F13    1 h.   2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Gangl János                    2.cs. F13    1 h.   2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Németh Lajos                   2.cs. F25    1 h.   2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zalai Pál                     2.cs. F02    1 h.   20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8:10:00Z</dcterms:created>
  <dc:creator>Király István</dc:creator>
  <dc:description/>
  <cp:keywords/>
  <dc:language>en-US</dc:language>
  <cp:lastModifiedBy>Király István</cp:lastModifiedBy>
  <dcterms:modified xsi:type="dcterms:W3CDTF">2012-05-22T18:43:00Z</dcterms:modified>
  <cp:revision>5</cp:revision>
  <dc:subject/>
  <dc:title>Győr és Környéke Tagszövetség</dc:title>
</cp:coreProperties>
</file>