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9.19 13:03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9.19 21:39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9.19 21:4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0.19 13:03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0   200   40    38  19,0  1062,50    909,98</w:t>
      </w:r>
    </w:p>
    <w:p>
      <w:pPr>
        <w:pStyle w:val="HTMLkntformzott"/>
        <w:rPr/>
      </w:pPr>
      <w:r>
        <w:rPr>
          <w:color w:val="000000"/>
        </w:rPr>
        <w:t>F02 Győr               11   18   436   87    88  20,2  1079,37    91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08   42    67  32,2  1156,05    939,54</w:t>
      </w:r>
    </w:p>
    <w:p>
      <w:pPr>
        <w:pStyle w:val="HTMLkntformzott"/>
        <w:rPr/>
      </w:pPr>
      <w:r>
        <w:rPr>
          <w:color w:val="000000"/>
        </w:rPr>
        <w:t>F10 Abda               13   18   324   65    46  14,2  1084,61    895,45</w:t>
      </w:r>
    </w:p>
    <w:p>
      <w:pPr>
        <w:pStyle w:val="HTMLkntformzott"/>
        <w:rPr/>
      </w:pPr>
      <w:r>
        <w:rPr>
          <w:color w:val="000000"/>
        </w:rPr>
        <w:t>F13 Győr               10   19   358   72    99  27,7  1130,82    927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29   633  127   119  18,8  1111,08    906,72</w:t>
      </w:r>
    </w:p>
    <w:p>
      <w:pPr>
        <w:pStyle w:val="HTMLkntformzott"/>
        <w:rPr/>
      </w:pPr>
      <w:r>
        <w:rPr>
          <w:color w:val="000000"/>
        </w:rPr>
        <w:t>F19 Győr                7   11   244   49    46  18,9  1038,25    908,15</w:t>
      </w:r>
    </w:p>
    <w:p>
      <w:pPr>
        <w:pStyle w:val="HTMLkntformzott"/>
        <w:rPr/>
      </w:pPr>
      <w:r>
        <w:rPr>
          <w:color w:val="000000"/>
        </w:rPr>
        <w:t>F20 Gönyű               9   15   212   42    13   6,1  1073,84    872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224   45    32  14,3  1066,77    896,14</w:t>
      </w:r>
    </w:p>
    <w:p>
      <w:pPr>
        <w:pStyle w:val="HTMLkntformzott"/>
        <w:rPr/>
      </w:pPr>
      <w:r>
        <w:rPr>
          <w:color w:val="000000"/>
        </w:rPr>
        <w:t>F30 Győr               10   17   386   77    93  24,1  1121,19    924,77</w:t>
      </w:r>
    </w:p>
    <w:p>
      <w:pPr>
        <w:pStyle w:val="HTMLkntformzott"/>
        <w:rPr/>
      </w:pPr>
      <w:r>
        <w:rPr>
          <w:color w:val="000000"/>
        </w:rPr>
        <w:t>F33 Kóny                7   13   203   41    45  22,2  1131,67    921,24</w:t>
      </w:r>
    </w:p>
    <w:p>
      <w:pPr>
        <w:pStyle w:val="HTMLkntformzott"/>
        <w:rPr/>
      </w:pPr>
      <w:r>
        <w:rPr>
          <w:b/>
          <w:color w:val="000000"/>
        </w:rPr>
        <w:t>Tagszövetségben       110  182  3428  686   686  20,0  1156,05    911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Hujber Imre               1.cs.  F08  HU-12- D-564027     11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Hujber Imre               1.cs.  F08  HU-12- D-47744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Hujber Imre               1.cs.  F08  HU-12- D-477439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Papp Géza                 1.cs.  F33  HU-12- D-475867     11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Magyari Zsolt             2.cs.  F13  HU-12- D-478124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Scheily Gábor             2.cs.  F13  HU-12- D-473480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Soós István               1.cs.  F13  HU-12- D-47360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4  Scheily Gábor             1.cs.  F13  HU-12- D-473484     11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5  Soós István               1.cs.  F13  HU-12- D-473587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Földing Norbert és apja   1.cs.  F30  HU-12- D-475621    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2  Földing Norbert és apja   1.cs.  F30  HU-12- M-129118    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3  Földing Norbert és apja   1.cs.  F30  HU-12- M-129116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4  Földing Norbert és apja   2.cs.  F30  HU-12- D-475658     11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6  Soós István               1.cs.  F13  HU-12- D-473576    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5  Markó Dezső               1.cs.  F30  HU-12- D-475716     11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7  Ács György                1.cs.  F13  NL-12-  1030430     111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8  Soós István               2.cs.  F13  HU-12- D-484777    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1  Rum János dr.             2.cs.  F16  HU-12- D-474101    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9  Kókai Attila és fia       1.cs.  F13  HU-12- D-473951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Takács Gábor              1.cs.  F16  HU-12- 11-75645     11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3  Takács Gábor              2.cs.  F16  HU-12- 11-75643    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Bedő László               1.cs.  F33  HU-12- D-477332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0  Scheily Gábor             0.cs.  F13  HU-12- D-473460     10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11  Scheily Gábor             0.cs.  F13  HU-12- D-473485     10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2  Magyari Zsolt             2.cs.  F13  HU-12-  O-13740    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Viola János               1.cs.  F08  HU-12- D-476445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4  Mitring Imre              1.cs.  F16  HU-12- 11-7501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13  Klauz Attila              2.cs.  F13  HU-12- D-47646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5  Takács Gábor              0.cs.  F16  HU-12- 11-75363    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Takács Gábor              0.cs.  F16  HU-12- 11-75616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7  Takács Gábor              2.cs.  F16  HU-12- 11-75379     108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1  Szattlmayer Sándor        1.cs.  F10  HU 12- D-476950     10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8  Adrián Arnold és fia      2.cs.  F16  HU-12- D-474317    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Süveges-Rácz              0.cs.  F02  HU-12- D-478021     10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2  Süveges-Rácz              2.cs.  F02  HU-12- D-471225     10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6  Markó Dezső               1.cs.  F30  HU-12- D-475756     10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3  Kovács Miklós             1.cs.  F33  HU-12- M-128930     10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1  Lackó Norbert             1.cs.  F20  HU-12- 11-76601    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4  Magyari Zsolt             2.cs.  F13  HU-12- D-473807    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2  Rebenek Imre              1.cs.  F10  HU-12- D-477763    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3  Rebenek Imre              2.cs.  F10  HU-12- D-477797    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5  Viglidán Péter            2.cs.  F13  HU-12- M-128381     10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1  Baracskai Tibor           2.cs.  F24  HU-12- 11-76973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Páva Zoltán               1.cs.  F02  HU-12- D-563812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9  Sokorai Csaba             1.cs.  F16  HU-12- D-474442     10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0  Károlyi Sándor            2.cs.  F16  HU-12- 11-75812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4  Rebenek Imre              1.cs.  F10  HU-12- 25-20181     10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5  Fuhrmann László           2.cs.  F10  HU-12- D-473373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1  Molnár Imre               1.cs.  F01  HU-12- 11-69476     10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7  Markó Dezső               2.cs.  F30  HU-12- D-475766     10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6  Magyari Zsolt             1.cs.  F13  HU-12-  O-13738     106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1  Mitring Imre              2.cs.  F16  HU-12- 11-75037    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7  Scheily Gábor             0.cs.  F13  HU-12- M-129267     10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6  Fuhrmann László           0.cs.  F10  HU-12- D-47338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2  Adrián Arnold és fia      1.cs.  F16  HU-12- 11-74982     10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7  Rebenek Imre              2.cs.  F10  HU-12- D-477782     10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8  Fuhrmann László           1.cs.  F10  HU-12- M-130485    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9  Szattlmayer Sándor        1.cs.  F10  HU 12- 11-73856     10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4  Zvezdovics Szilvér        1.cs.  F02  HU-12- 11-70328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2  Klupács Csaba             1.cs.  F24  HU-12- 11-77217     10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1  Szórádi Imre              2.cs.  F19  HU-12- D-474616     10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8  Knauz testvérek           2.cs.  F30  HU-12- D-564174    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9  Cenkvári Attila           1.cs.  F30  HU-12- D-475379     10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4  Szabó Attila              1.cs.  F33  HU-12- D-47592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5  Szarvas István            2.cs.  F02  HU-12- 11-69945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6  Páva Zoltán               0.cs.  F02  HU-12- 11-70537     10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2  Czinger Csaba             1.cs.  F19  HU 12- D-474636     10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18  Soós István               2.cs.  F13  HU-12- D-478626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0  Földing Norbert és apja   2.cs.  F30  HU-12- D-475629     10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1  Földing Norbert és apja   1.cs.  F30  HU-12-  O-13610     10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9  Soós István               2.cs.  F13  HU-12- D-473721     10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5  Margl Zoltán              1.cs.  F08  HU-12- 11-73158     101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12  Markó Dezső               1.cs.  F30  HU-12- D-475721    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20  Horváth Péter             1.cs.  F13  HU-12- D-473998    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3  Földing Norbert és apja   1.cs.  F30  HU-12- D-475668    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21  Soós István               2.cs.  F13  HU-12- D-473616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22  Soós István               1.cs.  F13  HU-12- D-473624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23  Soós István               1.cs.  F13  HU-12- D-473603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2  Kiss László               1.cs.  F01  HU-12- D-471075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3  Takács Gábor              0.cs.  F16  HU-12- 11-75352    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14  Ledó Vilmos               1.cs.  F16  HU-12- 11-75407     10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5  Takács Gábor              0.cs.  F16  HU-12- 11-75359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4  Földing Norbert és apja   1.cs.  F30  HU-12- D-475602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6  Takács Gábor              2.cs.  F16  HU-12- 11-75317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5  Földing Norbert és apja   2.cs.  F30  HU-12- D-475655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6  Földing József és fia     1.cs.  F30  HU-12- D-474733     10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24  Scheily Gábor             0.cs.  F13  HU-12-  O-13662    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25  Scheily Gábor             2.cs.  F13  HU-12- D-537374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26  Kókai Attila és fia       1.cs.  F13  HU-12- D-473959    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27  Soós István               1.cs.  F13  HU-12- 02-1112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7  Takács Gábor              2.cs.  F16  HU-12-  O-13654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8  Adrián Arnold és fia      2.cs.  F16  HU-12- D-474388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6  Hujber Imre               1.cs.  F08  HU-12- D-564043    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7  Páva Zoltán               0.cs.  F02  HU-12- D-563866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8  Páva Zoltán               2.cs.  F02  HU-12- D-563826     10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7  Hujber Imre               1.cs.  F08  HU-12- D-564049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8  Hujber Imre               1.cs.  F08  HU-12- D-477435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2  Baranyai Csaba            1.cs.  F20  HU-12- 11-76511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9  Szabó László              2.cs.  F16  HU-12- 11-74965    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7  Csidey József             2.cs.  F30  HU-12- D-475423      9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8  Soós István               2.cs.  F13  HU-12- D-478837    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8  Markó Dezső               2.cs.  F30  HU-12- D-475736    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29  Soós István               1.cs.  F13  HU-12- D-478836      9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3  Tóth László               2.cs.  F19  HU 12- D-474589      9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9  Szarvas István            2.cs.  F02  HU-12- 11-69946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20  Adrián Arnold és fia      1.cs.  F16  HU-12- D-474346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9  Viola János               1.cs.  F08  HU-12- D-476438    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5  Papp Géza                 1.cs.  F33  HU-12- D-475854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21  Adrián Arnold és fia      1.cs.  F16  HU-12- D-474351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0  Granát Lajos              1.cs.  F02  HU-12- 11-69890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30  Scheily Gábor             2.cs.  F13  HU-12- D-537355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22  Sokorai Csaba             2.cs.  F16  HU-12- D-474423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23  Rum János dr.             1.cs.  F16  HU-12- 11-75564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4  Tolnay László             1.cs.  F19  HU-12- D-474692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9  Földing Norbert és apja   2.cs.  F30  HU-12- M-129121      9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0  Margl Zoltán              1.cs.  F08  HU-12- 11-73183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1  Süveges-Rácz              0.cs.  F02  HU-12- D-471253      9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2  Süveges-Rácz              0.cs.  F02  HU-12- D-471267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3  Süveges-Rácz              0.cs.  F02  HU-12- D-471284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4  Süveges-Rácz              0.cs.  F02  HU-12- D-471274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4  Ledó Vilmos               2.cs.  F16  HU-12- D-474157    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5  Süveges-Rácz              0.cs.  F02  HU-12- D-471233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6  Süveges-Rácz              0.cs.  F02  HU-12- D-478035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31  Kókai Attila és fia       2.cs.  F13  HU-12- D-47822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3  Forró József              2.cs.  F01  HU-12- D-563622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7  Süveges-Rácz              1.cs.  F02  HU-12- D-478058    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20  Csidey József             1.cs.  F30  HU-12- D-478028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8  Páva Zoltán               1.cs.  F02  HU-12- D-563878    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25  Takács Gábor              0.cs.  F16  HU-12- 11-75308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21  Kollár Péter              2.cs.  F30  HU-12- D-475274    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6  Szabó Attila              2.cs.  F33  HU-12- D-475915    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9  Süveges-Rácz              0.cs.  F02  HU-12- D-478047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0  Süveges-Rácz              2.cs.  F02  HU-12- D-471272      9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6  Mitring Imre              1.cs.  F16  HU-12- 11-75003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3  Viglidán Ágoston          1.cs.  F24  HU-12- 11-77002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1  Helyes Gábor              1.cs.  F08  HU-12- 11-73447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27  Ledó Gábor                0.cs.  F16  HU-12- D-474081      99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0  Szattlmayer Sándor        1.cs.  F10  HU 12- 11-73854      9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21  Páva Zoltán               1.cs.  F02  HU-12- D-563833      98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28  Takács Gábor              0.cs.  F16  SK-12- 0107-502    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32  Kókai Attila és fia       1.cs.  F13  HU-12- D-473936      9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2  Szőczei Péter             1.cs.  F08  HU-12- D-564019      9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1  Szűcs Gyula               1.cs.  F10  HU-12- D-47332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33  Soós István               1.cs.  F13  HU-12- D-473590    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2  Rebenek Imre              1.cs.  F10  HU-12- D-477796      98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4  Kiss László               1.cs.  F01  HU-12- D-471056      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34  Rácz-Süveges              1.cs.  F13  HU-12- D-564133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2  Földing Norbert és apja   1.cs.  F30  HU-12- M-129115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23  Földing Norbert és apja   2.cs.  F30  HU-12-  O-13761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24  Földing Norbert és apja   1.cs.  F30  HU-12- D-475625      9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5  Remete Ferenc             1.cs.  F01  HU 12- D-471099    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25  Földing Norbert és apja   0.cs.  F30  HU-12- D-475627      9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3  Viola János               1.cs.  F08  HU-12- D-476430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29  Papp László               1.cs.  F16  HU-12- D-474361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30  Rum János dr.             2.cs.  F16  HU-12- D-47410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31  Ledó Gábor                0.cs.  F16  HU-12- 11-7551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2  Süveges-Rácz              2.cs.  F02  HU-12- D-471211    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35  Scheily Gábor             0.cs.  F13  HU-12- D-473432      9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36  Kókai Attila és fia       1.cs.  F13  HU-12- D-47820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32  Ledó Vilmos               1.cs.  F16  HU-12- 11-75856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37  Scheily Gábor             2.cs.  F13  HU-12- D-473461      9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5  Tóth László               2.cs.  F19  HU 12- 11-76129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33  Takács Gábor              0.cs.  F16  HU-12- 11-75615      9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3  Vigh Tibor                1.cs.  F20  HU-12- 11-76203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34  Csepi Bence               1.cs.  F16  HU-12- 25-17381    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4  Hujber Imre               1.cs.  F08  HU-12- D-477434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5  Hujber Imre               1.cs.  F08  HU-12- D-564041      9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4  Viglidán Ágoston          2.cs.  F24  HU-12- M-130870    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3  Makker Martina            2.cs.  F10  HU-12- 11-73929    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26  Földing Norbert és apja   2.cs.  F30  HU-12- D-475603      9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7  Kovács Miklós             2.cs.  F33  HU-12- D-476053      9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38  Scheily Gábor             1.cs.  F13  HU-12- D-473463      9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6  Tolnay László             2.cs.  F19  HU-12- D-474671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8  Bedő László               1.cs.  F33  HU-12- 11-78357    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35  Mitring Imre              1.cs.  F16  HU-12- D-474408      97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39  Scheily Gábor             0.cs.  F13  HU-12- D-473496      9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7  Földing Norbert és apja   1.cs.  F30  HU-12- D-475649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8  Földing Norbert és apja   0.cs.  F30  HU-12- D-475688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4  Fuhrmann László           1.cs.  F10  HU-12- M-130486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29  Földing Norbert és apja   1.cs.  F30  HU-12- D-47560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30  Földing Norbert és apja   0.cs.  F30  HU-12- D-475648      9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23  Páva Zoltán               0.cs.  F02  HU-12- 11-70086      9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6  Kiss László               1.cs.  F01  HU-12- D-471060    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6  Rum János dr.             1.cs.  F16  HU-12- D-474197      9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6  Csizmazia Dezső           1.cs.  F08  HU-12- D-564079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24  Süveges-Rácz              1.cs.  F02  HU-12- D-471288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5  Fuhrmann László           1.cs.  F10  HU-12- D-477950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25  Zvezdovics Szilvér        2.cs.  F02  HU-12- 11-70325    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31  Földing József és fia     1.cs.  F30  HU-12- D-474738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37  Adrián Arnold és fia      1.cs.  F16  HU-12- D-474367      97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38  Sokorai Csaba             1.cs.  F16  HU-12- D-474165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7  Helyes Gábor              1.cs.  F08  HU-12- 11-73413    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8  Csizmazia Dezső           1.cs.  F08  HU-12- D-564059      97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32  Markó Dezső               1.cs.  F30  HU-12- D-475720    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9  Csizmazia Dezső           1.cs.  F08  HU-12- D-564069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20  Csizmazia Dezső           1.cs.  F08  HU-12- D-564082      97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26  Glück István              1.cs.  F02  HU-12- M-130414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9  Papp Géza                 1.cs.  F33  HU-12- D-475872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39  Takács Gábor              0.cs.  F16  HU-12- 11-75621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7  Kiss László               1.cs.  F01  HU-12- D-471057      9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40  Magyari Zsolt             2.cs.  F13  HU-12-  O-13737      9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33  Csidey József             2.cs.  F30  HU-12- D-475410    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5  Viglidán György           1.cs.  F24  HU-12- 11-77271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6  Rebenek Imre              1.cs.  F10  HU-12- D-477798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41  Ács György                1.cs.  F13  HU-12- D-473989      97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21  Nagy György               1.cs.  F08  HU 12- 11-73252      9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22  Nagy György               1.cs.  F08  HU 12- 11-73241      9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34  Földing Norbert és apja   0.cs.  F30  HU-12-  O-13760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35  Földing Norbert és apja   1.cs.  F30  HU-12- D-475630      9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7  Tóth László               1.cs.  F19  HU 12- O-13699       9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42  Klauz Attila              1.cs.  F13  HU-12- D-476472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27  Páva Zoltán               1.cs.  F02  HU-12- D-563809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8  Tolnay László             0.cs.  F19  HU-12- M-129039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8  Forró József              2.cs.  F01  HU-12- D-563634      96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40  Szabó László              1.cs.  F16  HU-12- 11-74954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23  Margl Zoltán              1.cs.  F08  HU-12- 11-73186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4  Szőczei Péter             1.cs.  F08  HU-12- D-564007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25  Szőczei Péter             1.cs.  F08  HU-12- D-564022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6  Csizmazia Dezső           1.cs.  F08  HU-12- D-564089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36  Markó Dezső               2.cs.  F30  HU-12- D-475759      96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41  Szabó László              2.cs.  F16  HU-12- 11-74936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7  Muhovits Gergely          1.cs.  F10  HU-12- D-477630      9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8  Rebenek Imre              2.cs.  F10  HU-12- D-477758    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9  Tolnay László             1.cs.  F19  HU-12- D-474425    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7  Hujber Imre               1.cs.  F08  HU-12- D-564001      9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6  Klupács Csaba             1.cs.  F24  HU-12- D-474811      9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8  Szabó Ernő                1.cs.  F02  HU-12- 11-70529      9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0  Szabó Attila              1.cs.  F33  HU-12- D-475901      9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42  Rum János dr.             1.cs.  F16  HU-12- D-474099      9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1  Király László             1.cs.  F33  HU 12- D-476110      9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9  Páva Zoltán               2.cs.  F02  HU-12- D-563834      9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8  Hujber Imre               1.cs.  F08  HU-12- D-564050      9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30  Páva Zoltán               1.cs.  F02  HU-12- D-563819      9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43  Kiss Károly               1.cs.  F16  HU-12- D-474496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9  Helyes Gábor              1.cs.  F08  HU-12- 11-73439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37  Bors László               0.cs.  F30  HU-12- 11-78227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9  Szücs Tibor               1.cs.  F10  HU-12- D-477611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8  Bors László               0.cs.  F30  HU-12- D-477812      9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39  Bors László               0.cs.  F30  HU-12- 11-78201      9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40  Kollár Péter              1.cs.  F30  HU-12- D-537330    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44  Takács Gábor              0.cs.  F16  HU-12- 11-75602      96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30  Nagy György               1.cs.  F08  HU 12- 11-73240    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0  Páli István               1.cs.  F10  HU-12- D-473424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1  Viola János               1.cs.  F08  HU-12- D-476420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32  Margl Zoltán              1.cs.  F08  HU-12- 11-73161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9  Forró József              1.cs.  F01  HU-12- D-563624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31  Süveges-Rácz              0.cs.  F02  HU-12- D-478019      9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5  Balla Ferenc              1.cs.  F16  HU-12- 11-74808    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46  Mitring Imre              1.cs.  F16  HU-12- D-474402    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2  Süveges-Rácz              1.cs.  F02  HU-12- D-478067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4  Detrik Endre Levente      1.cs.  F20  HU-12- 11-76178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41  Földing József és fia     1.cs.  F30  HU-12- D-474742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2  Szabó Attila              1.cs.  F33  HU-12- M-128907    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21  Fuhrmann László           1.cs.  F10  HU-12- D-473361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33  Süveges-Rácz              2.cs.  F02  HU-12- D-471278      9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47  Szabó László              2.cs.  F16  HU-12- 11-74904      9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3  Szabó Attila              1.cs.  F33  HU-12- D-475917    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48  Ledó Gábor                2.cs.  F16  HU-12- D-474310      9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49  Takács Gábor              0.cs.  F16  HU-12- 11-75358    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43  Soós István               2.cs.  F13  HU-12- D-473612      9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34  Páva Zoltán               1.cs.  F02  HU-12- D-563845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35  Süveges-Rácz              1.cs.  F02  HU-12- D-471205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50  Ledó Gábor                0.cs.  F16  HU-12- 11-75460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42  Knauz testvérek           1.cs.  F30  HU-12- M-130446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33  Sándor Gábor              1.cs.  F08  HU-12- D-472570      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34  Sándor Gábor              1.cs.  F08  HU-12- D-476409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51  Sokorai Csaba             0.cs.  F16  HU-12- D-478565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52  Sokorai Csaba             0.cs.  F16  HU-12- D-564274      9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43  Csidey József             1.cs.  F30  HU-12- 11-74449      9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44  Cenkvári Attila           2.cs.  F30  HU-12- D-475392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10  Kiss László               1.cs.  F01  HU-12- D-471065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53  Papp László               1.cs.  F16  HU-12- D-474282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35  Margl Zoltán              1.cs.  F08  HU-12- 11-73325    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44  Magyari Zsolt             2.cs.  F13  HU-12- D-473803      9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14  Szabó Attila              2.cs.  F33  HU-12- M-128910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0  Tolnay László             2.cs.  F19  HU-12- D-47467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1  Tolnay László             2.cs.  F19  HU-12- D-47848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54  Sokorai Csaba             0.cs.  F16  HU-12- D-564286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55  Sokorai Csaba             0.cs.  F16  HU-12- 11-75664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45  Csidey József             0.cs.  F30  HU-12- M-129281    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45  Soós István               2.cs.  F13  HU-12- D-473622      95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7  Klupács Csaba             1.cs.  F24  HU-12- D-474817      9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1  Árkosi Zoltán             1.cs.  F01  HU-12- D-477097    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5  Élő Szilveszter           1.cs.  F33  HU-12- D-475962      9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6  Kovács Miklós             1.cs.  F33  HU-12- M-12892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7  Papp Géza                 1.cs.  F33  HU-12- D-475883    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2  Szórádi Imre              0.cs.  F19  HU-12- D-537477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2  Molnár Imre               1.cs.  F01  HU-12- 11-69489      9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36  Glück István              1.cs.  F02  HU-12- D-563923      9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46  Magyari Zsolt             2.cs.  F13  HU-12- D-473802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3  Tolnay László             2.cs.  F19  HU-12- D-474656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5  Baranyai Csaba            1.cs.  F20  HU-12- 11-76526      9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46  Földing Norbert és apja   1.cs.  F30  HU-12- D-475642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14  Tolnay László             2.cs.  F19  HU-12- D-474681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15  Tolnay László             2.cs.  F19  HU-12- D-478489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47  Bors László               2.cs.  F30  HU-12- 11-78228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16  Tolnay László             1.cs.  F19  HU-12- D-474695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7  Süveges-Rácz              1.cs.  F02  HU-12- D-478045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38  Glück István              2.cs.  F02  HU-12- D-563941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7  Tolnay László             0.cs.  F19  HU-12- M-129036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48  Bors László               2.cs.  F30  HU-12- 11-78211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39  Süveges-Rácz              0.cs.  F02  HU-12- D-471285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49  Csidey József             2.cs.  F30  HU-12- M-129210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8  Tolnay László             0.cs.  F19  HU-12- D-474679      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56  Rum János dr.             2.cs.  F16  HU-12- 11-75537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47  Scheily Gábor             0.cs.  F13  HU-12- M-129242      9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57  Ledó Gábor                2.cs.  F16  HU-12- 11-75873      9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9  Tóth László               1.cs.  F19  HU 12- D-474567      9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8  Scheily Gábor             0.cs.  F13  HU-12- D-473492      9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50  Földing Norbert és apja   0.cs.  F30  HU-12- D-475659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18  Szabó Attila              0.cs.  F33  HU-12- D-475941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49  Scheily Gábor             1.cs.  F13  HU-12- D-473441      9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2  Rebenek Imre              1.cs.  F10  HU-12- D-477787    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23  Rebenek Imre              1.cs.  F10  HU-12- D-477793      9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36  Margl Zoltán              1.cs.  F08  HU-12- 11-73170    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19  Bedő László               2.cs.  F33  HU-12- 11-78375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50  Scheily Gábor             2.cs.  F13  HU-12- D-473444      9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0  Tóth József               1.cs.  F19  HU-12- 11-75929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3  Molnár Imre               1.cs.  F01  HU-12- 11-69467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37  Margl Zoltán              1.cs.  F08  HU-12- 11-73200      9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58  Szabó László              2.cs.  F16  HU-12- 11-74934      9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51  Magyari Zsolt             1.cs.  F13  HU-12- D-47383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4  Forró József              1.cs.  F01  HU-12- D-563610      9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40  Nagy Gábor                1.cs.  F02  HU-12- 11-70045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59  Szabó László              2.cs.  F16  HU-12- 11-74928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51  Knauz testvérek           1.cs.  F30  HU-12- M-129132      9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24  Fuhrmann László           0.cs.  F10  HU-12- D-473393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38  Szőczei Péter             2.cs.  F08  HU-12- D-563996      9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9  Hujber Imre               1.cs.  F08  HU-12- D-477443      9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41  Süveges-Rácz              1.cs.  F02  HU-12- D-471204      9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20  Kovács Miklós             2.cs.  F33  HU-12- D-476076      9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8  Baracskai Tibor           1.cs.  F24  HU-12- 11-76966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15  Forró József              2.cs.  F01  HU-12- D-563604      9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52  Földing Norbert és apja   1.cs.  F30  HU-12- D-475651      9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40  Helyes Gábor              1.cs.  F08  HU-12- 11-73435      94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52  Soós István               2.cs.  F13  HU-12- D-473597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60  Takács Gábor              2.cs.  F16  HU-12- 11-75648    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53  Markó Dezső               0.cs.  F30  HU-12- D-475712      94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9  Baracskai Tibor           1.cs.  F24  HU-12- 11-76952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1  Kovács Miklós             2.cs.  F33  HU-12- D-476067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61  Takács Gábor              0.cs.  F16  HU-12- 11-75603    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53  Soós István               1.cs.  F13  HU-12- D-473592      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62  Holchammer Sándor         1.cs.  F16  HU-12- D-474470    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22  Papp Géza                 1.cs.  F33  HU-12- D-475889      9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42  Páva Zoltán               1.cs.  F02  HU-12- M-130462      9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54  Rácz-Süveges              1.cs.  F13  HU-12- M-130424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63  Károlyi Sándor            1.cs.  F16  HU-12- D-477226      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54  Csidey József             1.cs.  F30  HU-12- D-475420      9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64  Sokorai Csaba             1.cs.  F16  HU-12- D-564260      9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65  Sokorai Csaba             0.cs.  F16  HU-12- D-478296      9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55  Csidey József             2.cs.  F30  HU-12- D-475408      9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55  Scheily Gábor             0.cs.  F13  HU-12- D-473448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23  Szabó Attila              1.cs.  F33  HU-12- D-475926      9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41  Csizmazia Dezső           2.cs.  F08  HU-12- D-564071      9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10  Viglidán Ágoston          1.cs.  F24  HU-12- 11-77109      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66  Szabó László              1.cs.  F16  HU-12- 11-74925      9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56  Bors László               1.cs.  F30  HU-12- 11-78213      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67  Csepi Bence               1.cs.  F16  HU-12- 11-74872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68  Szabó László              1.cs.  F16  HU-12- 11-74953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57  Földing József és fia     1.cs.  F30  HU-12- D-474766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25  Páli István               1.cs.  F10  HU-12- D-478879      9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21  Tolnay László             1.cs.  F19  HU-12- D-474678    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26  Fuhrmann László           1.cs.  F10  HU-12- D-473377      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11  Viglidán Ágoston          1.cs.  F24  HU-12- 11-78460      9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22  Szórádi Imre              2.cs.  F19  HU-12- M-129053      9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58  Földing József és fia     1.cs.  F30  HU-12-  O-13606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23  Szórádi Imre              2.cs.  F19  HU-12- D-474603      9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16  Árkosi Zoltán             1.cs.  F01  HU-12- D-477912    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56  Kókai Attila és fia       1.cs.  F13  HU-12- D-47821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24  Bedő László               1.cs.  F33  HU-12- 11-78345    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27  Szűcs Gyula               1.cs.  F10  HU-12- D-473344      93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57  Kókai Attila és fia       2.cs.  F13  HU-12- D-473938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12  Viglidán Ágoston          1.cs.  F24  HU-12- 11-77005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42  Szőczei Péter             1.cs.  F08  HU-12- D-564020      9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69  Ledó Gábor                1.cs.  F16  HU-12- 11-75482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24  Tolnay László             0.cs.  F19  HU-12- M-129032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70  Takács Gábor              0.cs.  F16  SK-12- 0107-945      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25  Bedő László               1.cs.  F33  HU-12- 11-78364      9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25  Szórádi Imre              1.cs.  F19  HU-12- D-474611      9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26  Tolnay László             0.cs.  F19  HU-12- M-129045      93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28  Szűcs Gyula               2.cs.  F10  HU-12- D-473325      9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71  Sokorai Csaba             2.cs.  F16  HU-12- D-474435      9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Szőczei Péter             1.cs.  F08  HU-12- D-564017      9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72  Rum János dr.             2.cs.  F16  HU-12- D-474094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27  Szórádi Imre              0.cs.  F19  HU-12- 11-76029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29  Muhovits Gergely          1.cs.  F10  HU-12- D-47764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73  Takács Gábor              1.cs.  F16  HU-12- 11-7538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74  Sokorai Csaba             2.cs.  F16  HU-12- D-474416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28  Tolnay László             1.cs.  F19  HU-12- D-474696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30  Szűcs Gyula               1.cs.  F10  HU-12- D-473317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Szőczei Péter             1.cs.  F08  HU-12- D-563997      93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Helyes Gábor              1.cs.  F08  HU-12- 11-73411    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58  Viglidán Péter            1.cs.  F13  RO-12-  2072222      9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75  Takács Gábor              0.cs.  F16  HU-12- D-474508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76  Mitring Imre              1.cs.  F16  HU-12- 11-75020      9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59  Kollár Péter              2.cs.  F30  HU-12- D-475285    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77  Takács Gábor              0.cs.  F16  SK-12- 0107-272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7  Kiss László               1.cs.  F01  HU-12- D-471064      9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29  Szórádi Imre              1.cs.  F19  HU-12- M-129052    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59  Scheily Gábor             1.cs.  F13  HU-12- D-537360      9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8  Heilig Károly             1.cs.  F01  HU-12- D-471113      9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60  Rácz-Süveges              1.cs.  F13  HU-12- D-56413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Viola János               1.cs.  F08  HU-12- D-476448      9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78  Holchammer Sándor         1.cs.  F16  HU-12- 11-75089      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61  Soós István               2.cs.  F13  HU-12- D-478870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43  Glück István              2.cs.  F02  HU-12- D-563914      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79  Csepi Bence               1.cs.  F16  HU-12- 11-75849    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6  Kovács József             1.cs.  F33  HU-12- D-476031      9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62  Kókai Attila és fia       1.cs.  F13  HU-12- D-473933      9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63  Magyari Zsolt             2.cs.  F13  HU-12- D-478122    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64  Marics István             1.cs.  F13  HU-12- D-473706      9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19  Árkosi Zoltán             2.cs.  F01  HU-12- D-477976      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13  Viglidán Ágoston          1.cs.  F24  HU-12- D-574006      93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27  Király László             1.cs.  F33  HU 12- D-47611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44  Süveges-Rácz              0.cs.  F02  HU-12- D-471277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80  Rum János dr.             1.cs.  F16  HU-12- D-474113      9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Margl Zoltán              1.cs.  F08  HU-12- 11-73182    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45  Süveges-Rácz              1.cs.  F02  HU-12- D-471300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Viola János               1.cs.  F08  HU-12- D-476437      9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Viola János               1.cs.  F08  HU-12- D-476450      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8  Szabó Attila              2.cs.  F33  HU-12- D-475932      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31  Fuhrmann László           1.cs.  F10  HU-12- D-473394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Viola János               1.cs.  F08  HU-12- D-476442      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81  Rum János dr.             1.cs.  F16  HU-12- D-474196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65  Soós István               1.cs.  F13  HU-12- D-473580      9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14  Viglidán Ágoston          2.cs.  F24  HU-12- M-130869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15  Viglidán Ágoston          1.cs.  F24  HU-12- 11-77006      9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82  Károlyi Sándor            2.cs.  F16  HU-12- D-477225      93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Nagy György               1.cs.  F08  HU 12- 11-73243      9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60  Bors László               2.cs.  F30  HU-12- 11-78237      9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Csizmazia Dezső           1.cs.  F08  HU-12- D-56406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32  Fuhrmann László           2.cs.  F10  AU-12-  204-320      9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Csizmazia Dezső           1.cs.  F08  HU-12- D-564063      93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46  Süveges-Rácz              0.cs.  F02  HU-12- D-471259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83  Szalai testvérek          1.cs.  F16  HU-12- D-474045    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33  Szórádi Frigyes           1.cs.  F10  HU-12- 11-74404      9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84  Takács Gábor              0.cs.  F16  SK-12- 0107-446      9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6  Lackó Norbert             1.cs.  F20  HU-12- 11-76428      9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0  Remete Ferenc             1.cs.  F01  HU 12- D-471085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16  Viglidán György           1.cs.  F24  HU-12- 11-77277      9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61  Kollár Péter              1.cs.  F30  HU-12- D-475275      9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21  Remete Ferenc             1.cs.  F01  HU 12- D-471106      9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17  Viglidán Ágoston          1.cs.  F24  HU-12- 11-77001      9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22  Forró József              1.cs.  F01  HU-12- D-563635      9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85  Takács Gábor              2.cs.  F16  HU-12- 11-75323    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86  Takács Gábor              1.cs.  F16  SK-12- 0107-222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87  Sokorai Csaba             2.cs.  F16  HU-12- D-474438      9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88  Papp László               1.cs.  F16  HU-12- 11-75579      9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23  Molnár Imre               1.cs.  F01  HU-12- 11-69474      9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89  Takács Gábor              2.cs.  F16  HU-12- 11-75326      9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66  Klauz Attila              1.cs.  F13  HU-12- D-476477      9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90  Takács Gábor              1.cs.  F16  SK-12- 0107-24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34  Szűcs Gyula               2.cs.  F10  HU-12- 11-74446      9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29  Élő Szilveszter           1.cs.  F33  HU-12- D-475956      9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35  Szűcs Gyula               2.cs.  F10  HU-12- 11-74266      9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30  Élő Szilveszter           1.cs.  F33  HU-12- D-475979      9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Hujber Imre               1.cs.  F08  HU-12- D-564046      9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24  Forró József              2.cs.  F01  HU-12- D-563644    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62  Markó Dezső               0.cs.  F30  HU-12- D-475729      9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63  Markó Dezső               2.cs.  F30  HU-12- D-478097    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31  Szabó Attila              1.cs.  F33  HU-12- D-475929    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32  Szabó Attila              2.cs.  F33  HU-12- D-475922      9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67  Magyari Zsolt             2.cs.  F13  HU-12- D-473828      9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18  Viglidán Ágoston          2.cs.  F24  RO-12-  207222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68  Magyari Zsolt             1.cs.  F13  HU-12- D-473846      9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19  Viglidán Ágoston          1.cs.  F24  DV-12- 5002-197      9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30  Tolnay László             1.cs.  F19  HU-12- M-129050      9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47  Páva Zoltán               1.cs.  F02  HU-12- D-563852    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69  Soós István               2.cs.  F13  HU-12- D-478851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33  Szabó Attila              2.cs.  F33  HU-12-  O-16416      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48  Szarvas István            2.cs.  F02  HU-12- 11-69925      9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91  Csepi Bence               1.cs.  F16  HU-12- D-474151      9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31  Tolnay László             0.cs.  F19  HU-12- M-129046    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64  Markó Dezső               1.cs.  F30  HU-12- D-475742      93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Nagy György               1.cs.  F08  HU 12- 11-73248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34  Szabó Attila              2.cs.  F33  HU-12- D-475912      9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36  Szücs Tibor               1.cs.  F10  HU-12- 11-73827      9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32  Tolnay László             0.cs.  F19  HU-12- D-474700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65  Bors László               2.cs.  F30  HU-12- 11-78247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92  Ledó Gábor                1.cs.  F16  HU-12- 11-7566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66  Bors László               2.cs.  F30  HU-12- D-477804      9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49  Granát Lajos              1.cs.  F02  HU-12- 11-69899    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50  Süveges-Rácz              0.cs.  F02  HU-12- D-478048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51  Süveges-Rácz              2.cs.  F02  HU-12- D-471275      9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67  Bors László               1.cs.  F30  HU-12- 11-70211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93  Sokorai Csaba             0.cs.  F16  HU-12- D-564293    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33  Szórádi Imre              1.cs.  F19  HU-12-  O-13703    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52  Süveges-Rácz              0.cs.  F02  HU-12- D-47125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68  Cenkvári Attila           1.cs.  F30  HU-12- D-475389      9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20  Fehér Ferenc              1.cs.  F24  HU-12- 11-76988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21  Fehér Ferenc              2.cs.  F24  HU-12- M-129204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22  Fehér Ferenc              1.cs.  F24  HU-12- D-474792      9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34  Szórádi Imre              2.cs.  F19  HU-12- 11-76034      9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23  Viglidán Ágoston          2.cs.  F24  HU-12- M-130872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53  Süveges-Rácz              0.cs.  F02  HU-12- D-478020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70  Scheily Gábor             1.cs.  F13  HU-12- D-473470      9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35  Földesi Miklós            1.cs.  F19  HU-12- 11-75976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54  Süveges-Rácz              0.cs.  F02  HU-12- D-478029      9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37  Szattlmayer Sándor        1.cs.  F10  HU 12- 11-69870    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94  Adrián Arnold és fia      1.cs.  F16  HU-12- D-474328      9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5  Kiss László               1.cs.  F01  HU-12- D-471078    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69  Kollár Péter              2.cs.  F30  HU-12- 11-70002    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35  Kovács Miklós             1.cs.  F33  HU-12- M-128925      9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36  Élő Szilveszter           1.cs.  F33  HU-12- M-125745      9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71  Scheily Gábor             2.cs.  F13  HU-12- D-473453      9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Szőczei Péter             2.cs.  F08  HU-12- D-475149      9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70  Knauz testvérek           2.cs.  F30  HU-12- D-477362      9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Margl Zoltán              1.cs.  F08  HU-12- 11-73162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26  Forró József              1.cs.  F01  HU-12- D-563616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71  Bors László               2.cs.  F30  HU-12- 11-78207      9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72  Ács György                1.cs.  F13  HU-12- D-478109      9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38  Makker Martina            2.cs.  F10  HU-12- 11-73911    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72  Knauz testvérek           2.cs.  F30  HU-12- D-477397      9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27  Árkosi Zoltán             2.cs.  F01  HU-12- D-47790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36  Földesi Miklós            1.cs.  F19  HU-12- 11-75984      9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28  Árkosi Zoltán             0.cs.  F01  HU-12- D-477977      9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Szőczei Péter             1.cs.  F08  HU-12- D-564016      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95  Sokorai Csaba             0.cs.  F16  HU-12- D-564252      92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Scheily Gábor             0.cs.  F13  HU-12- M-129262    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7  Kadlicsek Ádám            1.cs.  F20  HU-12- D-564201    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24  Baracskai Tibor           1.cs.  F24  HU-12- 11-76967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29  Árkosi Zoltán             0.cs.  F01  HU-12- D-478092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Soós István               1.cs.  F13  HU-12- D-47360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39  Szűcs Gyula               1.cs.  F10  HU-12-  O-13646      9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30  Kiss László               1.cs.  F01  HU-12- D-471062      9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37  Tolnay László             2.cs.  F19  HU-12- D-474411      9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73  Knauz testvérek           1.cs.  F30  HU-12- D-477359      9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8  Baranyai Csaba            1.cs.  F20  HU-12- 11-76528      9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74  Knauz testvérek           1.cs.  F30  HU-12- D-47738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96  Takács Gábor              2.cs.  F16  HU-12- D-474506    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37  Kovács Miklós             1.cs.  F33  HU-12-  O-13777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Csizmazia Dezső           2.cs.  F08  HU-12- D-564070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Rácz-Süveges              1.cs.  F13  HU-12- M-130416      92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97  Adrián Arnold és fia      2.cs.  F16  HU-12- D-474342      9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75  Knauz testvérek           2.cs.  F30  HU-12- M-129127      9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98  Takács Gábor              1.cs.  F16  SK-12- 0107-243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Rácz-Süveges              1.cs.  F13  HU-12- D-564135      9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99  Szalai testvérek          1.cs.  F16  HU-12- 11-7478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31  Balog Norbert             1.cs.  F01  HU-12- 11-69443    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38  Bedő László               1.cs.  F33  HU-12- 11-78356      9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76  Kollár Péter              1.cs.  F30  HU-12- D-475286      9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77  Kollár Péter              1.cs.  F30  HU-12- 11-70044      92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38  Tóth László               1.cs.  F19  HU 12- D-474565      9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Viglidán Péter            2.cs.  F13  HU-12- D-478102    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39  Kovács József             1.cs.  F33  HU-12- D-476025      9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Markó Dezső               0.cs.  F30  HU-12- D-475755      9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55  Zvezdovics Szilvér        2.cs.  F02  HU-12- 11-70352      92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40  Páli István               1.cs.  F10  HU-12- D-473401      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56  Süveges-Rácz              0.cs.  F02  HU-12-  O-13552      9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Helyes Gábor              1.cs.  F08  HU-12- 11-73446    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Renczés Ottó              1.cs.  F08  HU-12- D-477322      9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9  Janes Gyula               1.cs.  F20  HU-12- D-477530      9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100  Csepi Bence               1.cs.  F16  HU-12- D-474156      9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Viglidán Péter            1.cs.  F13  HU-12- D-476399    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Viglidán Péter            1.cs.  F13  HU-12-  O-13719      9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39  Tolnay László             1.cs.  F19  HU-12- D-474697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41  Páli István               1.cs.  F10  HU-12- D-473411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40  Tolnay László             1.cs.  F19  HU-12- D-478494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42  Rebenek Imre              1.cs.  F10  HU-12- D-477789      92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40  Király László             2.cs.  F33  HU 12- D-476106      9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43  Rebenek Imre              2.cs.  F10  HU-12- D-477781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41  Tolnay László             2.cs.  F19  HU-12- D-464272      9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Kókai Attila és fia       2.cs.  F13  HU-12- D-473950    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57  Süveges-Rácz              0.cs.  F02  HU-12- D-478005      9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Csidey József             0.cs.  F30  HU-12- D-475424      9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101  Szabó László              2.cs.  F16  HU-12- 11-74945      9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58  Süveges-Rácz              0.cs.  F02  HU-12- D-478066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Csidey József             1.cs.  F30  HU-12- D-475445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59  Süveges-Rácz              1.cs.  F02  HU-12- D-471293    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25  Baracskai Tibor           2.cs.  F24  HU-12- 11-76956      9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Csidey József             0.cs.  F30  HU-12- D-475437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Knauz testvérek           2.cs.  F30  HU-12- D-477373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Klauz Attila              2.cs.  F13  HU-12- D-476452      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Scheily Gábor             0.cs.  F13  HU-12- D-473457      9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60  Glück István              1.cs.  F02  HU-12- D-563932      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Scheily Gábor             1.cs.  F13  HU-12- D-537358      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Klauz Attila              1.cs.  F13  HU-12- D-476487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61  Süveges-Rácz              2.cs.  F02  HU-12- D-478034      9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41  Szabó Attila              1.cs.  F33  HU-12- D-475906    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26  Viglidán Ágoston          2.cs.  F24  HU-12-  O-13728      9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Helyes Gábor              1.cs.  F08  HU-12- 11-73424      9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Knauz testvérek           1.cs.  F30  HU-12- D-477376      9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102  Szalai testvérek          1.cs.  F16  HU-12- 11-74763      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62  Süveges-Rácz              0.cs.  F02  HU-12- D-471289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Knauz testvérek           2.cs.  F30  HU-12- D-477351      92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42  Tóth László               1.cs.  F19  HU 12- D-474569    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63  Süveges-Rácz              2.cs.  F02  HU-12- D-471273      9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Nagy György               1.cs.  F08  HU 12- 11-73244      9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Király László             1.cs.  F33  HU 12- D-476115      9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Cenkvári Attila           2.cs.  F30  HU-12- D-475360      9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64  Süveges-Rácz              2.cs.  F02  HU-12- D-471213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103  Rum János dr.             2.cs.  F16  HU-12- D-474194    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65  Süveges-Rácz              2.cs.  F02  HU-12- D-471240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Szabó Attila              0.cs.  F33  HU-12- D-475919    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66  Süveges-Rácz              1.cs.  F02  HU-12- D-471244      9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Knauz testvérek           2.cs.  F30  HU-12- D-477372      9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32  Remete Ferenc             1.cs.  F01  HU 12- D-471084      9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3  Remete Ferenc             1.cs.  F01  HU 12- D-471098      9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43  Tóth László               2.cs.  F19  HU 12- D-474593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67  Szabó Ernő                1.cs.  F02  HU-12- 11-70254      9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34  Molnár Imre               1.cs.  F01  HU-12- 11-69473      9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68  Süveges-Rácz              1.cs.  F02  HU-12- D-471290      9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104  Papp László               1.cs.  F16  HU-12- 11-75593      9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69  Süveges-Rácz              0.cs.  F02  HU-12- D-471263      9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105  Mitring Imre              1.cs.  F16  HU-12- 11-74956      9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27  Klupács Csaba             1.cs.  F24  HU-12- D-474820    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106  Mitring Imre              1.cs.  F16  HU-12- D-474410      9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Ács György                2.cs.  F13  DV-12-06237-371      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35  Árkosi Zoltán             2.cs.  F01  HU-12- D-471049      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70  Süveges-Rácz              0.cs.  F02  HU-12- 11-70109      9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28  Viglidán Ágoston          1.cs.  F24  HU-12- D-477209      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Magyari Zsolt             1.cs.  F13  HU-12- D-473814      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71  Zvezdovics Szilvér        1.cs.  F02  HU-12- 11-70343    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107  Sokorai Csaba             0.cs.  F16  HU-12- D-564279      9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108  Sokorai Csaba             1.cs.  F16  HU-12- D-564273      9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72  Granát Lajos              1.cs.  F02  HU-12- 11-69888    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Ács György                1.cs.  F13  HU-12- D-473967      9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73  Süveges-Rácz              0.cs.  F02  HU-12- D-47128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109  Takács Gábor              0.cs.  F16  HU-12- 11-75376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Kollár Péter              2.cs.  F30  HU-12- 11-70053      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Bors László               0.cs.  F30  HU-12- 11-78236    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Margl Zoltán              1.cs.  F08  HU-12- 11-73164    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74  Süveges-Rácz              0.cs.  F02  HU-12- D-471297      9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75  Süveges-Rácz              1.cs.  F02  HU-12- D-471247    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76  Süveges-Rácz              2.cs.  F02  HU-12- D-471210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36  Forró József              1.cs.  F01  HU-12- D-563642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Csidey József             1.cs.  F30  HU-12- D-478062      9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110  Rum János dr.             2.cs.  F16  HU-12- D-474199      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Csidey József             1.cs.  F30  HU-12- D-4754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Viglidán Péter            2.cs.  F13  HU-12- M-128382      9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Markó Dezső               1.cs.  F30  HU-12- D-471286      9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77  Süveges-Rácz              0.cs.  F02  HU-12- D-471258      9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29  Baracskai Tibor           2.cs.  F24  HU-12- 11-76958      9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37  Kiss László               1.cs.  F01  HU-12- D-471077      9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30  Viglidán György           1.cs.  F24  HU-12-  O-13727      9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111  Rum János dr.             0.cs.  F16  HU-12- D-474114    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31  Viglidán Ágoston          2.cs.  F24  HU-12- M-130864      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Viglidán Péter            1.cs.  F13  HU-12-  O-13742    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112  Sokorai Csaba             1.cs.  F16  HU-12- D-474431    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113  Ledó Gábor                2.cs.  F16  HU-12- M-128993      9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Scheily Gábor             1.cs.  F13  HU-12- D-473477      91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44  Tóth László               2.cs.  F19  HU 12- D-474595    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Scheily Gábor             0.cs.  F13  HU-12- M-129268    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Scheily Gábor             1.cs.  F13  HU-12- D-473443      9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114  Takács Gábor              1.cs.  F16  HU-12- 11-75632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Szabó Attila              2.cs.  F33  HU-12- M-128908      9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115  Takács Gábor              0.cs.  F16  HU-12- 11-75366      9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116  Rum János dr.             2.cs.  F16  HU-12- D-474103      9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78  Glück István              1.cs.  F02  HU-12- D-563928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117  Takács Gábor              0.cs.  F16  HU-12- 11-75385    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Bors László               2.cs.  F30  HU-12- 11-78226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79  Zvezdovics Szilvér        2.cs.  F02  HU-12- 11-70338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Scheily Gábor             0.cs.  F13  HU-12- M-129254      9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80  Páva Zoltán               0.cs.  F02  HU-12- D-563892    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10  Kurdi Vince               1.cs.  F20  HU-12- D-477551    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11  Horváth Zoltán            2.cs.  F20  HU-12- 11-76341      9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81  Páva Zoltán               0.cs.  F02  HU-12- D-563884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12  Baranyai Csaba            2.cs.  F20  HU-12- D-478401      9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Markó Dezső               0.cs.  F30  HU-12- D-478043      9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82  Páva Zoltán               0.cs.  F02  HU-12- M-130463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Csizmazia Dezső           1.cs.  F08  HU-12- D-564091      9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83  Páva Zoltán               0.cs.  F02  HU-12- D-563889      9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Viola János               1.cs.  F08  HU-12- D-476446      9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Csizmazia Dezső           1.cs.  F08  HU-12- D-564090      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Ács György                2.cs.  F13  HU-12- D-473963      91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Magyari Zsolt             2.cs.  F13  HU-12- D-478125      9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84  Zvezdovics Szilvér        1.cs.  F02  HU-12- 11-70302      9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38  Forró József              1.cs.  F01  HU-12- D-563623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Ács György                1.cs.  F13  HU-12- D-473984      9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Marics István             1.cs.  F13  HU-12- D-473705      9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85  Süveges-Rácz              1.cs.  F02  HU-12- D-478001      91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86  Süveges-Rácz              2.cs.  F02  HU-12- D-471282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13  Kurdi Vince               2.cs.  F20  HU-12- D-477564      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Élő Szilveszter           1.cs.  F33  HU-12- D-475961      9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87  Süveges-Rácz              2.cs.  F02  HU-12- D-471221      9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Süveges-Rácz              0.cs.  F02  HU-12- D-471261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45  Tolnay László             0.cs.  F19  HU-12- D-478483      9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32  Fehér Ferenc              1.cs.  F24  HU-12- D-474780      9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118  Szalai testvérek          1.cs.  F16  HU-12- 11-74778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46  Tolnay László             0.cs.  F19  HU-12- D-474685    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44  Banyár Károly             2.cs.  F10  HU-12- 11-73998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45  Fuhrmann László           2.cs.  F10  AU-12-  204-334    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Klauz Attila              2.cs.  F13  HU-12- D-476471      9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Marics István             2.cs.  F13  HU-12- D-473701      9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46  Rebenek Imre              2.cs.  F10  HU-12- D-478887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119  Kiss Károly               1.cs.  F16  HU-12- 11-74884      911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7 h.  3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7 h.  3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   7 h.  3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2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   7 h.  2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7 h.  2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F08    7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7 h.  2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6 h.  2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   7 h.  2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7 h.  2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   7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F02    7 h.  2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 7 h.  25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 7 h.  2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7 h.  2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   7 h.  2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őczei Péter                  1.cs. F08    7 h.  25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   6 h.  2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 6 h.  2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   7 h.  2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F08    7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 7 h.  24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 6 h.  2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F10    6 h.  2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7 h.  2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F16    7 h.  23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   7 h.  2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   6 h.  2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F30    7 h.  2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   5 h.  2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F16    5 h.  2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F08    6 h.  2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2.cs. F30    7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   5 h.  19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 6 h.  1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5 h.  1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 6 h.  18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 5 h.  1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F10    5 h.  1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F24    6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F01    6 h.  1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1.cs. F01    5 h.  1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F16    5 h.  1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ttlmayer Sándor             1.cs. F10    4 h.  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   5 h.  16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   5 h.  1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   4 h.  1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3    5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2.cs. F30    4 h.  15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 5 h.  1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F30    5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F01    4 h.  1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1.cs. F24    4 h.  14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   5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   4 h.  1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korai Csaba                  2.cs. F16    4 h.  1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3    4 h.  14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   4 h.  1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   4 h.  1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F16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19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 4 h.  1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2.cs. F30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1.cs. F10    4 h.  1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   4 h.  1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llár Péter                   1.cs. F30    4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F02    3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F16    3 h.  1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2.cs. F33    3 h.  1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1.cs. F20    3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   3 h.  1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   4 h.  1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testvérek               1.cs. F16    4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F10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F16    3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ranát Lajos                   1.cs. F02    3 h.   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2.cs. F13    3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3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1.cs. F13    3 h.   9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2.cs. F24    3 h.   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   3 h.   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   3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2.cs. F13    3 h.   9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2.cs. F10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   3 h.   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Vilmos                    1.cs. F16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   3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2.cs. F02    2 h.   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   3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F16    2 h.   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ackó Norbert                  1.cs. F20    2 h.   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hér Ferenc                   1.cs. F24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ándor Gábor                   1.cs. F08    2 h.   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enkvári Attila                1.cs. F30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uhovits Gergely               1.cs. F10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1.cs. F01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kker Martina                 2.cs. F10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2.cs. F02    2 h.   6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ücs Tibor                    1.cs. F10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F16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F02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őczei Péter                  2.cs. F08    2 h.   6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1.cs. F16    2 h.   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2.cs. F30    2 h.   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2.cs. F08    2 h.   6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1.cs. F16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1.cs. F33    2 h.   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   2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   2 h.   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2.cs. F16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inger Csaba                  1.cs. F19    1 h.   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Vilmos                    2.cs. F16    1 h.   4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2.cs. F13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1.cs. F20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1.cs. F16    1 h.   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etrik Endre Levente           1.cs. F20    1 h.   3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2.cs. F33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1.cs. F02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rolyi Sándor                 1.cs. F16    1 h.   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01    1 h.   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Frigyes                1.cs. F10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hér Ferenc                   2.cs. F24    1 h.   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adlicsek Ádám                 1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1.cs. F08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es Gyula                    1.cs. F20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rály László                  2.cs. F33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rdi Vince                    1.cs. F20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Zoltán                 2.cs. F20    1 h.   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nyai Csaba                 2.cs. F20    1 h.   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2.cs. F20    1 h.   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nyár Károly                  2.cs. F10    1 h.   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2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9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28 h. 12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7 h. 11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28 h. 114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25 h. 1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27 h. 1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28 h. 10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F08   27 h. 103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F08   27 h.  9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27 h.  9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26 h.  9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25 h.  9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  23 h.  9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F08   22 h.  9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25 h.  8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16   24 h.  8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27 h.  8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F02   24 h.  8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23 h.  8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  23 h.  8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  22 h.  8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  22 h.  8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22 h.  8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F08   22 h.  7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  23 h.  7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  22 h.  7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1.cs. F02   22 h.  7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20 h.  7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23 h.  7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2.cs. F30   22 h.  7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22 h.  7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21 h.  7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22 h.  73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  20 h.  7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  20 h.  71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21 h.  7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19 h.  6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  21 h.  6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2.cs. F13   21 h.  6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F24   19 h.  6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nauz testvérek                2.cs. F30   19 h.  6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  20 h.  6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F01   20 h.  6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ándor Gábor                   1.cs. F08   17 h.  6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korai Csaba                  1.cs. F16   17 h.  6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  19 h.  6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F10   16 h.  6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17 h.  6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F30   16 h.  6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2.cs. F10   16 h.  6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  18 h.  59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19 h.  5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16 h.  5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F16   15 h.  5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2.cs. F02   18 h.  5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  15 h.  5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1.cs. F16   16 h.  5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  15 h.  5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15 h.  520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15 h.  5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nyai Csaba                 1.cs. F20   14 h.  5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  16 h.  5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  12 h.  50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Tibor                    1.cs. F10   13 h.  4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14 h.  4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F10   15 h.  4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13 h.  4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  12 h.  4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2.cs. F33   15 h.  4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1.cs. F01   15 h.  4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2.cs. F24   12 h.  46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1.cs. F13   13 h.  4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1.cs. F13   15 h.  4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hér Ferenc                   1.cs. F24   15 h.  4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13 h.  45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  14 h.  4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1.cs. F10   13 h.  4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  14 h.  4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  13 h.  4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1.cs. F01   13 h.  4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  13 h.  4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2.cs. F16   12 h.  4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1.cs. F30   13 h.  42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2.cs. F19   14 h.  4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2.cs. F16   10 h.  3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  11 h.  3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1.cs. F08   13 h.  3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  13 h.  3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  10 h.  3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uhovits Gergely               1.cs. F10   11 h.  3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  12 h.  38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llár Péter                   2.cs. F30   12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1.cs. F30   12 h.  3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  12 h.  3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  12 h.  3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és fia          1.cs. F30   11 h.  3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  10 h.  3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  12 h.  3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F02   10 h.  34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esi Miklós                 1.cs. F19   10 h.  3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2.cs. F08    9 h.  3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Frigyes                1.cs. F10   11 h.  3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  10 h.  33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1.cs. F24   10 h.  3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űcs Gyula                    2.cs. F10   10 h.  3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19   10 h.  3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1.cs. F33   12 h.  32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yörgy                    1.cs. F08    9 h.  3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1.cs. F24    9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nyár Károly                  1.cs. F10    9 h.  3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1.cs. F24    9 h.  29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1.cs. F16    7 h.  2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ranát Lajos                   1.cs. F02   10 h.  2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őczei Péter                  2.cs. F08    8 h.  28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ándor Gábor                   2.cs. F08    8 h.  2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upács Csaba                  1.cs. F24    8 h.  2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2.cs. F08    6 h.  2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   9 h.  2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ackó Norbert                  1.cs. F20    8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   7 h.  2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llár Péter                   1.cs. F30    8 h.  2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2.cs. F16    8 h.  24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Vilmos                    2.cs. F16    7 h.  2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Gábor                     2.cs. F16    8 h.  2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László                    2.cs. F33    7 h.  2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   8 h.  24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1.cs. F20    8 h.  2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   7 h.  2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   6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1.cs. F02    8 h.  23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inger Csaba                  1.cs. F19    6 h.  2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rály László                  1.cs. F33    7 h.  2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1.cs. F01    7 h.  2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2.cs. F24    6 h.  2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2.cs. F13    6 h.  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lchammer Sándor              2.cs. F16    5 h.  2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1.cs. F16    6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lück István                   2.cs. F02    6 h.  1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h Zoltán                  1.cs. F02    6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1.cs. F02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2.cs. F30    6 h.  1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gl Zoltán                   2.cs. F08    5 h.  1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testvérek               1.cs. F16    7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1.cs. F20    7 h.  1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1.cs. F10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kó József                   1.cs. F24    5 h.  17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háti Dezső                 2.cs. F24    5 h.  1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.Szabó László                 1.cs. F16    5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da István                    1.cs. F10    5 h.  1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1.cs. F16    5 h.  16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2.cs. F13    6 h.  1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Vilmos                    1.cs. F16    4 h.  1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Gyula                  1.cs. F30    5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hér Ferenc                   2.cs. F24    5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tvani Péter                  1.cs. F08    4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Zoltán                 1.cs. F20    5 h.  1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nyai Csaba                 2.cs. F20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lauf József                  1.cs. F24    4 h.  1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2.cs. F30    4 h.  1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uhovits Gergely               2.cs. F10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László                    2.cs. F16    3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rdi Vince                    2.cs. F20    4 h.  1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rdi Vince                    1.cs. F20    5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Ferenc                    1.cs. F02    3 h.  1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Detrik Endre Levente           1.cs. F20    3 h.  1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2.cs. F19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Zoltán                 2.cs. F20    4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1.cs. F13    3 h.   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rály László                  2.cs. F33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nyár Károly                  2.cs. F10    3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czi András                   1.cs. F24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testvérek               2.cs. F16    3 h.   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1.cs. F10    3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dlicsek Ádám                 1.cs. F20    3 h.   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dt Ádám                     1.cs. F16    3 h.   7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eményi János                  2.cs. F30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elemen Gyula                  1.cs. F30    2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2.cs. F20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kó József                   2.cs. F24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eményi János                  1.cs. F30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da István                    2.cs. F10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2.cs. F33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1.cs. F33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ola János                    2.cs. F08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ardt Ádám                     2.cs. F16    1 h.   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lyes Gábor                   2.cs. F08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h Zoltán                  2.cs. F02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Detrik Endre Levente           2.cs. F20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-Ayurveda dúc           1.cs. F02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nes Gyula                    2.cs. F20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2.cs. F33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4h 1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68      4h 18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610      4h 1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27      4h 17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35      4h 1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477442      4h 1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2- D-473587      4h 16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43      4h 16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2- D-473580      4h 1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2- 11-75019      4h 16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őczei Péter                  F08 HU-12- D-564007      4h 1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2- D-564079      4h 15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2- D-475602      4h 15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M-129116    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2- D-473444      4h 14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2- D-473461      4h 14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ujber Imre                    F08 HU-12- D-477434      4h 1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2- M-129210      4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2- D-475410      4h 1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29      4h 14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2- D-473802      4h 1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korai Csaba                  F16 HU-12- D-564260      4h 13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12- D-474681      4h 12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-Rácz                   F02 HU-12- D-471210      4h 12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korai Csaba                  F16 HU-12- D-564273      4h 1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György                F24 HU-12-  O-13727      4h 11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ókai Attila és fia            F13 HU-12- D-473951      3h 13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12- D-475147      3h 13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12- D-475867    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Ágoston               F24 HU-12- 11-77002      3h 13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12- D-473591      3h 13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ókai Attila és fia            F13 HU-12- D-473959      3h 13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12- 11-75352      3h 13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ujber Imre                    F08 HU-12- D-477439      3h 13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12- D-478202      3h 13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12- 11-75643    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12- D-537374      3h 13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cheily Gábor                  F13 HU-12- D-537355      3h 13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2- M-129115      3h 13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üveges-Rácz                   F02 HU-12- D-471267      3h 1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oós István                    F13 HU-12- D-473576      3h 1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itring Imre                   F16 HU-12- 11-75017    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2- D-473484      3h 12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Norbert és apja        F30 HU-12- D-475601      3h 12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Mitring Imre                   F16 HU-12- 11-75018      3h 1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Tolnay László                  F19 HU-12- D-474656      3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oós István                    F13 HU-12- D-478836      3h 1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Baracskai Tibor                F24 HU-12- D-474846      3h 1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Csizmazia Dezső                F08 HU-12- D-564081      3h 12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órádi Imre                   F19 HU-12- D-474616      3h 126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7:00Z</dcterms:created>
  <dc:creator>Király István</dc:creator>
  <dc:description/>
  <cp:keywords/>
  <dc:language>en-US</dc:language>
  <cp:lastModifiedBy>Király István</cp:lastModifiedBy>
  <cp:lastPrinted>2012-09-20T08:00:00Z</cp:lastPrinted>
  <dcterms:modified xsi:type="dcterms:W3CDTF">2012-09-30T12:51:00Z</dcterms:modified>
  <cp:revision>6</cp:revision>
  <dc:subject/>
  <dc:title>Győr és Környéke Tagszövetség</dc:title>
</cp:coreProperties>
</file>