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6.06 17:39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6.07 07:41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6.07 08:03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7.06 17:39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59   32    24  15,1  1246,63   1171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7   355   71    54  15,2  1273,07   1174,82</w:t>
      </w:r>
    </w:p>
    <w:p>
      <w:pPr>
        <w:pStyle w:val="HTMLkntformzott"/>
        <w:rPr/>
      </w:pPr>
      <w:r>
        <w:rPr>
          <w:color w:val="000000"/>
        </w:rPr>
        <w:t>F08 Tét                 8   15   153   31    23  15,0  1237,95   116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4   255   51    34  13,3  1252,01   117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25   65    87  26,8  1271,26   1196,73</w:t>
      </w:r>
    </w:p>
    <w:p>
      <w:pPr>
        <w:pStyle w:val="HTMLkntformzott"/>
        <w:rPr/>
      </w:pPr>
      <w:r>
        <w:rPr>
          <w:color w:val="000000"/>
        </w:rPr>
        <w:t>F16 Lébény             14   28   352   70   146  41,5  1281,77   121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7   202   40    41  20,3  1244,73   1184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88   38    13   6,9  1238,46   1145,52</w:t>
      </w:r>
    </w:p>
    <w:p>
      <w:pPr>
        <w:pStyle w:val="HTMLkntformzott"/>
        <w:rPr/>
      </w:pPr>
      <w:r>
        <w:rPr>
          <w:color w:val="000000"/>
        </w:rPr>
        <w:t>F24 Nyúl               12   19   240   48    22   9,2  1279,07   1160,98</w:t>
      </w:r>
    </w:p>
    <w:p>
      <w:pPr>
        <w:pStyle w:val="HTMLkntformzott"/>
        <w:rPr/>
      </w:pPr>
      <w:r>
        <w:rPr>
          <w:color w:val="000000"/>
        </w:rPr>
        <w:t>F25 Szany              10   19   260   52    44  16,9  1228,74   117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0   320   64    84  26,2  1276,98   1190,73</w:t>
      </w:r>
    </w:p>
    <w:p>
      <w:pPr>
        <w:pStyle w:val="HTMLkntformzott"/>
        <w:rPr/>
      </w:pPr>
      <w:r>
        <w:rPr>
          <w:color w:val="000000"/>
        </w:rPr>
        <w:t>F33 Kóny                8   15   209   42    32  15,3  1255,94   1172,00</w:t>
      </w:r>
    </w:p>
    <w:p>
      <w:pPr>
        <w:pStyle w:val="HTMLkntformzott"/>
        <w:rPr/>
      </w:pPr>
      <w:r>
        <w:rPr>
          <w:b/>
          <w:color w:val="000000"/>
        </w:rPr>
        <w:t>Tagszövetségben       135  242  3018  604   604  20,0  1281,77   1182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Holchammer Sándor         1.cs.  F16  HU-11- 11-65607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Adrián Arnold és fia      1.cs.  F16  HU-09- D-229000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Csepi Bence               1.cs.  F16  HU-10- 11-57028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Csepi Bence               1.cs.  F16  HU-10- D-312324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Csepi Bence               2.cs.  F16  HU-10- 11-57018   H 12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Jankó József              1.cs.  F24  HU-10- 11-58603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6  Mitring Imre              1.cs.  F16  HU-11- 11-66347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7  Takács Gábor              0.cs.  F16  HU-11- D-395467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Elekes István             1.cs.  F30  HU-11- D-357737   H 12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Kiss Ferenc               1.cs.  F02  HU-08- 11-27440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Scheily Gábor             1.cs.  F13  HU-10- D-267186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2  Rácz-Süveges              1.cs.  F13  HU-11- M-12726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Földing Norbert és apja   1.cs.  F30  HU-11- D-357906   H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3  Magyari Zsolt             1.cs.  F13  HU-09- 11-45696   T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8  Czank Sándor              1.cs.  F16  HU-10- 11-57149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9  Takács Gábor              0.cs.  F16  HU-11- 11-65332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10  Takács Gábor              1.cs.  F16  HU-10- 11-56313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1  Czank Sándor              1.cs.  F16  HU-09- 11-46053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12  Csepi Bence               1.cs.  F16  HU-09- 11-47300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3  Markó Dezső               1.cs.  F30  HU-11- D-404977   H 12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Kustyán-Ayurveda dúc      1.cs.  F02  HU-11- D-333911   H 126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4  Soós István               1.cs.  F13  HU-10- D-300885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5  Soós István               1.cs.  F13  HU-11- 11-64559   H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13  Takács Gábor              1.cs.  F16  HU-10- D-312666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4  Takács Gábor              0.cs.  F16  HU-11- D-395460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6  Szakács Miklós            1.cs.  F13  HU-11- D-356776   H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3  Kustyán-Ayurveda dúc      1.cs.  F02  HU-10- D-26727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4  Kustyán-Ayurveda dúc      1.cs.  F02  HU-10- D-265462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5  Takács Gábor              0.cs.  F16  HU-11- 11-65374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6  Adrián Arnold és fia      1.cs.  F16  HU-10- D-265565   H 12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7  Mitring Imre              1.cs.  F16  HU-11- 11-6632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4  Elekes István             1.cs.  F30  HU-09- 11-50608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5  Elekes István             1.cs.  F30  HU-11- D-357754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6  Elekes István             1.cs.  F30  HU-10- D-312288   H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8  Papp László               1.cs.  F16  HU-11- 11-66036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Kustyán-Ayurveda dúc      1.cs.  F02  HU-11- D-333949   H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7  Soós István               1.cs.  F13  HU-09- D-226278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8  Kókai Attila és fia       1.cs.  F13  HU-09- 11-45048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1  Szabó Attila              1.cs.  F33  HU-09- 11-50958   T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9  Soós István               1.cs.  F13  HU-11- 11-64561   H 12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Szabó Attila              1.cs.  F33  HU-11- D-358020   T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9  Takács Gábor              1.cs.  F16  HU-10- 11-56319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7  Csidey József             0.cs.  F30  HU-11- D-357571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8  Földing Norbert és apja   0.cs.  F30  HU-11- D-357933   H 12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9  Földing Norbert és apja   0.cs.  F30  HU-11-  O-07755   H 12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0  Magyari Zsolt             1.cs.  F13  HU-11- D-356902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1  Scheily Gábor             1.cs.  F13  HU-11- D-35680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20  Adrián Arnold és fia      2.cs.  F16  HU-10- 11-56722   H 12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1  Szűcs Gyula               1.cs.  F10  HU-10- D-267370   H 12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0  Földing Norbert és apja   1.cs.  F30  HU-10- D-312616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21  Takács Gábor              1.cs.  F16  HU-10- 11-56349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1  Földing Norbert és apja   1.cs.  F30  HU-10- D-265869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22  Czank Sándor              0.cs.  F16  HU-10- 11-57273   H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2  Jankó József              2.cs.  F24  HU-11- 11-67739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23  Takács Gábor              0.cs.  F16  HU-11- D-395474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4  Takács Gábor              0.cs.  F16  HU-11- D-3567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12  Szakács Miklós            1.cs.  F13  HU-10- D-266018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3  Jankó József              1.cs.  F24  HU-10- 11-58673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25  Adrián Arnold és fia      0.cs.  F16  HU-08- M-117356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3  Szakács Miklós            1.cs.  F13  HU-11- D-356788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2  Földing József és fia     1.cs.  F30  HU-10- 11-57728   H 124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1  Remete Ferenc             1.cs.  F01  HU 11- D-356039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4  Kókai Attila és fia       2.cs.  F13  HU-10-   O-2082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26  Adrián Arnold és fia      2.cs.  F16  HU-11- D-357191   H 12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5  Scheily Gábor             1.cs.  F13  HU-11- D-356809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27  Holchammer Sándor         1.cs.  F16  HU-10- 11-56467   H 12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6  Scheily Gábor             1.cs.  F13  HU-11-  O-07693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3  Bedő László               1.cs.  F33  HU-09- 50-20415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7  Scheily Gábor             1.cs.  F13  HU-11- D-356830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3  Markó Dezső               1.cs.  F30  HU-09- 11-50453   H 12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8  Scheily Gábor             2.cs.  F13  HU-10- 11-61013   H 12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1  Tolnay László             0.cs.  F19  HU-11- D-357212   H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14  Elekes István             2.cs.  F30  HU-08- 11-3825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28  Takács Gábor              2.cs.  F16  HU-09- 11-46316   H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29  Rum János dr.             1.cs.  F16  HU-10- D-267619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30  Papp László               2.cs.  F16  HU-08- 11-33258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31  Czank Sándor              1.cs.  F16  HU-10- 11-57124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32  Takács Gábor              0.cs.  F16  HU-11- D-395477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33  Csepi Bence               1.cs.  F16  HU-10- 11-57088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6  Kustyán-Ayurveda dúc      0.cs.  F02  HU-11- D-333935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34  Takács Gábor              2.cs.  F16  HU-09- 11-46355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35  Adrián Arnold és fia      1.cs.  F16  HU-09- 11-4662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9  Magyari Zsolt             1.cs.  F13  HU-10- D-274444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7  Kustyán-Ayurveda dúc      1.cs.  F02  HU-11- D-333927   H 12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8  Feicser Béla              2.cs.  F02  HU-10- 11-52644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9  Kustyán-Ayurveda dúc      2.cs.  F02  HU-09- 50-02303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0  Kustyán-Ayurveda dúc      0.cs.  F02  HU-10- D-265481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5  Földing József és fia     1.cs.  F30  HU-10- D-265886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11  Kustyán-Ayurveda dúc      1.cs.  F02  HU-10- D-267244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12  Kiss Ferenc               1.cs.  F02  HU-11- D-431094   H 12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36  Adrián Arnold és fia      0.cs.  F16  HU-11- 11-66095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3  Kustyán-Ayurveda dúc      2.cs.  F02  HU-11- D-333940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1  Lackó Norbert             1.cs.  F20  HU-10- 11-58404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1  Hujber Imre               1.cs.  F08  HU-11- D-358284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2  Szűcs Gyula               2.cs.  F10  HU-11- D-356634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37  Takács Gábor              2.cs.  F16  HU-09- 11-46301   H 123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16  Földing József és fia     0.cs.  F30  HU-10- 11-57767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0  Scheily Gábor             1.cs.  F13  HU-11- D-356803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21  Ács György                1.cs.  F13  HU-10- 11-55510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2  Viola János               1.cs.  F08  HU-11- D-356844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38  Adrián Arnold és fia      1.cs.  F16  HU-09- 11-46617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39  Csepi Bence               1.cs.  F16  HU-10- D-312323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7  Földing József és fia     2.cs.  F30  HU-10- 11-57743   H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40  Takács Gábor              1.cs.  F16  HU-10- 11-56350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2  Kiss László               1.cs.  F01  HU-11- D-356187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41  Ledó Gábor                2.cs.  F16  HU-11- D-404586   H 12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3  Remete Ferenc             1.cs.  F01  HU 11- 11-64396   H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42  Holchammer Sándor         1.cs.  F16  HU-08- 11-33685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8  Földing Norbert és apja   1.cs.  F30  HU-10- D-265816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2  Kókai Attila és fia       1.cs.  F13  HU-09- 11-45008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9  Elekes István             0.cs.  F30  HU-09- 50-21555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43  Csepi Bence               2.cs.  F16  HU-10- 11-57062   H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44  Czank Sándor              1.cs.  F16  HU-10- 11-57109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2  Tóth József               1.cs.  F19  HU-08- 14-16169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3  Ács György                1.cs.  F13  HU-08- 11-31147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1  Zámolyi Zoltán            1.cs.  F25  HU-09- 11-50176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45  Takács Gábor              2.cs.  F16  HU-09- 11-4622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46  Takács Gábor              2.cs.  F16  HU-11- 11-6535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4  Magyari Zsolt             2.cs.  F13  HU-11- D-356955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47  Rum János dr.             1.cs.  F16  HU-10- D-267621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4  Viglidán Ágoston          1.cs.  F24  HU-10- 11-58509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5  Jankó József              2.cs.  F24  HU-11- 11-67735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3  Tolnay László             0.cs.  F19  HU-11- D-357203   H 12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48  Takács Gábor              2.cs.  F16  HU-11- D-395451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20  Földing József és fia     2.cs.  F30  HU-10- 11-57764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49  Papp László               1.cs.  F16  HU-11- 11-66012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50  Takács Gábor              0.cs.  F16  HU-11- 11-6531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51  Takács Gábor              0.cs.  F16  HU-11- D-404605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52  Holchammer Sándor         1.cs.  F16  HU-10- 11-56497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53  Mitring Imre              1.cs.  F16  HU-10- 11-5689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25  Magyari Zsolt             2.cs.  F13  HU-09- 11-46212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6  Viglidán Péter            1.cs.  F13  HU-10- D-266755   H 12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1  Markó Dezső               0.cs.  F30  HU-11- D-404985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2  Földing Norbert és apja   1.cs.  F30  HU-10- D-265865   H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2  Szarvas József            1.cs.  F20  HU-11- 11-67074   H 122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54  Czank Sándor              1.cs.  F16  HU-09- 11-40351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4  Kiss Ferenc               1.cs.  F02  HU-10- D-318999   H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55  Czank Sándor              2.cs.  F16  HU-09- 11-46062   H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56  Takács Gábor              1.cs.  F16  HU-09- 11-46306   H 12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4  Hanich Mihály             1.cs.  F19  HU 11- D-359644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27  Kókai Attila és fia       2.cs.  F13  HU-11- D-395624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57  Ledó Gábor                1.cs.  F16  HU-11- D-404606   H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3  Vida István               1.cs.  F10  HU-11- D-356718   T 12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3  Lackó Norbert             1.cs.  F20  HU-09- 11-48141   H 12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3  Elekes István             2.cs.  F30  HU-09- 11-50609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4  Csidey József             1.cs.  F30  HU-10- D-319500   H 122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25  Földing Norbert és apja   1.cs.  F30  HU-10- D-312635   H 12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58  Csepi Bence               1.cs.  F16  HU-11- 11-65672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5  Kustyán-Ayurveda dúc      2.cs.  F02  HU-10- D-267240   H 122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4  Bedő László               1.cs.  F33  HU-09- 11-42753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26  Földing József és fia     1.cs.  F30  HU-10- 11-57741   H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5  Szórádi Imre              0.cs.  F19  HU-11- D-357312   H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6  Tolnay László             1.cs.  F19  HU-10- 11-57357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4  Kiss László               1.cs.  F01  HU-07- 11-21500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27  Csidey József             1.cs.  F30  HU-10- D-265789   H 12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5  Kovács Miklós             2.cs.  F33  HU-10- 11-60661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8  Elekes István             1.cs.  F30  HU-09- 11-44383   H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6  Feicser Béla              1.cs.  F02  HU-10- 11-52602   H 122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6  Élő Szilveszter           1.cs.  F33  HU-11- D-358211   H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8  Rácz-Süveges              2.cs.  F13  HU-11- D-359472   T 12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7  Tolnay László             2.cs.  F19  HU-10- D-312359   T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2  Csordás Károly            1.cs.  F25  HU-09- 11-49138   H 12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7  Kustyán-Ayurveda dúc      1.cs.  F02  HU-09- D-231697   H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3  Csordás Károly            1.cs.  F25  HU-10- 11-5970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8  Tolnay László             0.cs.  F19  HU-10- D-312374   H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59  Czank Sándor              1.cs.  F16  HU-09- 11-46004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60  Czank Sándor              1.cs.  F16  HU-09- 11-46058   H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6  Jankó József              2.cs.  F24  HU-11- 11-67750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7  Szabó Attila              1.cs.  F33  HU-10- 11-60616   H 12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61  Ledó Gábor                1.cs.  F16  HU-11- D-407004   H 12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8  Németh Károly             1.cs.  F33  HU-10- 11-55644   H 12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5  Ábrahám József            0.cs.  F01  HU-09- 11-39611   T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9  Bedő László               2.cs.  F33  HU-10- 11-53760   H 121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29  Ács György                1.cs.  F13  BE-10-  1013760   H 12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30  Scheily Gábor             1.cs.  F13  HU-11- D-359879   H 12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62  Rum János dr.             1.cs.  F16  HU-08- 11-33970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4  Tóth László               1.cs.  F25  HU-10- 11-59942   H 12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5  Németh Lajos              1.cs.  F25  HU-10- 11-59833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9  Tóth József               1.cs.  F19  HU-10- 11-58471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31  Rácz-Süveges              1.cs.  F13  HU-11- D-431361   T 12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0  Tóth József               1.cs.  F19  HU-09- 11-47570   H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63  Papp László               2.cs.  F16  HU-11- D-395158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9  Földing József és fia     1.cs.  F30  HU-11-  O-07723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1  Tolnay László             1.cs.  F19  HU-11- D-357205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2  Tolnay László             0.cs.  F19  HU-11- D-395320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64  Ledó Gábor                2.cs.  F16  HU-11- D-404626   H 12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3  Tolnay László             1.cs.  F19  HU-11- D-357238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65  Takács Gábor              2.cs.  F16  HU-09- 11-4630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66  Ledó Gábor                0.cs.  F16  HU-11- D-356726   H 12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67  Ledó Gábor                1.cs.  F16  HU-11- D-404624   H 12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68  Adrián Arnold és fia      1.cs.  F16  HU-08- D-185157   H 12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4  Szűcs Gyula               1.cs.  F10  HU-08- 11-30717   H 12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8  Kövecses Gábor            1.cs.  F02  HU-10- D-319486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6  Ábrahám Tibor             1.cs.  F01  HU-11- 11-61161   H 121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30  Földing Norbert és apja   1.cs.  F30  HU-11- D-357937   H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31  Markó Dezső               2.cs.  F30  HU-11- 11-64671   H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32  Földing Norbert és apja   2.cs.  F30  HU-11- D-357990   H 12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7  Remete Ferenc             1.cs.  F01  HU 08- 50-53015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3  Hujber Imre               1.cs.  F08  HU-11- D-358281   H 12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6  Zámolyi Zoltán            2.cs.  F25  HU-11- D-357405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7  Zámolyi Zoltán            1.cs.  F25  HU-10- 11-59210   H 12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32  Scheily Gábor             1.cs.  F13  HU-11- D-357067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5  Nagy Béla                 1.cs.  F10  HU-10- D-30077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33  Szakács Miklós            2.cs.  F13  HU-11- D-356750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4  Hujber Imre               2.cs.  F08  HU-11- D-358292   H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34  Kókai Attila és fia       1.cs.  F13  HU-11- D-395607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69  Takács Gábor              0.cs.  F16  HU-11- D-395470   H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70  Holchammer Sándor         2.cs.  F16  HU-10-   O-2122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35  Viglidán Péter            1.cs.  F13  HU-11-  O-0769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5  Hujber Imre               2.cs.  F08  HU-11- D-358557   H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8  Kiss László               1.cs.  F01  HU-10- D-265013   H 12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 4  Lackó Norbert             2.cs.  F20  HU-11- 11-67014   H 12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Czank Sándor              2.cs.  F16  HU-10- 11-57132   H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Adrián Arnold és fia      0.cs.  F16  HU-11- 11-66075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7  Fehér Ferenc              1.cs.  F24  HU-10- 25-02447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36  Magyari Zsolt             2.cs.  F13  HU-11- D-356945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9  Zvezdovics Szilvér        2.cs.  F02  HU-10- 11-52293   H 12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33  Földing Norbert és apja   1.cs.  F30  HU-10- D-265839   H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0  Zvezdovics Szilvér        0.cs.  F02  HU-11- 11-62207   H 12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6  Hujber Imre               1.cs.  F08  HU-09- 11-43117   H 12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0  Adrián Arnold és fia      1.cs.  F16  HU-10- 11-56742   H 12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14  Hanich Mihály             1.cs.  F19  HU 11- D-343943   H 12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34  Markó Dezső               1.cs.  F30  HU-10- D-265752   H 12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Takács Gábor              0.cs.  F16  HU-11- D-39549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1  Páva Zoltán               1.cs.  F02  HU-10- D-318875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0  Takács Gábor              0.cs.  F16  HU-11- D-395452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Takács Gábor              0.cs.  F16  HU-11- D-395466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0  Adrián Arnold és fia      2.cs.  F16  HU-11- D-357198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7  Hujber Imre               1.cs.  F08  HU-09- 50-20128   H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8  Baracskai Tibor           1.cs.  F24  HU-11- 11-67343   H 12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22  Kiss Ferenc               0.cs.  F02  HU-11- D-431099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Mitring Imre              1.cs.  F16  HU-11- 11-66311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37  Scheily Gábor             1.cs.  F13  HU-11- D-35988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35  Földing József és fia     2.cs.  F30  HU-10- D-265881   H 12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3  Kustyán-Ayurveda dúc      2.cs.  F02  HU-07- 11-16727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36  Elekes István             0.cs.  F30  HU-09- 50-20802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5  Szórádi Imre              1.cs.  F19  HU-11- M-12500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6  Tolnay László             2.cs.  F19  HU-10- 11-57791   H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4  Kustyán-Ayurveda dúc      1.cs.  F02  HU-11- D-333950   H 12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17  Tolnay László             0.cs.  F19  HU-10- M-124646   T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38  Kókai Attila és fia       1.cs.  F13  HU-11- D-395613   H 12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39  Kókai Attila és fia       2.cs.  F13  HU-11- D-395601   H 12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8  Tolnay László             1.cs.  F19  HU-10- 11-57356   H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8  Németh László             2.cs.  F25  HU-11- 11-68642   H 12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0  Ledó Gábor                1.cs.  F16  HU-11- D-356727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9  Viglidán Ágoston          1.cs.  F24  HU-11-  O-09448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9  Szabó László              1.cs.  F25  HU-11- 11-68220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Ledó Gábor                1.cs.  F16  HU-11- D-404608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Takács Gábor              0.cs.  F16  HU-11-  O-07713   H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8  Hujber Imre               1.cs.  F08  HU-11- D-358277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40  Scheily Gábor             1.cs.  F13  HU-11- D-356808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10  Németh Lajos              1.cs.  F25  HU-10- 11-59767   H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1  Szabó József              2.cs.  F25  HU-11- 11-68528   T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10  Baracskai Tibor           0.cs.  F24  HU-11- 11-67372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41  Magyari Zsolt             1.cs.  F13  HU-09- 11-45699   T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37  Elekes István             0.cs.  F30  HU-09- 11-50671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2  Németh Lajos              1.cs.  F25  HU-08- 11-36358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38  Elekes István             2.cs.  F30  HU-11- D-357735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39  Elekes István             0.cs.  F30  HU-11- D-359583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40  Földing Norbert és apja   2.cs.  F30  HU-11- D-357923   H 12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0  Németh Károly             0.cs.  F33  HU-11- 11-65030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9  Szórádi Imre              1.cs.  F19  HU-10- D-267110   H 12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5  Kustyán-Ayurveda dúc      0.cs.  F02  HU-10- D-265468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3  Szabó László              1.cs.  F25  HU-08- 11-37269   H 12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6  Makker Martina            1.cs.  F10  HU-10- 11-54697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14  Csordás Károly            2.cs.  F25  HU-09- 11-49134   H 12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15  Csordás Károly            1.cs.  F25  HU-10- 13-51005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Ledó Gábor                1.cs.  F16  HU-11- D-404561   H 12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41  Elekes István             2.cs.  F30  HU-11- D-35774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Csepi Bence               1.cs.  F16  HU-10- 11-57006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Kiss Károly               1.cs.  F16  HU-09- 11-47039   H 12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9  Hujber Imre               1.cs.  F08  HU-11- 11-63919   H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Holchammer Sándor         1.cs.  F16  HU-10- 11-56600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7  Nagy Béla                 1.cs.  F10  HU-10- D-300765   H 12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42  Cenkvári Attila           1.cs.  F30  HU-11- D-357511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Mitring Imre              2.cs.  F16  HU-11- 11-66339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0  Viola János               2.cs.  F08  HU-11- 11-63843   H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26  Zvezdovics Szilvér        1.cs.  F02  SK-08-03004-340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Takács Gábor              1.cs.  F16  HU-09- 11-4630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Ledó Gábor                1.cs.  F16  HU-11- D-404623   H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Takács Gábor              0.cs.  F16  HU-11-  O-07711   H 12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8  Szűcs Gyula               1.cs.  F10  HU-10- 11-54695   H 12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0  Szórádi Imre              1.cs.  F19  HU-09- D-209033   H 120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43  Markó Dezső               1.cs.  F30  HU-08- 11-38104   H 12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Czank Sándor              0.cs.  F16  HU-09- 11-46015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Czank Sándor              1.cs.  F16  HU-10- 11-57159   H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Takács Gábor              0.cs.  F16  HU-09- 11-46330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Czank Sándor              2.cs.  F16  HU-09- 11-42834   H 12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Takács Gábor              2.cs.  F16  HU-08- 11-34026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42  Scheily Gábor             2.cs.  F13  HU-11- D-356831   H 12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Adrián Arnold és fia      0.cs.  F16  HU-08- M-117357   H 12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Adrián Arnold és fia      0.cs.  F16  HU-09- 11-4669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44  Elekes István             0.cs.  F30  HU-11- D-357780   H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43  Ács György                0.cs.  F13  HU-10-   O-2102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Czank Sándor              0.cs.  F16  HU-10- 11-57113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6  Zámolyi Zoltán            1.cs.  F25  HU-11- 11-68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Takács Gábor              0.cs.  F16  HU-11- 11-65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7  Csordás Károly            0.cs.  F25  HU-11- 11-68013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Czank Sándor              2.cs.  F16  HU-08- 11-33869   H 12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21  Tolnay László             0.cs.  F19  HU-10- D-312364   T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27  Szarvas István            1.cs.  F02  HU-09- 50-20537   H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Takács Gábor              1.cs.  F16  HU-10- 11-56370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28  Feicser Béla              2.cs.  F02  HU-11- 11-61571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44  Klauz Attila              1.cs.  F13  HU-10- 11-55527   T 12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1  Viola János               1.cs.  F08  HU-11- D-358570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45  Ács György                2.cs.  F13  HU-11- D-43120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46  Magyari Zsolt             1.cs.  F13  HU-11-  O-07690   T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9  Kiss László               2.cs.  F01  HU-11- D-356180   H 12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5  Földing József és fia     1.cs.  F30  HU-10- 11-57753   H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47  Ács György                1.cs.  F13  HU-10- 11-55516   T 12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46  Földing Norbert és apja   2.cs.  F30  HU-06- 11-1594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8  Tóth László               1.cs.  F25  HU-09- 11-49838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9  Zvezdovics Szilvér        1.cs.  F02  HU-10- 11-52296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30  Kustyán-Ayurveda dúc      2.cs.  F02  HU-11- D-333908   H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47  Földing Norbert és apja   2.cs.  F30  HU-07- D-165554   H 12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11  Papp Géza                 0.cs.  F33  HU-10- 11-60761   T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48  Szakács Miklós            1.cs.  F13  HU-11- M-125132   H 12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48  Földing József és fia     0.cs.  F30  HU-11- D-431333   H 120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0  Remete Ferenc             1.cs.  F01  HU 11- D-356053   H 12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11  Kiss László               1.cs.  F01  HU-10- D-265016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49  Markó Dezső               0.cs.  F30  HU-11- D-357830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2  Bedő László               1.cs.  F33  HU-10- D-300148   H 120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9  Zámolyi Zoltán            1.cs.  F25  HU-09- 11-50160   H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22  Tolnay László             0.cs.  F19  HU-10- 11-56476   H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49  Szakács Miklós            1.cs.  F13  HU-11- D-356791   H 12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50  Szakács Miklós            2.cs.  F13  HU-11- D-356749   H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51  Kókai Attila és fia       1.cs.  F13  HU-11- D-395620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12  Kiss László               1.cs.  F01  HU-11- D-356157   H 12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52  Magyari Zsolt             2.cs.  F13  HU-08- 11-31814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31  Páva Zoltán               0.cs.  F02  HU-11-  O-07549   H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32  Szarvas István            2.cs.  F02  HU-10- D-265387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Czank Sándor              2.cs.  F16  HU-08- 11-33825   H 12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13  Kiss László               1.cs.  F01  HU-09- 11-40153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9  Szűcs Gyula               1.cs.  F10  HU-06- 11-08042   H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53  Magyari Zsolt             2.cs.  F13  HU-11- D-356957   H 12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33  Szarvas István            1.cs.  F02  HU-09- 11-40708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0  Tóth László               1.cs.  F25  HU-07- 15-88207   H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Mitring Imre              1.cs.  F16  HU-10- 11-56851   H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1  Szabó László              1.cs.  F25  HU-10- 11-60085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34  Nagy Gábor                1.cs.  F02  HU-09- 11-40496   H 12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Adrián Arnold és fia      0.cs.  F16  HU-10- 11-56731   H 12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54  Ács György                0.cs.  F13  HU-10- 11-55501   H 120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10  Ring László               2.cs.  F10  HU 11- 11-64487   T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Takács Gábor              0.cs.  F16  HU-11- 11-65328   H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Rum János dr.             0.cs.  F16  HU-11- 11-65479   H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2  Csordás Károly            2.cs.  F25  HU-10- 11-59720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3  Németh Károly             1.cs.  F33  HU-08- 11-31986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23  Csordás Károly            1.cs.  F25  HU-08- 13-15535   H 120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14  Remete Ferenc             1.cs.  F01  HU 09- 11-46253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24  Csordás Károly            0.cs.  F25  HU-11- 11-68016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55  Klauz Attila              1.cs.  F13  HU-11- D-358241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56  Szakács Miklós            2.cs.  F13  HU-11- D-356795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Adrián Arnold és fia      2.cs.  F16  HU-10- D-265559   H 11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5  Csordás Károly            0.cs.  F25  HU-11- D-358914   H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57  Klauz Attila              1.cs.  F13  HU-09- 11-44551   H 11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5  Lackó Norbert             1.cs.  F20  HU-11- 11-67040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58  Kókai Attila és fia       2.cs.  F13  HU-11- D-395616   H 11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5  Glück István              2.cs.  F02  HU-11- D-43101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Holchammer Sándor         2.cs.  F16  HU-11- 11-65602   H 11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6  Tóth László               1.cs.  F25  HU-09- 11-4981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59  Kókai Attila és fia       0.cs.  F13  HU-11-  O-07687   H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50  Markó Dezső               0.cs.  F30  HU-08- 11-38120   H 119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1  Jankó József              1.cs.  F24  HU-10- 11-58637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36  Nagy Gábor                1.cs.  F02  HU-08- 11-27752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2  Fehér Ferenc              1.cs.  F24  HU-10- 25-02450   T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11  Banyár Károly             2.cs.  F10  HU-11- 11-64283   H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60  Viglidán Péter            1.cs.  F13  HU-10- D-266759   T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Papp László               1.cs.  F16  HU-11- D-395152   H 11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15  Kiss László               2.cs.  F01  HU-11- D-356184   H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61  Magyari Zsolt             1.cs.  F13  HU-11- D-356924   H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14  Papp Géza                 0.cs.  F33  HU-10- 11-60780   T 11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37  Feicser Béla              1.cs.  F02  HU-11- 11-61600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Holchammer Sándor         1.cs.  F16  HU-10- 11-56464   H 11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51  Földing József és fia     2.cs.  F30  HU-10- D-265883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8  Páva Zoltán               2.cs.  F02  HU-11- D-430815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62  Magyari Zsolt             0.cs.  F13  HU-11- D-356942   T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63  Magyari Zsolt             0.cs.  F13  HU-11- D-358233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15  Kovács Miklós             1.cs.  F33  HU-11- 11-68919   H 11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12  Ring László               1.cs.  F10  HU 08- 11-32817   H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39  Páva Zoltán               1.cs.  F02  HU-10- D-318858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52  Földing József és fia     1.cs.  F30  HU-09- D-226213   H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Rum János dr.             1.cs.  F16  PL-09- 03579897   H 11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64  Scheily Gábor             2.cs.  F13  HU-11- D-356838   H 11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3  Hanich Mihály             1.cs.  F19  HU 10- 11-55997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24  Tolnay László             1.cs.  F19  HU-10- 11-57322   H 11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6  Lackó Norbert             1.cs.  F20  HU-10- 12-12153   H 11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3  Markó Dezső               2.cs.  F30  HU-10- D-265725   H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27  Csordás Károly            2.cs.  F25  HU-11- D-395801   H 11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28  Szabó József              1.cs.  F25  HU-11- 11-68502   H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16  Bedő László               2.cs.  F33  HU-10- 11-53763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13  Viglidán György           1.cs.  F24  HU-10- 11-59010   H 11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13  Szűcs Gyula               1.cs.  F10  HU-09- 11-44002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7  Szabó Attila              1.cs.  F33  HU-09- 11-50934   T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65  Klauz Attila              1.cs.  F13  HU-09- 11-44471   H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12  Viola János               1.cs.  F08  HU-10- 11-58670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29  Szabó László              2.cs.  F25  HU-09- 11-49883   H 11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25  Szórádi Imre              1.cs.  F19  HU-11- D-357346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Adrián Arnold és fia      2.cs.  F16  HU-10- 11-56741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Csepi Bence               1.cs.  F16  HU-10- 11-57029   H 11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Magyari Zsolt             0.cs.  F13  HU-09- 11-45683   H 11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54  Buda Sándor               1.cs.  F30  HU-10- D-267558   H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8  Bedő László               2.cs.  F33  HU-08- 50-11366   H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Papp László               2.cs.  F16  HU-09- 11-45988   H 119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Magyari Zsolt             1.cs.  F13  HU-10- D-266104   T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55  Buda Sándor               1.cs.  F30  HU-10- D-267588   H 11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14  Nagy Béla                 1.cs.  F10  HU-11- D-356703   H 11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Papp László               1.cs.  F16  HU-11- 11-65223   H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13  Nagy György               2.cs.  F08  HU-10- 11-54503   T 11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Csepi Bence               1.cs.  F16  HU-10- 11-57064   H 11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19  Szabó Attila              1.cs.  F33  HU-08- 25-86662   H 11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16  Kiss László               1.cs.  F01  HU-11- D-35616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30  Szabó József              2.cs.  F25  HU-11- 11-68543   H 11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56  Csidey József             1.cs.  F30  HU-10- D-265779   H 11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40  Kustyán-Ayurveda dúc      2.cs.  F02  HU-09- 50-21199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1  Szabó József              0.cs.  F25  HU-11- 11-68517   T 11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Marics István             1.cs.  F13  HU-09- 11-45248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57  Földing József és fia     1.cs.  F30  HU-09- D-226268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17  Bukta Ferenc              1.cs.  F01  HU-09- 11-39903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14  Viola János               1.cs.  F08  HU-11- 11-63849   H 11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Magyari Zsolt             1.cs.  F13  HU-09- 11-45697   H 11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0  Németh Károly             1.cs.  F33  HU-10- 11-55641   T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Magyari Zsolt             0.cs.  F13  HU-09- 50-33007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26  Tolnay László             2.cs.  F19  HU-10- D-300942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Takács Gábor              1.cs.  F16  HU-09- 50-58032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41  Kiss Ferenc               1.cs.  F02  HU-10- D-31895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2  Zámolyi Zoltán            1.cs.  F25  HU-09- 11-50122   H 11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15  Csizmazia Dezső           2.cs.  F08  HU-10- 11-53152   T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42  Kiss Ferenc               2.cs.  F02  HU-11- D-431060   H 11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21  Szabó Attila              1.cs.  F33  HU-10- D-265848   H 11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18  Forró József              1.cs.  F01  HU-11-  O-07537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58  Markó Dezső               1.cs.  F30  HU-10- D-265749   H 119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59  Markó Dezső               1.cs.  F30  HU-11- M-125395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Ledó Vilmos               1.cs.  F16  HU-10- 11-57275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Adrián Arnold és fia      2.cs.  F16  HU-10- 11-56788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60  Földing Norbert és apja   2.cs.  F30  HU-11-  O-09442   H 11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15  Ring László               1.cs.  F10  HU 11- 11-64414   H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33  Tóth László               2.cs.  F25  HU-11- D-358858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16  Rebenek Imre              2.cs.  F10  HU-08- D-186695   H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7  Tolnay László             0.cs.  F19  HU-10- 11-57781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Papp László               2.cs.  F16  HU-09- 11-45953   H 11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43  Zvezdovics Szilvér        0.cs.  F02  HU-11- 11-62267   H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Károlyi Sándor            1.cs.  F16  HU-09- 11-44962   H 11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Kókai Attila és fia       1.cs.  F13  HU-10-   O-2081   H 119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Magyari Zsolt             2.cs.  F13  HU-08- 11-31813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17  Szűcs Gyula               2.cs.  F10  HU-08- 11-30894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16  Viola János               1.cs.  F08  HU-10- D-267175   H 119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Magyari Zsolt             2.cs.  F13  HU-11- D-356901   T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7  Lackó Norbert             1.cs.  F20  HU-11- 11-67030   H 11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18  Szűcs Gyula               1.cs.  F10  HU-11- D-356635   H 11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28  Tóth József               2.cs.  F19  HU-10- 11-57400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61  Domonkos Csaba            1.cs.  F30  HU-10- 11-60467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62  Domonkos Csaba            1.cs.  F30  HU-10-   O-5462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29  Tóth József               1.cs.  F19  HU-09- 11-47582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Sziládi Dezső             0.cs.  F13  HU-10- 11-55472   H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30  Tolnay László             0.cs.  F19  HU-10- 11-57780   H 11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31  Tolnay László             0.cs.  F19  HU-10- 11-57777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14  Jankó József              1.cs.  F24  HU-10- 11-58634   H 11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Rum János dr.             1.cs.  F16  HU-08- 11-33408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63  Elekes István             0.cs.  F30  HU-09- 11-50672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34  Csordás Károly            1.cs.  F25  HU-09- 11-49144   H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22  Bedő László               0.cs.  F33  HU-10- 11-53765   H 11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35  Zámolyi Zoltán            2.cs.  F25  HU-11- 11-68327   H 119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8  Vigh Tibor                0.cs.  F20  HU-10- 11-58372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Soós István               1.cs.  F13  HU-11- D-368372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Hardt Ádám                2.cs.  F16  HU-11- 11-65642   T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Ledó Gábor                2.cs.  F16  HU-11- D-404563   H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Adrián Arnold és fia      2.cs.  F16  HU-10- D-265563   H 11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17  Csizmazia Dezső           1.cs.  F08  HU-10- 11-53139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Magyari Zsolt             0.cs.  F13  HU-11- D-356941   H 11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15  Viglidán Ágoston          1.cs.  F24  HU-08- 11-3611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16  Viglidán Ágoston          2.cs.  F24  HU-11- D-35990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64  Markó Dezső               1.cs.  F30  HU-10- D-265762   H 11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Domonkos Csaba            1.cs.  F30  HU-10-   O-5464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Elekes István             0.cs.  F30  HU-11- D-357769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19  Kiss László               2.cs.  F01  HU-11- D-35617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Károlyi Sándor            1.cs.  F16  HU-10- D-288849   H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32  Hanich Mihály             2.cs.  F19  HU 11- 11-66598   H 11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36  Csordás Károly            1.cs.  F25  HU-10- 11-59728   H 11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18  Csizmazia Dezső           1.cs.  F08  HU-10- 11-53128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19  Makker Martina            1.cs.  F10  HU-10- 11-60643   H 11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20  Rebenek Imre              2.cs.  F10  HU-11- D-39587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Szakács Miklós            1.cs.  F13  HU-10- D-266046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Scheily Gábor             2.cs.  F13  HU-10- 11-61008   H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Elekes István             0.cs.  F30  HU-11- D-357792   H 11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37  Zámolyi Zoltán            1.cs.  F25  HU-09- 11-50148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Földing Norbert és apja   1.cs.  F30  HU-10- D-265887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21  Makker Martina            1.cs.  F10  HU-11- D-359680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Bors László               1.cs.  F30  HU-08- 11-37809   H 11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Bors László               1.cs.  F30  HU-11- D-357457   H 11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Földing Norbert és apja   0.cs.  F30  HU-11- D-357954   H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44  Szabó Ernő                1.cs.  F02  HU-11- 11-62520   H 11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38  Zámolyi Zoltán            0.cs.  F25  HU-11- D-357423   H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Magyari Zsolt             2.cs.  F13  HU-11- D-356956   H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22  Szűcs Gyula               0.cs.  F10  HU-11- D-356630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45  Kövecses Gábor            1.cs.  F02  HU-10- 11-52396   H 118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23  Fuhrmann László           1.cs.  F10  HU-11- D-356661   H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17  Jankó József              2.cs.  F24  HU-11- 11-67721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18  Böröczki Károly           1.cs.  F24  HU-10- 11-58430   H 118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23  Bedő László               1.cs.  F33  HU-08- 11-29445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24  Papp Géza                 2.cs.  F33  HU-11- D-358160   T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5  Németh Károly             1.cs.  F33  HU-09- 50-20860   H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Kertai László             1.cs.  F13  HU-09- 11-45583   H 11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33  Hanich Mihály             1.cs.  F19  HU 10- 11-56025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39  Szabó László              1.cs.  F25  HU-11- 11-68217   H 11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34  Szórádi Imre              0.cs.  F19  HU-11- D-357302   T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Magyari Zsolt             0.cs.  F13  HU-11- M-126822   T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46  Feicser Béla              1.cs.  F02  HU-07- 50-48937   H 11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24  Füredi Péter              0.cs.  F10  HU-11- D-333997   H 11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40  Szabó László              0.cs.  F25  HU-11- 11-68249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Czank Sándor              2.cs.  F16  HU-09- 11-46054   H 11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47  Kiss Ferenc               1.cs.  F02  HU-10- D-31899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19  Baracskai Tibor           1.cs.  F24  HU-11- 11-67369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20  Viglidán Ágoston          1.cs.  F24  HU-09- 11-48616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Soós István               2.cs.  F13  HU-11- D-359621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25  Nagy Béla                 1.cs.  F10  HU-11- D-404415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Földing Norbert és apja   0.cs.  F30  HU-11- D-357926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Papp László               2.cs.  F16  HU-09- 11-45990   H 11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Czank Sándor              2.cs.  F16  HU-09- 11-46277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Kókai Attila és fia       1.cs.  F13  HU-10- 11-55910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Czank Sándor              0.cs.  F16  HU-11- 11-65540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Bors László               1.cs.  F30  HU-09- 11-50322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Takács Gábor              2.cs.  F16  HU-07- 11-22352   H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19  Viola János               1.cs.  F08  HU-10- D-267189   H 11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Kiss Károly               2.cs.  F16  HU-11- 11-65736   H 11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8  Szarvas István            1.cs.  F02  HU-09- D-208765   H 11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20  Pongrácz Sándor           1.cs.  F08  HU-09- 11-43008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35  Tolnay László             0.cs.  F19  HU-11- D-357216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Földing József és fia     1.cs.  F30  HU-09- D-226202   H 11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Csidey József             1.cs.  F30  HU-10- M-122849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Ledó Gábor                2.cs.  F16  HU-11- D-404887   H 11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1  Nagy György               1.cs.  F08  HU-08- 11-29972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26  J.Varga Attila            1.cs.  F10  SK-10- 0702-773   H 11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22  Kovács Zoltán             1.cs.  F08  HU-11- 11-63579   T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20  Kiss László               0.cs.  F01  HU-11- D-356158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Kertai László             1.cs.  F13  HU-09- 11-45600   H 11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41  Szabó József              2.cs.  F25  HU-10- 11-59367   T 11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Mitring Imre              1.cs.  F16  HU-09- 11-46847   H 11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49  Páva Zoltán               2.cs.  F02  HU-11- D-430888   H 11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Hardt Ádám                1.cs.  F16  HU-10- 11-56951   H 11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Ledó Gábor                2.cs.  F16  HU-11- D-404558   H 11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27  Vida István               1.cs.  F10  HU-08- 11-3022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Papp László               0.cs.  F16  HU-11- 11-65773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Adrián Arnold és fia      2.cs.  F16  HU-11-  O-07719   H 11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50  Zvezdovics Szilvér        1.cs.  F02  HU-09- 11-40933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23  Hujber Imre               2.cs.  F08  HU-11- D-358291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51  Zvezdovics Szilvér        2.cs.  F02  HU-10- 11-52004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Holchammer Sándor         1.cs.  F16  HU-10- 11-56470   H 11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21  Balog Norbert             1.cs.  F01  HU-10- 11-51739   H 11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Domonkos Csaba            2.cs.  F30  HU-09- 11-50561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22  Balog Norbert             1.cs.  F01  HU-08- 11-32954   T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Adrián Arnold és fia      2.cs.  F16  HU-10- D-265571   H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52  Páva Zoltán               1.cs.  F02  HU-10- D-318822   T 11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9  Juhász Sándor             1.cs.  F20  HU-10- 12-10165   T 11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Kiss Károly               1.cs.  F16  HU-10- 11-56549   H 11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36  Hanich Mihály             1.cs.  F19  HU 11- 11-66921   H 11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37  Hanich Mihály             1.cs.  F19  HU 11- 28-15597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Földing Norbert és apja   0.cs.  F30  HU-08- D-182449   H 11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26  Király László             1.cs.  F33  HU-11- D-404860   H 11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Adrián Arnold és fia      0.cs.  F16  HU-11- 11-66062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42  Zámolyi Zoltán            0.cs.  F25  HU-08- 11-37009   H 11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Szakács Miklós            2.cs.  F13  HU-09- 11-45602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53  Szalai Pál                1.cs.  F02  HU-10- 11-52585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27  Papp Géza                 2.cs.  F33  HU-09- D-226356   T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28  Hodossy Ernő              1.cs.  F10  HU-11- 11-64007   H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Földing Norbert és apja   1.cs.  F30  HU-11- D-357953   H 118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54  Szarvas István            1.cs.  F02  HU-10- D-265357   H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8  Papp Géza                 1.cs.  F33  HU-08- 11-38831   T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38  Tolnay László             1.cs.  F19  HU-10- 11-57311   H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29  Fuhrmann László           1.cs.  F10  HU-10- D-267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23  Ábrahám József            2.cs.  F01  HU-10- D-265154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39  Tóth József               1.cs.  F19  HU-08- 11-26665   H 11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10  Lackó Norbert             1.cs.  F20  HU-09- 11-48101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Viglidán Péter            0.cs.  F13  HU-09- D-208542   H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Czank Sándor              0.cs.  F16  HU-11- 11-65518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Bors László               2.cs.  F30  HU-11- D-357468   H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Elekes István             0.cs.  F30  HU-09- 50-20847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29  Kovács Miklós             1.cs.  F33  HU-10- 11-60672   H 11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30  Kovács Miklós             2.cs.  F33  HU-11- 11-68932   H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40  Tolnay László             1.cs.  F19  HU-10- 11-57561   H 11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Papp László               1.cs.  F16  HU-11- 11-66037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21  Ferencz István            1.cs.  F24  HU-10- 13-37529   T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43  Csordás Károly            1.cs.  F25  HU-09- 11-49120   H 11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31  Szabó Attila              0.cs.  F33  HU-10- M-122709   T 11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Takács Gábor              0.cs.  F16  HU-11- D-39545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0  Fuhrmann László           2.cs.  F10  HU-11- D-35936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Soós István               1.cs.  F13  HU-11- D-356899   H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Tolnay László             1.cs.  F19  HU-10- D-31254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32  Papp Géza                 2.cs.  F33  HU-10- 11-60783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11  Juhász Sándor             1.cs.  F20  HU-11- 12-20026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31  Szűcs Gyula               1.cs.  F10  HU-10- D-2673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Földing Norbert és apja   0.cs.  F30  HU-09- D-208964   H 11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12  Kadlicsek Ádám            2.cs.  F20  HU-11- 05-22377   T 11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Szalai testvérek          1.cs.  F16  HU-11- 11-66186   H 11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32  Szűcs Gyula               2.cs.  F10  HU-10-   O-2077   H 11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33  Ring László               1.cs.  F10  HU 11- 11-64464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Elekes István             2.cs.  F30  HU-08- 11-38265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22  Váczi András              1.cs.  F24  HU-10- 11-58855   H 11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Elekes István             1.cs.  F30  HU-11- D-357729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Elekes István             0.cs.  F30  HU-11- D-357703   H 11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34  Fuhrmann László           2.cs.  F10  HU-09- 11-43859   H 11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13  Kadlicsek Ádám            1.cs.  F20  HU-11-  O-0773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24  Heilig Károly             2.cs.  F01  HU-09- 11-40107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44  Csordás Károly            2.cs.  F25  HU-09- 11-49137   H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Czank Sándor              2.cs.  F16  HU-09- 11-46009   H 1182,29 m/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   5 h.  2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5 h.  2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5 h.  2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5 h.  2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 5 h.  2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 5 h.  2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5 h.  2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 5 h.  2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5 h.  2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5 h.  2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 5 h.  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   5 h.  2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   5 h.  2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F02    5 h.  2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5 h.  2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 5 h.  23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F16    5 h.  2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 5 h.  2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F01    5 h.  2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5 h.  23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   5 h.  2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   5 h.  2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 5 h.  2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 5 h.  2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 5 h.  2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 5 h.  2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 5 h.  2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F16    5 h.  2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 5 h.  21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   5 h.  2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25    5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   5 h.  2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   5 h.  2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 5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2.cs. F30    5 h.  2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2.cs. F16    5 h.  2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 5 h.  1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 4 h.  1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   5 h.  1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   4 h.  1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F16    5 h.  1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F30    4 h.  1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   4 h.  1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 4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 4 h.  1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 4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   4 h.  16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4 h.  1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   4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25    4 h.  1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4 h.  1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1.cs. F13    4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33    4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   4 h.  1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2.cs. F25    4 h.  1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25    3 h.  1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   3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   4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F19    3 h.  1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F08    3 h.  1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F33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 3 h.  1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F16    2 h.  11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   3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3 h.  1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   3 h.  1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   2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2.cs. F25    3 h.  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Martina                 1.cs. F10    3 h.  1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1.cs. F30    3 h.   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1.cs. F10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   3 h.   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hér Ferenc                   1.cs. F24    2 h.   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F30    2 h.   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                     2.cs. F33    3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25    2 h.   7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da István                    1.cs. F10    2 h.   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F02    2 h.   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2.cs. F33    2 h.   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   2 h.   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   2 h.   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da Sándor                    1.cs. F30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F02    2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F16    2 h.   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2.cs. F10    2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1.cs. F08    2 h.   6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ertai László                  1.cs. F13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2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   2 h.   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József                 1.cs. F2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ő Szilveszter                1.cs. F33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 2 h.   4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Tibor                  1.cs. F01    1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ackó Norbert                  2.cs. F20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ászló                  2.cs. F25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2.cs. F16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2.cs. F08    1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2.cs. F13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2.cs. F10    1 h.   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lück István                   2.cs. F02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2.cs. F10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József                   1.cs. F25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1.cs. F24    1 h.   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25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yörgy 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ics István                  1.cs. F13    1 h.   3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kta Ferenc                   1.cs. F01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2.cs. F08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Ferenc                    2.cs. F02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1.cs. F01    1 h.   3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25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rdt Ádám                     2.cs. F16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2.cs. F24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2.cs. F19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Ernő                     1.cs. F02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1.cs. F24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   1 h.   2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1.cs. F08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yörgy                    1.cs. F08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1.cs. F10    1 h.   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rdt Ádám                     1.cs. F16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monkos Csaba                 2.cs. F30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1.cs. F33    1 h.   2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Pál                     1.cs. F02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1.cs. F10    1 h.   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1.cs. F33    1 h.   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2.cs. F01    1 h.   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   1 h.   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rencz István                 1.cs. F24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adlicsek Ádám                 2.cs. F20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testvérek               1.cs. F16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áczi András                   1.cs. F24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adlicsek Ádám                 1.cs. F20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2.cs. F01    1 h.   23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7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3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5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0 h.  5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10 h.  5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0 h.  5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10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10 h.  5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10 h.  5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10 h.  5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10 h.  5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10 h.  5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0 h.  4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10 h.  4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10 h.  4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10 h.  48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10 h.  4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0 h.  4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  10 h.  4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25   10 h.  46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  10 h.  4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 9 h.  4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  10 h.  4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  10 h.  4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  10 h.  4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10 h.  4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2.cs. F02   10 h.  4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10 h.  4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  10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 9 h.  4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 9 h.  4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  10 h.  4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F30    9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10 h.  3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   9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   8 h.  38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2.cs. F16    9 h.  3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   9 h.  3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33    9 h.  3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   9 h.  36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F01    9 h.  3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25    9 h.  3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   9 h.  3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   8 h.  3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   8 h.  3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25    9 h.  3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   7 h.  3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   9 h.  31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   7 h.  3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   8 h.  3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F25    7 h.  31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   8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2.cs. F33    8 h.  3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F30    7 h.  2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   7 h.  2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2.cs. F08    7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F16    8 h.  2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1.cs. F20    7 h.  2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F10    8 h.  2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 7 h.  2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F16    6 h.  2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F30    7 h.  2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33    7 h.  2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   7 h.  2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   7 h.  2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   7 h.  2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2.cs. F30    6 h.  2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2.cs. F25    6 h.  2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F16    6 h.  26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7 h.  2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1.cs. F02    7 h.  2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F13    7 h.  2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1.cs. F08    7 h.  22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2.cs. F33    6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2.cs. F10    6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 6 h.  2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   5 h.  20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2.cs. F25    4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   5 h.  2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2.cs. F13    5 h.  1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F01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F16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nyár Károly                  1.cs. F10    5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Martina                 1.cs. F10    5 h.  1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monkos Csaba                 1.cs. F30    6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1.cs. F13    4 h.  1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33    5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rtai László                  1.cs. F13    5 h.  1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   4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   4 h.  1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 5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3 h.  1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röczki Károly                1.cs. F24    4 h.  14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2.cs. F01    4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   4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1.cs. F30    4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   4 h.  14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2.cs. F33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25    4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F02    4 h.  1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   4 h.  1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ing László                    2.cs. F10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Ágoston               2.cs. F24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2.cs. F01    4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   4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1.cs. F10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25    3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   4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nyár Károly                  2.cs. F10    3 h.  1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2.cs. F02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2.cs. F10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2.cs. F13    2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József                   1.cs. F25    2 h.   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1.cs. F33    3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nich Mihály                  2.cs. F19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da István                    1.cs. F10    2 h.   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1.cs. F02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2.cs. F33    2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   2 h.   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ola János                    2.cs. F08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testvérek               1.cs. F16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da Sándor                    1.cs. F30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kta Ferenc                   1.cs. F01    2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Károly                    2.cs. F16    2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2.cs. F02    2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   2 h.   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yörgy                    2.cs. F08    2 h.   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ngrácz Sándor                1.cs. F08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yörgy                    1.cs. F08    2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József                 1.cs. F20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uhász Sándor                  1.cs. F2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Élő Szilveszter                1.cs. F33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Tibor                  1.cs. F01    1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ackó Norbert                  2.cs. F20    1 h.   4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ászló                  2.cs. F25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1.cs. F30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2.cs. F33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2.cs. F13    1 h.   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2.cs. F02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olnár Imre                    1.cs. F01    1 h.   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lück István                   2.cs. F02    1 h.   3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1.cs. F01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racskai Tibor                2.cs. F24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   1 h.   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2.cs. F08    1 h.   3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2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Károly                  2.cs. F33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1.cs. F01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Vilmos                    1.cs. F16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2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m János dr.                  2.cs. F16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rdt Ádám                     2.cs. F16    1 h.   3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2.cs. F16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Ernő                     1.cs. F02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ndes Péter                   2.cs. F25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rdt Ádám                     1.cs. F16    1 h.   2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 Attila                   2.cs. F13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ndes Péter                   1.cs. F25    1 h.   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Domonkos Csaba                 2.cs. F30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i Pál                     1.cs. F02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2.cs. F30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s László                    2.cs. F30    1 h.   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rencz István                 1.cs. F24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iládi Dezső                  1.cs. F13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1.cs. F10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adlicsek Ádám                 2.cs. F20    1 h.   2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dlicsek Ádám                 1.cs. F20    1 h.   23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1- 11-65607   H  2h 11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9- D-229000   H  2h 11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3   H  2h 11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18   H  2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0- D-267186   H  2h 11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 D-357737   H  2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19   H  2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D-395460   H  2h 11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48   H  2h 11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1- D-333911   H  2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1- D-356752   H  2h 1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11- D-356776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1- D-356830   H  2h 113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és fia           F16 HU-09- 11-46626   H  2h 11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űcs Gyula                    F10 HU-10- D-267370   H  2h 1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0- 11-57088   H  2h 11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11- 11-64559   H  2h 11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11- D-404977   H  2h 11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0- D-265886   H  2h 11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itring Imre                   F16 HU-11- 11-66326   H  2h 11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0- 11-56350   H  2h 11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1- D-356805   H  2h 11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1- 11-65350   H  2h 1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11- D-356803   H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lchammer Sándor              F16 HU-10- 11-56467   H  2h 1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09- 11-46316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11- D-395451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09- D-226278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1- D-357906   H  2h 1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1- D-357754   H  2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epi Bence                    F16 HU-10- 11-57028   H  2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11- D-404605   H  2h 10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zank Sándor                   F16 HU-10- 11-57149   H  2h 1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ustyán-Ayurveda dúc           F02 HU-10- D-265462   H  2h 10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11- D-395467   H  2h 1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Ágoston               F24 HU-10- 11-58509   H  2h 1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ókai Attila és fia            F13 HU-09- 11-45008   H  2h 10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epi Bence                    F16 HU-11- 11-65672   H  2h 1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zank Sándor                   F16 HU-09- 11-40351   H  2h 10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sepi Bence                    F16 HU-10- D-312324   H  2h 10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2h 11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2h 10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0- 11-55510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9   T  2h 10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1- 11-68528   T  2h 1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0- 25-02447   T  2h  9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 O-07690   T  2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45   T  2h  9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11   T  2h  9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11- 11-64487   T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D-266104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10- D-266759   T  2h  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ácz-Süveges                   F13 HU-11- D-431361   T  2h  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D-312359   T  2h  8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József                   F25 HU-11- 11-68517   T  2h  8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9- 11-50934   T  2h  7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József                   F25 HU-10- 11-59367   T  2h  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lauz Attila                   F13 HU-10- 11-55527   T  2h  7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HU-10- 11-55516   T  2h  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13   T  2h  5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0:00Z</dcterms:created>
  <dc:creator>Király István</dc:creator>
  <dc:description/>
  <cp:keywords/>
  <dc:language>en-US</dc:language>
  <cp:lastModifiedBy>Király István</cp:lastModifiedBy>
  <dcterms:modified xsi:type="dcterms:W3CDTF">2012-06-07T06:51:00Z</dcterms:modified>
  <cp:revision>4</cp:revision>
  <dc:subject/>
  <dc:title>Győr és Környéke Tagszövetség</dc:title>
</cp:coreProperties>
</file>