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7.26 12:07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7.26 18:43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7.26 18:45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8.25 12:07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 9    83   17    20  24,1  1344,64   1235,03</w:t>
      </w:r>
    </w:p>
    <w:p>
      <w:pPr>
        <w:pStyle w:val="HTMLkntformzott"/>
        <w:rPr/>
      </w:pPr>
      <w:r>
        <w:rPr>
          <w:color w:val="000000"/>
        </w:rPr>
        <w:t>F02 Győr               13   21   184   37    43  23,4  1340,88   1241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9    78   16     3   3,8  1273,64    977,54</w:t>
      </w:r>
    </w:p>
    <w:p>
      <w:pPr>
        <w:pStyle w:val="HTMLkntformzott"/>
        <w:rPr/>
      </w:pPr>
      <w:r>
        <w:rPr>
          <w:color w:val="000000"/>
        </w:rPr>
        <w:t>F10 Abda               10   15   124   25    20  16,1  1335,50   1200,62</w:t>
      </w:r>
    </w:p>
    <w:p>
      <w:pPr>
        <w:pStyle w:val="HTMLkntformzott"/>
        <w:rPr/>
      </w:pPr>
      <w:r>
        <w:rPr>
          <w:color w:val="000000"/>
        </w:rPr>
        <w:t>F13 Győr               11   14   103   21    27  26,2  1340,52   1249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17   141   28    34  24,1  1358,61   1253,89</w:t>
      </w:r>
    </w:p>
    <w:p>
      <w:pPr>
        <w:pStyle w:val="HTMLkntformzott"/>
        <w:rPr/>
      </w:pPr>
      <w:r>
        <w:rPr>
          <w:color w:val="000000"/>
        </w:rPr>
        <w:t>F19 Győr                8   12    98   20     8   8,2  1327,28   1190,33</w:t>
      </w:r>
    </w:p>
    <w:p>
      <w:pPr>
        <w:pStyle w:val="HTMLkntformzott"/>
        <w:rPr/>
      </w:pPr>
      <w:r>
        <w:rPr>
          <w:color w:val="000000"/>
        </w:rPr>
        <w:t>F20 Gönyű               7    9    78   16    12  15,4  1306,67   1206,08</w:t>
      </w:r>
    </w:p>
    <w:p>
      <w:pPr>
        <w:pStyle w:val="HTMLkntformzott"/>
        <w:rPr/>
      </w:pPr>
      <w:r>
        <w:rPr>
          <w:color w:val="000000"/>
        </w:rPr>
        <w:t>F24 Nyúl                8   12   100   20    15  15,0  1352,44   121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1    74   15    20  27,0  1340,18   1247,03</w:t>
      </w:r>
    </w:p>
    <w:p>
      <w:pPr>
        <w:pStyle w:val="HTMLkntformzott"/>
        <w:rPr/>
      </w:pPr>
      <w:r>
        <w:rPr>
          <w:color w:val="000000"/>
        </w:rPr>
        <w:t>F30 Győr                9   14   108   22    35  32,4  1354,52   1276,83</w:t>
      </w:r>
    </w:p>
    <w:p>
      <w:pPr>
        <w:pStyle w:val="HTMLkntformzott"/>
        <w:rPr/>
      </w:pPr>
      <w:r>
        <w:rPr>
          <w:color w:val="000000"/>
        </w:rPr>
        <w:t>F33 Kóny                3    6    55   11     8  14,5  1348,26   1199,97</w:t>
      </w:r>
    </w:p>
    <w:p>
      <w:pPr>
        <w:pStyle w:val="HTMLkntformzott"/>
        <w:rPr/>
      </w:pPr>
      <w:r>
        <w:rPr>
          <w:b/>
          <w:color w:val="000000"/>
        </w:rPr>
        <w:t>Tagszövetségben       101  149  1226  245   245  20,0  1358,61   1229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Adrián Arnold és fia      1.cs.  F16  HU-09- 11-46697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Földing József és fia     1.cs.  F30  HU-09- D-226275   H 13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2  Földing József és fia     1.cs.  F30  HU-09- D-226202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2  Takács Gábor              2.cs.  F16  HU-10- 11-56350   H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Jankó József              2.cs.  F24  HU-11- 11-67750   H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3  Földing József és fia     1.cs.  F30  HU-10- D-265886   H 13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1  Szabó Attila              1.cs.  F33  HU-09- 11-50955   H 13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1  Heilig Károly             1.cs.  F01  HU-09- 11-40129   H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3  Czank Sándor              1.cs.  F16  HU-09- 11-46053   H 13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Kiss Ferenc               1.cs.  F02  HU-11- D-431094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Magyari Zsolt             1.cs.  F13  HU-09- 11-46212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1  Zámolyi Zoltán            1.cs.  F25  HU-09- 11-50160   H 13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2  Zámolyi Zoltán            1.cs.  F25  HU-09- 11-50148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4  Földing József és fia     2.cs.  F30  HU-10- 11-57743   H 13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4  Czank Sándor              1.cs.  F16  HU-09- 11-40351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5  Adrián Arnold és fia      1.cs.  F16  HU-08- D-185157   H 13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1  Szűcs Gyula               1.cs.  F10  HU-08- 11-30892   H 133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2  Szabó Attila              1.cs.  F33  HU-07- 15-90534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2  Ács György                1.cs.  F13  HU-08- D-186236   T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5  Elekes István             1.cs.  F30  HU-09- 50-20850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6  Czank Sándor              1.cs.  F16  HU-10- 11-57101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3  Ács György                1.cs.  F13  RO-09-   109395   H 13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2  Kiss Ferenc               1.cs.  F02  HU-08- 11-27440   H 13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7  Takács Gábor              2.cs.  F16  HU-11- D-395470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6  Bors László               1.cs.  F30  HU-09- 11-50322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7  Bors László               1.cs.  F30  HU-11- D-357500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1  Tóth László               1.cs.  F19  HU-10- 11-57673   H 13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2  Szűcs Gyula               2.cs.  F10  HU-09- 11-44025   H 13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4  Klauz Attila              1.cs.  F13  HU-09- 11-44471   H 13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3  Rebenek Imre              1.cs.  F10  HU-11- D-395875   H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5  Marics István             1.cs.  F13  HU-09- D-226397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3  Páva Zoltán               0.cs.  F02  HU-11- D-430859   T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8  Adrián Arnold és fia      1.cs.  F16  HU-07- 11-23371   H 13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2  Ábrahám József            1.cs.  F01  HU-06- 11-11166   T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3  Heilig Károly             1.cs.  F01  SK-08- 0805-299   H 13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4  Nagy Béla                 1.cs.  F10  HU-09- 11-43712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9  Czank Sándor              2.cs.  F16  HU-08- 11-33816   H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2  Jankó József              1.cs.  F24  HU-11- 11-67752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0  Hardt Ádám                1.cs.  F16  HU-08- 11-30931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3  Jankó József              2.cs.  F24  HU-06- 11-14113   H 13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8  Bors László               1.cs.  F30  HU-11- D-357468   H 13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9  Elekes István             1.cs.  F30  HU-10- 11-60231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10  Földing József és fia     1.cs.  F30  HU-09- D-226204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11  Domonkos Csaba            2.cs.  F30  HU-10- 11-60489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4  Balogh Zoltán             1.cs.  F02  HU-11- D-430966   H 13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11  Papp László               1.cs.  F16  HU-09- 11-45988   H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2  Takács Gábor              2.cs.  F16  HU-11- 11-65350   H 13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1  Lackó Norbert             1.cs.  F20  HU-10- 12-12153   H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5  Kiss Ferenc               2.cs.  F02  HU-10- D-318987   H 13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13  Takács Gábor              2.cs.  F16  HU-09- 11-46316   H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2  Domonkos Csaba            1.cs.  F30  HU-09- 11-50585   H 130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13  Markó Dezső               1.cs.  F30  HU-10- D-265725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14  Adrián Arnold és fia      1.cs.  F16  HU-09- D-229000   H 13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4  Ábrahám Tibor             1.cs.  F01  HU-09- 11-39621   H 13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6  Kustyán-Ayurveda dúc      1.cs.  F02  HU-11- D-333949   H 13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7  Kustyán-Ayurveda dúc      2.cs.  F02  HU-11- D-333905   H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2  Szórádi Imre              1.cs.  F19  HU-10- D-267110   H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6  Scheily Gábor             1.cs.  F13  HU-11- M-125235   H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3  Tóth László               1.cs.  F19  HU-10- 11-57648   T 13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14  Markó Dezső               1.cs.  F30  HU-09- 11-50453   H 13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2  Vigh Tibor                2.cs.  F20  HU-09- 11-48067   H 130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15  Csidey József             1.cs.  F30  HU-10- D-319493   H 13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3  Vigh Tibor                1.cs.  F20  HU-11- 11-67258   H 13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5  Rebenek Imre              2.cs.  F10  HU-11- D-395861   H 13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3  Szabó László              2.cs.  F25  HU-10- 11-60083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4  Tóth József               1.cs.  F19  HU-08- 14-16169   H 13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3  Papp Géza                 1.cs.  F33  HU-10- 11-60767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7  Magyari Zsolt             1.cs.  F13  HU-10- D-274444   H 13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8  Kustyán-Ayurveda dúc      2.cs.  F02  HU-10- D-265481   H 13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6  Földing József és fia     1.cs.  F30  HU-10- 11-57728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9  Kiss Ferenc               1.cs.  F02  HU-10- D-318992   H 12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8  Sziládi Dezső             1.cs.  F13  HU-09- 11-44857   T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9  Soós István               1.cs.  F13  HU-10- D-300885   H 12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10  Kustyán-Ayurveda dúc      1.cs.  F02  HU-11- D-333950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15  Takács Gábor              2.cs.  F16  HU-10- D-312666   H 12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5  Hanich Mihály             1.cs.  F19  HU 11- 11-66921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4  Lackó Norbert             1.cs.  F20  HU-10- 11-58404   H 12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11  Kustyán-Ayurveda dúc      1.cs.  F02  HU-09- 50-02303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10  Sziládi Dezső             1.cs.  F13  HU-10- 11-55401   T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16  Mitring Imre              1.cs.  F16  HU-09- 11-46830   H 129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5  Vigh Tibor                2.cs.  F20  HU-10- D-300573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2  Szarvas István            1.cs.  F02  HU-09- 50-20537   H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 4  Böröczki Károly           1.cs.  F24  HU-10- 11-58430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6  Rebenek Imre              1.cs.  F10  HU-07- 50-27372   H 12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13  Zvezdovics Szilvér        1.cs.  F02  HU-10- 11-52004   H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7  Mitring Imre              1.cs.  F16  HU-10- 11-56891   H 12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8  Czank Sándor              1.cs.  F16  HU-09- 11-46004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7  Buda Sándor               1.cs.  F30  HU-11- D-357666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11  Scheily Gábor             1.cs.  F13  HU-10- 11-60934   H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8  Domonkos Csaba            1.cs.  F30  HU-10- 11-60463   H 12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5  Klupács Csaba             1.cs.  F24  HU-09- 13-21674   T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4  Kustyán-Ayurveda dúc      2.cs.  F02  HU-06- D-148817   H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15  Kustyán-Ayurveda dúc      1.cs.  F02  HU-08- 11-31107   H 12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7  Nagy Béla                 1.cs.  F10  HU-10- D-300765   H 12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5  Balog Norbert             1.cs.  F01  HU-10- 11-51731   H 12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19  Földing József és fia     2.cs.  F30  HU-08- D-186927   H 12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19  Kiss Károly               1.cs.  F16  HU-09- 11-47027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8  Szűcs Gyula               1.cs.  F10  HU-09- 11-44002   H 12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9  Rebenek Imre              1.cs.  F10  HU-08- 11-30663   H 12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6  Heilig Károly             1.cs.  F01  HU-08- 11-27065   T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16  Páva Zoltán               1.cs.  F02  HU-10- D-318870   T 12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4  Zámolyi Zoltán            1.cs.  F25  HU-08- 11-37009   H 12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17  Zvezdovics Szilvér        1.cs.  F02  HU-10- 11-52270   H 12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6  Szórádi Imre              2.cs.  F19  HU-11- D-357341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7  Molnár Imre               1.cs.  F01  HU-10- 11-51773   H 12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12  Huszti Zoltán             1.cs.  F13  HU-09- 11-50814   H 12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6  Vigh Tibor                1.cs.  F20  HU-11- 11-67264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20  Földing József és fia     2.cs.  F30  HU-08- D-186935   H 12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20  Rum János dr.             1.cs.  F16  HU-10- D-267619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21  Bors László               1.cs.  F30  HU-11- D-357489   H 12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3  Magyari Zsolt             1.cs.  F13  HU-11- D-356902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18  Zvezdovics Szilvér        1.cs.  F02  HU-10- 11-52001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10  Rebenek Imre              1.cs.  F10  HU-07- 50-23261   H 12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7  Horváth Zoltán            2.cs.  F20  HU-11- 11-67316   T 12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22  Földing Norbert és apja   1.cs.  F30  HU-10- D-312635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0  Domonkos Csaba            1.cs.  F30  HU-10- 11-60467   H 12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4  Viglidán Péter            1.cs.  F13  HU-10- D-308175   H 12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9  Kiss Ferenc               1.cs.  F02  HU-09- 11-40557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21  Czank Sándor              1.cs.  F16  HU-08- 11-33825   H 12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20  Kustyán-Ayurveda dúc      2.cs.  F02  HU-09- 11-40783   H 12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21  Balogh Zoltán             1.cs.  F02  HU-11- D-430983   T 12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6  Jankó József              2.cs.  F24  HU-09- 11-48428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1  Pongrácz Sándor           1.cs.  F08  HU-10- 11-54149   H 12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22  Takács Gábor              2.cs.  F16  HU-11- D-395474   H 12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22  Páva Zoltán               1.cs.  F02  HU-11- D-430829   T 12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23  Kustyán-Ayurveda dúc      1.cs.  F02  HU-11- D-333911   H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5  Zámolyi Zoltán            1.cs.  F25  HU-09- 11-50122   H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23  Rum János dr.             1.cs.  F16  HU-09- 11-47176   H 12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 0  Domonkos Csaba            1.cs.  F30  HU-10- 11-60474   H 12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5  Marics István             1.cs.  F13  HU-11- D-357089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 8  Vigh Tibor                2.cs.  F20  HU-09- 50-20632   H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6  Soós István               1.cs.  F13  HU-08- D-186418   H 12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7  Huszti Zoltán             1.cs.  F13  HU-09- 11-50826   H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 6  Szabó József              1.cs.  F25  HU-10- 11-59352   H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24  Czank Sándor              2.cs.  F16  HU-10- 11-57113   H 126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 0  Földing Norbert és apja   1.cs.  F30  HU-10- D-312616   H 12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0  Markó Dezső               1.cs.  F30  HU-11- D-357844   H 126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1  Muhovits Gergely          1.cs.  F10  HU 11- D-358978   H 12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 0  Földing József és fia     2.cs.  F30  HU-11- D-357283   H 12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25  Kiss Károly               1.cs.  F16  HU-11- 11-65719   H 12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7  Tóth László               1.cs.  F25  HU-09- 11-49840   H 12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 9  Lackó Norbert             1.cs.  F20  HU-09- 11-48141   H 12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7  Tóth László               1.cs.  F19  HU-10- 11-57601   H 12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24  Kustyán-Ayurveda dúc      2.cs.  F02  HU-10- D-267240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2  Rebenek Imre              1.cs.  F10  HU-08- D-186695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0  Domonkos Csaba            1.cs.  F30  HU-09- 11-50575   H 12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8  Varga Vencel              1.cs.  F25  HU 08- 11-37587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 7  Ferencz István            1.cs.  F24  HU-09- 13-21090   H 12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26  Czank Sándor              2.cs.  F16  HU-11- 11-65533   H 12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8  Bukta Ferenc              1.cs.  F01  HU-10- 11-51814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4  Papp Géza                 2.cs.  F33  HU-10- 11-60779   T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 9  Zámolyi Zoltán            1.cs.  F25  HU-11- D-357443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9  Balog Norbert             1.cs.  F01  HU-11- 11-61315   H 12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10  Vigh Tibor                1.cs.  F20  HU-11- 11-67262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10  Szabó László              1.cs.  F25  HU-09- 11-49895   H 12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25  Zvezdovics Szilvér        2.cs.  F02  HU-09- 11-40932   H 12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10  Bukta Ferenc              1.cs.  F01  HU-10- 11-51826   H 125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 8  Hanich Mihály             1.cs.  F19  HU 11- M-125335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26  Zvezdovics Szilvér        2.cs.  F02  HU-10- 11-52283   H 12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13  Füredi Péter              1.cs.  F10  HU-09- 11-43476   H 12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 0  Bors László               1.cs.  F30  HU-11- D-357462   H 12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11  Szabó József              2.cs.  F25  HU-11- 11-68502   H 12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1  Heilig Károly             2.cs.  F01  HU-10- 11-51636   H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12  Remete Ferenc             1.cs.  F01  HU 09- D-209089   T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3  Bukta Ferenc              1.cs.  F01  HU-10- 11-51803   T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4  Ábrahám József            0.cs.  F01  HU-09- 11-39605   T 12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 0  Cenkvári Attila           1.cs.  F30  HU-09- 11-50399   H 125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1  Janes Gyula               1.cs.  F20  HU-11- 11-67195   T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8  Sziládi Dezső             1.cs.  F13  HU-09- 11-44844   H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2  Vigh Tibor                2.cs.  F20  HU-10- 11-58329   H 125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27  Adrián Arnold és fia      1.cs.  F16  HU-10- 11-56712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28  Károlyi Sándor            1.cs.  F16  HU-10- 11-56689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27  Kustyán-Ayurveda dúc      2.cs.  F02  HU-11- D-333919   H 125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9  Sziládi Dezső             2.cs.  F13  HU-11- 11-64866   T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28  Kustyán-Ayurveda dúc      1.cs.  F02  HU-08- 11-27869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29  Bezselics Mihály          1.cs.  F02  HU-10- 11-52496   H 125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5  Bedő László               1.cs.  F33  HU-10- D-300148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12  Németh Lajos              2.cs.  F25  HU-10- 11-59833   H 125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5  Remete Ferenc             1.cs.  F01  HU 10- D-265081   T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 2  Pongrácz Sándor           1.cs.  F08  HU-09- 11-43018   H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13  Zámolyi Zoltán            1.cs.  F25  HU-09- 11-50116   H 12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8  Klupács Csaba             0.cs.  F24  HU-10- D-270558   T 12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20  Magyari Zsolt             1.cs.  F13  HU-08- 11-31813   T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30  Nagy Gábor                1.cs.  F02  HU-09- 11-40410   H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 3  Pongrácz Sándor           1.cs.  F08  HU-10- 12-17810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31  Zvezdovics Szilvér        2.cs.  F02  HU-11- 11-62207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21  Soós István               1.cs.  F13  HU-09- 11-45707   H 12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 0  Földing Norbert és apja   1.cs.  F30  HU-10- D-265833   H 12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0  Sziládi Dezső             1.cs.  F13  HU-09- 11-44834   T 12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32  Páva Zoltán               2.cs.  F02  HU-10- D-318808   T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33  Kustyán-Ayurveda dúc      1.cs.  F02  HU-09- D-231697   H 124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14  Szabó József              2.cs.  F25  HU-11- 11-68503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5  Szabó József              2.cs.  F25  HU-11- 11-68554   T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0  Soós István               1.cs.  F13  HU-11- D-356896   H 124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4  Szűcs Gyula               1.cs.  F10  HU-08- D-186744   H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34  Kiss Ferenc               1.cs.  F02  HU-10- D-318971   H 12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35  Nagy Gábor                1.cs.  F02  HU-09- 11-40479   H 124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0  Tóth László               1.cs.  F25  HU-10- 11-59941   H 12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36  Páva Zoltán               1.cs.  F02  HU-10- D-318822   T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9  Böröczki Károly           1.cs.  F24  HU-09- 11-48591   H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0  Jankó József              2.cs.  F24  HU-10- 11-58634   H 12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11  Klupács Csaba             1.cs.  F24  HU-07- 50-15116   T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 0  Elekes István             1.cs.  F30  HU-10- D-312288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15  Nagy Béla                 1.cs.  F10  HU-11- D-404415   H 12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2  Böröczki Károly           1.cs.  F24  HU-08- 11-35927   H 12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 0  Zámolyi Zoltán            1.cs.  F25  HU-07- 15-88305   H 12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37  Szarvas István            1.cs.  F02  HU-07- 11-17637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16  Szűcs Gyula               2.cs.  F10  HU-11- D-356648   H 12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 6  Papp Géza                 2.cs.  F33  HU-10- 11-60780   T 124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 0  Károlyi Sándor            1.cs.  F16  HU-09- 11-44962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3  Viglidán György           1.cs.  F24  HU-10- 11-59001   H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 0  Feicser Béla              1.cs.  F02  HU-01- 11-46676   H 12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0  Holchammer Sándor         1.cs.  F16  HU-11- 11-65602   H 12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0  Glück István              1.cs.  F02  HU-08- 11-27353   H 12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0  Kiss Ferenc               2.cs.  F02  HU-08- 11-27431   H 123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 0  Szabó László              1.cs.  F25  HU-09- 11-49938   H 12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 0  Zámolyi Zoltán            1.cs.  F25  HU-09- 11-50137   H 123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16  Remete Ferenc             1.cs.  F01  HU 10- D-265098   H 12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17  Szűcs Gyula               1.cs.  F10  HU-08- 11-30715   H 123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 0  Varga Vencel              1.cs.  F25  HU 06- 15-79765   H 12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 0  Rum János dr.             1.cs.  F16  HU-08- 11-33970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 0  Magyari Zsolt             1.cs.  F13  HU-11- D-356916   T 12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17  Heilig Károly             1.cs.  F01  HU-07- 11-16277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0  Viglidán Péter            1.cs.  F13  HU-08- D-186512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 0  Kiss Károly               2.cs.  F16  HU-11- 11-65734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18  Füredi Péter              1.cs.  F10  HU-06- 11-07763   H 12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0  Viglidán Péter            1.cs.  F13  HU-11- M-126805   T 12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4  Jankó József              2.cs.  F24  HU-10- 11-58603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0  Zvezdovics Szilvér        1.cs.  F02  HU-10- 11-52288   H 12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0  Buda Sándor               1.cs.  F30  HU-11- D-357652   H 12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15  Klupács Csaba             1.cs.  F24  HU-09- 13-21906   H 123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 0  Remete Ferenc             1.cs.  F01  HU 09- D-209087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 0  Földing József és fia     1.cs.  F30  HU-09- D-226213   H 12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 0  Marics István             1.cs.  F13  HU-11- D-357091   H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 0  Domonkos Csaba            1.cs.  F30  HU-09- 11-50561   H 12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 0  Balog Norbert             1.cs.  F01  HU-10- 11-51735   H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 7  Szabó Attila              1.cs.  F33  HU-08- 25-86662   H 12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 0  Kiss Károly               1.cs.  F16  HU-10- 11-56579   H 12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19  Muhovits Gergely          1.cs.  F10  HU 11- D-358992   H 123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0  Remete Ferenc             1.cs.  F01  HU 08- 11-26931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 0  Kiss Károly               2.cs.  F16  HU-10- 11-56597   H 12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 0  Kiss Ferenc               2.cs.  F02  HU-11- D-431070   H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 0  Szarvas István            1.cs.  F02  HU-10- D-265394   H 12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8  Szabó Attila              1.cs.  F33  HU-08- 11-38741   H 12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20  Rebenek Imre              2.cs.  F10  HU-07- 50-27374   H 1229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30    5 h.  34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   5 h.  3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 5 h.  3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 5 h.  3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5 h.  3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   5 h.  29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F02    5 h.  2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   5 h.  2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   5 h.  2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F02    5 h.  2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F30    5 h.  2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   5 h.  2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F24    5 h.  2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F30    4 h.  2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F01    4 h.  2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   4 h.  2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 4 h.  2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F13    4 h.  2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   4 h.  2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F02    4 h.  20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 4 h.  1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F01    5 h.  1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F19    3 h.  18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   3 h.  17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   3 h.  1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   3 h.  1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2.cs. F16    3 h.  1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F20    3 h.  1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F13    3 h.  1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   3 h.  1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   3 h.  1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 2 h.  1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F16    3 h.  1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ukta Ferenc                   1.cs. F01    3 h.  1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F16    3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F01    3 h.  1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öröczki Károly                1.cs. F24    3 h.  1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F08    3 h.  1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2.cs. F02    3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F02    3 h.  1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1.cs. F24    3 h.  1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   3 h.  1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2.cs. F25    3 h.  1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   2 h.  1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1.cs. F13    3 h.  11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   2 h.  1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1.cs. F02    2 h.  11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F19    2 h.  1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2.cs. F10    2 h.  10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szti Zoltán                  1.cs. F13    2 h.  1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2.cs. F10    2 h.   9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da Sándor                    1.cs. F30    2 h.   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25    2 h.   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2.cs. F33    2 h.   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ga Vencel                   1.cs. F25    2 h.   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F25    2 h.   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uhovits Gergely               1.cs. F10    2 h.   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   2 h.   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   2 h.   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üredi Péter                   1.cs. F10    2 h.   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F13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1.cs. F01    1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   1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1.cs. F16    1 h.   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omonkos Csaba                 2.cs. F30    1 h.   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F16    1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Tibor                  1.cs. F01    1 h.   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1.cs. F19    1 h.   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2.cs. F16    2 h.   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   1 h.   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25    1 h.   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   1 h.   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   1 h.   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   1 h.   5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                   1.cs. F01    1 h.   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Zoltán                 2.cs. F20    1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József 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rencz István                 1.cs. F24    1 h.   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2.cs. F01    1 h.   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1.cs. F30    1 h.   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es Gyula                    1.cs. F20    1 h.   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2.cs. F13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1.cs. F02    1 h.   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1.cs. F33    1 h.   4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2.cs. F25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F02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1.cs. F24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1.cs. F02    1 h.   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1.cs. F16    1 h.   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lück István                   1.cs. F02    1 h.   35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9- 11-40129   H  4h 267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Tibor                  F01 HU-09- 11-39621   H  4h 26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0- D-265725   H  4h 24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0- 11-57743   H  4h 23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49   H  4h 23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8- 11-30715   H  4h 23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33   H  4h 23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0- D-300765   H  4h 229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10- 11-58430   H  4h 22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8- D-185157   H  4h 22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-Ayurveda dúc           F02 HU-11- D-333950   H  4h 22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benek Imre                   F10 HU-08- 11-30663   H  4h 20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-Ayurveda dúc           F02 HU-09- D-231697   H  4h 20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10- D-308175   H  4h 20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zank Sándor                   F16 HU-08- 11-33825   H  4h 19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Domonkos Csaba                 F30 HU-10- 11-60474   H  4h 192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József és fia          F30 HU-10- D-265886   H  4h 18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ors László                    F30 HU-09- 11-50322   H  3h 20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07- 15-90534   H  3h 19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űcs Gyula                    F10 HU-11- D-356614   H  3h 19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zank Sándor                   F16 HU-09- 11-40351   H  3h 19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ors László                    F30 HU-10-   O-5460   H  3h 19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Jankó József                   F24 HU-11- 11-67750   H  3h 192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Lackó Norbert                  F20 HU-09- 11-48141   H  3h 19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József és fia          F30 HU-09- D-226204   H  3h 19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József és fia          F30 HU-08- D-186927   H  3h 19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ors László                    F30 HU-11- D-357500   H  3h 18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ebenek Imre                   F10 HU-07- 50-23261   H  3h 18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űcs Gyula                    F10 HU-09- 11-44002   H  3h 18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Lackó Norbert                  F20 HU-10- 12-12153   H  3h 187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09- 11-44857   T  3h 17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09- 13-21674   T  3h 16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rencz István                 F24 HU-08- 13-99785   T  3h 14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09- 11-44834   T  3h 108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0- D-265778   T  2h 13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rdt Ádám                     F16 HU-11- 11-65178   T  2h 13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8- 11-27065   T  2h 13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0- D-318870   T  2h 12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0- D-265858   T  2h 12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0- D-265854   T  2h 11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rencz István                 F24 HU-09- 13-21093   T  2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ezselics Mihály               F02 HU-08- 11-27089   T  2h 11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10- 11-51740   T  2h 11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7- 11-20826   T  2h 10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09- 11-40098   T  2h 107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9h 45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0- D-300765   H  9h 44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D-265886   H  9h 43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8- D-185157   H  8h 42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10- 11-58430   H  8h 40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09- D-231697   H  8h 39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0- 11-57743   H  7h 38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16   H  7h 36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312635   H  7h 36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9- 11-46004   H  7h 36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0- D-274444   H  7h 34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anich Mihály                  F19 HU 11- D-359644   H  7h 34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-Ayurveda dúc           F02 HU-11- D-333950   H  7h 340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edő László                    F33 HU-10- D-300148   H  7h 30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benek Imre                   F10 HU-08- 11-30663   H  7h 29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József és fia          F30 HU-10- D-265881   H  7h 2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agy Béla                      F10 HU-10- D-300770   H  7h 2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0- 11-56350   H  6h 34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drián Arnold és fia           F16 HU-10- 11-56722   H  6h 33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Lackó Norbert                  F20 HU-09- 11-48141   H  6h 33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oós István                    F13 HU-10- D-300885   H  6h 3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zank Sándor                   F16 HU-10- 11-57101   H  6h 32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11- D-395470   H  6h 32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10- 11-56319   H  6h 32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és fia           F16 HU-09- D-229000   H  6h 31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rkó Dezső                    F30 HU-10- D-265725   H  6h 3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09- 11-46330   H  6h 30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Ferenc                    F02 HU-10- D-318992   H  6h 308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zank Sándor                   F16 HU-10- 11-57159   H  6h 29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ors László                    F30 HU-09- 11-50311   H  6h 2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Zámolyi Zoltán                 F25 HU-09- 11-50148   H  6h 29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ókai Attila és fia            F13 HU-11- D-395613   H  6h 29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Viglidán Péter                 F13 HU-10- D-308175   H  6h 28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gyari Zsolt                  F13 HU-09- 11-45697   H  6h 28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űcs Gyula                    F10 HU-09- 11-44002   H  6h 28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zank Sándor                   F16 HU-10- 11-57113   H  6h 28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cheily Gábor                  F13 HU-10- D-267186   H  6h 282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Zámolyi Zoltán                 F25 HU-09- 11-50122   H  6h 28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Bedő László                    F33 HU-09- 50-20415   H  6h 28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ölding József és fia          F30 HU-10- 11-57767   H  6h 28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agyari Zsolt                  F13 HU-09- 11-46212   H  6h 277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Magyari Zsolt                  F13 HU-11- D-356902   H  6h 27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Czank Sándor                   F16 HU-09- 11-46058   H  6h 2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Zámolyi Zoltán                 F25 HU-11- D-357405   H  6h 27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Pongrácz Sándor                F08 HU-09- 11-43008   H  6h 27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cheily Gábor                  F13 HU-11- D-356809   H  6h 26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Földing József és fia          F30 HU-10- 11-57753   H  6h 25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Földing József és fia          F30 HU-09- D-226213   H  6h 24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Rum János dr.                  F16 HU-08- 11-33970   H  6h 24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Czank Sándor                   F16 HU-09- 11-40351   H  5h 301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6h 29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6h 29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D-266759   T  6h 27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6h 22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5h 2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0- D-318822   T  5h 18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D-312359   T  5h 18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11- 11-68528   T  4h 2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6   T  4h 22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upács Csaba                  F24 HU-09- 13-21674   T  4h 20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cs György                     F13 HU-10- 11-55510   T  4h 19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11- D-356916   T  4h 18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10- D-266104   T  4h 1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ácz-Süveges                   F13 HU-11- D-431361   T  4h 1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rencz István                 F24 HU-08- 13-99785   T  4h 17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áva Zoltán                    F02 HU-11- D-430829   T  4h 16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Zoltán                  F08 HU-11- 11-63588   T  4h 14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iládi Dezső                  F13 HU-09- 11-44834   T  4h 13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07- 50-40569   T  3h 18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idey József                  F30 HU-10- D-265778   T  3h 179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iládi Dezső                  F13 HU-09- 11-44857   T  3h 17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áva Zoltán                    F02 HU-10- D-318870   T  3h 1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ardt Ádám                     F16 HU-11- 11-65178   T  3h 17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11- D-358020   T  3h 1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11- D-356945   T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ehér Ferenc                   F24 HU-10- 25-02447   T  3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log Norbert                  F01 HU-09- 11-40098   T  3h 13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vács József                  F33 HU-11- D-358073   T  3h 1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Ábrahám József                 F01 HU-09- 11-39611   T  3h 13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Papp Géza                      F33 HU-10- 11-60779   T  3h 13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Viglidán Péter                 F13 HU-10- D-308173   T  3h 13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Balog Norbert                  F01 HU-10- 11-51743   T  3h 13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olnay László                  F19 HU-10- 11-57796   T  3h 12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iglidán Péter                 F13 HU-11- M-126805   T  3h 12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abó Attila                   F33 HU-09- 11-50934   T  3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agyari Zsolt                  F13 HU-11- M-126822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lauz Attila                   F13 HU-06- 11-10321   T  3h 11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adlicsek Ádám                 F20 HU-11- 05-22377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ehér Ferenc                   F24 HU-11-  O-07753   T  3h 10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Papp Géza                      F33 HU-10- 11-60780   T  3h 10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Papp Géza                      F33 HU-10- 11-60757   T  3h 10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Magyari Zsolt                  F13 HU-08- 11-31813   T  3h  9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Papp Géza                      F33 HU-09- D-226356   T  3h  8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Heilig Károly                  F01 HU-08- 11-27065   T  2h 13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Csidey József                  F30 HU-11- D-357571   T  2h 12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zabó Attila                   F33 HU-10- D-265858   T  2h 12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abó Attila                   F33 HU-10- D-265854   T  2h 11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Ferencz István                 F24 HU-09- 13-21093   T  2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Bezselics Mihály               F02 HU-08- 11-27089   T  2h 11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Balog Norbert                  F01 HU-10- 11-51740   T  2h 11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37:00Z</dcterms:created>
  <dc:creator>Király István</dc:creator>
  <dc:description/>
  <cp:keywords/>
  <dc:language>en-US</dc:language>
  <cp:lastModifiedBy>Király István</cp:lastModifiedBy>
  <cp:lastPrinted>2012-07-27T07:30:00Z</cp:lastPrinted>
  <dcterms:modified xsi:type="dcterms:W3CDTF">2012-07-27T06:11:00Z</dcterms:modified>
  <cp:revision>7</cp:revision>
  <dc:subject/>
  <dc:title>Győr és Környéke Tagszövetség</dc:title>
</cp:coreProperties>
</file>