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6.20 21:07:2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6.21 08:32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6.21 08:33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7.20 21:07:2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3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5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3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9   13   133   27    13   9,8  1355,58   1239,19</w:t>
      </w:r>
    </w:p>
    <w:p>
      <w:pPr>
        <w:pStyle w:val="HTMLkntformzott"/>
        <w:rPr/>
      </w:pPr>
      <w:r>
        <w:rPr>
          <w:color w:val="000000"/>
        </w:rPr>
        <w:t>F02 Győr               14   22   244   49    19   7,8  1390,20   1232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8   12   101   20    16  15,8  1363,24   1270,02</w:t>
      </w:r>
    </w:p>
    <w:p>
      <w:pPr>
        <w:pStyle w:val="HTMLkntformzott"/>
        <w:rPr/>
      </w:pPr>
      <w:r>
        <w:rPr>
          <w:color w:val="000000"/>
        </w:rPr>
        <w:t>F10 Abda               14   24   218   44    38  17,4  1412,14   1266,55</w:t>
      </w:r>
    </w:p>
    <w:p>
      <w:pPr>
        <w:pStyle w:val="HTMLkntformzott"/>
        <w:rPr/>
      </w:pPr>
      <w:r>
        <w:rPr>
          <w:color w:val="000000"/>
        </w:rPr>
        <w:t>F13 Győr               15   26   222   44    54  24,3  1405,31   1290,5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5   28   320   64   146  45,6  1444,82   1336,91</w:t>
      </w:r>
    </w:p>
    <w:p>
      <w:pPr>
        <w:pStyle w:val="HTMLkntformzott"/>
        <w:rPr/>
      </w:pPr>
      <w:r>
        <w:rPr>
          <w:color w:val="000000"/>
        </w:rPr>
        <w:t>F19 Győr                9   16   166   33    29  17,5  1388,30   1269,8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8   179   36     9   5,0  1330,30   1226,17</w:t>
      </w:r>
    </w:p>
    <w:p>
      <w:pPr>
        <w:pStyle w:val="HTMLkntformzott"/>
        <w:rPr/>
      </w:pPr>
      <w:r>
        <w:rPr>
          <w:color w:val="000000"/>
        </w:rPr>
        <w:t>F24 Nyúl               12   20   205   41    13   6,3  1396,83   1209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19   180   36    45  25,0  1394,45   1290,56</w:t>
      </w:r>
    </w:p>
    <w:p>
      <w:pPr>
        <w:pStyle w:val="HTMLkntformzott"/>
        <w:rPr/>
      </w:pPr>
      <w:r>
        <w:rPr>
          <w:color w:val="000000"/>
        </w:rPr>
        <w:t>F30 Győr               10   16   211   42    39  18,5 1407,13   1273,97</w:t>
      </w:r>
    </w:p>
    <w:p>
      <w:pPr>
        <w:pStyle w:val="HTMLkntformzott"/>
        <w:rPr/>
      </w:pPr>
      <w:r>
        <w:rPr>
          <w:color w:val="000000"/>
        </w:rPr>
        <w:t>F33 Kóny                8   15   178   36    50  28,1  1412,21   1300,38</w:t>
      </w:r>
    </w:p>
    <w:p>
      <w:pPr>
        <w:pStyle w:val="HTMLkntformzott"/>
        <w:rPr/>
      </w:pPr>
      <w:r>
        <w:rPr>
          <w:b/>
          <w:color w:val="000000"/>
        </w:rPr>
        <w:t>Tagszövetségben       133  229  2357  471   471  20,0  1444,82   1277,2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Takács Gábor              0.cs.  F16  HU-11- 11-65328   H 144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2  Takács Gábor              0.cs.  F16  HU-11- D-395474   H 14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3  Czank Sándor              1.cs.  F16  HU-10- 11-57159   H 14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4  Károlyi Sándor            1.cs.  F16  HU-08- 11-33643   H 14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5  Takács Gábor              0.cs.  F16  HU-11- 11-65312   H 14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6  Mitring Imre              1.cs.  F16  HU-11- D-395171   H 14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7  Mitring Imre              1.cs.  F16  HU-11- 11-66311   H 143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8  Csepi Bence               2.cs.  F16  HU-10- 11-57082   H 14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1  Bedő László               1.cs.  F33  HU-09- 50-20415   H 14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1  Banyár Károly             1.cs.  F10  HU-10- 11-56763   H 141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9  Takács Gábor              2.cs.  F16  HU-10- 11-56356   H 14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10  Takács Gábor              2.cs.  F16  HU-10- 11-56349   H 14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11  Takács Gábor              2.cs.  F16  HU-10- 11-56350   H 14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12  Adrián Arnold és fia      1.cs.  F16  HU-10- 11-56788   H 14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1  Markó Dezső               1.cs.  F30  HU-10- D-265752   H 14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 1  Magyari Zsolt             1.cs.  F13  HU-10- D-274444   H 140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2  Viglidán Péter            1.cs.  F13  HU-09- 11-48739   T 14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13  Takács Gábor              1.cs.  F16  HU-11- 11-65350   H 14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 2  Kovács Miklós             2.cs.  F33  HU-11- 11-68901   H 14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 3  Viglidán Péter            2.cs.  F13  HU-11- M-126804   T 14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14  Papp László               1.cs.  F16  HU-11- D-395152   H 14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15  Takács Gábor              1.cs.  F16  HU-11- D-395460   H 13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16  Takács Gábor              2.cs.  F16  HU-09- 11-46305   H 139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 3  Kovács József             1.cs.  F33  HU-11- 11-65631   T 139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 4  Szabó Attila              0.cs.  F33  HU-11- D-358019   H 13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 1  Böröczki Károly           1.cs.  F24  HU-10- 11-58428   T 13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17  Holchammer Sándor         2.cs.  F16  HU-11- 13-55575   H 13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 1  Zámolyi Zoltán            1.cs.  F25  HU-10- 11-59210   H 139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 1  Zvezdovics Szilvér        1.cs.  F02  HU-10- 11-52296   H 13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 2  Németh Lajos              1.cs.  F25  HU-09- 11-49182   H 13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18  Takács Gábor              1.cs.  F16  HU-09- 11-46330   H 13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 1  Tolnay László             0.cs.  F19  HU-10- 11-57781   H 138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 2  Ring László               1.cs.  F10  HU 11- 11-64404   T 13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 3  Németh László             1.cs.  F25  HU-11- D-395020   H 13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 4  Zámolyi Zoltán            1.cs.  F25  HU-09- 11-50122   H 13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 5  Németh Károly             1.cs.  F33  HU-08- 11-31986   H 13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 5  Szabó József              1.cs.  F25  HU-10- 11-59305   H 13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19  Rum János dr.             2.cs.  F16  PL-09- 03579898   H 138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 2  Elekes István             1.cs.  F30  HU-11- D-357741   H 13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20  Adrián Arnold és fia      2.cs.  F16  HU-10- D-265559   H 13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21  Csepi Bence               1.cs.  F16  HU-10- 11-57006   H 13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22  Takács Gábor              2.cs.  F16  HU-09- 11-46302   H 13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23  Takács Gábor              2.cs.  F16  HU-10- D-312666   H 13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24  Takács Gábor              0.cs.  F16  HU-09- 11-46301   H 138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 2  Hanich Mihály             1.cs.  F19  HU 11- 11-66921   H 13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25  Takács Gábor              1.cs.  F16  HU-11- D-395452   H 13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26  Takács Gábor              0.cs.  F16  HU-11- D-395466   H 13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27  Rum János dr.             1.cs.  F16  HU-10- D-267619   H 13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 4  Klauz Attila              1.cs.  F13  HU-09- 11-44471   H 13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 2  Viglidán Ágoston          1.cs.  F24  HU-10- 11-58509   H 13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 6  Szabó László              0.cs.  F25  HU-08- 11-37217   H 13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28  Mitring Imre              1.cs.  F16  HU-11- 11-66347   H 13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29  Czank Sándor              2.cs.  F16  HU-10- 11-57132   H 13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 3  Böröczki Károly           2.cs.  F24  HU-10- 11-58430   H 13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 3  Banyár Károly             1.cs.  F10  HU-10- 11-55235   H 13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30  Holchammer Sándor         1.cs.  F16  HU-11- 11-65620   H 137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31  Ledó Gábor                1.cs.  F16  HU-11- D-356727   H 13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32  Takács Gábor              1.cs.  F16  HU-11- D-395451   H 13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33  Holchammer Sándor         1.cs.  F16  HU-11- 11-65627   H 13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 6  Németh Károly             2.cs.  F33  HU-11- 11-65066   H 136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34  Papp László               2.cs.  F16  HU-11- D-395985   H 13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35  Takács Gábor              2.cs.  F16  HU-10- 11-56313   H 13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36  Ledó Gábor                1.cs.  F16  HU-11- D-404624   H 13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 7  Szabó József              2.cs.  F25  HU-11- 11-68554   T 13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37  Ledó Gábor                1.cs.  F16  HU-11- D-404561   H 13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38  Rum János dr.             2.cs.  F16  HU-11- 11-65479   H 136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39  Holchammer Sándor         1.cs.  F16  HU-10- 11-56497   H 13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40  Ledó Gábor                1.cs.  F16  HU-11- D-404606   H 13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41  Ledó Gábor                1.cs.  F16  HU-11- D-404625   H 13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42  Ledó Gábor                1.cs.  F16  HU-11- 11-66512   H 13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 8  Szabó József              2.cs.  F25  HU-11- 11-68528   T 13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 1  Hujber Imre               1.cs.  F08  HU-11- D-358557   H 13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 7  Szabó Attila              1.cs.  F33  HU-11- D-358020   T 13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 4  Füredi Péter              1.cs.  F10  HU-11- 11-64068   H 13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 5  Nagy Béla                 1.cs.  F10  HU-10- D-300765   H 13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43  Hardt Ádám                1.cs.  F16  HU-08- 11-30931   H 136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44  Adrián Arnold és fia      1.cs.  F16  HU-08- D-185157   H 136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 8  Szabó Attila              2.cs.  F33  HU-11- 11-64494   H 13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45  Takács Gábor              0.cs.  F16  HU-11- D-395470   H 13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46  Takács Gábor              2.cs.  F16  HU-09- 50-58032   H 13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47  Csepi Bence               1.cs.  F16  HU-10- D-312324   H 13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48  Csepi Bence               1.cs.  F16  HU-11- 11-65672   H 13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49  Czank Sándor              1.cs.  F16  HU-09- 11-46053   H 13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50  Szalai testvérek          1.cs.  F16  HU-11- 11-66172   H 13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51  Papp László               1.cs.  F16  HU-11- 11-66036   H 13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 3  Elekes István             0.cs.  F30  HU-11- D-357721   H 135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 1  Heilig Károly             2.cs.  F01  HU-09- 11-40128   H 13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 9  Kovács Miklós             1.cs.  F33  HU-11- 11-68949   H 13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 6  Füredi Péter              1.cs.  F10  HU-11- 11-64067   H 13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52  Csepi Bence               2.cs.  F16  HU-10- 11-57029   H 13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 4  Elekes István             1.cs.  F30  HU-11- D-357754   H 135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 3  Hanich Mihály             1.cs.  F19  HU 10- 11-56025   H 135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 5  Scheily Gábor             1.cs.  F13  HU-11- D-357067   H 13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 4  Szórádi Imre              0.cs.  F19  HU-11- M-125011   T 13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53  Takács Gábor              0.cs.  F16  HU-11- 11-65335   H 13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 6  Magyari Zsolt             2.cs.  F13  HU-11- D-358232   T 13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 2  Kiss Ferenc               1.cs.  F02  HU-10- D-318992   H 13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 5  Tóth József               1.cs.  F19  HU-10- 11-57400   H 13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10  Németh Károly             1.cs.  F33  HU-08- 11-32000   H 135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11  Németh Károly             1.cs.  F33  HU-10- 11-55641   T 13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54  Holchammer Sándor         1.cs.  F16  HU-10- 11-56464   H 13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12  Bedő László               2.cs.  F33  HU-11- 11-69149   H 134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55  Mitring Imre              1.cs.  F16  HU-11- 11-66312   H 13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13  Szabó Attila              1.cs.  F33  HU-09- 11-50958   T 134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14  Szabó Attila              1.cs.  F33  HU-10- D-265848   H 134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 5  Markó Dezső               1.cs.  F30  HU-11- D-357801   H 13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 6  Csidey József             1.cs.  F30  HU-10- D-265780   T 134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56  Holchammer Sándor         1.cs.  F16  HU-10- 11-56600   H 134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15  Németh Károly             1.cs.  F33  HU-09- 50-20864   H 13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57  Czank Sándor              0.cs.  F16  HU-10- 11-57128   H 13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58  Károlyi Sándor            1.cs.  F16  HU-11- 11-65817   H 13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 2  Viola János               1.cs.  F08  HU-10- D-267189   H 13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 7  Kelemen Gyula             1.cs.  F30  HU-09- M-119295   T 134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 7  Szakács Miklós            1.cs.  F13  HU-11- 11-65369   H 13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 9  Zámolyi Zoltán            2.cs.  F25  HU-10- 11-60056   H 13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 3  Nagy György               1.cs.  F08  HU-08- 11-29972   H 13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 4  Kovács Zoltán             1.cs.  F08  HU-11- D-358257   H 13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59  Adrián Arnold és fia      1.cs.  F16  HU-10- D-265551   H 13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60  Czank Sándor              0.cs.  F16  HU-10- 11-57273   H 13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 7  Páli István               1.cs.  F10  HU-08- D-186457   H 13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 8  Kókai Attila és fia       1.cs.  F13  HU-11- D-356971   H 13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 6  Tolnay László             2.cs.  F19  HU-10- 11-56326   H 13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61  Szalai testvérek          1.cs.  F16  HU-11- 11-66191   H 13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 9  Kókai Attila és fia       1.cs.  F13  HU-11- D-395623   H 13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 8  Makker Martina            1.cs.  F10  HU-10- D-300715   H 134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16  Kovács Miklós             2.cs.  F33  HU-11- 11-68948   H 13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17  Bedő László               2.cs.  F33  HU-09- 11-42775   H 13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62  Csepi Bence               1.cs.  F16  HU-10- 11-57064   H 134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18  Papp Géza                 2.cs.  F33  HU-11- D-358168   H 13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10  Viglidán Péter            1.cs.  F13  HU-11-  O-07696   H 13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11  Viglidán Péter            2.cs.  F13  HU-11-  O-07684   T 13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12  Scheily Gábor             1.cs.  F13  HU-10- 11-61008   H 13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19  Kovács József             1.cs.  F33  HU-11- D-358073   T 13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 8  Elekes István             0.cs.  F30  HU-11- D-357729   H 13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63  Czank Sándor              2.cs.  F16  HU-10- 11-57113   H 13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10  Szabó László              1.cs.  F25  HU-10- 11-60060   H 13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 7  Tolnay László             1.cs.  F19  HU-10- 11-57311   H 133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 2  Remete Ferenc             1.cs.  F01  HU 05- D-136609   H 13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11  Tóth László               2.cs.  F25  HU-11- D-358844   H 13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 9  Nagy Béla                 1.cs.  F10  HU-09- 11-43729   H 133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12  Németh László             2.cs.  F25  HU-11- 05-14310   H 13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13  Csordás Károly            1.cs.  F25  HU-09- 11-49144   H 13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 9  Markó Dezső               1.cs.  F30  HU-11- 11-64654   H 133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10  Elekes István             2.cs.  F30  HU-08- 11-38259   H 133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64  Rum János dr.             1.cs.  F16  HU-11- 11-65402   H 13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 0  Rum János dr.             0.cs.  F16  HU-11- 11-65424   H 13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 0  Takács Gábor              2.cs.  F16  HU-09- 11-46316   H 13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 3  Zvezdovics Szilvér        1.cs.  F02  HU-10- 11-52001   H 13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 0  Czank Sándor              1.cs.  F16  HU-10- 11-57101   H 13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 0  Kiss Károly               1.cs.  F16  HU-10- 11-56549   H 13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 0  Holchammer Sándor         2.cs.  F16  HU-11- 11-65613   H 13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 0  Takács Gábor              1.cs.  F16  HU-09- 11-46306   H 13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 0  Takács Gábor              0.cs.  F16  HU-11- D-395494   H 13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 0  Adrián Arnold és fia      1.cs.  F16  HU-07- 11-23307   H 13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10  Füredi Péter              2.cs.  F10  HU-11- D-333780   H 13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20  Szabó Attila              0.cs.  F33  HU-08- 11-34020   T 13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 0  Adrián Arnold és fia      2.cs.  F16  HU-11- 11-66061   H 13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11  Banyár Károly             1.cs.  F10  HU-11- 11-64283   H 13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11  Földing Norbert és apja   1.cs.  F30  HU-11- D-357906   H 133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 0  Csepi Bence               1.cs.  F16  HU-10- D-312323   H 13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21  Király László             1.cs.  F33  HU-11- 11-69035   H 13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 0  Károlyi Sándor            2.cs.  F16  HU-11- D-357151   H 13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12  Buda Sándor               1.cs.  F30  HU-11- D-357666   H 13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 5  Hujber Imre               1.cs.  F08  HU-09- 50-20128   H 133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13  Kertai László             1.cs.  F13  HU-09- 11-45583   H 13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 6  Csizmazia Dezső           1.cs.  F08  HU-10- 11-53128   H 13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 4  Jankó József              1.cs.  F24  HU-09- D-208471   H 133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12  Ring László               1.cs.  F10  HU 08- 11-32737   T 13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14  Viglidán Péter            1.cs.  F13  HU-11- D-391991   H 133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15  Kertai László             1.cs.  F13  HU-11- 11-64928   H 13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 1  Lackó Norbert             1.cs.  F20  HU-11- 11-67014   H 13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13  Bors László               1.cs.  F30  HU-11- D-357468   H 13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 4  Szarvas István            1.cs.  F02  HU-10- D-265379   H 13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14  Németh László             2.cs.  F25  HU-11- D-395049   H 13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 0  Mitring Imre              1.cs.  F16  HU-11- 11-66326   H 13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16  Huszti Zoltán             2.cs.  F13  HU-08- 11-39345   H 13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14  Földing Norbert és apja   1.cs.  F30  HU-08- D-182441   H 13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 0  Czank Sándor              2.cs.  F16  HU-09- 11-42834   H 13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 0  Czank Sándor              1.cs.  F16  HU-10- 11-57124   H 132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15  Földing Norbert és apja   2.cs.  F30  HU-11-  O-07756   H 13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22  Bedő László               1.cs.  F33  HU-11- 11-69132   H 13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 0  Czank Sándor              1.cs.  F16  HU-09- 11-46004   H 132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23  Szabó Attila              1.cs.  F33  HU-09- 11-50955   H 13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13  Füredi Péter              1.cs.  F10  HU-10- 11-55104   H 13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17  Scheily Gábor             1.cs.  F13  HU-10- D-267186   H 13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 0  Adrián Arnold és fia      2.cs.  F16  HU-11- D-357196   H 132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 8  Hanich Mihály             1.cs.  F19  HU 10- 11-57463   H 13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 0  Czank Sándor              1.cs.  F16  HU-10- 11-57109   H 13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 0  Rum János dr.             1.cs.  F16  HU-08- 11-33970   H 13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 0  Adrián Arnold és fia      1.cs.  F16  HU-10- D-265565   H 13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 0  Csepi Bence               2.cs.  F16  HU-10- 11-57062   H 13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 0  Rum János dr.             2.cs.  F16  HU-10- 11-56155   H 13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 7  Csizmazia Dezső           1.cs.  F08  HU-11- D-358536   T 13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24  Bedő László               1.cs.  F33  HU-11- 11-69147   H 132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 2  Kadlicsek Ádám            1.cs.  F20  HU-11- 05-22377   T 13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18  Magyari Zsolt             0.cs.  F13  HU-07- 11-20826   T 13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 0  Czank Sándor              2.cs.  F16  HU-10- 11-57125   H 13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 0  Lenzsér Gyula             1.cs.  F16  HU-10- 11-56622   H 13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 0  Adrián Arnold és fia      1.cs.  F16  HU-07- 11-23371   H 132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15  Szabó József              2.cs.  F25  HU-11- 11-68502   H 132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 0  Takács Gábor              1.cs.  F16  HU-09- 11-46355   H 13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 0  Takács Gábor              2.cs.  F16  HU-10- 11-56370   H 13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14  Szűcs Gyula               1.cs.  F10  HU-11- D-356614   H 132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 0  Rum János dr.             2.cs.  F16  HU-10- 11-56133   H 132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 5  Páva Zoltán               1.cs.  F02  HU-11- D-430829   T 13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16  Zámolyi Zoltán            2.cs.  F25  HU-09- 11-50160   H 13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 9  Tóth József               1.cs.  F19  HU-09- 11-47570   H 13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 5  Viglidán Ágoston          1.cs.  F24  HU-10- 11-58519   H 13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 3  Balog Norbert             1.cs.  F01  HU-10- 11-51739   H 13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10  Szórádi Imre              1.cs.  F19  HU-11- D-357346   H 13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 0  Holchammer Sándor         1.cs.  F16  HU-11- 11-65607   H 13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16  Elekes István             0.cs.  F30  HU-11- D-357792   H 13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 0  Károlyi Sándor            1.cs.  F16  HU-10- D-288849   H 13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 0  Csepi Bence               1.cs.  F16  HU-09- 11-47300   H 13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 4  Ábrahám Tibor             1.cs.  F01  HU-11- 11-61445   H 13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15  J.Varga Attila            1.cs.  F10  HU-09- 11-44238   H 13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 0  Czank Sándor              1.cs.  F16  HU-09- 11-46009   H 13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 0  Czank Sándor              1.cs.  F16  HU-09- 11-46058   H 13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 0  Csepi Bence               2.cs.  F16  HU-10- 11-57067   H 13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 0  Takács Gábor              0.cs.  F16  HU-09- 11-46220   H 13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19  Scheily Gábor             1.cs.  F13  HU-11- D-359877   H 13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20  Magyari Zsolt             0.cs.  F13  HU-08- 11-31825   T 13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 0  Adrián Arnold és fia      1.cs.  F16  HU-10- 11-56722   H 13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11  Tolnay László             2.cs.  F19  HU-11- M-125326   H 13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 0  Adrián Arnold és fia      1.cs.  F16  HU-08- 11-33570   H 13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17  Szabó József              1.cs.  F25  HU-11- 11-68503   H 13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17  Földing József és fia     1.cs.  F30  HU-11-  O-07723   H 131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18  Németh László             2.cs.  F25  HU-11- 11-68660   H 13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18  Földing József és fia     1.cs.  F30  HU-10- 11-57743   H 13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 0  Lenzsér Gyula             1.cs.  F16  HU-10- 11-56626   H 131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19  Elekes István             0.cs.  F30  HU-10- 11-60264   H 13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16  Banyár Károly             2.cs.  F10  HU-11- 11-64237   H 13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12  Tóth József               1.cs.  F19  HU-09- 11-47579   H 131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17  Szűcs Gyula               1.cs.  F10  HU-08- 11-30892   H 131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13  Hanich Mihály             1.cs.  F19  HU 11- 28-15597   H 131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14  Tóth József               1.cs.  F19  HU-09- 11-47582   H 13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25  Élő Szilveszter           1.cs.  F33  HU-11- 11-68981   H 13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 0  Kiss Károly               2.cs.  F16  HU-11- 11-65731   H 13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20  Csidey József             2.cs.  F30  HU-10- D-265778   T 131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21  Klauz Attila              1.cs.  F13  HU-10- 11-55366   T 13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26  Papp Géza                 2.cs.  F33  HU-11- D-358165   T 13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 6  Szabó Ernő                1.cs.  F02  HU-11- 11-62520   H 131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 7  Szarvas István            1.cs.  F02  HU-09- 11-40708   H 13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 0  Kiss Károly               1.cs.  F16  HU-09- 11-47005   H 13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19  Zámolyi Zoltán            2.cs.  F25  HU-11- 11-68324   H 13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 0  Papp László               1.cs.  F16  HU-11- 11-65223   H 13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22  Huszti Zoltán             2.cs.  F13  HU-10- 11-60979   H 13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 0  Takács Gábor              0.cs.  F16  HU-11- 11-65374   H 13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 0  Takács Gábor              1.cs.  F16  HU-10- 11-56319   H 13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 6  Viglidán György           1.cs.  F24  HU-11- 11-67889   T 13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27  Király László             2.cs.  F33  HU-11- 11-69033   H 13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 0  Takács Gábor              0.cs.  F16  HU-11- D-395495   H 13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20  Szabó László              1.cs.  F25  HU-09- 11-49883   H 131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21  Elekes István             1.cs.  F30  HU-09- 11-50672   H 13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18  Szűcs Gyula               1.cs.  F10  HU-10- D-267355   H 13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19  Szűcs Gyula               1.cs.  F10  HU-06- 11-08042   H 131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20  Szűcs Gyula               0.cs.  F10  HU-07- 11-18850   H 13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23  Viglidán Péter            2.cs.  F13  HU-10- D-308173   T 13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15  Szórádi Imre              2.cs.  F19  HU-10- D-267115   H 13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24  Kókai Attila és fia       1.cs.  F13  HU-10- 11-55917   H 13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 7  Fehér Ferenc              1.cs.  F24  HU-10- 25-02447   T 131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 8  Kovács Zoltán             2.cs.  F08  HU-11- 11-63588   T 131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25  Kókai Attila és fia       1.cs.  F13  HU-11- D-395613   H 13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 9  Viola János               1.cs.  F08  HU-11- 11-63849   H 13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22  Földing József és fia     1.cs.  F30  HU-10- 11-57728   H 13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21  Bendes Péter              2.cs.  F25  HU-11- D-436876   H 13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28  Bedő László               2.cs.  F33  HU-10- 11-53785   H 131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26  Magyari Zsolt             1.cs.  F13  HU-10- D-266104   T 131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 3  Szarvas József            1.cs.  F20  HU-11- 11-67063   H 131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27  Klauz Attila              1.cs.  F13  HU-09- 11-44551   H 13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29  Papp Géza                 2.cs.  F33  HU-11- D-358163   H 13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 8  Jankó József              2.cs.  F24  HU-09- 11-48407   H 13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23  Földing Norbert és apja   1.cs.  F30  HU-10- D-312635   H 13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 0  Rum János dr.             2.cs.  F16  HU-11- 11-65430   H 13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 8  Kustyán-Ayurveda dúc      0.cs.  F02  HU-11- D-333946   H 13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22  Szabó László              2.cs.  F25  HU-11- 11-68231   H 131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23  Bendes Péter              1.cs.  F25  HU-09- 11-49787   H 13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16  Tolnay László             0.cs.  F19  HU-11- D-357240   H 13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21  Banyár Károly             1.cs.  F10  HU-09- 11-43346   H 13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24  Elekes István             2.cs.  F30  HU-09- 11-44383   H 130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25  Földing József és fia     1.cs.  F30  HU-10- 11-57767   H 130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17  Hanich Mihály             1.cs.  F19  HU 11- D-359644   H 13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 0  Holchammer Sándor         2.cs.  F16  HU-11- D-404698   H 13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18  Tolnay László             0.cs.  F19  HU-11- D-357244   H 13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24  Szabó László              2.cs.  F25  HU-11- 11-68247   H 13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25  Zámolyi Zoltán            1.cs.  F25  HU-09- 11-50116   H 130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28  Magyari Zsolt             1.cs.  F13  HU-11- D-356902   H 13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22  Szűcs Gyula               1.cs.  F10  HU-08- 11-30717   H 13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30  Németh Károly             2.cs.  F33  HU-11- D-404648   T 130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31  Papp Géza                 0.cs.  F33  HU-11- M-125149   H 13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10  Csizmazia Dezső           1.cs.  F08  HU-09- 11-42324   T 13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19  Tóth József               1.cs.  F19  HU-09- 11-47577   H 130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29  Kókai Attila és fia       1.cs.  F13  HU-09- 11-45023   H 13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 0  Lenzsér Gyula             1.cs.  F16  HU-11- 11-65280   H 13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 0  Adrián Arnold és fia      1.cs.  F16  HU-09- D-229000   H 130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30  Kókai Attila és fia       1.cs.  F13  HU-11- D-395620   H 13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 5  Ábrahám József            1.cs.  F01  HU-08- 11-32539   H 13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32  Király László             0.cs.  F33  HU-11- 11-69047   T 130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20  Tolnay László             2.cs.  F19  HU-10- 11-57504   H 13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26  Földing Norbert és apja   1.cs.  F30  HU-10- D-265816   H 130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23  Makker Martina            1.cs.  F10  HU-10- D-320665   H 13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27  Bors László               1.cs.  F30  HU-09- 11-50311   H 13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 6  Ábrahám József            0.cs.  F01  HU-10- M-124609   T 130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26  Szabó József              2.cs.  F25  HU-09- 11-49588   T 13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 0  Takács Gábor              0.cs.  F16  HU-11- D-404605   H 13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 0  Takács Gábor              0.cs.  F16  HU-11- M-125359   H 13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27  Zámolyi Zoltán            1.cs.  F25  HU-11- D-357405   H 13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 0  Mitring Imre              2.cs.  F16  HU-11- 11-66339   H 13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28  Szabó László              1.cs.  F25  HU-09- 11-49895   H 130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29  Varga Vencel              1.cs.  F25  HU 08- 11-37554   H 130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28  Markó Dezső               1.cs.  F30  HU-11- D-357844   H 13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 7  Ábrahám József            1.cs.  F01  HU-09- 11-39646   H 13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 9  Kustyán-Ayurveda dúc      1.cs.  F02  HU-07- 11-16727   H 130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31  Kertai László             2.cs.  F13  HU-10- 11-55879   H 130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24  Ring László               1.cs.  F10  HU 10- 11-54955   H 13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33  Papp Géza                 0.cs.  F33  HU-11- D-358151   T 13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11  Viola János               1.cs.  F08  HU-11- 11-63842   H 13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29  Elekes István             1.cs.  F30  HU-09- 50-20802   H 13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32  Magyari Zsolt             1.cs.  F13  HU-09- 11-45696   T 13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25  Banyár Károly             1.cs.  F10  HU-10- D-265266   H 13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33  Kókai Attila és fia       1.cs.  F13  HU-09- 11-45048   H 13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34  Szakács Miklós            1.cs.  F13  HU-11- D-356795   H 13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10  Kustyán-Ayurveda dúc      1.cs.  F02  HU-11- D-333949   H 13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 4  Kadlicsek Ádám            2.cs.  F20  HU-11- 11-69290   H 13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11  Kustyán-Ayurveda dúc      1.cs.  F02  HU-10- D-265462   H 13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21  Tolnay László             0.cs.  F19  HU-11- D-357248   H 13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30  Csidey József             2.cs.  F30  HU-11- D-357829   T 13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34  Németh Károly             1.cs.  F33  HU-09- 11-45390   H 13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35  Bedő László               2.cs.  F33  HU-11- 11-69052   H 13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 0  Adrián Arnold és fia      2.cs.  F16  HU-11- 11-66062   H 130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35  Kókai Attila és fia       2.cs.  F13  HU-11- D-356977   H 13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30  Szabó László              1.cs.  F25  HU-09- 11-49938   H 13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36  Németh Károly             2.cs.  F33  HU-11- 11-65049   T 13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26  Füredi Péter              2.cs.  F10  HU-11- D-404270   H 13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27  Hodossy Ernő              1.cs.  F10  HU-10- 11-55056   H 12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 0  Hardt Ádám                1.cs.  F16  HU-10- 11-56764   T 129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31  Földing József és fia     1.cs.  F30  HU-10- D-265886   H 12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 0  Papp Géza                 2.cs.  F33  HU-11- D-404861   H 12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12  Viola János               1.cs.  F08  HU-10- 11-58670   H 12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 0  Károlyi Sándor            2.cs.  F16  HU-11- 11-65826   H 12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12  Kiss Ferenc               2.cs.  F02  HU-11- D-431094   H 12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32  Földing József és fia     1.cs.  F30  HU-09- D-226213   H 12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13  Szarvas István            1.cs.  F02  HU-09- 50-20537   H 12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 9  Viglidán Ágoston          1.cs.  F24  HU-08- 11-36125   H 12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31  Németh Lajos              2.cs.  F25  HU-11- 11-68097   H 12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 0  Holchammer Sándor         1.cs.  F16  HU-06- 11-12680   H 129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 0  Mitring Imre              2.cs.  F16  HU-11- 11-66317   H 12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36  Viglidán Péter            1.cs.  F13  HU-09- 11-48729   T 12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22  Tolnay László             1.cs.  F19  HU-10- D-312359   T 12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 0    8  Balog Norbert             1.cs.  F01  HU-08- 11-32954   T 12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23  Szórádi Imre              1.cs.  F19  HU-11- D-404287   H 12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37  Soós István               1.cs.  F13  HU-08- D-186418   H 12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 5  Vigh Tibor                0.cs.  F20  HU-11-  O-07736   H 12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28  Vida István               1.cs.  F10  HU-10- 11-54712   H 12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 0  Holchammer Sándor         2.cs.  F16  HU-11- 11-65605   H 12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10  Viglidán Ágoston          1.cs.  F24  HU-09- 11-48616   H 12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32  Csordás Károly            1.cs.  F25  HU-10- 11-59708   H 12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38  Marics István             1.cs.  F13  HU-11- D-357089   H 12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 0  Bedő László               1.cs.  F33  HU-10- D-300148   H 12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 0  Ledó Gábor                2.cs.  F16  HU-11- D-404590   H 129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39  Magyari Zsolt             1.cs.  F13  HU-09- 11-45697   H 12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13  Pongrácz Sándor           1.cs.  F08  HU-11- D-358600   H 12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 0   33  Földing Norbert és apja   1.cs.  F30  HU-07- D-165554   H 12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 0    0  Rum János dr.             1.cs.  F16  HU-10- D-267621   H 12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 0  Ledó Gábor                1.cs.  F16  HU-11- D-404608   H 12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40  Viglidán Péter            0.cs.  F13  HU-10-   O-2152   T 129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 0  Papp Géza                 2.cs.  F33  HU-11-  O-07795   H 12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 0  Mitring Imre              2.cs.  F16  HU-11- 11-66336   H 12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14  Szabó Ernő                1.cs.  F02  HU-11- 11-62541   H 129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11  Baracskai Tibor           2.cs.  F24  HU-10- 11-58751   H 12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 0  Papp László               0.cs.  F16  HU-11- D-395160   H 12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 9  Heilig Károly             1.cs.  F01  HU-10- 11-51635   H 12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 0  Ledó Gábor                2.cs.  F16  HU-11- D-404622   H 12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 12  Jankó József              1.cs.  F24  HU-11- 11-67727   H 12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24  Tolnay László             1.cs.  F19  HU-11- D-357238   H 12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 0  Rum János dr.             2.cs.  F16  PL-09- 03579895   H 12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41  Kertai László             2.cs.  F13  HU-11- 11-64641   H 12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33  Tóth László               1.cs.  F25  HU-10- 11-59942   H 12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25  Tóth László               1.cs.  F19  HU-10- D-312502   H 12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 0  Király László             2.cs.  F33  HU-09- 11-51151   H 129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10  Balog Norbert             1.cs.  F01  HU-09- 11-40098   T 129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34  Tóth László               1.cs.  F25  HU-11- D-358845   H 12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42  Ács György                1.cs.  F13  RO-09-   109395   H 12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26  Tolnay László             1.cs.  F19  HU-10- 11-57356   H 12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29  Banyár Károly             1.cs.  F10  HU-11- 11-64296   H 12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15  Kustyán-Ayurveda dúc      2.cs.  F02  HU-08- D-204254   H 12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16  Szarvas István            1.cs.  F02  HU-10- D-265387   H 12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 0  Mitring Imre              1.cs.  F16  HU-09- 11-46826   H 12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 0  Czank Sándor              1.cs.  F16  HU-10- 11-57149   H 12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43  Rácz-Süveges              1.cs.  F13  HU-11- M-127263   H 12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35  Bendes Péter              2.cs.  F25  HU-09- 11-49785   H 129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36  Csordás Károly            2.cs.  F25  HU-11- D-358914   H 12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44  Soós István               1.cs.  F13  HU-09- D-226285   H 12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 0  Kovács Miklós             2.cs.  F33  HU-11- 11-68933   H 12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 0  Tóth László               1.cs.  F25  HU-09- 11-49838   H 12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 0  Rácz-Süveges              1.cs.  F13  HU-11- D-431361   T 12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 0  Zámolyi Zoltán            1.cs.  F25  HU-09- 11-50120   H 12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 0  Tóth László               2.cs.  F25  HU-11- D-358837   H 12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 0  Kovács Miklós             1.cs.  F33  HU-10- 11-60661   H 128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 6  Szarvas József            2.cs.  F20  HU-11- 11-67091   T 12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 0  Rum János dr.             1.cs.  F16  PL-09- 03579897   H 12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 0  Scheily Gábor             2.cs.  F13  HU-10- M-122953   H 12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30  Rebenek Imre              1.cs.  F10  HU-08- 11-30663   H 12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 0  Scheily Gábor             1.cs.  F13  HU-11- D-356808   H 12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 0  Szabó Attila              2.cs.  F33  HU-09- 11-50996   T 128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31  Rebenek Imre              1.cs.  F10  HU-09- 11-43685   H 12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 0    0  Magyari Zsolt             1.cs.  F13  HU-09- 11-45699   T 12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 0  Szabó László              2.cs.  F25  HU-11- 11-68343   H 12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 0    0  Papp László               2.cs.  F16  HU-11- 11-65773   H 12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11  Molnár Imre               1.cs.  F01  HU-08- 11-26785   H 12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 0    0  Takács Gábor              0.cs.  F16  HU-07- 11-22352   H 12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 0  Takács Gábor              0.cs.  F16  HU-11- D-356752   H 12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 0    0  Károlyi Sándor            2.cs.  F16  HU-10- 11-56692   H 12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  0  Horváth Péter             1.cs.  F13  HU-11- 11-65004   H 12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34  Földing József és fia     1.cs.  F30  HU-11- D-357283   H 12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 0  Kiss Károly               1.cs.  F16  HU-11- 11-65926   H 12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 0  Szabó Attila              0.cs.  F33  HU-10-   O-2195   H 12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14  Viola János               1.cs.  F08  HU-11- 11-63843   H 12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15  Hujber Imre               1.cs.  F08  HU-09- 11-43110   H 12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 35  Elekes István             1.cs.  F30  HU-09- 11-50609   H 128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 7  Vigh Tibor                1.cs.  F20  HU-10- 11-58329   H 12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32  Szűcs Gyula               1.cs.  F10  HU-10-   O-2077   H 12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17  Feicser Béla              1.cs.  F02  HU-11- 11-61571   H 128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 0    0  Élő Szilveszter           1.cs.  F33  HU-11- 11-68876   H 12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36  Elekes István             0.cs.  F30  HU-11- D-359574   H 12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 0  Szabó László              1.cs.  F25  HU-08- 11-37210   H 128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37  Földing József és fia     1.cs.  F30  HU-10- D-265881   H 12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33  Banyár Károly             1.cs.  F10  HU-09- 11-43312   H 12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 0  Papp László               2.cs.  F16  HU-10- 11-56279   H 12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38  Földing Norbert és apja   2.cs.  F30  HU-11- D-357976   H 128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13  Jankó József              1.cs.  F24  HU-10- 11-58634   H 128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 0   27  Tolnay László             1.cs.  F19  HU-11- D-357212   H 12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 0   12  Bukta Ferenc              1.cs.  F01  HU-10- 11-51808   H 12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 0  Szabó József              2.cs.  F25  HU-11- 11-68505   T 12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 0  Sziládi Dezső             1.cs.  F13  HU-09- 11-44834   T 12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39  Elekes István             1.cs.  F30  HU-11- D-357753   H 128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 0    8  Vigh Tibor                2.cs.  F20  HU-10- D-300573   H 12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 0    0  Németh Károly             0.cs.  F33  HU-09- 50-20851   T 12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 0    0  Németh Károly             1.cs.  F33  HU-10- 11-55615   H 12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 0    0  Károlyi Sándor            2.cs.  F16  HU-11- 11-65994   H 12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 0  Papp Géza                 2.cs.  F33  HU-09- D-226356   T 12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 0   34  Füredi Péter              0.cs.  F10  HU-11- D-404272   H 12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 0   16  Kovács Zoltán             2.cs.  F08  HU-10-   O-1994   H 12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 0    0  Viglidán Péter            1.cs.  F13  HU-10- D-266759   T 12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 0    0  Németh László             1.cs.  F25  HU-11- 11-68669   H 12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 0    0  Magyari Zsolt             2.cs.  F13  HU-11- D-356942   T 12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 0    0  Scheily Gábor             1.cs.  F13  HU-11- D-356809   H 12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 0   18  Kövecses Gábor            1.cs.  F02  HU-11- D-431142   H 12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 0   35  Makker Martina            1.cs.  F10  HU-11- D-359683   H 128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 0    0  Németh Károly             2.cs.  F33  HU-11- 11-65068   H 12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  0    0  Tóth László               1.cs.  F25  HU-08- 11-37141   H 12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 0    0  Tóth László               1.cs.  F25  HU-11- D-358835   H 12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 0    0  Kiss Károly               1.cs.  F16  HU-10- 11-56547   H 12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 0  Czank Sándor              2.cs.  F16  HU-08- 11-33850   H 127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 0   36  Nagy Béla                 1.cs.  F10  HU-10- D-300770   H 12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 0    9  Baranyai Csaba            0.cs.  F20  HU-11- 11-67120   H 12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 0   37  Rebenek Imre              1.cs.  F10  HU-11- D-395861   H 12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 0   19  Kiss Ferenc               1.cs.  F02  HU-10- D-318954   H 12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 0    0  Lenzsér Gyula             1.cs.  F16  HU-11- 11-65252   H 12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 0   28  Tolnay László             2.cs.  F19  HU-10- M-124638   H 12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 0    0  Rum János dr.             0.cs.  F16  HU-10- D-267623   H 127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  0    0  Rum János dr.             0.cs.  F16  HU-11- 11-65444   H 12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 0   38  Banyár Károly             1.cs.  F10  HU-10- 11-55269   H 127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  0   13  Remete Ferenc             1.cs.  F01  HU 11- D-356053   H 12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 0   29  Szórádi Imre              2.cs.  F19  HU-10- M-122689   T 12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 0    0  Kovács Miklós             1.cs.  F33  HU-10- 11-60672   H 12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 0  Adrián Arnold és fia      2.cs.  F16  HU-10- 11-56741   H 12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 0    0  Szakács Miklós            1.cs.  F13  HU-11- D-356788   H 127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 0    0  Rum János dr.             0.cs.  F16  HU-11- 11-65495   H 12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 0    0  Szalai testvérek          1.cs.  F16  HU-11- 25-11963   H 12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 0    0  Rum János dr.             0.cs.  F16  HU-11- 11-65426   H 1277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F16    5 h.  28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 5 h.  27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F16    5 h.  26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F16    5 h.  26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F16    5 h.  26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F16    5 h.  25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F16    5 h.  24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F16    5 h.  24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F33    5 h.  24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2.cs. F16    5 h.  23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F10    5 h.  22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F19    5 h.  22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2.cs. F16    5 h.  21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   5 h.  21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F25    5 h.  21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F13    5 h.  21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F19    5 h.  21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József                   2.cs. F25    5 h.  21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1.cs. F13    5 h.  20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1.cs. F30    5 h.  20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1.cs. F16    5 h.  20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2.cs. F16    5 h.  20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1.cs. F10    5 h.  19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1.cs. F33    4 h.  19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1.cs. F13    5 h.  197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1.cs. F30    5 h.  1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pi Bence                    2.cs. F16    4 h.  19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1.cs. F30    5 h.  19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2.cs. F33    5 h.  190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1.cs. F30    4 h.  18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ola János                    1.cs. F08    5 h.  18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F25    5 h.  18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1.cs. F33    4 h.  177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lchammer Sándor              2.cs. F16    4 h.  17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László                    2.cs. F33    4 h.  17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1.cs. F19    5 h.  16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1.cs. F24    4 h.  161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2.cs. F19    4 h.  15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rolyi Sándor                 1.cs. F16    3 h.  14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üredi Péter                   1.cs. F10    3 h.  14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Károly                  2.cs. F33    4 h.  14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                   1.cs. F16    3 h.  14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1.cs. F02    4 h.  1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nzsér Gyula                  1.cs. F16    4 h.  14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Péter                 2.cs. F13    3 h.  14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Károly                    1.cs. F16    4 h.  13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1.cs. F25    5 h.  1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ing László                    1.cs. F10    3 h.  13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Miklós                  2.cs. F33    3 h.  1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László                  2.cs. F25    3 h.  13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lauz Attila                   1.cs. F13    3 h.  1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ámolyi Zoltán                 2.cs. F25    3 h.  1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rolyi Sándor                 2.cs. F16    4 h.  1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zmazia Dezső                1.cs. F08    3 h.  12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ujber Imre                    1.cs. F08    3 h.  1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Béla                      1.cs. F10    3 h.  124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lai testvérek               1.cs. F16    3 h.  12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kker Martina                 1.cs. F10    3 h.  10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László                    2.cs. F16    3 h.  10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kács Miklós                 1.cs. F13    3 h.  10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og Norbert                  1.cs. F01    3 h.  10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József                  1.cs. F33    2 h.  10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Miklós                  1.cs. F33    3 h.  10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-Ayurveda dúc           1.cs. F02    3 h.  1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vezdovics Szilvér             1.cs. F02    2 h.  10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László                   2.cs. F25    3 h.  10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nkó József                   1.cs. F24    3 h.  10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itring Imre                   2.cs. F16    3 h.   9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József                   1.cs. F25    2 h.   9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ertai László                  1.cs. F13    2 h.   9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ardt Ádám                     1.cs. F16    2 h.   8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uszti Zoltán                  2.cs. F13    2 h.   8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Elekes István                  2.cs. F30    2 h.   8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ors László                    1.cs. F30    2 h.   8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László                  1.cs. F25    2 h.   8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benek Imre                   1.cs. F10    3 h.   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Attila                   2.cs. F33    2 h.   8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üredi Péter                   2.cs. F10    2 h.   7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ordás Károly                 1.cs. F25    2 h.   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László                    2.cs. F25    2 h.   7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gyari Zsolt                  2.cs. F13    2 h.   7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Ferenc                    1.cs. F02    2 h.   7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órádi Imre                   1.cs. F19    2 h.   7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idey József                  2.cs. F30    2 h.   7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mete Ferenc                  1.cs. F01    2 h.   7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brahám József                 1.cs. F01    2 h.   7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ing Norbert és apja        2.cs. F30    2 h.   7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Ernő                     1.cs. F02    2 h.   7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rály László                  2.cs. F33    2 h.   6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ndes Péter                   2.cs. F25    2 h.   67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Élő Szilveszter                1.cs. F33    2 h.   6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ertai László                  2.cs. F13    2 h.   6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Zoltán                  2.cs. F08    2 h.   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Imre                   2.cs. F19    2 h.   6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edó Gábor                     2.cs. F16    2 h.   6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oós István                    1.cs. F13    2 h.   6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ácz-Süveges                   1.cs. F13    2 h.   5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öröczki Károly                1.cs. F24    1 h.   5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Lajos                   1.cs. F25    1 h.   5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öröczki Károly                2.cs. F24    1 h.   5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eilig Károly                  2.cs. F01    1 h.   5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dey József                  1.cs. F30    1 h.   5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elemen Gyula                  1.cs. F30    1 h.   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György                    1.cs. F08    1 h.   4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Zoltán                  1.cs. F08    1 h.   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áli István                    1.cs. F10    1 h.   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rály László                  1.cs. F33    1 h.   4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uda Sándor                    1.cs. F30    1 h.   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Lackó Norbert                  1.cs. F20    1 h.   4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adlicsek Ádám                 1.cs. F20    1 h.   4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áva Zoltán                    1.cs. F02    1 h.   4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brahám Tibor                  1.cs. F01    1 h.   4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.Varga Attila                 1.cs. F10    1 h.   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nyár Károly                  2.cs. F10    1 h.   4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Károly                    2.cs. F16    1 h.   4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György                1.cs. F24    1 h.   3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ehér Ferenc                   1.cs. F24    1 h.   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rvas József                 1.cs. F20    1 h.   3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nkó József                   2.cs. F24    1 h.   3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endes Péter                   1.cs. F25    1 h.   3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arga Vencel                   1.cs. F25    1 h.   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adlicsek Ádám                 2.cs. F20    1 h.   34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ókai Attila és fia            2.cs. F13    1 h.   3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dossy Ernő                   1.cs. F10    1 h.   3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Ferenc                    2.cs. F02    1 h.   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émeth Lajos                   2.cs. F25    1 h.   32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da István                    1.cs. F10    1 h.   3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rics István                  1.cs. F13    1 h.   3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ongrácz Sándor                1.cs. F08    1 h.   3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racskai Tibor                2.cs. F24    1 h.   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eilig Károly                  1.cs. F01    1 h.   3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László                    1.cs. F19    1 h.   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cs György                     1.cs. F13    1 h.   2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ustyán-Ayurveda dúc           2.cs. F02    1 h.   2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ordás Károly                 2.cs. F25    1 h.   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rvas József                 2.cs. F20    1 h.   2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cheily Gábor                  2.cs. F13    1 h.   2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olnár Imre                    1.cs. F01    1 h.   2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rváth Péter                  1.cs. F13    1 h.   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gh Tibor                     1.cs. F20    1 h.   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icser Béla                   1.cs. F02    1 h.   2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ukta Ferenc                   1.cs. F01    1 h.   26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iládi Dezső                  1.cs. F13    1 h.   2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h Tibor                     2.cs. F20    1 h.   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övecses Gábor                 1.cs. F02    1 h.   24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7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3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17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15 h.  8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  15 h.  8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F16   15 h.  80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F16   15 h.  80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F16   15 h.  79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F16   15 h.  79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  15 h.  76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F16   15 h.  75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F13   15 h.  72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F16   15 h.  70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  15 h.  70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F30   15 h.  68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2.cs. F16   15 h.  68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F25   15 h.  671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1.cs. F33   14 h.  66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F30   14 h.  6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F30   14 h.  66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2.cs. F16   15 h.  644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F08   13 h.  63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1.cs. F02   13 h.  63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és fia          1.cs. F30   15 h.  63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nich Mihály                  1.cs. F19   15 h.  62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F19   15 h.  62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                   1.cs. F19   14 h.  56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                   1.cs. F16   12 h.  56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1.cs. F13   12 h.  553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1.cs. F16   13 h.  55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László                    1.cs. F33   13 h.  54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ordás Károly                 1.cs. F25   12 h.  5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ola János                    1.cs. F08   14 h.  544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F13   13 h.  53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Péter                 1.cs. F13   13 h.  52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Károly                  1.cs. F33   12 h.  51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Ágoston               1.cs. F24   12 h.  515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1.cs. F10   12 h.  51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1.cs. F25   14 h.  49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2.cs. F33   13 h.  49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                   2.cs. F16   12 h.  49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2.cs. F13   12 h.  48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pi Bence                    2.cs. F16   10 h.  48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1.cs. F25   14 h.  47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József                   2.cs. F25   11 h.  47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-Ayurveda dúc           2.cs. F02   11 h.  45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cs György                     1.cs. F13   10 h.  44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Lajos                   1.cs. F25    9 h.  44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2.cs. F25   10 h.  44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lchammer Sándor              2.cs. F16   10 h.  4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Ferenc                  1.cs. F01   11 h.  4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1.cs. F10   11 h.  4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László                    1.cs. F01   10 h.  42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ing László                    1.cs. F10   11 h.  42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rolyi Sándor                 1.cs. F16   10 h.  42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2.cs. F13   10 h.  42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nyár Károly                  1.cs. F10   10 h.  41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József és fia          2.cs. F30    9 h.  41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2.cs. F13   10 h.  40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nkó József                   1.cs. F24   10 h.  39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dő László                    2.cs. F33   10 h.  39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ordás Károly                 2.cs. F25   10 h.  38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István                 1.cs. F02   11 h.  388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2.cs. F30    9 h.  37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lauz Attila                   1.cs. F13   10 h.  36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Ferenc                    1.cs. F02    9 h.  36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2.cs. F30    9 h.  35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nkó József                   2.cs. F24    8 h.  35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olnay László                  2.cs. F19    9 h.  35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zmazia Dezső                1.cs. F08   10 h.  35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edó Gábor                     2.cs. F16   10 h.  35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vezdovics Szilvér             1.cs. F02    9 h.  347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Károly                    1.cs. F16    9 h.  33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ackó Norbert                  1.cs. F20    8 h.  33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dey József                  1.cs. F30    8 h.  3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ujber Imre                    2.cs. F08    7 h.  29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kker Martina                 1.cs. F10    8 h.  29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Miklós                  1.cs. F33    8 h.  27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brahám József                 1.cs. F01    7 h.  27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Miklós                  2.cs. F33    7 h.  274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um János dr.                  2.cs. F16    6 h.  26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ertai László                  1.cs. F13    7 h.  26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kács Miklós                 2.cs. F13    7 h.  26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kó Dezső                    2.cs. F30    6 h.  260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itring Imre                   2.cs. F16    6 h.  25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órádi Imre                   1.cs. F19    6 h.  2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László                   2.cs. F25    7 h.  24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icser Béla                   1.cs. F02    7 h.  2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Lajos                   2.cs. F25    5 h.  2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 Norbert                  1.cs. F01    7 h.  23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ácz-Süveges                   1.cs. F13    6 h.  23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ors László                    1.cs. F30    6 h.  22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űcs Gyula                    2.cs. F10    6 h.  21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ehér Ferenc                   1.cs. F24    5 h.  20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öröczki Károly                1.cs. F24    5 h.  205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cs György                     2.cs. F13    5 h.  19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László                    2.cs. F01    5 h.  1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lai testvérek               1.cs. F16    5 h.  19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József                  1.cs. F33    4 h.  19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József                   1.cs. F25    4 h.  18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Péter                 2.cs. F13    4 h.  18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Károly                  2.cs. F33    5 h.  18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László                    2.cs. F25    5 h.  181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va Zoltán                    1.cs. F02    5 h.  18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Domonkos Csaba                 1.cs. F30    6 h.  17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émeth László                  2.cs. F25    4 h.  17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dossy Ernő                   1.cs. F10    5 h.  176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eilig Károly                  2.cs. F01    5 h.  16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árolyi Sándor                 2.cs. F16    5 h.  16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Attila                   2.cs. F33    4 h.  15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.Varga Attila                 1.cs. F10    5 h.  15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racskai Tibor                1.cs. F24    5 h.  15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üredi Péter                   1.cs. F10    3 h.  14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Lenzsér Gyula                  1.cs. F16    4 h.  14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brahám József                 2.cs. F01    4 h.  14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nyár Károly                  2.cs. F10    4 h.  1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Zvezdovics Szilvér             2.cs. F02    4 h.  1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Zoltán                  1.cs. F08    4 h.  13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ing László                    2.cs. F10    3 h.  12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Ágoston               2.cs. F24    3 h.  11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Élő Szilveszter                1.cs. F33    3 h.  11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uda Sándor                    1.cs. F30    3 h.  11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ardt Ádám                     1.cs. F16    3 h.  113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rály László                  2.cs. F33    3 h.  11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da István                    1.cs. F10    3 h.  10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rály László                  1.cs. F33    3 h.  10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uhrmann László                1.cs. F10    3 h.  1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Károly                    2.cs. F16    3 h.  10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benek Imre                   1.cs. F10    4 h.  10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uhrmann László                2.cs. F10    4 h.  1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övecses Gábor                 1.cs. F02    3 h.  102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agy György                    1.cs. F08    3 h.  10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Ernő                     1.cs. F02    3 h.  10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idey József                  2.cs. F30    3 h.   9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rics István                  1.cs. F13    3 h.   98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endes Péter                   2.cs. F25    3 h.   9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eicser Béla                   2.cs. F02    2 h.   9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ukta Ferenc                   1.cs. F01    3 h.   9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ebenek Imre                   2.cs. F10    3 h.   9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ácz-Süveges                   2.cs. F13    2 h.   9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app Géza                      1.cs. F33    3 h.   9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Ábrahám Tibor                  1.cs. F01    2 h.   8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rvas József                 1.cs. F20    2 h.   8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ongrácz Sándor                1.cs. F08    3 h.   8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anich Mihály                  2.cs. F19    2 h.   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uszti Zoltán                  2.cs. F13    2 h.   8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émeth László                  1.cs. F25    2 h.   8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üredi Péter                   2.cs. F10    2 h.   7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agy Gábor                     1.cs. F02    2 h.   7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lidán György                1.cs. F24    2 h.   7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ola János                    2.cs. F08    2 h.   7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eilig Károly                  1.cs. F01    2 h.   6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racskai Tibor                2.cs. F24    2 h.   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adlicsek Ádám                 1.cs. F20    2 h.   6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olnár Imre                    1.cs. F01    2 h.   6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Ferenc                    2.cs. F02    2 h.   6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oós István                    2.cs. F13    2 h.   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ertai László                  2.cs. F13    2 h.   6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áva Zoltán                    2.cs. F02    2 h.   6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endes Péter                   1.cs. F25    2 h.   6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ovács Zoltán                  2.cs. F08    2 h.   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órádi Imre                   2.cs. F19    2 h.   6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agy György                    2.cs. F08    2 h.   6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áczi András                   1.cs. F24    2 h.   6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igh Tibor                     2.cs. F20    2 h.   5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adlicsek Ádám                 2.cs. F20    2 h.   5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öröczki Károly                2.cs. F24    1 h.   54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Juhász Sándor                  1.cs. F20    2 h.   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iládi Dezső                  1.cs. F13    2 h.   5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elemen Gyula                  1.cs. F30    1 h.   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áli István                    1.cs. F10    1 h.   49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Lackó Norbert                  2.cs. F20    1 h.   4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enkvári Attila                1.cs. F30    1 h.   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rvas István                 2.cs. F02    1 h.   3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ulicskó Ferenc                1.cs. F02    1 h.   3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Glück István                   2.cs. F02    1 h.   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arga Vencel                   1.cs. F25    1 h.   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sizmazia Dezső                2.cs. F08    1 h.   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orró József                   1.cs. F01    1 h.   3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Ledó Vilmos                    1.cs. F16    1 h.   33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óth József                    2.cs. F19    1 h.   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ardt Ádám                     2.cs. F16    1 h.   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óth László                    1.cs. F19    1 h.   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rvas József                 2.cs. F20    1 h.   2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orváth Péter                  1.cs. F13    1 h.   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lauz Attila                   2.cs. F13    1 h.   2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igh Tibor                     1.cs. F20    1 h.   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Domonkos Csaba                 2.cs. F30    1 h.   2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alai Pál                     1.cs. F02    1 h.   2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uszti Zoltán                  1.cs. F13    1 h.   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ors László                    2.cs. F30    1 h.   2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erencz István                 1.cs. F24    1 h.   24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7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3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9. Hall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17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20 h. 109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F16   20 h. 105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F16   19 h. 100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lchammer Sándor              1.cs. F16   19 h.  97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17 h.  93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  19 h.  9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  18 h.  89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2.cs. F16   19 h.  88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F33   18 h.  88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F25   19 h.  87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1.cs. F30   20 h.  85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F16   15 h.  8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1.cs. F02   16 h.  82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F30   18 h.  82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F13   17 h.  80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2.cs. F33   18 h.  80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F16   16 h.  79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1.cs. F16   17 h.  79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nich Mihály                  1.cs. F19   18 h.  77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F25   19 h.  77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1.cs. F13   17 h.  76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                   1.cs. F16   15 h.  74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1.cs. F30   16 h.  7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1.cs. F19   17 h.  7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1.cs. F30   15 h.  723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ola János                    1.cs. F08   18 h.  70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2.cs. F16   16 h.  69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1.cs. F19   16 h.  68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jber Imre                    1.cs. F08   14 h.  67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Lajos                   1.cs. F25   13 h.  6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1.cs. F33   16 h.  67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rolyi Sándor                 1.cs. F16   15 h.  6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2.cs. F13   15 h.  644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Károly                  1.cs. F33   15 h.  6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1.cs. F10   14 h.  6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1.cs. F24   15 h.  62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ackó Norbert                  1.cs. F20   12 h.  607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1.cs. F02   15 h.  60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1.cs. F16   14 h.  58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ordás Károly                 1.cs. F25   13 h.  58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1.cs. F30   12 h.  57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2.cs. F13   13 h.  56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2.cs. F25   12 h.  56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1.cs. F13   12 h.  55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Béla                      1.cs. F10   13 h.  5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József és fia          2.cs. F30   12 h.  5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ing László                    1.cs. F10   13 h.  53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1.cs. F13   13 h.  53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1.cs. F25   15 h.  5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s László                    1.cs. F30   11 h.  52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-Ayurveda dúc           2.cs. F02   12 h.  52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cs György                     1.cs. F13   11 h.  51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nkó József                   2.cs. F24   11 h.  50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László                    2.cs. F16   12 h.  49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Ferenc                  1.cs. F01   12 h.  48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2.cs. F16   10 h.  48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Elekes István                  2.cs. F30   11 h.  47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2.cs. F30   11 h.  47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József                   2.cs. F25   11 h.  47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László                    1.cs. F01   11 h.  46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zmazia Dezső                1.cs. F08   12 h.  46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kó József                   1.cs. F24   11 h.  46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Péter                 2.cs. F13    9 h.  451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kó Dezső                    2.cs. F30   10 h.  4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Domonkos Csaba                 1.cs. F30   11 h.  44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uda Sándor                    1.cs. F30    8 h.  44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kker Martina                 1.cs. F10   11 h.  4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lchammer Sándor              2.cs. F16   10 h.  4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Károly                    1.cs. F16   11 h.  42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og Norbert                  1.cs. F01   11 h.  4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benek Imre                   1.cs. F10    9 h.  4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ordás Károly                 2.cs. F25   11 h.  42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lauz Attila                   1.cs. F13   11 h.  42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Ferenc                    1.cs. F02   10 h.  41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nyár Károly                  1.cs. F10   10 h.  41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2.cs. F13   10 h.  40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                 2.cs. F19   10 h.  40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dő László                    2.cs. F33   10 h.  39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vezdovics Szilvér             1.cs. F02   10 h.  37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László                   2.cs. F25    9 h.  365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ujber Imre                    2.cs. F08    8 h.  36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Ledó Gábor                     2.cs. F16   10 h.  35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ertai László                  1.cs. F13    9 h.  3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icser Béla                   1.cs. F02    9 h.  351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iládi Dezső                  1.cs. F13    7 h.  3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Zoltán                  2.cs. F08    7 h.  33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idey József                  2.cs. F30    7 h.  32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brahám József                 1.cs. F01    8 h.  31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.Varga Attila                 1.cs. F10    8 h.  31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Attila                   2.cs. F33    7 h.  30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h Tibor                     2.cs. F20    7 h.  29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órádi Imre                   1.cs. F19    7 h.  295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Károly                    2.cs. F16    6 h.  28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itring Imre                   2.cs. F16    7 h.  28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Miklós                  1.cs. F33    8 h.  27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Miklós                  2.cs. F33    7 h.  27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űcs Gyula                    2.cs. F10    7 h.  27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brahám Tibor                  1.cs. F01    5 h.  26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um János dr.                  2.cs. F16    6 h.  26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ácz-Süveges                   1.cs. F13    7 h.  265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öröczki Károly                1.cs. F24    6 h.  26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kács Miklós                 2.cs. F13    7 h.  26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vezdovics Szilvér             2.cs. F02    6 h.  25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enkvári Attila                1.cs. F30    5 h.  25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árolyi Sándor                 2.cs. F16    7 h.  25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racskai Tibor                1.cs. F24    7 h.  24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cs György                     2.cs. F13    6 h.  24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Zoltán                  1.cs. F08    6 h.  2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üredi Péter                   1.cs. F10    5 h.  24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József                   1.cs. F25    5 h.  23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émeth Lajos                   2.cs. F25    5 h.  2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áva Zoltán                    1.cs. F02    6 h.  23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László                    2.cs. F01    6 h.  2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arga Vencel                   1.cs. F25    4 h.  22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eilig Károly                  2.cs. F01    6 h.  22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László                    2.cs. F25    6 h.  21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ors László                    2.cs. F30    4 h.  21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erencz István                 1.cs. F24    4 h.  21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ongrácz Sándor                1.cs. F08    5 h.  21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órádi Imre                   2.cs. F19    5 h.  20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ehér Ferenc                   1.cs. F24    5 h.  20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app Géza                      1.cs. F33    5 h.  20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ebenek Imre                   2.cs. F10    5 h.  20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lai testvérek               1.cs. F16    5 h.  19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uhrmann László                2.cs. F10    6 h.  19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József                  1.cs. F33    4 h.  19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Ferenc                    2.cs. F02    4 h.  19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ardt Ádám                     1.cs. F16    5 h.  18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rvas István                 2.cs. F02    4 h.  18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émeth Károly                  2.cs. F33    5 h.  18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brahám József                 2.cs. F01    5 h.  18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László                  2.cs. F25    4 h.  178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ing László                    2.cs. F10    4 h.  1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odossy Ernő                   1.cs. F10    5 h.  17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eilig Károly                  1.cs. F01    4 h.  17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György                2.cs. F24    3 h.  173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áva Zoltán                    2.cs. F02    4 h.  1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óth László                    1.cs. F19    3 h.  16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rics István                  1.cs. F13    4 h.  16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da István                    1.cs. F10    4 h.  16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rvas József                 1.cs. F20    3 h.  15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lauz Attila                   2.cs. F13    3 h.  1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üredi Péter                   2.cs. F10    4 h.  14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Lenzsér Gyula                  1.cs. F16    4 h.  14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lai Pál                     1.cs. F02    3 h.  14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nyár Károly                  2.cs. F10    4 h.  1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anich Mihály                  2.cs. F19    3 h.  1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rvas József                 2.cs. F20    3 h.  13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ukta Ferenc                   1.cs. F01    4 h.  13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agy Gábor                     1.cs. F02    3 h.  13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lupács Csaba                  2.cs. F24    2 h.  133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iglidán György                1.cs. F24    3 h.  1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lidán Ágoston               2.cs. F24    3 h.  11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Élő Szilveszter                1.cs. F33    3 h.  11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rály László                  2.cs. F33    3 h.  112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adlicsek Ádám                 2.cs. F20    3 h.  11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olnár Imre                    1.cs. F01    3 h.  11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h Tibor                     1.cs. F20    3 h.  10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ardt Ádám                     2.cs. F16    3 h.  10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rály László                  1.cs. F33    3 h.  10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uhrmann László                1.cs. F10    3 h.  1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övecses Gábor                 1.cs. F02    3 h.  10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adlicsek Ádám                 1.cs. F20    3 h.  102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György                    1.cs. F08    3 h.  10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bó Ernő                     1.cs. F02    3 h.  10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öldesi Miklós                 1.cs. F19    2 h.  10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alogh Zoltán                  1.cs. F02    2 h.   9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sizmazia Dezső                2.cs. F08    2 h.   9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orváth Zoltán                 2.cs. F20    2 h.   9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endes Péter                   2.cs. F25    3 h.   9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eicser Béla                   2.cs. F02    2 h.   95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ácz-Süveges                   2.cs. F13    2 h.   9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J.Varga Attila                 2.cs. F10    2 h.   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lupács Csaba                  1.cs. F24    2 h.   8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bó István                   1.cs. F19    2 h.   8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agy Béla                      1.cs. F25    2 h.   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öröczki Károly                2.cs. F24    2 h.   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uszti Zoltán                  2.cs. F13    2 h.   8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óth József                    2.cs. F19    2 h.   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Domonkos Csaba                 2.cs. F30    2 h.   8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émeth László                  1.cs. F25    2 h.   8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Lackó Norbert                  2.cs. F20    2 h.   8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ulicskó Ferenc                1.cs. F02    2 h.   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agy Béla                      2.cs. F25    2 h.   7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ola János                    2.cs. F08    2 h.   7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orró József                   2.cs. F01    1 h.   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rics István                  2.cs. F13    1 h.   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ezselics Mihály               2.cs. F02    1 h.   6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uhovits Gergely               1.cs. F10    1 h.   6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aracskai Tibor                2.cs. F24    2 h.   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oós István                    2.cs. F13    2 h.   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ertai László                  2.cs. F13    2 h.   6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endes Péter                   1.cs. F25    2 h.   6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Dobai József                   1.cs. F19    1 h.   6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zinger Csaba                  1.cs. F19    2 h.   6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Nagy György                    2.cs. F08    2 h.   6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áczi András                   1.cs. F24    2 h.   6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enkvári Attila                2.cs. F30    1 h.   5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Janes Gyula                    1.cs. F20    1 h.   5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Juhász Sándor                  1.cs. F20    2 h.   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elemen Gyula                  1.cs. F30    1 h.   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áli István                    1.cs. F10    1 h.   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erencz István                 2.cs. F24    1 h.   47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bó Ernő                     2.cs. F02    1 h.   4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zinger Csaba                  2.cs. F19    1 h.   4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Glück István                   2.cs. F02    1 h.   38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orváth Zoltán                 1.cs. F20    1 h.   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orró József                   1.cs. F01    1 h.   3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Ledó Vilmos                    1.cs. F16    1 h.   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iládi Dezső                  2.cs. F13    1 h.   32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ezselics Mihály               1.cs. F02    1 h.   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orváth Péter                  1.cs. F13    1 h.   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uszti Zoltán                  1.cs. F13    1 h.   25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1- D-395460   H  3h 17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0- 11-56313   H  3h 17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0- 11-56350   H  3h 16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1- 11-65350   H  3h 167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1- D-395451   H  3h 16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10- D-274444   H  3h 16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0- 11-58509   H  3h 16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11- D-357754   H  3h 16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33 HU-09- 50-20415   H  3h 16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10- D-267186   H  3h 16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olchammer Sándor              F16 HU-11- 11-65607   H  3h 160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epi Bence                    F16 HU-11- 11-65672   H  3h 15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epi Bence                    F16 HU-10- D-312324   H  3h 15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Ledó Gábor                     F16 HU-11- D-404606   H  3h 15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Takács Gábor                   F16 HU-11- 11-65312   H  3h 15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Takács Gábor                   F16 HU-09- 11-46316   H  3h 15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Takács Gábor                   F16 HU-09- 11-46305   H  3h 15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akács Gábor                   F16 HU-09- 11-46302   H  3h 15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itring Imre                   F16 HU-11- 11-66326   H  3h 15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Norbert és apja        F30 HU-11- D-357906   H  3h 15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Zámolyi Zoltán                 F25 HU-10- 11-59210   H  3h 15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Czank Sándor                   F16 HU-09- 11-46053   H  3h 15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Csepi Bence                    F16 HU-10- 11-57006   H  3h 15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Czank Sándor                   F16 HU-10- 11-57132   H  3h 15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Takács Gábor                   F16 HU-09- 11-46301   H  3h 15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Takács Gábor                   F16 HU-10- 11-56319   H  3h 15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Takács Gábor                   F16 HU-09- 11-46330   H  3h 15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Adrián Arnold és fia           F16 HU-08- D-185157   H  3h 154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Takács Gábor                   F16 HU-11- D-395474   H  3h 15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Czank Sándor                   F16 HU-10- 11-57159   H  3h 153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58   T  3h 15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11- 11-68528   T  3h 15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9- 11-45696   T  3h 14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0- 25-02447   T  3h 13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9- 11-45699   T  3h 12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10- D-266104   T  3h 12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ácz-Süveges                   F13 HU-11- D-431361   T  3h 11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0- D-312359   T  3h 11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10- D-266759   T  3h 11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1- D-358020   T  2h 10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ovács József                  F33 HU-11- 11-65631   T  2h 10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Ács György                     F13 HU-10- 11-55510   T  2h 10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ing László                    F10 HU 11-11-64404    T  2h 10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11-  O-07690   T  2h  9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11- D-356945   T  2h  91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10- D-274444   H  4h 22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09- 11-46330   H  4h 22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és fia           F16 HU-10- 11-56722   H  4h 21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ank Sándor                   F16 HU-09- 11-46004   H  4h 21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és fia          F30 HU-10- 11-57743   H  4h 21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09- 11-45048   H  4h 21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09- 11-46302   H  4h 202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és fia           F16 HU-09- D-229000   H  4h 20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zank Sándor                   F16 HU-10- 11-57149   H  4h 19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zank Sándor                   F16 HU-10- 11-57109   H  4h 19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Viglidán Péter                 F13 HU-11-  O-07696   H  4h 19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cheily Gábor                  F13 HU-10- D-267186   H  4h 195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edő László                    F33 HU-09- 50-20415   H  4h 19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Nagy Béla                      F10 HU-10- D-300765   H  4h 19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zank Sándor                   F16 HU-10- 11-57159   H  4h 194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Adrián Arnold és fia           F16 HU-08- D-185157   H  4h 19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Holchammer Sándor              F16 HU-10- 11-56464   H  4h 18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zank Sándor                   F16 HU-10- 11-57132   H  4h 18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ölding József és fia          F30 HU-10- D-265886   H  4h 184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Hanich Mihály                  F19 HU 11- D-359644   H  4h 18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Hujber Imre                    F08 HU-09- 50-20128   H  4h 18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öröczki Károly                F24 HU-10- 11-58430   H  4h 182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ustyán-Ayurveda dúc           F02 HU-11- D-333949   H  4h 18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Markó Dezső                    F30 HU-10- D-265752   H  4h 18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Földing Norbert és apja        F30 HU-10- D-265816   H  4h 18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Zámolyi Zoltán                 F25 HU-11- D-357405   H  4h 179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Czank Sándor                   F16 HU-10- 11-57113   H  4h 179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Hanich Mihály                  F19 HU 11- 11-66921   H  4h 17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Czank Sándor                   F16 HU-09- 11-46058   H  4h 17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Kókai Attila és fia            F13 HU-11- D-395613   H  4h 17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Magyari Zsolt                  F13 HU-11- D-356902   H  4h 17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Czank Sándor                   F16 HU-09- 11-46009   H  4h 171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Földing József és fia          F30 HU-11-  O-07723   H  4h 17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Scheily Gábor                  F13 HU-11- D-356809   H  4h 16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Kertai László                  F13 HU-09- 11-45583   H  4h 16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Scheily Gábor                  F13 HU-11- D-356808   H  4h 16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Tóth László                    F25 HU-09- 11-49838   H  4h 16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Károlyi Sándor                 F16 HU-10- D-288849   H  4h 15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Földing József és fia          F30 HU-10- D-265881   H  4h 157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Bedő László                    F33 HU-10- D-300148   H  4h 15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Viola János                    F08 HU-10- 11-58670   H  4h 15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Viola János                    F08 HU-10- D-267189   H  4h 150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Lackó Norbert                  F20 HU-10- 11-58404   H  3h 17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Takács Gábor                   F16 HU-11- D-395460   H  3h 17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Zámolyi Zoltán                 F25 HU-09- 11-50176   H  3h 17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Takács Gábor                   F16 HU-10- 11-56313   H  3h 17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Takács Gábor                   F16 HU-10- 11-56350   H  3h 16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Takács Gábor                   F16 HU-11- 11-65350   H  3h 16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Takács Gábor                   F16 HU-11- D-395451   H  3h 16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Kustyán-Ayurveda dúc           F02 HU-09- D-231697   H  3h 163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58   T  4h 20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9- 11-45699   T  4h 19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11- 11-68528   T  3h 15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9- 11-45696   T  3h 14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0- 25-02447   T  3h 13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10- D-266104   T  3h 12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11- M-126822   T  3h 11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ácz-Süveges                   F13 HU-11- D-431361   T  3h 11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0- D-312359   T  3h 11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Péter                 F13 HU-10- D-266759   T  3h 11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07- 11-20826   T  3h 10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alog Norbert                  F01 HU-08- 11-32954   T  3h  9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idey József                  F30 HU-11- D-357571   T  2h 12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idey József                  F30 HU-10- D-265778   T  2h 11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Attila                   F33 HU-11- D-358020   T  2h 10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ovács József                  F33 HU-11- 11-65631   T  2h 10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Ács György                     F13 HU-10- 11-55510   T  2h 103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ing László                    F10 HU 11- 11-64404   T  2h 10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gyari Zsolt                  F13 HU-08- 11-31825   T  2h  9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11-  O-07690   T  2h  9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agyari Zsolt                  F13 HU-11- D-356945   T  2h  9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Ábrahám József                 F01 HU-09- 11-39611   T  2h  91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Ring László                    F10 HU 11- 11-64487   T  2h  9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Magyari Zsolt                  F13 HU-11- D-358232   T  2h  9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Tolnay László                  F19 HU-10- 11-57796   T  2h  8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ovács Zoltán                  F08 HU-11- 11-63588   T  2h  8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Csidey József                  F30 HU-10- D-265780   T  2h  8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zabó József                   F25 HU-09- 11-49588   T  2h  87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abó Attila                   F33 HU-09- 11-50996   T  2h  86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Páva Zoltán                    F02 HU-11- D-430829   T  2h  8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Németh Károly                  F33 HU-10- 11-55641   T  2h  8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Kovács József                  F33 HU-11- D-358073   T  2h  8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Szabó József                   F25 HU-11- 11-68517   T  2h  8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Szabó Attila                   F33 HU-08- 11-34020   T  2h  8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Csidey József                  F30 HU-11- M-125393   T  2h  7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Szabó Attila                   F33 HU-09- 11-50934   T  2h  7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Balog Norbert                  F01 HU-09- 11-40098   T  2h  7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Szabó József                   F25 HU-10- 11-59367   T  2h  7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Papp Géza                      F33 HU-11- D-358151   T  2h  7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Hardt Ádám                     F16 HU-10- 11-56764   T  2h  72,55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2:00Z</dcterms:created>
  <dc:creator>Király István</dc:creator>
  <dc:description/>
  <cp:keywords/>
  <dc:language>en-US</dc:language>
  <cp:lastModifiedBy>Király István</cp:lastModifiedBy>
  <dcterms:modified xsi:type="dcterms:W3CDTF">2012-06-21T07:54:00Z</dcterms:modified>
  <cp:revision>5</cp:revision>
  <dc:subject/>
  <dc:title>Győr és Környéke Tagszövetség</dc:title>
</cp:coreProperties>
</file>