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5.07 16:16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5.08 19:38:5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5.08 20:29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6.06 16:16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16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4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9   18   296   59    47  15,9  1230,71   1155,16</w:t>
      </w:r>
    </w:p>
    <w:p>
      <w:pPr>
        <w:pStyle w:val="HTMLkntformzott"/>
        <w:rPr/>
      </w:pPr>
      <w:r>
        <w:rPr>
          <w:color w:val="000000"/>
        </w:rPr>
        <w:t>F02 Győr               17   34   498  100    38   7,6  1222,96   1144,09</w:t>
      </w:r>
    </w:p>
    <w:p>
      <w:pPr>
        <w:pStyle w:val="HTMLkntformzott"/>
        <w:rPr/>
      </w:pPr>
      <w:r>
        <w:rPr>
          <w:color w:val="000000"/>
        </w:rPr>
        <w:t>F08 Tét                10   17   160   32    37  23,1  1271,34   1173,99</w:t>
      </w:r>
    </w:p>
    <w:p>
      <w:pPr>
        <w:pStyle w:val="HTMLkntformzott"/>
        <w:rPr/>
      </w:pPr>
      <w:r>
        <w:rPr>
          <w:color w:val="000000"/>
        </w:rPr>
        <w:t>F10 Abda               16   29   288   58    42  14,6  1269,63   1155,29</w:t>
      </w:r>
    </w:p>
    <w:p>
      <w:pPr>
        <w:pStyle w:val="HTMLkntformzott"/>
        <w:rPr/>
      </w:pPr>
      <w:r>
        <w:rPr>
          <w:color w:val="000000"/>
        </w:rPr>
        <w:t>F13 Győr               14   24   263   53   103  39,2  1265,30   1198,19</w:t>
      </w:r>
    </w:p>
    <w:p>
      <w:pPr>
        <w:pStyle w:val="HTMLkntformzott"/>
        <w:rPr/>
      </w:pPr>
      <w:r>
        <w:rPr>
          <w:color w:val="000000"/>
        </w:rPr>
        <w:t>F16 Lébény             17   29   375   75   143  38,1  1285,25   1205,61</w:t>
      </w:r>
    </w:p>
    <w:p>
      <w:pPr>
        <w:pStyle w:val="HTMLkntformzott"/>
        <w:rPr/>
      </w:pPr>
      <w:r>
        <w:rPr>
          <w:color w:val="000000"/>
        </w:rPr>
        <w:t>F19 Győr                9   17   253   51    30  11,9  1221,28   1150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6   205   41     4   2,0  1219,05   1102,14</w:t>
      </w:r>
    </w:p>
    <w:p>
      <w:pPr>
        <w:pStyle w:val="HTMLkntformzott"/>
        <w:rPr/>
      </w:pPr>
      <w:r>
        <w:rPr>
          <w:color w:val="000000"/>
        </w:rPr>
        <w:t>F24 Nyúl               12   21   294   59    42  14,3  1233,51   1151,60</w:t>
      </w:r>
    </w:p>
    <w:p>
      <w:pPr>
        <w:pStyle w:val="HTMLkntformzott"/>
        <w:rPr/>
      </w:pPr>
      <w:r>
        <w:rPr>
          <w:color w:val="000000"/>
        </w:rPr>
        <w:t>F25 Szany               8   13   152   30    34  22,4  1257,71   1182,53</w:t>
      </w:r>
    </w:p>
    <w:p>
      <w:pPr>
        <w:pStyle w:val="HTMLkntformzott"/>
        <w:rPr/>
      </w:pPr>
      <w:r>
        <w:rPr>
          <w:color w:val="000000"/>
        </w:rPr>
        <w:t>F30 Győr                9   16   227   45    68  30,0  1258,23   1187,81</w:t>
      </w:r>
    </w:p>
    <w:p>
      <w:pPr>
        <w:pStyle w:val="HTMLkntformzott"/>
        <w:rPr/>
      </w:pPr>
      <w:r>
        <w:rPr>
          <w:color w:val="000000"/>
        </w:rPr>
        <w:t>F33 Kóny                9   17   238   48    62  26,0  1256,47   1182,82</w:t>
      </w:r>
    </w:p>
    <w:p>
      <w:pPr>
        <w:pStyle w:val="HTMLkntformzott"/>
        <w:rPr/>
      </w:pPr>
      <w:r>
        <w:rPr>
          <w:b/>
          <w:color w:val="000000"/>
        </w:rPr>
        <w:t>Tagszövetségben       139  251  3249  650   650  20,0  1285,25   1165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Csepi Bence               1.cs.  F16  HU-10- 11-57064   H 12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2  Czank Sándor              2.cs.  F16  HU-09- 11-46004   H 12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3  Takács Gábor              0.cs.  F16  HU-11- D-395451   H 12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4  Csepi Bence               1.cs.  F16  HU-10- 11-57028   H 12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5  Czank Sándor              1.cs.  F16  HU-09- 11-47201   H 12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6  Takács Gábor              2.cs.  F16  HU-11- D-395452   H 12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7  Csepi Bence               2.cs.  F16  HU-10- 11-57079   H 12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1  Hujber Imre               1.cs.  F08  HU-11- 11-63919   H 12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2  Hujber Imre               1.cs.  F08  HU-11- D-358284   H 127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1  Szűcs Gyula               1.cs.  F10  HU-09- 11-44002   H 12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2  Szűcs Gyula               1.cs.  F10  HU-10- D-267355   H 12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3  Hujber Imre               1.cs.  F08  HU-09- 50-20128   H 126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1  Soós István               2.cs.  F13  HU-09- D-226285   H 12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2  Soós István               1.cs.  F13  HU-09- D-226278   H 12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3  Magyari Zsolt             0.cs.  F13  HU-11- D-356916   T 12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4  Scheily Gábor             1.cs.  F13  HU-11- D-356808   H 12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5  Magyari Zsolt             0.cs.  F13  HU-11- D-356945   T 12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1  Markó Dezső               2.cs.  F30  HU-11- M-125391   H 12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6  Magyari Zsolt             1.cs.  F13  HU-08- 11-31813   T 125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1  Zámolyi Zoltán            1.cs.  F25  HU-09- 11-50176   H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2  Zámolyi Zoltán            2.cs.  F25  HU-11- D-357405   H 12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3  Szabó László              1.cs.  F25  HU-10- 11-60085   H 12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4  Zámolyi Zoltán            1.cs.  F25  HU-11- 11-68303   H 12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1  Papp Géza                 1.cs.  F33  HU-08- 11-38831   T 12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 2  Papp Géza                 0.cs.  F33  HU-11-  O-07795   H 12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5  Szabó László              0.cs.  F25  HU-11- 11-68249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8  Csepi Bence               1.cs.  F16  HU-10- 11-57018   H 12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9  Károlyi Sándor            1.cs.  F16  HU-08- 11-33610   H 12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2  Földing Norbert és apja   0.cs.  F30  HU-11- D-357906   H 12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3  Markó Dezső               2.cs.  F30  HU-11- 11-64654   H 12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4  Hujber Imre               2.cs.  F08  HU-11- D-358277   H 125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 5  Hujber Imre               1.cs.  F08  HU-09- 11-43117   H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4  Markó Dezső               1.cs.  F30  HU-09- 11-50451   H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5  Markó Dezső               1.cs.  F30  HU-10- D-265752   H 125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6  Hujber Imre               1.cs.  F08  HU-09- 11-43184   H 12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10  Takács Gábor              2.cs.  F16  HU-09- 11-46301   H 12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6  Földing József és fia     1.cs.  F30  HU-10- D-265886   H 12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11  Adrián Arnold és fia      2.cs.  F16  HU-09- 11-46617   H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 3  Bedő László               1.cs.  F33  HU-09- 11-42753   H 12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4  Bedő László               0.cs.  F33  HU-11- D-359848   H 124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12  Holchammer Sándor         1.cs.  F16  HU-09- 11-47202   H 12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13  Csepi Bence               1.cs.  F16  HU-10- 11-57006   H 12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14  Takács Gábor              1.cs.  F16  HU-10- 11-56349   H 124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15  Szabó László              1.cs.  F16  HU-10- 11-56058   H 12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16  Holchammer Sándor         2.cs.  F16  HU-11- 11-65607   H 12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17  Czank Sándor              1.cs.  F16  HU-09- 11-42834   H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18  Szabó László              2.cs.  F16  HU-11- 11-65936   H 12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19  Rum János dr.             1.cs.  F16  PL-09- 03579897   H 12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20  Takács Gábor              0.cs.  F16  HU-11- 11-65311   H 12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21  Adrián Arnold és fia      1.cs.  F16  HU-09- 11-46685   H 12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22  Mitring Imre              1.cs.  F16  HU-11- 11-66347   H 12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 7  Szakács Miklós            2.cs.  F13  HU-11- D-356776   H 124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23  Takács Gábor              1.cs.  F16  HU-09- 11-46302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 8  Soós István               2.cs.  F13  HU-11- 11-64559   H 12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24  Adrián Arnold és fia      2.cs.  F16  HU-09- 11-46697   H 124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 7  Csizmazia Dezső           2.cs.  F08  HU-11- D-358578   H 12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9  Scheily Gábor             1.cs.  F13  HU-10-   O-2092   H 12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25  Papp László               1.cs.  F16  HU-09- 11-45953   H 12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10  Scheily Gábor             2.cs.  F13  HU-11- D-356831   H 12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26  Papp László               1.cs.  F16  HU-10- 11-56265   H 12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27  Adrián Arnold és fia      1.cs.  F16  HU-09- 11-46626   H 12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11  Scheily Gábor             1.cs.  F13  HU-11- D-359884   H 12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12  Scheily Gábor             1.cs.  F13  HU-11- D-356803   H 12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13  Magyari Zsolt             1.cs.  F13  HU-08- 11-31814   T 12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28  Takács Gábor              0.cs.  F16  HU-11- 11-65328   H 12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29  Czank Sándor              2.cs.  F16  HU-09- 11-46277   H 12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30  Kiss Károly               2.cs.  F16  HU-10- 11-56551   H 12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 5  Bedő László               0.cs.  F33  HU-11- 11-69134   H 12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31  Czank Sándor              2.cs.  F16  HU-10- 11-57149   H 123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14  Magyari Zsolt             2.cs.  F13  HU-11- D-356955   H 12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32  Holchammer Sándor         1.cs.  F16  HU-10- 11-56467   H 12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15  Magyari Zsolt             0.cs.  F13  HU-11- D-356922   T 12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33  Czank Sándor              2.cs.  F16  HU-09- 11-46053   H 12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 7  Földing Norbert és apja   2.cs.  F30  HU-10- D-265839   H 123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 3  Muhovits Gergely          1.cs.  F10  HU 11- D-358978   H 12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4  Szűcs Gyula               1.cs.  F10  HU-10- D-267360   H 12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16  Ács György                1.cs.  F13  HU-10- 11-55686   H 123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 8  Földing József és fia     1.cs.  F30  HU-10- 11-57728   H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 9  Csidey József             1.cs.  F30  HU-10- D-319500   H 12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34  Balla Ferenc              1.cs.  F16  HU-11- 11-66129   H 123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 5  Ring László               1.cs.  F10  HU 11- 11-64464   H 12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17  Soós István               1.cs.  F13  HU-11- D-359621   H 12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10  Markó Dezső               1.cs.  F30  HU-09- 11-50453   H 12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 1  Jankó József              1.cs.  F24  HU-10- 11-58634   H 123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11  Csidey József             0.cs.  F30  HU-11- 11-64696   T 12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35  Takács Gábor              2.cs.  F16  HU-10- 11-56319   H 12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18  Kókai Attila és fia       1.cs.  F13  HU-09- 11-45008   H 12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19  Kókai Attila és fia       1.cs.  F13  HU-11- D-395624   H 12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20  Scheily Gábor             2.cs.  F13  HU-10- 11-61008   H 12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 2  Viglidán Ágoston          2.cs.  F24  HU-11- 11-67502   T 12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36  Czank Sándor              1.cs.  F16  HU-09- 11-46058   H 12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 6  Zámolyi Zoltán            1.cs.  F25  HU-10- 11-60056   H 12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37  Czank Sándor              2.cs.  F16  HU-10- 11-57124   H 12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 1  Ábrahám József            2.cs.  F01  HU-10- 11-51543   H 12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38  Takács Gábor              0.cs.  F16  HU-11-  O-07711   H 12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 2  Forró József              2.cs.  F01  HU-11-  O-07537   H 122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39  Takács Gábor              2.cs.  F16  HU-10- 11-56350   H 12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 8  Csizmazia Dezső           1.cs.  F08  HU-11- 14-72209   H 12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21  Magyari Zsolt             2.cs.  F13  HU-08- 11-31825   T 122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40  Takács Gábor              0.cs.  F16  HU-11- D-395474   H 12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22  Ács György                1.cs.  F13  HU-11- M-126816   H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 6  Szűcs Gyula               1.cs.  F10  HU-06- 11-08042   H 122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12  Földing József és fia     2.cs.  F30  HU-10- 11-57743   H 12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23  Magyari Zsolt             0.cs.  F13  HU-09- 11-46212   H 12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13  Földing Norbert és apja   1.cs.  F30  HU-10- D-265887   H 12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41  Takács Gábor              2.cs.  F16  HU-09- 11-46355   H 12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 7  Zámolyi Zoltán            1.cs.  F25  HU-09- 11-50148   H 12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 8  Zámolyi Zoltán            2.cs.  F25  HU-09- 11-50160   H 12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42  Holchammer Sándor         1.cs.  F16  HU-10- 11-56451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24  Magyari Zsolt             0.cs.  F13  HU-11- D-356957   H 12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43  Takács Gábor              1.cs.  F16  HU-10- 11-56356   H 12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25  Szalay Tibor              1.cs.  F13  HU-11- D-356881   H 12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 7  Hodossy Ernő              1.cs.  F10  HU-11- 11-64007   H 12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44  Czank Sándor              2.cs.  F16  HU-10- 11-57109   H 122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26  Kókai Attila és fia       1.cs.  F13  HU-11- D-395613   H 12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 3  Forró József              2.cs.  F01  HU-11- D-430729   H 12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45  Csepi Bence               1.cs.  F16  HU-10- 11-57074   H 12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14  Földing Norbert és apja   0.cs.  F30  HU-08- D-182449   H 12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 9  Zámolyi Zoltán            1.cs.  F25  HU-10- 11-59235   H 12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46  Csepi Bence               1.cs.  F16  HU-10- 11-57088   H 122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47  Takács Gábor              0.cs.  F16  HU-11- D-395453   H 12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48  Takács Gábor              0.cs.  F16  HU-11- D-395486   H 12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 8  Szűcs Gyula               1.cs.  F10  HU-08- D-186744   H 122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49  Takács Gábor              0.cs.  F16  HU-11- D-395466   H 12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 6  Szabó Attila              2.cs.  F33  HU-11- D-358011   H 12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27  Klauz Attila              1.cs.  F13  HU-08- 13-09411   T 12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 3  Viglidán Ágoston          1.cs.  F24  HU-10- D-267004   H 12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 1  Kustyán-Ayurveda dúc      0.cs.  F02  HU-10- D-267270   H 12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50  Kiss Károly               1.cs.  F16  HU-10- 11-56555   H 12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51  Károlyi Sándor            1.cs.  F16  HU-10- 11-56687   H 12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 4  Balog Norbert             1.cs.  F01  HU-08- 11-32954   T 12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28  Magyari Zsolt             1.cs.  F13  HU-11- D-356931   H 12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29  Magyari Zsolt             0.cs.  F13  HU-11- D-356915   H 12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 9  Szűcs Gyula               1.cs.  F10  HU-08- 11-30892   H 12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 1  Tolnay László             1.cs.  F19  HU-10- 11-57560   H 122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15  Bors László               1.cs.  F30  HU-08- 11-37809   H 12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52  Szabó László              1.cs.  F16  HU-10- 11-56027   H 122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 5  Remete Ferenc             1.cs.  F01  HU 08- 11-26951   T 12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30  Soós István               1.cs.  F13  HU-10- 11-55798   H 12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31  Soós István               1.cs.  F13  HU-11- D-359617   H 12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32  Klauz Attila              1.cs.  F13  HU-10- 11-55359   H 12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53  Takács Gábor              1.cs.  F16  HU-10- 11-56313   H 12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54  Mitring Imre              2.cs.  F16  HU-08- 11-34234   H 12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33  Scheily Gábor             2.cs.  F13  HU-11- D-356809   H 12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 2  Szórádi Imre              2.cs.  F19  HU-11- D-357303   H 12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 7  Bedő László               1.cs.  F33  HU-09- 50-20415   H 12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 1  Lackó Norbert             1.cs.  F20  HU-10- 11-58404   H 121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34  Klauz Attila              1.cs.  F13  HU-11- D-358241   H 12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 2  Kustyán-Ayurveda dúc      2.cs.  F02  HU-10- D-267244   H 12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3  Kustyán-Ayurveda dúc      1.cs.  F02  HU-11- D-333927   H 12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 4  Kustyán-Ayurveda dúc      2.cs.  F02  HU-11- D-333911   H 121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 5  Kustyán-Ayurveda dúc      1.cs.  F02  HU-10- D-265462   H 12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35  Szakács Miklós            2.cs.  F13  HU-11- M-125132   H 12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 6  Forró József              1.cs.  F01  HU-11- D-430749   T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36  Scheily Gábor             2.cs.  F13  HU-11- D-356845   H 12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37  Soós István               2.cs.  F13  HU-11-  O-07689   H 121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 3  Hanich Mihály             2.cs.  F19  HU 11- 11-66921   H 12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16  Markó Dezső               2.cs.  F30  HU-11- D-357801   H 12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55  Takács Gábor              0.cs.  F16  HU-11- D-404605   H 121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 9  Pongrácz Sándor           1.cs.  F08  HU-09- 11-43014   H 12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38  Horváth Péter             1.cs.  F13  HU-10- 11-55566   H 12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10  Kovács Zoltán             2.cs.  F08  HU-10-   O-1994   H 12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 4  Viglidán György           1.cs.  F24  HU-08- 11-35998   T 12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39  Scheily Gábor             2.cs.  F13  HU-11-  O-07693   H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17  Markó Dezső               0.cs.  F30  HU-11-  O-07785   H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56  Szabó László              1.cs.  F16  HU-10- D-265583   H 121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57  Takács Gábor              0.cs.  F16  HU-11- D-395494   H 12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40  Scheily Gábor             2.cs.  F13  HU-10- 11-61013   H 12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58  Ledó Vilmos               2.cs.  F16  HU-11- D-395186   H 121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10  Szűcs Gyula               2.cs.  F10  HU-10- D-300179   H 12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 4  Tolnay László             0.cs.  F19  HU-11- D-395316   H 12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11  Nagy Béla                 2.cs.  F10  HU-10- D-300765   H 12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41  Magyari Zsolt             1.cs.  F13  HU-10- D-274444   H 12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11  Nagy György               1.cs.  F08  HU-10- 11-54492   T 12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 8  Papp Géza                 1.cs.  F33  HU-09- D-226356   T 12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59  Szabó László              1.cs.  F16  HU-10- 11-56031   H 12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60  Holchammer Sándor         1.cs.  F16  HU-06- 11-12680   H 12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42  Szakács Miklós            1.cs.  F13  HU-10- D-266018   H 121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 5  Hanich Mihály             2.cs.  F19  HU 11- D-359644   H 12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18  Markó Dezső               1.cs.  F30  HU-08- 11-38104   H 12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43  Magyari Zsolt             0.cs.  F13  HU-11- D-356902   H 121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61  Takács Gábor              0.cs.  F16  HU-09- M-121987   H 12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12  Szűcs Gyula               0.cs.  F10  HU-11- D-356614   H 12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13  J.Varga Attila            0.cs.  F10  HU-11- D-358108   H 121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 7  Balog Norbert             1.cs.  F01  HU-07- 50-40569   T 12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62  Mitring Imre              0.cs.  F16  HU-09- 11-46806   H 12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10  Zámolyi Zoltán            2.cs.  F25  HU-11- M-125047   H 12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11  Zámolyi Zoltán            2.cs.  F25  HU-09- 11-50137   H 12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 9  Szabó Attila              2.cs.  F33  HU-09- 11-50944   H 121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 6  Hanich Mihály             2.cs.  F19  HU 11- D-343943   H 121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63  Adrián Arnold és fia      2.cs.  F16  HU-10- 11-56744   H 121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14  J.Varga Attila            1.cs.  F10  HU-11- D-404503   T 12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10  Bedő László               1.cs.  F33  HU-08- 11-29461   H 121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 8  Remete Ferenc             1.cs.  F01  HU 08- 50-53015   H 12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 5  Viglidán György           1.cs.  F24  HU-10- 11-58499   T 12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11  Szabó Attila              1.cs.  F33  HU-08- 11-38749   H 12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19  Földing Norbert és apja   0.cs.  F30  HU-11-  O-07756   H 12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12  Szabó Attila              2.cs.  F33  HU-10- 11-60634   H 12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44  Scheily Gábor             1.cs.  F13  HU-11- D-359879   H 121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 9  Remete Ferenc             1.cs.  F01  HU 11- 11-64396   H 12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20  Földing József és fia     1.cs.  F30  HU-09- D-226202   H 12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13  Szabó Attila              2.cs.  F33  HU-09- 11-50934   T 12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 7  Tolnay László             1.cs.  F19  HU-10- D-300942   H 12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14  Szabó Attila              1.cs.  F33  HU-10- D-265848   H 12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21  Markó Dezső               1.cs.  F30  HU-11-  O-07788   T 12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15  Bedő Szabolcs             1.cs.  F33  HU-08- 50-11268   H 121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 6  Jankó József              1.cs.  F24  HU-09- 11-48428   H 12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22  Markó Dezső               1.cs.  F30  HU-11- 11-64671   H 12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12  Csizmazia Dezső           0.cs.  F08  HU-11- D-358575   H 121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16  Papp Géza                 2.cs.  F33  HU-11- D-358168   H 12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 7  Viglidán Ágoston          1.cs.  F24  HU-10- 11-58509   H 12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64  Takács Gábor              2.cs.  F16  HU-09- 11-46316   H 12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65  Csepi Bence               2.cs.  F16  HU-10- 11-57062   H 12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66  Czank Sándor              1.cs.  F16  HU-08- 11-33825   H 12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67  Czank Sándor              0.cs.  F16  HU-09- 11-40351   H 12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68  Takács Gábor              1.cs.  F16  HU-10- 11-56362   H 12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15  J.Varga Attila            0.cs.  F10  SK-10- 0702-773   H 12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69  Holchammer Sándor         1.cs.  F16  HU-10- 11-56464   H 12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23  Földing Norbert és apja   0.cs.  F30  HU-11- D-357976   H 12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17  Bedő László               0.cs.  F33  HU-11- 11-69147   H 12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24  Földing Norbert és apja   1.cs.  F30  HU-10- D-312635   H 120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70  Takács Gábor              2.cs.  F16  HU-09- 11-46330   H 12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10  Ábrahám József            2.cs.  F01  HU-10- 11-51564   T 12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18  Bedő László               1.cs.  F33  HU-08- 11-29443   H 120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45  Szalay Tibor              1.cs.  F13  HU-11- D-356878   H 12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 6  Kustyán-Ayurveda dúc      1.cs.  F02  HU-09- 50-02303   H 12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19  Papp Géza                 0.cs.  F33  HU-11- M-125150   H 12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71  Szabó László              2.cs.  F16  HU-11- D-357134   H 12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 7  Süveges-Rácz              0.cs.  F02  HU-11- D-431378   H 12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 8  Jankó József              1.cs.  F24  HU-10- 11-58637   H 120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72  Takács Gábor              2.cs.  F16  HU-08- 11-34026   H 12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20  Bedő László               2.cs.  F33  HU-10- 11-53782   H 12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11  Ábrahám József            1.cs.  F01  HU-10- 11-51563   T 120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12  Forró József              2.cs.  F01  HU-10- D-265141   T 12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73  Csepi Bence               2.cs.  F16  HU-10- 11-57001   H 12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74  Takács Gábor              2.cs.  F16  HU-09- 11-46220   H 12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46  Horváth Péter             1.cs.  F13  HU-09- 11-45306   H 12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25  Földing József és fia     1.cs.  F30  HU-10- 11-57762   H 12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26  Bors László               1.cs.  F30  HU-08- 11-32096   H 12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21  Király László             2.cs.  F33  HU-08- 11-38545   T 12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12  Tóth László               1.cs.  F25  HU-07- 15-88207   H 12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75  Kiss Károly               0.cs.  F16  HU-10- 11-56578   H 12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27  Neményi János             1.cs.  F30  HU-10- D-312568   T 12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 0  Balla Ferenc              1.cs.  F16  HU-11- 11-66126   H 12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47  Soós István               1.cs.  F13  HU-09- 14-47390   H 12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28  Markó Dezső               1.cs.  F30  HU-10- D-265725   H 12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22  Király László             1.cs.  F33  HU-10- 11-60578   H 120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48  Scheily Gábor             0.cs.  F13  HU-10- D-267186   H 12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 0  Adrián Arnold és fia      1.cs.  F16  HU-07- 11-23371   H 12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 0  Károlyi Sándor            1.cs.  F16  HU-08- 11-33625   H 12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 9  Jankó József              1.cs.  F24  HU-10- 11-58673   H 12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 0  Csepi Bence               1.cs.  F16  HU-10- D-312323   H 120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29  Markó Dezső               2.cs.  F30  HU-11- D-357844   H 12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49  Scheily Gábor             1.cs.  F13  HU-09- 11-45433   H 120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16  Füredi Péter              2.cs.  F10  HU-10- 11-55134   H 12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 0  Czank Sándor              2.cs.  F16  HU-10- 11-57125   H 12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 8  Földesi Miklós            1.cs.  F19  HU-06- 11-04977   H 120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17  Ring László               1.cs.  F10  HU 09- 11-47725   H 12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13  Árkosi Zoltán             2.cs.  F01  HU-10- D-312118   H 12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18  Makker Martina            1.cs.  F10  HU-11- D-359683   H 12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 0  Adrián Arnold és fia      1.cs.  F16  HU-07- 11-23307   H 12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 0  Takács Gábor              0.cs.  F16  HU-11- 11-65303   H 12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 0  Czank Sándor              2.cs.  F16  HU-08- 11-33850   H 12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10  Jankó József              1.cs.  F24  HU-10- 11-58603   H 12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 0  Adrián Arnold és fia      1.cs.  F16  HU-08- D-185157   H 120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13  Tóth László               1.cs.  F25  HU-09- 11-49838   H 12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23  Szabó Attila              2.cs.  F33  HU-09- 11-50958   T 12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 8  Zvezdovics Szilvér        1.cs.  F02  HU-10- 11-52293   H 12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30  Csidey József             0.cs.  F30  HU-11- M-125393   T 12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 9  Szórádi Imre              1.cs.  F19  HU-10- D-267110   H 12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24  Papp Géza                 1.cs.  F33  HU-09- 11-51147   H 12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14  Szabó László              1.cs.  F25  HU-09- 11-49883   H 12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25  Papp Géza                 0.cs.  F33  HU-11- D-358170   H 12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 0  Rum János dr.             1.cs.  F16  HU-10- D-267609   H 12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0  Holchammer Sándor         1.cs.  F16  HU-10- 11-56600   H 12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 0  Papp László               1.cs.  F16  HU-11- 11-65223   H 12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 0  Czank Sándor              2.cs.  F16  HU-10- 11-57101   H 12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15  Szabó László              0.cs.  F25  HU-11- 11-68217   H 120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26  Prém Zoltán               1.cs.  F33  HU 11- D-357185   H 12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13  Kovács Zoltán             2.cs.  F08  HU-11- D-358272   H 12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31  Csidey József             0.cs.  F30  HU-11- D-404492   T 12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32  Földing József és fia     0.cs.  F30  HU-11-  O-07723   H 12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 0  Czank Sándor              0.cs.  F16  HU-10- 11-57131   H 12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 0  Takács Gábor              0.cs.  F16  HU-11- D-356752   H 120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11  Cserháti Dezső            1.cs.  F24  HU 10- D-300139   H 12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33  Földing Norbert és apja   1.cs.  F30  HU-10- D-265869   H 12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27  Papp Géza                 0.cs.  F33  HU-10- 11-60773   H 120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28  Bedő Szabolcs             2.cs.  F33  HU-10- D-300131   H 12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19  Nagy Béla                 1.cs.  F10  HU-11- D-404415   H 12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16  Zámolyi Zoltán            2.cs.  F25  HU-11- D-357441   H 12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 0  Czank Sándor              0.cs.  F16  HU-10- 11-57132   H 12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 0  Csepi Bence               2.cs.  F16  HU-11- 11-65672   H 12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17  Zámolyi Zoltán            1.cs.  F25  HU-10- 11-59210   H 11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12  Váczi András              1.cs.  F24  HU-10- 11-58855   H 11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20  Makker Martina            1.cs.  F10  HU-10- D-320662   H 11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18  Szabó László              0.cs.  F25  HU-11- 11-68220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50  Horváth Péter             1.cs.  F13  HU-09- 11-45318   H 11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29  Papp Géza                 1.cs.  F33  HU-10- 11-60876   T 11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19  Szabó László              0.cs.  F25  HU-11- 11-68216   H 119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10  Hanich Mihály             2.cs.  F19  HU 11- D-359648   T 11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30  Papp Géza                 0.cs.  F33  HU-11- D-358165   T 11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11  Tolnay László             0.cs.  F19  HU-10- 11-57357   H 11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51  Ács György                1.cs.  F13  HU-10- 11-55516   T 11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31  Papp Géza                 1.cs.  F33  HU-09- M-121373   H 119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 9  Süveges-Rácz              1.cs.  F02  HU-11- D-395967   H 11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34  Markó Dezső               2.cs.  F30  HU-10- D-265726   H 11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35  Markó Dezső               2.cs.  F30  HU-11- D-404981   H 119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32  Papp Géza                 0.cs.  F33  HU-11- D-358187   T 11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52  Magyari Zsolt             2.cs.  F13  HU-11- D-358232   T 11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14  Molnár Imre               2.cs.  F01  HU-10-   O-1985   T 11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53  Kókai Attila és fia       1.cs.  F13  HU-09- 11-45023   H 11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 0  Kókai Attila és fia       1.cs.  F13  HU-09- 11-45048   H 11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33  Papp Géza                 0.cs.  F33  HU-10- 11-60783   H 11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 0  Magyari Zsolt             2.cs.  F13  HU-11- D-356918   H 11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 0  Kókai Attila és fia       1.cs.  F13  HU-10- 11-55917   H 11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36  Csidey József             1.cs.  F30  HU-10- M-122859   H 11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15  Ábrahám József            1.cs.  F01  HU-09- 50-59324   T 11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 0  Rum János dr.             1.cs.  F16  PL-09- 03579898   H 11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12  Tolnay László             2.cs.  F19  HU-10- M-124645   H 11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16  Kiss László               1.cs.  F01  HU-10- D-265015   H 11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34  Papp Géza                 1.cs.  F33  HU-11-  O-07794   H 11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10  Kustyán-Ayurveda dúc      1.cs.  F02  HU-11- D-333903   H 11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13  Szórádi Imre              2.cs.  F19  HU-11- D-404296   H 11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 0  Mitring Imre              1.cs.  F16  HU-11- 11-66311   H 11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 2  Lackó Norbert             1.cs.  F20  HU-09- 11-48101   H 11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37  Markó Dezső               2.cs.  F30  HU-11- D-357828   H 11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17  Kiss László               2.cs.  F01  HU-11- D-356187   H 119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 0  Soós István               1.cs.  F13  HU-11- D-359613   H 11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13  Viglidán György           2.cs.  F24  HU-10- D-300100   H 11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 0  Magyari Zsolt             0.cs.  F13  HU-11- D-356910   H 11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11  Kustyán-Ayurveda dúc      1.cs.  F02  HU-09- D-231697   H 11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18  Balog Norbert             1.cs.  F01  HU-09- 11-40086   T 119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21  Muhovits Gergely          1.cs.  F10  HU 11- D-358999   H 11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19  Balog Norbert             2.cs.  F01  HU-11- 11-61306   T 11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35  Szabó Attila              0.cs.  F33  HU-11- D-358036   T 11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12  Kustyán-Ayurveda dúc      1.cs.  F02  HU-10- D-238865   H 11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 0  Szabó László              0.cs.  F16  HU-11- D-357129   H 11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14  Viglidán Ágoston          2.cs.  F24  HU-10- M-124143   H 11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20  Zámolyi Zoltán            2.cs.  F25  HU-11- D-357428   H 11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15  Böröczki Károly           0.cs.  F24  HU-11- 11-67425   T 11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20  Molnár Imre               2.cs.  F01  HU-11- 11-61230   H 11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13  Kustyán-Ayurveda dúc      2.cs.  F02  HU-10- D-267217   H 11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 3  Juhász Sándor             2.cs.  F20  HU-11- 12-20026   T 119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22  Ring László               0.cs.  F10  HU 11- 11-64487   T 11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16  Jankó József              1.cs.  F24  HU-09- D-208452   H 11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14  Páva Zoltán               0.cs.  F02  HU-09- D-231777   T 11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14  Pongrácz Sándor           2.cs.  F08  HU-11- 11-63805   H 11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 0  Rácz-Süveges              2.cs.  F13  HU-11- D-431234   H 11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 0  Kiss Károly               0.cs.  F16  HU-10- 11-56549   H 11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 0  Klauz Attila              1.cs.  F13  HU-06- 11-10321   T 11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17  Fehér Ferenc              1.cs.  F24  HU-10- 25-02450   T 11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38  Markó Dezső               0.cs.  F30  HU-10- D-265762   H 11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14  Szórádi Imre              0.cs.  F19  HU-10- M-122684   T 119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15  Kustyán-Ayurveda dúc      0.cs.  F02  HU-11-  O-07546   T 11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0  Adrián Arnold és fia      1.cs.  F16  HU-07- 11-23373   H 11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 0  Huszti Zoltán             2.cs.  F13  HU-10- 11-60979   H 11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39  Neményi János             1.cs.  F30  HU-11- D-395540   H 11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21  Szabó László              0.cs.  F25  HU-10- 11-59920   H 11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22  Szabó József              1.cs.  F25  HU-11- 11-68543   H 11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40  Földing József és fia     1.cs.  F30  HU-10- 11-57741   H 11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36  Papp Géza                 0.cs.  F33  HU-11- D-358154   T 11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 0  Huszti Zoltán             1.cs.  F13  HU-11- 11-62368   H 11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 0  Takács Gábor              0.cs.  F16  HU-10- 11-56333   H 11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23  Zámolyi Zoltán            1.cs.  F25  HU-09- 11-50108   H 11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37  Szabó Attila              0.cs.  F33  HU-11- D-358019   H 11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23  Makker Martina            1.cs.  F10  HU-10- D-320666   H 11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24  Szabó József              2.cs.  F25  HU-09- 11-49572   H 11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24  Banyár Károly             1.cs.  F10  HU-10- 11-55269   H 11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21  Molnár Imre               2.cs.  F01  HU-11- 11-61211   H 11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18  Jankó József              1.cs.  F24  HU-10- 11-58626   H 11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22  Balog Norbert             2.cs.  F01  HU-11- 11-61304   T 11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16  Szarvas István            1.cs.  F02  HU-09- 11-40708   H 11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 0  Ledó Gábor                2.cs.  F16  HU-11- D-404561   H 11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 0  Klauz Attila              2.cs.  F13  HU-10- 11-55527   T 11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41  Csidey József             1.cs.  F30  HU-10- D-265779   H 11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19  Viglidán Ágoston          2.cs.  F24  HU-07- 11-24932   H 11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 0  Klauz Attila              1.cs.  F13  HU-10- 11-55363   T 119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25  Ring László               2.cs.  F10  HU 10- 11-54955   H 11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38  Papp Géza                 2.cs.  F33  HU-11- D-358192   T 11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15  Viola János               1.cs.  F08  HU-11- 11-63842   H 11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 0  Szakács Miklós            2.cs.  F13  HU-11-  O-07686   H 11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 0  Magyari Zsolt             2.cs.  F13  HU-10- D-266104   T 11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39  Bedő László               2.cs.  F33  HU-09- 11-42750   H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15  Szórádi Imre              1.cs.  F19  HU-10- D-267104   H 119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23  Kiss László               1.cs.  F01  HU-08- 11-32711   H 11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25  Tóth László               1.cs.  F25  HU-09- 11-49811   H 11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 0  Czank Sándor              0.cs.  F16  HU-10- 11-57273   H 11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 0  Szabó László              1.cs.  F16  HU-10- 11-56055   H 11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42  Cenkvári Attila           1.cs.  F30  HU-10- 11-60330   H 11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40  Király László             0.cs.  F33  HU-11- 11-69025   T 11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41  Király László             0.cs.  F33  HU-09- 11-51164   T 11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0  Scheily Gábor             1.cs.  F13  HU-11- D-356830   H 11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 0  Soós István               1.cs.  F13  HU-10- D-300890   H 11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42  Király László             2.cs.  F33  HU-09- 11-51192   H 11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16  Sándor Gábor              1.cs.  F08  HU-11- 11-63656   H 11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 0  Balla Ferenc              1.cs.  F16  HU-11- 11-66255   H 119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Scheily Gábor             2.cs.  F13  HU-10- 11-60934   H 11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 0  Papp László               1.cs.  F16  HU-11- D-395152   H 11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43  Bedő László               1.cs.  F33  HU-09- 50-20413   H 118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16  Szórádi Imre              0.cs.  F19  HU-11- D-357302   T 11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 0  Hardt Ádám                2.cs.  F16  HU-09- 11-46499   H 11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44  Bedő László               2.cs.  F33  HU-08- 11-29451   H 118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17  Kustyán-Ayurveda dúc      0.cs.  F02  HU-11- D-333948   H 118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45  Prém Zoltán               1.cs.  F33  HU 08- 11-38864   H 11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17  Kovács Zoltán             2.cs.  F08  HU-11- D-358260   H 118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43  Markó Dezső               1.cs.  F30  HU-11- D-404977   H 11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 0  Soós István               1.cs.  F13  HU-11- 11-64599   H 11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26  Szűcs Gyula               1.cs.  F10  HU-11- D-356634   H 118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18  Szalai Pál                1.cs.  F02  HU-10- 11-52585   H 118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27  Muhovits Gergely          1.cs.  F10  HU 11- D-358981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44  Markó Dezső               0.cs.  F30  HU-11- D-404985   H 118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 0  Mitring Imre              1.cs.  F16  HU-09- 11-46830   H 11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28  Fuhrmann László           1.cs.  F10  HU-11- D-358050   H 118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29  Muhovits Gergely          1.cs.  F10  HU 07- 11-18775   H 11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20  Böröczki Károly           2.cs.  F24  HU-10- 11-58445   H 11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45  Földing Norbert és apja   0.cs.  F30  HU-11- D-357938   H 11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19  Szarvas István            1.cs.  F02  HU-10- D-265363   H 11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26  Szabó József              2.cs.  F25  HU-08- 11-37619   H 11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17  Szórádi Imre              1.cs.  F19  HU-11- D-404298   H 11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 0  Czank Sándor              0.cs.  F16  HU-10- 11-57158   H 11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 0  Csidey József             0.cs.  F30  HU-11- D-357552   T 11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27  Zámolyi Zoltán            1.cs.  F25  HU-08- 11-37014   H 11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24  Balog Norbert             1.cs.  F01  HU-10- 11-51731   H 11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30  Fuhrmann László           1.cs.  F10  HU-09- 11-43832   H 11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 0  Adrián Arnold és fia      0.cs.  F16  HU-10- 11-56741   H 11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28  Szabó József              0.cs.  F25  HU-11- 11-68513   T 11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 0  Adrián Arnold és fia      1.cs.  F16  HU-10- 11-56712   H 11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18  Csizmazia Dezső           2.cs.  F08  HU-11- 14-72225   T 11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21  Baracskai Tibor           1.cs.  F24  HU-11- 11-67336   H 118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22  Böröczki Károly           0.cs.  F24  HU-10- 11-58446   T 11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 0  Csidey József             1.cs.  F30  HU-10- D-319493   H 11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20  Kustyán-Ayurveda dúc      0.cs.  F02  HU-11- D-333940   H 11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 0  Magyari Zsolt             1.cs.  F13  HU-09- 50-33007   H 11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 0  Takács Gábor              0.cs.  F16  HU-09- 11-46348   H 11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31  Rebenek Imre              2.cs.  F10  HU-11- D-359385   H 11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 0  Magyari Zsolt             2.cs.  F13  HU-09- 11-45683   H 11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46  Király László             0.cs.  F33  HU-09- 11-50851   T 11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 0  Mitring Imre              1.cs.  F16  HU-09- 11-46826   H 11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 0  Magyari Zsolt             2.cs.  F13  HU-11- D-356901   T 11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23  Jankó József              2.cs.  F24  HU-06- 11-14113   H 11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24  Viglidán György           0.cs.  F24  HU-10- 11-59014   T 11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 0  Magyari Zsolt             1.cs.  F13  HU-09- 11-45696   T 11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 0  Szakács Miklós            2.cs.  F13  HU-11- D-356741   H 11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 0  Hardt Ádám                2.cs.  F16  HU-10- 11-57019   H 11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 0  Magyari Zsolt             2.cs.  F13  HU-11- D-356924   H 11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25  Balog Norbert             2.cs.  F01  HU-11- 11-61305   T 118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 0  Földing József és fia     2.cs.  F30  HU-08- D-186935   H 11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26  Molnár Imre               1.cs.  F01  HU-10- 11-51788   H 11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 0  Takács Gábor              1.cs.  F16  HU-09- 11-46305   H 118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 0  Rum János dr.             1.cs.  F16  PL-09- 03579895   H 11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 0  Magyari Zsolt             0.cs.  F13  HU-11- D-356939   H 11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 0  Takács Gábor              0.cs.  F16  HU-11-  O-07713   H 11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 0  Viglidán Péter            2.cs.  F13  HU-11- M-126809   T 11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 0  Ács György                2.cs.  F13  HU-10-   O-2102   H 11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47  Papp Géza                 2.cs.  F33  HU-11- D-358164   H 11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21  Kövecses Gábor            1.cs.  F02  HU-10- 11-52381   H 11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 0  Takács Gábor              1.cs.  F16  HU-10- D-312666   H 118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18  Hanich Mihály             1.cs.  F19  HU 08- 11-32230   H 11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22  Páva Zoltán               1.cs.  F02  HU-11- D-430892   T 11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27  Forró József              1.cs.  F01  HU-11- D-430767   T 11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 0  Ács György                1.cs.  F13  BE-10-  1013760   H 11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48  Szabó Attila              1.cs.  F33  HU-11- D-358020   T 11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 0  Papp Géza                 0.cs.  F33  HU-10- 11-60758   T 11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29  Kovács Miklós             2.cs.  F25  HU-10- 11-60004   H 11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25  Viglidán Ágoston          1.cs.  F24  HU-10- 11-55808   H 11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30  Szabó László              1.cs.  F25  HU-09- 11-49895   H 11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23  Páva Zoltán               1.cs.  F02  HU-11- D-430829   T 11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32  J.Varga Attila            0.cs.  F10  HU-11- D-404521   H 11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 0  Király László             0.cs.  F33  HU-09- 11-51193   H 11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 0  Huszti Zoltán             1.cs.  F13  HU-11- 11-62371   H 11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19  Kovács Zoltán             2.cs.  F08  HU-11- 11-63588   T 11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 0  Bors László               1.cs.  F30  HU-11- D-357457   H 11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 0  Takács Gábor              0.cs.  F16  HU-07- 11-22352   H 11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 0  Bors László               2.cs.  F30  HU-10-   O-5444   H 118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20  Csizmazia Dezső           0.cs.  F08  HU-11- D-358588   H 11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24  Süveges-Rácz              1.cs.  F02  HU-11- D-395593   H 11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 0  Földing József és fia     1.cs.  F30  HU-09- D-226204   H 118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 0  Szabó László              2.cs.  F16  HU-11- D-357131   H 11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 0  Földing József és fia     0.cs.  F30  HU-11- D-357283   H 11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33  Makker Martina            2.cs.  F10  HU-11- D-359673   H 11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 0  Szalai testvérek          1.cs.  F16  HU-11- 11-66168   H 11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28  Forró József              1.cs.  F01  HU-11- D-430719   H 11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 0  Huszti Zoltán             1.cs.  F13  HU-09- 11-50826   H 11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29  Kiss László               1.cs.  F01  HU-09- 11-40153   H 11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19  Tolnay László             2.cs.  F19  HU-10- D-312373   H 11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 0  Papp László               1.cs.  F16  HU-09- 11-45951   H 11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 0  Földing Norbert és apja   0.cs.  F30  HU-11- D-357937   H 118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34  Szűcs Gyula               1.cs.  F10  HU-10- 11-54695   H 11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21  Viola János               1.cs.  F08  HU-10- D-267189   H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 0  Magyari Zsolt             1.cs.  F13  HU-09- 11-45697   H 118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26  Fehér Ferenc              1.cs.  F24  HU-11- 25-13169   H 11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 0  Takács Gábor              0.cs.  F16  HU-11- D-395488   H 11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35  Szűcs Gyula               2.cs.  F10  HU-08- 11-30717   H 11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27  Jankó József              0.cs.  F24  HU-09- D-208471   H 11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  0  Horváth Péter             1.cs.  F13  HU-10- 11-55561   H 118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36  Muhovits Gergely          1.cs.  F10  HU 11- D-358990   H 11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 25  Kulicskó Ferenc           1.cs.  F02  HU-09- 11-40817   H 11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 0  Mitring Imre              2.cs.  F16  HU-10- 11-56891   H 11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 0  Soós István               2.cs.  F13  HU-11- D-356899   H 11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 0   30  Kiss László               0.cs.  F01  HU-11- D-356180   H 11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22  Pongrácz Sándor           1.cs.  F08  HU-11- D-358600   H 117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 0  Scheily Gábor             1.cs.  F13  HU-11- D-356805   H 11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23  Hujber Imre               2.cs.  F08  HU-11- 11-63915   H 11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24  Viola János               1.cs.  F08  HU-10- 11-58670   H 117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 0  Soós István               2.cs.  F13  HU-10- D-300885   H 11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 0  Ledó Gábor                1.cs.  F16  HU-11- D-404555   H 11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37  Szűcs Gyula               2.cs.  F10  HU-08- 11-30894   H 117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20  Tolnay László             1.cs.  F19  HU-10- D-312634   H 117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31  Remete Ferenc             1.cs.  F01  HU 09- 11-46253   H 11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 21  Tolnay László             1.cs.  F19  HU-11- D-357205   H 117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25  Csizmazia Dezső           1.cs.  F08  HU-09- 11-51438   H 11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28  Klupács Csaba             0.cs.  F24  HU-09- 13-21906   H 11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29  Jankó József              2.cs.  F24  HU-11- 11-67757   H 11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30  Klupács Csaba             1.cs.  F24  HU-09- 13-21660   H 11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 0  Szalay Tibor              1.cs.  F13  HU-11- D-356883   H 11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 0  Bedő Szabolcs             1.cs.  F33  HU-08- 50-11244   H 11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 0  Szabó Attila              2.cs.  F33  HU-08- 11-38739   H 117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 0  Szakács Miklós            1.cs.  F13  HU-09- 11-45602   H 11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 0  Szakács Miklós            1.cs.  F13  HU-09- 11-45607   H 11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31  Böröczki Károly           1.cs.  F24  HU-10- 11-58430   H 11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26  Pongrácz Sándor           1.cs.  F08  HU-10- 11-54005   H 11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22  Tolnay László             0.cs.  F19  HU-10- D-312356   T 11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32  Árkosi Zoltán             0.cs.  F01  HU-10- 11-51515   H 11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 0  Bors László               1.cs.  F30  HU-09- 11-50322   H 11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27  Kovács Balázs             1.cs.  F08  HU-09- 11-42935   T 11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28  Kovács Balázs             1.cs.  F08  HU-11- 11-63410   T 11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26  Süveges-Rácz              0.cs.  F02  HU-11- D-404307   H 11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 0  P.Szabó László            1.cs.  F16  HU-08- 11-33933   H 11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 0  Scheily Gábor             1.cs.  F13  HU-09- 11-45477   H 117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 0  Szabó László              1.cs.  F16  HU-10- 11-56032   H 11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 0  Zámolyi Zoltán            2.cs.  F25  HU-11- D-357423   H 11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23  Tolnay László             0.cs.  F19  HU-11- M-125323   T 117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29  Csizmazia Dezső           0.cs.  F08  HU-11- 14-72222   H 11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24  Tolnay László             2.cs.  F19  HU-10- 11-57807   H 11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25  Tolnay László             0.cs.  F19  HU-10- 11-57504   H 117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 0  Prém Zoltán               1.cs.  F33  HU 09- 11-51272   H 11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26  Tolnay László             2.cs.  F19  HU-10- 11-57356   H 11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 0  Ács György                1.cs.  F13  AU-10-  602-747   H 11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 0  Bedő Szabolcs             2.cs.  F33  HU-09- 11-42606   H 11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30  Hujber Imre               1.cs.  F08  HU-11-  O-07636   H 117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32  Baracskai Tibor           2.cs.  F24  HU-11- 11-67342   H 11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33  Baracskai Tibor           2.cs.  F24  HU-11- 11-67354   H 11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 0  Földing József és fia     2.cs.  F30  HU-10- 11-57767   H 11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34  Viglidán György           0.cs.  F24  HU-09- 11-49002   H 11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 0  Csidey József             0.cs.  F30  HU-10- D-265780   T 11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 0  Hardt Ádám                1.cs.  F16  HU-10- D-312321   T 11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27  Feicser Béla              0.cs.  F02  HU-10- 11-52644   H 11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 0  Földing Norbert és apja   2.cs.  F30  HU-10- D-312617   H 11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 0  Szabó László              0.cs.  F25  HU-11- 11-68342   H 117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33  Remete Ferenc             2.cs.  F01  HU 11- D-356053   H 117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 0  Markó Dezső               1.cs.  F30  HU-10- D-265749   H 11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 0  Magyari Zsolt             2.cs.  F13  HU-11- D-358230   H 11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31  Csizmazia Dezső           2.cs.  F08  HU-11- D-358531   H 117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32  Viola János               1.cs.  F08  HU-11- 11-63864   H 11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 0  Rácz-Süveges              1.cs.  F13  HU-11- D-431229   H 11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 0  Kiss Károly               2.cs.  F16  HU-09- 11-47005   H 11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35  Böröczki Károly           0.cs.  F24  HU-11- 11-67450   H 11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34  Balog Norbert             1.cs.  F01  HU-10- 11-51743   T 11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36  Jankó József              1.cs.  F24  HU-11- 11-67739   H 11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28  Süveges-Rácz              2.cs.  F02  HU-11- D-431369   H 11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27  Szórádi Imre              2.cs.  F19  HU-10- D-267114   H 11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 0  Renczés Ottó              1.cs.  F08  HU-09- 11-42848   H 11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37  Jankó József              2.cs.  F24  HU-11- 11-67735   H 11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 0  Földing Norbert és apja   1.cs.  F30  HU-10- D-265818   H 11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Élő Szilveszter           1.cs.  F33  HU-11- 11-68887   H 11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 0  Ledó Gábor                1.cs.  F16  HU-11- D-404586   H 117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38  Jankó József              2.cs.  F24  HU-11- 11-67743   H 11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 0  Csepi Bence               2.cs.  F16  HU-10- 11-57084   H 11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28  Tolnay László             0.cs.  F19  HU-10- 11-57804   H 11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 0  Czank Sándor              1.cs.  F16  HU-08- 11-33869   H 11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38  Rebenek Imre              1.cs.  F10  HU-09- 11-43977   H 11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 0  Hujber Imre               2.cs.  F08  HU-09- 11-43123   H 11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35  Heilig Károly             0.cs.  F01  HU-10- 11-51623   H 11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39  Makker Martina            2.cs.  F10  HU-11- D-359680   H 11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 0  Szabó László              2.cs.  F16  HU-11- 11-65929   H 11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36  Heilig Károly             1.cs.  F01  HU-08- 11-27036   T 11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Cenkvári Attila           2.cs.  F30  HU-10- 11-60335   H 11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Scheily Gábor             0.cs.  F13  HU-10- 11-61032   H 117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 0  Bors László               0.cs.  F30  HU-11- D-357489   H 11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 0  Rum János dr.             1.cs.  F16  HU-10- 11-56155   H 11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 0  Bedő Szabolcs             2.cs.  F33  HU-11- D-359811   H 117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 0  Szabó Attila              2.cs.  F33  HU-09- 11-50982   T 11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40  Füredi Péter              2.cs.  F10  HU-11- D-333990   H 11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Király László             1.cs.  F33  HU-07- 15-90759   T 11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 0  Huszti Zoltán             1.cs.  F13  HU-08- 11-39345   H 11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 0  Kovács Zoltán             2.cs.  F08  HU-10- 11-54173   H 11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 0  Bedő László               1.cs.  F33  HU-08- 11-29434   H 11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Bors László               2.cs.  F30  HU-11- D-404675   H 117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37  Árkosi Zoltán             1.cs.  F01  HU-10- D-312136   T 11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Bedő László               1.cs.  F33  HU-08- 11-29445   H 11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38  Árkosi Zoltán             2.cs.  F01  HU-11- D-356109   H 117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 0  Károlyi Sándor            1.cs.  F16  HU-10- 11-57294   H 11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39  Heilig Károly             1.cs.  F01  SK-08- 0805-299   H 11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40  Árkosi Zoltán             1.cs.  F01  HU-10- D-312119   H 11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 0  Holchammer Sándor         1.cs.  F16  HU-10- 11-56470   H 11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41  Ábrahám Tibor             1.cs.  F01  HU-09- 11-40069   H 11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 0  Mitring Imre              0.cs.  F16  HU-11- 11-66339   H 11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 0  Földing Norbert és apja   2.cs.  F30  HU-08- D-182441   H 11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29  Süveges-Rácz              2.cs.  F02  HU-11- D-431382   T 11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 0  Kiss Károly               2.cs.  F16  HU-09- 11-47027   H 11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 4  Baranyai Csaba            0.cs.  F20  HU-11- D-404114   H 11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 0  Bedő Szabolcs             1.cs.  F33  HU-08- 11-29490   H 11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Czank Sándor              0.cs.  F16  HU-10- 11-57114   H 116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30  Páva Zoltán               2.cs.  F02  HU-10- D-318861   T 11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 0  Czank Sándor              1.cs.  F16  HU-08- 11-33816   H 11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31  Süveges-Rácz              2.cs.  F02  HU-11- D-431368   H 11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 0  Nagy Béla                 1.cs.  F25  HU-09- 11-49609   H 11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 0  Czank Sándor              1.cs.  F16  HU-09- 11-46054   H 11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 0  Földing Norbert és apja   1.cs.  F30  HU-10- D-265816   H 11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42  Kiss László               1.cs.  F01  HU-09- 11-40152   H 11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43  Árkosi Zoltán             0.cs.  F01  HU-11- D-404202   T 11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Balla Ferenc              1.cs.  F16  HU-11- 11-66106   H 116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 0  Papp László               1.cs.  F16  HU-09- 11-45954   H 116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29  Hanich Mihály             1.cs.  F19  HU 08- 11-32271   H 11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30  Szórádi Imre              0.cs.  F19  HU-09- D-209033   H 11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 0  Földing József és fia     2.cs.  F30  HU-08- D-186927   H 11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39  Jankó József              1.cs.  F24  HU-11- D-404766   H 11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 0  Nagy Béla                 1.cs.  F25  HU-10- 11-59183   H 11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 0  Renczés Ottó              1.cs.  F08  HU-11- 11-63626   T 11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Rácz-Süveges              2.cs.  F13  HU-11- D-404321   H 11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40  Viglidán Ágoston          1.cs.  F24  HU-10- 11-58538   H 11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44  Molnár Imre               1.cs.  F01  HU-09- 11-39840   H 11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 0  Földing József és fia     2.cs.  F30  HU-09- D-226268   H 11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32  Szarvas István            0.cs.  F02  HU-11- 11-61951   H 11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41  Böröczki Károly           1.cs.  F24  HU-10- 11-58443   H 11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42  Baracskai Tibor           0.cs.  F24  HU-10- 11-58762   H 11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Soós István               2.cs.  F13  HU-11- D-356896   H 11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 0  Viola János               1.cs.  F08  HU-11- 11-63849   H 11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41  Rebenek Imre              2.cs.  F10  HU-11- D-395875   H 116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45  Remete Ferenc             1.cs.  F01  HU 08- 11-36063   H 11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33  Szarvas István            0.cs.  F02  HU-11- M-125190   T 11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34  Glück István              2.cs.  F02  HU-10-   O-2021   H 11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 0  Soós István               1.cs.  F13  HU-11- D-368372   H 11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35  Kiss Ferenc               1.cs.  F02  HU-07- 11-16467   H 11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 0  Kiss Károly               2.cs.  F16  HU-09- 11-47039   H 11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Klauz Attila              1.cs.  F13  HU-09- 11-44551   H 11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Földing József és fia     1.cs.  F30  HU-09- D-226275   H 11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36  Balogh Zoltán             0.cs.  F02  HU-11- D-430983   T 11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Szalay Tibor              1.cs.  F13  HU-11- D-356890   H 11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 0  Ledó Gábor                1.cs.  F16  HU-11- D-404626   H 11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37  Kustyán-Ayurveda dúc      0.cs.  F02  HU-08- D-204254   H 11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46  Molnár Imre               2.cs.  F01  HU-09- 11-39801   H 11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 0  Holchammer Sándor         2.cs.  F16  HU-11- 11-65629   H 11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38  Balogh Zoltán             1.cs.  F02  HU-11- D-430982   H 11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42  Banyár Károly             1.cs.  F10  HU-10- 11-56763   H 116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47  Forró József              2.cs.  F01  HU-11- D-430758   T 11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 0  Földing József és fia     2.cs.  F30  HU-10- 11-57763   H 11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 0  Bedő László               2.cs.  F33  HU-11- 11-69132   H 116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 0  Viglidán Péter            2.cs.  F13  HU-09- 11-48729   T 11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Viglidán Péter            1.cs.  F13  HU-11- D-391995   T 1165,06 m/p</w:t>
      </w:r>
    </w:p>
    <w:p>
      <w:pPr>
        <w:pStyle w:val="HTMLkntformzott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   5 h.  24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 5 h.  23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2.cs. F16    5 h.  23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F10    5 h.  2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 5 h.  2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25    5 h.  22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   5 h.  22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F30    5 h.  2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 5 h.  2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   5 h.  217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F16    5 h.  21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   5 h.  2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F30    5 h.  2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F25    5 h.  20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   5 h.  2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1.cs. F16    5 h.  20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F16    5 h.  20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   5 h.  20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1.cs. F30    5 h.  20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F16    5 h.  2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2.cs. F33    5 h.  20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F33    5 h.  19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1.cs. F24    5 h.  19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1.cs. F33    5 h.  196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auz Attila                   1.cs. F13    5 h.  1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2.cs. F13    5 h.  1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1.cs. F02    5 h.  19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2.cs. F13    5 h.  1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1.cs. F16    5 h.  18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2.cs. F16    5 h.  18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1.cs. F13    5 h.  1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1.cs. F01    5 h.  1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F16    5 h.  16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F01    5 h.  16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uhovits Gergely               1.cs. F10    5 h.  16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1.cs. F30    5 h.  1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Zoltán                  2.cs. F08    5 h.  15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2.cs. F19    4 h.  15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rolyi Sándor                 1.cs. F16    4 h.  15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2.cs. F13    4 h.  1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2.cs. F01    4 h.  14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Péter                  1.cs. F13    4 h.  1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F30    4 h.  1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1.cs. F16    4 h.  1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és fia          2.cs. F30    5 h.  1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2.cs. F16    4 h.  13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la Ferenc                   1.cs. F16    4 h.  1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1.cs. F19    4 h.  1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2.cs. F16    3 h.  1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1.cs. F30    4 h.  13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Ágoston               1.cs. F24    4 h.  1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ola János                    1.cs. F08    5 h.  1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y Tibor                   1.cs. F13    4 h.  1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olnár Imre                    2.cs. F01    4 h.  12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2.cs. F33    4 h.  12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-Ayurveda dúc           2.cs. F02    3 h.  11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1.cs. F01    4 h.  114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1.cs. F25    3 h.  1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2.cs. F16    4 h.  11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2.cs. F19    4 h.  11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Ágoston               2.cs. F24    3 h.  1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szti Zoltán                  1.cs. F13    4 h.  11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1.cs. F33    3 h.  1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1.cs. F25    3 h.  10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kker Martina                 1.cs. F10    3 h.  105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2.cs. F24    4 h.  10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2.cs. F19    3 h.  10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zmazia Dezső                2.cs. F08    3 h.  10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Géza                      2.cs. F33    3 h.   9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Imre                   1.cs. F19    3 h.   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orró József                   1.cs. F01    3 h.   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ujber Imre                    2.cs. F08    3 h.   9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 Norbert                  2.cs. F01    3 h.   94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űcs Gyula                    2.cs. F10    3 h.   9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ongrácz Sándor                1.cs. F08    3 h.   9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1.cs. F13    3 h.   9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rém Zoltán                    1.cs. F33    3 h.   9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és apja        2.cs. F30    3 h.   9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dő Szabolcs                  1.cs. F33    3 h.   8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brahám József                 2.cs. F01    2 h.   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dő Szabolcs                  2.cs. F33    3 h.   83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ing László                    1.cs. F10    2 h.   8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György                1.cs. F24    2 h.   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ackó Norbert                  1.cs. F20    2 h.   7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brahám József                 1.cs. F01    2 h.   7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eményi János                  1.cs. F30    2 h.   70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zmazia Dezső                1.cs. F08    2 h.   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edó Gábor                     1.cs. F16    3 h.   6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rály László                  2.cs. F33    2 h.   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itring Imre                   2.cs. F16    2 h.   69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üveges-Rácz                   2.cs. F02    3 h.   6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lchammer Sándor              2.cs. F16    2 h.   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üveges-Rácz                   1.cs. F02    2 h.   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József                   2.cs. F25    2 h.   6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István                 1.cs. F02    2 h.   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rály László                  1.cs. F33    2 h.   6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uhrmann László                1.cs. F10    2 h.   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üredi Péter                   2.cs. F10    2 h.   6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hér Ferenc                   1.cs. F24    2 h.   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ardt Ádám                     2.cs. F16    2 h.   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rkosi Zoltán                  2.cs. F01    2 h.   5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1.cs. F02    2 h.   5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ácz-Süveges                   2.cs. F13    2 h.   5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nyár Károly                  1.cs. F10    2 h.   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Balázs                  1.cs. F08    2 h.   5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kker Martina                 2.cs. F10    2 h.   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ors László                    2.cs. F30    2 h.   4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benek Imre                   2.cs. F10    2 h.   4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olnár Imre                    1.cs. F01    2 h.   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anich Mihály                  1.cs. F19    2 h.   4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racskai Tibor                2.cs. F24    2 h.   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Péter                 2.cs. F13    2 h.   4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öröczki Károly                1.cs. F24    2 h.   46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eilig Károly                  1.cs. F01    2 h.   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nczés Ottó                   1.cs. F08    2 h.   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rkosi Zoltán                  1.cs. F01    2 h.   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dossy Ernő                   1.cs. F10    1 h.   43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Károly                    1.cs. F16    1 h.   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Béla                      1.cs. F25    2 h.   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edó Vilmos                    2.cs. F16    1 h.   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Béla                      2.cs. F10    1 h.   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György                    1.cs. F08    1 h.   4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.Varga Attila                 1.cs. F10    1 h.   4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esi Miklós                 1.cs. F19    1 h.   3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vezdovics Szilvér             1.cs. F02    1 h.   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erháti Dezső                 1.cs. F24    1 h.   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Béla                      1.cs. F10    1 h.   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áczi András                   1.cs. F24    1 h.   3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László                    2.cs. F01    1 h.   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György                2.cs. F24    1 h.   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uhász Sándor                  2.cs. F20    1 h.   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ongrácz Sándor                2.cs. F08    1 h.   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uszti Zoltán                  2.cs. F13    1 h.   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József                   1.cs. F25    1 h.   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edó Gábor                     2.cs. F16    1 h.   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lauz Attila                   2.cs. F13    1 h.   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ing László                    2.cs. F10    1 h.   3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enkvári Attila                1.cs. F30    1 h.   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ándor Gábor                   1.cs. F08    1 h.   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lai Pál                     1.cs. F02    1 h.   3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öröczki Károly                2.cs. F24    1 h.   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racskai Tibor                1.cs. F24    1 h.   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cs György                     2.cs. F13    1 h.   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övecses Gábor                 1.cs. F02    1 h.   2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Miklós                  2.cs. F25    1 h.   2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lai testvérek               1.cs. F16    1 h.   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licskó Ferenc                1.cs. F02    1 h.   2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lupács Csaba                  1.cs. F24    1 h.   2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.Szabó László                 1.cs. F16    1 h.   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ardt Ádám                     1.cs. F16    1 h.   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emete Ferenc                  2.cs. F01    1 h.   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ácz-Süveges                   1.cs. F13    1 h.   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Élő Szilveszter                1.cs. F33    1 h.   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benek Imre                   1.cs. F10    1 h.   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enkvári Attila                2.cs. F30    1 h.   22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Tibor                  1.cs. F01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áva Zoltán                    2.cs. F02    1 h.   2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Glück István                   2.cs. F02    1 h.   2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Ferenc                    1.cs. F02    1 h.   2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ogh Zoltán                  1.cs. F02    1 h.   1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lidán Péter                 1.cs. F13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01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10 h.  48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10 h.  47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  10 h.  4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10 h.  45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10 h.  4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  10 h.  44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16   10 h.  4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F16   10 h.  44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  10 h.  44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F16   10 h.  4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25   10 h.  4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10 h.  4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F13   10 h.  425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  10 h.  41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1.cs. F30   10 h.  41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2.cs. F13   10 h.  397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F33   10 h.  39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F16   10 h.  39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F10    9 h.  3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F13    9 h.  387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F16    9 h.  38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Ferenc                  1.cs. F01   10 h.  37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  10 h.  37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F16   10 h.  376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1.cs. F16    9 h.  3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1.cs. F33   10 h.  3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1.cs. F01   10 h.  3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2.cs. F16    8 h.  36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1.cs. F13    9 h.  3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auz Attila                   1.cs. F13    9 h.  34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1.cs. F16    9 h.  33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1.cs. F13   10 h.  33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uhovits Gergely               1.cs. F10   10 h.  33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2.cs. F13    9 h.  3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2.cs. F30   10 h.  33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2.cs. F30    8 h.  328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F30   10 h.  3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1.cs. F02    8 h.  32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1.cs. F24    8 h.  3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F25    8 h.  3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2.cs. F13    8 h.  29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zmazia Dezső                1.cs. F08    7 h.  29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olnár Imre                    2.cs. F01    9 h.  28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nich Mihály                  2.cs. F19    7 h.  284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2.cs. F08    9 h.  28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1.cs. F01    7 h.  28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2.cs. F33    9 h.  28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2.cs. F16    7 h.  28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2.cs. F08    7 h.  27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2.cs. F10    7 h.  27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                   1.cs. F01    8 h.  2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1.cs. F16    8 h.  261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1.cs. F30    7 h.  2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2.cs. F02    7 h.  2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1.cs. F33    8 h.  2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2.cs. F16    8 h.  252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zmazia Dezső                2.cs. F08    7 h.  25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1.cs. F19    8 h.  2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2.cs. F19    8 h.  24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lchammer Sándor              2.cs. F16    6 h.  2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1.cs. F02    7 h.  2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2.cs. F25    6 h.  24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kker Martina                 1.cs. F10    7 h.  2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la Ferenc                   1.cs. F16    7 h.  2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1.cs. F13    7 h.  23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üveges-Rácz                   2.cs. F02    8 h.  2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Ágoston               2.cs. F24    6 h.  2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Béla                      1.cs. F10    6 h.  22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2.cs. F30    7 h.  21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ongrácz Sándor                1.cs. F08    7 h.  21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ackó Norbert                  1.cs. F20    7 h.  21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Károly                    1.cs. F16    5 h.  21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-Rácz                   1.cs. F02    6 h.  21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orró József                   1.cs. F01    6 h.  20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1.cs. F25    6 h.  2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Lajos                   1.cs. F25    5 h.  20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Ágoston               1.cs. F24    6 h.  20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rém Zoltán                    1.cs. F33    6 h.  20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s László                    1.cs. F30    6 h.  20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ordás Károly                 1.cs. F25    5 h.  1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ola János                    1.cs. F08    7 h.  19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itring Imre                   2.cs. F16    5 h.  19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lai Pál                     1.cs. F02    5 h.  18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László                    2.cs. F16    4 h.  18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Géza                      2.cs. F33    5 h.  17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rkosi Zoltán                  2.cs. F01    5 h.  1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olnár Imre                    1.cs. F01    6 h.  17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Szabolcs                  1.cs. F33    6 h.  17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ics István                  1.cs. F13    5 h.  1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kó József                   2.cs. F24    6 h.  16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uszti Zoltán                  2.cs. F13    5 h.  1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ing László                    1.cs. F10    4 h.  1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kker Martina                 2.cs. F10    5 h.  1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üredi Péter                   2.cs. F10    5 h.  1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1.cs. F19    5 h.  1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orró József                   2.cs. F01    4 h.  14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2.cs. F25    4 h.  1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rály László                  2.cs. F33    4 h.  1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ardt Ádám                     2.cs. F16    4 h.  14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cskai Tibor                2.cs. F24    5 h.  1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2.cs. F02    5 h.  13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ándor Gábor                   1.cs. F08    4 h.  1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hér Ferenc                   1.cs. F24    4 h.  1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József                    1.cs. F19    4 h.  1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lay Tibor                   1.cs. F13    4 h.  1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Béla                      1.cs. F25    5 h.  1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rály László                  1.cs. F33    4 h.  1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um János dr.                  2.cs. F16    3 h.  1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 Norbert                  2.cs. F01    4 h.  1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ordás Károly                 2.cs. F25    3 h.  1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ndes Péter                   1.cs. F25    4 h.  12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cs György                     2.cs. F13    4 h.  12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2.cs. F10    3 h.  11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eilig Károly                  2.cs. F01    4 h.  11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Péter                 2.cs. F13    4 h.  11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.Varga Attila                 1.cs. F10    3 h.  11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olnay László                  2.cs. F19    4 h.  11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dő Szabolcs                  2.cs. F33    4 h.  110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uszti Zoltán                  1.cs. F13    4 h.  11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icser Béla                   2.cs. F02    3 h.  1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eilig Károly                  1.cs. F01    4 h.  10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brahám József                 2.cs. F01    3 h.  1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rkosi Zoltán                  1.cs. F01    4 h.  10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eményi János                  1.cs. F30    3 h.  1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uda Sándor                    1.cs. F30    3 h.  1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edó Vilmos                    1.cs. F16    3 h.  10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ongrácz Sándor                2.cs. F08    3 h.  10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Miklós                  1.cs. F33    3 h.   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öröczki Károly                2.cs. F24    3 h.   9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György                    1.cs. F08    3 h.   9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ors László                    2.cs. F30    3 h.   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László                  2.cs. F25    3 h.   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György                2.cs. F24    3 h.   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lai testvérek               1.cs. F16    3 h.   9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racskai Tibor                1.cs. F24    3 h.   9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József                   1.cs. F25    3 h.   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Tibor                  1.cs. F01    3 h.   9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lupács Csaba                  2.cs. F24    3 h.   9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Miklós                  2.cs. F25    3 h.   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árolyi Sándor                 2.cs. F16    2 h.   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öröczki Károly                1.cs. F24    3 h.   8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ola János                    2.cs. F08    2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áva Zoltán                    1.cs. F02    3 h.   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esi Miklós                 1.cs. F19    3 h.   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nich Mihály                  1.cs. F19    3 h.   8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lla Ferenc                   2.cs. F16    2 h.   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enkvári Attila                2.cs. F30    3 h.   8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licskó Ferenc                1.cs. F02    3 h.   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György                1.cs. F24    2 h.   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rvas József                 1.cs. F20    2 h.   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Ledó Gábor                     2.cs. F16    2 h.   7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Gangl János                    1.cs. F13    2 h.   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benek Imre                   1.cs. F10    3 h.   7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benek Imre                   2.cs. F10    3 h.   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nczés Ottó                   1.cs. F08    3 h.   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Ledó Vilmos                    2.cs. F16    2 h.   7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logh Zoltán                  1.cs. F02    3 h.   7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vács Balázs                  1.cs. F08    3 h.   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enkvári Attila                1.cs. F30    2 h.   7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licskó Gyula                 1.cs. F02    2 h.   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nyár Károly                  1.cs. F10    3 h.   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Lenzsér Gyula                  1.cs. F16    2 h.   7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Zoltán                  1.cs. F08    3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lauz Attila                   2.cs. F13    2 h.   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lidán Péter                 1.cs. F13    3 h.   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Zvezdovics Szilvér             1.cs. F02    2 h.   7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József                  1.cs. F33    2 h.   7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emete Ferenc                  2.cs. F01    2 h.   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Ledó Gábor                     1.cs. F16    3 h.   6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László                    2.cs. F01    2 h.   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erháti Dezső                 1.cs. F24    2 h.   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József                   2.cs. F25    2 h.   6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rváth Péter                  2.cs. F13    2 h.   62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Glück István                   1.cs. F02    2 h.   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uhrmann László                1.cs. F10    2 h.   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Béla                      2.cs. F25    2 h.   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anes Gyula                    1.cs. F20    2 h.   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agy György                    2.cs. F08    2 h.   58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iládi Dezső                  1.cs. F13    2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lupács Csaba                  1.cs. F24    2 h.   5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ndes Péter                   2.cs. F25    2 h.   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ácz-Süveges                   2.cs. F13    2 h.   5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rvas József                 2.cs. F20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övecses Gábor                 1.cs. F02    2 h.   4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ardt Ádám                     1.cs. F16    2 h.   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József                    2.cs. F19    2 h.   4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üredi Péter                   1.cs. F10    1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dossy Ernő                   1.cs. F10    1 h.   4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aranyai Csaba                 2.cs. F20    2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ándor Gábor                   2.cs. F08    1 h.   40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ongrácz Imre                  1.cs. F25    1 h.   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imon Károly                   1.cs. F10    1 h.   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sidey József                  2.cs. F30    1 h.   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áczi András                   1.cs. F24    1 h.   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elyes Gábor                   2.cs. F08    1 h.   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Ábrahám Tibor                  2.cs. F01    1 h.   3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övecses Gábor                 2.cs. F02    1 h.   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lai testvérek               2.cs. F16    1 h.   34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Juhász Sándor                  2.cs. F20    1 h.   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gh Tibor                     2.cs. F20    1 h.   3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dossy Ernő                   2.cs. F10    1 h.   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Zvezdovics Szilvér             2.cs. F02    1 h.   32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iládi Dezső                  2.cs. F13    1 h.   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ing László                    2.cs. F10    1 h.   3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ollár Gyula                  1.cs. F30    1 h.   3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Ernő                     1.cs. F02    1 h.   3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vács József                  2.cs. F33    1 h.   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Granát Lajos                   2.cs. F02    1 h.   2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Élő Szilveszter                2.cs. F33    1 h.   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arics István                  2.cs. F13    1 h.   2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elyes Gábor                   1.cs. F08    1 h.   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Muhovits Gergely               2.cs. F10    1 h.   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erháti Dezső                 2.cs. F24    1 h.   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ulicskó Ferenc                2.cs. F02    1 h.   27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Lackó Norbert                  2.cs. F20    1 h.   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Ernő                     2.cs. F02    1 h.   2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orváth Ferenc                 1.cs. F13    1 h.   2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agy Gábor                     1.cs. F02    1 h.   2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óth László                    1.cs. F19    1 h.   2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Janes Gyula                    2.cs. F20    1 h.   2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P.Szabó László                 1.cs. F16    1 h.   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orváth Ferenc                 2.cs. F13    1 h.   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ókai Attila és fia            2.cs. F13    1 h.   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.Varga Attila                 2.cs. F10    1 h.   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ácz-Süveges                   1.cs. F13    1 h.   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adlicsek Ádám                 2.cs. F20    1 h.   2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Élő Szilveszter                1.cs. F33    1 h.   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erencz István                 1.cs. F24    1 h.   2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ulicskó Gyula                 2.cs. F02    1 h.   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ezselics Mihály               2.cs. F02    1 h.   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áli István                    2.cs. F10    1 h.   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Németh László                  1.cs. F25    1 h.   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Nagy László                    1.cs. F13    1 h.   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Gangl János                    2.cs. F13    1 h.   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émeth Lajos                   2.cs. F25    1 h.   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lai Pál                     2.cs. F02    1 h.   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Glück István                   2.cs. F02    1 h.   2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iss Ferenc                    1.cs. F02    1 h.   20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51   H  2h  9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1- D-395452   H  2h  9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1- D-358284   H  2h  9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11- 11-68303   H  2h  9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10- 11-57028   H  2h  9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1- 11-63919   H  2h  9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10- 11-57006   H  2h  9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9- 11-46302   H  2h  9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0- 11-56349   H  2h  9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9- 50-20128   H  2h  9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drián Arnold és fia           F16 HU-09- 11-46697   H  2h  9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itring Imre                   F16 HU-11- 11-66347   H  2h  9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olchammer Sándor              F16 HU-10- 11-56467   H  2h  9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kács Miklós                 F13 HU-11- D-356776   H  2h  9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Adrián Arnold és fia           F16 HU-09- 11-46626   H  2h  9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László                   F16 HU-10- 11-56058   H  2h  9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Zámolyi Zoltán                 F25 HU-09- 11-50176   H  2h  9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László                   F16 HU-11- 11-65936   H  2h  9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olchammer Sándor              F16 HU-11- 11-65607   H  2h  9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zank Sándor                   F16 HU-10- 11-57149   H  2h  9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Papp László                    F16 HU-10- 11-56265   H  2h  9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sizmazia Dezső                F08 HU-11- 14-72209   H  2h  94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űcs Gyula                    F10 HU-10- D-267355   H  2h  9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zank Sándor                   F16 HU-10- 11-57109   H  2h  9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cheily Gábor                  F13 HU-11- D-356808   H  2h  9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sepi Bence                    F16 HU-10- 11-57018   H  2h  9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zank Sándor                   F16 HU-09- 11-46277   H  2h  9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akács Gábor                   F16 HU-10- 11-56313   H  2h  9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sepi Bence                    F16 HU-10- 11-57088   H  2h  9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cheily Gábor                  F13 HU-11- D-359884   H  2h  9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Papp László                    F16 HU-09- 11-45953   H  2h  9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Takács Gábor                   F16 HU-11-  O-07711   H  2h  9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Scheily Gábor                  F13 HU-11- D-356803   H  2h  9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cheily Gábor                  F13 HU-10-   O-2092   H  2h  9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Adrián Arnold és fia           F16 HU-09- 11-46685   H  2h  9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zabó Attila                   F33 HU-11- D-358011   H  2h  9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Szabó László                   F25 HU-11- 11-68249   H  2h  9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Magyari Zsolt                  F13 HU-11- D-356931   H  2h  9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oós István                    F13 HU-11- D-359621   H  2h  9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Károlyi Sándor                 F16 HU-08- 11-33610   H  2h  91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13   T  2h  9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8- 11-32954   T  2h  9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8- 11-38831   T  2h  9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D-356945   T  2h  9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14   T  2h  8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1- D-356922   T  2h  8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auz Attila                   F13 HU-08- 13-09411   T  2h  8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9- 11-50958   T  2h  8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11- D-356916   T  2h  7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7- 50-40569   T  2h  7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11- D-356901   T  2h  7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vács Zoltán                  F08 HU-11- 11-63588   T  2h  7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öröczki Károly                F24 HU-10- 11-58446   T  2h  7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lauz Attila                   F13 HU-10- 11-55363   T  2h  7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lauz Attila                   F13 HU-06- 11-10321   T  2h  7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ustyán-Ayurveda dúc           F02 HU-11-  O-07546   T  2h  7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alog Norbert                  F01 HU-10- 11-51743   T  2h  7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Ábrahám József                 F01 HU-09- 50-59324   T  2h  7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József                   F25 HU-11- 11-68513   T  2h  7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Neményi János                  F30 HU-10- D-312568   T  2h  7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11- D-358232   T  2h  6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alog Norbert                  F01 HU-09- 11-40086   T  2h  6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olnár Imre                    F01 HU-10-   O-1985   T  2h  6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áva Zoltán                    F02 HU-11- D-430892   T  2h  6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ehér Ferenc                   F24 HU-10- 25-02450   T  2h  6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Papp Géza                      F33 HU-09- D-226356   T  2h  6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bó Attila                   F33 HU-09- 11-50982   T  2h  6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Nagy György                    F08 HU-10- 11-54492   T  2h  6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Páva Zoltán                    F02 HU-10- D-318861   T  2h  6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abó Attila                   F33 HU-09- 11-50934   T  2h  63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30:00Z</dcterms:created>
  <dc:creator>Király István</dc:creator>
  <dc:description/>
  <cp:keywords/>
  <dc:language>en-US</dc:language>
  <cp:lastModifiedBy>Király István</cp:lastModifiedBy>
  <dcterms:modified xsi:type="dcterms:W3CDTF">2012-05-23T05:29:00Z</dcterms:modified>
  <cp:revision>6</cp:revision>
  <dc:subject/>
  <dc:title>Győr és Környéke Tagszövetség</dc:title>
</cp:coreProperties>
</file>