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7.11 14:04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7.11 14:04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7.11 14:32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8.10 14:04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6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 9    88   18    18  20,0  1019,89    856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0   190   38    38  20,0  1037,12    854,55</w:t>
      </w:r>
    </w:p>
    <w:p>
      <w:pPr>
        <w:pStyle w:val="HTMLkntformzott"/>
        <w:rPr/>
      </w:pPr>
      <w:r>
        <w:rPr>
          <w:color w:val="000000"/>
        </w:rPr>
        <w:t>F03 Sopron             13   13   106   21    12  11,3  1018,08    829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80   16     7   8,8   974,00    791,58</w:t>
      </w:r>
    </w:p>
    <w:p>
      <w:pPr>
        <w:pStyle w:val="HTMLkntformzott"/>
        <w:rPr/>
      </w:pPr>
      <w:r>
        <w:rPr>
          <w:color w:val="000000"/>
        </w:rPr>
        <w:t>F09 Pereszteg          11   11    87   17     6   6,9   946,21    784,88</w:t>
      </w:r>
    </w:p>
    <w:p>
      <w:pPr>
        <w:pStyle w:val="HTMLkntformzott"/>
        <w:rPr/>
      </w:pPr>
      <w:r>
        <w:rPr>
          <w:color w:val="000000"/>
        </w:rPr>
        <w:t>F10 Abda                9   13   108   22    27  25,0  1012,57    870,94</w:t>
      </w:r>
    </w:p>
    <w:p>
      <w:pPr>
        <w:pStyle w:val="HTMLkntformzott"/>
        <w:rPr/>
      </w:pPr>
      <w:r>
        <w:rPr>
          <w:color w:val="000000"/>
        </w:rPr>
        <w:t>F13 Győr               12   17   139   28    31  22,3  1087,00    867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0   15   128   26    28  21,9  1005,99    857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 9    75   15    10  13,3   986,60    822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03   21    26  25,2  1052,03    863,58</w:t>
      </w:r>
    </w:p>
    <w:p>
      <w:pPr>
        <w:pStyle w:val="HTMLkntformzott"/>
        <w:rPr/>
      </w:pPr>
      <w:r>
        <w:rPr>
          <w:color w:val="000000"/>
        </w:rPr>
        <w:t>F24 Nyúl                7   12    88   18    19  21,6  1083,92    872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 9    76   15    12  15,8   974,63    842,52</w:t>
      </w:r>
    </w:p>
    <w:p>
      <w:pPr>
        <w:pStyle w:val="HTMLkntformzott"/>
        <w:rPr/>
      </w:pPr>
      <w:r>
        <w:rPr>
          <w:color w:val="000000"/>
        </w:rPr>
        <w:t>F30 Győr                9   14   126   25    43  34,1  1034,18    897,17</w:t>
      </w:r>
    </w:p>
    <w:p>
      <w:pPr>
        <w:pStyle w:val="HTMLkntformzott"/>
        <w:rPr/>
      </w:pPr>
      <w:r>
        <w:rPr>
          <w:color w:val="000000"/>
        </w:rPr>
        <w:t>F33 Kóny                4    7    71   14    16  22,5   971,18    863,81</w:t>
      </w:r>
    </w:p>
    <w:p>
      <w:pPr>
        <w:pStyle w:val="HTMLkntformzott"/>
        <w:rPr/>
      </w:pPr>
      <w:r>
        <w:rPr>
          <w:b/>
          <w:color w:val="000000"/>
        </w:rPr>
        <w:t>Tagszövetségben       124  171  1465  293   293  20,0  1087,00    854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Soós István               1.cs.  F13  HU-10- D-300885   H 10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Jankó József              2.cs.  F24  HU-10- 11-58603   H 10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Lackó Norbert             1.cs.  F20  HU-10- 12-12153   H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Kustyán-Ayurveda dúc      1.cs.  F02  HU-11- D-333949   H 103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Bors László               1.cs.  F30  HU-09- 11-50322   H 10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2  Földing Norbert és apja   1.cs.  F30  HU-10- D-265833   H 10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3  Markó Dezső               1.cs.  F30  HU-10- D-265725   H 102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1  Molnár Imre               1.cs.  F01  HU-10- 11-51761   T 101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1  Szigethi Sándor           1.cs.  F03  HU 09- 14-49012   H 10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2  Páva Zoltán               1.cs.  F02  HU-09- D-231784   H 10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1  Füredi Péter              2.cs.  F10  HU-09- 11-43471   H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2  Heilig Károly             2.cs.  F01  HU-08- 11-27065   T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2  Lackó Norbert             1.cs.  F20  HU-09- 11-48141   H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1  Takács Gábor              2.cs.  F16  HU-10- D-312666   H 10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4  Domonkos Csaba            1.cs.  F30  HU-10- 11-60463   H 10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5  Földing József és fia     2.cs.  F30  HU-09- D-226204   H  9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3  Bukta Ferenc              1.cs.  F01  HU-10- 11-51814   H  9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3  Vigh Tibor                2.cs.  F20  HU-09- 11-48096   H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6  Domonkos Csaba            1.cs.  F30  HU-09- 11-50565   H  9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2  Adrián Arnold és fia      1.cs.  F16  HU-10- 11-56742   H  9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1  Tolnay László             1.cs.  F19  HU-10- 11-56326   H  9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4  Vigh Tibor                2.cs.  F20  HU-09- 50-20632   H  98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2  Szűcs Gyula               2.cs.  F10  HU-10- D-267352   H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2  Jankó József              2.cs.  F24  HU-10- 11-58634   H  9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5  Lackó Norbert             1.cs.  F20  HU-10- 11-58163   H  98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4  Heilig Károly             1.cs.  F01  HU-09- 11-40129   H  9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3  Adrián Arnold és fia      1.cs.  F16  HU-10- 11-56741   H  9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6  Vigh Tibor                1.cs.  F20  HU-08- 11-35272   H  9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7  Buda Sándor               1.cs.  F30  HU-10- D-267558   H  9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8  Földing József és fia     2.cs.  F30  HU-08- D-186930   H  9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5  Ábrahám Tibor             1.cs.  F01  HU-11- 11-61445   H  9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3  Jankó József              2.cs.  F24  HU-09- D-208452   H  9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4  Böröczki Károly           1.cs.  F24  HU-10- 11-58430   H  9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3  Páva Zoltán               1.cs.  F02  HU-10- D-318870   T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1  Zámolyi Zoltán            1.cs.  F25  HU-08- 11-37009   H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9  Földing József és fia     1.cs.  F30  HU-10- 11-57767   H  97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1  Csizmazia Dezső           1.cs.  F08  HU-10- 11-53152   T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2  Magyari Zsolt             1.cs.  F13  HU-09- 11-45697   H  9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4  Mitring Imre              1.cs.  F16  HU-10- 11-56891   H  97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10  Domonkos Csaba            2.cs.  F30  HU-10- 11-60485   H  9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11  Cenkvári Attila           1.cs.  F30  HU-08- 11-38439   H  9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1  Németh Károly             1.cs.  F33  HU-09- 11-45390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12  Földing József és fia     2.cs.  F30  HU-08- D-186927   H  9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3  Nagy Béla                 1.cs.  F10  HU-10- D-300765   H  9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4  Zvezdovics Szilvér        1.cs.  F02  HU-10- 11-52001   H  97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2  Kuslits László            1.cs.  F03  HU 09- 14-36537   H  9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 3  Soós István               1.cs.  F13  HU-09- D-226278   H  9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5  Kustyán-Ayurveda dúc      1.cs.  F02  HU-08- 11-27869   H  9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4  J.Varga Attila            1.cs.  F10  SK-10- 0702-773   H  9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13  Csidey József             1.cs.  F30  HU-10- D-265778   T  9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2  Pongrácz Sándor           1.cs.  F08  HU-11- D-358596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4  Ács György                1.cs.  F13  HU-11- M-126816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5  Ferencz István            1.cs.  F24  HU-10- 13-37506   H  9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3  Pongrácz Sándor           1.cs.  F08  HU-10- 12-17810   H  9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5  Rebenek Imre              1.cs.  F10  HU-08- D-186695   H  9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 6  Nagy Gábor                1.cs.  F02  HU-08- 11-27752   H  95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5  Kertai László             1.cs.  F13  HU-09- 11-45593   H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6  Balog Norbert             1.cs.  F01  HU-10- 11-51735   H  9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6  Sziládi Dezső             1.cs.  F13  HU-09- 11-44853   H  95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2  Zámolyi Zoltán            1.cs.  F25  HU-11- D-357443   H  9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3  Szabó László              1.cs.  F25  HU-08- 11-37210   H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2  Szórádi Imre              2.cs.  F19  HU-11- D-404286   H  94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1  Ivánkovics László         1.cs.  F09  HU 09- 25-90786   H  9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2  Bedő László               1.cs.  F33  HU-10- 11-53785   H  9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6  Szűcs Gyula               2.cs.  F10  HU-11- D-356630   H  9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7  Ács György                1.cs.  F13  HU-08- 11-31164   H  94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7  Remete Ferenc             1.cs.  F01  HU 05- D-136609   H  9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8  Scheily Gábor             1.cs.  F13  HU-11- D-356809   H  9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14  Domonkos Csaba            2.cs.  F30  HU-09- 11-50575   H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8  Ábrahám Tibor             1.cs.  F01  HU-09- 11-39621   H  9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6  Böröczki Károly           1.cs.  F24  HU-06- 11-14490   H  9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7  Zvezdovics Szilvér        1.cs.  F02  HU-10- 11-52293   H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8  Szarvas István            1.cs.  F02  HU-09- D-208765   H  9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7  Rebenek Imre              1.cs.  F10  HU-07- 50-23261   H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9  Ábrahám József            2.cs.  F01  HU-09- 11-39644   T  9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3  Papp Géza                 2.cs.  F33  HU-09- D-226370   H  9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3  Szigethi Sándor           1.cs.  F03  HU 08- 25-78454   H  9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8  Szűcs Gyula               2.cs.  F10  HU-10- D-267360   H  9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7  Vigh Tibor                2.cs.  F20  HU-09- 11-48094   H  92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9  Glück István              1.cs.  F02  HU-11- D-431011   H  9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9  Rebenek Imre              1.cs.  F10  HU-11- D-395875   H  9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 4  Szabó László              1.cs.  F25  HU-08- 11-37255   H  9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0  Heilig Károly             1.cs.  F01  HU-10- 11-51639   H  9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8  Janes Gyula               1.cs.  F20  HU-10- 11-57932   H  9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10  Füredi Péter              2.cs.  F10  HU-11- D-333780   H  92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4  Pongrácz Sándor           1.cs.  F08  HU-09- 11-43008   H  9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5  Domonkos Csaba            1.cs.  F30  HU-10- 11-60487   H  9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 9  Lackó Norbert             1.cs.  F20  HU-10- 11-58155   H  92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10  Szabó Ernő                1.cs.  F02  HU-10- D-319216   T  9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 9  Klauz Attila              1.cs.  F13  HU-11- D-358250   H  92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 4  Kalmár Károly             1.cs.  F03  HU 08- 25-79022   H  9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1  Kustyán-Ayurveda dúc      1.cs.  F02  HU-11- D-333950   H  9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16  Földing József és fia     2.cs.  F30  HU-09- D-226275   H  9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7  Klupács Csaba             1.cs.  F24  HU-08- 13-00398   H  92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17  Domonkos Csaba            2.cs.  F30  HU-09- 11-50561   H  9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18  Földing József és fia     1.cs.  F30  HU-10- D-265881   H  9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11  Szűcs Gyula               1.cs.  F10  HU-08- 11-30715   H  9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4  Szabó Attila              2.cs.  F33  HU-10- D-265876   T  92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 2  Pukler Tamás és fia       1.cs.  F09  HU 09- 25-90794   H  9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10  Vigh Tibor                2.cs.  F20  HU-10- D-300573   H  91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 5  Kalmár Károly             1.cs.  F03  HU 09- 14-36213   H  9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10  Huszti Zoltán             1.cs.  F13  HU-09- 11-50814   H  9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5  Papp Géza                 2.cs.  F33  HU-10-   O-2204   T  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19  Földing József és fia     1.cs.  F30  HU-10- 11-57743   H  9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8  Böröczki Károly           1.cs.  F24  HU-09- 11-48591   H  9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 3  Tolnay László             1.cs.  F19  HU-11- D-395320   H  9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11  Horváth Zoltán            2.cs.  F20  HU-09- 11-47967   H  9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11  Sziládi Dezső             2.cs.  F13  HU-09- 11-44824   T  9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11  Balog Norbert             1.cs.  F01  HU-10- 11-51740   T  91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12  Marics István             1.cs.  F13  HU-09- 11-45248   H  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12  Szűcs Gyula               1.cs.  F10  HU-11- D-356614   H  9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20  Domonkos Csaba            1.cs.  F30  HU-11- D-357620   H  9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12  Vigh Tibor                2.cs.  F20  HU-10- 11-58329   H  9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9  Jankó József              2.cs.  F24  HU-11- D-404782   H  9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12  Szarvas István            1.cs.  F02  HU-09- 11-40708   H  9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13  Soós István               1.cs.  F13  HU-09- 11-45707   H  9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21  Csidey József             1.cs.  F30  HU-10- D-265779   H  9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4  Marics István             1.cs.  F13  HU-07- 11-20721   H  9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22  Elekes István             2.cs.  F30  HU-10- 11-60264   H  9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 5  Papp László               1.cs.  F16  HU-09- 11-45972   H  9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13  Kustyán-Ayurveda dúc      1.cs.  F02  HU-09- D-231697   H  9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14  Szarvas István            1.cs.  F02  HU-10- D-265387   H  9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6  Czank Sándor              1.cs.  F16  HU-09- 11-40351   H  9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15  Sziládi Dezső             0.cs.  F13  HU-10- 11-55476   H  90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3  Ivánkovics László         1.cs.  F09  HU 10- 25-06575   H  90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 7  Kiss Károly               2.cs.  F16  HU-11- 11-65719   H  9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16  Magyari Zsolt             1.cs.  F13  HU-11- D-356916   T  9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15  Páva Zoltán               1.cs.  F02  HU-10- D-318875   H  9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23  Elekes István             1.cs.  F30  HU-09- 50-21555   H  9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 8  Adrián Arnold és fia      1.cs.  F16  HU-08- D-185157   H  9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13  Szarvas József            1.cs.  F20  HU-09- D-208641   T  9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0  Böröczki Károly           1.cs.  F24  HU-10- 11-58458   H  9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14  Baranyai Csaba            1.cs.  F20  HU-11- D-404108   H  9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13  Rebenek Imre              1.cs.  F10  HU-08- 11-30663   H  9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11  Ferencz István            1.cs.  F24  HU-08- 13-99796   T  9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4  Nagy Béla                 1.cs.  F10  HU-09- 11-43733   H  9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6  Kustyán-Ayurveda dúc      1.cs.  F02  HU-11- D-333913   H  9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2  Jankó József              2.cs.  F24  HU-11- 11-67750   H  90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 6  Kuslits László            1.cs.  F03  HU 09- 14-36553   H  9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 5  Csizmazia Dezső           1.cs.  F08  HU-10- 11-53128   H  90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24  Domonkos Csaba            2.cs.  F30  HU-11- D-357625   H  9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17  Kiss Ferenc               2.cs.  F02  HU-09- 11-40558   H  9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 9  Rum János dr.             1.cs.  F16  HU-10- D-267621   H  8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13  Váczi András              1.cs.  F24  HU-10- 11-58855   H  8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17  Huszti Zoltán             1.cs.  F13  HU-08- 11-39345   H  8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6  Németh Károly             1.cs.  F33  HU-09- 50-20864   H  8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18  Kókai Attila és fia       1.cs.  F13  HU-09- 11-45035   H  8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19  Sziládi Dezső             1.cs.  F13  HU-10- 11-55402   H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8  Glück István              1.cs.  F02  HU-10-   O-2021   H  89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6  Csizmazia Dezső           1.cs.  F08  HU-11- D-358526   H  8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12  Heilig Károly             1.cs.  F01  HU-10- 11-51610   H  8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10  Mitring Imre              1.cs.  F16  HU-09- 11-46830   H  8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11  Kiss Károly               1.cs.  F16  HU-10- 11-56579   H  8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15  Vigh Tibor                2.cs.  F20  HU-08- 11-35273   H  8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25  Bors László               1.cs.  F30  HU-10-   O-5460   H  8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12  Kiss Károly               2.cs.  F16  HU-10- 11-57032   H  8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20  Huszti Zoltán             1.cs.  F13  HU-09- 11-50826   H  8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 7  Németh Károly             1.cs.  F33  HU-10- 11-55631   H  8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 8  Szabó Attila              1.cs.  F33  HU-08- 11-38749   H  8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13  Czank Sándor              1.cs.  F16  HU-08- 11-33825   H  8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 9  Papp Géza                 2.cs.  F33  HU-10- 11-60773   H  89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 7  Szigethi Sándor           1.cs.  F03  HU 09- 14-36462   H  8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4  Jankó József              1.cs.  F24  HU-11- 11-67743   H  8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 0  Elekes István             2.cs.  F30  HU-10- 11-60208   H  8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14  Hardt Ádám                1.cs.  F16  HU-10- 11-56748   H  8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21  Kertai László             1.cs.  F13  HU-10- 11-55859   H  8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22  Klauz Attila              1.cs.  F13  HU-09- 11-44471   H  8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10  Papp Géza                 1.cs.  F33  HU-11- D-358166   T  8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 4  Szórádi Imre              2.cs.  F19  HU-10- M-122689   T  8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9  Kiss Ferenc               2.cs.  F02  HU-11- D-431059   H  8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0  Földing József és fia     1.cs.  F30  HU-10- 11-57753   H  8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5  Vida István               1.cs.  F10  HU-11- 11-63973   H  8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 0  Csidey József             2.cs.  F30  HU-11- D-395977   H  8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 0  Földing József és fia     2.cs.  F30  HU-08- D-186942   H  8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15  Papp László               1.cs.  F16  HU-09- 11-45953   H  8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 0  Domonkos Csaba            1.cs.  F30  HU-10- 11-60474   H  8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23  Magyari Zsolt             2.cs.  F13  HU-11- D-358237   H  8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16  Rum János dr.             1.cs.  F16  HU-10- D-267619   H  88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 4  Pukler Tamás és fia       1.cs.  F09  HU 09- 25-90810   H  8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 0  Bors László               1.cs.  F30  HU-11- D-357457   H  8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13  Molnár Imre               1.cs.  F01  HU-08- 50-11142   T  8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20  Bezselics Mihály          1.cs.  F02  HU-11- 11-61635   H  8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15  Viglidán György           2.cs.  F24  HU-07- 11-24739   T  8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 5  Szórádi Imre              1.cs.  F19  HU-10- D-267110   H  8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 0  Elekes István             2.cs.  F30  HU-09- 11-50616   H  88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 5  Pukler Tamás és fia       1.cs.  F09  HU 10- 25-06486   H  8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6  Vida István               1.cs.  F10  HU-10- 11-54718   H  8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14  Ábrahám József            1.cs.  F01  HU-08- 11-32539   H  8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21  Nagy Gábor                1.cs.  F02  HU-10- 11-51982   H  8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22  Kiss Ferenc               1.cs.  F02  HU-10- D-318992   H  8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17  J.Varga Attila            1.cs.  F10  HU-08- 11-30847   H  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24  Viglidán Péter            1.cs.  F13  HU-10- D-308196   T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25  Kókai Attila és fia       1.cs.  F13  HU-11- D-395623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 5  Szabó József              2.cs.  F25  HU-11- 11-68503   H  8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23  Zvezdovics Szilvér        2.cs.  F02  HU-11- 11-62209   H  88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 6  Horváth Győző             1.cs.  F09  HU 11- D-382150   T  8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18  Rebenek Imre              1.cs.  F10  HU-07- 50-27372   H  88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 6  Németh Lajos              1.cs.  F25  HU-09- 11-49200   H  8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17  Kiss Károly               2.cs.  F16  HU-10- 11-56578   H  88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 7  Varga Vencel              1.cs.  F25  HU 08- 11-37587   H  8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18  Papp László               1.cs.  F16  HU-08- 11-33240   H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 6  Szórádi Imre              2.cs.  F19  HU-11- D-357339   T  8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16  Jankó József              2.cs.  F24  HU-09- 11-48428   H  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24  Nagy Gábor                1.cs.  F02  HU-10- 11-52941   H  8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9  Rebenek Imre              1.cs.  F10  HU-09- 11-43685   H  8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25  Kulicskó Ferenc           1.cs.  F02  HU-08- 11-27667   H  88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 8  Bujdosó János             1.cs.  F03  HU 10- 14-52704   H  8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26  Zvezdovics Szilvér        1.cs.  F02  HU-11- 11-62230   H  8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27  Szarvas István            1.cs.  F02  HU-09- 11-40706   H  8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 8  Szabó László              1.cs.  F25  HU-09- 11-49938   H  88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 7  Hanich Mihály             1.cs.  F19  HU 11- M-125335   H  8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16  Janes Gyula               1.cs.  F20  HU-10- 11-57962   H  8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0  Bors László               1.cs.  F30  HU-11- D-357462   H  87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9  Gigler Roland             1.cs.  F03  HU 10- 14-52866   T  8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28  Glück István              1.cs.  F02  HU-10- D-319211   H  87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19  Papp László               1.cs.  F16  HU-08- 11-33261   H  8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26  Viglidán Péter            1.cs.  F13  HU-10- D-308175   H  8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20  Takács Gábor              1.cs.  F16  HU-11- 11-65335   H  87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20  Szűcs Gyula               1.cs.  F10  HU-08- D-186744   H  8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11  Németh Károly             1.cs.  F33  HU-09- 50-20860   H  8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17  Vigh Tibor                1.cs.  F20  HU-11- 11-67264   H  8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 0  Földing József és fia     2.cs.  F30  HU-08- D-186935   H  87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10  Tóth József               1.cs.  F03  HU 10- 14-52524   H  8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 9  Németh Lajos              1.cs.  F25  HU-09- 11-49184   H  8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27  Sziládi Dezső             1.cs.  F13  HU-09- 11-44834   T  8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21  Fuhrmann László           1.cs.  F10  HU-09- 11-43832   H  8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29  Nagy Gábor                1.cs.  F02  HU-06- 11-06453   H  8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18  Kadlicsek Ádám            1.cs.  F20  HU-11- 11-69290   H  8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12  Németh Károly             1.cs.  F33  HU-10- 11-55644   H  87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11  Horváth Vince             3.cs.  F03  HU 10- 14-53458   H  8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30  Szarvas István            1.cs.  F02  HU-10- D-265357   H  8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10  Zámolyi Zoltán            1.cs.  F25  HU-09- 11-50122   H  8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31  Szarvas István            1.cs.  F02  HU-07- 11-17637   H  8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17  Ferencz István            1.cs.  F24  HU-08- 13-99785   T  8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32  Kiss Ferenc               1.cs.  F02  HU-07- 11-16495   H  8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21  Mitring Imre              1.cs.  F16  HU-10- 11-56861   H  8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22  Kiss Károly               2.cs.  F16  HU-11- 11-65702   H  8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18  Klupács Csaba             1.cs.  F24  HU-11-  O-08033   H  8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 8  Tolnay László             1.cs.  F19  HU-10- 29-30752   H  8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33  Balogh Zoltán             1.cs.  F02  HU-09- 11-40649   H  8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 9  Hanich Mihály             1.cs.  F19  HU 10- 11-56025   H  8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19  Vigh Tibor                2.cs.  F20  HU-10- 11-58372   H  87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22  Szűcs Gyula               1.cs.  F10  HU-09- D-208699   H  8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23  Kiss Károly               2.cs.  F16  HU-09- 11-47027   H  87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20  Kurdi Vince               1.cs.  F20  HU 09- 11-48245   H  8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34  Kiss Ferenc               2.cs.  F02  HU-11- D-431060   H  8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 0  Bors László               1.cs.  F30  HU-09- 11-50311   H  8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 0  Földing József és fia     2.cs.  F30  HU-08- D-182448   H  8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 0  Buda Sándor               1.cs.  F30  HU-11- D-357654   H  8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28  Scheily Gábor             1.cs.  F13  HU-10- 11-60934   H  8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0  Füredi Péter              1.cs.  F10  HU-06- 11-07763   H  8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13  Papp Géza                 2.cs.  F33  HU-08- 11-38894   H  8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 0  Domonkos Csaba            1.cs.  F30  HU-09- 11-50585   H  8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11  Németh Lajos              1.cs.  F25  HU-10- 11-59835   H  8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0  Klupács Csaba             1.cs.  F24  HU-08- 13-00411   H  8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0  Csidey József             1.cs.  F30  HU-09- D-208870   H  8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 0  Földing József és fia     1.cs.  F30  HU-10- D-265886   H  8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 0  Bors László               1.cs.  F30  HU-08- 11-37809   H  8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12  Szabó László              1.cs.  F25  HU-09- 11-49939   H  8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0  Nagy Béla                 1.cs.  F10  HU-11- D-356712   H  8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15  Heilig Károly             1.cs.  F01  HU-07- 11-16251   H  8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14  Papp Géza                 1.cs.  F33  HU-10- 11-60779   T  8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21  Vigh Tibor                2.cs.  F20  HU-09- 11-48071   H  8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16  Ábrahám József            1.cs.  F01  HU-07- 11-21301   H  86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17  Remete Ferenc             1.cs.  F01  HU 08- 11-26931   H  8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0  Füredi Péter              1.cs.  F10  HU-09- 11-43476   H  8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0  Sziládi Dezső             1.cs.  F13  HU-09- 11-44844   H  8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35  Kiss Ferenc               1.cs.  F02  HU-08- 11-27431   H  86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12  Bujdosó János             1.cs.  F03  HU 09- 50-53656   H  8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24  Takács Gábor              2.cs.  F16  HU-10- 11-56356   H  8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 0  Nagy Béla                 1.cs.  F10  HU-10- D-300770   H  8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36  Zvezdovics Szilvér        2.cs.  F02  HU-11- D-333799   H  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Lackó Norbert             1.cs.  F20  HU-10- 11-58417   H  8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0  Magyari Zsolt             1.cs.  F13  HU-08- 11-31825   T  86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Földing Norbert és apja   1.cs.  F30  HU-07- D-165554   H  8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25  Papp László               1.cs.  F16  HU-08- 11-33258   H  8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0  Sziládi Dezső             2.cs.  F13  HU-09- 11-44941   T  85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10  Hanich Mihály             1.cs.  F19  HU 11- 11-66921   H  8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7  Csizmazia Dezső           2.cs.  F08  HU-11- 14-72223   T  8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37  Zvezdovics Szilvér        1.cs.  F02  HU-09- 11-40933   H  85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26  Károlyi Sándor            2.cs.  F16  HU-10- 11-56658   H  8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0  Hardt Ádám                2.cs.  F16  HU-11- 11-66035   H  85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18  Balog Norbert             1.cs.  F01  HU-08- 11-32954   T  8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0  Füredi Péter              1.cs.  F10  HU-11- D-404270   H  8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Szabó Attila              1.cs.  F33  HU-09- 11-50958   T  8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0  Lackó Norbert             1.cs.  F20  HU-11- 11-67024   H  8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Horváth Zoltán            2.cs.  F20  HU-08- 11-34934   H  8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 0  Czank Sándor              1.cs.  F16  HU-09- 11-46053   H  8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0  Cenkvári Attila           1.cs.  F30  HU-11- D-357511   H  8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 0  Kadlicsek Ádám            1.cs.  F20  HU-11- 11-69298   H  8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Kadlicsek Ádám            1.cs.  F20  HU-10- 11-58395   H  8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Szabó Attila              2.cs.  F33  HU-10- D-300644   T  8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38  Páva Zoltán               1.cs.  F02  HU-10- D-318881   H  854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F24    5 h.  3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F20    5 h.  3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F30    5 h.  3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F20    5 h.  3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   5 h.  3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F30    5 h.  3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   5 h.  2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   5 h.  2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   5 h.  2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F33    5 h.  2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 5 h.  2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1.cs. F24    4 h.  2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2.cs. F30    4 h.  2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F02    4 h.  2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2.cs. F16    5 h.  2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1.cs. F16    5 h.  2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F01    4 h.  2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F33    4 h.  21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F02    4 h.  21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25    4 h.  2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 3 h.  20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2.cs. F10    3 h.  2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F16    3 h.  2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F10    4 h.  20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1.cs. F02    4 h.  1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F08    3 h.  1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F13    4 h.  1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10    4 h.  19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gethi Sándor                1.cs. F03    3 h.  1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F25    3 h.  1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F08    3 h.  1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1.cs. F19    3 h.  17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szti Zoltán                  1.cs. F13    3 h.  1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encz István                 1.cs. F24    3 h.  1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 3 h.  1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F16    3 h.  1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2.cs. F19    3 h.  1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   3 h.  1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1.cs. F02    3 h.  1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1.cs. F01    3 h.  1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ukler Tamás és fia            1.cs. F09    3 h.  1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2.cs. F30    3 h.  1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2.cs. F02    3 h.  1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F16    3 h.  1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üredi Péter                   2.cs. F10    2 h.  1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upács Csaba                  1.cs. F24    3 h.  1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Tibor                  1.cs. F01    2 h.  1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3    2 h.  1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lits László                 1.cs. F03    2 h.  1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Ivánkovics László              1.cs. F09    2 h.  1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1.cs. F25    3 h.  1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olnár Imre                    1.cs. F01    2 h.  1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almár Károly                  1.cs. F03    2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F02    3 h.  1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rtai László                  1.cs. F13    2 h.  1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1.cs. F13    2 h.  1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F10    2 h.  1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1.cs. F19    3 h.  11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1.cs. F20    2 h.  1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auz Attila                   1.cs. F13    2 h.  11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da Sándor                    1.cs. F30    2 h.  1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1.cs. F30    2 h.  1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2.cs. F16    2 h.  1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es Gyula                    1.cs. F20    2 h.  1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üredi Péter                   1.cs. F10    3 h.  1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   2 h.  1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F16    2 h.  1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adlicsek Ádám                 1.cs. F20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enkvári Attila                1.cs. F30    2 h.  1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1.cs. F01    2 h.  1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   2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da István                    1.cs. F10    2 h.   9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2.cs. F13    2 h.   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2.cs. F33    2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Zoltán                 2.cs. F20    2 h.   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1.cs. F13    2 h.   8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   2 h.   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1.cs. F33    2 h.   8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ózsef                 1.cs. F01    2 h.   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2.cs. F02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ujdosó János                  1.cs. F03    2 h.   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1.cs. F30    1 h.   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2.cs. F01    1 h.   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ukta Ferenc                   1.cs. F01    1 h.   73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László                    1.cs. F33    1 h.   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2.cs. F01    1 h.   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Ernő                     1.cs. F02    1 h.   6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1.cs. F30    1 h.   5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József                 1.cs. F20    1 h.   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nyai Csaba                 1.cs. F20    1 h.   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áczi András                   1.cs. F24    1 h.   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1.cs. F16    1 h.   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kó József                   1.cs. F24    1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ardt Ádám                     1.cs. F16    1 h.   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2.cs. F30    1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                 2.cs. F13    1 h.   4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zselics Mihály               1.cs. F02    1 h.   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2.cs. F24    1 h.   4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1.cs. F19    1 h.   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József                   2.cs. F25    1 h.   4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Győző                  1.cs. F09    1 h.   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ga Vencel                   1.cs. F25    1 h.   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Ferenc                1.cs. F02    1 h.   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igler Roland                  1.cs. F03    1 h.   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F16    1 h.   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József                    1.cs. F03    1 h.   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uhrmann László                1.cs. F10    1 h.   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Vince                  3.cs. F03    1 h.   4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1.cs. F02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rdi Vince                    1.cs. F20    1 h.   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2.cs. F08    1 h.   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2.cs. F16    1 h.   3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rdt Ádám                     2.cs. F16    1 h.   32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9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8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Összevont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15 h.  8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13 h.  8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F24   13 h.  8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14 h.  80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F20   13 h.  7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F33   14 h.  7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F30   13 h.  7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  15 h.  7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  13 h.  7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F13   14 h.  7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25   13 h.  7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F02   14 h.  70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F01   12 h.  6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F10   12 h.  6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1.cs. F16   12 h.  6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  11 h.  64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1.cs. F30   11 h.  6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F01   12 h.  6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F20   11 h.  63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12 h.  6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F33   13 h.  6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  11 h.  6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F33   12 h.  59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F25   12 h.  58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25   11 h.  57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enkvári Attila                1.cs. F30   10 h.  56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F02    9 h.  52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F16   10 h.  51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2.cs. F10    9 h.  5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encz István                 1.cs. F24    9 h.  5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2.cs. F16    9 h.  4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1.cs. F13    8 h.  4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9   10 h.  4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  10 h.  4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F16    9 h.  4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ngrácz Sándor                1.cs. F08    8 h.  4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F33    9 h.  4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omonkos Csaba                 2.cs. F30    8 h.  45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gethi Sándor                1.cs. F03    9 h.  4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F30    8 h.  4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da Sándor                    1.cs. F30    7 h.  4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2.cs. F02    8 h.  43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   8 h.  4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   8 h.  41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Tibor                  1.cs. F01    7 h.  4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F10    8 h.  4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2.cs. F30    7 h.  40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F30    7 h.  39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1.cs. F24    7 h.  3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F19    8 h.  3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2.cs. F19    8 h.  3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1.cs. F30    7 h.  3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1.cs. F20    8 h.  38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F13    7 h.  3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1.cs. F13    6 h.  36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F19    7 h.  3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öröczki Károly                1.cs. F24    6 h.  3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F02    7 h.  3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rdt Ádám                     1.cs. F16    6 h.  3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2.cs. F13    6 h.  3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   6 h.  3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F30    6 h.  3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1.cs. F02    6 h.  3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2.cs. F02    6 h.  3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1.cs. F16    6 h.  3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1.cs. F16    6 h.  3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2.cs. F02    5 h.  2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F16    6 h.  2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zmazia Dezső                1.cs. F08    5 h.  2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F30    5 h.  2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Ferenc                  1.cs. F01    5 h.  28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auz Attila                   1.cs. F13    5 h.  2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ukler Tamás és fia            1.cs. F09    6 h.  2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F02    6 h.  28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ga Vencel                   1.cs. F25    5 h.  27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upács Csaba                  1.cs. F24    6 h.  2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Zoltán                  2.cs. F08    5 h.  2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ertai László                  1.cs. F13    5 h.  2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1.cs. F10    5 h.  26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olnár Imre                    1.cs. F01    5 h.  2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üredi Péter                   2.cs. F10    5 h.  2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László                    1.cs. F33    5 h.  2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2.cs. F30    5 h.  259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Gábor                     1.cs. F02    5 h.  2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1.cs. F16    5 h.  2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s László                    2.cs. F30    4 h.  2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Zoltán                 2.cs. F20    5 h.  2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da István                    1.cs. F10    5 h.  2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1.cs. F25    6 h.  2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rolyi Sándor                 1.cs. F16    5 h.  2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upács Csaba                  2.cs. F24    4 h.  2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József                    1.cs. F19    4 h.  2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ilig Károly                  2.cs. F01    4 h.  2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György                2.cs. F24    4 h.  2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ámolyi Zoltán                 2.cs. F25    5 h.  2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Ivánkovics László              1.cs. F09    4 h.  21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öszörményi Tibor              1.cs. F03    4 h.  2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benek Imre                   2.cs. F10    4 h.  2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ózsef                 1.cs. F01    5 h.  2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2.cs. F19    4 h.  2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2.cs. F13    4 h.  20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üredi Péter                   1.cs. F10    5 h.  2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dó Gábor                     1.cs. F16    4 h.  1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Géza                      1.cs. F33    4 h.  1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vezdovics Szilvér             2.cs. F02    4 h.  1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almár Károly                  2.cs. F03    4 h.  1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adlicsek Ádám                 1.cs. F20    5 h.  19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kó Dezső                    2.cs. F30    4 h.  1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József                 1.cs. F20    4 h.  1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es Gyula                    1.cs. F20    4 h.  19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1.cs. F19    3 h.  1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drián Arnold és fia           2.cs. F16    4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rdt Ádám                     2.cs. F16    4 h.  18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uhovits Gergely               1.cs. F10    4 h.  17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esi Miklós                 1.cs. F19    3 h.  1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ola János                    1.cs. F08    4 h.  1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lits László                 1.cs. F03    3 h.  1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szti Zoltán                  1.cs. F13    3 h.  16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inger Csaba                  1.cs. F19    4 h.  1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szti Zoltán                  2.cs. F13    3 h.  1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ing László                    1.cs. F10    3 h.  1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2.cs. F13    4 h.  16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lück István                   1.cs. F02    3 h.  1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József                   1.cs. F25    3 h.  1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cskai Tibor                1.cs. F24    3 h.  1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2.cs. F25    3 h.  1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ukta Ferenc                   1.cs. F01    3 h.  1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György                1.cs. F24    3 h.  1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ókai Attila és fia            2.cs. F13    3 h.  1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József                 2.cs. F20    3 h.  14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h Zoltán                  1.cs. F02    3 h.  1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Ernő                     1.cs. F02    3 h.  1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ácz-Süveges                   1.cs. F13    3 h.  1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zinger Csaba                  2.cs. F19    3 h.  13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József                    1.cs. F03    3 h.  1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rics István                  2.cs. F13    2 h.  1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lauz Attila                   2.cs. F13    2 h.  1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árolyi Sándor                 2.cs. F16    3 h.  1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almár Károly                  1.cs. F03    2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lai Pál                     1.cs. F02    2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áczi András                   1.cs. F24    2 h.  1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rdi Vince                    1.cs. F20    3 h.  1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zselics Mihály               2.cs. F02    2 h.  1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László                    2.cs. F25    3 h.  1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Ágoston               1.cs. F24    3 h.  1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Zoltán                  1.cs. F08    2 h.  1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Vince                  3.cs. F03    2 h.  10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igethi Jenő                  1.cs. F09    2 h.  1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brahám József                 2.cs. F01    2 h.  10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igler Roland                  1.cs. F03    2 h.  10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va Zoltán                    2.cs. F02    2 h.  1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zmazia Dezső                2.cs. F08    2 h.   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uhrmann László                2.cs. F10    2 h.   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.Varga Attila                 2.cs. F10    2 h.   9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enkvári Attila                2.cs. F30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István                   1.cs. F19    2 h.   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Béla                      1.cs. F25    2 h.   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nyai Csaba                 1.cs. F20    2 h.   8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Ernő                     2.cs. F02    2 h.   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licskó Ferenc                1.cs. F02    2 h.   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ordás Károly                 1.cs. F25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Béla                      2.cs. F25    2 h.   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ámos Dénes                    1.cs. F09    2 h.   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zselics Mihály               1.cs. F02    2 h.   8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ujdosó János                  1.cs. F03    2 h.   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igethi Szilárd               1.cs. F09    1 h.   7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rály József                  1.cs. F03    2 h.   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orró József                   2.cs. F01    1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ujber Imre                    2.cs. F08    1 h.   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öröczki Károly                2.cs. F24    2 h.   6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dő László                    2.cs. F33    1 h.   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Dobai József                   1.cs. F19    1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anich Mihály                  2.cs. F19    1 h.   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adlicsek Ádám                 2.cs. F20    1 h.   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öszörményi István             1.cs. F09    1 h.   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József                    2.cs. F19    1 h.   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zebe Imre                     1.cs. F03    1 h.   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ing László                    2.cs. F10    1 h.   50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cs György                     2.cs. F13    1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rencz István                 2.cs. F24    1 h.   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József                   2.cs. F25    1 h.   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ábensteiner Zoltán            1.cs. F03    1 h.   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rváth Győző                  1.cs. F09    1 h.   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László                    1.cs. F01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licskó Ferenc                2.cs. F02    1 h.   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lai testvérek               2.cs. F16    1 h.   4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igethi Szilárd               2.cs. F09    1 h.   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ábensteiner Zoltán            2.cs. F03    1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uhrmann László                1.cs. F10    1 h.   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ujber Imre                    1.cs. F08    1 h.   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orváth Zoltán                 1.cs. F20    1 h.   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eresztes Gábor                1.cs. F03    1 h.   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Lackó Norbert                  2.cs. F20    1 h.   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ordás Károly                 2.cs. F25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itring Imre                   2.cs. F16    1 h.   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László                    2.cs. F01    1 h.   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lai testvérek               1.cs. F16    1 h.   29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9- 11-39621   H  3h 20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8- 11-30715   H  3h 20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11- D-356614   H  3h 19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9- 11-40129   H  3h 19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10-   O-5460   H  3h 19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265833   H  3h 19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08- 11-31164   H  3h 18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9- D-226370   H  3h 18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9- D-231784   H  3h 18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0- D-265725   H  3h 18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ors László                    F30 HU-09- 11-50311   H  3h 17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agy Béla                      F10 HU-10- D-300765   H  3h 176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Lackó Norbert                  F20 HU-09- 11-48141   H  3h 17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ustyán-Ayurveda dúc           F02 HU-09- D-231697   H  3h 17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-Ayurveda dúc           F02 HU-11- D-333949   H  3h 17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öröczki Károly                F24 HU-10- 11-58430   H  3h 1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László                    F16 HU-08- 11-33258   H  3h 17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József és fia          F30 HU-10- 11-57743   H  3h 17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ustyán-Ayurveda dúc           F02 HU-11- D-333950   H  3h 16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József és fia          F30 HU-10- D-265881   H  3h 16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Péter                 F13 HU-10- D-308175   H  3h 16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ebenek Imre                   F10 HU-08- 11-30663   H  3h 15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Adrián Arnold és fia           F16 HU-08- D-185157   H  3h 15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József és fia          F30 HU-10- 11-57767   H  3h 15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Lackó Norbert                  F20 HU-10- 11-58417   H  3h 155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rencz István                 F24 HU-08- 13-99785   T  3h 15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8- 11-32954   T  3h 12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58   T  3h 12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0- D-265778   T  2h 14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rdt Ádám                     F16 HU-11- 11-65178   T  2h 13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0- D-265858   T  2h 12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0- D-265854   T  2h 12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rencz István                 F24 HU-09- 13-21093   T  2h 121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09- 11-44857   T  2h 11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zselics Mihály               F02 HU-08- 11-27089   T  2h 11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10- 11-51740   T  2h 11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09- 11-40098   T  2h 11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lupács Csaba                  F24 HU-09- 13-21674   T  2h 11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7- 11-20826   T  2h 11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Ernő                     F02 HU-10- D-319216   T  2h 108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23:00Z</dcterms:created>
  <dc:creator>Király István</dc:creator>
  <dc:description/>
  <cp:keywords/>
  <dc:language>en-US</dc:language>
  <cp:lastModifiedBy>Király István</cp:lastModifiedBy>
  <dcterms:modified xsi:type="dcterms:W3CDTF">2012-07-11T14:52:00Z</dcterms:modified>
  <cp:revision>4</cp:revision>
  <dc:subject/>
  <dc:title>Győr és Környéke Tagszövetség</dc:title>
</cp:coreProperties>
</file>