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16 10:20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16 10:27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16 10:30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16 10:20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41   28    20  14,2  1251,21    93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4   288   58    39  13,5  1213,30    920,06</w:t>
      </w:r>
    </w:p>
    <w:p>
      <w:pPr>
        <w:pStyle w:val="HTMLkntformzott"/>
        <w:rPr/>
      </w:pPr>
      <w:r>
        <w:rPr>
          <w:color w:val="000000"/>
        </w:rPr>
        <w:t>F03 Sopron             13   15   148   30    19  12,8  1154,78    895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1   116   23    20  17,2  1222,25    880,99</w:t>
      </w:r>
    </w:p>
    <w:p>
      <w:pPr>
        <w:pStyle w:val="HTMLkntformzott"/>
        <w:rPr/>
      </w:pPr>
      <w:r>
        <w:rPr>
          <w:color w:val="000000"/>
        </w:rPr>
        <w:t>F09 Pereszteg           9   10   100   20     5   5,0  1212,44    784,52</w:t>
      </w:r>
    </w:p>
    <w:p>
      <w:pPr>
        <w:pStyle w:val="HTMLkntformzott"/>
        <w:rPr/>
      </w:pPr>
      <w:r>
        <w:rPr>
          <w:color w:val="000000"/>
        </w:rPr>
        <w:t>F10 Abda               10   17   191   38    38  20,0  1232,53    965,49</w:t>
      </w:r>
    </w:p>
    <w:p>
      <w:pPr>
        <w:pStyle w:val="HTMLkntformzott"/>
        <w:rPr/>
      </w:pPr>
      <w:r>
        <w:rPr>
          <w:color w:val="000000"/>
        </w:rPr>
        <w:t>F13 Győr               13   24   205   41    43  21,0  1205,61    977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2   242   48    67  27,7  1264,11    992,51</w:t>
      </w:r>
    </w:p>
    <w:p>
      <w:pPr>
        <w:pStyle w:val="HTMLkntformzott"/>
        <w:rPr/>
      </w:pPr>
      <w:r>
        <w:rPr>
          <w:color w:val="000000"/>
        </w:rPr>
        <w:t>F19 Győr                9   15   189   38    39  20,6  1254,35    966,24</w:t>
      </w:r>
    </w:p>
    <w:p>
      <w:pPr>
        <w:pStyle w:val="HTMLkntformzott"/>
        <w:rPr/>
      </w:pPr>
      <w:r>
        <w:rPr>
          <w:color w:val="000000"/>
        </w:rPr>
        <w:t>F20 Gönyű               7   13   134   27    27  20,0  1220,53    966,46</w:t>
      </w:r>
    </w:p>
    <w:p>
      <w:pPr>
        <w:pStyle w:val="HTMLkntformzott"/>
        <w:rPr/>
      </w:pPr>
      <w:r>
        <w:rPr>
          <w:color w:val="000000"/>
        </w:rPr>
        <w:t>F24 Nyúl                9   15   185   37    30  16,2  1225,64    905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5   161   32    40  24,8  1187,53    994,43</w:t>
      </w:r>
    </w:p>
    <w:p>
      <w:pPr>
        <w:pStyle w:val="HTMLkntformzott"/>
        <w:rPr/>
      </w:pPr>
      <w:r>
        <w:rPr>
          <w:color w:val="000000"/>
        </w:rPr>
        <w:t>F30 Győr                9   17   230   46    69  30,0  1230,87   1026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7   108   22    32  29,6  1237,05   1002,73</w:t>
      </w:r>
    </w:p>
    <w:p>
      <w:pPr>
        <w:pStyle w:val="HTMLkntformzott"/>
        <w:rPr/>
      </w:pPr>
      <w:r>
        <w:rPr>
          <w:b/>
          <w:color w:val="000000"/>
        </w:rPr>
        <w:t>Tagszövetségben       132  218  2438  488   488  20,0  1264,11    965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Adrián Arnold és fia      1.cs.  F16  HU-07- 11-23371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Tolnay László             0.cs.  F19  HU-10- 11-57787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Ábrahám Tibor             1.cs.  F01  HU-09- 11-39621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Papp Géza                 2.cs.  F33  HU-09- D-226370   H 123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2  Papp Géza                 2.cs.  F33  HU-09- 11-51147   H 12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Szűcs Gyula               0.cs.  F10  HU-11- D-356614   H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2  Balog Norbert             1.cs.  F01  HU-07- 50-40569   T 12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Szűcs Gyula               0.cs.  F10  HU-08- 11-30715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Buda Sándor               1.cs.  F30  HU-11- D-357666   H 12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Papp László               1.cs.  F16  HU-08- 11-33258   H 12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3  Czank Sándor              2.cs.  F16  HU-09- 11-46009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Adrián Arnold és fia      1.cs.  F16  HU-10- 11-56722   H 12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Ferencz István            1.cs.  F24  HU-09- 13-21093   T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Domonkos Csaba            1.cs.  F30  HU-09- 11-50575   H 12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3  Papp Géza                 1.cs.  F33  HU-11- D-358169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1  Pongrácz Sándor           1.cs.  F08  HU-09- 11-43008   H 12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1  Lackó Norbert             1.cs.  F20  HU-10- 11-58404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1  Szalai Pál                1.cs.  F02  HU-11- 11-62271   H 121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Szigethi Jenő             1.cs.  F09  HU 09- 25-90357   H 12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3  Csidey József             1.cs.  F30  HU-10- D-31949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Kustyán-Ayurveda dúc      1.cs.  F02  HU-09- D-231697   H 12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2  Szigethi Szilárd          1.cs.  F09  HU 10- 25-06976   H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4  Földing Norbert és apja   0.cs.  F30  HU-08- D-182515   H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5  Buda Sándor               1.cs.  F30  HU-10- D-267566   H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5  Czank Sándor              0.cs.  F16  HU-07- 11-22004   H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6  Csidey József             0.cs.  F30  HU-10- D-265778   T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3  Rebenek Imre              1.cs.  F10  HU-11- D-359377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4  Rebenek Imre              2.cs.  F10  HU-07- 50-27372   H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5  Rebenek Imre              1.cs.  F10  HU-07- 50-23261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7  Elekes István             2.cs.  F30  HU-11- D-357780   H 12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8  Buda Sándor               1.cs.  F30  HU-10- D-267558   H 12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1  Viglidán Péter            1.cs.  F13  HU-11-  O-07696   H 12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2  Hanich Mihály             1.cs.  F19  HU 11- D-434943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3  Ábrahám Tibor             1.cs.  F01  HU-10- 11-51705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4  Forró József              2.cs.  F01  HU-11- D-43077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9  Bors László               2.cs.  F30  HU-11- D-357489   H 12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Klupács Csaba             2.cs.  F24  HU-10- D-270562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2  Vigh Tibor                0.cs.  F20  HU-11- D-404168   T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2  Ács György                1.cs.  F13  HU-11- D-431203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3  Szarvas István            1.cs.  F02  HU-10- D-265394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6  Kiss Károly               2.cs.  F16  HU-09- 11-47005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4  Szabó Attila              0.cs.  F33  HU-10- D-265854   T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0  Csidey József             2.cs.  F30  HU-10-   O-2190   T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1  Földing József és fia     1.cs.  F30  HU-10- 11-57743   H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1  Szabó László              1.cs.  F25  HU-08- 11-37232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3  Lackó Norbert             1.cs.  F20  HU-10- 11-58417   H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2  Bors László               1.cs.  F30  HU-07- 11-25622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3  Bors László               2.cs.  F30  HU-10-   O-5460   H 118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4  Lackó Norbert             1.cs.  F20  HU-09- 11-48141   H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3  Baracskai Tibor           0.cs.  F24  HU-11- 11-67380   H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5  Papp Géza                 2.cs.  F33  HU-10- 11-60773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2  Csizmazia Dezső           1.cs.  F08  HU-09- 50-20317   H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4  Ferencz István            0.cs.  F24  HU-11- 13-56177   T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4  Bors László               1.cs.  F30  HU-09- 11-50311   H 118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3  Marics István             2.cs.  F13  HU-11- D-357117   H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3  Szórádi Imre              0.cs.  F19  HU-11- D-357331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4  Tóth László               1.cs.  F19  HU-10- 11-57667   H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5  Viglidán György           2.cs.  F24  HU-09- 11-45649   T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4  Bezselics Mihály          2.cs.  F02  HU-08- 11-27089   T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6  Nagy Béla                 1.cs.  F10  HU-11- D-404415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3  Hujber Imre               2.cs.  F08  HU-11-  O-07636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4  Klauz Attila              2.cs.  F13  HU-09- 11-44471   H 11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5  Szarvas József            1.cs.  F20  HU-09- D-208661   H 11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7  Muhovits Gergely          1.cs.  F10  HU 11- D-358978   H 11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7  Takács Gábor              2.cs.  F16  HU-09- 11-4633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8  Rebenek Imre              1.cs.  F10  HU-11- D-359391   H 116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5  Szórádi Imre              0.cs.  F19  HU-09- 11-48846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5  Sziládi Dezső             1.cs.  F13  HU-11- 11-64831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8  Czank Sándor              1.cs.  F16  HU-09- 11-46004   H 115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1  Böszörményi Tibor         1.cs.  F03  HU 09- 14-35906   H 11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2  Zámolyi Zoltán            1.cs.  F25  HU-09- 11-50176   H 11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9  Hardt Ádám                0.cs.  F16  HU-10- 11-56178   H 11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6  Tolnay László             0.cs.  F19  HU-10- M-124638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15  Csidey József             2.cs.  F30  HU-11- D-357571   T 11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3  Varga Vencel              1.cs.  F25  HU 09- 11-4983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5  Szarvas István            1.cs.  F02  HU-10- D-265362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7  Tóth László               1.cs.  F19  HU-10- 11-57673   H 11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5  Heilig Károly             1.cs.  F01  HU-09- 11-40129   H 11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2  Horváth Vince             3.cs.  F03  HU 10- 14-53430   H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4  Kovács Zoltán             2.cs.  F08  HU-11- D-358271   H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8  Szórádi Imre              0.cs.  F19  HU-11- D-357338   H 11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6  Csidey József             0.cs.  F30  HU-11- 11-64696   T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7  Földing Norbert és apja   0.cs.  F30  HU-11- D-357913   H 11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6  Viglidán Péter            1.cs.  F13  HU-08- D-186512   H 11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4  Varga Vencel              1.cs.  F25  HU 08- 11-37588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6  Kiss Ferenc               2.cs.  F02  HU-08- 11-27441   H 11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8  Cenkvári Attila           1.cs.  F30  HU-09- D-208435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7  Kustyán-Ayurveda dúc      1.cs.  F02  HU-11- D-333950   H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9  Tóth József               1.cs.  F19  HU-09- 11-47583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9  Csidey József             1.cs.  F30  HU-09- M-121469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0  Földesi Miklós            1.cs.  F19  HU-11- 11-66807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1  Tolnay László             0.cs.  F19  HU-11- M-125326   H 11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6  Szabó Attila              0.cs.  F33  HU-11- D-358032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2  Tolnay László             0.cs.  F19  HU-10- 11-57504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7  Marics István             1.cs.  F13  HU-09- D-226391   H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6  Jankó József              1.cs.  F24  HU-10- 11-5863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5  Zámolyi Zoltán            2.cs.  F25  HU-11- D-357408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6  Szabó László              2.cs.  F25  HU-10- 11-60083   H 11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20  Domonkos Csaba            1.cs.  F30  HU-10-   O-2001   H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7  Zámolyi Zoltán            0.cs.  F25  HU-11- D-357429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3  Tolnay László             1.cs.  F19  HU-10- 11-57561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5  Kovács Zoltán             1.cs.  F08  HU-10- 11-54177   H 110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8  Sziládi Dezső             1.cs.  F13  HU-09- 11-44857   T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6  Csizmazia Dezső           2.cs.  F08  HU-09- 50-20396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21  Markó Dezső               2.cs.  F30  HU-10- D-265725   H 11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22  Csidey József             1.cs.  F30  HU-08- D-182543   H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7  Szabó Attila              0.cs.  F33  HU-10- D-265858   T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10  Hardt Ádám                0.cs.  F16  HU-11- 11-65178   T 11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9  Sziládi Dezső             1.cs.  F13  HU-08- 11-3124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9  Szűcs Gyula               1.cs.  F10  HU-08- 11-30892   H 11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8  Szarvas István            2.cs.  F02  HU-10- D-265379   H 11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8  Németh Lajos              1.cs.  F25  HU-09- 11-49190   H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9  Glück István              0.cs.  F02  HU-08- 11-27353   H 11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7  Klupács Csaba             2.cs.  F24  HU-09- 13-21674   T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1  Holchammer Sándor         1.cs.  F16  HU-06- 11-1268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0  J.Varga Attila            1.cs.  F10  HU-08- 11-30847   H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8  Szabó Attila              1.cs.  F33  HU-07- 15-90534   H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0  Viglidán Péter            2.cs.  F13  HU-09- 11-48735   T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0  Zvezdovics Szilvér        2.cs.  F02  HU-10- 11-52288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23  Bors László               1.cs.  F30  HU-09- 11-50322   H 11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3  Tóth József               1.cs.  F03  HU 10- D-274086   T 10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1  Füredi Péter              1.cs.  F10  HU-10- 11-55132   H 10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12  Ring László               1.cs.  F10  HU 10- 11-54955   H 10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1  Viglidán Péter            1.cs.  F13  HU-10- D-266755   H 10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14  Dobai József              1.cs.  F19  HU 03- 11-79104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2  Viglidán Péter            2.cs.  F13  HU-11- 11-64703   T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3  Magyari Zsolt             1.cs.  F13  HU-09- 11-45699   T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9  Németh Lajos              1.cs.  F25  HU-10- 11-59767   H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1  Kustyán-Ayurveda dúc      2.cs.  F02  HU-07- 11-16727   H 10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8  Ferencz István            1.cs.  F24  HU-10- 13-37501   T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4  Magyari Zsolt             1.cs.  F13  HU-10- D-274444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5  Magyari Zsolt             2.cs.  F13  HU-11- M-126822   T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4  Földing Norbert és apja   0.cs.  F30  HU-06- 11-15932   H 10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5  Földing József és fia     2.cs.  F30  HU-10- D-265881   H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2  Czank Sándor              1.cs.  F16  HU-10- 11-57149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26  Földing Norbert és apja   0.cs.  F30  HU-11- M-125368   H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6  Kókai Attila és fia       1.cs.  F13  HU-09- 11-4504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0  Tóth László               1.cs.  F25  HU-09- 11-49838   H 10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3  Makker Martina            1.cs.  F10  HU-10- D-320662   H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6  Lackó Norbert             1.cs.  F20  HU-11- 11-67040   H 108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4  Gigler Roland             1.cs.  F03  HU 09- 14-37998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27  Elekes István             1.cs.  F30  HU-09- 50-20802   H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3  Kiss Károly               2.cs.  F16  HU-11- 11-65730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5  Szórádi Imre              2.cs.  F19  HU-11- M-125002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4  Szűcs Gyula               1.cs.  F10  HU-09- 11-44002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7  Horváth Zoltán            2.cs.  F20  HU-09- 11-47987   H 10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7  Sziládi Dezső             1.cs.  F13  HU-08- 11-31233   H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4  Takács Gábor              0.cs.  F16  HU-11- 11-6537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1  Szabó László              2.cs.  F25  HU-09- 11-49938   H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8  Szarvas József            2.cs.  F20  HU-11- 11-67081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2  Szabó László              1.cs.  F25  HU-08- 11-37269   H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5  J.Varga Attila            1.cs.  F10  HU-09- D-235260   H 10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13  Varga Vencel              1.cs.  F25  HU 08- 11-37587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9  Ferencz István            0.cs.  F24  HU-11- 13-56157   H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2  Kiss Ferenc               2.cs.  F02  HU-10- D-318971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18  Kókai Attila és fia       2.cs.  F13  HU-11- D-356971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13  Feicser Béla              1.cs.  F02  HU-10- 11-52635   H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28  Cenkvári Attila           2.cs.  F30  HU-11- D-357514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29  Cenkvári Attila           1.cs.  F30  HU-10- D-312069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30  Földing Norbert és apja   2.cs.  F30  HU-11- D-357990   H 107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5  Szigethi Sándor           1.cs.  F03  HU 08- 25-78429   H 10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9  Szabó Attila              2.cs.  F33  HU-09- 11-50996   T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5  Czank Sándor              2.cs.  F16  HU-08- 11-33825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9  Sziládi Dezső             0.cs.  F13  HU-11- 11-64866   T 10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7  Kovács Zoltán             2.cs.  F08  HU-09- 11-42962   H 10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9  Janes Gyula               1.cs.  F20  HU-08- 11-34670   H 10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0  Böröczki Károly           1.cs.  F24  HU-10- 11-58430   H 10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20  Magyari Zsolt             2.cs.  F13  HU-08- 11-31825   T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6  Heilig Károly             2.cs.  F01  HU-07- 11-16254   T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4  Páva Zoltán               2.cs.  F02  HU-09- D-231784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15  Balogh Zoltán             1.cs.  F02  HU-11- D-430967   H 10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31  Buda Sándor               1.cs.  F30  HU-11- D-357654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16  Czank Sándor              0.cs.  F16  HU-10- 11-57113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32  Földing Norbert és apja   0.cs.  F30  HU-09- D-208941   H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33  Domonkos Csaba            1.cs.  F30  HU-11- D-357620   H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16  J.Varga Attila            2.cs.  F10  HU-11- D-358132   H 10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16  Nagy Gábor                1.cs.  F02  HU-09- 11-40410   H 10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21  Viglidán Péter            2.cs.  F13  HU-11- M-126807   H 10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6  Hanich Mihály             2.cs.  F19  HU 11- M-125335   H 10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17  Papp László               1.cs.  F16  HU-09- 11-46000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8  Papp László               1.cs.  F16  HU-10- 11-56265   H 10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7  Remete Ferenc             1.cs.  F01  HU 10- D-265081   T 10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34  Domonkos Csaba            2.cs.  F30  HU-10- 11-60485   H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0  Szabó Attila              2.cs.  F33  HU-09- D-209053   T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7  Tolnay László             0.cs.  F19  HU-08- 11-34284   T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0  Vigh Tibor                2.cs.  F20  HU-09- 11-480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35  Földing Norbert és apja   1.cs.  F30  HU-10- D-312635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4  Zámolyi Zoltán            1.cs.  F25  HU-11- D-357405   H 10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36  Csidey József             0.cs.  F30  HU-11-  O-07776   H 10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7  Rebenek Imre              1.cs.  F10  HU-08- 11-30663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5  Zámolyi Zoltán            2.cs.  F25  HU-07- 15-88305   H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7  Zvezdovics Szilvér        2.cs.  F02  HU-10- 11-52001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8  Páva Zoltán               1.cs.  F02  HU-10- D-318858   H 10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6  Kalmár Károly             2.cs.  F03  HU 08- 25-79062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1  Viglidán György           2.cs.  F24  PL-10-421-11811   H 10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9  Károlyi Sándor            2.cs.  F16  HU-10- 11-56671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22  Klauz Attila              2.cs.  F13  HU-10- 11-55396   H 10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6  Németh Lajos              1.cs.  F25  HU-09- 11-49200   H 10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19  Feicser Béla              1.cs.  F02  HU-09- 11-40761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8  Makker Martina            1.cs.  F10  HU-10- D-300719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2  Jankó József              2.cs.  F24  HU-11- 11-67707   H 10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8  Viola János               1.cs.  F08  HU-11-  O-07630   H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37  Csidey József             2.cs.  F30  HU-11- M-125393   T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23  Klauz Attila              1.cs.  F13  HU-09- 11-44451   T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3  Ferencz István            1.cs.  F24  HU-09- 13-21100   T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38  Buda Sándor               1.cs.  F30  HU-10- D-267588   H 10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39  Buda Sándor               1.cs.  F30  HU-11- D-357652   H 105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40  Bors László               1.cs.  F30  HU-08- 11-32096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9  Szűcs Gyula               2.cs.  F10  HU-11- D-362070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20  Károlyi Sándor            1.cs.  F16  HU-10- 11-57294   H 105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8  Szórádi Imre              1.cs.  F19  HU-11- D-357346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41  Cenkvári Attila           1.cs.  F30  HU-08- 11-38439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21  Czank Sándor              0.cs.  F16  HU-10- 11-57114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20  Kustyán-Ayurveda dúc      0.cs.  F02  HU-11- D-333969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9  Pongrácz Sándor           1.cs.  F08  HU-10- 12-17810   H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21  Kustyán-Ayurveda dúc      1.cs.  F02  HU-11- D-333949   H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9  Tolnay László             0.cs.  F19  HU-11- M-12532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1  Szabó Attila              1.cs.  F33  HU-09- 11-50944   H 10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42  Bors László               2.cs.  F30  HU-11- D-357500   H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1  Kadlicsek Ádám            2.cs.  F20  HU-11- 11-69282   T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 8  Ábrahám József            0.cs.  F01  HU-10- 11-51534   T 10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22  Holchammer Sándor         1.cs.  F16  HU-10- 11-56464   H 10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7  Böszörményi Tibor         1.cs.  F03  HU 08- 14-15056   H 10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2  Szabó Attila              0.cs.  F33  HU-09- 11-50937   H 10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3  Czank Sándor              1.cs.  F16  HU-10- 11-57101   H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0  Rebenek Imre              1.cs.  F10  HU-09- 11-43685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7  Szabó József              0.cs.  F25  HU-09- 11-49588   T 105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24  Károlyi Sándor            1.cs.  F16  HU-10- D-288849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8  Szabó László              1.cs.  F25  HU-08- 11-37255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3  Bedő László               1.cs.  F33  HU-08- 11-29461   H 10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2  Szarvas József            2.cs.  F20  HU-11- 11-6706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14  Szabó Attila              1.cs.  F33  HU-09- 11-50958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21  Vida István               1.cs.  F10  HU-11- 11-63951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22  Zvezdovics Szilvér        0.cs.  F02  HU-11- 11-62210   H 10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0  Szabó István              1.cs.  F19  HU 09- 11-47687   T 10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19  Németh Lajos              1.cs.  F25  HU-10- 11-59833   H 10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4  Jankó József              2.cs.  F24  HU-10- 11-58626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24  Scheily Gábor             1.cs.  F13  HU-11- D-356808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5  Czank Sándor              1.cs.  F16  HU-10- 11-57109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3  Szarvas István            1.cs.  F02  HU-09- 11-40708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21  Tóth József               1.cs.  F19  HU-09- 11-47579   H 10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2  Tóth József               2.cs.  F19  HU-09- 11-47566   T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6  Kiss Károly               1.cs.  F16  HU-10- 11-56555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8  Böszörményi Tibor         1.cs.  F03  HU 10- O-4650     H 104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9  Kalmár Károly             2.cs.  F03  HU 10- 14-54441   H 10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15  Papp Géza                 2.cs.  F33  HU-08- 11-38894   H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2  Fuhrmann László           2.cs.  F10  HU-09- 11-43832   H 10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6  Szabó Attila              1.cs.  F33  HU-10- 11-60616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5  Viglidán Péter            2.cs.  F13  HU-11- 11-64702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27  Kiss Károly               2.cs.  F16  HU-10- 11-57032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24  Kiss Ferenc               1.cs.  F02  HU-08- 11-27440   H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5  Viglidán György           2.cs.  F24  HU-08- 11-35998   T 104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0  Czebe Imre                1.cs.  F03  HU 10- D-237895   H 10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28  Adrián Arnold és fia      1.cs.  F16  HU-08- 11-33570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26  Magyari Zsolt             1.cs.  F13  HU-09- 11-4621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0  Kovács Zoltán             2.cs.  F08  HU-11- 11-63588   T 10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3  Vigh Tibor                2.cs.  F20  HU-09- 11-48067   H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0  Szabó József              1.cs.  F25  HU-11- 11-68511   H 104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3  Ring László               1.cs.  F10  HU 08- 11-32754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7  Kókai Attila és fia       1.cs.  F13  HU-11- D-395613   H 103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24  Ring László               2.cs.  F10  HU 10- 11-54909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9  Balog Norbert             1.cs.  F01  HU-09- 11-40098   T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16  Klupács Csaba             1.cs.  F24  HU-08- 13-00398   H 10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28  Ács György                2.cs.  F13  HU-08- 11-31164   H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7  Németh Károly             1.cs.  F33  HU-06- 11-08494   H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21  Nagy Béla                 1.cs.  F25  HU-10- 11-59118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9  Kertai László             1.cs.  F13  HU-09- 11-45583   H 10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43  Markó Dezső               2.cs.  F30  HU-11- D-357801   H 10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4  Vigh Tibor                2.cs.  F20  HU-08- 11-35273   H 10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29  Hardt Ádám                0.cs.  F16  HU-08- 11-30931   H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2  Szabó József              0.cs.  F25  HU-11- 11-68503   H 10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44  Elekes István             2.cs.  F30  HU-10- 11-60231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11  Kovács Zoltán             2.cs.  F08  HU-09- 11-42967   H 10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45  Markó Dezső               1.cs.  F30  HU-10- D-265749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30  Adrián Arnold és fia      2.cs.  F16  HU-09- 11-46697   H 10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7  Viglidán György           1.cs.  F24  HU-10- 11-58497   H 10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8  Ferencz István            2.cs.  F24  HU-08- 13-99785   T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31  Takács Gábor              1.cs.  F16  HU-10- 11-56370   H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15  Vigh Tibor                1.cs.  F20  HU-11- 11-67258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32  Adrián Arnold és fia      1.cs.  F16  HU-09- D-229000   H 10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23  Tolnay László             0.cs.  F19  HU-10- 11-57781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9  Baracskai Tibor           1.cs.  F24  HU-11- 11-6733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0  Baracskai Tibor           1.cs.  F24  HU-10- 11-58765   H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23  Szabó László              1.cs.  F25  HU-10- 11-60060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5  Szalai Pál                1.cs.  F02  HU-10- 11-52578   H 10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21  Klupács Csaba             0.cs.  F24  HU-09- 13-21658   T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18  Bedő László               0.cs.  F33  HU-10- 11-53782   H 10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6  Vigh Tibor                2.cs.  F20  HU-09- 11-48094   H 102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46  Földing Norbert és apja   1.cs.  F30  HU-10- D-265816   H 10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30  Viglidán Péter            1.cs.  F13  HU-10- D-308175   H 10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26  Szarvas István            2.cs.  F02  HU-07- 11-17637   H 10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2  Kovács Zoltán             2.cs.  F08  HU-09- 11-42992   T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33  Takács Gábor              2.cs.  F16  HU-09- 11-46302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34  Ledó Gábor                1.cs.  F16  HU-11- D-404570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5  Nagy Béla                 1.cs.  F10  HU-10- D-300765   H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35  Takács Gábor              2.cs.  F16  HU-11- D-395495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24  Szórádi Imre              2.cs.  F19  HU-10- D-267114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36  Hardt Ádám                2.cs.  F16  HU-10- 11-56951   H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31  Scheily Gábor             1.cs.  F13  HU-11- D-356809   H 10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Földing Norbert és apja   2.cs.  F30  HU-10- D-265833   H 102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24  Szabó László              1.cs.  F25  HU-09- 11-49895   H 10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22  Ferencz István            0.cs.  F24  HU-11- 13-56183   H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Domonkos Csaba            1.cs.  F30  HU-10- 11-60474   H 10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0  Markó Dezső               2.cs.  F30  HU-11- D-357821   H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25  Tolnay László             2.cs.  F19  HU-10- 11-56326   H 10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32  Kókai Attila és fia       2.cs.  F13  HU-10- 11-55917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19  Németh Károly             1.cs.  F33  HU-10- 11-55644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33  Sziládi Dezső             1.cs.  F13  HU-09- 11-44853   H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6  Ring László               0.cs.  F10  HU 09- 11-47742   H 10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27  Szabó Ernő                2.cs.  F02  HU-11- 11-62513   T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Bors László               1.cs.  F30  HU-11- D-404663   H 101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11  Rábensteiner Zoltán       1.cs.  F03  HU 09- 14-36297   H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0  Bukta Ferenc              1.cs.  F01  HU-10- 11-5181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1  Molnár Imre               1.cs.  F01  HU-10- 11-51789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Földing József és fia     1.cs.  F30  HU-10- 11-57728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13  Csizmazia Dezső           1.cs.  F08  HU-10- 11-53128   H 101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26  Hanich Mihály             1.cs.  F19  HU 11- 11-66921   H 10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8  Páva Zoltán               2.cs.  F02  HU-11- D-430829   T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9  Páva Zoltán               0.cs.  F02  HU-11- D-430848   H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25  Szabó László              1.cs.  F25  HU-09- 11-49883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12  Kiss László               1.cs.  F01  HU-07- 11-21500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37  Károlyi Sándor            1.cs.  F16  HU-08- 11-33643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26  Szabó László              1.cs.  F25  HU-08- 11-37210   H 10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23  Klupács Csaba             0.cs.  F24  HU-10- 13-37622   T 10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0  Csidey József             0.cs.  F30  HU-11- M-125044   T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0  Papp Géza                 2.cs.  F33  HU-10- 11-6078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38  Adrián Arnold és fia      1.cs.  F16  HU-07- 11-23307   H 101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27  Hanich Mihály             1.cs.  F19  HU 11- D-359644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9  Mitring Imre              1.cs.  F16  HU-09- 11-46826   H 10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17  Vigh Tibor                0.cs.  F20  HU-11-  O-0773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40  Takács Gábor              2.cs.  F16  HU-11- D-395467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30  Balogh Zoltán             1.cs.  F02  HU-11- D-430976   H 101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3  Vámos Dénes               1.cs.  F09  HU 08- 25-78851   H 10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12  Szigethi Sándor           1.cs.  F03  HU 08- 25-78454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41  Ledó Gábor                1.cs.  F16  HU-11- D-404563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27  Zámolyi Zoltán            1.cs.  F25  HU-08- 11-3700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14  Kovács Zoltán             1.cs.  F08  HU-10-   O-19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42  Hardt Ádám                0.cs.  F16  HU-10- 11-56748   H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43  Károlyi Sándor            1.cs.  F16  HU-08- 11-33623   H 100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13  Böszörményi Tibor         1.cs.  F03  HU 08- 14-17453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7  Fuhrmann László           2.cs.  F10  HU-07- D-165450   H 100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24  Jankó József              2.cs.  F24  HU-09- D-208471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44  Czank Sándor              2.cs.  F16  HU-10- 11-57159   H 10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Markó Dezső               0.cs.  F30  HU-11- 11-64667   H 10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4  Szigethi Szilárd          2.cs.  F09  HU 10- 25-06966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34  Kertai László             1.cs.  F13  HU-10- 11-55877   H 10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28  Czinger Csaba             2.cs.  F19  HU 11- M-125202   H 100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14  Kuslits László            1.cs.  F03  HU 09- 14-36551   H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Csidey József             1.cs.  F30  HU-10- D-319500   H 10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25  Klupács Csaba             1.cs.  F24  HU-09- 13-21906   H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1  Papp Géza                 0.cs.  F33  HU-11- D-358151   T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26  Viglidán Ágoston          1.cs.  F24  HU-11- 12-22539   T 10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15  Szigethi Sándor           1.cs.  F03  HU 09- 14-36462   H 10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13  Heilig Károly             1.cs.  F01  HU-10- 11-51610   H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31  Kulicskó Ferenc           1.cs.  F02  HU-11- 11-61785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22  Papp Géza                 0.cs.  F33  HU-09- M-121371   H 10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8  Nagy Béla                 0.cs.  F25  HU-11- 11-68444   H 10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16  Rábensteiner Zoltán       2.cs.  F03  HU 10- 14-53810   H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Papp Géza                 1.cs.  F33  HU-11- D-358200   H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9  Nagy Béla                 2.cs.  F25  HU-10- 11-59142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Földing József és fia     1.cs.  F30  HU-10- D-265886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45  Hardt Ádám                1.cs.  F16  HU-10- 11-56764   T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14  Ábrahám József            1.cs.  F01  HU-08- 11-32539   H 10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15  Viola János               1.cs.  F08  HU-10- D-267189   H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16  Hujber Imre               1.cs.  F08  HU-09- 50-20128   H  9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29  Tolnay László             1.cs.  F19  HU-11- D-357212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35  Sziládi Dezső             1.cs.  F13  HU-10- 11-55450   H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30  Szórádi Imre              2.cs.  F19  HU-10- D-267117   H  9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30  Nagy Béla                 2.cs.  F25  HU-10- 11-59157   H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31  Nagy Béla                 1.cs.  F25  HU-10- 11-59128   H  9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46  Takács Gábor              1.cs.  F16  HU-10- 11-5636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32  Szarvas István            2.cs.  F02  HU-11- 11-61968   H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47  Kiss Károly               1.cs.  F16  HU-10- 11-56597   H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28  Rebenek Imre              2.cs.  F10  HU-10- 11-54644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Földing József és fia     1.cs.  F30  HU-10- 11-57753   H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36  Kókai Attila és fia       2.cs.  F13  HU-11- D-395623   H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15  Ábrahám József            2.cs.  F01  HU-09- 11-39966   T  9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Csidey József             2.cs.  F30  HU-10- D-265780   T  9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32  Tóth László               2.cs.  F25  HU-09- 11-49840   H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31  Tolnay László             0.cs.  F19  HU-10- 11-57796   T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48  Hardt Ádám                1.cs.  F16  HU-09- 11-46442   T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18  Vigh Tibor                2.cs.  F20  HU-10- 11-58372   H  9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19  Vigh Tibor                2.cs.  F20  HU-10- 11-58340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20  Horváth Zoltán            1.cs.  F20  HU-09- 11-47967   H  9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17  Király József             1.cs.  F03  HU 10- 14-52826   H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Adrián Arnold és fia      1.cs.  F16  HU-08- D-185157   H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32  Tolnay László             0.cs.  F19  HU-10- D-312373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Csordás Károly            1.cs.  F25  HU-10- 13-51005   H  9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21  Horváth Zoltán            2.cs.  F20  HU-11- 11-67000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37  Magyari Zsolt             2.cs.  F13  HU-07- 11-20826   T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Földing József és fia     1.cs.  F30  HU-11-  O-07723   H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Földing József és fia     2.cs.  F30  HU-08- D-186930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29  Füredi Péter              2.cs.  F10  HU-09- 11-43476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Földing Norbert és apja   1.cs.  F30  HU-11- D-357953   H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Rum János dr.             1.cs.  F16  HU-08- 11-33970   H  9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38  Viglidán Péter            2.cs.  F13  HU-11- M-126805   T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Szabó Attila              0.cs.  F33  HU-08- 11-38749   H  9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17  Viola János               1.cs.  F08  HU-10- 11-58670   H  9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33  Szabó István              1.cs.  F19  HU 10- 11-57557   H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Szabó Attila              0.cs.  F33  HU-08- 11-34020   T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18  Viola János               1.cs.  F08  HU-11- 11-63849   H  9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39  Scheily Gábor             1.cs.  F13  HU-10- D-267186   H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34  Földesi Miklós            1.cs.  F19  HU-10- 11-57340   H  98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5  Vámos Dénes               1.cs.  F09  HU 08- 25-78881   H  9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22  Kadlicsek Ádám            1.cs.  F20  HU-11-  O-07735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Bedő László               1.cs.  F33  HU-10- D-300148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Szabó Attila              2.cs.  F33  HU-11- 11-64494   H  9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Papp Géza                 2.cs.  F33  HU-10- 11-60757   T  9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Zámolyi Zoltán            1.cs.  F25  HU-09- 11-50148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Szabó Attila              0.cs.  F33  HU-11- D-358022   H  98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18  Kalmár Károly             2.cs.  F03  HU 07- 25-76655   H  9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Markó Dezső               1.cs.  F30  HU-10- D-265752   H  9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Bedő László               1.cs.  F33  HU-09- 50-20415   H  9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30  Makker Martina            1.cs.  F10  HU-11- D-359680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23  Vigh Tibor                1.cs.  F20  HU-08- 11-3527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Földing József és fia     0.cs.  F30  HU-11- D-357283   H  9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Markó Dezső               2.cs.  F30  HU-11- D-357844   H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31  J.Varga Attila            2.cs.  F10  HU-11- D-404545   H  9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40  Magyari Zsolt             1.cs.  F13  HU-11- D-356902   H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27  Viglidán Ágoston          1.cs.  F24  HU-08- 11-36137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Bors László               1.cs.  F30  HU-11- D-357468   H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24  Lackó Norbert             2.cs.  F20  HU-11- 11-67024   H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16  Balog Norbert             1.cs.  F01  HU-10- 11-51743   T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32  Füredi Péter              2.cs.  F10  HU-11- 11-64051   H  9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33  Füredi Péter              1.cs.  F10  HU-11- 11-64067   H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Csordás Károly            2.cs.  F25  HU-10- 11-59730   H  9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Adrián Arnold és fia      0.cs.  F16  HU-11- M-125351   H  9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Károlyi Sándor            2.cs.  F16  HU-10- 11-56686   H  97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17  Ábrahám Tibor             1.cs.  F01  HU-09- 11-40069   H  9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28  Böröczki Károly           2.cs.  F24  HU-07- 11-25228   H  9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41  Sziládi Dezső             2.cs.  F13  HU-06- 50-60295   H  97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29  Viglidán Ágoston          1.cs.  F24  HU-07- 11-24916   H  9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34  J.Varga Attila            1.cs.  F10  HU-08- 23-16947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Szabó László              1.cs.  F25  HU-08- 11-37237   H  9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Holchammer Sándor         1.cs.  F16  HU-10- 11-56600   H  9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Czank Sándor              2.cs.  F16  HU-10- 11-57132   H  9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Holchammer Sándor         1.cs.  F16  HU-10- 11-56497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Markó Dezső               0.cs.  F30  HU-11- D-357828   H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Földing József és fia     2.cs.  F30  HU-10- 11-57767   H  9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33  Zvezdovics Szilvér        1.cs.  F02  HU-10- 11-52270   H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Cenkvári Attila           1.cs.  F30  HU-10- 11-6033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25  Vigh Tibor                0.cs.  F20  HU-11- 11-67272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26  Vigh Tibor                0.cs.  F20  HU-09- 50-20632   H  9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34  Szarvas István            1.cs.  F02  HU-09- D-208765   H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Németh Károly             1.cs.  F33  HU-10- 11-55631   H  9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18  Balog Norbert             1.cs.  F01  HU-08- 11-32954   T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Hardt Ádám                2.cs.  F16  HU-10- 11-56190   T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Mitring Imre              2.cs.  F16  HU-08- 11-34235   H  97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35  Czinger Csaba             1.cs.  F19  HU 11- 11-66870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35  Bezselics Mihály          1.cs.  F02  HU-07- 11-17543   H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Czank Sándor              1.cs.  F16  HU-09- 11-46058   H  9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Czank Sándor              1.cs.  F16  HU-08- 11-33869   H  9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35  Szűcs Gyula               0.cs.  F10  HU-09- D-208677   H  9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36  Kulicskó Ferenc           0.cs.  F02  HU-11- 11-61755   H  9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Rácz-Süveges              1.cs.  F13  HU-11- D-431229   H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19  Kiss László               2.cs.  F01  HU-08- 11-32697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Czank Sándor              0.cs.  F16  HU-09- 11-46015   H  9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36  Czinger Csaba             1.cs.  F19  HU 11- M-125207   H  97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19  Király József             1.cs.  F03  HU 09- 14-36047   H  9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Domonkos Csaba            1.cs.  F30  HU-10- 11-60467   H  9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Károlyi Sándor            1.cs.  F16  HU-08- 11-33625   H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19  Kovács Zoltán             2.cs.  F08  HU-10- 11-54184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Czank Sándor              0.cs.  F16  HU-11- 11-65562   H  9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Czank Sándor              0.cs.  F16  HU-11- 11-65533   H  9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Czank Sándor              0.cs.  F16  HU-11- 11-65517   H  9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Zámolyi Zoltán            2.cs.  F25  HU-09- 11-50116   H  96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Cenkvári Attila           2.cs.  F30  HU-09- 11-50355   H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37  Szabó Ernő                1.cs.  F02  HU-11- 11-62520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38  Kustyán-Ayurveda dúc      1.cs.  F02  HU-09- 50-02303   H  96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Tóth László               2.cs.  F25  HU-10- 11-59270   H  9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Tóth László               1.cs.  F25  HU-09- 11-49811   H  9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37  Szórádi Imre              1.cs.  F19  HU-11- D-404287   H  96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36  Szűcs Gyula               1.cs.  F10  HU-06- 11-08042   H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Takács Gábor              0.cs.  F16  HU-11- D-395488   H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20  Kovács Zoltán             2.cs.  F08  HU-10- 11-54151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39  Kiss Ferenc               1.cs.  F02  HU-07- 11-16495   H  9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20  Heilig Károly             1.cs.  F01  HU-10- 11-51635   H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Szabó Attila              1.cs.  F33  HU-10- D-265848   H  9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27  Szarvas József            1.cs.  F20  HU-11- 11-67068   T  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38  Tolnay László             0.cs.  F19  HU-10- 11-57802   H  9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30  Klupács Csaba             2.cs.  F24  HU-07- 50-15116   T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37  Nagy Béla                 1.cs.  F10  HU-10- 11-54867   H  9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Adrián Arnold és fia      2.cs.  F16  HU-10- D-265563   H  9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Soós István               1.cs.  F13  HU-10- D-300885   H  9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Szórádi Imre              0.cs.  F19  HU-10- M-122689   T  9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Szalai testvérek          1.cs.  F16  HU-11- 11-66177   H  9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Szabó László              2.cs.  F25  HU-09- 11-49881   H  96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38  Muhovits Gergely          1.cs.  F10  HU 11- D-358980   H  96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F30    5 h.  33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   5 h.  3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   5 h.  3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F13    5 h.  3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30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 5 h.  2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25    5 h.  2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F30    5 h.  2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F20    4 h.  2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F08    5 h.  2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   5 h.  2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2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5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   4 h.  2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   4 h.  2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   5 h.  2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30    5 h.  2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   4 h.  2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F30    4 h.  2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5 h.  2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   4 h.  2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   4 h.  2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szörményi Tibor              1.cs. F03    4 h.  2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 4 h.  2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 4 h.  2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F16    4 h.  2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   4 h.  2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25    4 h.  2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   4 h.  1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F30    3 h.  1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Vencel                   1.cs. F25    3 h.  19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 4 h.  1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encz István                 1.cs. F24    3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   3 h.  1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 4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   3 h.  1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1.cs. F01    3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2.cs. F24    3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 4 h.  17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2.cs. F24    3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9    3 h.  1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   3 h.  1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 3 h.  15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   3 h.  1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25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F10    3 h.  1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   3 h.  1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25    3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   3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F24    3 h.  1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F19    3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   3 h.  1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   3 h.  1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gethi Sándor                1.cs. F03    3 h.  1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almár Károly                  2.cs. F03    3 h.  1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   3 h.  1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01    3 h.  1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   3 h.  1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19    2 h.  13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2.cs. F30    3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33    3 h.  1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ngrácz Sándor                1.cs. F08    2 h.  1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   3 h.  12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2.cs. F02    2 h.  1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2.cs. F13    2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2.cs. F30    2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1.cs. F02    2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   2 h.  1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19    2 h.  1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   2 h.  1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ő                1.cs. F08    2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1.cs. F33    2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József                 2.cs. F20    2 h.  11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1.cs. F10    2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1.cs. F24    3 h.  1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   2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2.cs. F10    2 h.  1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   2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   2 h.  1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F19    2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   2 h.  1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esi Miklós                 1.cs. F19    2 h.  1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F02    2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Zoltán                 2.cs. F20    2 h.   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József                 1.cs. F20    2 h.   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   2 h.   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uhovits Gergely               1.cs. F10    2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   2 h.   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F10    2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2.cs. F10    2 h.   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25    2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ertai László                  1.cs. F13    2 h.   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1.cs. F24    2 h.   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1.cs. F16    2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2.cs. F16    2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   2 h.   9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István                   1.cs. F19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1.cs. F25    2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F16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Imre                   1.cs. F19    2 h.   8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1.cs. F30    2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   2 h.   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1.cs. F02    2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25    2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mos Dénes                    1.cs. F09    2 h.   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rdt Ádám                     1.cs. F16    2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dt Ádám                     2.cs. F16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2.cs. F16    2 h.   7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2.cs. F10    2 h.   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gethi Jenő                  1.cs. F09    1 h.   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gethi Szilárd               1.cs. F09    1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rály József                  1.cs. F03    2 h.   7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2.cs. F01    1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2.cs. F25    2 h.   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3    1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2.cs. F13    1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zselics Mihály               2.cs. F02    1 h.   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2.cs. F08    1 h.   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Vince                  3.cs. F03    1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inger Csaba                  1.cs. F19    2 h.   6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ics István                  1.cs. F13    1 h.   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kó József                   1.cs. F24    1 h.   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2.cs. F08    1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03    1 h.   6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obai József                   1.cs. F19    1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2.cs. F02    1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igler Roland                  1.cs. F03    1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   1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es Gyula                    1.cs. F20    1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1.cs. F24    1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2.cs. F01    1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1.cs. F02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2.cs. F19    1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mete Ferenc                  1.cs. F01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2.cs. F30    1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   1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lauz Attila                   1.cs. F13    1 h.   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2.cs. F10    1 h.   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adlicsek Ádám                 2.cs. F20    1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da István                    1.cs. F10    1 h.   5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19    1 h.   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ebe Imre                     1.cs. F03    1 h.   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1.cs. F25    1 h.   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ing László                    2.cs. F10    1 h.   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cs György                     2.cs. F13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1.cs. F24    1 h.   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rencz István                 2.cs. F24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2.cs. F19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2.cs. F02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bensteiner Zoltán            1.cs. F03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kta Ferenc                   1.cs. F01    1 h.   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                   1.cs. F01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1.cs. F01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1.cs. F16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gethi Szilárd               2.cs. F09    1 h.   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inger Csaba                  2.cs. F19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slits László                 1.cs. F03    1 h.   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licskó Ferenc                1.cs. F02    1 h.   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bensteiner Zoltán            2.cs. F03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 1 h.   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1.cs. F08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2.cs. F01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Zoltán                 1.cs. F20    1 h.   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ordás Károly                 1.cs. F25    1 h.   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m János dr.                  1.cs. F16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adlicsek Ádám                 1.cs. F20    1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ackó Norbert                  2.cs. F20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rdás Károly                 2.cs. F25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röczki Károly                2.cs. F24    1 h.   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iládi Dezső                  2.cs. F13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Zvezdovics Szilvér             1.cs. F02    1 h.   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2.cs. F16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zselics Mihály               1.cs. F02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cz-Süveges                   1.cs. F13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László                    2.cs. F01    1 h.   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Ernő                     1.cs. F02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oós István                    1.cs. F13    1 h.   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testvérek               1.cs. F16    1 h.   29,78 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8:38:00Z</dcterms:created>
  <dc:creator>Király István</dc:creator>
  <dc:description/>
  <cp:keywords/>
  <dc:language>en-US</dc:language>
  <cp:lastModifiedBy>Király István</cp:lastModifiedBy>
  <dcterms:modified xsi:type="dcterms:W3CDTF">2012-06-16T09:06:00Z</dcterms:modified>
  <cp:revision>4</cp:revision>
  <dc:subject/>
  <dc:title>Győr és Környéke Tagszövetség</dc:title>
</cp:coreProperties>
</file>