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2.05.23 16:25:0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2.05.24 12:34:28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2.05.24 13:19:3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2.06.22 16:25:0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0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347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1 Győr               10   20   322   64    48  14,9  1083,84    991,92</w:t>
      </w:r>
    </w:p>
    <w:p>
      <w:pPr>
        <w:pStyle w:val="HTMLkntformzott"/>
        <w:rPr/>
      </w:pPr>
      <w:r>
        <w:rPr>
          <w:color w:val="000000"/>
        </w:rPr>
        <w:t>F02 Győr               17   34   536  107    75  14,0  1145,30    985,76</w:t>
      </w:r>
    </w:p>
    <w:p>
      <w:pPr>
        <w:pStyle w:val="HTMLkntformzott"/>
        <w:rPr/>
      </w:pPr>
      <w:r>
        <w:rPr>
          <w:color w:val="000000"/>
        </w:rPr>
        <w:t>F08 Tét                12   21   216   43    52  24,1  1109,56   1011,9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7   32   362   72    75  20,7  1125,06   1004,80</w:t>
      </w:r>
    </w:p>
    <w:p>
      <w:pPr>
        <w:pStyle w:val="HTMLkntformzott"/>
        <w:rPr/>
      </w:pPr>
      <w:r>
        <w:rPr>
          <w:color w:val="000000"/>
        </w:rPr>
        <w:t>F13 Győr               16   29   368   74   103  28,0  1135,80   1022,70</w:t>
      </w:r>
    </w:p>
    <w:p>
      <w:pPr>
        <w:pStyle w:val="HTMLkntformzott"/>
        <w:rPr/>
      </w:pPr>
      <w:r>
        <w:rPr>
          <w:color w:val="000000"/>
        </w:rPr>
        <w:t>F16 Lébény             18   35   495   99   172  34,7  1150,47   1040,2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10   20   303   61    31  10,2  1098,41    966,8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16   195   39    25  12,8  1068,79    980,55</w:t>
      </w:r>
    </w:p>
    <w:p>
      <w:pPr>
        <w:pStyle w:val="HTMLkntformzott"/>
        <w:rPr/>
      </w:pPr>
      <w:r>
        <w:rPr>
          <w:color w:val="000000"/>
        </w:rPr>
        <w:t>F24 Nyúl               12   23   308   62    26   8,4  1061,26    975,22</w:t>
      </w:r>
    </w:p>
    <w:p>
      <w:pPr>
        <w:pStyle w:val="HTMLkntformzott"/>
        <w:rPr/>
      </w:pPr>
      <w:r>
        <w:rPr>
          <w:color w:val="000000"/>
        </w:rPr>
        <w:t>F25 Szany              12   24   315   63    74  23,5  1107,64   1010,42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2   21   344   69    79  23,0 1139,87   1011,35</w:t>
      </w:r>
    </w:p>
    <w:p>
      <w:pPr>
        <w:pStyle w:val="HTMLkntformzott"/>
        <w:rPr/>
      </w:pPr>
      <w:r>
        <w:rPr>
          <w:color w:val="000000"/>
        </w:rPr>
        <w:t>F33 Kóny                9   18   274   55    48  17,5  1075,52    998,98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</w:t>
      </w:r>
      <w:r>
        <w:rPr>
          <w:b/>
          <w:color w:val="000000"/>
        </w:rPr>
        <w:t>154  293  4038  808   808  20,0  1150,47   1003,4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0    1  Takács Gábor              2.cs.  F16  HU-10- D-312666   H 115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0    2  Takács Gábor              2.cs.  F16  HU-09- 11-46316   H 114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0    1  Kustyán-Ayurveda dúc      2.cs.  F02  HU-11- D-333950   H 114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0    1  Földing József és fia     1.cs.  F30  HU-10- D-265886   H 113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0    2  Kustyán-Ayurveda dúc      0.cs.  F02  HU-10- D-267240   H 113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0    3  Szabó László              1.cs.  F16  HU-11- 11-65942   H 113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0    2  Csidey József             1.cs.  F30  HU-10- D-319500   H 113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0    4  Papp László               1.cs.  F16  HU-11- 11-66036   H 113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0    3  Kustyán-Ayurveda dúc      1.cs.  F02  HU-10- D-267244   H 113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0    1  Magyari Zsolt             2.cs.  F13  HU-11- D-358232   T 113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0    3  Földing Norbert és apja   1.cs.  F30  HU-10- D-265869   H 113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0    5  Takács Gábor              0.cs.  F16  HU-11- D-395460   H 113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0    6  Czank Sándor              2.cs.  F16  HU-09- 11-46053   H 112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0    1  Makker Martina            1.cs.  F10  HU-10- D-320665   H 112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0    7  Czank Sándor              2.cs.  F16  HU-09- 11-46004   H 112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0    8  Czank Sándor              1.cs.  F16  HU-09- 11-40351   H 11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0    9  Takács Gábor              1.cs.  F16  HU-09- 11-46305   H 112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0   10  Holchammer Sándor         1.cs.  F16  HU-10- 11-56497   H 111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0    4  Kustyán-Ayurveda dúc      2.cs.  F02  HU-10- D-238865   H 111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0   11  Holchammer Sándor         2.cs.  F16  HU-11- 11-65607   H 11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0    5  Kustyán-Ayurveda dúc      1.cs.  F02  HU-11- D-333911   H 111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0   12  Takács Gábor              0.cs.  F16  HU-11- D-395470   H 111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0   13  Csepi Bence               1.cs.  F16  HU-09- 11-47300   H 111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0    1  Hujber Imre               2.cs.  F08  HU-11- D-358281   H 110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0    1  Csordás Károly            2.cs.  F25  HU-11- D-395801   H 110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0   14  Takács Gábor              1.cs.  F16  HU-10- 11-56349   H 110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0   15  Takács Gábor              1.cs.  F16  HU-09- 11-46306   H 110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0   16  Csepi Bence               0.cs.  F16  HU-11- 11-65672   H 110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0   17  Takács Gábor              2.cs.  F16  HU-11- D-395451   H 11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0    6  Kustyán-Ayurveda dúc      1.cs.  F02  HU-11- D-333949   H 110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 0    2  Nagy Béla                 1.cs.  F10  HU-10- D-300765   H 110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 0   18  Czank Sándor              1.cs.  F16  HU-08- 11-33816   H 109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 0    7  Kustyán-Ayurveda dúc      1.cs.  F02  HU-10- D-267270   H 109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 0    8  Feicser Béla              1.cs.  F02  HU-10- 11-52644   H 109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 0    1  Hanich Mihály             2.cs.  F19  HU 11- D-359644   H 1098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 0    3  Ring László               1.cs.  F10  HU 11- 11-64404   T 109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 0   19  Papp László               0.cs.  F16  HU-11- 11-66037   H 109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 0    2  Tóth László               1.cs.  F25  HU-09- 11-49838   H 10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 0    2  Magyari Zsolt             1.cs.  F13  HU-11- D-356918   H 109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 0   20  Adrián Arnold és fia      1.cs.  F16  HU-10- 11-56742   H 109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 0   21  Csepi Bence               1.cs.  F16  HU-10- 11-57029   H 109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 0   22  Csepi Bence               1.cs.  F16  HU-10- 11-57064   H 109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 0   23  Papp László               0.cs.  F16  HU-11- D-395152   H 109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 0    3  Magyari Zsolt             1.cs.  F13  HU-11- D-356902   H 109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 0   24  Szabó László              1.cs.  F16  HU-10- 11-56076   H 109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 0   25  Csepi Bence               1.cs.  F16  HU-10- 11-57028   H 109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 0   26  Csepi Bence               1.cs.  F16  HU-10- 11-57006   H 109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 0    4  Magyari Zsolt             2.cs.  F13  HU-10- D-274444   H 109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 0   27  Károlyi Sándor            1.cs.  F16  HU-08- 11-33643   H 109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 0   28  Adrián Arnold és fia      2.cs.  F16  HU-10- D-265551   H 109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 0   29  Takács Gábor              0.cs.  F16  HU-11- 11-65350   H 109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 0   30  Czank Sándor              1.cs.  F16  HU-09- 11-46058   H 109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 0   31  Takács Gábor              1.cs.  F16  HU-10- 11-56356   H 109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 0   32  Szabó László              1.cs.  F16  HU-10- 11-56058   H 109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 0   33  Takács Gábor              0.cs.  F16  HU-11- D-395488   H 109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 0   34  Takács Gábor              1.cs.  F16  HU-10- 11-56313   H 109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 0    2  Hujber Imre               1.cs.  F08  HU-09- 11-43184   H 109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 0    4  Muhovits Gergely          1.cs.  F10  HU 07- 11-18775   H 10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 0    9  Kustyán-Ayurveda dúc      0.cs.  F02  HU-11- D-333935   H 109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 0   10  Szalai Pál                1.cs.  F02  HU-10- 11-52578   H 109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 0   35  Takács Gábor              0.cs.  F16  HU-11- D-395493   H 109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 0   36  Mitring Imre              1.cs.  F16  HU-11- 11-66347   H 108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 0   37  Czank Sándor              2.cs.  F16  HU-10- 11-57149   H 108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 0   38  Adrián Arnold és fia      0.cs.  F16  HU-10- 11-56722   H 10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 0    5  Klauz Attila              1.cs.  F13  HU-06- 11-10321   T 108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 0   39  Rum János dr.             1.cs.  F16  HU-10- D-267621   H 108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 0   40  Mitring Imre              1.cs.  F16  HU-11- 11-66311   H 108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 0    4  Földing József és fia     2.cs.  F30  HU-09- D-226213   H 108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 0   41  Adrián Arnold és fia      1.cs.  F16  HU-07- 11-23371   H 108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 0   42  Czank Sándor              1.cs.  F16  HU-09- 11-42834   H 108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 0   43  Csepi Bence               2.cs.  F16  HU-08- 11-30947   H 108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 0   44  Adrián Arnold és fia      0.cs.  F16  HU-11- D-357198   H 108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 0    2  Tolnay László             1.cs.  F19  HU-10- 11-57322   H 1086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 0   45  Csepi Bence               1.cs.  F16  HU-10- 11-57018   H 108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 0    5  Földing Norbert és apja   2.cs.  F30  HU-10- D-265839   H 108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 0    3  Németh Lajos              1.cs.  F25  HU-08- 11-36358   H 108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 0    3  Csizmazia Dezső           2.cs.  F08  HU-10- 11-53128   H 108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 0   46  Takács Gábor              0.cs.  F16  HU-11- D-395477   H 108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 0    4  Csordás Károly            1.cs.  F25  HU-10- 13-51005   H 108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 0   47  Czank Sándor              0.cs.  F16  HU-10- 11-57159   H 108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 0    6  Földing Norbert és apja   0.cs.  F30  HU-10-   O-5473   T 10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 0    1  Forró József              2.cs.  F01  HU-11- D-430749   T 108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 0    4  Hujber Imre               2.cs.  F08  HU-11- D-358292   H 108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 0    6  Soós István               2.cs.  F13  HU-11- D-356899   H 108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 0   48  Csepi Bence               2.cs.  F16  HU-11- 11-65680   H 108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 0    7  Földing József és fia     2.cs.  F30  HU-11-  O-07723   H 108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 0   49  Adrián Arnold és fia      2.cs.  F16  HU-10- 11-56788   H 108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 0   50  Holchammer Sándor         1.cs.  F16  HU-10- 11-56467   H 108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 0    5  Viola János               1.cs.  F08  HU-11- 11-63849   H 108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 0   51  Takács Gábor              0.cs.  F16  HU-11- 11-65328   H 108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 0    6  Hujber Imre               1.cs.  F08  HU-09- 11-43117   H 108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 0   11  Kustyán-Ayurveda dúc      2.cs.  F02  HU-07- 11-16727   H 108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 0    7  Pongrácz Sándor           1.cs.  F08  HU-11- D-358600   H 108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 0   12  Kustyán-Ayurveda dúc      2.cs.  F02  HU-08- 11-27869   H 108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 0    7  Magyari Zsolt             1.cs.  F13  HU-09- 11-45699   T 108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 0    8  Soós István               1.cs.  F13  HU-09- D-226285   H 107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 0    9  Viglidán Péter            0.cs.  F13  HU-09- 11-48729   T 107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 0   10  Scheily Gábor             1.cs.  F13  HU-11- D-356803   H 107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 0   13  Kulicskó Gyula            1.cs.  F02  HU-10- 11-52417   H 107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 0   52  Adrián Arnold és fia      1.cs.  F16  HU-09- 11-46626   H 107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 0    8  Földing József és fia     1.cs.  F30  HU-10- 11-57753   H 107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 0   11  Kókai Attila és fia       0.cs.  F13  HU-10-   O-2081   H 107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 0    5  Szűcs Gyula               1.cs.  F10  HU-10- D-267370   H 1077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 0    6  Muhovits Gergely          2.cs.  F10  HU 11- D-358993   H 107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 0   53  Ledó Gábor                1.cs.  F16  HU-11- 11-66512   H 107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 0    9  Földing Norbert és apja   1.cs.  F30  HU-11- D-357937   H 107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 0   54  Ledó Gábor                1.cs.  F16  HU-11- D-404606   H 107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 0   55  Ledó Gábor                1.cs.  F16  HU-11- D-404561   H 107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 0    3  Tolnay László             0.cs.  F19  HU-10- D-312359   T 107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 0    8  Hujber Imre               2.cs.  F08  HU-09- 11-43110   H 107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 0   56  Szabó László              1.cs.  F16  HU-11- 11-65918   H 107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 0   57  Adrián Arnold és fia      1.cs.  F16  HU-08- 11-33570   H 107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 0   58  Adrián Arnold és fia      1.cs.  F16  HU-10- D-265565   H 107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 0    4  Tolnay László             2.cs.  F19  HU-11- D-357238   H 107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 0    1  Bedő László               0.cs.  F33  HU-11- 11-69052   H 107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 0   10  Domonkos Csaba            1.cs.  F30  HU-10-   O-5462   H 1075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 0   11  Földing Norbert és apja   1.cs.  F30  HU-10- D-265816   H 107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 0   59  Takács Gábor              1.cs.  F16  HU-09- 50-58032   H 107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 0    7  Vida István               1.cs.  F10  HU-11- D-356718   T 107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 0   12  Soós István               1.cs.  F13  HU-11- D-359613   H 107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 0    9  Viola János               1.cs.  F08  HU-10- 11-58670   H 107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 0   13  Magyari Zsolt             0.cs.  F13  HU-11- D-356956   H 107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 0   60  Szabó László              2.cs.  F16  HU-11- D-357126   H 107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 0   14  Rácz-Süveges              1.cs.  F13  HU-11- D-431361   T 10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 0   61  Szabó László              2.cs.  F16  HU-10- D-265589   H 107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 0   12  Földing József és fia     1.cs.  F30  HU-09- D-226268   H 107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 0    8  Ring László               1.cs.  F10  HU 11- 11-64426   T 107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 0   14  Szalai Pál                1.cs.  F02  HU-10- 11-52584   H 107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 0   10  Hujber Imre               1.cs.  F08  HU-11- 11-63919   H 107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 0   13  Földing József és fia     1.cs.  F30  HU-10- 11-57762   H 107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 0   15  Scheily Gábor             0.cs.  F13  HU-10- M-122953   H 107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 0   15  Kustyán-Ayurveda dúc      2.cs.  F02  HU-10- D-265462   H 107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 0   14  Földing József és fia     0.cs.  F30  HU-10- 11-57764   H 107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 0   62  Takács Gábor              0.cs.  F16  HU-11- D-395466   H 107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 0   16  Zvezdovics Szilvér        1.cs.  F02  HU-10- 11-52270   H 107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 0    2  Szabó Attila              0.cs.  F33  HU-11- 11-64494   H 107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 0   16  Scheily Gábor             1.cs.  F13  HU-11- D-356830   H 107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 0   17  Kustyán-Ayurveda dúc      1.cs.  F02  HU-11- D-333903   H 106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 0   63  Adrián Arnold és fia      1.cs.  F16  HU-07- 11-23373   H 106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 0   18  Páva Zoltán               1.cs.  F02  HU-10- D-318875   H 106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 0    5  Zámolyi Zoltán            2.cs.  F25  HU-09- 11-50160   H 1069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 0    2  Remete Ferenc             1.cs.  F01  HU 11- D-356053   H 106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 0   15  Földing József és fia     1.cs.  F30  HU-09- D-226204   H 106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 0   17  Scheily Gábor             1.cs.  F13  HU-11- D-359884   H 106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 0    3  Heilig Károly             0.cs.  F01  HU-09- 11-40128   H 106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 0    6  Csordás Károly            1.cs.  F25  HU-09- 11-49144   H 106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 0    7  Zámolyi Zoltán            1.cs.  F25  HU-09- 11-50148   H 106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 0   11  Hujber Imre               1.cs.  F08  HU-11-  O-07636   H 106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 0    8  Németh Lajos              1.cs.  F25  HU-09- 11-49182   H 106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 0    1  Vigh Tibor                1.cs.  F20  HU-09- 11-48094   H 106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 0    9  Németh Lajos              1.cs.  F25  HU-10- 11-59833   H 106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 0   64  Czank Sándor              1.cs.  F16  HU-09- 11-46062   H 106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 0    2  Vigh Tibor                2.cs.  F20  HU-11- D-404169   H 10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 0   65  Papp László               0.cs.  F16  HU-10- 11-56279   H 106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 0   66  Holchammer Sándor         2.cs.  F16  HU-11- 11-65620   H 1067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 0    9  Muhovits Gergely          1.cs.  F10  HU 11- D-358999   H 106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 0   16  Földing Norbert és apja   0.cs.  F30  HU-11- D-357933   H 106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 0   67  Hardt Ádám                2.cs.  F16  HU-09- 11-46443   H 106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 0    5  Hanich Mihály             2.cs.  F19  HU 11- 11-66921   H 106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 0   18  Scheily Gábor             1.cs.  F13  HU-11- D-356805   H 106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 0    3  Szabó Attila              2.cs.  F33  HU-08- 25-86662   H 106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 0   12  Hujber Imre               1.cs.  F08  HU-09- 50-20128   H 106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 0   17  Markó Dezső               1.cs.  F30  HU-11- M-125391   H 106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 0   18  Markó Dezső               2.cs.  F30  HU-10- D-265762   H 1066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 0   19  Markó Dezső               0.cs.  F30  HU-11- D-404981   H 106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 0   68  Kiss Károly               1.cs.  F16  HU-09- 11-47005   H 106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 0    3  Lackó Norbert             1.cs.  F20  HU-09- 11-48141   H 106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 0    4  Prém Zoltán               1.cs.  F33  HU 08- 11-38864   H 106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 0   13  Pongrácz Sándor           1.cs.  F08  HU-09- 11-43008   H 10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 0   10  Szűcs Gyula               1.cs.  F10  HU-06- 11-08042   H 106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 0   69  Szabó László              2.cs.  F16  HU-11- 11-65936   H 1065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 0   19  Viglidán Péter            1.cs.  F13  HU-10- D-308196   T 106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 0   11  Szűcs Gyula               2.cs.  F10  HU-11- D-356634   H 106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 0   20  Magyari Zsolt             0.cs.  F13  HU-11- D-356957   H 1065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 0    4  Kiss László               1.cs.  F01  HU-09- 11-40153   H 106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 0    4  Lackó Norbert             1.cs.  F20  HU-10- 11-58417   H 106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 0   20  Földing Norbert és apja   1.cs.  F30  HU-11- D-357953   H 10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 0    5  Ábrahám József            2.cs.  F01  HU-10- M-124609   T 106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 0    5  Vigh Tibor                1.cs.  F20  HU-10- D-300573   H 106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 0   70  Czank Sándor              1.cs.  F16  HU-10- 11-57101   H 106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 0   71  Csepi Bence               1.cs.  F16  HU-10- 11-57088   H 106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 0   21  Scheily Gábor             2.cs.  F13  HU-11- D-359889   H 106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 0   72  Takács Gábor              1.cs.  F16  HU-10- 11-56350   H 1062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 0   21  Markó Dezső               1.cs.  F30  HU-11- D-357801   H 106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 0   10  Csordás Károly            1.cs.  F25  HU-07- D-162618   H 106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 0   22  Markó Dezső               2.cs.  F30  HU-11- 11-64671   H 106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 0   11  Zámolyi Zoltán            0.cs.  F25  HU-11- D-357403   H 106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 0   12  Zámolyi Zoltán            1.cs.  F25  HU-09- 11-50116   H 106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 0   13  Csordás Károly            1.cs.  F25  HU-09- D-230230   H 106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 0    6  Ábrahám József            2.cs.  F01  HU-09- 11-39605   T 106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 0    6  Kadlicsek Ádám            1.cs.  F20  HU-11- 11-69277   H 106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 0   23  Földing József és fia     1.cs.  F30  HU-11- D-357283   H 106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 0    1  Fehér Ferenc              1.cs.  F24  HU-10- 25-02450   T 106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 0   14  Csizmazia Dezső           1.cs.  F08  HU-10- 11-53139   H 106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 0   22  Ács György                2.cs.  F13  HU-11- M-126820   T 1061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 0   73  Adrián Arnold és fia      2.cs.  F16  HU-10- 11-56712   H 106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 0   12  Makker Martina            1.cs.  F10  HU-10- 11-54697   H 106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 0   74  Mitring Imre              1.cs.  F16  HU-09- 11-46826   H 10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 0   75  Czank Sándor              2.cs.  F16  HU-10- 11-57124   H 106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 0   13  Szűcs Gyula               1.cs.  F10  HU-08- 11-30717   H 106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 0   24  Földing Norbert és apja   1.cs.  F30  HU-10- D-312635   H 1060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 0   25  Földing Norbert és apja   0.cs.  F30  HU-11- D-357926   H 106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 0   14  Makker Martina            1.cs.  F10  HU-11- D-359680   H 106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 0    2  Viglidán Ágoston          1.cs.  F24  HU-10- 11-58538   H 106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 0   26  Földing Norbert és apja   1.cs.  F30  HU-10- D-312616   H 106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 0   14  Csordás Károly            1.cs.  F25  HU-09- 11-49120   H 106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 0   23  Kókai Attila és fia       1.cs.  F13  HU-09- 11-45035   H 106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 0   76  Papp László               2.cs.  F16  HU-11- 11-66012   H 106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 0   24  Magyari Zsolt             0.cs.  F13  HU-11- D-356947   H 105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 0   77  Papp László               0.cs.  F16  HU-10- 11-56254   H 105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 0    3  Viglidán Ágoston          1.cs.  F24  HU-10- 11-58519   H 105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 0   27  Földing Norbert és apja   2.cs.  F30  HU-11- D-357923   H 105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 0    7  Forró József              1.cs.  F01  HU-10- D-265142   T 105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 0   15  Németh Lajos              1.cs.  F25  HU-09- 11-49190   H 105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 0    8  Heilig Károly             1.cs.  F01  HU-09- 11-40129   H 105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 0   78  Kiss Károly               1.cs.  F16  HU-09- 11-47039   H 105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 0   28  Buda Sándor               1.cs.  F30  HU-10- D-267588   H 105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 0   29  Földing Norbert és apja   0.cs.  F30  HU-10- D-312617   H 10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 0    9  Kiss László               2.cs.  F01  HU-11- D-356151   H 105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 0   79  Czank Sándor              2.cs.  F16  HU-08- 11-33850   H 105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 0   15  Nagy Béla                 1.cs.  F10  HU-11- D-404415   H 105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 0   80  Balla Ferenc              1.cs.  F16  HU-10- 11-56408   H 105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 0    5  Kovács Miklós             1.cs.  F33  HU-10- 11-60672   H 105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 0   81  Takács Gábor              0.cs.  F16  HU-11-  O-07714   H 105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 0   25  Kókai Attila és fia       1.cs.  F13  HU-09- 11-45048   H 105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 0   26  Kókai Attila és fia       2.cs.  F13  HU-11- D-395620   H 105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 0   30  Földing József és fia     1.cs.  F30  HU-10- 11-57728   H 105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 0   82  Takács Gábor              2.cs.  F16  HU-09- 11-46220   H 105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 0    6  Szabó Attila              2.cs.  F33  HU-10- 11-60616   H 105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 0    7  Baranyai Csaba            1.cs.  F20  HU-11- D-404107   H 105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 0   16  Szabó László              1.cs.  F25  HU-09- 11-49895   H 1055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 0   27  Kókai Attila és fia       1.cs.  F13  HU-11- D-395613   H 105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 0   28  Magyari Zsolt             1.cs.  F13  HU-09- 11-45697   H 10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 0    7  Bedő László               2.cs.  F33  HU-10- D-300150   H 1054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 0   29  Scheily Gábor             1.cs.  F13  HU-11- D-356808   H 105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 0   19  Kustyán-Ayurveda dúc      1.cs.  F02  HU-10- D-267217   H 105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 0    4  Viglidán Ágoston          1.cs.  F24  HU-09- 11-48616   H 105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 0   15  Viola János               1.cs.  F08  HU-11- 11-63842   H 105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 0   16  Pongrácz Sándor           1.cs.  F08  HU-10- 11-54005   H 105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 0   30  Klauz Attila              1.cs.  F13  HU-08- 13-09411   T 105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 0   10  Ábrahám József            0.cs.  F01  HU-09- 11-39966   T 105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 0   11  Kiss László               1.cs.  F01  HU-08- 11-32711   H 105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 0    8  Szabó Attila              2.cs.  F33  HU-11- D-358020   T 105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 0   12  Kiss László               0.cs.  F01  HU-07- 11-21499   H 105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 0    5  Viglidán Ágoston          0.cs.  F24  HU-11-  O-09447   T 105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 0   83  Papp László               2.cs.  F16  HU-11- 11-65223   H 105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 0   20  Süveges-Rácz              2.cs.  F02  HU-11- D-395969   H 105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 0    8  Szarvas József            2.cs.  F20  HU-11- 11-67074   H 105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 0   13  Ábrahám József            0.cs.  F01  HU-10- 11-51569   T 105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 0   17  Csordás Károly            2.cs.  F25  HU-09- 11-49138   H 10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 0   16  Makker Martina            1.cs.  F10  HU-10- D-300706   H 1051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 0    9  Szabó Attila              0.cs.  F33  HU-10-   O-2066   H 105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 0   17  Pongrácz Sándor           1.cs.  F08  HU-10- 12-17810   H 105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 0   84  Ledó Gábor                2.cs.  F16  HU-11- D-404586   H 105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 0   10  Élő Szilveszter           1.cs.  F33  HU-11- D-358223   H 105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 0   11  Szabó Attila              2.cs.  F33  HU-10- 11-60634   H 105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 0   85  Takács Gábor              0.cs.  F16  HU-11- D-395467   H 105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 0   31  Csidey József             1.cs.  F30  HU-11- D-357827   H 105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 0   32  Földing József és fia     2.cs.  F30  HU-10- 11-57741   H 105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 0   86  Takács Gábor              0.cs.  F16  HU-11- 11-65335   H 10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 0   12  Bedő László               2.cs.  F33  HU-11- 11-69149   H 105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 0   33  Csidey József             0.cs.  F30  HU-10-   O-2190   T 105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 0   17  Ring László               0.cs.  F10  HU 11- 11-64483   H 105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 0   18  Szűcs Gyula               2.cs.  F10  HU-11- D-356635   H 105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 0   21  Feicser Béla              1.cs.  F02  HU-10- 11-52605   H 105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 0   31  Scheily Gábor             2.cs.  F13  HU-10- D-267186   H 105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 0   22  Kustyán-Ayurveda dúc      0.cs.  F02  HU-10- D-267211   H 105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 0   87  Czank Sándor              2.cs.  F16  HU-09- 11-46277   H 105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 0   14  Kiss László               2.cs.  F01  HU-10- D-265020   H 104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 0   88  Czank Sándor              0.cs.  F16  HU-10- 11-57132   H 104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 0   15  Kiss László               1.cs.  F01  HU-11- D-356189   T 104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 0   32  Magyari Zsolt             1.cs.  F13  HU-09- 11-45696   T 104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 0   18  Zámolyi Zoltán            0.cs.  F25  HU-11- D-357408   H 104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 0   33  Szakács Miklós            2.cs.  F13  HU-11- D-356741   H 104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 0   19  Szabó László              1.cs.  F25  HU-11- 11-68217   H 104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 0   34  Magyari Zsolt             1.cs.  F13  HU-11-  O-07690   T 104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 0   23  Páva Zoltán               0.cs.  F02  HU-11- D-430829   T 104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  0   35  Soós István               2.cs.  F13  HU-11- 11-64561   H 104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 0   36  Kókai Attila és fia       1.cs.  F13  HU-09- 11-45008   H 104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 0   34  Csidey József             0.cs.  F30  HU-11- D-357829   T 104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 0   37  Soós István               1.cs.  F13  HU-11- 11-64559   H 104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 0   38  Scheily Gábor             1.cs.  F13  HU-11- D-359877   H 104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 0   20  Zámolyi Zoltán            1.cs.  F25  HU-09- 11-50176   H 104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 0   89  Adrián Arnold és fia      2.cs.  F16  HU-10- 11-56741   H 104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 0   21  Zámolyi Zoltán            0.cs.  F25  HU-11- D-357423   H 104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 0   90  Holchammer Sándor         1.cs.  F16  HU-10- 11-56464   H 104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  0   22  Tóth László               0.cs.  F25  HU-11- D-358835   H 104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  0   18  Hujber Imre               2.cs.  F08  HU-11- D-358296   H 104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  0   39  Ács György                2.cs.  F13  AU-10-  602-747   H 104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  0   19  Füredi Péter              2.cs.  F10  HU-10- 11-55132   H 1047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  0   16  Remete Ferenc             1.cs.  F01  HU 09- 11-46253   H 104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  0   91  Adrián Arnold és fia      2.cs.  F16  HU-11- D-357191   H 104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  0   92  Szabó László              2.cs.  F16  HU-11- D-357139   H 104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 0   35  Földing Norbert és apja   2.cs.  F30  HU-10-   O-2173   H 104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 0   24  Kustyán-Ayurveda dúc      0.cs.  F02  HU-11- D-333920   H 104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 0   25  Kustyán-Ayurveda dúc      0.cs.  F02  HU-08- D-204254   H 104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  0   20  Szűcs Gyula               1.cs.  F10  HU-08- D-186744   H 104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  0    6  Böröczki Károly           2.cs.  F24  HU-11- 11-67450   H 104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  0   23  Zámolyi Zoltán            1.cs.  F25  HU-09- 11-50120   H 104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  0   36  Domonkos Csaba            1.cs.  F30  HU-10- 11-60467   H 104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 0   19  Csizmazia Dezső           0.cs.  F08  HU-10- D-300554   T 104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  0   37  Domonkos Csaba            1.cs.  F30  HU-10-   O-5464   H 104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  0   17  Kiss László               0.cs.  F01  HU-11- D-356184   H 104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  0   21  Szűcs Gyula               0.cs.  F10  HU-11- D-356640   H 104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  0   24  Csordás Károly            1.cs.  F25  HU-08- 13-15535   H 104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  0   20  Csizmazia Dezső           1.cs.  F08  HU-09- 11-42324   T 104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  0   25  Csordás Károly            2.cs.  F25  HU-08- 11-36227   H 104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  0   18  Kiss László               1.cs.  F01  HU-07- 11-21500   H 104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  0   40  Soós István               1.cs.  F13  HU-11- D-368372   H 104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  0   93  Szabó László              1.cs.  F16  HU-10- 11-56027   H 104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  0   38  Földing Norbert és apja   0.cs.  F30  HU-11-  O-09442   H 1045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 0   22  Szűcs Gyula               1.cs.  F10  HU-07- 11-18838   H 104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  0   19  Ábrahám József            1.cs.  F01  HU-06- 11-11166   T 10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  0   13  Bedő László               2.cs.  F33  HU-11- 11-69132   H 1044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  0   41  Magyari Zsolt             0.cs.  F13  HU-11- D-358230   H 104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  0   26  Szabó József              1.cs.  F25  HU-10- 11-59305   H 104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  0   39  Knauz testvérek           1.cs.  F30  HU-10- D-319463   H 104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  0   26  Szarvas István            1.cs.  F02  HU-09- 50-20537   H 104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  0   23  Makker Martina            2.cs.  F10  HU-11- D-359673   H 104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  0   27  Kustyán-Ayurveda dúc      2.cs.  F02  HU-09- D-231697   H 104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  0   94  Csepi Bence               1.cs.  F16  HU-10- 11-57084   H 104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  0   20  Ábrahám József            2.cs.  F01  HU-09- 11-39611   T 104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  0   28  Páva Zoltán               2.cs.  F02  HU-09- D-231738   T 10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  0   27  Zámolyi Zoltán            1.cs.  F25  HU-09- 11-50108   H 104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  0   95  Szabó László              1.cs.  F16  HU-11- 11-65925   H 104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  0   24  Szűcs Gyula               2.cs.  F10  HU-08- 11-30892   H 104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  0   25  Szűcs Gyula               0.cs.  F10  HU-10-   O-2077   H 104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  0   28  Szabó László              0.cs.  F25  HU-11- 11-68231   H 104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  0   29  Kustyán-Ayurveda dúc      0.cs.  F02  HU-11- D-333969   H 104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  0   96  Szabó László              2.cs.  F16  HU-11- 11-65929   H 104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  0   26  Vida István               1.cs.  F10  HU-10- 11-54744   T 104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  0   27  Szűcs Gyula               0.cs.  F10  HU-11- D-356644   H 104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  0   97  Rum János dr.             1.cs.  F16  HU-10- 11-56145   H 1041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  0   29  Zámolyi Zoltán            1.cs.  F25  HU-10- 11-59235   H 104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  0   21  Nagy György               1.cs.  F08  HU-09- 11-43168   H 104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  0   98  Károlyi Sándor            0.cs.  F16  HU-09- 11-46749   H 104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  0   42  Viglidán Péter            2.cs.  F13  HU-11- D-391996   H 104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  0    6  Tolnay László             0.cs.  F19  HU-11- D-357242   H 104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  0   43  Scheily Gábor             1.cs.  F13  HU-11- D-356809   H 1040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  0    7  Szórádi Imre              1.cs.  F19  HU-09- D-209033   H 104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  0   28  Hodossy Ernő              1.cs.  F10  HU-11- 11-64007   H 104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  0   99  Csepi Bence               2.cs.  F16  HU-10- 11-57062   H 1040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  0   22  Nagy György               1.cs.  F08  HU-10- 11-54505   H 104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  0   30  Szabó József              1.cs.  F25  HU-11- 11-68543   H 103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  0   31  Szabó József              2.cs.  F25  HU-10- 11-59367   T 103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  0    8  Tóth László               2.cs.  F19  HU-10- 11-57673   H 103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  0    9  Tolnay László             1.cs.  F19  HU-10- 11-57357   H 103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  0   30  Kövecses Gábor            1.cs.  F02  HU-10- 11-52396   H 103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  0   21  Kiss László               1.cs.  F01  HU-11- D-356178   H 1039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  0   29  Muhovits Gergely          1.cs.  F10  HU 11- D-358978   H 103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  0   32  Németh László             1.cs.  F25  HU-11- 11-68626   H 103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  0    0  Czank Sándor              0.cs.  F16  HU-10- 11-57114   H 103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  0   14  Bedő László               1.cs.  F33  HU-09- 50-20415   H 103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  0   15  Papp Géza                 0.cs.  F33  HU-11- D-358170   H 103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  0   16  Papp Géza                 2.cs.  F33  HU-11- D-358186   H 103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  0   31  Szabó Ernő                2.cs.  F02  HU-11- 11-62503   T 103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  0   22  Heilig Károly             2.cs.  F01  HU-10- 11-51639   H 103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  0    9  Lackó Norbert             1.cs.  F20  HU-10- 11-58155   H 103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  0   40  Földing Norbert és apja   0.cs.  F30  HU-11- M-125361   H 103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  0   41  Földing Norbert és apja   1.cs.  F30  HU-10- D-265887   H 1038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  0   30  Szűcs Gyula               0.cs.  F10  HU-11- D-356614   H 103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  0    0  Holchammer Sándor         2.cs.  F16  HU-11- 11-65627   H 10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  0   33  Csordás Károly            2.cs.  F25  HU-10- 11-59720   H 1038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  0   42  Markó Dezső               2.cs.  F30  HU-11- D-404977   H 103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  0   10  Tolnay László             0.cs.  F19  HU-11- D-357221   H 103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  0   31  Szűcs Gyula               0.cs.  F10  HU-11- D-356631   H 1038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  0   32  Kustyán-Ayurveda dúc      0.cs.  F02  HU-06- D-148817   H 103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  0   33  Balogh Zoltán             1.cs.  F02  HU-11- D-430982   H 103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  0   32  Banyár Károly             2.cs.  F10  HU-10- 11-56763   H 103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  0   11  Tolnay László             0.cs.  F19  HU-10- 11-57802   H 10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  0   34  Szabó Ernő                1.cs.  F02  HU-10- 11-52375   H 103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  0    0  Károlyi Sándor            1.cs.  F16  HU-08- 11-33610   H 1037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  0   33  Szűcs Gyula               1.cs.  F10  HU-09- 11-44002   H 103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  0   43  Földing József és fia     2.cs.  F30  HU-08- D-186927   H 103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  0   23  Csizmazia Dezső           1.cs.  F08  HU-11- D-358578   H 1037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  0   44  Sziládi Dezső             1.cs.  F13  HU-10- 11-55401   T 103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  0   44  Földing József és fia     2.cs.  F30  HU-08- D-182448   H 103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  0    0  Szalai testvérek          1.cs.  F16  HU-11- 11-66186   H 1036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  0   45  Markó Dezső               1.cs.  F30  HU-09- 11-50453   H 103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  0   17  Papp Géza                 0.cs.  F33  HU-10- 11-60779   T 103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  0    7  Viglidán Ágoston          2.cs.  F24  HU-11-  O-09450   T 10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  0   18  Szabó Attila              1.cs.  F33  HU-08- 11-38741   H 103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  0   12  Hanich Mihály             2.cs.  F19  HU 10- 11-56025   H 103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  0   35  Feicser Béla              1.cs.  F02  HU-11- 11-61600   H 103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  0    0  Czank Sándor              2.cs.  F16  HU-08- 11-33825   H 103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  0   13  Tóth József               2.cs.  F19  HU-10- 11-57386   H 103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  0   34  Szűcs Gyula               1.cs.  F10  HU-10- 11-54695   H 1035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  0   45  Scheily Gábor             2.cs.  F13  HU-11- D-356845   H 103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  0   14  Tolnay László             2.cs.  F19  HU-11- D-357212   H 103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  0   46  Földing Norbert és apja   2.cs.  F30  HU-11- D-357906   H 103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  0   46  Magyari Zsolt             1.cs.  F13  HU-11- D-356955   H 103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  0   23  Kiss László               1.cs.  F01  HU-10- D-265013   H 103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  0   47  Magyari Zsolt             0.cs.  F13  HU-10- D-266104   T 1035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  0   35  Ring László               2.cs.  F10  HU 11- 11-64464   H 103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  0    8  Jankó József              2.cs.  F24  HU-06- 11-14113   H 103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  0   24  Csizmazia Dezső           2.cs.  F08  HU-10- D-300551   H 1035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  0   24  Heilig Károly             1.cs.  F01  HU-08- 11-27027   H 103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  0   36  Szarvas István            1.cs.  F02  HU-09- 11-40708   H 103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  0   48  Kókai Attila és fia       0.cs.  F13  HU-11-  O-07687   H 103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  0   49  Kókai Attila és fia       0.cs.  F13  HU-10-   O-2082   H 103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  0    0  Adrián Arnold és fia      2.cs.  F16  HU-10- D-265563   H 103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  0   19  Bedő László               0.cs.  F33  HU-10- 11-53760   H 103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  0   47  Földing Norbert és apja   1.cs.  F30  HU-10- D-265865   H 1034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  0   50  Scheily Gábor             1.cs.  F13  HU-11-  O-07693   H 103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  0   34  Csordás Károly            2.cs.  F25  HU-09- 11-49134   H 103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  0   35  Csordás Károly            1.cs.  F25  HU-10- 11-59728   H 103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  0    0  Ledó Gábor                2.cs.  F16  HU-11- D-404555   H 103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  0   37  Süveges-Rácz              1.cs.  F02  HU-11- D-395579   H 1033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  0   48  Markó Dezső               1.cs.  F30  HU-10- D-265725   H 103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  0   38  Szabó Ernő                1.cs.  F02  HU-11- 11-62520   H 103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  0    0  Balla Ferenc              1.cs.  F16  HU-10- 11-56416   H 1033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  0   36  Zámolyi Zoltán            0.cs.  F25  HU-11- 11-68327   H 10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  0    0  Takács Gábor              0.cs.  F16  HU-11- M-125359   H 103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  0   39  Kustyán-Ayurveda dúc      0.cs.  F02  HU-08- D-204296   H 10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  0    9  Fehér Ferenc              1.cs.  F24  HU-10- 25-02447   T 103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  0   51  Magyari Zsolt             2.cs.  F13  HU-09- 11-46212   H 103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  0   40  Kustyán-Ayurveda dúc      0.cs.  F02  HU-11- D-333946   H 103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  0    0  Szabó László              1.cs.  F16  HU-10- 11-56031   H 103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  0   37  Németh Lajos              1.cs.  F25  HU-10- 11-59855   H 103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  0    0  Takács Gábor              0.cs.  F16  HU-11- D-395494   H 1033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  0   38  Varga Vencel              2.cs.  F25  HU 09- 11-49265   H 103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  0   52  Viglidán Péter            0.cs.  F13  HU-09- M-119009   T 103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  0   10  Böröczki Károly           1.cs.  F24  HU-09- 11-48591   H 103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  0   36  Muhovits Gergely          2.cs.  F10  HU 11- 11-64282   H 103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  0   41  Páva Zoltán               0.cs.  F02  HU-11- D-430879   H 103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  0   39  Zámolyi Zoltán            1.cs.  F25  HU-11- 11-68303   H 103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  0   53  Magyari Zsolt             2.cs.  F13  HU-11- D-356901   T 103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  0   37  Szűcs Gyula               2.cs.  F10  HU-09- D-208699   H 103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  0   54  Magyari Zsolt             2.cs.  F13  HU-11- D-358233   H 103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  0    0  Károlyi Sándor            1.cs.  F16  HU-10- 11-56687   H 103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  0    0  Hardt Ádám                2.cs.  F16  HU-09- 11-45985   H 103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  0   55  Ács György                1.cs.  F13  HU-10- 11-55516   T 103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  0   25  Bukta Ferenc              1.cs.  F01  HU-10- 11-51808   H 103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  0   56  Scheily Gábor             2.cs.  F13  HU-10- 11-61008   H 10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  0   57  Soós István               2.cs.  F13  HU-10- D-300885   H 1032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  0   26  Forró József              1.cs.  F01  HU-09- 11-39419   H 103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  0   11  Viglidán Ágoston          0.cs.  F24  HU-11- 12-22539   T 103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  0    0  Adrián Arnold és fia      2.cs.  F16  HU-11-  O-07719   H 103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  0   25  Csizmazia Dezső           1.cs.  F08  HU-09- 50-20317   H 103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  0   26  Csizmazia Dezső           2.cs.  F08  HU-10- D-300534   H 103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  0    0  Takács Gábor              0.cs.  F16  HU-11-  O-07711   H 103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  0    0  Adrián Arnold és fia      0.cs.  F16  HU-11- M-125350   H 103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  0   27  Heilig Károly             1.cs.  F01  HU-08- 11-27057   H 103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  0   12  Baracskai Tibor           2.cs.  F24  HU-11- 11-67353   H 103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  0   13  Baracskai Tibor           0.cs.  F24  HU-11- 11-67370   H 103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  0   58  Magyari Zsolt             0.cs.  F13  HU-09- 50-33007   H 103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  0   59  Ács György                1.cs.  F13  BE-10-  1013760   H 103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  0   60  Ács György                0.cs.  F13  HU-11- 11-64708   H 103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  0   15  Hanich Mihály             2.cs.  F19  HU 11- 11-66594   H 103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  0    0  Czank Sándor              2.cs.  F16  HU-08- 11-33869   H 103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  0   49  Földing Norbert és apja   0.cs.  F30  HU-11- D-357913   H 103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  0    0  Csepi Bence               2.cs.  F16  HU-10- 11-57001   H 1031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  0   42  Szabó Ernő                0.cs.  F02  HU-11- 11-61904   H 103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  0    0  Ledó Vilmos               1.cs.  F16  AU-09-  1025499   H 103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  0   38  Szűcs Gyula               2.cs.  F10  HU-10- D-300179   H 103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  0   10  Lackó Norbert             1.cs.  F20  HU-10- 12-12153   H 10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  0   11  Szarvas József            0.cs.  F20  HU-11- 11-67063   H 10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  0    0  Károlyi Sándor            2.cs.  F16  HU-10- 11-56673   H 1030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  0   40  Varga Vencel              1.cs.  F25  HU 09- 11-49259   H 10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  0   43  Kulicskó Gyula            1.cs.  F02  HU-10- 11-52434   H 103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  0   16  Szórádi Imre              1.cs.  F19  HU-10- D-267110   H 103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  0   28  Kiss László               2.cs.  F01  HU-11- D-356176   T 1030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  0   39  Ring László               1.cs.  F10  HU 08- 11-32737   T 103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  0   61  Kókai Attila és fia       2.cs.  F13  HU-11- D-395607   H 103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  0    0  Czank Sándor              2.cs.  F16  HU-10- 11-57109   H 103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  0   29  Kiss László               2.cs.  F01  HU-11- D-356181   T 102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  0   30  Forró József              1.cs.  F01  HU-09- 11-39411   H 102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  0    0  Ledó Gábor                2.cs.  F16  HU-11- D-404595   H 102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  0   62  Huszti Zoltán             2.cs.  F13  HU-08- 11-39345   H 102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  0   31  Kiss László               2.cs.  F01  HU-11- D-356165   H 102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  0   63  Scheily Gábor             0.cs.  F13  HU-11- D-357067   H 10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  0   64  Horváth Péter             1.cs.  F13  HU-11- D-357015   H 102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  0   65  Scheily Gábor             1.cs.  F13  HU-11- D-356812   H 102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  0   41  Tóth László               2.cs.  F25  HU-11- D-358837   H 102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  0   42  Tóth László               2.cs.  F25  HU-11- D-358843   H 102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  0   43  Szabó László              2.cs.  F25  HU-09- 11-49939   H 102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  0   40  Vida István               1.cs.  F10  HU-11- 11-63951   H 102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  0   44  Németh Lajos              1.cs.  F25  HU-10- 11-59835   H 102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  0   20  Élő Szilveszter           1.cs.  F33  HU-11- 11-68887   H 102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  0   44  Páva Zoltán               1.cs.  F02  HU-10- D-318858   H 1028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  0   32  Ábrahám József            2.cs.  F01  HU-10- 11-51564   T 10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  0   41  Makker Martina            1.cs.  F10  HU-10- D-320662   H 102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  0   42  Páli István               2.cs.  F10  HU-11- D-404259   H 102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  0   17  Tolnay László             1.cs.  F19  HU-10- 11-57356   H 102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  0   18  Tolnay László             0.cs.  F19  HU-11- M-125326   H 102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  0   50  Földing József és fia     1.cs.  F30  HU-09- D-226202   H 102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  0   66  Kókai Attila és fia       2.cs.  F13  HU-11- D-356965   H 102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  0    0  Kiss Károly               0.cs.  F16  HU-11- 11-65719   H 102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  0   67  Magyari Zsolt             0.cs.  F13  HU-11- D-356905   T 102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  0   68  Kókai Attila és fia       2.cs.  F13  HU-11- D-395601   H 102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  0   45  Csordás Károly            0.cs.  F25  HU-11- D-358911   H 102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  0    0  Szabó László              1.cs.  F16  HU-11- D-357129   H 10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  0   33  Heilig Károly             1.cs.  F01  HU-08- 11-27038   H 102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  0   27  Viola János               2.cs.  F08  HU-11- D-358809   H 102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  0   34  Balog Norbert             1.cs.  F01  HU-10- 11-51732   H 102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  0    0  Adrián Arnold és fia      2.cs.  F16  HU-10- M-122986   H 102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  0   43  Makker Martina            1.cs.  F10  HU-10- 11-60643   H 102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  0   69  Soós István               1.cs.  F13  HU-09- D-226278   H 102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  0   70  Scheily Gábor             2.cs.  F13  HU-10- 11-60934   H 10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  0    0  Takács Gábor              2.cs.  F16  HU-11- D-395452   H 102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  0    0  Szalai testvérek          1.cs.  F16  HU-11- 11-66168   H 1027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  0   44  Ring László               2.cs.  F10  HU 11- 11-64414   H 102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  0   46  Zámolyi Zoltán            1.cs.  F25  HU-10- 11-60056   H 10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  0    0  Ledó Gábor                2.cs.  F16  HU-11- 11-66753   H 102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  0   45  Kustyán-Ayurveda dúc      0.cs.  F02  HU-11- D-333918   H 10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  0   14  Jankó József              2.cs.  F24  HU-09- D-208471   H 102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  0   15  Baracskai Tibor           0.cs.  F24  HU-11- 11-67369   H 102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  0    0  Adrián Arnold és fia      0.cs.  F16  HU-10- 11-56731   H 10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  0    0  Csepi Bence               2.cs.  F16  HU-10- 11-57067   H 102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  0   51  Földing József és fia     0.cs.  F30  HU-11- D-357285   H 102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  0   45  Páli István               1.cs.  F10  HU-11- D-356680   H 102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  0   21  Szabó Attila              0.cs.  F33  HU-09- 11-50955   H 102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  0   22  Szabó Attila              1.cs.  F33  HU-10- M-122718   H 102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  0    0  Balla Ferenc              1.cs.  F16  HU-10- 11-56447   H 102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  0    0  Lenzsér Gyula             2.cs.  F16  HU-11- 11-65279   H 102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  0   46  Kustyán-Ayurveda dúc      2.cs.  F02  HU-11- D-333905   H 102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  0    0  Rum János dr.             1.cs.  F16  PL-09- 03579897   H 102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  0   46  Makker Martina            1.cs.  F10  HU-11- D-359683   H 102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  0   47  Makker Martina            2.cs.  F10  HU-11- D-359679   H 102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  0   47  Kustyán-Ayurveda dúc      0.cs.  F02  HU-11- D-333913   H 102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  0   52  Földing Norbert és apja   2.cs.  F30  HU-10- D-265811   H 102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  0    0  Szabó László              2.cs.  F16  HU-11- D-357137   H 102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  0   12  Lackó Norbert             2.cs.  F20  HU-11- 11-67040   H 102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  0    0  Csepi Bence               2.cs.  F16  HU-10- 11-57082   H 102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  0   47  Tóth László               1.cs.  F25  HU-09- 11-49840   H 102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  0    0  Adrián Arnold és fia      0.cs.  F16  HU-11- D-357196   H 102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  0   48  Banyár Károly             2.cs.  F10  HU-11- 11-64243   H 102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  0   48  Kövecses Gábor            1.cs.  F02  HU-10- D-319486   H 102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  0   28  Nagy György               1.cs.  F08  HU-08- 11-29972   H 102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  0   53  Földing József és fia     2.cs.  F30  HU-08- D-186935   H 102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  0   49  Kustyán-Ayurveda dúc      1.cs.  F02  HU-09- 50-02303   H 102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  0   54  Földing Norbert és apja   0.cs.  F30  HU-11- D-357983   T 102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  0   71  Rácz-Süveges              2.cs.  F13  HU-11- D-431362   T 102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  0   48  Szabó László              0.cs.  F25  HU-11- 11-68235   H 102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  0   50  Süveges-Rácz              2.cs.  F02  HU-11- D-431381   H 102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  0   49  Csordás Károly            0.cs.  F25  HU-11- 11-68016   H 102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  0   55  Csidey József             0.cs.  F30  HU-11- M-125393   T 102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  0   35  Heilig Károly             1.cs.  F01  HU-09- 11-40115   H 102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  0   49  Szűcs Gyula               0.cs.  F10  HU-10- 11-54674   H 102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  0    0  Takács Gábor              1.cs.  F16  HU-10- 11-56370   H 102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  0   36  Remete Ferenc             1.cs.  F01  HU 11- D-356039   H 102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  0   72  Ács György                1.cs.  F13  HU-08- 11-31164   H 102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  0    0  Papp László               2.cs.  F16  HU-11- D-395158   H 102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  0   50  Banyár Károly             2.cs.  F10  HU-11- 11-64283   H 102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  0   56  Markó Dezső               1.cs.  F30  HU-10- D-265752   H 102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  0   73  Ács György                1.cs.  F13  HU-11- M-126816   H 102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  0    0  Takács Gábor              0.cs.  F16  HU-11- D-395495   H 102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  0   74  Ács György                1.cs.  F13  RO-09-   109395   H 102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  0   50  Csordás Károly            1.cs.  F25  HU-09- 11-49106   H 102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  0   13  Vigh Tibor                1.cs.  F20  HU-09- 11-48054   H 102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  0   51  Szalai Pál                1.cs.  F02  HU-10- 11-52593   H 10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  0   37  Kiss László               0.cs.  F01  HU-09- 11-40170   H 102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  0   29  Hujber Imre               1.cs.  F08  HU-11- D-358291   H 102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  0   19  Tolnay László             2.cs.  F19  HU-10- 11-57504   H 102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  0    0  Holchammer Sándor         2.cs.  F16  HU-11- 11-65602   H 102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  0   38  Balog Norbert             1.cs.  F01  HU-10- 11-51743   T 102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  0   57  Földing Norbert és apja   2.cs.  F30  HU-10- D-265833   H 102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  0   52  Zvezdovics Szilvér        2.cs.  F02  HU-10- 11-52296   H 102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  0   51  Tóth László               1.cs.  F25  HU-07- 15-88207   H 102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  0   53  Zvezdovics Szilvér        2.cs.  F02  HU-09- 11-41133   H 102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  0   23  Papp Géza                 2.cs.  F33  HU-11- D-358164   H 102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  0    0  Magyari Zsolt             0.cs.  F13  HU-11- D-356939   H 102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  0   51  Banyár Károly             1.cs.  F10  HU-09- 11-43306   H 1020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  0   52  Szattlmayer Sándor        2.cs.  F10  HU 10- 11-54723   T 102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  0   30  Csizmazia Dezső           1.cs.  F08  HU-11- 14-72225   T 102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  0    0  Czank Sándor              1.cs.  F16  HU-09- 11-46009   H 102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  0    0  Ács György                1.cs.  F13  HU-10- 11-55686   H 102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  0   14  Vigh Tibor                0.cs.  F20  HU-11- 11-67258   H 102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  0   31  Csizmazia Dezső           2.cs.  F08  HU-11-  O-07632   T 1020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  0    0  Balla Ferenc              1.cs.  F16  HU-11- 11-66106   H 102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  0   58  Földing Norbert és apja   2.cs.  F30  HU-07- D-165554   H 102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  0   54  Szabó Ernő                1.cs.  F02  HU-11- 11-62508   T 1020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  0   59  Cenkvári Attila           2.cs.  F30  HU-09- D-208435   H 10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  0   15  Kadlicsek Ádám            1.cs.  F20  HU-11- 11-69280   H 102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  0    0  Papp László               2.cs.  F16  HU-09- 11-45990   H 102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  0   60  Földing Norbert és apja   0.cs.  F30  HU-06- 11-15941   H 102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  0   55  Szabó Ernő                2.cs.  F02  HU-10- 11-52826   H 102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  0    0  Ács György                2.cs.  F13  HU-11- D-431203   H 101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  0   24  Bedő László               0.cs.  F33  HU-11- D-359848   H 1019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  0   20  Czinger Csaba             0.cs.  F19  HU 09- 11-47432   H 101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  0    0  Magyari Zsolt             0.cs.  F13  HU-08- 11-31825   T 101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  0   32  Kovács Zoltán             2.cs.  F08  HU-11- D-358272   H 10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  0    0  Takács Gábor              0.cs.  F16  HU-09- 11-46330   H 101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  0   16  Szarvas József            1.cs.  F20  HU-09- D-208646   T 101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  0   33  Pongrácz Sándor           2.cs.  F08  HU-10- 11-54149   H 101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  0    0  Magyari Zsolt             0.cs.  F13  HU-11- M-126828   T 101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  0   56  Kustyán-Ayurveda dúc      0.cs.  F02  HU-10- D-267248   H 101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  0   17  Szarvas József            1.cs.  F20  HU-09- D-208641   T 101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  0    0  Czank Sándor              1.cs.  F16  HU-10- 11-57128   H 101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  0    0  Scheily Gábor             2.cs.  F13  HU-10- 11-61013   H 1018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  0   16  Viglidán Ágoston          1.cs.  F24  HU-10- 11-58509   H 101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  0   53  Szűcs Gyula               0.cs.  F10  HU-09- 11-44025   H 101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  0    0  Szakács Miklós            1.cs.  F13  HU-09- 11-45603   H 1018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  0   17  Ferencz István            1.cs.  F24  HU-10- 13-37529   T 101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  0   25  Szabó Attila              1.cs.  F33  HU-10- D-300644   T 101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  0    0  Kókai Attila és fia       1.cs.  F13  HU-10- 11-55917   H 10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  0   52  Zámolyi Zoltán            2.cs.  F25  HU-10- 11-59210   H 10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  0   18  Viglidán Ágoston          1.cs.  F24  HU-08- 11-36125   H 1018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  0   26  Prém Zoltán               2.cs.  F33  HU 11- D-395919   H 10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  0   53  Tóth László               0.cs.  F25  HU-10- 11-59947   H 101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  0   57  Kustyán-Ayurveda dúc      0.cs.  F02  HU-08- D-204295   H 101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  0   34  Sándor Gábor              1.cs.  F08  HU-11- 11-63633   H 101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  0   58  Szarvas István            0.cs.  F02  HU-10-   O-2014   H 101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  0    0  Papp László               2.cs.  F16  HU-11- D-395155   H 101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  0   39  Ábrahám József            2.cs.  F01  HU-09- 11-39604   T 101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  0   54  Füredi Péter              1.cs.  F10  HU-11- 11-64060   H 101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  0   55  Füredi Péter              1.cs.  F10  HU-11- 11-64068   H 101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  0   56  Fuhrmann László           1.cs.  F10  HU-09- 11-43864   H 101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  0   57  Banyár Károly             1.cs.  F10  HU-09- 11-43312   H 101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  0   35  Pongrácz Sándor           1.cs.  F08  HU-09- 11-43014   H 101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  0    0  Csepi Bence               2.cs.  F16  HU-11- 11-65686   H 101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  0   58  Páli István               1.cs.  F10  HU-11- 11-64113   H 101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  0   54  Zámolyi Zoltán            2.cs.  F25  HU-11- D-357428   H 101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  0   59  Feicser Béla              1.cs.  F02  HU-07- 50-48937   H 101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  0   27  Prém Zoltán               1.cs.  F33  HU 10- 11-60871   H 101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  0   55  Zámolyi Zoltán            0.cs.  F25  HU-11- 11-68311   H 101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  0   36  Hujber Imre               1.cs.  F08  HU-09- 11-43123   H 101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  0   61  Csidey József             2.cs.  F30  HU-10- D-265789   H 101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  0   62  Csidey József             0.cs.  F30  HU-11- D-357571   T 101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  0    0  Ács György                2.cs.  F13  FR-11-   048498   T 101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  0   60  Kulicskó Gyula            1.cs.  F02  HU-08- 50-11161   H 101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  0   40  Forró József              1.cs.  F01  HU-11- D-430729   H 10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  0   41  Forró József              1.cs.  F01  HU-11-  O-07537   H 10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  0    0  Klauz Attila              1.cs.  F13  HU-10- 11-55366   T 10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  0   56  Csordás Károly            1.cs.  F25  HU-10- 11-59745   H 10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  0   57  Szabó László              2.cs.  F25  HU-08- 11-37290   H 101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  0   37  Hujber Imre               2.cs.  F08  HU-11- D-358560   H 101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  0   42  Forró József              2.cs.  F01  HU-11- D-430733   H 101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  0   38  Nagy György               1.cs.  F08  HU-07- 11-18187   H 101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  0   59  Banyár Károly             1.cs.  F10  HU-09- 11-46601   H 101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  0   58  Bendes Péter              1.cs.  F25  HU-09- 11-49793   H 101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  0   28  Kovács Miklós             1.cs.  F33  HU-10- 11-60663   H 10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  0    0  Mitring Imre              1.cs.  F16  HU-10- 11-56851   H 101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  0   63  Domonkos Csaba            2.cs.  F30  HU-09- 11-50582   H 101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  0   59  Tóth László               1.cs.  F25  HU-10- 11-59942   H 101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  0   60  Makker Martina            1.cs.  F10  HU-10- D-320666   H 101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  0    0  Lenzsér Gyula             2.cs.  F16  HU-11- 11-65280   H 101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  0   61  Kustyán-Ayurveda dúc      2.cs.  F02  HU-07- D-165695   H 101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  0   39  Csizmazia Dezső           2.cs.  F08  HU-10- 11-53152   T 101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  0   19  Jankó József              1.cs.  F24  HU-11- 11-67723   H 1014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  0    0  Ledó Gábor                1.cs.  F16  HU-11- D-356726   H 10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  0    0  Ács György                1.cs.  F13  HU-10- 11-55510   T 101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  0   21  Tolnay László             2.cs.  F19  HU-10- 11-57561   H 101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  0    0  Ács György                0.cs.  F13  HU-10- D-319488   T 101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  0   43  Heilig Károly             2.cs.  F01  HU-10- 11-51636   H 101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  0   64  Földing József és fia     2.cs.  F30  HU-10- 11-57763   H 101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  0   65  Földing József és fia     1.cs.  F30  HU-09- D-226275   H 101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  0   29  Kovács József             1.cs.  F33  HU-11- D-358073   T 101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  0    0  Papp László               0.cs.  F16  HU-08- 11-33240   H 101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  0    0  Kiss Károly               1.cs.  F16  HU-10- 11-56597   H 101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  0   62  Szarvas István            0.cs.  F02  HU-11- 11-61952   H 101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  0    0  Károlyi Sándor            2.cs.  F16  HU-10- 11-57294   H 101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  0   18  Juhász Sándor             1.cs.  F20  HU-10- 12-10159   T 101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  0   30  Szabó Attila              2.cs.  F33  HU-09- 11-50944   H 101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  0   31  Papp Géza                 1.cs.  F33  HU-09- M-121373   H 10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  0   63  Kulicskó Ferenc           1.cs.  F02  HU-09- 11-40837   H 101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  0   66  Bors László               1.cs.  F30  HU-08- 11-37809   H 101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  0   60  Csordás Károly            1.cs.  F25  HU-10- 11-59708   H 101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  0   64  Zvezdovics Szilvér        2.cs.  F02  HU-11- 11-62203   H 101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  0    0  Klauz Attila              1.cs.  F13  HU-09- 11-44462   T 101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  0   44  Kiss László               0.cs.  F01  HU-11- D-356173   T 101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  0   22  Tolnay László             0.cs.  F19  HU-11- D-357248   H 101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  0   40  Kovács Zoltán             2.cs.  F08  HU-10-   O-1994   H 101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  0   23  Tolnay László             1.cs.  F19  HU-10- D-312634   H 101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  0   32  Papp Géza                 1.cs.  F33  HU-09- 11-51147   H 101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  0    0  Holchammer Sándor         1.cs.  F16  HU-08- 11-33685   H 101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  0    0  Balla Ferenc              2.cs.  F16  HU-11- 11-66113   H 101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  0   41  Hujber Imre               1.cs.  F08  HU-11- D-358277   H 101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  0   67  Csidey József             1.cs.  F30  HU-10- D-265779   H 101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  0   42  Pongrácz Sándor           1.cs.  F08  HU-09- 11-43018   H 1011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  0   43  Kovács Zoltán             1.cs.  F08  HU-11- D-358260   H 101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  0   61  Szűcs Gyula               2.cs.  F10  HU-08- 11-30894   H 101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  0    0  Szakács Miklós            0.cs.  F13  HU-11- M-125146   H 1011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  0    0  Kovács Balázs             2.cs.  F08  HU-11- 11-63423   T 101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  0   33  Papp Géza                 2.cs.  F33  HU-10- 11-60783   H 101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  0   68  Csidey József             2.cs.  F30  HU-10- M-122859   H 101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  0   61  Csordás Károly            2.cs.  F25  HU-10- 11-59741   H 101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  0    0  Kovács Balázs             1.cs.  F08  HU-11- 11-63410   T 101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  0    0  Szabó László              0.cs.  F16  HU-11- 11-65924   H 101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  0   24  Tolnay László             2.cs.  F19  HU-10- D-312549   H 101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  0   69  Knauz testvérek           0.cs.  F30  HU-07- M-115399   H 101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  0    0  Magyari Zsolt             1.cs.  F13  HU-11- D-356916   T 101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  0    0  Szakács Miklós            2.cs.  F13  HU-10- D-266046   H 101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  0    0  Holchammer Sándor         2.cs.  F16  HU-11- D-404694   H 101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  0   62  Bendes Péter              2.cs.  F25  HU-09- 11-49786   H 1011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  0   34  Prém Zoltán               1.cs.  F33  HU 09- 11-51272   H 101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  0   62  Ring László               0.cs.  F10  HU 11- 11-64487   T 101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  0   45  Molnár Imre               1.cs.  F01  HU-11- 11-61211   H 1011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  0   63  Ring László               0.cs.  F10  HU 09- 11-47726   T 101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  0   64  Nagy Béla                 1.cs.  F10  HU-09- 11-43733   H 1010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  0   25  Tóth József               1.cs.  F19  HU-08- 11-26665   H 101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  0   65  Szűcs Gyula               1.cs.  F10  HU-10- D-267355   H 101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  0   63  Németh László             1.cs.  F25  HU-11- 05-14326   H 101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  0    0  Rácz-Süveges              2.cs.  F13  HU-08- 11-31738   H 101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  0    0  Viola János               1.cs.  F08  HU-11- D-358570   H 101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  0    0  Papp László               0.cs.  F16  HU-08- 11-33258   H 101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  0    0  Adrián Arnold és fia      0.cs.  F16  HU-11- M-125351   H 101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  0   26  Szórádi Imre              0.cs.  F19  HU-11- M-125008   H 101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  0    0  Papp László               2.cs.  F16  HU-08- 11-33218   H 101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  0    0  Klauz Attila              1.cs.  F13  HU-09- 11-44551   H 101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  0    0  Huszti Zoltán             2.cs.  F13  HU-09- 11-50814   H 101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  0    0  Szakács Miklós            2.cs.  F13  HU-10- D-266018   H 100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  0    0  Marics István             1.cs.  F13  HU-11- D-357083   H 100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  0   65  Kustyán-Ayurveda dúc      0.cs.  F02  HU-11- 11-61881   H 100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  0    0  Kovács Zoltán             2.cs.  F08  HU-09- 11-42984   H 100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  0   66  Kustyán-Ayurveda dúc      2.cs.  F02  HU-09- 50-21199   H 100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  0   27  Tolnay László             0.cs.  F19  HU-11- D-357230   T 100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  0    0  Takács Gábor              2.cs.  F16  HU-11- 11-65343   H 100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  0   67  Zvezdovics Szilvér        0.cs.  F02  HU-09- 11-40932   H 100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  0   68  Páva Zoltán               1.cs.  F02  HU-09- D-231777   T 10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  0    0  Takács Gábor              0.cs.  F16  HU-11- D-395486   H 10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  0    0  Adrián Arnold és fia      1.cs.  F16  HU-08- D-185157   H 100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  0    0  Renczés Ottó              1.cs.  F08  HU-11- 11-63626   T 100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  0   35  Szabó Attila              0.cs.  F33  HU-11- M-125074   T 100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  0   36  Papp Géza                 2.cs.  F33  HU-10- 11-60767   H 100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  0   19  Vigh Tibor                2.cs.  F20  HU-10- 11-58372   H 100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  0   69  Kustyán-Ayurveda dúc      1.cs.  F02  HU-11- D-333927   H 1009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  0   70  Páva Zoltán               1.cs.  F02  HU-10- D-318840   H 100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  0   71  Páva Zoltán               2.cs.  F02  HU-08- 11-39142   T 100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  0   46  Ábrahám József            1.cs.  F01  HU-08- 11-32549   H 100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  0   37  Bedő Szabolcs             2.cs.  F33  HU-07- 11-17814   H 100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  0    0  Viola János               1.cs.  F08  HU-10- D-267180   H 100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  0   28  Hanich Mihály             2.cs.  F19  HU 08- 11-32271   H 100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  0    0  Balla Ferenc              1.cs.  F16  HU-11- 11-66129   H 100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  0   38  Kovács József             1.cs.  F33  HU-11- 11-69193   H 100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  0   20  Jankó József              2.cs.  F24  HU-11- 11-67735   H 100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  0   20  Baranyai Csaba            2.cs.  F20  HU-10- 11-58078   H 100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  0    0  Szabó József              2.cs.  F25  HU-11- M-125380   H 100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  0   21  Jankó József              0.cs.  F24  HU-10- M-122887   H 100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  0    0  Szabó József              1.cs.  F25  HU-11- 11-68511   H 100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  0    0  Csepi Bence               1.cs.  F16  HU-10- D-312323   H 100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  0   66  Füredi Péter              2.cs.  F10  HU-06- 11-07763   H 100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  0   72  Zvezdovics Szilvér        2.cs.  F02  HU-10- 11-52015   H 100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  0   73  Kustyán-Ayurveda dúc      0.cs.  F02  HU-10- D-267259   H 100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  0    0  Kiss Károly               0.cs.  F16  HU-11- 11-65720   H 100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  0    0  Németh László             1.cs.  F25  HU-11- 11-68650   H 100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  0   39  Kovács Miklós             2.cs.  F33  HU-11- 11-68924   H 100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  0    0  Marics István             1.cs.  F13  HU-09- 11-45248   H 100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  0    0  Markó Dezső               1.cs.  F30  HU-10- D-265744   H 100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  0    0  Takács Gábor              0.cs.  F16  HU-11- 11-65374   H 100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  0   21  Lackó Norbert             1.cs.  F20  HU-10- 11-58163   H 100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  0   67  Fuhrmann László           2.cs.  F10  HU-11- D-359367   H 100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  0    0  Knauz testvérek           0.cs.  F30  HU-08- D-186119   H 100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  0   40  Szabó Attila              0.cs.  F33  HU-11- D-358035   H 100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  0    0  Csizmazia Dezső           1.cs.  F08  HU-09- 11-51438   H 100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  0   41  Papp Géza                 2.cs.  F33  HU-09- D-226370   H 100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  0   22  Szarvas József            1.cs.  F20  HU-11- 11-67091   T 100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  0   42  Király László             2.cs.  F33  HU-10- 11-60590   H 100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  0    0  Knauz testvérek           0.cs.  F30  HU-11- D-395524   T 100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  0   47  Balog Norbert             2.cs.  F01  HU-10- 11-51739   H 100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  0    0  Cenkvári Attila           1.cs.  F30  HU-10- 11-60330   H 100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  0    0  Knauz testvérek           1.cs.  F30  HU-11- M-125144   H 10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  0   29  Tóth József               2.cs.  F19  HU-09- 11-47583   H 100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  0   22  Baracskai Tibor           2.cs.  F24  HU-10- 11-58765   H 100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  0   68  Rebenek Imre              2.cs.  F10  HU-11- D-395865   H 100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  0   43  Papp Géza                 0.cs.  F33  HU-08- 11-38850   T 100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  0    0  Hardt Ádám                0.cs.  F16  HU-10- 11-56190   T 100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  0    0  Szakács Miklós            2.cs.  F13  HU-11- D-356776   H 100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  0    0  Adrián Arnold és fia      2.cs.  F16  HU-09- 11-46697   H 100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  0    0  Takács Gábor              2.cs.  F16  HU-08- 11-34026   H 100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  0   74  Feicser Béla              2.cs.  F02  HU-07- 11-17332   H 100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  0    0  Kiss Károly               1.cs.  F16  HU-10- 11-56578   H 100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  0   30  Szórádi Imre              0.cs.  F19  HU-11- M-125014   T 100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  0   69  Nagy Béla                 1.cs.  F10  HU-10- 11-54867   H 100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  0   44  Papp Géza                 0.cs.  F33  HU-11- D-358157   T 100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  0    0  Markó Dezső               2.cs.  F30  HU-11-  O-07788   T 10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  0    0  Viglidán Péter            1.cs.  F13  HU-10- D-266759   T 100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  0   75  Süveges-Rácz              0.cs.  F02  HU-11- D-395960   H 100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  0    0  Szabó László              2.cs.  F16  HU-11- D-357132   H 100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  0   48  Kiss László               1.cs.  F01  HU-11- D-356187   H 100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  0    0  Tóth László               0.cs.  F25  HU-11- D-358858   H 100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  0   23  Lackó Norbert             2.cs.  F20  HU-11- 11-67043   H 100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  0   23  Böröczki Károly           0.cs.  F24  HU-11- 11-67439   H 100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  0    0  Zámolyi Zoltán            0.cs.  F25  HU-11- D-357404   H 100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  0   70  Ring László               2.cs.  F10  HU 10- 11-54948   H 100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  0    0  Buda Sándor               1.cs.  F30  HU-11- D-357652   H 100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  0   24  Jankó József              2.cs.  F24  HU-09- 11-48407   H 100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  0   45  Papp Géza                 0.cs.  F33  HU-11- D-358163   H 100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  0   25  Baracskai Tibor           2.cs.  F24  HU-11- 11-67326   H 100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  0    0  Kókai Attila és fia       1.cs.  F13  HU-11- D-395624   H 100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  0    0  Helyes Gábor              1.cs.  F08  HU-11- 11-63523   H 100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  0   46  Király László             2.cs.  F33  HU-09- 11-51190   H 100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  0    0  Szabó József              1.cs.  F25  HU-08- 11-36584   H 100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  0   71  Szűcs Gyula               0.cs.  F10  HU-11- D-356616   H 100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  0    0  Szabó József              1.cs.  F25  HU-10- 11-59302   H 1005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  0   24  Lackó Norbert             2.cs.  F20  HU-11- 11-67039   H 100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  0   47  Szabó Attila              0.cs.  F33  HU-10- M-122722   H 100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  0    0  Földing József és fia     1.cs.  F30  HU-08- D-186942   H 100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  0    0  Soós István               2.cs.  F13  HU-11- D-356896   H 100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  0    0  Pongrácz Sándor           2.cs.  F08  HU-11- 11-63803   H 1004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  0   72  Ring László               1.cs.  F10  HU 08- 11-32815   H 100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  0    0  Sziládi Dezső             0.cs.  F13  HU-09- 11-44857   T 10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  0    0  Huszti Zoltán             2.cs.  F13  HU-10- 11-61018   H 100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  0    0  Domonkos Csaba            1.cs.  F30  HU-10- 11-60474   H 100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  0    0  Ring László               1.cs.  F10  HU 07- 11-21705   H 10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  0   25  Juhász Sándor             1.cs.  F20  HU-11- 12-20067   T 100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  0    0  Papp László               1.cs.  F16  HU-09- 11-45953   H 100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  0   48  Kovács József             1.cs.  F33  HU-11- 11-65631   T 100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  0    0  Szabó László              2.cs.  F25  HU-10- 11-60060   H 100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  0    0  Bors László               1.cs.  F30  HU-09- 11-50311   H 1003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  0    0  Ring László               1.cs.  F10  HU 09- 11-47725   H 100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  0    0  Szabó József              1.cs.  F25  HU-09- 11-49572   H 100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  0    0  Makker Martina            2.cs.  F10  HU-10- D-300715   H 100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  0    0  Zámolyi Zoltán            0.cs.  F25  HU-10- 11-59219   H 100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  0    0  Soós István               1.cs.  F13  HU-11- D-359621   H 100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  0   26  Böröczki Károly           2.cs.  F24  HU-06- 11-14490   H 100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  0    0  Szabó József              2.cs.  F25  HU-11- 11-68505   T 100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  0   31  Tolnay László             0.cs.  F19  HU-11- M-125332   H 1003,4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 5 h.  24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F16    5 h.  24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1.cs. F02    5 h.  24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1.cs. F16    5 h.  23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2.cs. F02    5 h.  23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és fia           1.cs. F16    5 h.  23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és fia          1.cs. F30    5 h.  23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2.cs. F16    5 h.  23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F16    5 h.  23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1.cs. F08    5 h.  22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1.cs. F30    5 h.  22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1.cs. F13    5 h.  22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2.cs. F16    5 h.  22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1.cs. F13    5 h.  22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ordás Károly                 1.cs. F25    5 h.  22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és fia           2.cs. F16    5 h.  21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Lajos                   1.cs. F25    5 h.  21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2.cs. F16    5 h.  21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űcs Gyula                    1.cs. F10    5 h.  20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ujber Imre                    2.cs. F08    5 h.  20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kker Martina                 1.cs. F10    5 h.  207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József és fia          2.cs. F30    5 h.  20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ámolyi Zoltán                 1.cs. F25    5 h.  20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ós István                    1.cs. F13    5 h.  20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                 2.cs. F13    5 h.  20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László                    1.cs. F01    5 h.  20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ordás Károly                 2.cs. F25    5 h.  19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ongrácz Sándor                1.cs. F08    5 h.  19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epi Bence                    2.cs. F16    5 h.  195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és apja        2.cs. F30    5 h.  19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ókai Attila és fia            1.cs. F13    5 h.  19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Attila                   2.cs. F33    5 h.  19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űcs Gyula                    2.cs. F10    5 h.  189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kó Dezső                    1.cs. F30    5 h.  18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anich Mihály                  2.cs. F19    5 h.  18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eily Gábor                  2.cs. F13    5 h.  18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brahám József                 2.cs. F01    5 h.  18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lchammer Sándor              2.cs. F16    5 h.  18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Ágoston               1.cs. F24    5 h.  18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ola János                    1.cs. F08    5 h.  18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izmazia Dezső                1.cs. F08    5 h.  18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László                    2.cs. F01    5 h.  18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Lackó Norbert                  1.cs. F20    5 h.  179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eilig Károly                  1.cs. F01    5 h.  17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izmazia Dezső                2.cs. F08    5 h.  17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László                    2.cs. F16    5 h.  16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ing László                    1.cs. F10    5 h.  167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lauz Attila                   1.cs. F13    5 h.  16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itring Imre                   1.cs. F16    4 h.  16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Ledó Gábor                     1.cs. F16    4 h.  16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orró József                   1.cs. F01    5 h.  16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olnay László                  2.cs. F19    5 h.  16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lchammer Sándor              1.cs. F16    4 h.  16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lla Ferenc                   1.cs. F16    5 h.  15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cs György                     1.cs. F13    5 h.  156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eicser Béla                   1.cs. F02    4 h.  15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rkó Dezső                    2.cs. F30    4 h.  14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Domonkos Csaba                 1.cs. F30    4 h.  14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olnay László                  1.cs. F19    4 h.  141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oós István                    2.cs. F13    4 h.  14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József                   1.cs. F25    5 h.  14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Ledó Gábor                     2.cs. F16    4 h.  13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ókai Attila és fia            2.cs. F13    4 h.  13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Ács György                     2.cs. F13    4 h.  13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agy Béla                      1.cs. F10    4 h.  13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app Géza                      2.cs. F33    5 h.  13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óth László                    1.cs. F25    4 h.  13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Károly                    1.cs. F16    4 h.  13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agy György                    1.cs. F08    4 h.  13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uhovits Gergely               1.cs. F10    3 h.  12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áva Zoltán                    1.cs. F02    4 h.  12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lai Pál                     1.cs. F02    3 h.  12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edő László                    2.cs. F33    3 h.  12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árolyi Sándor                 1.cs. F16    3 h.  11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igh Tibor                     1.cs. F20    3 h.  117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um János dr.                  1.cs. F16    3 h.  11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ida István                    1.cs. F10    3 h.  11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idey József                  1.cs. F30    3 h.  11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emete Ferenc                  1.cs. F01    3 h.  11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Jankó József                   2.cs. F24    4 h.  11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kács Miklós                 2.cs. F13    4 h.  11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Zvezdovics Szilvér             2.cs. F02    4 h.  10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ulicskó Gyula                 1.cs. F02    3 h.  106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Zámolyi Zoltán                 2.cs. F25    3 h.   9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Ernő                     1.cs. F02    3 h.   9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anyár Károly                  2.cs. F10    3 h.   9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rém Zoltán                    1.cs. F33    3 h.   95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bó Attila                   1.cs. F33    3 h.   9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kker Martina                 2.cs. F10    3 h.   8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ing László                    2.cs. F10    3 h.   8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Németh László                  1.cs. F25    3 h.   8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anyár Károly                  1.cs. F10    3 h.   8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bó László                   1.cs. F25    2 h.   8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uhovits Gergely               2.cs. F10    2 h.   8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József                   2.cs. F25    3 h.   8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bó László                   2.cs. F25    3 h.   7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rvas József                 1.cs. F20    3 h.   7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ardt Ádám                     2.cs. F16    2 h.   7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vács Zoltán                  2.cs. F08    3 h.   7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ehér Ferenc                   1.cs. F24    2 h.   7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uszti Zoltán                  2.cs. F13    3 h.   7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aracskai Tibor                2.cs. F24    3 h.   7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orró József                   2.cs. F01    2 h.   73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rvas István                 1.cs. F02    2 h.   7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Élő Szilveszter                1.cs. F33    2 h.   7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Lackó Norbert                  2.cs. F20    3 h.   7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adlicsek Ádám                 1.cs. F20    2 h.   71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üveges-Rácz                   2.cs. F02    2 h.   7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órádi Imre                   1.cs. F19    2 h.   7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app László                    1.cs. F16    2 h.   7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ovács József                  1.cs. F33    3 h.   6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ovács Miklós                  1.cs. F33    2 h.   6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igh Tibor                     2.cs. F20    2 h.   6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övecses Gábor                 1.cs. F02    2 h.   6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lai testvérek               1.cs. F16    2 h.   6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bó Ernő                     2.cs. F02    2 h.   6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iglidán Péter                 1.cs. F13    2 h.   6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óth László                    2.cs. F25    2 h.   64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uda Sándor                    1.cs. F30    2 h.   6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eilig Károly                  2.cs. F01    2 h.   6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üredi Péter                   2.cs. F10    2 h.   6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Ábrahám József                 1.cs. F01    2 h.   6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Páva Zoltán                    2.cs. F02    2 h.   6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alog Norbert                  1.cs. F01    2 h.   6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nauz testvérek                1.cs. F30    2 h.   6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öröczki Károly                2.cs. F24    2 h.   5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árolyi Sándor                 2.cs. F16    2 h.   5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áli István                    1.cs. F10    2 h.   5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óth József                    2.cs. F19    2 h.   5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Lenzsér Gyula                  2.cs. F16    2 h.   5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üredi Péter                   1.cs. F10    2 h.   5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ácz-Süveges                   2.cs. F13    2 h.   5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Csidey József                  2.cs. F30    2 h.   5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Papp Géza                      1.cs. F33    2 h.   5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ongrácz Sándor                2.cs. F08    2 h.   4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Marics István                  1.cs. F13    2 h.   4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Juhász Sándor                  1.cs. F20    2 h.   4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ors László                    1.cs. F30    2 h.   4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ácz-Süveges                   1.cs. F13    1 h.   4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Zvezdovics Szilvér             1.cs. F02    1 h.   4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irály László                  2.cs. F33    2 h.   4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aranyai Csaba                 1.cs. F20    1 h.   41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arvas József                 2.cs. F20    1 h.   4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Viglidán Péter                 2.cs. F13    1 h.   3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odossy Ernő                   1.cs. F10    1 h.   3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óth László                    2.cs. F19    1 h.   37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edő László                    1.cs. F33    1 h.   3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alogh Zoltán                  1.cs. F02    1 h.   3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iládi Dezső                  1.cs. F13    1 h.   3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Viglidán Ágoston               2.cs. F24    1 h.   35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üveges-Rácz                   1.cs. F02    1 h.   3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Varga Vencel                   2.cs. F25    1 h.   3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öröczki Károly                1.cs. F24    1 h.   3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Bukta Ferenc                   1.cs. F01    1 h.   3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Ledó Vilmos                    1.cs. F16    1 h.   3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Varga Vencel                   1.cs. F25    1 h.   3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Horváth Péter                  1.cs. F13    1 h.   3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Páli István                    2.cs. F10    1 h.   3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Viola János                    2.cs. F08    1 h.   3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attlmayer Sándor             2.cs. F10    1 h.   2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Cenkvári Attila                2.cs. F30    1 h.   2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akács Miklós                 1.cs. F13    1 h.   2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erencz István                 1.cs. F24    1 h.   2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Prém Zoltán                    2.cs. F33    1 h.   2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ándor Gábor                   1.cs. F08    1 h.   2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Fuhrmann László                1.cs. F10    1 h.   2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Bendes Péter                   1.cs. F25    1 h.   2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Domonkos Csaba                 2.cs. F30    1 h.   2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Jankó József                   1.cs. F24    1 h.   2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ulicskó Ferenc                1.cs. F02    1 h.   2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Balla Ferenc                   2.cs. F16    1 h.   2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ovács Zoltán                  1.cs. F08    1 h.   2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ovács Balázs                  2.cs. F08    1 h.   2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ovács Balázs                  1.cs. F08    1 h.   2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endes Péter                   2.cs. F25    1 h.   2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Molnár Imre                    1.cs. F01    1 h.   2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Tóth József                    1.cs. F19    1 h.   2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Renczés Ottó                   1.cs. F08    1 h.   23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edő Szabolcs                  2.cs. F33    1 h.   2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Baranyai Csaba                 2.cs. F20    1 h.   2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ovács Miklós                  2.cs. F33    1 h.   22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Fuhrmann László                2.cs. F10    1 h.   2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Balog Norbert                  2.cs. F01    1 h.   2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Cenkvári Attila                1.cs. F30    1 h.   2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Rebenek Imre                   2.cs. F10    1 h.   2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Feicser Béla                   2.cs. F02    1 h.   2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Helyes Gábor                   1.cs. F08    1 h.   21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9. Brno-Slapani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1. Velke Mezirici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6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13. Ricsán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20. Prága (Belice)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Rövid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F16   25 h. 118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F16   25 h. 113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  25 h. 112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2.cs. F16   25 h. 111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F13   25 h. 107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F16   25 h. 105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F08   25 h. 1052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F13   24 h. 102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1.cs. F16   25 h.  99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hammer Sándor              1.cs. F16   24 h.  99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1.cs. F16   23 h.  992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űcs Gyula                    1.cs. F10   24 h.  98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1.cs. F13   25 h.  98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2.cs. F13   25 h.  97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Attila                   2.cs. F33   25 h.  95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és fia          1.cs. F30   23 h.  95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ós István                    1.cs. F13   23 h.  94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kó Dezső                    1.cs. F30   23 h.  93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                 2.cs. F13   23 h.  92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ámolyi Zoltán                 1.cs. F25   22 h.  897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József és fia          2.cs. F30   25 h.  89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és apja        1.cs. F30   24 h.  89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epi Bence                    2.cs. F16   22 h.  88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árolyi Sándor                 1.cs. F16   22 h.  87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drián Arnold és fia           2.cs. F16   20 h.  86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um János dr.                  1.cs. F16   22 h.  83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lauz Attila                   1.cs. F13   23 h.  81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kó Dezső                    2.cs. F30   21 h.  80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-Ayurveda dúc           1.cs. F02   20 h.  78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és apja        2.cs. F30   22 h.  767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Géza                      1.cs. F33   21 h.  76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cs György                     1.cs. F13   23 h.  75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dő László                    1.cs. F33   20 h.  74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Ágoston               1.cs. F24   20 h.  745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lchammer Sándor              2.cs. F16   20 h.  73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László                   2.cs. F16   18 h.  73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mete Ferenc                  1.cs. F01   19 h.  72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László                    1.cs. F16   21 h.  72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László                    2.cs. F16   19 h.  72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űcs Gyula                    2.cs. F10   19 h.  72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Károly                    1.cs. F16   19 h.  71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ing László                    1.cs. F10   19 h.  699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izmazia Dezső                1.cs. F08   19 h.  69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kker Martina                 1.cs. F10   19 h.  69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ujber Imre                    2.cs. F08   17 h.  69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agy Béla                      1.cs. F10   19 h.  68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itring Imre                   1.cs. F16   19 h.  68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olnay László                  1.cs. F19   21 h.  68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styán-Ayurveda dúc           2.cs. F02   18 h.  67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idey József                  1.cs. F30   20 h.  67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anich Mihály                  2.cs. F19   18 h.  67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ordás Károly                 1.cs. F25   15 h.  64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László                   1.cs. F25   16 h.  63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app Géza                      2.cs. F33   19 h.  63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Jankó József                   1.cs. F24   17 h.  61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ola János                    1.cs. F08   18 h.  61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edő László                    2.cs. F33   18 h.  60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László                    1.cs. F01   18 h.  60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ongrácz Sándor                1.cs. F08   17 h.  598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Zámolyi Zoltán                 2.cs. F25   16 h.  59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émeth Lajos                   1.cs. F25   15 h.  58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Attila                   1.cs. F33   19 h.  57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Zoltán                  2.cs. F08   19 h.  57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uhovits Gergely               1.cs. F10   17 h.  56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Ábrahám József                 1.cs. F01   15 h.  56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olnay László                  2.cs. F19   18 h.  56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kács Miklós                 2.cs. F13   17 h.  55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üveges-Rácz                   2.cs. F02   18 h.  55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ordás Károly                 2.cs. F25   13 h.  54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óth László                    1.cs. F25   16 h.  53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ss Károly                    2.cs. F16   18 h.  53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og Norbert                  1.cs. F01   16 h.  53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rvas István                 1.cs. F02   15 h.  53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rém Zoltán                    1.cs. F33   16 h.  52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oós István                    2.cs. F13   14 h.  51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sizmazia Dezső                2.cs. F08   15 h.  50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ors László                    1.cs. F30   15 h.  49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ardt Ádám                     2.cs. F16   14 h.  496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alla Ferenc                   1.cs. F16   15 h.  48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uszti Zoltán                  2.cs. F13   15 h.  47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eilig Károly                  1.cs. F01   14 h.  46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ss László                    2.cs. F01   14 h.  46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itring Imre                   2.cs. F16   13 h.  46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lai Pál                     1.cs. F02   13 h.  46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Jankó József                   2.cs. F24   16 h.  46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lidán Ágoston               2.cs. F24   14 h.  45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rics István                  1.cs. F13   15 h.  44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üveges-Rácz                   1.cs. F02   12 h.  42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Lackó Norbert                  1.cs. F20   13 h.  42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kács Miklós                 1.cs. F13   13 h.  42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árolyi Sándor                 2.cs. F16   12 h.  42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iglidán Péter                 1.cs. F13   14 h.  41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Ledó Gábor                     1.cs. F16   13 h.  41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órádi Imre                   1.cs. F19   13 h.  409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orváth Péter                  1.cs. F13   11 h.  40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edő Szabolcs                  1.cs. F33   14 h.  39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orró József                   1.cs. F01   12 h.  39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um János dr.                  2.cs. F16   12 h.  395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olnár Imre                    2.cs. F01   12 h.  38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akker Martina                 2.cs. F10   13 h.  38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Ledó Gábor                     2.cs. F16   11 h.  36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ovács Miklós                  1.cs. F33   10 h.  35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ehér Ferenc                   1.cs. F24   11 h.  35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Ács György                     2.cs. F13   11 h.  35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sidey József                  2.cs. F30   11 h.  34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Ábrahám József                 2.cs. F01   10 h.  33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bó József                   1.cs. F25   11 h.  33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bó László                   2.cs. F25   10 h.  33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öröczki Károly                1.cs. F24   11 h.  33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ókai Attila és fia            2.cs. F13   10 h.  32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Domonkos Csaba                 1.cs. F30   10 h.  32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óth József                    1.cs. F19   11 h.  32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ácz-Süveges                   2.cs. F13   10 h.  31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odossy Ernő                   1.cs. F10   10 h.  31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irály László                  2.cs. F33   11 h.  31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edő Szabolcs                  2.cs. F33   11 h.  313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Nagy György                    1.cs. F08   10 h.  31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órádi Imre                   2.cs. F19   10 h.  30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uda Sándor                    1.cs. F30   10 h.  30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öröczki Károly                2.cs. F24   10 h.  30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ácz-Süveges                   1.cs. F13    8 h.  30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Páva Zoltán                    1.cs. F02   10 h.  30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ebenek Imre                   2.cs. F10   10 h.  30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irály László                  1.cs. F33    9 h.  29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üredi Péter                   2.cs. F10    9 h.  29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orró József                   2.cs. F01    8 h.  28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J.Varga Attila                 1.cs. F10    8 h.  27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Viola János                    2.cs. F08    7 h.  27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Vida István                    1.cs. F10    8 h.  27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Viglidán Péter                 2.cs. F13    9 h.  26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ing László                    2.cs. F10    8 h.  26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Molnár Imre                    1.cs. F01    9 h.  26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Páva Zoltán                    2.cs. F02    9 h.  25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Németh László                  2.cs. F25    7 h.  25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aracskai Tibor                1.cs. F24    8 h.  25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Árkosi Zoltán                  2.cs. F01    7 h.  24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ulicskó Gyula                 1.cs. F02    7 h.  23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bó Ernő                     1.cs. F02    7 h.  23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bó Ernő                     2.cs. F02    7 h.  23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arvas József                 1.cs. F20    7 h.  233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alla Ferenc                   2.cs. F16    6 h.  22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ovács József                  1.cs. F33    8 h.  22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Pongrácz Sándor                2.cs. F08    8 h.  22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bó József                   2.cs. F25    7 h.  22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rvas József                 2.cs. F20    7 h.  21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aracskai Tibor                2.cs. F24    8 h.  21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anyár Károly                  1.cs. F10    8 h.  21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Viglidán György                2.cs. F24    7 h.  21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ándor Gábor                   1.cs. F08    7 h.  21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ors László                    2.cs. F30    7 h.  21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Váczi András                   1.cs. F24    7 h.  20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anich Mihály                  1.cs. F19    7 h.  20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Ábrahám Tibor                  1.cs. F01    6 h.  20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övecses Gábor                 1.cs. F02    7 h.  20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ovács Zoltán                  1.cs. F08    7 h.  19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Vigh Tibor                     1.cs. F20    6 h.  19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lai testvérek               1.cs. F16    6 h.  18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Ledó Vilmos                    1.cs. F16    6 h.  18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eicser Béla                   1.cs. F02    5 h.  18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Nagy Béla                      2.cs. F10    5 h.  18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Heilig Károly                  2.cs. F01    6 h.  17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lauz Attila                   2.cs. F13    5 h.  17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alog Norbert                  2.cs. F01    6 h.  17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öldesi Miklós                 1.cs. F19    6 h.  17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Cenkvári Attila                1.cs. F30    5 h.  17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adlicsek Ádám                 1.cs. F20    5 h.  17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Cenkvári Attila                2.cs. F30    6 h.  16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ovács Balázs                  1.cs. F08    6 h.  16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ulicskó Ferenc                1.cs. F02    6 h.  16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Páli István                    1.cs. F10    6 h.  15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Rebenek Imre                   1.cs. F10    5 h.  15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Viglidán György                1.cs. F24    5 h.  15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Élő Szilveszter                1.cs. F33    5 h.  15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Németh László                  1.cs. F25    5 h.  14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nauz testvérek                1.cs. F30    5 h.  148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endes Péter                   1.cs. F25    5 h.  14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J.Varga Attila                 2.cs. F10    4 h.  14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Vigh Tibor                     2.cs. F20    5 h.  14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Helyes Gábor                   1.cs. F08    5 h.  14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lupács Csaba                  2.cs. F24    5 h.  14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Renczés Ottó                   1.cs. F08    5 h.  14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Zvezdovics Szilvér             1.cs. F02    4 h.  14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Lenzsér Gyula                  1.cs. F16    5 h.  14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Tóth László                    2.cs. F25    4 h.  13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Zvezdovics Szilvér             2.cs. F02    5 h.  13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Muhovits Gergely               2.cs. F10    4 h.  13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alogh Zoltán                  1.cs. F02    5 h.  13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Füredi Péter                   1.cs. F10    4 h.  13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Tóth József                    2.cs. F19    5 h.  13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Feicser Béla                   2.cs. F02    4 h.  13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Árkosi Zoltán                  1.cs. F01    5 h.  12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zalay Tibor                   1.cs. F13    4 h.  12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Nagy Béla                      1.cs. F25    5 h.  12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Németh Lajos                   2.cs. F25    4 h.  12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Banyár Károly                  2.cs. F10    4 h.  12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Ledó Vilmos                    2.cs. F16    4 h.  12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Domonkos Csaba                 2.cs. F30    5 h.  12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Janes Gyula                    1.cs. F20    4 h.  12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Margl Zoltán                   1.cs. F08    3 h.  116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Hardt Ádám                     1.cs. F16    4 h.  11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Huszti Zoltán                  1.cs. F13    4 h.  11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Remete Ferenc                  2.cs. F01    3 h.  10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Bendes Péter                   2.cs. F25    4 h.  109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Hodossy Ernő                   2.cs. F10    3 h.  10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Neményi János                  1.cs. F30    3 h.  10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Lenzsér Gyula                  2.cs. F16    3 h.  10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Lackó Norbert                  2.cs. F20    4 h.  10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Juhász Sándor                  1.cs. F20    4 h.   9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Glück István                   1.cs. F02    3 h.   9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Horváth Ferenc                 1.cs. F13    3 h.   9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iládi Dezső                  1.cs. F13    3 h.   9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P.Szabó László                 1.cs. F16    4 h.   9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Balogh Zoltán                  2.cs. F02    3 h.   90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ovács Miklós                  2.cs. F25    3 h.   8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Nagy György                    2.cs. F08    3 h.   8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Tóth László                    1.cs. F19    3 h.   8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Ferencz István                 1.cs. F24    3 h.   8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Fuhrmann László                1.cs. F10    3 h.   8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Cserháti Dezső                 1.cs. F24    3 h.   8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zollár Gyula                  1.cs. F30    3 h.   8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Gangl János                    1.cs. F13    2 h.   79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lupács Csaba                  1.cs. F24    3 h.   7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Tóth László                    2.cs. F19    2 h.   7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Varga Vencel                   1.cs. F25    3 h.   7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Nagy Gábor                     1.cs. F02    3 h.   7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ovács Miklós                  2.cs. F33    3 h.   7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Granát Lajos                   2.cs. F02    2 h.   7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Glück István                   2.cs. F02    3 h.   7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Nagy Gábor                     2.cs. F02    2 h.   6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övecses Gábor                 2.cs. F02    2 h.   6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Baranyai Csaba                 2.cs. F20    3 h.   6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Helyes Gábor                   2.cs. F08    2 h.   6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Horváth Péter                  2.cs. F13    2 h.   6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Nagy Béla                      2.cs. F25    2 h.   6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zalai Pál                     2.cs. F02    2 h.   5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Páli István                    2.cs. F10    2 h.   5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Janes Gyula                    2.cs. F20    2 h.   5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adlicsek Ádám                 2.cs. F20    2 h.   4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Fuhrmann László                2.cs. F10    2 h.   4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Horváth Zoltán                 1.cs. F20    2 h.   4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Szórádi Frigyes                2.cs. F10    1 h.   4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Baranyai Csaba                 1.cs. F20    1 h.   4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Sándor Gábor                   2.cs. F08    1 h.   4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Szórádi Frigyes                1.cs. F10    1 h.   4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iss Ferenc                    1.cs. F02    2 h.   39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Pongrácz Imre                  1.cs. F25    1 h.   3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Simon Károly                   1.cs. F10    1 h.   3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Csőbör Árpád                   1.cs. F25    1 h.   3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Ábrahám Tibor                  2.cs. F01    1 h.   34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Margl Zoltán                   2.cs. F08    1 h.   3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Varga Vencel                   2.cs. F25    1 h.   3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Koczman József                 1.cs. F24    1 h.   3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Szalai testvérek               2.cs. F16    1 h.   3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Bukta Ferenc                   1.cs. F01    1 h.   3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Juhász Sándor                  2.cs. F20    1 h.   3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Sziládi Dezső                  2.cs. F13    1 h.   3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iss Ferenc                    2.cs. F02    1 h.   3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Kovács József                  2.cs. F33    1 h.   29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Szattlmayer Sándor             2.cs. F10    1 h.   2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Élő Szilveszter                2.cs. F33    1 h.   2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Marics István                  2.cs. F13    1 h.   2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Pintér Imre                    1.cs. F24    1 h.   28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Prém Zoltán                    2.cs. F33    1 h.   2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Cserháti Dezső                 2.cs. F24    1 h.   2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Kulicskó Ferenc                2.cs. F02    1 h.   2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Horváth Ferenc                 2.cs. F13    1 h.   25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Kovács Balázs                  2.cs. F08    1 h.   2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Szattlmayer Sándor             1.cs. F10    1 h.   2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Kelemen Gyula                  1.cs. F30    1 h.   2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Váczi András                   2.cs. F24    1 h.   2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Kulicskó Gyula                 2.cs. F02    1 h.   2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Bezselics Mihály               2.cs. F02    1 h.   2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Nagy László                    1.cs. F13    1 h.   2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Gangl János                    2.cs. F13    1 h.   20,9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epi Bence                    F16 HU-10- 11-57028   H  5h 240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epi Bence                    F16 HU-10- 11-57006   H  5h 237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1- D-395451   H  5h 230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lchammer Sándor              F16 HU-10- 11-56467   H  5h 227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zank Sándor                   F16 HU-10- 11-57149   H  5h 227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11- D-356902   H  5h 225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itring Imre                   F16 HU-11- 11-66347   H  5h 22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10- D-274444   H  5h 222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zank Sándor                   F16 HU-09- 11-46004   H  5h 222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10- 11-56349   H  5h 220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Csepi Bence                    F16 HU-10- 11-57088   H  5h 219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Czank Sándor                   F16 HU-10- 11-57109   H  5h 218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Takács Gábor                   F16 HU-10- 11-56313   H  5h 217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Czank Sándor                   F16 HU-09- 11-46053   H  5h 214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Takács Gábor                   F16 HU-10- 11-56356   H  5h 213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Hujber Imre                    F08 HU-09- 11-43117   H  5h 213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Csepi Bence                    F16 HU-11- 11-65672   H  5h 209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Czank Sándor                   F16 HU-09- 11-46058   H  5h 208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Takács Gábor                   F16 HU-10- 11-56350   H  5h 208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Károlyi Sándor                 F16 HU-08- 11-33610   H  5h 208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Magyari Zsolt                  F13 HU-11- D-356955   H  5h 206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Scheily Gábor                  F13 HU-11- D-359884   H  5h 20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Földing József és fia          F30 HU-10- 11-57728   H  5h 204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Hujber Imre                    F08 HU-11- 11-63919   H  5h 204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Földing Norbert és apja        F30 HU-10- D-312635   H  5h 203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Magyari Zsolt                  F13 HU-09- 11-45697   H  5h 203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Scheily Gábor                  F13 HU-11- D-356830   H  5h 202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Rum János dr.                  F16 PL-09- 03579897   H  5h 200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Kustyán-Ayurveda dúc           F02 HU-10- D-265462   H  5h 19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Czank Sándor                   F16 HU-09- 11-42834   H  5h 195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Ács György                     F13 HU-10- 11-55686   H  5h 194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Szabó László                   F16 HU-10- 11-56031   H  5h 194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Adrián Arnold és fia           F16 HU-08- D-185157   H  5h 19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Szűcs Gyula                    F10 HU-10- D-267355   H  5h 193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Kókai Attila és fia            F13 HU-11- D-395613   H  5h 193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Czank Sándor                   F16 HU-10- 11-57124   H  5h 193,3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Adrián Arnold és fia           F16 HU-10- 11-56741   H  5h 189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Viglidán Ágoston               F24 HU-10- 11-58509   H  5h 189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Szűcs Gyula                    F10 HU-11- D-356634   H  5h 187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Czank Sándor                   F16 HU-08- 11-33850   H  5h 185,6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Remete Ferenc                  F01 HU 09- 11-46253   H  5h 182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Kókai Attila és fia            F13 HU-11- D-395624   H  5h 180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Földing Norbert és apja        F30 HU-10- D-265816   H  5h 179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Szakács Miklós                 F13 HU-11- D-356776   H  5h 178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Takács Gábor                   F16 HU-11- D-395486   H  5h 178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Csepi Bence                    F16 HU-10- 11-57084   H  5h 177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Földing Norbert és apja        F30 HU-10- D-265869   H  5h 176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Hujber Imre                    F08 HU-11-  O-07636   H  5h 175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Kustyán-Ayurveda dúc           F02 HU-11- D-333927   H  5h 174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Kiss László                    F01 HU-09- 11-40153   H  5h 173,1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lauz Attila                   F13 HU-08- 13-09411   T  5h 219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lauz Attila                   F13 HU-06- 11-10321   T  5h 201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11- D-356916   T  5h 175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hér Ferenc                   F24 HU-10- 25-02450   T  5h 171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11- D-358020   T  5h 163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11- D-358232   T  4h 165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dey József                  F30 HU-10- D-265780   T  4h 130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öröczki Károly                F24 HU-10- 11-58446   T  4h 120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09- 11-50934   T  4h 11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11- D-356945   T  3h 136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Papp Géza                      F33 HU-08- 11-38831   T  3h 132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Rácz-Süveges                   F13 HU-11- D-431361   T  3h 131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agyari Zsolt                  F13 HU-09- 11-45699   T  3h 127,1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Ring László                    F10 HU 11- 11-64404   T  3h 123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agyari Zsolt                  F13 HU-08- 11-31813   T  3h 120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Ábrahám József                 F01 HU-09- 50-59324   T  3h 116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Magyari Zsolt                  F13 HU-09- 11-45696   T  3h 114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zabó Attila                   F33 HU-09- 11-50958   T  3h 114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Balog Norbert                  F01 HU-08- 11-32954   T  3h 112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Ábrahám József                 F01 HU-06- 11-11166   T  3h 111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Magyari Zsolt                  F13 HU-11- D-356901   T  3h 110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Kovács Zoltán                  F08 HU-11- 11-63588   T  3h 108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Magyari Zsolt                  F13 HU-08- 11-31825   T  3h 108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zabó Attila                   F33 HU-10- D-300644   T  3h 107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Csizmazia Dezső                F08 HU-09- 11-42324   T  3h 105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Papp Géza                      F33 HU-09- D-226356   T  3h 104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Szabó Ernő                     F02 HU-11- 11-62508   T  3h 104,1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Ring László                    F10 HU 11- 11-64426   T  3h 103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Csidey József                  F30 HU-11- D-357571   T  3h 103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Balog Norbert                  F01 HU-10- 11-51743   T  3h 103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Ring László                    F10 HU 08- 11-32737   T  3h 102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Király László                  F33 HU-11- 11-69025   T  3h 102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Papp Géza                      F33 HU-11- D-358160   T  3h 102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Magyari Zsolt                  F13 HU-10- D-266104   T  3h 102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Markó Dezső                    F30 HU-11-  O-07788   T  3h  99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Csizmazia Dezső                F08 HU-11- 14-72225   T  3h  98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Tolnay László                  F19 HU-11- D-357230   T  3h  94,2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Papp Géza                      F33 HU-11- D-358154   T  3h  94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Klauz Attila                   F13 HU-10- 11-55366   T  3h  93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Ács György                     F13 HU-10- 11-55516   T  3h  92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58:00Z</dcterms:created>
  <dc:creator>Király István</dc:creator>
  <dc:description/>
  <cp:keywords/>
  <dc:language>en-US</dc:language>
  <cp:lastModifiedBy>Király István</cp:lastModifiedBy>
  <dcterms:modified xsi:type="dcterms:W3CDTF">2012-05-24T13:38:00Z</dcterms:modified>
  <cp:revision>4</cp:revision>
  <dc:subject/>
  <dc:title>Győr és Környéke Tagszövetség</dc:title>
</cp:coreProperties>
</file>