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5.31 10:59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5.31 19:03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5.31 20:29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6.30 10:59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</w:t>
      </w:r>
    </w:p>
    <w:p>
      <w:pPr>
        <w:pStyle w:val="HTMLkntformzott"/>
        <w:rPr/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3   159   32    29  18,2  1383,98   1298,26</w:t>
      </w:r>
    </w:p>
    <w:p>
      <w:pPr>
        <w:pStyle w:val="HTMLkntformzott"/>
        <w:rPr/>
      </w:pPr>
      <w:r>
        <w:rPr>
          <w:color w:val="000000"/>
        </w:rPr>
        <w:t>F02 Győr               15   27   368   74    35   9,5  1374,02   1273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5   154   31    30  19,5  1373,26   1298,24</w:t>
      </w:r>
    </w:p>
    <w:p>
      <w:pPr>
        <w:pStyle w:val="HTMLkntformzott"/>
        <w:rPr/>
      </w:pPr>
      <w:r>
        <w:rPr>
          <w:color w:val="000000"/>
        </w:rPr>
        <w:t>F10 Abda               13   22   242   48    38  15,7  1372,27   1290,40</w:t>
      </w:r>
    </w:p>
    <w:p>
      <w:pPr>
        <w:pStyle w:val="HTMLkntformzott"/>
        <w:rPr/>
      </w:pPr>
      <w:r>
        <w:rPr>
          <w:color w:val="000000"/>
        </w:rPr>
        <w:t>F13 Győr               16   29   355   71    97  27,3  1389,70   1309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8   383   77   153  39,9  1397,90   1345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7   205   41    26  12,7  1362,58   1277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7   180   36     4   2,2  1342,75   1258,49</w:t>
      </w:r>
    </w:p>
    <w:p>
      <w:pPr>
        <w:pStyle w:val="HTMLkntformzott"/>
        <w:rPr/>
      </w:pPr>
      <w:r>
        <w:rPr>
          <w:color w:val="000000"/>
        </w:rPr>
        <w:t>F24 Nyúl               12   20   240   48    22   9,2  1371,63   1263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20   272   54    79  29,0  1375,24   1315,56</w:t>
      </w:r>
    </w:p>
    <w:p>
      <w:pPr>
        <w:pStyle w:val="HTMLkntformzott"/>
        <w:rPr/>
      </w:pPr>
      <w:r>
        <w:rPr>
          <w:color w:val="000000"/>
        </w:rPr>
        <w:t>F30 Győr               12   20   323   65    63  19,5  1382,73   1299,13</w:t>
      </w:r>
    </w:p>
    <w:p>
      <w:pPr>
        <w:pStyle w:val="HTMLkntformzott"/>
        <w:rPr/>
      </w:pPr>
      <w:r>
        <w:rPr>
          <w:color w:val="000000"/>
        </w:rPr>
        <w:t>F33 Kóny                8   15   208   42    42  20,2  1364,36   1302,85</w:t>
      </w:r>
    </w:p>
    <w:p>
      <w:pPr>
        <w:pStyle w:val="HTMLkntformzott"/>
        <w:rPr/>
      </w:pPr>
      <w:r>
        <w:rPr>
          <w:b/>
          <w:color w:val="000000"/>
        </w:rPr>
        <w:t>Tagszövetségben       136  243  3089  618   618  20,0  1397,90   1299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Takács Gábor              0.cs.  F16  HU-11- 11-65350   H 13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Takács Gábor              1.cs.  F16  HU-10- 11-56350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Takács Gábor              2.cs.  F16  HU-11- D-395451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4  Adrián Arnold és fia      1.cs.  F16  HU-09- 11-46626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5  Takács Gábor              1.cs.  F16  HU-10- 11-56319   H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6  Takács Gábor              1.cs.  F16  HU-10- 11-56313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7  Holchammer Sándor         1.cs.  F16  HU-11- 11-65607   H 13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8  Csepi Bence               1.cs.  F16  HU-10- 11-57079   H 13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9  Csepi Bence               1.cs.  F16  HU-10- 11-57064   H 13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10  Csepi Bence               1.cs.  F16  HU-10- 11-57088   H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11  Takács Gábor              1.cs.  F16  HU-09- 11-463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12  Takács Gábor              0.cs.  F16  HU-11- D-4046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Kókai Attila és fia       1.cs.  F13  HU-09- 11-45048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2  Scheily Gábor             1.cs.  F13  HU-11- D-356830   H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1  Ábrahám József            1.cs.  F01  HU-10- 11-51543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13  Adrián Arnold és fia      1.cs.  F16  HU-09- D-229000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1  Földing József és fia     1.cs.  F30  HU-10- D-265886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14  Csepi Bence               1.cs.  F16  HU-10- 11-57006   H 13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2  Kiss László               1.cs.  F01  HU-10- D-265013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3  Kiss László               2.cs.  F01  HU-11- D-356165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15  Adrián Arnold és fia      1.cs.  F16  HU-08- 11-33570   H 13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16  Takács Gábor              0.cs.  F16  HU-11- D-356752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3  Scheily Gábor             2.cs.  F13  HU-10- D-267186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4  Scheily Gábor             1.cs.  F13  HU-11- D-356803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17  Csepi Bence               1.cs.  F16  HU-10- 11-57018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18  Takács Gábor              0.cs.  F16  HU-11- D-395460   H 13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2  Elekes István             0.cs.  F30  HU-11- D-357737   H 13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19  Csepi Bence               1.cs.  F16  HU-11- 11-65672   H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1  Csordás Károly            1.cs.  F25  HU-08- 13-15535   H 13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2  Csordás Károly            2.cs.  F25  HU-09- 11-49138   H 13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5  Magyari Zsolt             1.cs.  F13  HU-09- 11-45699   T 13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1  Kustyán-Ayurveda dúc      1.cs.  F02  HU-11- D-333911   H 13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20  Papp László               1.cs.  F16  HU-11- D-395152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1  Hujber Imre               1.cs.  F08  HU-09- 11-43117   H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21  Czank Sándor              1.cs.  F16  HU-09- 11-46004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3  Csidey József             1.cs.  F30  HU-10- D-319500   H 13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2  Hujber Imre               1.cs.  F08  HU-11- D-358281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1  Szűcs Gyula               1.cs.  F10  HU-10- D-267370   H 13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22  Adrián Arnold és fia      1.cs.  F16  HU-09- 11-46685   H 137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23  Czank Sándor              2.cs.  F16  HU-10- 11-57101   H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24  Czank Sándor              1.cs.  F16  HU-09- 11-40351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25  Czank Sándor              1.cs.  F16  HU-09- 11-46058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1  Viglidán Ágoston          1.cs.  F24  HU-10- 11-58509   H 13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26  Adrián Arnold és fia      1.cs.  F16  HU-07- 11-23307   H 13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27  Adrián Arnold és fia      0.cs.  F16  HU-10- D-265559   H 13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3  Szabó József              2.cs.  F25  HU-11- 11-68528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8  Adrián Arnold és fia      0.cs.  F16  HU-10- D-26556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4  Németh Lajos              1.cs.  F25  HU-08- 11-36342   H 13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29  Takács Gábor              0.cs.  F16  HU-09- 11-46330   H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5  Németh Lajos              2.cs.  F25  HU-11- 11-68061   H 13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 6  Szabó József              1.cs.  F25  HU-10- 11-59302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30  Adrián Arnold és fia      0.cs.  F16  HU-11- D-357196   H 13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3  Hujber Imre               1.cs.  F08  HU-09- 11-43184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31  Takács Gábor              1.cs.  F16  HU-09- 11-46316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6  Szakács Miklós            1.cs.  F13  HU-11- D-356776   H 13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32  Takács Gábor              0.cs.  F16  HU-11- 11-65328   H 13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33  Czank Sándor              2.cs.  F16  HU-10- 11-57125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34  Papp László               2.cs.  F16  HU-08- 11-33261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35  Ledó Gábor                1.cs.  F16  HU-11- D-40460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36  Mitring Imre              2.cs.  F16  HU-11- D-39516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37  Holchammer Sándor         1.cs.  F16  HU-10- 11-56467   H 13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38  Czank Sándor              0.cs.  F16  HU-10- 11-57132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7  Scheily Gábor             1.cs.  F13  HU-11- D-359879   H 13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8  Scheily Gábor             1.cs.  F13  HU-11- D-356805   H 13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9  Kókai Attila és fia       1.cs.  F13  HU-09- 11-45008   H 13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0  Kókai Attila és fia       2.cs.  F13  HU-11- D-395607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39  Csepi Bence               2.cs.  F16  HU-10- 11-57084   H 13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11  Ács György                1.cs.  F13  BE-10-  1013760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12  Magyari Zsolt             1.cs.  F13  HU-11-  O-07690   T 13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3  Magyari Zsolt             1.cs.  F13  HU-10- D-266104   T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14  Soós István               1.cs.  F13  HU-11- 11-64559   H 13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 2  Viglidán Ágoston          1.cs.  F24  HU-10- 11-58519   H 13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15  Soós István               1.cs.  F13  HU-09- 14-47390   H 13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40  Adrián Arnold és fia      1.cs.  F16  HU-10- D-265551   H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1  Papp Géza                 2.cs.  F33  HU-11-  O-07795   H 13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41  Mitring Imre              2.cs.  F16  HU-11- 11-66326   H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2  Papp Géza                 2.cs.  F33  HU-09- M-121373   H 13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42  Takács Gábor              1.cs.  F16  HU-09- 11-46306   H 136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4  Markó Dezső               1.cs.  F30  HU-11- D-404977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43  Takács Gábor              0.cs.  F16  HU-11- 11-65303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44  Takács Gábor              1.cs.  F16  HU-10- 11-56356   H 136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1  Hanich Mihály             1.cs.  F19  HU 11- 11-66921   H 13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45  Takács Gábor              2.cs.  F16  HU-09- 11-46302   H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3  Kovács Miklós             1.cs.  F33  HU-10- 11-60672   H 13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2  Hanich Mihály             1.cs.  F19  HU 11- D-359644   H 13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3  Jankó József              2.cs.  F24  HU-11- 11-67735   H 13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3  Hanich Mihály             2.cs.  F19  HU 10- 11-56023   T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4  Viglidán Ágoston          2.cs.  F24  HU-11-  O-09448   H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46  Adrián Arnold és fia      1.cs.  F16  HU-08- D-185157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2  Nagy Béla                 1.cs.  F10  HU-10- D-300765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16  Magyari Zsolt             1.cs.  F13  HU-09- 11-45696   T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7  Soós István               1.cs.  F13  HU-09- D-226278   H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4  Németh Károly             1.cs.  F33  HU-08- 11-31986   H 13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7  Zámolyi Zoltán            2.cs.  F25  HU-10- 11-59210   H 13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47  Csepi Bence               1.cs.  F16  HU-10- D-312323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5  Elekes István             0.cs.  F30  HU-11- D-357753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48  Adrián Arnold és fia      2.cs.  F16  HU-11- D-357198   H 13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4  Viola János               1.cs.  F08  HU-11- D-358570   H 13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 5  Fehér Ferenc              1.cs.  F24  HU-10- 25-02447   T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6  Elekes István             0.cs.  F30  HU-11- D-357754   H 13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49  Czank Sándor              2.cs.  F16  HU-10- 11-57159   H 13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50  Rum János dr.             1.cs.  F16  HU-10- D-267609   H 13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51  Adrián Arnold és fia      1.cs.  F16  HU-09- 11-46617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4  Tolnay László             1.cs.  F19  HU-11- D-357205   H 13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52  Holchammer Sándor         1.cs.  F16  HU-08- 11-3366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5  Hujber Imre               1.cs.  F08  HU-11- D-358277   H 13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7  Bors László               1.cs.  F30  HU-09- 11-50311   H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53  Holchammer Sándor         1.cs.  F16  HU-10- 11-56470   H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6  Hujber Imre               2.cs.  F08  HU-11- D-358291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54  Takács Gábor              0.cs.  F16  HU-07- 11-22352   H 13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7  Hujber Imre               1.cs.  F08  HU-11- 11-63919   H 13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8  Földing József és fia     2.cs.  F30  HU-10- 11-57764   H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8  Hujber Imre               1.cs.  F08  HU-09- 50-20128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55  Papp László               1.cs.  F16  HU-11- 11-65223   H 13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8  Németh Lajos              2.cs.  F25  HU-11- 11-68062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5  Kovács József             1.cs.  F33  HU-11- 11-65631   T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9  Földing Norbert és apja   2.cs.  F30  HU-11- D-357906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9  Csordás Károly            1.cs.  F25  HU-10- 11-59728   H 135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3  Ring László               2.cs.  F10  HU 11- 11-64487   T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 5  Tolnay László             2.cs.  F19  HU-10- 11-57311   H 13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56  Takács Gábor              1.cs.  F16  HU-09- 50-58032   H 13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6  Tolnay László             1.cs.  F19  HU-11- D-357238   H 135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18  Magyari Zsolt             1.cs.  F13  HU-10- D-274444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57  Takács Gábor              0.cs.  F16  HU-11-  O-07714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6  Bedő László               1.cs.  F33  HU-09- 11-42753   H 13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0  Csordás Károly            1.cs.  F25  HU-10- 13-5100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9  Kókai Attila és fia       1.cs.  F13  HU-11- D-395620   H 13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0  Földing József és fia     2.cs.  F30  HU-10- 11-57743   H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1  Németh Lajos              2.cs.  F25  HU-09- 11-49182   H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2  Kustyán-Ayurveda dúc      1.cs.  F02  HU-10- D-265462   H 13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3  Kustyán-Ayurveda dúc      1.cs.  F02  HU-11- D-333927   H 13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2  Szabó László              1.cs.  F25  HU-09- 11-49895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58  Adrián Arnold és fia      0.cs.  F16  HU-10- D-265571   H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59  Takács Gábor              0.cs.  F16  HU-11- D-395493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3  Zámolyi Zoltán            1.cs.  F25  HU-09- 11-50176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4  Zámolyi Zoltán            1.cs.  F25  HU-09- 11-50148   H 13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20  Viglidán Péter            1.cs.  F13  HU-10- D-266759   T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60  Csepi Bence               1.cs.  F16  HU-10- 11-57028   H 13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61  Czank Sándor              1.cs.  F16  HU-10- 11-57109   H 13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62  Holchammer Sándor         2.cs.  F16  HU-11- 11-65620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63  Czank Sándor              1.cs.  F16  HU-10- 11-57149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15  Németh Lajos              1.cs.  F25  HU-10- 11-59855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7  Tolnay László             0.cs.  F19  HU-10- 11-57796   T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64  Ledó Gábor                1.cs.  F16  HU-11- 11-66512   H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16  Zámolyi Zoltán            2.cs.  F25  HU-09- 11-50127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65  Károlyi Sándor            1.cs.  F16  HU-08- 11-33643   H 13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66  Papp László               1.cs.  F16  HU-09- 11-45954   H 13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67  Holchammer Sándor         2.cs.  F16  HU-11- D-404698   H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4  Fuhrmann László           1.cs.  F10  HU-09- 11-43832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8  Tóth József               1.cs.  F19  HU-10- 11-58471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68  Mitring Imre              1.cs.  F16  HU-09- 11-46830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11  Elekes István             1.cs.  F30  HU-10- 11-60231   H 13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9  Csizmazia Dezső           1.cs.  F08  HU-10- D-300551   H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69  Czank Sándor              2.cs.  F16  HU-08- 11-33816   H 134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70  Czank Sándor              1.cs.  F16  HU-10- 11-57124   H 13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1  Ács György                1.cs.  F13  HU-10- 11-55510   T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71  Takács Gábor              0.cs.  F16  HU-11- D-395467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7  Zámolyi Zoltán            1.cs.  F25  HU-09- 11-50160   H 13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18  Szabó József              2.cs.  F25  HU-11- M-125380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4  Kiss László               1.cs.  F01  HU-11- D-356187   H 13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72  Takács Gábor              0.cs.  F16  HU-11- D-395457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73  Holchammer Sándor         1.cs.  F16  HU-06- 11-12680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0  Hujber Imre               1.cs.  F08  HU-09- 11-43110   H 13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2  Földing Norbert és apja   1.cs.  F30  HU-10- D-265839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74  Takács Gábor              0.cs.  F16  HU-11-  O-07711   H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9  Németh Lajos              1.cs.  F25  HU-09- 11-49190   H 13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75  Takács Gábor              2.cs.  F16  HU-11- 11-65312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3  Földing Norbert és apja   0.cs.  F30  HU-11-  O-07755   H 13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20  Németh Lajos              1.cs.  F25  HU-10- 11-59835   H 13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76  Mitring Imre              1.cs.  F16  HU-08- 11-34234   H 13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7  Szabó Attila              1.cs.  F33  HU-09- 11-50958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 8  Szabó Attila              1.cs.  F33  HU-08- 25-86662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5  Ábrahám József            2.cs.  F01  HU-10- 11-51569   T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9  Szabó Attila              1.cs.  F33  HU-09- 11-50955   H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1  Hujber Imre               1.cs.  F08  HU-09- 11-43123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77  Csepi Bence               1.cs.  F16  HU-10- 11-57029   H 13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5  Ring László               1.cs.  F10  HU 09- 11-47725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12  Hujber Imre               1.cs.  F08  HU-11-  O-07636   H 13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14  Markó Dezső               1.cs.  F30  HU-09- 11-50451   H 13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0  Csepi Bence               2.cs.  F16  HU-10- D-312324   H 134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 0  Papp László               0.cs.  F16  HU-11- D-395158   H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 0  Takács Gábor              0.cs.  F16  HU-11- D-395470   H 13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22  Ács György                1.cs.  F13  HU-10- 11-55686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 6  Kiss László               0.cs.  F01  HU-11- D-35615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3  Hujber Imre               1.cs.  F08  HU-11- D-358284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0  Holchammer Sándor         1.cs.  F16  HU-10- 11-56464   H 13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4  Viola János               1.cs.  F08  HU-10- 11-58670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 9  Tolnay László             0.cs.  F19  HU-10- 11-57787   H 13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0  Takács Gábor              0.cs.  F16  HU-09- 11-46220   H 13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0  Mitring Imre              1.cs.  F16  HU-11- 11-66311   H 13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0  Bedő László               1.cs.  F33  HU-09- 50-20415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21  Csordás Károly            1.cs.  F25  HU-09- D-230230   H 134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0  Adrián Arnold és fia      2.cs.  F16  HU-10- 11-56722   H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22  Csordás Károly            2.cs.  F25  HU-09- 11-49137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11  Bedő László               2.cs.  F33  HU-10- D-300148   H 134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6  Viglidán Ágoston          1.cs.  F24  HU-08- 11-36115   H 13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 0  Czank Sándor              0.cs.  F16  HU-10- 11-57273   H 13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1  Lackó Norbert             1.cs.  F20  HU-10- 11-58404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 0  Takács Gábor              2.cs.  F16  HU-09- 11-46301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0  Károlyi Sándor            1.cs.  F16  HU-10- 11-57294   H 13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 0  Papp László               1.cs.  F16  HU-11- 11-66012   H 13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23  Szabó József              0.cs.  F25  HU-11- 11-68517   T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24  Szabó József              2.cs.  F25  HU-10- 11-59367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0  Tolnay László             0.cs.  F19  HU-10- 11-56024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25  Szabó József              0.cs.  F25  HU-11- 11-68513   T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 0  Papp László               2.cs.  F16  HU-09- 11-45988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15  Markó Dezső               2.cs.  F30  HU-11- 11-64654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11  Tolnay László             0.cs.  F19  HU-11- D-395320   H 134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 0  Kiss Károly               1.cs.  F16  HU-10- 11-56549   H 13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23  Scheily Gábor             2.cs.  F13  HU-10- 11-61008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2  Szabó Attila              1.cs.  F33  HU-10- 11-60616   H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26  Csordás Károly            0.cs.  F25  HU-11- D-431795   H 13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0  Czank Sándor              1.cs.  F16  HU-09- 11-46053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0  Szalai testvérek          1.cs.  F16  HU-11- 11-66176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27  Csordás Károly            1.cs.  F25  HU-07- D-16261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6  Földing Norbert és apja   1.cs.  F30  HU-10- D-265816   H 13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28  Zámolyi Zoltán            0.cs.  F25  HU-09- 11-50122   H 13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29  Németh Lajos              1.cs.  F25  HU-10- 11-59833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15  Hujber Imre               2.cs.  F08  HU-08- 11-29932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30  Tóth László               1.cs.  F25  HU-09- 11-49811   H 13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2  Tolnay László             1.cs.  F19  HU-10- 11-57561   H 13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 6  Banyár Károly             1.cs.  F10  HU-09- 11-43312   H 13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0  Czank Sándor              0.cs.  F16  HU-10- 11-57158   H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0  Mitring Imre              1.cs.  F16  HU-09- 11-46826   H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0  Takács Gábor              0.cs.  F16  HU-11-  O-07713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 0  Takács Gábor              0.cs.  F16  HU-11- D-395488   H 133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Takács Gábor              0.cs.  F16  HU-11- D-39546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7  Markó Dezső               2.cs.  F30  HU-10- D-265749   H 13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7  Nagy Béla                 1.cs.  F10  HU-11- D-356703   H 133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3  Tóth József               1.cs.  F19  HU-08- 14-16169   H 13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31  Zámolyi Zoltán            1.cs.  F25  HU-09- 11-50110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0  Holchammer Sándor         2.cs.  F16  HU-10-   O-2122   H 13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13  Szabó Attila              2.cs.  F33  HU-11- D-358011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32  Zámolyi Zoltán            2.cs.  F25  HU-08- 11-37014   H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18  Markó Dezső               1.cs.  F30  HU-11- M-125395   H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 0  Takács Gábor              2.cs.  F16  HU-11- D-395452   H 133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33  Zámolyi Zoltán            0.cs.  F25  HU-11- D-357423   H 13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34  Zámolyi Zoltán            1.cs.  F25  HU-11- 11-68303   H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 0  Károlyi Sándor            1.cs.  F16  HU-08- 11-33610   H 13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Adrián Arnold és fia      0.cs.  F16  HU-09- 11-46697   H 13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8  Hodossy Ernő              1.cs.  F10  HU-07- 11-19186   H 13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24  Magyari Zsolt             0.cs.  F13  HU-11- D-356945   T 133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4  Kustyán-Ayurveda dúc      1.cs.  F02  HU-10- D-267244   H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9  Szűcs Gyula               2.cs.  F10  HU-11- D-356635   H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25  Kókai Attila és fia       2.cs.  F13  HU-11- D-395616   H 13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0  Papp László               0.cs.  F16  HU-11- 11-65206   H 13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6  Magyari Zsolt             1.cs.  F13  HU-11- D-356902   H 13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4  Papp Géza                 2.cs.  F33  HU-10- 11-60876   T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35  Németh Lajos              2.cs.  F25  HU-11- 11-68097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10  Makker Martina            1.cs.  F10  HU-10- D-320665   H 13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11  Ring László               1.cs.  F10  HU 11- 11-64404   T 133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27  Ács György                2.cs.  F13  FR-11-   048498   T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7  Jankó József              2.cs.  F24  HU-11- 11-67721   H 13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19  Markó Dezső               2.cs.  F30  HU-11- D-404981   H 133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36  Szabó László              2.cs.  F25  HU-08- 11-37269   H 13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8  Jankó József              1.cs.  F24  HU-10- 11-58673   H 13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20  Elekes István             1.cs.  F30  HU-08- 11-38259   H 13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0  Kiss Károly               1.cs.  F16  HU-09- 11-47039   H 133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1  Markó Dezső               1.cs.  F30  HU-10- D-265762   H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5  Kustyán-Ayurveda dúc      2.cs.  F02  HU-10- D-267211   H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Mitring Imre              1.cs.  F16  HU-10- 11-56891   H 133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5  Szabó Attila              1.cs.  F33  HU-10- 11-60634   H 133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12  Ring László               0.cs.  F10  HU 11- 11-64488   H 13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22  Földing József és fia     2.cs.  F30  HU-11-  O-07723   H 13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23  Markó Dezső               1.cs.  F30  HU-10- D-265752   H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6  Kustyán-Ayurveda dúc      0.cs.  F02  HU-10- D-267256   T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Adrián Arnold és fia      1.cs.  F16  HU-10- 11-56742   H 13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8  Magyari Zsolt             0.cs.  F13  HU-11- D-356924   H 13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24  Elekes István             1.cs.  F30  HU-09- 11-44383   H 13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7  Heilig Károly             2.cs.  F01  HU-11- 11-61348   H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Adrián Arnold és fia      1.cs.  F16  HU-07- 11-23371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29  Scheily Gábor             1.cs.  F13  HU-11- D-356809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5  Elekes István             0.cs.  F30  HU-08- 11-38247   H 13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30  Scheily Gábor             0.cs.  F13  HU-11- D-357067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Adrián Arnold és fia      0.cs.  F16  HU-11- 11-66075   H 13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16  Szabó Attila              1.cs.  F33  HU-09- 11-50934   T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Ledó Gábor                2.cs.  F16  HU-11- D-407004   H 13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13  Ring László               1.cs.  F10  HU 11- 11-64426   T 13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Rum János dr.             1.cs.  F16  PL-09- 03579897   H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31  Magyari Zsolt             2.cs.  F13  HU-11- D-356931   H 13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26  Földing Norbert és apja   1.cs.  F30  HU-10- D-265869   H 13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32  Rácz-Süveges              2.cs.  F13  HU-11- D-431229   H 13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17  Szabó Attila              1.cs.  F33  HU-10- D-265848   H 13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Takács Gábor              2.cs.  F16  HU-08- 11-34026   H 13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8  Király László             2.cs.  F33  HU-09- 11-51151   H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37  Németh Lajos              1.cs.  F25  HU-08- 11-36358   H 13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33  Ács György                2.cs.  F13  BE-10-  1013759   T 13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34  Viglidán Péter            0.cs.  F13  HU-11- M-126803   T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8  Ábrahám József            2.cs.  F01  HU-09- 11-39611   T 13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14  Hodossy Ernő              1.cs.  F10  HU-11- 11-64007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9  Ábrahám József            1.cs.  F01  HU-09- 11-39605   T 133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38  Tóth László               2.cs.  F25  HU-11- D-358845   H 13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39  Csordás Károly            2.cs.  F25  HU-11- D-395801   H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40  Csordás Károly            2.cs.  F25  HU-10- 11-59741   H 13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7  Kustyán-Ayurveda dúc      1.cs.  F02  HU-10- D-267270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35  Magyari Zsolt             0.cs.  F13  HU-11- D-356956   H 13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8  Szarvas István            1.cs.  F02  HU-09- 50-20537   H 13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36  Szakács Miklós            2.cs.  F13  HU-11- D-356791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41  Csordás Károly            0.cs.  F25  HU-11- 11-68013   H 13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37  Viglidán Péter            1.cs.  F13  HU-11- D-391996   H 13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9  Böröczki Károly           1.cs.  F24  HU-09- 11-48591   H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19  Bedő László               1.cs.  F33  HU-08- 11-29461   H 13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9  Kustyán-Ayurveda dúc      2.cs.  F02  HU-09- D-231697   H 132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38  Kertai László             1.cs.  F13  HU-09- 11-45583   H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39  Kókai Attila és fia       2.cs.  F13  HU-11- D-395623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42  Zámolyi Zoltán            2.cs.  F25  HU-11- D-357405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Czank Sándor              1.cs.  F16  HU-08- 11-33850   H 13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0  Zvezdovics Szilvér        1.cs.  F02  HU-10- 11-52296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40  Kókai Attila és fia       1.cs.  F13  HU-10- 11-55910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15  Banyár Károly             1.cs.  F10  HU-09- 11-4330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27  Földing Norbert és apja   2.cs.  F30  HU-11- D-357976   H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10  Böröczki Károly           1.cs.  F24  HU-10- 11-58430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43  Zámolyi Zoltán            2.cs.  F25  HU-11- D-357403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41  Magyari Zsolt             1.cs.  F13  HU-09- 11-45697   H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11  Zvezdovics Szilvér        2.cs.  F02  HU-10- 11-52003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Papp László               2.cs.  F16  HU-11- 11-66037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Adrián Arnold és fia      0.cs.  F16  HU-11- 11-66062   H 13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44  Zámolyi Zoltán            0.cs.  F25  HU-11- 11-68311   H 13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Adrián Arnold és fia      2.cs.  F16  HU-10- M-122986   H 13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 0  Adrián Arnold és fia      0.cs.  F16  HU-10- D-265573   H 13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42  Kókai Attila és fia       1.cs.  F13  HU-11- D-395613   H 13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43  Scheily Gábor             1.cs.  F13  HU-11- D-356808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4  Tolnay László             0.cs.  F19  HU-11- D-357244   H 13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44  Ács György                2.cs.  F13  DV-09- 05194-58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10  Balog Norbert             1.cs.  F01  HU-11- 11-61305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45  Viglidán Péter            2.cs.  F13  HU-10- D-308175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46  Magyari Zsolt             2.cs.  F13  HU-11- D-356916   T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45  Csordás Károly            1.cs.  F25  HU-10- 11-59745   H 13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46  Csordás Károly            0.cs.  F25  HU-11- D-358914   H 13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15  Tolnay László             1.cs.  F19  HU-10- 11-57356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Takács Gábor              0.cs.  F16  HU-11- M-125359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Papp László               2.cs.  F16  HU-09- 11-45953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11  Kiss László               1.cs.  F01  HU-07- 11-21500   H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47  Csordás Károly            0.cs.  F25  HU-11- D-358911   H 13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28  Földing József és fia     2.cs.  F30  HU-08- D-182448   H 13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47  Magyari Zsolt             1.cs.  F13  HU-11- D-358232   T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Takács Gábor              0.cs.  F16  HU-11- D-395474   H 13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29  Földing József és fia     1.cs.  F30  HU-09- D-226202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30  Földing József és fia     1.cs.  F30  HU-09- D-226213   H 13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48  Kertai László             1.cs.  F13  HU-09- 11-45553   H 13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12  Molnár Imre               1.cs.  F01  HU-10- 11-51786   T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16  Hujber Imre               2.cs.  F08  HU-11- D-358557   H 13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12  Kulicskó Ferenc           1.cs.  F02  HU-11- 11-61758   H 13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13  Ábrahám József            1.cs.  F01  HU-06- 11-11166   T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31  Markó Dezső               2.cs.  F30  HU-11- 11-64671   H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32  Elekes István             0.cs.  F30  HU-11- D-357729   H 132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14  Kiss László               0.cs.  F01  HU-10- D-265016   H 13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49  Rácz-Süveges              1.cs.  F13  HU-11- D-431361   T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20  Németh Károly             1.cs.  F33  HU-06- 11-08494   H 13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16  Szűcs Gyula               2.cs.  F10  HU-11- D-356631   H 13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50  Szakács Miklós            2.cs.  F13  HU-11- D-356749   H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33  Markó Dezső               1.cs.  F30  HU-10- D-265744   H 132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13  Kustyán-Ayurveda dúc      0.cs.  F02  HU-11- D-333908   H 13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51  Szakács Miklós            1.cs.  F13  HU-09- 11-45607   H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Adrián Arnold és fia      0.cs.  F16  HU-08- M-117359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34  Földing Norbert és apja   1.cs.  F30  HU-10- D-265887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35  Földing Norbert és apja   1.cs.  F30  HU-10- D-312616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15  Balog Norbert             1.cs.  F01  HU-10- 11-51743   T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48  Zámolyi Zoltán            0.cs.  F25  HU-10- 11-59219   H 13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14  Kustyán-Ayurveda dúc      1.cs.  F02  HU-11- D-333949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52  Magyari Zsolt             2.cs.  F13  HU-11- D-356957   H 13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36  Földing Norbert és apja   1.cs.  F30  HU-11- D-357937   H 132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17  Ring László               2.cs.  F10  HU 10- 11-54955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16  Ábrahám József            1.cs.  F01  HU-09- 11-39646   H 13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Csepi Bence               2.cs.  F16  HU-08- 11-30947   H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15  Kustyán-Ayurveda dúc      2.cs.  F02  HU-10- D-267240   H 13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16  Tolnay László             0.cs.  F19  HU-10- D-300942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Czank Sándor              0.cs.  F16  HU-10- 11-57114   H 13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17  Tolnay László             0.cs.  F19  HU-11- D-357203   H 13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16  Feicser Béla              1.cs.  F02  HU-11- 11-61585   H 13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53  Ács György                1.cs.  F13  AU-10-  602-747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37  Elekes István             1.cs.  F30  HU-09- 11-50608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38  Elekes István             0.cs.  F30  HU-10- D-312288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17  Kustyán-Ayurveda dúc      0.cs.  F02  HU-11- D-333940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49  Szabó László              1.cs.  F25  HU-11- 11-68217   H 13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11  Jankó József              1.cs.  F24  HU-10- 11-58637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39  Markó Dezső               1.cs.  F30  HU-08- 11-38104   H 13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12  Viglidán Ágoston          1.cs.  F24  HU-08- 11-36125   H 132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17  Heilig Károly             1.cs.  F01  HU-09- 11-40115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40  Földing József és fia     0.cs.  F30  HU-11- D-357285   H 13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Adrián Arnold és fia      0.cs.  F16  HU-11- M-125351   H 13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Holchammer Sándor         1.cs.  F16  HU-08- 11-33685   H 13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13  Baracskai Tibor           2.cs.  F24  HU-11- 11-67343   H 132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18  Remete Ferenc             1.cs.  F01  HU 11- 11-64396   H 132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41  Földing Norbert és apja   0.cs.  F30  HU-09- D-208903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17  Csizmazia Dezső           0.cs.  F08  HU-11- D-358568   T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54  Soós István               2.cs.  F13  HU-10- D-300885   H 132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55  Viglidán Péter            0.cs.  F13  HU-11-  O-07751   H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21  Bedő László               0.cs.  F33  HU-08- 11-29449   H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22  Kovács József             1.cs.  F33  HU-11- D-358073   T 132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50  Szabó László              0.cs.  F25  HU-11- 11-68222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Kiss Károly               2.cs.  F16  HU-10- 11-56555   H 132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18  Ring László               0.cs.  F10  HU 09- 11-47762   T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Hardt Ádám                0.cs.  F16  HU-10- 11-56190   T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56  Scheily Gábor             1.cs.  F13  HU-11- D-359877   H 13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57  Magyari Zsolt             2.cs.  F13  HU-09- 11-4621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58  Kókai Attila és fia       2.cs.  F13  HU-09- 11-45023   H 13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14  Váczi András              1.cs.  F24  HU-10- 11-58855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23  Kovács Miklós             2.cs.  F33  HU-11- 11-68919   H 13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15  Böröczki Károly           1.cs.  F24  HU-09- 11-48593   H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18  Zvezdovics Szilvér        1.cs.  F02  HU-09- 11-41133   H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Czank Sándor              0.cs.  F16  HU-09- 11-46015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19  Banyár Károly             1.cs.  F10  HU-11- 11-64296   H 13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42  Földing József és fia     2.cs.  F30  HU-10- 11-57763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59  Soós István               1.cs.  F13  HU-11- D-356899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Kiss Károly               1.cs.  F16  HU-11- 11-65926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16  Jankó József              2.cs.  F24  HU-11- 11-67739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Adrián Arnold és fia      0.cs.  F16  HU-11- D-357191   H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51  Csordás Károly            1.cs.  F25  HU-10- 11-59708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60  Szakács Miklós            1.cs.  F13  HU-10- D-266009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61  Kókai Attila és fia       1.cs.  F13  HU-10- 11-55917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62  Scheily Gábor             2.cs.  F13  HU-09- 11-45433   H 13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Ledó Gábor                1.cs.  F16  HU-11- D-404586   H 13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18  Tolnay László             1.cs.  F19  HU-10- 11-57357   H 13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19  Zvezdovics Szilvér        0.cs.  F02  HU-11- 11-62230   H 13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24  Papp Géza                 0.cs.  F33  HU-09- 50-21769   T 13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63  Scheily Gábor             1.cs.  F13  HU-11- D-359884   H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64  Scheily Gábor             2.cs.  F13  HU-11- D-356831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65  Scheily Gábor             2.cs.  F13  HU-11- D-356812   H 13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25  Szabó Attila              0.cs.  F33  HU-11- D-358022   H 13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26  Papp Géza                 2.cs.  F33  HU-10- 11-60783   H 13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43  Földing Norbert és apja   0.cs.  F30  HU-08- D-182441   H 13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44  Földing József és fia     0.cs.  F30  HU-10- D-265883   H 13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Csepi Bence               1.cs.  F16  HU-09- 11-47300   H 13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52  Zámolyi Zoltán            0.cs.  F25  HU-11- D-357441   H 13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27  Király László             1.cs.  F33  HU-10- 11-60576   T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28  Papp Géza                 1.cs.  F33  HU-10- 11-60767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53  Tóth László               1.cs.  F25  HU-07- 15-88207   H 13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19  Hanich Mihály             1.cs.  F19  HU 11- D-343943   H 13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20  Hanich Mihály             1.cs.  F19  HU 10- 11-56025   H 13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20  Kiss Ferenc               1.cs.  F02  HU-08- 11-27440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54  Nagy Béla                 0.cs.  F25  HU-11- 11-68440   H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Adrián Arnold és fia      2.cs.  F16  HU-10- 11-56788   H 13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Károlyi Sándor            1.cs.  F16  HU-10- D-288849   H 13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Adrián Arnold és fia      2.cs.  F16  HU-11-  O-07719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Csepi Bence               2.cs.  F16  HU-10- 11-57062   H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21  Tolnay László             0.cs.  F19  HU-10- D-312359   T 13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2  Vigh Tibor                2.cs.  F20  HU-10- 11-58331   H 13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29  Németh Károly             2.cs.  F33  HU-10- 11-55615   H 13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45  Csidey József             1.cs.  F30  HU-10- D-265791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Csordás Károly            1.cs.  F25  HU-09- 11-49144   H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18  Hujber Imre               2.cs.  F08  HU-11- D-358292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21  Kustyán-Ayurveda dúc      2.cs.  F02  HU-09- 50-21199   H 131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66  Kertai László             1.cs.  F13  HU-10- 11-55873   H 13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67  Scheily Gábor             2.cs.  F13  HU-10- 11-61013   H 13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20  Szűcs Gyula               1.cs.  F10  HU-08- 11-30717   H 13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19  Viola János               1.cs.  F08  HU-10- D-267189   H 13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21  Ring László               1.cs.  F10  HU 11- 11-64464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30  Németh Károly             1.cs.  F33  HU-08- 11-32000   H 13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Károlyi Sándor            1.cs.  F16  HU-09- 11-44962   H 13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17  Viglidán Ágoston          2.cs.  F24  HU-11-  O-09450   T 13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46  Földing Norbert és apja   0.cs.  F30  HU-11- D-357926   H 131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Czank Sándor              2.cs.  F16  HU-08- 11-33869   H 13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22  J.Varga Attila            1.cs.  F10  HU-09- D-235260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20  Csizmazia Dezső           1.cs.  F08  HU-11- D-358578   H 131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31  Papp Géza                 2.cs.  F33  HU-11- D-358186   H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0  Németh Lajos              1.cs.  F25  HU-07- 15-88409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Ledó Gábor                2.cs.  F16  HU-11- D-404887   H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19  Bukta Ferenc              1.cs.  F01  HU-10- 11-51813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22  Szarvas István            1.cs.  F02  HU-10-   O-2014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21  Csizmazia Dezső           1.cs.  F08  HU-09- 50-20317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47  Markó Dezső               1.cs.  F30  HU-09- 11-50453   H 131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Czank Sándor              2.cs.  F16  HU-09- 11-46009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23  Banyár Károly             2.cs.  F10  HU-11- 11-66074   H 13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32  Papp Géza                 2.cs.  F33  HU-10- 11-60757   T 13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68  Marics István             1.cs.  F13  HU-11- D-357083   H 13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23  Zvezdovics Szilvér        1.cs.  F02  SK-08-03004-340   H 13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Rum János dr.             2.cs.  F16  HU-10- 11-56121   H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22  Kovács Zoltán             1.cs.  F08  HU-10-   O-1994   H 13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24  Makker Martina            1.cs.  F10  HU-10- 11-54697   H 13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Papp László               0.cs.  F16  HU-11- D-395154   H 13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Czank Sándor              0.cs.  F16  HU-10- 11-57113   H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Szabó László              2.cs.  F25  HU-08- 11-37232   H 13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69  Soós István               1.cs.  F13  HU-08- D-186418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33  Szabó Attila              2.cs.  F33  HU-10- M-122718   H 13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Adrián Arnold és fia      2.cs.  F16  HU-10- 11-56728   H 13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25  Banyár Károly             2.cs.  F10  HU-10- 11-55268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48  Elekes István             0.cs.  F30  HU-11- D-357735   H 13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Ledó Gábor                1.cs.  F16  HU-11- D-404608   H 13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49  Elekes István             0.cs.  F30  HU-11- D-357799   H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23  Viola János               2.cs.  F08  HU-11- 11-63843   H 13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Tóth László               1.cs.  F25  HU-10- 11-59942   H 13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50  Elekes István             2.cs.  F30  HU-08- 11-38255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0  Zámolyi Zoltán            0.cs.  F25  HU-11- 11-68306   H 13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51  Elekes István             0.cs.  F30  HU-10- 11-60264   H 13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70  Kókai Attila és fia       1.cs.  F13  HU-10-   O-2081   H 13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24  Szarvas István            1.cs.  F02  HU-10- D-265387   H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Zámolyi Zoltán            0.cs.  F25  HU-11- D-357429   H 13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Tóth László               1.cs.  F25  HU-09- 11-49838   H 13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71  Rácz-Süveges              1.cs.  F13  HU-11- M-127263   H 13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25  Kustyán-Ayurveda dúc      0.cs.  F02  HU-11- 11-61741   H 13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Károlyi Sándor            2.cs.  F16  HU-11- 11-65817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Viglidán Péter            1.cs.  F13  HU-11-  O-07696   H 13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3  Lackó Norbert             1.cs.  F20  HU-11- 11-67040   H 13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20  Remete Ferenc             1.cs.  F01  HU 09- 11-46253   H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52  Földing József és fia     1.cs.  F30  HU-10- 11-57753   H 13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21  Kiss László               2.cs.  F01  HU-07- 11-21499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34  Papp Géza                 1.cs.  F33  HU-09- 11-51147   H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26  Kustyán-Ayurveda dúc      0.cs.  F02  HU-11- D-333920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24  Kovács Zoltán             1.cs.  F08  HU-10- 11-54173   H 13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27  Kustyán-Ayurveda dúc      0.cs.  F02  HU-10- D-265481   H 13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26  Banyár Károly             1.cs.  F10  HU-10- 11-55269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Szabó László              0.cs.  F25  HU-11- 11-68205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22  Tolnay László             0.cs.  F19  HU-10- 11-57791   H 13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Ács György                2.cs.  F13  HU-08- D-186236   T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27  Fuhrmann László           2.cs.  F10  HU-07- D-165450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 0  Klauz Attila              1.cs.  F13  HU-10- 11-55527   T 130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22  Remete Ferenc             1.cs.  F01  HU 08- 50-53015   H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Tóth László               2.cs.  F25  HU-10- 11-59947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28  Hodossy Ernő              1.cs.  F10  HU-11- 11-64021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35  Kovács Miklós             1.cs.  F33  HU-11- 11-68942   H 13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 0  Szabó József              0.cs.  F25  HU-10- 11-59326   T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36  Kovács Miklós             1.cs.  F33  HU-10- 11-60669   H 13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Papp László               0.cs.  F16  HU-11- D-395985   H 13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53  Domonkos Csaba            1.cs.  F30  HU-10-   O-5462   H 13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Ledó Gábor                1.cs.  F16  HU-11- D-404555   H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18  Fehér Ferenc              1.cs.  F24  HU-11-  O-07753   T 13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29  Banyár Károly             1.cs.  F10  HU-09- 11-43346   H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Magyari Zsolt             0.cs.  F13  HU-07- 11-20826   T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25  Viola János               1.cs.  F08  HU-11- 11-63842   H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37  Kovács Miklós             2.cs.  F33  HU-11- 11-68949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Szabó László              0.cs.  F25  HU-11- 11-68220   H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54  Domonkos Csaba            1.cs.  F30  HU-10- 11-60467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28  Páva Zoltán               1.cs.  F02  HU-10- D-318875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30  Rebenek Imre              2.cs.  F10  HU-11- D-359391   H 13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Ács György                1.cs.  F13  HU-10- 11-55516   T 13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Szakács Miklós            2.cs.  F13  HU-11- 11-65369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29  Kustyán-Ayurveda dúc      2.cs.  F02  HU-09- 50-02335   H 13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Ács György                1.cs.  F13  HU-11- D-431203   H 13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30  Feicser Béla              1.cs.  F02  HU-10- 11-52635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Magyari Zsolt             0.cs.  F13  HU-11- D-358230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38  Király László             0.cs.  F33  HU-11- D-404860   H 13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31  Feicser Béla              1.cs.  F02  HU-11- 11-61600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19  Baracskai Tibor           1.cs.  F24  HU-11- 11-67355   H 13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Ács György                0.cs.  F13  HU-11- M-126819   T 13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Bendes Péter              2.cs.  F25  HU-11- D-436886   H 13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Ledó Gábor                2.cs.  F16  HU-11- D-404595   H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Scheily Gábor             2.cs.  F13  HU-10- M-122953   H 130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23  Remete Ferenc             1.cs.  F01  HU 11- D-356053   H 13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Holchammer Sándor         2.cs.  F16  HU-11- D-404694   H 13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Adrián Arnold és fia      2.cs.  F16  HU-07- 11-23373   H 13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39  Bedő László               1.cs.  F33  HU-08- 11-29443   H 13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Magyari Zsolt             0.cs.  F13  HU-11- M-126822   T 130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Csordás Károly            2.cs.  F25  HU-09- 11-49140   H 13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55  Elekes István             0.cs.  F30  HU-11- D-357720   H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40  Bedő László               1.cs.  F33  HU-08- 11-29564   H 13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Csordás Károly            2.cs.  F25  HU-09- 11-49134   H 13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20  Baracskai Tibor           1.cs.  F24  HU-11- 11-67369   H 13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21  Jankó József              1.cs.  F24  HU-06- 11-14113   H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32  Kiss Ferenc               1.cs.  F02  HU-10- D-318999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41  Bedő László               2.cs.  F33  HU-10- D-300142   H 13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Csordás Károly            2.cs.  F25  HU-10- 11-59720   H 13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Soós István               1.cs.  F13  HU-11- D-359621   H 13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26  Pongrácz Sándor           1.cs.  F08  HU-09- 11-43008   H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Takács Gábor              0.cs.  F16  HU-11- D-395494   H 13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Klauz Attila              2.cs.  F13  HU-11- D-358241   H 13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31  J.Varga Attila            1.cs.  F10  SK-10- 0702-773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56  Elekes István             2.cs.  F30  HU-11- D-357741   H 13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24  Ábrahám József            2.cs.  F01  HU-10- 11-51563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Bendes Péter              1.cs.  F25  HU-10- 11-59660   H 13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Kókai Attila és fia       0.cs.  F13  HU-11- D-356971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32  J.Varga Attila            1.cs.  F10  HU-11- D-404521   H 13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25  Ábrahám József            1.cs.  F01  HU-10- 11-51564   T 13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Tóth László               1.cs.  F25  HU-11- D-358835   H 130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57  Csidey József             1.cs.  F30  HU-11- D-357827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Szabó László              2.cs.  F25  HU-08- 11-37255   H 13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7  Csizmazia Dezső           1.cs.  F08  HU-09- 11-42324   T 130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Mitring Imre              1.cs.  F16  HU-09- 11-46847   H 13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33  Zvezdovics Szilvér        2.cs.  F02  HU-09- 11-40933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42  Bedő László               2.cs.  F33  HU-10- 11-53763   H 13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Viglidán Péter            1.cs.  F13  HU-09- 11-48729   T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Rum János dr.             1.cs.  F16  HU-08- 50-11613   H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Viglidán Péter            1.cs.  F13  HU-10- D-266755   H 13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Zámolyi Zoltán            1.cs.  F25  HU-09- 11-50120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Viglidán Péter            1.cs.  F13  HU-09- M-119009   T 130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23  Hanich Mihály             1.cs.  F19  HU 08- 11-32230   H 13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Zámolyi Zoltán            0.cs.  F25  HU-11- D-357408   H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Viglidán Péter            0.cs.  F13  HU-11- D-391992   T 13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Klauz Attila              1.cs.  F13  HU-10- 11-55359   H 13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33  Nagy Béla                 1.cs.  F10  HU-10- D-300770   H 13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4  Vigh Tibor                0.cs.  F20  HU-11- 11-67263   H 13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Magyari Zsolt             2.cs.  F13  HU-08- 11-31813   T 130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Huszti Zoltán             1.cs.  F13  HU-10- 11-60979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24  Tóth József               1.cs.  F19  HU-10- 11-57386   H 13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4  Ring László               1.cs.  F10  HU 10- 11-54948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28  Nagy György               2.cs.  F08  HU-11- 11-63670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58  Csidey József             2.cs.  F30  HU-11- M-125393   T 13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35  Fuhrmann László           2.cs.  F10  HU-11- D-358050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Szakács Miklós            1.cs.  F13  HU-10- D-266018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59  Csidey József             0.cs.  F30  HU-11- D-395963   T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Hardt Ádám                0.cs.  F16  HU-10- 11-56194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25  Tóth József               1.cs.  F19  HU-10- 11-57382   H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60  Földing József és fia     0.cs.  F30  HU-10- D-265881   H 130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29  Csizmazia Dezső           1.cs.  F08  HU-10- 11-53139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30  Nagy György               1.cs.  F08  HU-07- 11-18187   H 13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Sziládi Dezső             1.cs.  F13  HU-10- 11-55401   T 13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26  Kiss László               1.cs.  F01  HU-09- 11-40153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Tóth László               1.cs.  F25  HU-08- 11-37141   H 13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34  Szarvas István            0.cs.  F02  HU-10- D-265371   H 13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61  Domonkos Csaba            1.cs.  F30  HU-10-   O-5464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26  Tolnay László             2.cs.  F19  HU-10- D-312549   H 13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62  Földing József és fia     1.cs.  F30  HU-09- D-226204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Szakács Miklós            1.cs.  F13  HU-11- D-356788   H 13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27  Kiss László               1.cs.  F01  HU-11- D-356184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36  Rebenek Imre              1.cs.  F10  HU-08- 11-30663   H 13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Kókai Attila és fia       2.cs.  F13  HU-11- D-395601   H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28  Heilig Károly             2.cs.  F01  HU-10- 11-51635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37  Nagy Béla                 1.cs.  F10  HU-09- 11-43712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29  Heilig Károly             2.cs.  F01  SK-08- 0805-299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Szabó László              1.cs.  F25  HU-10- 11-60060   H 13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Zámolyi Zoltán            2.cs.  F25  HU-11- 11-68327   H 13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Szabó László              1.cs.  F25  HU-09- 11-49939   H 13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35  Zvezdovics Szilvér        1.cs.  F02  HU-10- 11-52004   H 13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38  Szűcs Gyula               2.cs.  F10  HU-10-   O-2077   H 13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63  Elekes István             0.cs.  F30  HU-09- 11-50693   H 130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22  Baracskai Tibor           1.cs.  F24  HU-11- 11-67370   H 13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Szabó László              1.cs.  F25  HU-08- 11-37210   H 12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Klauz Attila              1.cs.  F13  HU-06- 11-10321   T 1299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 5 h.  2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 5 h.  2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 5 h.  2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 5 h.  2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2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 5 h.  2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   5 h.  2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5 h.  2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25    5 h.  2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   5 h.  2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 5 h.  2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   5 h.  2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 5 h.  2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   5 h.  2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   5 h.  2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 5 h.  2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25    5 h.  2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   5 h.  23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   5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   5 h.  2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F33    5 h.  2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F13    5 h.  2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F25    5 h.  2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 5 h.  2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F16    5 h.  2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   5 h.  2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 5 h.  2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F16    4 h.  2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2.cs. F25    4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F01    5 h.  2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   5 h.  2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F16    5 h.  2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   5 h.  2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   5 h.  1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   5 h.  1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F24    4 h.  19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F10    5 h.  1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F30    5 h.  19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2.cs. F02    5 h.  1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2.cs. F16    4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   5 h.  1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nyár Károly                  1.cs. F10    5 h.  1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   5 h.  1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F30    4 h.  1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   5 h.  1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2.cs. F16    4 h.  17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   4 h.  1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2.cs. F16    4 h.  1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2.cs. F08    4 h.  1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25    5 h.  1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zmazia Dezső                1.cs. F08    5 h.  1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ola János                    1.cs. F08    4 h.  1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25    5 h.  1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F13    4 h.  15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2.cs. F25    3 h.  1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10    4 h.  1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F19    4 h.  1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2.cs. F24    3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   4 h.  1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 3 h.  1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F33    3 h.  1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1.cs. F01    4 h.  12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röczki Károly                1.cs. F24    3 h.  1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ózsef                 2.cs. F01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dossy Ernő                   1.cs. F10    3 h.  11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F30    3 h.  11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rtai László                  1.cs. F13    3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Miklós                  1.cs. F33    3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2.cs. F16    2 h.  1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2.cs. F13    3 h.  1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   3 h.  1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F10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1.cs. F02    3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2.cs. F16    3 h.  10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2.cs. F25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2.cs. F33    3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   3 h.   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   2 h.   9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2.cs. F01    3 h.   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2.cs. F10    2 h.   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űcs Gyula                    1.cs. F10    2 h.   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1.cs. F33    2 h.   8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László                    2.cs. F01    2 h.   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2.cs. F24    2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1.cs. F10    3 h.   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onkos Csaba                 1.cs. F30    3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1.cs. F24    2 h.   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   3 h.   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auz Attila                   1.cs. F13    3 h.   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 Norbert                  1.cs. F01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1.cs. F20    2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   2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Martina                 1.cs. F10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2.cs. F19    2 h.   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2.cs. F25    2 h.   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1.cs. F13    2 h.   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F02    2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2.cs. F33    2 h.   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1.cs. F33    2 h.   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nyár Károly                  2.cs. F10    2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08    2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1.cs. F02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2.cs. F30    2 h.   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József                   1.cs. F25    1 h.   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uhrmann László                2.cs. F10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nich Mihály                  2.cs. F19    1 h.   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1.cs. F30    1 h.   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   1 h.   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testvérek               1.cs. F16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2.cs. F13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rály László                  2.cs. F33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2.cs. F13    1 h.   4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                   1.cs. F01    1 h.   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Ferenc                1.cs. F02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1.cs. F01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cskai Tibor                2.cs. F24    1 h.   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   1 h.   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Károly                    2.cs. F16    1 h.   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László                  1.cs. F33    1 h.   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2.cs. F20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Károly                  2.cs. F33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kta Ferenc                   1.cs. F01    1 h.   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1.cs. F13    1 h.   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2.cs. F16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ola János                    2.cs. F08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árolyi Sándor                 2.cs. F16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1.cs. F02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benek Imre                   2.cs. F10    1 h.   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ndes Péter                   2.cs. F25    1 h.   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ngrácz Sándor                1.cs. F08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auz Attila                   2.cs. F13    1 h.   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ndes Péter                   1.cs. F25    1 h.   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1.cs. F13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György                    2.cs. F08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2.cs. F30    1 h.   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yörgy                    1.cs. F08    1 h.   2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di Dezső                  1.cs. F13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benek Imre                   1.cs. F10    1 h.   24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24:00Z</dcterms:created>
  <dc:creator>Király István</dc:creator>
  <dc:description/>
  <cp:keywords/>
  <dc:language>en-US</dc:language>
  <cp:lastModifiedBy>Király István</cp:lastModifiedBy>
  <cp:lastPrinted>2012-06-01T07:07:00Z</cp:lastPrinted>
  <dcterms:modified xsi:type="dcterms:W3CDTF">2012-06-06T14:59:00Z</dcterms:modified>
  <cp:revision>5</cp:revision>
  <dc:subject/>
  <dc:title>Győr és Környéke Tagszövetség</dc:title>
</cp:coreProperties>
</file>