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10.04 10:21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10.04 16:38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10.04 16:44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1.03 10:21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Fertetics Gyula Emlékverseny 2012</w:t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2    9    87   17    22  25,3  1083,12    902,63</w:t>
      </w:r>
    </w:p>
    <w:p>
      <w:pPr>
        <w:pStyle w:val="HTMLkntformzott"/>
        <w:rPr/>
      </w:pPr>
      <w:r>
        <w:rPr>
          <w:color w:val="000000"/>
        </w:rPr>
        <w:t>F02 Győr                7   20   220   44    55  25,0  1103,84    893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7   139   28    19  13,7  1080,51    762,43</w:t>
      </w:r>
    </w:p>
    <w:p>
      <w:pPr>
        <w:pStyle w:val="HTMLkntformzott"/>
        <w:rPr/>
      </w:pPr>
      <w:r>
        <w:rPr>
          <w:color w:val="000000"/>
        </w:rPr>
        <w:t>F13 Győr                8   12   107   21    25  23,4  1074,39    893,77</w:t>
      </w:r>
    </w:p>
    <w:p>
      <w:pPr>
        <w:pStyle w:val="HTMLkntformzott"/>
        <w:rPr/>
      </w:pPr>
      <w:r>
        <w:rPr>
          <w:color w:val="000000"/>
        </w:rPr>
        <w:t>F16 Lébény              6   18   185   37    30  16,2  1133,48    750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8   186   37    43  23,1  1054,57    911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10    81   16    19  23,5  1011,33    887,04</w:t>
      </w:r>
    </w:p>
    <w:p>
      <w:pPr>
        <w:pStyle w:val="HTMLkntformzott"/>
        <w:rPr/>
      </w:pPr>
      <w:r>
        <w:rPr>
          <w:color w:val="000000"/>
        </w:rPr>
        <w:t>F24 Nyúl                5    7    50   10     8  16,0  1024,68    622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24   231   46    45  19,5  1110,00    837,39</w:t>
      </w:r>
    </w:p>
    <w:p>
      <w:pPr>
        <w:pStyle w:val="HTMLkntformzott"/>
        <w:rPr/>
      </w:pPr>
      <w:r>
        <w:rPr>
          <w:color w:val="000000"/>
        </w:rPr>
        <w:t>F33 Kóny                6   12    97   19    11  11,3  1036,61    773,86</w:t>
      </w:r>
    </w:p>
    <w:p>
      <w:pPr>
        <w:pStyle w:val="HTMLkntformzott"/>
        <w:rPr/>
      </w:pPr>
      <w:r>
        <w:rPr>
          <w:b/>
          <w:color w:val="000000"/>
        </w:rPr>
        <w:t>Tagszövetségben        62  147  1383  277   277  20,0  1133,48    839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2- 11-75384     11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12- D-475742     11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F02 HU-12- D-471241     11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F01 HU-12- D-563618     10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F10 HU-12- D-477778     10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2- D-473432    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HU-12- D-474389    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3.cs. F13 HU-12- D-564126     10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3.cs. F16 HU-12- 11-75332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HU-12- D-563601     10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3.cs. F30 HU-12- 11-78222     10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F10 HU-12- 11-73917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12- 11-75536     10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F30 HU-12- D-478071    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HU-12- D-474736     10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7.cs. F02 HU-12- M-130467     105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19 HU 12- 11-76147     10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F02 HU-12- 11-70303     10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3.cs. F02 HU-12- M-130456     10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2- D-474742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6.cs. F16 HU-12- 11-75632    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5.cs. F02 HU-12- D-563801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6.cs. F02 HU-12- D-563807     10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F19 HU 12- 11-76136    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5.cs. F02 HU-12- D-471247     10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HU-12- 11-73932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5.cs. F02 HU-12- D-471252     10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F10 HU-12- D-473417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2- D-475642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3.cs. F02 HU-12- D-563878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3.cs. F30 HU-12- 11-78230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3.cs. F02 HU-12- D-563911    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2- D-475669    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HU-12- M-129290     10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HU-12- D-563604     103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0.cs. F16 HU-12- 11-75494     10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3.cs. F19 HU 12- D-474538    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F02 HU-12- D-471267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HU-12- D-477328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F19 HU-12- D-474620    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DV-12-06237-374     10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F01 HU-12- D-563634    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HU-12- D-564136     10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4.cs. F30 HU-12- D-475763    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HU-12- 11-76953    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HU-12- D-475768     10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4.cs. F30 HU-12- D-477389    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3.cs. F10 HU-12- 11-73939     10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HU-12- D-474306     10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3.cs. F02 HU-12- D-563808     10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3.cs. F13 HU-12- D-564163     10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2.cs. F02 HU-12- D-478036    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33 HU-12- 11-78346     10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7.cs. F16 HU-12- 11-75602     10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3.cs. F19 HU-12- 11-76030     10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3.cs. F19 HU-12- D-474684    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12- 11-76033    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3.cs. F02 HU-12- D-478033     10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HU-12- D-475392     10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3.cs. F19 HU-12- M-129047     10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HU-12- M-129041    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inger Csaba                  2.cs. F19 HU 12- 11-76085     10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2- D-475739     10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Zoltán                 2.cs. F20 HU-12- 11-76331     10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3.cs. F10 HU-12- 11-73937     10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F16 HU-12- 11-75517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F33 HU-12- D-475926    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12- D-474680     10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3.cs. F19 HU 12- 11-76107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F13 HU-12- D-473475    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3.cs. F19 HU-12- D-474618     10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3.cs. F01 HU-12- D-471009    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6.cs. F01 HU-12- D-471036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0.cs. F30 HU-12- 11-78228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Zoltán                 1.cs. F20 HU-12- 11-76329      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1.cs. F10 HU-12- 11-7393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2.cs. F30 HU-12- 11-78202      9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F30 HU-12- D-475423    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4.cs. F01 HU-12- D-471003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2.cs. F30 HU-12- D-475370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2.cs. F02 HU-12- D-563917      9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19 HU 12- D-474565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HU-12- 11-78236    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HU 12- D-474545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F30 HU-12- D-475375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2.cs. F30 HU-12- D-478546      98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inger Csaba                  1.cs. F19 HU 12- M-128945      9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3.cs. F02 HU-12- D-563828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F30 HU-12- D-478095      9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12- D-564129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rdi Vince                    1.cs. F20 HU-12- D-477514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HU-12- D-563812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1.cs. F16 HU-12- D-474391      9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orró József                   3.cs. F01 HU-12- D-563644      9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2.cs. F19 HU 12- M-128949      9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3.cs. F19 HU-12- D-478491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0.cs. F02 HU-12- D-471205      9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6.cs. F02 HU-12- D-563814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5.cs. F02 HU-12- 11-70107      9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0.cs. F30 HU-12- 11-78234      9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háti Dezső                 1.cs. F24 HU 12- 11-76736      9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3.cs. F19 HU 12- 11-76105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korai Csaba                  1.cs. F16 HU-12- D-474435      9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3.cs. F19 HU-12- D-478477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HU-12-  O-1374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1.cs. F24 HU-12- 11-76972      97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4.cs. F19 HU 12- D-474576      9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19 HU 12- 11-76102    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1.cs. F10 HU-12- D-477751      97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1.cs. F13 HU-12- M-130424      9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ttlmayer Sándor             2.cs. F10 HU 12- 11-69870      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2.cs. F30 HU-12- D-478548      9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0.cs. F16 HU-12- 11-75516      96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rdi Vince                    3.cs. F20 HU-12- D-477568      9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2.cs. F20 HU-12- 11-76362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2- D-47344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1.cs. F01 HU-12- D-471049      9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0.cs. F30 HU-12- 11-78242      9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3.cs. F01 HU-12- D-478092      9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benek Imre                   2.cs. F10 HU-12- D-477752      9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1.cs. F19 HU 12- M-128943      9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3.cs. F16 HU-12- D-474325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lemen Gyula                  1.cs. F30 HU-12- D-475338      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7.cs. F02 HU-12- D-563884      9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3.cs. F02 HU-12- D-563863      9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3.cs. F16 SK-12- 0107-235      9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0.cs. F19 HU 12- D-474559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HU-12- D-474707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2.cs. F24 HU-12- 11-76951      9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7.cs. F02 HU-12- D-563885      9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kker Martina                 1.cs. F10 HU-12- 11-73908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orró József                   3.cs. F01 HU-12- D-563645      9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HU 12- D-478324    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1.cs. F30 HU-12- D-475704    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HU-12- D-474865      95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0.cs. F02 HU-12- 11-70091      9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1.cs. F30 HU-12- D-475413      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12- D-563816    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1.cs. F16 HU-12- D-474386      9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1.cs. F30 HU-12- 11-78216      9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1.cs. F19 HU-12- D-474705      94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3.cs. F19 HU 12- 11-76125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Gábor                     1.cs. F16 HU-12- 11-75513    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1.cs. F02 HU-12- D-563926      9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Zoltán                 1.cs. F20 HU-12- 11-76347    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2.cs. F30 HU-12- D-477376      9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1.cs. F13 HU-12- D-478106      9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7.cs. F16 HU-12- 11-75604      9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19 HU 12- D-474564      9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3.cs. F33 HU-12- D-475918      9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korai Csaba                  3.cs. F16 HU-12- D-564279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4.cs. F20 HU-12- D-537502      9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rdi Vince                    2.cs. F20 HU-12- D-477595      9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rháti Dezső                 1.cs. F24 HU 12- 11-76727    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1.cs. F19 HU-12- D-474711      9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Attila                   2.cs. F33 HU-12- D-475919      9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2.cs. F30 HU-12- 11-70516      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rkosi Zoltán                  5.cs. F01 HU-12- D-477925      9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enkvári Attila                2.cs. F30 HU-12- D-475364      9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Péter                 1.cs. F13 HU-12- M-128382      9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Gábor                     2.cs. F16 HU-12- 11-75463      9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kó Dezső                    1.cs. F30 HU-12- D-475759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3.cs. F30 HU-12- D-477814      9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üveges-Rácz                   3.cs. F02 HU-12- D-478040      92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12- D-473580    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5.cs. F01 HU-12- D-477905      9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inger Csaba                  1.cs. F19 HU 12- O-13693 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uhovits Gergely               1.cs. F10 HU-12- 11-74227      9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1.cs. F13 HU-12- D-478101      9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2.cs. F02 HU-12- D-563831      9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2.cs. F02 HU-12- D-563820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3.cs. F16 HU-12- 11-75563      9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3.cs. F30 HU-12- D-475360      9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kker Martina                 0.cs. F10 HU-12- 11-73916      9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4.cs. F30 HU-12- D-478083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cs György                     1.cs. F13 HU-12- D-473984      9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2.cs. F20 HU-12- 11-76367      9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rkosi Zoltán                  6.cs. F01 HU-12- D-477089      9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üveges-Rácz                   1.cs. F02 HU-12- D-478020      9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li István                    1.cs. F10 HU-12- D-473420      9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nich Mihály                  2.cs. F19 HU 12- 11-76016      92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0.cs. F19 HU 12- 11-76137      9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lück István                   3.cs. F02 HU-12- D-563908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üveges-Rácz                   0.cs. F02 HU-12- D-471293      9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3.cs. F19 HU-12- D-474664      9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4.cs. F16 HU-12- 11-75368    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3.cs. F30 HU-12- D-478062      91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4.cs. F19 HU 12- D-474579    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orró József                   2.cs. F01 HU-12- D-563607      9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1.cs. F13 HU-12- D-564137      9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6.cs. F02 HU-12- D-563811      9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rdi Vince                    2.cs. F20 HU-12- D-477594      9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nes Gyula                    2.cs. F20 HU-12- 11-76370      9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üveges-Rácz                   1.cs. F02 HU-12- D-471249    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7.cs. F16 SK-12- 0107-446    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lück István                   1.cs. F02 HU-12- D-563914      9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4.cs. F19 HU 12- D-474554      9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4.cs. F19 HU 12- D-474590    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0.cs. F02 HU-12- D-563815      9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áva Zoltán                    4.cs. F02 HU-12- M-130465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Imre                   3.cs. F19 HU-12- D-478478    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üveges-Rácz                   5.cs. F02 HU-12- D-471232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1.cs. F13 HU-12- D-473484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3.cs. F13 HU-12- D-473486    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5.cs. F02 HU-12- D-563838    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rkosi Zoltán                  1.cs. F01 HU-12- D-477908    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Gábor                     1.cs. F16 HU-12- 11-75455      9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va Zoltán                    2.cs. F02 HU-12- M-130468      9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2.cs. F19 HU-12- D-474612      9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3.cs. F01 HU-12- D-478927      9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rkosi Zoltán                  3.cs. F01 HU-12- D-477994      9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Péter                 1.cs. F13 HU-12- 20-55895      9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Zoltán                 1.cs. F20 HU-12- 11-76325      9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üveges-Rácz                   4.cs. F02 HU-12- D-471253      9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Zoltán                 1.cs. F20 HU-12- 11-76314      9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3.cs. F16 SK-12- 0107-246    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nauz testvérek                1.cs. F30 HU-12- D-477361      8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nauz testvérek                3.cs. F30 HU-12- D-537101      8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12- 11-69926      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va Zoltán                    4.cs. F02 HU-12- 11-70546      8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1.cs. F33 HU-12- D-475927      8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uhovits Gergely               1.cs. F10 HU-12- 11-74236      8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3.cs. F16 SK-12- 0107-243      8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üveges-Rácz                   4.cs. F02 HU-12- D-478022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5.cs. F02 HU-12- M-130455      8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3.cs. F02 HU-12- 11-70509    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cheily Gábor                  3.cs. F13 HU-12- D-473439      8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2.cs. F13 HU-12- D-473437      8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2.cs. F19 HU-12- D-474699      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ácz-Süveges                   1.cs. F13 HU-12- D-564135      8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4.cs. F02 HU-12- M-130470      8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rkosi Zoltán                  3.cs. F01 HU-12- D-477981    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nes Gyula                    1.cs. F20 HU-12- 11-76351      8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orváth Zoltán                 3.cs. F20 HU-12- 11-76349      8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Attila                   2.cs. F33 HU-12-  O-16421      8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anes Gyula                    1.cs. F20 HU-12- 11-76363      8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1.cs. F33 HU-12- D-475932      8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László                    1.cs. F33 HU-12- 11-78366      8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és apja        1.cs. F30 HU-12- D-475640    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3.cs. F01 HU-12- D-477977      8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rháti Dezső                 2.cs. F24 HU 12- D-474881      8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László                    2.cs. F19 HU 12- D-474552      87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nes Gyula                    1.cs. F20 HU-12- 11-76365      8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dő László                    2.cs. F33 HU-12- 11-78330      8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2.cs. F30 HU-12- D-475729      8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lück István                   2.cs. F02 HU-12- D-563906      8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m János dr.                  2.cs. F16 HU-12- D-474113      8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üveges-Rácz                   2.cs. F02 HU-12- D-471292      8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4.cs. F16 HU-12- 11-75617      8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korai Csaba                  3.cs. F16 HU-12- D-474165      8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3.cs. F02 HU-12- D-563915      8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nauz testvérek                4.cs. F30 HU-12- D-477397      87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László                    4.cs. F19 HU 12- D-474587      8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Gábor                   2.cs. F16 HU-12- 11-75387      8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2.cs. F01 HU-12- D-471002      8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üveges-Rácz                   0.cs. F02 HU-12- D-471289      8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akács Gábor                   1.cs. F16 HU-12- 11-75326      8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hér Ferenc                   1.cs. F24 HU-12- 11-76980      8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lück István                   2.cs. F02 HU-12- D-563924      8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rdi Vince                    1.cs. F20 HU-12- D-477571      8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kker Martina                 0.cs. F10 HU-12- 11-73948      8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2.cs. F30 HU-12- D-475437      85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László                    4.cs. F19 HU 12- D-474575      8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li István                    1.cs. F10 HU-12- D-478878      8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akács Gábor                   6.cs. F16 HU-12- M-128986      8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da István                    2.cs. F10 HU-12- 11-74032      8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2.cs. F13 HU-12- D-473485      8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lück István                   1.cs. F02 HU-12- D-563909      8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vezdovics Szilvér             1.cs. F02 HU-12- 11-70316      8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ácz-Süveges                   2.cs. F13 HU-12- D-564130      8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edő László                    2.cs. F33 HU-12- 11-78353      8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orró József                   1.cs. F01 HU-12- D-563633      8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áli István                    2.cs. F10 HU-12- D-473408      84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rváth Zoltán                 2.cs. F20 HU-12- 11-76341      8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ors László                    1.cs. F30 HU-12- D-477808      8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ors László                    0.cs. F30 HU-12- D-477813      8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va Zoltán                    4.cs. F02 HU-12- D-563844      839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3.cs. F02    5 h.  2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2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5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F30    5 h.  18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F10    4 h.  1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5.cs. F02    4 h.  1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   4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3.cs. F01    5 h.  1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3.cs. F19    4 h.  1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3.cs. F19    4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4.cs. F19    5 h.  1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F30    3 h.  1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F20    4 h.  1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3.cs. F30    3 h.  1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   4 h.  1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7.cs. F02    3 h.  1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F24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F19    3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   3 h.  1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   3 h.  1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6.cs. F02    3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3.cs. F19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2.cs. F30    3 h.  1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inger Csaba                  1.cs. F19    3 h.  1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7.cs. F16    3 h.  1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 3 h.  1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F19    3 h.  1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5.cs. F02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3.cs. F02    3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4.cs. F02    4 h.   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F10    3 h.   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F20    3 h.   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F30    2 h.   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3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3.cs. F13    2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F02    3 h.   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F19    2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3.cs. F16    3 h.   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F33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3.cs. F10    2 h.   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F10    2 h.   8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2.cs. F02    3 h.   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3.cs. F16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1.cs. F02    3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2.cs. F19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F01    2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   2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   2 h.   7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3    2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4.cs. F30    2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3.cs. F02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3.cs. F01    2 h.   7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 2 h.   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   3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6.cs. F01    2 h.   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háti Dezső                 1.cs. F24    2 h.   7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33    2 h.   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6.cs. F16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4.cs. F30    2 h.   6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1.cs. F01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5.cs. F01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Zoltán                 2.cs. F20    2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rdi Vince                    2.cs. F20    2 h.   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   2 h.   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rdi Vince                    1.cs. F20    2 h.   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F13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1.cs. F02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uhovits Gergely               1.cs. F10    2 h.   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3.cs. F16    2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3.cs. F13    2 h.   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4.cs. F16    2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4.cs. F02    2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 1 h.   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3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1.cs. F30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4.cs. F01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korai Csaba                  1.cs. F16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1.cs. F10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ttlmayer Sándor             2.cs. F10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rdi Vince                    3.cs. F20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lemen Gyula                  1.cs. F30    1 h.   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2.cs. F24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2.cs. F30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3.cs. F33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Zoltán                 4.cs. F20    1 h.   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3.cs. F16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3.cs. F30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2.cs. F19    1 h.   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3.cs. F30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1.cs. F30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nauz testvérek                3.cs. F30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F02    1 h.   2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Zoltán                 3.cs. F20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háti Dezső                 2.cs. F24    1 h.   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F16    1 h.   2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   1 h.   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hér Ferenc                   1.cs. F24    1 h.   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2.cs. F30    1 h.   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da István                    2.cs. F10    1 h.   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1.cs. F02    1 h.   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li István                    2.cs. F10    1 h.   20,43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10:00Z</dcterms:created>
  <dc:creator>Király István</dc:creator>
  <dc:description/>
  <cp:keywords/>
  <dc:language>en-US</dc:language>
  <cp:lastModifiedBy>Király István</cp:lastModifiedBy>
  <dcterms:modified xsi:type="dcterms:W3CDTF">2012-10-05T06:45:00Z</dcterms:modified>
  <cp:revision>3</cp:revision>
  <dc:subject/>
  <dc:title>Győr és Környéke Tagszövetség, F03 Sopron</dc:title>
</cp:coreProperties>
</file>