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9.27 08:05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10.20 07:02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10.20 07:12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10.27 08:05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10   182   36    34  18,7  1150,66   1036,33</w:t>
      </w:r>
    </w:p>
    <w:p>
      <w:pPr>
        <w:pStyle w:val="HTMLkntformzott"/>
        <w:rPr/>
      </w:pPr>
      <w:r>
        <w:rPr>
          <w:color w:val="000000"/>
        </w:rPr>
        <w:t>F02 Győr               11   18   433   87    84  19,4  1142,78   1037,38</w:t>
      </w:r>
    </w:p>
    <w:p>
      <w:pPr>
        <w:pStyle w:val="HTMLkntformzott"/>
        <w:rPr/>
      </w:pPr>
      <w:r>
        <w:rPr>
          <w:color w:val="000000"/>
        </w:rPr>
        <w:t>F08 Tét                 9   14   182   36    38  20,9  1148,78   1042,48</w:t>
      </w:r>
    </w:p>
    <w:p>
      <w:pPr>
        <w:pStyle w:val="HTMLkntformzott"/>
        <w:rPr/>
      </w:pPr>
      <w:r>
        <w:rPr>
          <w:color w:val="000000"/>
        </w:rPr>
        <w:t>F10 Abda               13   18   308   62    58  18,8  1138,09   1039,08</w:t>
      </w:r>
    </w:p>
    <w:p>
      <w:pPr>
        <w:pStyle w:val="HTMLkntformzott"/>
        <w:rPr/>
      </w:pPr>
      <w:r>
        <w:rPr>
          <w:color w:val="000000"/>
        </w:rPr>
        <w:t>F13 Győr               10   18   331   66    64  19,3  1146,97   1038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26   601  120   132  22,0  1150,83   1048,50</w:t>
      </w:r>
    </w:p>
    <w:p>
      <w:pPr>
        <w:pStyle w:val="HTMLkntformzott"/>
        <w:rPr/>
      </w:pPr>
      <w:r>
        <w:rPr>
          <w:color w:val="000000"/>
        </w:rPr>
        <w:t>F19 Győr                7   11   241   48    55  22,8  1136,60   1060,73</w:t>
      </w:r>
    </w:p>
    <w:p>
      <w:pPr>
        <w:pStyle w:val="HTMLkntformzott"/>
        <w:rPr/>
      </w:pPr>
      <w:r>
        <w:rPr>
          <w:color w:val="000000"/>
        </w:rPr>
        <w:t>F20 Gönyű               9   14   203   41    26  12,8  1114,56   1014,57</w:t>
      </w:r>
    </w:p>
    <w:p>
      <w:pPr>
        <w:pStyle w:val="HTMLkntformzott"/>
        <w:rPr/>
      </w:pPr>
      <w:r>
        <w:rPr>
          <w:color w:val="000000"/>
        </w:rPr>
        <w:t>F24 Nyúl                9   15   215   43    39  18,1  1136,68   1035,80</w:t>
      </w:r>
    </w:p>
    <w:p>
      <w:pPr>
        <w:pStyle w:val="HTMLkntformzott"/>
        <w:rPr/>
      </w:pPr>
      <w:r>
        <w:rPr>
          <w:color w:val="000000"/>
        </w:rPr>
        <w:t>F30 Győr               10   17   379   76    86  22,7  1150,86   1049,34</w:t>
      </w:r>
    </w:p>
    <w:p>
      <w:pPr>
        <w:pStyle w:val="HTMLkntformzott"/>
        <w:rPr/>
      </w:pPr>
      <w:r>
        <w:rPr>
          <w:color w:val="000000"/>
        </w:rPr>
        <w:t>F33 Kóny                7   12   192   38    37  19,3  1144,32   1035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07  173  3267  653   653  20,0  1150,86   1041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Földing Norbert és apja   2.cs.  F30  HU-12- D-475628     11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Takács Gábor              2.cs.  F16  HU-12- 11-75648     11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Forró József              2.cs.  F01  HU-12- D-563667     11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Szőczei Péter             1.cs.  F08  HU-12- D-564007     11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2  Rum János dr.             2.cs.  F16  HU-12- D-474120    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3  Takács Gábor              1.cs.  F16  HU-12- 11-75644     114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1  Rácz-Süveges              1.cs.  F13  HU-12- M-130429     11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4  Rum János dr.             2.cs.  F16  HU-12- D-474121    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2  Magyari Zsolt             1.cs.  F13  HU-12- D-473836     11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5  Rum János dr.             2.cs.  F16  HU-12- 11-75529     11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Kovács Miklós             2.cs.  F33  HU-12- D-476052     11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3  Soós István               1.cs.  F13  HU-12- 02-11127    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2  Renczés Ottó              1.cs.  F08  HU-12- D-477322    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2  Kiss László               1.cs.  F01  HU-12- D-471068     11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1  Páva Zoltán               1.cs.  F02  HU-12- D-563806    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6  Adrián Arnold és fia      2.cs.  F16  HU-12- D-474386     11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2  Földing Norbert és apja   1.cs.  F30  HU-12- D-475621    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3  Csidey József             1.cs.  F30  HU-12- D-478028     11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4  Kókai Attila és fia       1.cs.  F13  HU-12- D-473912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2  Páva Zoltán               1.cs.  F02  HU-12- D-563819     11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7  Szabó László              2.cs.  F16  HU-12- 11-74948    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5  Magyari Zsolt             1.cs.  F13  HU-12- D-478118     11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8  Szalai testvérek          2.cs.  F16  HU-12- 11-74758     11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1  Fuhrmann László           1.cs.  F10  HU-12- D-473361    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2  Fuhrmann László           1.cs.  F10  HU-12- M-130486    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3  Páli István               1.cs.  F10  HU-12- D-473417     11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3  Páva Zoltán               0.cs.  F02  HU-12- D-563810    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4  Zvezdovics Szilvér        2.cs.  F02  HU-12- 11-70355     11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1  Viglidán Ágoston          2.cs.  F24  HU-12- 11-77007     113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1  Tóth László               1.cs.  F19  HU 12- D-474598    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3  Csizmazia Dezső           2.cs.  F08  HU-12- D-564062     11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2  Papp Géza                 1.cs.  F33  HU-12- D-475889     113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9  Adrián Arnold és fia      1.cs.  F16  HU-12- 11-74997     11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4  Makker Martina            2.cs.  F10  HU-12- 11-73928     11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5  Makker Martina            2.cs.  F10  HU-12- 11-73949     11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10  Ledó Gábor                2.cs.  F16  HU-12- D-474320     11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11  Ledó Gábor                0.cs.  F16  HU-12- D-474357    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6  Muhovits Gergely          1.cs.  F10  HU-12- D-477636     113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6  Soós István               2.cs.  F13  HU-12- D-473622    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12  Rum János dr.             1.cs.  F16  HU-12- D-474101     11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7  Szűcs Gyula               1.cs.  F10  HU-12- D-473323     113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8  Rebenek Imre              1.cs.  F10  HU-12- D-477798    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13  Adrián Arnold és fia      1.cs.  F16  HU-12- D-474346    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14  Csepi Bence               2.cs.  F16  HU-12- 11-74872     11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15  Takács Gábor              0.cs.  F16  HU-12- D-474506     11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7  Rácz-Süveges              1.cs.  F13  HU-12- D-564143     11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9  Rebenek Imre              2.cs.  F10  HU-12- D-478892     11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4  Földing Norbert és apja   1.cs.  F30  HU-12- D-475604    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10  Fuhrmann László           2.cs.  F10  HU-12- D-473362     11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5  Földing Norbert és apja   2.cs.  F30  HU-12- D-475659    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6  Földing Norbert és apja   1.cs.  F30  HU-12- D-475613     11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7  Földing Norbert és apja   1.cs.  F30  HU-12-  O-13761    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8  Földing Norbert és apja   1.cs.  F30  HU-12- D-475609    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2  Baracskai Tibor           1.cs.  F24  HU-12- D-474850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6  Takács Gábor              2.cs.  F16  HU-12- 11-75643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11  Makker Martina            1.cs.  F10  HU-12-  O-13634     11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12  Muhovits Gergely          1.cs.  F10  HU-12- D-477626     11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17  Takács Gábor              0.cs.  F16  SK-12- 0107-243     11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18  Takács Gábor              1.cs.  F16  HU-12- 11-75619     11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19  Takács Gábor              1.cs.  F16  HU-12- 11-75647     11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9  Földing Norbert és apja   0.cs.  F30  HU-12- D-475616     11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10  Földing Norbert és apja   2.cs.  F30  HU-12- D-475607     11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8  Kókai Attila és fia       1.cs.  F13  HU-12- D-473941    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9  Kókai Attila és fia       1.cs.  F13  HU-12- D-473933    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20  Takács Gábor              0.cs.  F16  HU-12- 11-75363     11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10  Viglidán Péter            1.cs.  F13  HU-12- M-129290     11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13  Vida István               1.cs.  F10  HU-12- D-477760     11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11  Kókai Attila és fia       1.cs.  F13  HU-12- D-473936     11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21  Takács Gábor              2.cs.  F16  HU-12- 11-75359     11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1  Földing Norbert és apja   1.cs.  F30  HU-12- D-475625     11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3  Szabó Attila              2.cs.  F33  HU-12- D-475933     11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5  Süveges-Rácz              0.cs.  F02  HU-12-  O-13552     11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3  Baracskai Tibor           1.cs.  F24  HU-12- D-474856     11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22  Mitring Imre              1.cs.  F16  HU-12- 11-75020    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23  Mitring Imre              2.cs.  F16  HU-12- 11-75006    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24  Mitring Imre              1.cs.  F16  HU-12- D-474408     11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6  Süveges-Rácz              2.cs.  F02  HU-12- D-471214    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12  Magyari Zsolt             2.cs.  F13  HU-12- D-473833     11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14  Makker Martina            2.cs.  F10  HU-12- 11-73911     11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2  Földesi Miklós            1.cs.  F19  HU-12- 11-75994     11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25  Adrián Arnold és fia      2.cs.  F16  HU-12- D-474311     11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4  Szőczei Péter             1.cs.  F08  HU-12- D-564017     11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2  Földing Norbert és apja   2.cs.  F30  HU-12- D-475627     112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26  Takács Gábor              1.cs.  F16  HU-12- 11-75603    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15  Szücs Tibor               1.cs.  F10  HU-12- 11-73832     11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3  Földing Norbert és apja   0.cs.  F30  HU-12- M-129113    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27  Balla Ferenc              1.cs.  F16  HU-12- 11-75875    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5  Szőczei Péter             1.cs.  F08  HU-12- D-564019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28  Adrián Arnold és fia      0.cs.  F16  HU-12- D-474391     11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3  Kókai Attila és fia       1.cs.  F13  HU-12- D-473950    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29  Sokorai Csaba             0.cs.  F16  HU-12- D-564267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 4  Szabó Attila              2.cs.  F33  HU-12- D-475903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16  Páli István               1.cs.  F10  HU-12- D-473401     11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17  Muhovits Gergely          1.cs.  F10  HU-12- D-477644    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3  Forró József              2.cs.  F01  HU-12- D-563645     11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4  Kiss László               1.cs.  F01  HU-12- D-471072    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5  Papp Géza                 1.cs.  F33  HU-12- D-475866     11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14  Knauz testvérek           1.cs.  F30  HU-12- M-129131     11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14  Kókai Attila és fia       1.cs.  F13  HU-12- D-473919     11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15  Kókai Attila és fia       1.cs.  F13  HU-12- D-473901    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 7  Süveges-Rácz              2.cs.  F02  HU-12- D-478005     11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16  Rácz-Süveges              1.cs.  F13  HU-12- D-564153    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3  Tolnay László             1.cs.  F19  HU-12- D-474674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15  Földing Norbert és apja   0.cs.  F30  HU-12- D-475640    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30  Szabó László              1.cs.  F16  HU-12- 11-74966    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17  Viglidán Péter            1.cs.  F13  HU-12- D-478104     11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16  Knauz testvérek           2.cs.  F30  HU-12- D-477373     11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 4  Tolnay László             1.cs.  F19  HU-12- D-474644     11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18  Fuhrmann László           1.cs.  F10  HU-12- D-473360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 6  Sándor Gábor              1.cs.  F08  HU-12- D-472570     11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 5  Tolnay László             2.cs.  F19  HU-12- D-474692    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6  Tolnay László             0.cs.  F19  HU-12- D-474660     11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7  Czinger Csaba             2.cs.  F19  HU 12- D-474632     11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17  Knauz testvérek           2.cs.  F30  HU-12- D-477397    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8  Páva Zoltán               0.cs.  F02  HU-12- D-563820    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7  Hujber Imre               1.cs.  F08  HU-12- D-564043     11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19  Rebenek Imre              1.cs.  F10  HU-12- D-477799    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 8  Szőczei Péter             1.cs.  F08  HU-12- D-564021    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18  Magyari Zsolt             1.cs.  F13  HU-12- D-473813     111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 1  Baranyai Csaba            1.cs.  F20  HU-12- 11-76525     11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5  Forró József              2.cs.  F01  HU-12- D-563624     11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18  Markó Dezső               0.cs.  F30  HU-12- D-475718     111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4  Klupács Csaba             1.cs.  F24  HU-12- D-474811     11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31  Adrián Arnold és fia      1.cs.  F16  HU-12- D-474321    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19  Bors László               1.cs.  F30  HU-12- D-477808     11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20  Bors László               1.cs.  F30  HU-12- D-477810     11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6  Szabó Attila              1.cs.  F33  HU-12- D-475906     11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 5  Baracskai Tibor           2.cs.  F24  HU-12- D-474846     111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 9  Süveges-Rácz              2.cs.  F02  HU-12- D-478038     11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9  Hujber Imre               1.cs.  F08  HU-12- D-477434     11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21  Markó Dezső               2.cs.  F30  HU-12- D-475749     111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 2  Baranyai Csaba            1.cs.  F20  HU-12- 11-76506     11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 8  Tolnay László             1.cs.  F19  HU-12- D-474686     11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22  Földing Norbert és apja   2.cs.  F30  HU-12- D-475658    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7  Papp Géza                 1.cs.  F33  HU-12- D-475867     11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0  Glück István              1.cs.  F02  HU-12- M-130405     11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32  Rum János dr.             1.cs.  F16  HU-12- 11-75564     11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 6  Molnár Imre               1.cs.  F01  HU-12- 11-69474     11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 9  Tolnay László             0.cs.  F19  HU-12- D-474682     11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10  Tolnay László             2.cs.  F19  HU-12- D-478487    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33  Szalai testvérek          1.cs.  F16  HU-12- 11-74786    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34  Mitring Imre              1.cs.  F16  HU-12- 11-75019    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11  Süveges-Rácz              0.cs.  F02  HU-12- D-471237     11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35  Kiss Károly               1.cs.  F16  HU-12- D-474491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19  Soós István               1.cs.  F13  HU-12- D-473580     11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20  Soós István               1.cs.  F13  HU-12- D-473604    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21  Magyari Zsolt             2.cs.  F13  HU-12- D-478117     11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22  Ács György                1.cs.  F13  DV-12-06237-372     11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23  Földing Norbert és apja   2.cs.  F30  HU-12- D-475638    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11  Földesi Miklós            1.cs.  F19  HU-12- 11-75979     11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24  Földing Norbert és apja   1.cs.  F30  HU-12- D-475643     110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12  Tóth László               2.cs.  F19  HU 12- 11-76147     11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23  Kókai Attila és fia       1.cs.  F13  HU-12- D-478216     11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36  Papp László               1.cs.  F16  HU-12- D-474126    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 7  Forró József              2.cs.  F01  HU-12- D-563634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 8  Forró József              1.cs.  F01  HU-12- D-563647     11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37  Balla Ferenc              1.cs.  F16  HU-12- 11-74805     11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24  Ács György                2.cs.  F13  HU-12- D-473961    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13  Tolnay László             2.cs.  F19  HU-12- D-478488     11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25  Földing Norbert és apja   2.cs.  F30  HU-12- D-475655    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38  Kiss Károly               1.cs.  F16  HU-12- 11-74893    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39  Takács Gábor              0.cs.  F16  HU-12- 11-75615     11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25  Rácz-Süveges              1.cs.  F13  HU-12- M-127262    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40  Kiss Károly               1.cs.  F16  HU-12- 11-74876     11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41  Károlyi Sándor            1.cs.  F16  HU-12- 11-75816     11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42  Takács Gábor              1.cs.  F16  HU-12- 11-75385     11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43  Takács Gábor              2.cs.  F16  HU-12- D-474505     11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12  Süveges-Rácz              0.cs.  F02  HU-12- D-478045     110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 8  Király László             1.cs.  F33  HU 12- D-476122     11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 9  Árkosi Zoltán             0.cs.  F01  HU-12- D-477089    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26  Soós István               1.cs.  F13  HU-12- D-473721    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44  Takács Gábor              0.cs.  F16  HU-12-  O-13652     11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27  Soós István               1.cs.  F13  HU-12- D-473620     11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10  Forró József              1.cs.  F01  HU-12- D-563602     11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14  Szórádi Imre              2.cs.  F19  HU-12- D-474619     11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11  Forró József              1.cs.  F01  HU-12-  O-13545     11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45  Takács Gábor              2.cs.  F16  HU-12- 11-75323     11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46  Ledó Gábor                0.cs.  F16  HU-12- 11-75485     11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13  Páva Zoltán               1.cs.  F02  HU-12- D-563804     11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47  Rum János dr.             2.cs.  F16  HU-12- D-474108    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28  Ács György                1.cs.  F13  HU-12- D-473974     11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29  Soós István               2.cs.  F13  HU-12- D-478837    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20  Muhovits Gergely          1.cs.  F10  HU-12- D-477642    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48  Takács Gábor              0.cs.  F16  HU-12- 11-75352     11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49  Adrián Arnold és fia      1.cs.  F16  HU-12- D-474395     11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6  Baracskai Tibor           1.cs.  F24  HU-12- 11-76952     11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 9  Kovács Miklós             2.cs.  F33  HU-12- D-476051     11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50  Papp László               1.cs.  F16  HU-12- D-474130     110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21  Szűcs Gyula               1.cs.  F10  HU-12- D-473341     11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14  Zvezdovics Szilvér        2.cs.  F02  HU-12- 11-70367    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22  Makker Martina            2.cs.  F10  HU-12- 11-73948     110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51  Rum János dr.             1.cs.  F16  HU-12- D-474199    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 3  Baranyai Csaba            1.cs.  F20  HU-12- 11-76545     11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 4  Baranyai Csaba            1.cs.  F20  HU-12- 11-76530     11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5  Süveges-Rácz              0.cs.  F02  HU-12- D-478029     11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12  Kiss László               1.cs.  F01  HU-12- D-471060     11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16  Páva Zoltán               2.cs.  F02  HU-12- D-563829     11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17  Páva Zoltán               1.cs.  F02  HU-12- D-563812     11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26  Földing József és fia     1.cs.  F30  HU-12- D-474763     10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27  Csidey József             2.cs.  F30  HU-12- D-475412     10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28  Csidey József             0.cs.  F30  HU-12- D-475427     10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15  Tolnay László             2.cs.  F19  HU-12- D-474656     10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52  Mitring Imre              1.cs.  F16  HU-12- D-474410     10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16  Tóth László               2.cs.  F19  HU 12- D-474564     10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8  Süveges-Rácz              1.cs.  F02  HU-12- D-471283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 5  Janes Gyula               2.cs.  F20  HU-12- 11-76359     10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19  Zvezdovics Szilvér        2.cs.  F02  HU-12- 11-70349     10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 6  Baranyai Csaba            1.cs.  F20  HU-12- 11-76550    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0  Hujber Imre               1.cs.  F08  HU-12- D-564001     10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 7  Viglidán György           1.cs.  F24  HU-12- 11-77271     109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17  Tóth László               1.cs.  F19  HU 12- D-478324     10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10  Papp Géza                 1.cs.  F33  HU-12- D-475864    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13  Heilig Károly             1.cs.  F01  HU-12-  O-13542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53  Adrián Arnold és fia      2.cs.  F16  HU-12- M-129000     10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54  Rum János dr.             1.cs.  F16  HU-12- 11-75540     10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8  Tolnay László             0.cs.  F19  HU-12- M-129035    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55  Takács Gábor              0.cs.  F16  HU-12- D-474510    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 8  Klupács Csaba             1.cs.  F24  HU-12- D-474817     10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30  Viglidán Péter            1.cs.  F13  HU-12-  O-13741    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20  Páva Zoltán               1.cs.  F02  HU-12- 11-70086    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21  Páva Zoltán               0.cs.  F02  HU-12- D-563880     10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19  Tolnay László             2.cs.  F19  HU-12- D-474696    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29  Földing Norbert és apja   1.cs.  F30  HU-12- D-475668    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11  Szabó Attila              0.cs.  F33  HU-12- M-128914    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12  Szabó Attila              1.cs.  F33  HU-12- M-128908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30  Bors László               0.cs.  F30  HU-12- 11-78224     10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9  Viglidán Ágoston          1.cs.  F24  HU-12- D-477208     10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22  Páva Zoltán               0.cs.  F02  HU-12- D-563831    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23  Kiss Ferenc               1.cs.  F02  HU-12- D-563757     10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13  Szabó Attila              1.cs.  F33  HU-12- D-475905    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31  Soós István               2.cs.  F13  HU-12- D-473612     10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24  Süveges-Rácz              0.cs.  F02  HU-12- D-478027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20  Tolnay László             0.cs.  F19  HU-12- D-474654    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31  Cenkvári Attila           1.cs.  F30  HU-12- D-475383    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21  Tolnay László             2.cs.  F19  HU-12- D-464272    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25  Süveges-Rácz              0.cs.  F02  HU-12- D-478054     10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32  Markó Dezső               1.cs.  F30  HU-12- D-475713     10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33  Bors László               0.cs.  F30  HU-12- 11-78246     109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23  Rebenek Imre              1.cs.  F10  HU-12- D-477787     10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34  Csidey József             2.cs.  F30  HU-12- D-475423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35  Knauz testvérek           2.cs.  F30  HU-12- M-129133     10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10  Baracskai Tibor           1.cs.  F24  HU-12- 11-76967     10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32  Magyari Zsolt             2.cs.  F13  HU-12- D-473812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36  Csidey József             1.cs.  F30  HU-12- D-475418    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11  Baracskai Tibor           1.cs.  F24  HU-12- 11-76974     108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22  Czinger Csaba             2.cs.  F19  HU 12- D-537509     10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56  Csepi Bence               2.cs.  F16  HU-12- 11-75860     108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23  Tóth László               2.cs.  F19  HU 12- 11-76134     10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24  Szűcs Gyula               1.cs.  F10  HU-12- D-478065    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57  Csepi Bence               2.cs.  F16  HU-12- 11-75849     108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26  Süveges-Rácz              2.cs.  F02  HU-12- D-478059     10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14  Forró József              2.cs.  F01  HU-12- D-563648    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14  Szabó Attila              2.cs.  F33  HU-12- M-128910     10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25  Makker Martina            2.cs.  F10  HU-12- 11-73913    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58  Szabó László              2.cs.  F16  HU-12- 11-74944     10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59  Holchammer Sándor         1.cs.  F16  HU-12- 13-68449     108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33  Viglidán Péter            1.cs.  F13  HU-12- D-478101     10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37  Csidey József             2.cs.  F30  HU-12- D-475410    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60  Rum János dr.             0.cs.  F16  HU-12- D-474198     108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26  Szűcs Gyula               1.cs.  F10  HU-12- 11-74446     10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12  Klupács Csaba             1.cs.  F24  HU-12- D-474801     10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27  Szűcs Gyula               1.cs.  F10  HU-12- D-473317     108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38  Markó Dezső               1.cs.  F30  HU-12- M-129286    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39  Markó Dezső               2.cs.  F30  HU-12- D-475753    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61  Mitring Imre              1.cs.  F16  HU-12- 11-75033     108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40  Markó Dezső               0.cs.  F30  HU-12- D-478097    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41  Bors László               0.cs.  F30  HU-12- 11-78205    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15  Forró József              2.cs.  F01  HU-12- D-563633     10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34  Kókai Attila és fia       1.cs.  F13  HU-12- D-473906     10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35  Rácz-Süveges              2.cs.  F13  HU-12- D-564155     10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42  Csidey József             1.cs.  F30  HU-12- D-475420     10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43  Földing Norbert és apja   2.cs.  F30  HU-12- D-475623     10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27  Süveges-Rácz              1.cs.  F02  HU-12- D-478001    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28  Rebenek Imre              2.cs.  F10  HU-12- D-477752    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36  Ács György                1.cs.  F13  HU-12- D-473967     10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28  Süveges-Rácz              1.cs.  F02  HU-12- D-478066     108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24  Tóth László               2.cs.  F19  HU 12- D-474560     108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25  Tolnay László             2.cs.  F19  HU-12- D-474676    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15  Élő Szilveszter           1.cs.  F33  HU-12- D-475979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29  Nagy Gábor                1.cs.  F02  HU-12- 11-70096     108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13  Viglidán György           1.cs.  F24  HU-12- 11-77277     10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30  Süveges-Rácz              2.cs.  F02  HU-12- D-471295     10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11  Szőczei Péter             1.cs.  F08  HU-12- D-563991     108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31  Süveges-Rácz              0.cs.  F02  HU-12- D-471253     10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37  Viglidán Péter            1.cs.  F13  HU-12-  O-13661     10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14  Baracskai Tibor           1.cs.  F24  HU-12- D-474859     10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16  Kovács József             1.cs.  F33  HU-12- D-476031    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62  Károlyi Sándor            1.cs.  F16  HU-12- D-474054     10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7  Janes Gyula               1.cs.  F20  HU-12- 11-76375     108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38  Marics István             1.cs.  F13  HU-12- D-473731    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32  Süveges-Rácz              0.cs.  F02  HU-12- D-478019     10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26  Tolnay László             0.cs.  F19  HU-12- M-129032    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44  Markó Dezső               2.cs.  F30  HU-12- D-475738     108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29  Szattlmayer Sándor        1.cs.  F10  HU 12- 11-73854     10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39  Marics István             1.cs.  F13  HU-12- D-473709     10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16  Kiss László               1.cs.  F01  HU-12- D-471073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17  Forró József              2.cs.  F01  HU-12- D-563659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18  Kiss László               1.cs.  F01  HU-12- D-471077    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45  Szollár Gyula             1.cs.  F30  HU-12- D-478377     10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63  Sokorai Csaba             1.cs.  F16  HU-12- D-564253    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64  Sokorai Csaba             1.cs.  F16  HU-12- D-474445    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17  Szabó Attila              2.cs.  F33  HU-12-  O-16421     10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40  Rácz-Süveges              1.cs.  F13  HU-12- D-564133     108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30  Szattlmayer Sándor        1.cs.  F10  HU 12- 11-73851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31  Rebenek Imre              1.cs.  F10  HU-12- D-477794     10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18  Papp Géza                 2.cs.  F33  HU-12- D-475888     10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41  Ács György                1.cs.  F13  HU-12- D-473965     10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15  Viglidán Ágoston          1.cs.  F24  HU-12- 11-77101     10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46  Kollár Péter              2.cs.  F30  HU-12- 11-70032     10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33  Páva Zoltán               1.cs.  F02  HU-12- D-563802     10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34  Süveges-Rácz              2.cs.  F02  HU-12- D-471300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35  Süveges-Rácz              0.cs.  F02  HU-12- D-478048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27  Szórádi Imre              0.cs.  F19  HU-12- 11-76030     10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65  Adrián Arnold és fia      0.cs.  F16  HU-12- D-474305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28  Szórádi Imre              1.cs.  F19  HU-12- 11-76037     10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36  Süveges-Rácz              1.cs.  F02  HU-12- D-471211     10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12  Hujber Imre               1.cs.  F08  HU-12- D-564046     10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47  Földing Norbert és apja   2.cs.  F30  HU-12- D-475665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48  Földing Norbert és apja   1.cs.  F30  HU-12- D-475629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49  Földing Norbert és apja   2.cs.  F30  HU-12- D-475612     10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50  Földing Norbert és apja   2.cs.  F30  HU-12- D-475656     10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19  Balog Norbert             1.cs.  F01  HU-12- 11-69438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66  Csepi Bence               2.cs.  F16  HU-12- 11-75872     10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29  Tolnay László             0.cs.  F19  HU-12- M-129043     108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19  Király László             1.cs.  F33  HU 12- D-476112     10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37  Süveges-Rácz              1.cs.  F02  HU-12- D-471240    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51  Földing Norbert és apja   1.cs.  F30  HU-12- D-475630    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42  Rácz-Süveges              1.cs.  F13  HU-12- D-564129    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43  Soós István               1.cs.  F13  HU-12- D-473576    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30  Tolnay László             0.cs.  F19  HU-12- D-474430    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38  Szarvas István            2.cs.  F02  HU-12- 11-69941     10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67  Ledó Gábor                2.cs.  F16  HU-12- D-474067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52  Földing Norbert és apja   1.cs.  F30  HU-12- D-475649     10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68  Szabó László              2.cs.  F16  HU-12- 11-74925     10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39  Süveges-Rácz              1.cs.  F02  HU-12- D-471291     10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40  Páva Zoltán               1.cs.  F02  HU-12- D-563826     107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41  Süveges-Rácz              1.cs.  F02  HU-12- D-471249     10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20  Bedő László               1.cs.  F33  HU-12- 11-78348     10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69  Sokorai Csaba             1.cs.  F16  HU-12- D-474529     107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42  Süveges-Rácz              0.cs.  F02  HU-12- D-471258     10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70  Kiss Károly               1.cs.  F16  HU-12- D-474490     10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71  Holchammer Sándor         1.cs.  F16  HU-12- 11-75089     10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43  Süveges-Rácz              1.cs.  F02  HU-12- D-471204     10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16  Baracskai Tibor           1.cs.  F24  HU-12- 11-76966     10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72  Balla Ferenc              1.cs.  F16  HU-12- 11-74839     107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44  Glück István              1.cs.  F02  HU-12- M-130404     107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17  Cserháti Dezső            1.cs.  F24  HU 12- 11-76739     10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31  Tolnay László             2.cs.  F19  HU-12- D-474677     107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73  Szabó László              2.cs.  F16  HU-12- 11-74959     10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18  Baracskai Tibor           1.cs.  F24  HU-12- 11-76957     10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32  Szórádi Imre              1.cs.  F19  HU-12- D-474618    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20  Árkosi Zoltán             2.cs.  F01  HU-12- D-471009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19  Viglidán György           1.cs.  F24  HU-12- 11-77290     107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53  Csidey József             2.cs.  F30  HU-12- D-475441     10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32  Muhovits Gergely          1.cs.  F10  HU-12- 11-74236    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74  Sokorai Csaba             1.cs.  F16  HU-12- D-564290     107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20  Cserháti Dezső            1.cs.  F24  HU 12- 11-76723     10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33  Muhovits Gergely          1.cs.  F10  HU-12- 11-74227     10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34  Fuhrmann László           2.cs.  F10  HU-12- D-473399    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54  Markó Dezső               0.cs.  F30  HU-12- 11-70072     10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75  Ledó Gábor                0.cs.  F16  HU-12- 11-75503     10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35  Fuhrmann László           1.cs.  F10  HU-12- M-130483     107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44  Viglidán Péter            1.cs.  F13  HU-12- D-476399     10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76  Mitring Imre              2.cs.  F16  HU-12- 11-75016     107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21  Cserháti Dezső            1.cs.  F24  HU 12- D-474879     107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45  Viglidán Péter            1.cs.  F13  HU-12-  O-13742     10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8  Janes Gyula               1.cs.  F20  HU-12- D-477531    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9  Lackó Norbert             1.cs.  F20  HU-12- 11-76420    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21  Kiss László               1.cs.  F01  HU-12- D-471058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21  Bedő László               1.cs.  F33  HU-12- 11-78357    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33  Tóth József               1.cs.  F19  HU-12- 11-75915     107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55  Bors László               1.cs.  F30  HU-12- D-477812     10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22  Szabó Attila              0.cs.  F33  HU-12- D-475939     10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13  Csizmazia Dezső           1.cs.  F08  HU-12- D-564082     107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36  Páli István               1.cs.  F10  HU-12- D-473425     10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37  Rebenek Imre              2.cs.  F10  HU-12- D-477768     10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46  Ács György                1.cs.  F13  HU-12- D-478109     10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23  Kovács Miklós             1.cs.  F33  HU-12- M-128926     10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38  Rebenek Imre              2.cs.  F10  HU-12- D-478889     10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77  Takács Gábor              0.cs.  F16  HU-12- 11-75374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45  Süveges-Rácz              0.cs.  F02  HU-12- D-471277     10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46  Süveges-Rácz              0.cs.  F02  HU-12- D-471221     10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47  Süveges-Rácz              2.cs.  F02  HU-12- D-471247     10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78  Takács Gábor              0.cs.  F16  HU-12- 11-75384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56  Csidey József             1.cs.  F30  HU-12- D-475407    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79  Takács Gábor              0.cs.  F16  HU-12- 11-75383    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57  Bors László               0.cs.  F30  HU-12- 11-78244    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80  Rum János dr.             1.cs.  F16  HU-12- D-474104    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14  Viola János               1.cs.  F08  HU-12- D-476431     10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39  Páli István               1.cs.  F10  HU-12- D-473424     10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47  Soós István               2.cs.  F13  HU-12- D-478850     10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48  Magyari Zsolt             2.cs.  F13  HU-12- D-473852     107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22  Remete Ferenc             1.cs.  F01  HU 12- 11-74433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81  Takács Gábor              0.cs.  F16  HU-12- 11-75301     10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48  Süveges-Rácz              2.cs.  F02  HU-12- D-471273     10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82  Takács Gábor              0.cs.  F16  SK-12- 0107-252     10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34  Földesi Miklós            1.cs.  F19  HU-12- 11-75988     10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23  Árkosi Zoltán             1.cs.  F01  HU-12- D-477094     107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15  Margl Zoltán              1.cs.  F08  HU-12- 11-73183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58  Markó Dezső               0.cs.  F30  HU-12- D-475740    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49  Magyari Zsolt             2.cs.  F13  HU-12- D-473807     107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59  Szollár Gyula             1.cs.  F30  HU-12- D-478382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24  Szabó Attila              1.cs.  F33  HU-12- D-475910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10  Lackó Norbert             1.cs.  F20  HU-12- 11-76403    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50  Viglidán Péter            1.cs.  F13  HU-12- 20-55895     107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16  Szőczei Péter             1.cs.  F08  HU-12- 11-73285     10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83  Takács Gábor              1.cs.  F16  HU-12- 11-75379    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84  Takács Gábor              2.cs.  F16  HU-12-  O-13654     107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35  Tolnay László             1.cs.  F19  HU-12- D-478494     10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36  Tolnay László             2.cs.  F19  HU-12- D-474671     10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11  Lackó Norbert             1.cs.  F20  HU-12- 11-76601     10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60  Knauz testvérek           1.cs.  F30  HU-12- D-477391     10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22  Polauf József             1.cs.  F24  SK-12-0304-1491     10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17  Viola János               1.cs.  F08  HU-12- D-476416     10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49  Süveges-Rácz              0.cs.  F02  HU-12- D-471244     10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50  Páva Zoltán               2.cs.  F02  HU-12- D-563892    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18  Viola János               1.cs.  F08  HU-12- D-476437     10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23  Viglidán Ágoston          1.cs.  F24  HU-12- D-477209    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40  Fuhrmann László           1.cs.  F10  AU-12-  204-334     10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85  Ledó Gábor                2.cs.  F16  HU-12- 11-75516     10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37  Tolnay László             1.cs.  F19  HU-12- D-474689     10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24  Viglidán Ágoston          2.cs.  F24  HU-12- 11-77200     10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61  Földing József és fia     1.cs.  F30  HU-12- D-474762     10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51  Balogh Zoltán             1.cs.  F02  HU-12- D-563708     10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52  Balogh Zoltán             1.cs.  F02  HU-12- D-563730     10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25  Baracskai Tibor           1.cs.  F24  HU-12- 11-76965     10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24  Heilig Károly             1.cs.  F01  HU-12- 11-69574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41  Fuhrmann László           1.cs.  F10  AU-12-  204-304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19  Hujber Imre               1.cs.  F08  HU-12- D-477435     106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38  Tóth László               2.cs.  F19  HU 12- D-474569     10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39  Tóth László               2.cs.  F19  HU 12- D-474589     10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62  Markó Dezső               2.cs.  F30  HU-12- D-475754     10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26  Baracskai Tibor           2.cs.  F24  HU-12- D-474849     106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12  Tóth Abonyi József        1.cs.  F20  HU-12- 11-76627    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27  Viglidán Ágoston          2.cs.  F24  HU-12- D-574002    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53  Páva Zoltán               0.cs.  F02  HU-12- D-563857     10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25  Kiss László               1.cs.  F01  HU-12- D-471057     10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86  Papp László               1.cs.  F16  HU-12- D-474137     10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40  Szórádi Imre              1.cs.  F19  HU-12- D-474607     10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54  Szabó Ernő                1.cs.  F02  HU-12- 11-70261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41  Szórádi Imre              2.cs.  F19  HU-12- D-474615     106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87  Balla Ferenc              1.cs.  F16  HU-12- 11-74838     10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55  Zvezdovics Szilvér        1.cs.  F02  HU-12- 11-70343     10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42  Szórádi Imre              2.cs.  F19  HU-12-  O-16401     10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88  Holchammer Sándor         1.cs.  F16  HU-12- 13-68490     10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20  Csizmazia Dezső           1.cs.  F08  HU-12- D-564091     10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43  Tolnay László             1.cs.  F19  HU-12- D-478483     106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51  Kókai Attila és fia       1.cs.  F13  HU-12- D-478221    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89  Szabó László              2.cs.  F16  HU-12- 11-74953     10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13  Kadlicsek Ádám            1.cs.  F20  HU-12- D-564215     10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56  Balogh Zoltán             1.cs.  F02  HU-12- D-563704    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52  Klauz Attila              1.cs.  F13  HU-12- D-476471     10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90  Rum János dr.             0.cs.  F16  HU-12- 11-75526    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63  Földing Norbert és apja   2.cs.  F30  HU-12-  O-13760     10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44  Tolnay László             2.cs.  F19  HU-12- D-474700    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91  Szabó László              1.cs.  F16  HU-12- 11-74952     10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57  Glück István              2.cs.  F02  HU-12- D-563914    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53  Soós István               1.cs.  F13  HU-12- D-473591    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42  Páli István               1.cs.  F10  HU-12- D-473409     106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92  Sokorai Csaba             2.cs.  F16  HU-12- D-474447     10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21  Szőczei Péter             1.cs.  F08  HU-12- D-564008     10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93  Sokorai Csaba             1.cs.  F16  HU-12-  O-13746     106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94  Sokorai Csaba             0.cs.  F16  HU-12- D-474443     10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43  Rebenek Imre              1.cs.  F10  HU-12- D-477761    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58  Zvezdovics Szilvér        2.cs.  F02  HU-12- 11-70342    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64  Bors László               1.cs.  F30  HU-12- D-478089     10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22  Helyes Gábor              1.cs.  F08  HU-12- 11-73447    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54  Klauz Attila              1.cs.  F13  HU-12- D-476461    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23  Szőczei Péter             1.cs.  F08  HU-12- D-564010    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24  Viola János               1.cs.  F08  HU-12- D-476430     106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25  Csizmazia Dezső           1.cs.  F08  HU-12- D-564095     10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26  Csizmazia Dezső           1.cs.  F08  HU-12- D-564069    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45  Szórádi Imre              2.cs.  F19  HU-12- D-474616     106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95  Mitring Imre              1.cs.  F16  HU-12- 11-75017    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96  Takács Gábor              0.cs.  F16  SK-12- 0107-455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44  Szücs Tibor               1.cs.  F10  HU-12- 11-73827    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97  Papp László               1.cs.  F16  HU-12- 11-75593     10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46  Tolnay László             2.cs.  F19  HU-12- D-474411     10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47  Tolnay László             0.cs.  F19  HU-12- D-474661     10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27  Renczés Ottó              1.cs.  F08  HU-12- 11-78392     10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98  Mitring Imre              2.cs.  F16  HU-12- 11-75025     106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48  Czinger Csaba             1.cs.  F19  HU 12- M-128945     10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59  Nagy Gábor                1.cs.  F02  HU-12- 11-70050    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99  Adrián Arnold és fia      0.cs.  F16  HU-12- D-474393     10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26  Heilig Károly             1.cs.  F01  HU-12- D-471120     10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14  Lackó Norbert             1.cs.  F20  HU-12- 11-76602     10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25  Szabó Attila              1.cs.  F33  HU-12- D-475909    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65  Földing József és fia     1.cs.  F30  HU-12- D-474738     10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100  Kiss Károly               1.cs.  F16  HU-12- D-474488     10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101  Ledó Gábor                2.cs.  F16  HU-12- D-474333     10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28  Sándor Gábor              1.cs.  F08  HU-12- D-472568     10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66  Markó Dezső               2.cs.  F30  HU-12-  O-13612    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102  Adrián Arnold és fia      1.cs.  F16  HU-12- D-474327     10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60  Süveges-Rácz              1.cs.  F02  HU-12- D-471260     10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67  Markó Dezső               1.cs.  F30  HU-12- D-475759     10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15  Horváth Zoltán            1.cs.  F20  HU-12- 11-76325     105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61  Páva Zoltán               2.cs.  F02  HU-12- M-130461     10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55  Horváth Péter             1.cs.  F13  HU-12- D-473994     10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62  Süveges-Rácz              0.cs.  F02  HU-12- D-471251     10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68  Knauz testvérek           1.cs.  F30  HU-12- D-477382     10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27  Forró József              1.cs.  F01  HU-12- D-563635    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63  Süveges-Rácz              0.cs.  F02  HU-12- 11-70107    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29  Helyes Gábor              1.cs.  F08  HU-12- 11-73424    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103  Sokorai Csaba             2.cs.  F16  HU-12- D-564260     10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64  Páva Zoltán               2.cs.  F02  HU-12- M-130460     10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56  Magyari Zsolt             1.cs.  F13  HU-12- D-478119     105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45  Szattlmayer Sándor        1.cs.  F10  HU 12- 11-73855     10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Tolnay László             0.cs.  F19  HU-12- D-474699     10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46  Rebenek Imre              1.cs.  F10  HU-12- D-477763    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57  Magyari Zsolt             1.cs.  F13  HU-12- D-473851    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58  Rácz-Süveges              1.cs.  F13  HU-12- M-130427     10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47  Páli István               1.cs.  F10  HU-12- D-473420     10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26  Papp Géza                 1.cs.  F33  HU-12- D-475852    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48  Szűcs Gyula               1.cs.  F10  HU-12- D-473331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16  Baranyai Csaba            1.cs.  F20  HU-12- 11-76511     10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69  Markó Dezső               2.cs.  F30  HU-12- D-475770     10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17  Kurdi Vince               1.cs.  F20  HU-12- D-477564     10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65  Süveges-Rácz              0.cs.  F02  HU-12- D-478014     10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70  Csidey József             0.cs.  F30  HU-12- D-475433     10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18  Kurdi Vince               1.cs.  F20  HU-12- D-477598    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66  Glück István              1.cs.  F02  HU-12- D-563909     10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19  Kurdi Vince               1.cs.  F20  HU-12- D-477576    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71  Csidey József             2.cs.  F30  HU-12- 11-78116     10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104  Szalai testvérek          1.cs.  F16  HU-12- D-474044    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72  Bors László               2.cs.  F30  HU-12- 11-78216     10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105  Ledó Gábor                2.cs.  F16  HU-12- 11-75473     10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27  Bedő László               1.cs.  F33  HU-12- 11-78364    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106  Ledó Gábor                1.cs.  F16  HU-12- 11-75487     10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28  Forró József              1.cs.  F01  HU-12- D-563601    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107  Rum János dr.             0.cs.  F16  HU-12- 11-75533     10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28  Bedő László               1.cs.  F33  HU-12- 11-78345     105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28  Fehér Ferenc              1.cs.  F24  HU-12- D-525852    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29  Szabó Attila              2.cs.  F33  HU-12- D-475943    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30  Hujber Imre               1.cs.  F08  HU-12- D-564041    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59  Marics István             1.cs.  F13  HU-12- D-473706    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Szórádi Imre              1.cs.  F19  HU-12- D-474612     10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108  Szalai testvérek          1.cs.  F16  HU-12- M-129062     10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29  Baracskai Tibor           2.cs.  F24  HU-12- 11-76961     10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49  Makker Martina            1.cs.  F10  HU-12- 11-73937    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50  Páli István               1.cs.  F10  HU-12- D-478879     10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20  Janes Gyula               1.cs.  F20  HU-12- 04-44745     10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30  Élő Szilveszter           1.cs.  F33  HU-12- D-475962     10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109  Sokorai Csaba             0.cs.  F16  HU-12-  O-13692     10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21  Janes Gyula               1.cs.  F20  HU-12- D-477537     10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110  Sokorai Csaba             0.cs.  F16  HU-12- D-474423     10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67  Nagy Gábor                1.cs.  F02  HU-12- 11-70045     10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22  Vigh Tibor                1.cs.  F20  HU-12- 11-76224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111  Mitring Imre              1.cs.  F16  HU-12- 11-75018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112  Ledó Gábor                1.cs.  F16  HU-12- D-474080    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51  Rebenek Imre              2.cs.  F10  HU-12- D-477754     10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73  Csidey József             1.cs.  F30  HU-12- D-475413    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68  Süveges-Rácz              0.cs.  F02  HU-12- D-471239    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52  Rebenek Imre              2.cs.  F10  HU-12- D-477797     10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69  Süveges-Rácz              0.cs.  F02  HU-12- D-471288    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74  Cenkvári Attila           1.cs.  F30  HU-12- D-475394     10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70  Süveges-Rácz              0.cs.  F02  HU-12- D-471297    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31  Viola János               1.cs.  F08  HU-12- D-476445    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71  Glück István              1.cs.  F02  HU-12- D-563930     10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113  Adrián Arnold és fia      0.cs.  F16  HU-12- D-474345     10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72  Szabó Ernő                1.cs.  F02  HU-12- 11-70279     10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73  Süveges-Rácz              0.cs.  F02  HU-12- D-471252     105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31  Király László             1.cs.  F33  HU 12- D-475895     10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114  Sokorai Csaba             0.cs.  F16  HU-12- D-564252    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32  Viola János               2.cs.  F08  HU-12- 11-73983    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74  Süveges-Rácz              0.cs.  F02  HU-12- D-478020     10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115  Takács Gábor              2.cs.  F16  HU-12- 11-75317    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116  Szabó László              2.cs.  F16  HU-12- 11-74913     10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30  Klupács Csaba             1.cs.  F24  HU-12- D-474810    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75  Páva Zoltán               2.cs.  F02  HU-12- D-563863    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31  Baracskai Tibor           1.cs.  F24  HU-12- D-474852    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32  Szabó Attila              2.cs.  F33  HU-12- D-475902    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29  Forró József              2.cs.  F01  HU-12- D-563649     10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Tolnay László             2.cs.  F19  HU-12- M-129050     10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76  Glück István              1.cs.  F02  HU-12- D-563934    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117  Sokorai Csaba             1.cs.  F16  HU-12- D-474416    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75  Bors László               2.cs.  F30  HU-12- 11-78222    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76  Bors László               1.cs.  F30  HU-12- D-478095     10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118  Rum János dr.             0.cs.  F16  HU-12- D-474095     10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Földing Norbert és apja   1.cs.  F30  HU-12- D-475642    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60  Klauz Attila              1.cs.  F13  HU-12- D-476464    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32  Koczman József            1.cs.  F24  HU-12- D-474896     10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53  Muhovits Gergely          1.cs.  F10  HU-12- D-477631     10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119  Sokorai Csaba             1.cs.  F16  HU-12- D-474415    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120  Ledó Gábor                1.cs.  F16  HU-12- D-474330     10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33  Polauf József             1.cs.  F24  SK-12-0304-1483     10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23  Kurdi Vince               2.cs.  F20  HU-12- D-477594    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Tolnay László             1.cs.  F19  HU-12- D-474697     10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Rum János dr.             1.cs.  F16  HU-12- D-474197     10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Ledó Gábor                2.cs.  F16  HU-12- D-474313     10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Földing Norbert és apja   0.cs.  F30  HU-12- D-475684     10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Kelemen Gyula             1.cs.  F30  HU-12- D-475339     10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33  Papp Géza                 1.cs.  F33  HU-12- D-475876     10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30  Árkosi Zoltán             2.cs.  F01  HU-12- D-477087     10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31  Balog Norbert             1.cs.  F01  HU-12- D-478260     10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77  Granát Lajos              1.cs.  F02  HU-12- 11-69885    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33  Szőczei Péter             1.cs.  F08  HU-12- D-564024    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 0  Rum János dr.             1.cs.  F16  HU-12- D-474100     104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Tolnay László             1.cs.  F19  HU-12-  O-13702     10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24  Janes Gyula               1.cs.  F20  HU-12- D-477530     10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32  Heilig Károly             2.cs.  F01  HU-12- 11-69570    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33  Heilig Károly             1.cs.  F01  HU-12- 11-69576     10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34  Sándor Gábor              1.cs.  F08  HU-12- D-476401     10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Károlyi Sándor            1.cs.  F16  HU-12- D-474065    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35  Helyes Gábor              1.cs.  F08  HU-12- 11-73431     10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34  Szabó Attila              2.cs.  F33  HU-12- D-475912     10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Szollár Gyula             1.cs.  F30  HU-12- 11-70174     10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61  Rácz-Süveges              1.cs.  F13  HU-12- M-130416     10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Rum János dr.             0.cs.  F16  HU-12- 11-75553     10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54  Rebenek Imre              1.cs.  F10  HU-12- D-477781    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34  Klupács Csaba             1.cs.  F24  HU-12- D-474804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55  Rebenek Imre              2.cs.  F10  HU-12- D-477751     10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35  Viglidán Ágoston          2.cs.  F24  HU-12- M-130864    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Tolnay László             0.cs.  F19  HU-12- M-129038    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36  Viglidán Ágoston          1.cs.  F24  HU-12- M-130870     10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37  Viglidán Ágoston          1.cs.  F24  HU-12- 11-78460     104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56  Fuhrmann László           2.cs.  F10  HU-12- D-478885     10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35  Szabó Attila              1.cs.  F33  HU-12- D-475932     10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78  Szabó Ernő                1.cs.  F02  HU-12- 11-70275     104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Takács Gábor              0.cs.  F16  HU-12- D-474516     10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Takács Gábor              0.cs.  F16  HU-12- M-128986     10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Takács Gábor              0.cs.  F16  HU-12- D-474522     10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57  Páli István               1.cs.  F10  HU-12- D-473410     10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Markó Dezső               0.cs.  F30  HU-12- D-478083     10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Markó Dezső               0.cs.  F30  HU-12- D-475751     104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79  Szarvas István            2.cs.  F02  HU-12- 11-69921     10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Sokorai Csaba             0.cs.  F16  HU-12-  O-13686     10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Balla Ferenc              1.cs.  F16  HU-12- 11-74866     10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58  Szórádi Frigyes           1.cs.  F10  HU-12- 11-74407     10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Knauz testvérek           2.cs.  F30  HU-12- D-477393     10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80  Süveges-Rácz              0.cs.  F02  HU-12- D-471267     104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Balla Ferenc              1.cs.  F16  HU-12- 11-74855    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Kiss Károly               1.cs.  F16  HU-12- D-474495     10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81  Süveges-Rácz              0.cs.  F02  HU-12- D-478004     10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36  Bedő László               1.cs.  F33  HU-12- D-477332    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62  Viglidán Péter            1.cs.  F13  HU-12- M-128382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36  Helyes Gábor              1.cs.  F08  HU-12- 11-73435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82  Páva Zoltán               0.cs.  F02  HU-12- M-130456     10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38  Viglidán György           1.cs.  F24  HU-12- 11-77299     10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Viola János               1.cs.  F08  HU-12- D-476446     10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63  Viglidán Péter            1.cs.  F13  HU-12-  O-13719     10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37  Kovács Miklós             2.cs.  F33  HU-12- D-476074     10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83  Süveges-Rácz              0.cs.  F02  HU-12- D-471250    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25  Lackó Norbert             1.cs.  F20  HU-12- 11-76430    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84  Páva Zoltán               0.cs.  F02  HU-12- M-130468    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Csidey József             1.cs.  F30  HU-12- D-478087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64  Marics István             1.cs.  F13  HU-12- D-473736     10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Csidey József             2.cs.  F30  HU-12- D-475426     10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34  Forró József              2.cs.  F01  HU-12- D-563658     10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26  Lackó Norbert             1.cs.  F20  HU-12- 11-76416     10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Tóth József               1.cs.  F19  HU-12- 11-75904     10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Markó Dezső               1.cs.  F30  HU-12- D-475710     10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Sándor Gábor              2.cs.  F08  HU-12- D-476403     10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39  Polauf József             1.cs.  F24  HU-12- 13-68828     1041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7 h.  3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 7 h.  3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F30    7 h.  3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F01    7 h.  2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F02    7 h.  2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   7 h.  2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F24    7 h.  28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 7 h.  2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Péter                  1.cs. F08    7 h.  2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 7 h.  2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F13    7 h.  28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2.cs. F02    7 h.  2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   7 h.  2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uhovits Gergely               1.cs. F10    7 h.  2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 7 h.  2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   7 h.  2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   6 h.  2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1.cs. F02    7 h.  2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F16    7 h.  2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F19    7 h.  2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   7 h.  2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F10    7 h.  2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F33    7 h.  2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1.cs. F20    6 h.  2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F10    6 h.  2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F10    6 h.  2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F33    6 h.  2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2.cs. F10    5 h.  22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2.cs. F10    7 h.  2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   6 h.  2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F19    6 h.  22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korai Csaba                  1.cs. F16    7 h.  2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F16    6 h.  2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1.cs. F16    5 h.  20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F16    6 h.  2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F33    6 h.  20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1.cs. F30    6 h.  2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F30    6 h.  20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2.cs. F30    6 h.  1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   5 h.  19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la Ferenc                   1.cs. F16    6 h.  19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2.cs. F13    5 h.  1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F13    5 h.  1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2.cs. F16    4 h.  19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2.cs. F16    6 h.  1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1.cs. F01    5 h.  1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1.cs. F30    5 h.  1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upács Csaba                  1.cs. F24    5 h.  1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1.cs. F08    6 h.  1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   6 h.  1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2.cs. F13    4 h.  1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2.cs. F16    4 h.  1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F02    4 h.  15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lück István                   1.cs. F02    5 h.  1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nauz testvérek                2.cs. F30    4 h.  1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1.cs. F24    5 h.  14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2.cs. F02    5 h.  1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F20    5 h.  1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                   1.cs. F16    4 h.  1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33    5 h.  13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2.cs. F16    3 h.  1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György                1.cs. F24    4 h.  1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Ágoston               2.cs. F24    4 h.  1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2.cs. F19    4 h.  1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   4 h.  1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1.cs. F30    4 h.  1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1.cs. F19    3 h.  1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1.cs. F01    4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zmazia Dezső                1.cs. F08    4 h.  1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1.cs. F13    4 h.  1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Miklós                  2.cs. F33    3 h.  1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2.cs. F16    3 h.  10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nauz testvérek                1.cs. F30    3 h.  1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uhrmann László                2.cs. F10    3 h.  1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1.cs. F16    3 h.  10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rály László                  1.cs. F33    3 h.  1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1.cs. F16    3 h.  10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rháti Dezső                 1.cs. F24    3 h.  1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cskai Tibor                2.cs. F24    3 h.   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ttlmayer Sándor             1.cs. F10    3 h.   9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és fia          1.cs. F30    3 h.   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lyes Gábor                   1.cs. F08    4 h.   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i testvérek               1.cs. F16    3 h.   9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ándor Gábor                   1.cs. F08    3 h.   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1.cs. F02    3 h.   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ollár Gyula                  1.cs. F30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ábor                     1.cs. F02    3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1.cs. F19    2 h.   8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inger Csaba                  2.cs. F19    2 h.   8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lauz Attila                   1.cs. F13    3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rdi Vince                    1.cs. F20    3 h.   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nczés Ottó                   1.cs. F08    2 h.   7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Ernő                     1.cs. F02    3 h.   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Tibor                    1.cs. F10    2 h.   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F16    2 h.   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lauf József                  1.cs. F24    3 h.   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1.cs. F16    3 h.   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1.cs. F10    2 h.   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enkvári Attila                1.cs. F30    2 h.   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Élő Szilveszter                1.cs. F33    2 h.   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1.cs. F01    2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2.cs. F01    2 h.   5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2.cs. F02    2 h.   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korai Csaba                  2.cs. F16    2 h.   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                   1.cs. F19    2 h.   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s László                    2.cs. F30    2 h.   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testvérek               2.cs. F16    1 h.   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2.cs. F08    1 h.   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da István                    1.cs. F10    1 h.   4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olnár Imre                    1.cs. F01    1 h.   4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cs György                     2.cs. F13    1 h.   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nes Gyula                    2.cs. F20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F02    1 h.   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-Süveges                   2.cs. F13    1 h.   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1.cs. F33    1 h.   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Géza                      2.cs. F33    1 h.   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llár Péter                   2.cs. F30    1 h.   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Miklós                  1.cs. F33    1 h.   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mete Ferenc                  1.cs. F01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1.cs. F01    1 h.   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gl Zoltán                   1.cs. F08    1 h.   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Abonyi József             1.cs. F20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vezdovics Szilvér             1.cs. F02    1 h.   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adlicsek Ádám                 1.cs. F20    1 h.   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lück István                   2.cs. F02    1 h.   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inger Csaba                  1.cs. F19    1 h.   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Zoltán                 1.cs. F2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Péter                  1.cs. F13    1 h.   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hér Ferenc                   1.cs. F24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h Tibor                     1.cs. F20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ola János                    2.cs. F08    1 h.   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zman József                 1.cs. F24    1 h.   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rdi Vince                    2.cs. F20    1 h.   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elemen Gyula                  1.cs. F30    1 h.   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ranát Lajos                   1.cs. F02    1 h.   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ilig Károly                  2.cs. F01    1 h.   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Frigyes                1.cs. F10    1 h.   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ándor Gábor                   2.cs. F08    1 h.   20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2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9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6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3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34 h. 151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  34 h. 14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35 h. 141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32 h. 14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  32 h. 12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Péter                  1.cs. F08   34 h. 12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33 h. 12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  33 h. 12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  32 h. 11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F08   31 h. 11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F02   31 h. 11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F16   30 h. 10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F01   29 h. 10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  29 h. 10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F10   28 h. 10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F01   28 h.  99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  27 h.  98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F10   28 h.  9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F30   26 h.  9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  28 h.  9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F08   28 h.  9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28 h.  9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1.cs. F08   23 h.  9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F24   27 h.  9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F30   26 h.  8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  23 h.  8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F30   26 h.  85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korai Csaba                  1.cs. F16   24 h.  8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F13   25 h.  8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F33   25 h.  8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2.cs. F10   21 h.  8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F19   23 h.  81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nauz testvérek                2.cs. F30   23 h.  7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F16   23 h.  7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1.cs. F13   22 h.  7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nyai Csaba                 1.cs. F20   20 h.  7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21 h.  7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  22 h.  7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ándor Gábor                   1.cs. F08   20 h.  7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  18 h.  7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li István                    1.cs. F10   22 h.  7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2.cs. F02   22 h.  7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2.cs. F16   19 h.  7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F13   23 h.  7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F16   17 h.  6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F16   20 h.  67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uhovits Gergely               1.cs. F10   18 h.  6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2.cs. F19   20 h.  6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1.cs. F24   17 h.  6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1.cs. F33   18 h.  5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ttlmayer Sándor             1.cs. F10   17 h.  58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Tibor                    1.cs. F10   15 h.  5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olnár Imre                    1.cs. F01   16 h.  5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1.cs. F16   17 h.  5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1.cs. F02   17 h.  51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F02   16 h.  5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2.cs. F33   13 h.  5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1.cs. F01   16 h.  4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Péter                  1.cs. F13   14 h.  4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lyes Gábor                   1.cs. F08   16 h.  4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1.cs. F01   15 h.  4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hér Ferenc                   1.cs. F24   16 h.  4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nczés Ottó                   1.cs. F08   15 h.  4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esi Miklós                 1.cs. F19   13 h.  4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1.cs. F30   14 h.  4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ő Szilveszter                1.cs. F33   15 h.  4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1.cs. F30   14 h.  4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2.cs. F16   14 h.  4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upács Csaba                  1.cs. F24   13 h.  4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ackó Norbert                  1.cs. F20   14 h.  4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llár Péter                   2.cs. F30   13 h.  4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1.cs. F19   12 h.  4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rháti Dezső                 1.cs. F24   12 h.  40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lchammer Sándor              1.cs. F16   10 h.  3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es Gyula                    1.cs. F20   13 h.  3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Frigyes                1.cs. F10   12 h.  3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ózsef                  1.cs. F33   13 h.  3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lig Károly                  1.cs. F01   11 h.  3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1.cs. F02   10 h.  3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rály László                  1.cs. F33   10 h.  3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zman József                 1.cs. F24   10 h.  3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yörgy                    1.cs. F08    9 h.  3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Ernő                     1.cs. F02   11 h.  3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ranát Lajos                   1.cs. F02   11 h.  30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nyár Károly                  1.cs. F10    9 h.  30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h Zoltán                  1.cs. F02    9 h.  2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testvérek               1.cs. F16   10 h.  2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   9 h.  2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   7 h.  2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inger Csaba                  1.cs. F19    7 h.  25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Vilmos                    2.cs. F16    7 h.  2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ollár Gyula                  1.cs. F30    8 h.  2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da István                    1.cs. F10    6 h.  2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auz Attila                   2.cs. F13    6 h.  2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olauf József                  1.cs. F24    7 h.  2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1.cs. F20    8 h.  2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rdi Vince                    1.cs. F20    8 h.  1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1.cs. F10    5 h.  1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nkó József                   1.cs. F24    5 h.  1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Zoltán                 1.cs. F20    6 h.  16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.Szabó László                 1.cs. F16    5 h.  1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1.cs. F02    4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atvani Péter                  1.cs. F08    4 h.  1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adlicsek Ádám                 1.cs. F20    4 h.  1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etrik Endre Levente           1.cs. F20    3 h.  1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áczi András                   1.cs. F24    3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dossy Ernő                   1.cs. F10    3 h.   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elemen Gyula                  1.cs. F30    3 h.   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rdt Ádám                     1.cs. F16    3 h.   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eményi János                  2.cs. F30    2 h.   6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Szabolcs                  1.cs. F33    1 h.   3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Abonyi József             1.cs. F20    1 h.   3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-Ayurveda dúc           1.cs. F02    1 h.   25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32"/>
          <w:szCs w:val="32"/>
        </w:rPr>
        <w:t>Fiatalgalamb tagszövetség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2- D-474408      5h 22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68      5h 22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 D-564043      5h 208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Péter                  F08 HU-12- D-564007      5h 20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2- D-473580      5h 20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itring Imre                   F16 HU-12- 11-75019      5h 20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2- D-477435      5h 20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477434      5h 19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2- D-475410      5h 18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29      5h 17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okorai Csaba                  F16 HU-12- D-564260      5h 16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12- 11-75643      4h 18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12- D-475867      4h 18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 O-13610      4h 17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12- D-564027      4h 17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2- 11-75352      4h 17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2- D-475613      4h 17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őczei Péter                  F08 HU-12- D-564019      4h 17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racskai Tibor                F24 HU-12- D-474846      4h 17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12- D-473833      4h 170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SK-12- 0107-243      4h 16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itring Imre                   F16 HU-12- 11-75020      4h 16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olnay László                  F19 HU-12- D-474656      4h 16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um János dr.                  F16 HU-12- 11-75564      4h 16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ujber Imre                    F08 HU-12- D-477442      4h 16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oós István                    F13 HU-12- D-473620      4h 1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12- 11-75603      4h 16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oós István                    F13 HU-12- D-473587      4h 16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Norbert és apja        F30 HU-12- D-475643      4h 16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oós István                    F13 HU-12- D-473576      4h 16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Tolnay László                  F19 HU-12- D-478487      4h 16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oós István                    F13 HU-12- D-473591      4h 16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Takács Gábor                   F16 HU-12- 11-75359      4h 16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Földing Norbert és apja        F30 HU-12- D-475609      4h 16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Földing Norbert és apja        F30 HU-12- D-475649      4h 15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itring Imre                   F16 HU-12- 11-75017      4h 15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oós István                    F13 HU-12- D-473604      4h 157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sizmazia Dezső                F08 HU-12- D-564079      4h 15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és apja        F30 HU-12- D-475607      4h 15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Takács Gábor                   F16 HU-12-  O-13654      4h 15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zórádi Imre                   F19 HU-12- D-474616      4h 15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Földing Norbert és apja        F30 HU-12- D-475602      4h 15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Forró József                   F01 HU-12- D-563634      4h 15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Mitring Imre                   F16 HU-12- 11-75018      4h 15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Földing Norbert és apja        F30 HU-12- D-475655      4h 15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Fuhrmann László                F10 HU-12- M-130486      4h 15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Viglidán György                F24 HU-12- 11-77271      4h 15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üveges-Rácz                   F02 HU-12- D-471267      4h 15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Földing Norbert és apja        F30 HU-12- M-129116      4h 15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zőczei Péter                  F08 HU-12- D-563991      4h 150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58:00Z</dcterms:created>
  <dc:creator>Király István</dc:creator>
  <dc:description/>
  <cp:keywords/>
  <dc:language>en-US</dc:language>
  <cp:lastModifiedBy>Király István</cp:lastModifiedBy>
  <dcterms:modified xsi:type="dcterms:W3CDTF">2012-10-21T05:18:00Z</dcterms:modified>
  <cp:revision>8</cp:revision>
  <dc:subject/>
  <dc:title>Győr és Környéke Tagszövetség</dc:title>
</cp:coreProperties>
</file>