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7.10 18:39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7.10 20:15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7.10 20:16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8.09 18:39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6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4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2 Győr                7    7    73   15     6   8,2  1195,52   1153,19</w:t>
      </w:r>
    </w:p>
    <w:p>
      <w:pPr>
        <w:pStyle w:val="HTMLkntformzott"/>
        <w:rPr/>
      </w:pPr>
      <w:r>
        <w:rPr>
          <w:color w:val="000000"/>
        </w:rPr>
        <w:t>F10 Abda                3    3    13    3     0   0,0  1171,04   1128,83</w:t>
      </w:r>
    </w:p>
    <w:p>
      <w:pPr>
        <w:pStyle w:val="HTMLkntformzott"/>
        <w:rPr/>
      </w:pPr>
      <w:r>
        <w:rPr>
          <w:color w:val="000000"/>
        </w:rPr>
        <w:t>F13 Győr                4    4    36    7     4  11,1  1202,02   1176,95</w:t>
      </w:r>
    </w:p>
    <w:p>
      <w:pPr>
        <w:pStyle w:val="HTMLkntformzott"/>
        <w:rPr/>
      </w:pPr>
      <w:r>
        <w:rPr>
          <w:color w:val="000000"/>
        </w:rPr>
        <w:t>F16 Lébény              8    8   134   27    62  46,3  1232,80   1204,75</w:t>
      </w:r>
    </w:p>
    <w:p>
      <w:pPr>
        <w:pStyle w:val="HTMLkntformzott"/>
        <w:rPr/>
      </w:pPr>
      <w:r>
        <w:rPr>
          <w:color w:val="000000"/>
        </w:rPr>
        <w:t>F24 Nyúl                5    5    40    8     1   2,5  1200,16   1144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1    1    16    3     0   0,0  1166,42   1158,68</w:t>
      </w:r>
    </w:p>
    <w:p>
      <w:pPr>
        <w:pStyle w:val="HTMLkntformzott"/>
        <w:rPr/>
      </w:pPr>
      <w:r>
        <w:rPr>
          <w:color w:val="000000"/>
        </w:rPr>
        <w:t>F30 Győr                5    5    51   10     2   3,9  1197,36   1103,77</w:t>
      </w:r>
    </w:p>
    <w:p>
      <w:pPr>
        <w:pStyle w:val="HTMLkntformzott"/>
        <w:rPr/>
      </w:pPr>
      <w:r>
        <w:rPr>
          <w:color w:val="000000"/>
        </w:rPr>
        <w:t>F33 Kóny                1    1    13    3     0   0,0  1124,54   1088,98</w:t>
      </w:r>
    </w:p>
    <w:p>
      <w:pPr>
        <w:pStyle w:val="HTMLkntformzott"/>
        <w:rPr/>
      </w:pPr>
      <w:r>
        <w:rPr>
          <w:b/>
          <w:color w:val="000000"/>
        </w:rPr>
        <w:t>Tagszövetségben        34   34   376   75    75  20,0  1232,80   1183,2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Mitring Imre              0.cs.  F16  HU-11- D-395171   H 12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Mitring Imre              0.cs.  F16  HU-11- D-395163   H 12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3  Takács Gábor              0.cs.  F16  HU-09- 11-46305   H 12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4  Takács Gábor              0.cs.  F16  HU-09- 11-46306   H 12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5  Csepi Bence               0.cs.  F16  HU-10- 11-57067   H 12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6  Ledó Gábor                0.cs.  F16  HU-11- D-356727   H 12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7  Takács Gábor              0.cs.  F16  HU-09- 11-46316   H 12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8  Takács Gábor              0.cs.  F16  HU-11- D-395451   H 12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9  Takács Gábor              0.cs.  F16  HU-11- D-395477   H 12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10  Takács Gábor              0.cs.  F16  HU-11-  O-07711   H 12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11  Takács Gábor              0.cs.  F16  HU-10- 11-56319   H 12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12  Takács Gábor              0.cs.  F16  HU-11- D-395494   H 12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13  Takács Gábor              0.cs.  F16  HU-10- 11-56350   H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14  Takács Gábor              0.cs.  F16  HU-11- 11-65303   H 12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15  Takács Gábor              0.cs.  F16  HU-11- D-356752   H 12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16  Adrián Arnold és fia      0.cs.  F16  HU-11- D-357196   H 12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17  Takács Gábor              0.cs.  F16  HU-11- D-395474   H 12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18  Takács Gábor              0.cs.  F16  HU-11- D-404605   H 12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19  Takács Gábor              0.cs.  F16  HU-11-  O-07713   H 12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20  Takács Gábor              0.cs.  F16  HU-11- D-395470   H 12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21  Ledó Gábor                0.cs.  F16  HU-11- D-404561   H 12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22  Takács Gábor              0.cs.  F16  HU-11- D-395460   H 12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23  Csepi Bence               0.cs.  F16  HU-10- D-312324   H 12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24  Csepi Bence               0.cs.  F16  HU-10- 11-57084   H 12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25  Adrián Arnold és fia      0.cs.  F16  HU-10- 11-56712   H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26  Adrián Arnold és fia      0.cs.  F16  HU-10- 11-56728   H 12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27  Csepi Bence               0.cs.  F16  HU-10- 11-57028   H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0  Rum János dr.             0.cs.  F16  HU-11- 11-65496   H 12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1  Viglidán Péter            0.cs.  F13  HU-11-  O-07684   T 12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1  Fehér Ferenc              0.cs.  F24  HU-10- 25-02450   T 12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0  Takács Gábor              0.cs.  F16  HU-11- M-125359   H 11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0  Ledó Gábor                0.cs.  F16  HU-11- D-407004   H 11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0  Csepi Bence               0.cs.  F16  HU-10- D-312323   H 11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2  Kókai Attila és fia       0.cs.  F13  HU-11-  O-07687   H 11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0  Takács Gábor              0.cs.  F16  HU-11- D-395495   H 11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3  Scheily Gábor             0.cs.  F13  HU-11- D-356803   H 11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0  Csepi Bence               0.cs.  F16  HU-10- 11-57018   H 11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1  Földing Norbert és apja   0.cs.  F30  HU-11- D-357937   H 11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0  Adrián Arnold és fia      0.cs.  F16  HU-11- 11-66061   H 11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0  Mitring Imre              0.cs.  F16  HU-11- 11-66311   H 11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0  Mitring Imre              0.cs.  F16  HU-11- 11-66336   H 11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0  Ledó Gábor                0.cs.  F16  HU-11- D-404606   H 11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0  Ledó Gábor                0.cs.  F16  HU-11- 11-66512   H 11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0  Rum János dr.             0.cs.  F16  PL-09- 03579895   H 11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1  Kustyán-Ayurveda dúc      0.cs.  F02  HU-11- D-333911   H 11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0  Ledó Gábor                0.cs.  F16  HU-11- D-404626   H 11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 0  Csepi Bence               0.cs.  F16  HU-11- 11-65672   H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 2  Kustyán-Ayurveda dúc      0.cs.  F02  HU-10- D-265462   H 11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0  Rum János dr.             0.cs.  F16  HU-11- 11-65441   H 11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0  Csepi Bence               0.cs.  F16  HU-08- 11-30947   H 11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 0  Takács Gábor              0.cs.  F16  HU-09- 50-58032   H 11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 0  Mitring Imre              0.cs.  F16  HU-11- 11-66326   H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0  Mitring Imre              0.cs.  F16  HU-11- 11-66347   H 11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0  Ledó Gábor                0.cs.  F16  HU-11- D-404570   H 11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 0  Mitring Imre              0.cs.  F16  HU-11- 11-66312   H 11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 0  Ledó Gábor                0.cs.  F16  HU-11- 11-66530   H 11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3  Kustyán-Ayurveda dúc      0.cs.  F02  HU-10- D-267211   H 11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0  Rum János dr.             0.cs.  F16  HU-11- 11-65413   H 11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0  Rum János dr.             0.cs.  F16  HU-11- 11-65470   H 11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0  Ledó Gábor                0.cs.  F16  HU-11- D-404558   H 11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0  Ledó Gábor                0.cs.  F16  HU-11- D-404590   H 11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0  Takács Gábor              0.cs.  F16  HU-11- D-395452   H 11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0  Ledó Gábor                0.cs.  F16  HU-11- D-404623   H 11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2  Markó Dezső               0.cs.  F30  HU-11- D-357830   H 118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0  Holchammer Sándor         0.cs.  F16  HU-11- 11-65605   H 11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4  Granát Lajos              0.cs.  F02  HU-10- 11-52789   T 11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 0  Ledó Gábor                0.cs.  F16  HU-11- D-404595   H 11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5  Szarvas István            0.cs.  F02  HU-11- 11-61960   H 11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 6  Kulicskó Ferenc           0.cs.  F02  HU-05- 11-94749   H 11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 0  Adrián Arnold és fia      0.cs.  F16  HU-11- D-357198   H 11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4  Viglidán Péter            0.cs.  F13  HU-09- D-208542   H 11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0  Károlyi Sándor            0.cs.  F16  HU-11- 11-65994   H 11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0  Károlyi Sándor            0.cs.  F16  HU-11- D-357164   H 11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0  Károlyi Sándor            0.cs.  F16  HU-11- 11-65809   H 11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0  Adrián Arnold és fia      0.cs.  F16  HU-11- M-125351   H 1183,20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37:00Z</dcterms:created>
  <dc:creator>Király István</dc:creator>
  <dc:description/>
  <cp:keywords/>
  <dc:language>en-US</dc:language>
  <cp:lastModifiedBy>Király István</cp:lastModifiedBy>
  <dcterms:modified xsi:type="dcterms:W3CDTF">2012-07-11T09:49:00Z</dcterms:modified>
  <cp:revision>4</cp:revision>
  <dc:subject/>
  <dc:title>Győr és Környéke Tagszövetség</dc:title>
</cp:coreProperties>
</file>