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26 17:28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26 20:45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26 20:48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26 17:28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2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6    6    49   10     2   4,1  1907,99   1679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 9    90   18    24  26,7  1909,77   1750,95</w:t>
      </w:r>
    </w:p>
    <w:p>
      <w:pPr>
        <w:pStyle w:val="HTMLkntformzott"/>
        <w:rPr/>
      </w:pPr>
      <w:r>
        <w:rPr>
          <w:color w:val="000000"/>
        </w:rPr>
        <w:t>F10 Abda                4    4    23    5     2   8,7  1752,77   158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4    4    23    5     6  26,1  1899,76   1792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1   147   29    31  21,1  1941,97   1738,07</w:t>
      </w:r>
    </w:p>
    <w:p>
      <w:pPr>
        <w:pStyle w:val="HTMLkntformzott"/>
        <w:rPr/>
      </w:pPr>
      <w:r>
        <w:rPr>
          <w:color w:val="000000"/>
        </w:rPr>
        <w:t>F19 Győr                2    2    15    3     1   6,7  1901,99   1702,09</w:t>
      </w:r>
    </w:p>
    <w:p>
      <w:pPr>
        <w:pStyle w:val="HTMLkntformzott"/>
        <w:rPr/>
      </w:pPr>
      <w:r>
        <w:rPr>
          <w:color w:val="000000"/>
        </w:rPr>
        <w:t>F24 Nyúl                6    6    69   14    18  26,1  1929,98   1772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2    2    36    7    13  36,1  1885,94   1747,89</w:t>
      </w:r>
    </w:p>
    <w:p>
      <w:pPr>
        <w:pStyle w:val="HTMLkntformzott"/>
        <w:rPr/>
      </w:pPr>
      <w:r>
        <w:rPr>
          <w:color w:val="000000"/>
        </w:rPr>
        <w:t>F30 Győr                5    5    48   10     4   8,3  1781,48   1239,32</w:t>
      </w:r>
    </w:p>
    <w:p>
      <w:pPr>
        <w:pStyle w:val="HTMLkntformzott"/>
        <w:rPr/>
      </w:pPr>
      <w:r>
        <w:rPr>
          <w:color w:val="000000"/>
        </w:rPr>
        <w:t>F33 Kóny                3    3    52   10     9  17,3  1898,53   1731,16</w:t>
      </w:r>
    </w:p>
    <w:p>
      <w:pPr>
        <w:pStyle w:val="HTMLkntformzott"/>
        <w:rPr/>
      </w:pPr>
      <w:r>
        <w:rPr>
          <w:b/>
          <w:color w:val="000000"/>
        </w:rPr>
        <w:t>Tagszövetségben        52   52   552  110   110  20,0  1941,97   1732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Csepi Bence               0.cs.  F16  HU-10- 11-57062   H 19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Adrián Arnold és fia      0.cs.  F16  HU-11- D-357196   H 1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Takács Gábor              0.cs.  F16  HU-11- D-395451   H 19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Holchammer Sándor         0.cs.  F16  HU-11- 11-65620   H 1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Fehér Ferenc              0.cs.  F24  HU-10- 25-02447   T 19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5  Csepi Bence               0.cs.  F16  HU-10- 11-57088   H 19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6  Holchammer Sándor         0.cs.  F16  HU-11- D-404698   H 19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Viglidán György           0.cs.  F24  HU-11- 11-67889   T 19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Feicser Béla              0.cs.  F02  HU-11- 11-61592   H 19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Szarvas István            0.cs.  F02  HU-11- 11-62000   H 19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Ábrahám József            0.cs.  F01  HU-10- 11-51543   H 19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3  Kustyán-Ayurveda dúc      0.cs.  F02  HU-09- 50-02335   H 19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4  Feicser Béla              0.cs.  F02  HU-11- 11-61585   H 19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Földesi Miklós            0.cs.  F19  HU-11- 11-66822   T 1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Viglidán Péter            0.cs.  F13  HU-11- D-391991   H 18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1  Németh Károly             0.cs.  F33  HU-10- 11-55610   H 18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2  Klauz Attila              0.cs.  F13  HU-11- 11-64584   T 18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5  Feicser Béla              0.cs.  F02  HU-11- 11-61571   H 18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3  Klupács Csaba             0.cs.  F24  HU-11- 13-56538   T 18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4  Klupács Csaba             0.cs.  F24  HU-11- D-361100   T 18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7  Ledó Gábor                0.cs.  F16  HU-11- 11-66512   H 18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1  Szabó László              0.cs.  F25  HU-08- 11-37217   H 18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2  Szabó László              0.cs.  F25  HU-11- 11-68249   H 18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6  Kustyán-Ayurveda dúc      0.cs.  F02  HU-11- D-333905   H 18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5  Viglidán Ágoston          0.cs.  F24  HU-09- M-119019   T 18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6  Viglidán Ágoston          0.cs.  F24  HU-10- D-267010   H 18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7  Viglidán Ágoston          0.cs.  F24  HU-10- 11-55808   H 18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Kulicskó Gyula            0.cs.  F02  HU-10- 11-52408   H 18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8  Fehér Ferenc              0.cs.  F24  HU-10- 25-02404   H 18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2  Németh Károly             0.cs.  F33  HU-11- 11-65068   H 18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8  Takács Gábor              0.cs.  F16  HU-11- D-395460   H 18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9  Csepi Bence               0.cs.  F16  HU-10- D-312323   H 18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9  Viglidán Ágoston          0.cs.  F24  HU-11- M-127856   H 18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10  Fehér Ferenc              0.cs.  F24  HU-11-  O-07753   T 18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0  Csepi Bence               0.cs.  F16  HU-10- 11-57084   H 18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Scheily Gábor             0.cs.  F13  HU-10- D-267186   H 18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4  Kókai Attila és fia       0.cs.  F13  HU-11- D-395620   H 18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11  Papp László               0.cs.  F16  HU-11- D-395160   H 18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2  Rum János dr.             0.cs.  F16  HU-11- 11-65413   H 18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13  Rum János dr.             0.cs.  F16  PL-09- 03579895   H 18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14  Papp László               0.cs.  F16  HU-11- D-395158   H 18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1  Böröczki Károly           0.cs.  F24  HU-10- 11-58428   T 17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5  Károlyi Sándor            0.cs.  F16  HU-11- D-357163   H 17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5  Scheily Gábor             0.cs.  F13  HU-11- D-356808   H 17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2  Ábrahám József            0.cs.  F01  HU-09- 11-39605   T 17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6  Szalai testvérek          0.cs.  F16  HU-11- 11-66196   H 17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8  Kulicskó Gyula            0.cs.  F02  HU-08- 50-11161   H 17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7  Szalai testvérek          0.cs.  F16  HU-11- 11-66172   H 17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3  Kovács Miklós             0.cs.  F33  HU-10- 11-60672   H 17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9  Kustyán-Ayurveda dúc      0.cs.  F02  HU-11- 11-61881   H 17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1  Földing Norbert és apja   0.cs.  F30  HU-10-   O-2173   H 17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8  Takács Gábor              0.cs.  F16  HU-11- 11-65312   H 17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9  Takács Gábor              0.cs.  F16  HU-11- D-404605   H 17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20  Ledó Gábor                0.cs.  F16  HU-11- D-404626   H 17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21  Ledó Gábor                0.cs.  F16  HU-11- D-404623   H 17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22  Ledó Gábor                0.cs.  F16  HU-11- D-404590   H 17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23  Ledó Gábor                0.cs.  F16  HU-11- D-404606   H 17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24  Ledó Gábor                0.cs.  F16  HU-11- D-404586   H 17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25  Adrián Arnold és fia      0.cs.  F16  HU-11- 11-66060   H 17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2  Viglidán Ágoston          0.cs.  F24  HU-11-  O-09447   T 17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3  Fehér Ferenc              0.cs.  F24  HU-10- 25-02444   H 17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0  Kustyán-Ayurveda dúc      0.cs.  F02  HU-11- D-333903   H 17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11  Kustyán-Ayurveda dúc      0.cs.  F02  HU-11- D-333923   H 17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4  Klupács Csaba             0.cs.  F24  HU-11- D-361090   T 17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2  Zvezdovics Szilvér        0.cs.  F02  HU-11- D-333993   H 17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3  Kustyán-Ayurveda dúc      0.cs.  F02  HU-11- D-333934   H 17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0  Viglidán Ágoston          0.cs.  F24  HU-10-   O-2151   H 17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3  Szabó László              0.cs.  F25  HU-11- 11-68222   H 17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4  Kustyán-Ayurveda dúc      0.cs.  F02  HU-11- D-333919   H 17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26  Rum János dr.             0.cs.  F16  HU-11- 11-65495   H 17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4  Kovács Miklós             0.cs.  F33  HU-11- 11-68942   H 17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2  Földing Norbert és apja   0.cs.  F30  HU-11- D-357976   H 17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5  Kovács Miklós             0.cs.  F33  HU-11- 11-68919   H 17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4  Bendes Péter              0.cs.  F25  HU-11- D-357376   H 17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0  Böröczki Károly           0.cs.  F24  HU-11- 11-67426   T 17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27  Adrián Arnold és fia      0.cs.  F16  HU-11-  O-07719   H 17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15  Feicser Béla              0.cs.  F02  HU-11- 11-61700   H 17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28  Holchammer Sándor         0.cs.  F16  HU-11- 11-65607   H 17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6  Papp Géza                 0.cs.  F33  HU-11- D-358199   H 17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3  Csidey József             0.cs.  F30  HU-11- M-125399   T 17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16  Kustyán-Ayurveda dúc      0.cs.  F02  HU-11- D-333912   H 17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0  Viglidán Ágoston          0.cs.  F24  HU-11- M-127862   H 17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7  Papp Géza                 0.cs.  F33  HU-11- D-358165   T 17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7  Kustyán-Ayurveda dúc      0.cs.  F02  HU-11- D-333907   H 17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1  J.Varga Attila            0.cs.  F10  HU-11- D-404521   H 17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2  Szűcs Gyula               0.cs.  F10  HU-08- D-186747   H 17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8  Kulicskó Gyula            0.cs.  F02  HU-09- 11-41317   T 17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0  Páva Zoltán               0.cs.  F02  HU-11-  O-07549   H 17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8  Kovács Miklós             0.cs.  F33  HU-11- 11-68949   H 17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5  Szabó László              0.cs.  F25  HU-11- 11-68231   H 17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6  Szabó László              0.cs.  F25  HU-11- 11-68216   H 17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7  Szabó László              0.cs.  F25  HU-11- 11-68217   H 17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0  Kustyán-Ayurveda dúc      0.cs.  F02  HU-11- D-333948   H 17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0  Scheily Gábor             0.cs.  F13  HU-11- D-356838   H 17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0  Bendes Péter              0.cs.  F25  HU-08- 11-37508   H 17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0  Kulicskó Gyula            0.cs.  F02  HU-11- D-431192   H 17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0  Bendes Péter              0.cs.  F25  HU-09- 11-49786   H 17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0  Bendes Péter              0.cs.  F25  HU-07- 15-87481   H 17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0  Bendes Péter              0.cs.  F25  HU-09- 11-49794   H 17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0  Bendes Péter              0.cs.  F25  HU-09- 11-49785   H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0  Bendes Péter              0.cs.  F25  HU-09- 11-49787   H 17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29  Papp László               0.cs.  F16  HU-11- D-395154   H 17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0  Kustyán-Ayurveda dúc      0.cs.  F02  HU-08- D-204318   H 17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9  Papp Géza                 0.cs.  F33  HU-11- D-358160   T 17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4  Földing Norbert és apja   0.cs.  F30  HU-11- D-431349   H 17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0  Szabó Ernő                0.cs.  F02  HU-11- 11-62520   H 17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0  Viglidán György           0.cs.  F24  HU-11- 11-67903   H 17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0  Páva Zoltán               0.cs.  F02  HU-07- 11-16935   H 17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0  Csepi Bence               0.cs.  F16  HU-10- 11-57018   H 17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0  Csepi Bence               0.cs.  F16  HU-11- 11-65672   H 1732,94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8:00Z</dcterms:created>
  <dc:creator>Király István</dc:creator>
  <dc:description/>
  <cp:keywords/>
  <dc:language>en-US</dc:language>
  <cp:lastModifiedBy>Király István</cp:lastModifiedBy>
  <dcterms:modified xsi:type="dcterms:W3CDTF">2012-06-27T11:55:00Z</dcterms:modified>
  <cp:revision>5</cp:revision>
  <dc:subject/>
  <dc:title>Győr és Környéke Tagszövetség</dc:title>
</cp:coreProperties>
</file>