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7.10 20:28:4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7.11 09:54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7.11 09:55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8.09 20:28:4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 9    88   18    17  19,3  1019,89    856,94</w:t>
      </w:r>
    </w:p>
    <w:p>
      <w:pPr>
        <w:pStyle w:val="HTMLkntformzott"/>
        <w:rPr/>
      </w:pPr>
      <w:r>
        <w:rPr>
          <w:color w:val="000000"/>
        </w:rPr>
        <w:t>F02 Győr               13   20   190   38    36  18,9  1037,12    854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80   16     6   7,5   974,00    791,58</w:t>
      </w:r>
    </w:p>
    <w:p>
      <w:pPr>
        <w:pStyle w:val="HTMLkntformzott"/>
        <w:rPr/>
      </w:pPr>
      <w:r>
        <w:rPr>
          <w:color w:val="000000"/>
        </w:rPr>
        <w:t>F10 Abda                9   13   108   22    26  24,1  1012,57    870,94</w:t>
      </w:r>
    </w:p>
    <w:p>
      <w:pPr>
        <w:pStyle w:val="HTMLkntformzott"/>
        <w:rPr/>
      </w:pPr>
      <w:r>
        <w:rPr>
          <w:color w:val="000000"/>
        </w:rPr>
        <w:t>F13 Győr               12   17   139   28    29  20,9  1087,00    867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5   128   26    24  18,8  1005,99    857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 9    75   15     9  12,0   986,60    822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03   21    21  20,0  1052,03    863,58</w:t>
      </w:r>
    </w:p>
    <w:p>
      <w:pPr>
        <w:pStyle w:val="HTMLkntformzott"/>
        <w:rPr/>
      </w:pPr>
      <w:r>
        <w:rPr>
          <w:color w:val="000000"/>
        </w:rPr>
        <w:t>F24 Nyúl                7   12    88   18    19  21,6  1083,92    87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9    76   15    12  15,8   974,63    842,52</w:t>
      </w:r>
    </w:p>
    <w:p>
      <w:pPr>
        <w:pStyle w:val="HTMLkntformzott"/>
        <w:rPr/>
      </w:pPr>
      <w:r>
        <w:rPr>
          <w:color w:val="000000"/>
        </w:rPr>
        <w:t>F30 Győr                9   14   126   25    41  32,5  1034,18    897,17</w:t>
      </w:r>
    </w:p>
    <w:p>
      <w:pPr>
        <w:pStyle w:val="HTMLkntformzott"/>
        <w:rPr/>
      </w:pPr>
      <w:r>
        <w:rPr>
          <w:color w:val="000000"/>
        </w:rPr>
        <w:t>F33 Kóny                4    7    71   14    14  20,0   971,18    863,81</w:t>
      </w:r>
    </w:p>
    <w:p>
      <w:pPr>
        <w:pStyle w:val="HTMLkntformzott"/>
        <w:rPr/>
      </w:pPr>
      <w:r>
        <w:rPr>
          <w:b/>
          <w:color w:val="000000"/>
        </w:rPr>
        <w:t>Tagszövetségben       100  147  1272  254   254  20,0  1087,00    860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Soós István               1.cs.  F13  HU-10- D-300885   H 10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Jankó József              2.cs.  F24  HU-10- 11-58603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Lackó Norbert             1.cs.  F20  HU-10- 12-12153   H 105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Kustyán-Ayurveda dúc      1.cs.  F02  HU-11- D-333949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Bors László               1.cs.  F30  HU-09- 11-50322   H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Földing Norbert és apja   1.cs.  F30  HU-10- D-265833   H 10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Markó Dezső               1.cs.  F30  HU-10- D-265725   H 10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1  Molnár Imre               1.cs.  F01  HU-10- 11-51761   T 10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Páva Zoltán               1.cs.  F02  HU-09- D-231784   H 10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Füredi Péter              2.cs.  F10  HU-09- 11-43471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2  Heilig Károly             2.cs.  F01  HU-08- 11-27065   T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2  Lackó Norbert             1.cs.  F20  HU-09- 11-48141   H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Takács Gábor              2.cs.  F16  HU-10- D-312666   H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4  Domonkos Csaba            1.cs.  F30  HU-10- 11-60463   H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5  Földing József és fia     2.cs.  F30  HU-09- D-226204   H  9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3  Bukta Ferenc              1.cs.  F01  HU-10- 11-51814   H  9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3  Vigh Tibor                2.cs.  F20  HU-09- 11-48096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6  Domonkos Csaba            1.cs.  F30  HU-09- 11-50565   H  9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2  Adrián Arnold és fia      1.cs.  F16  HU-10- 11-56742   H  9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1  Tolnay László             1.cs.  F19  HU-10- 11-56326   H  98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4  Vigh Tibor                2.cs.  F20  HU-09- 50-20632   H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2  Szűcs Gyula               2.cs.  F10  HU-10- D-267352   H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2  Jankó József              2.cs.  F24  HU-10- 11-58634   H  9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5  Lackó Norbert             1.cs.  F20  HU-10- 11-58163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4  Heilig Károly             1.cs.  F01  HU-09- 11-40129   H  9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3  Adrián Arnold és fia      1.cs.  F16  HU-10- 11-56741   H  9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6  Vigh Tibor                1.cs.  F20  HU-08- 11-35272   H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7  Buda Sándor               1.cs.  F30  HU-10- D-267558   H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8  Földing József és fia     2.cs.  F30  HU-08- D-186930   H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5  Ábrahám Tibor             1.cs.  F01  HU-11- 11-61445   H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3  Jankó József              2.cs.  F24  HU-09- D-208452   H  9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4  Böröczki Károly           1.cs.  F24  HU-10- 11-58430   H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3  Páva Zoltán               1.cs.  F02  HU-10- D-318870   T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1  Zámolyi Zoltán            1.cs.  F25  HU-08- 11-37009   H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9  Földing József és fia     1.cs.  F30  HU-10- 11-57767   H  9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1  Csizmazia Dezső           1.cs.  F08  HU-10- 11-53152   T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Magyari Zsolt             1.cs.  F13  HU-09- 11-45697   H  97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4  Mitring Imre              1.cs.  F16  HU-10- 11-56891   H  9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0  Domonkos Csaba            2.cs.  F30  HU-10- 11-60485   H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11  Cenkvári Attila           1.cs.  F30  HU-08- 11-38439   H  9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1  Németh Károly             1.cs.  F33  HU-09- 11-45390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2  Földing József és fia     2.cs.  F30  HU-08- D-186927   H  9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3  Nagy Béla                 1.cs.  F10  HU-10- D-300765   H  9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4  Zvezdovics Szilvér        1.cs.  F02  HU-10- 11-52001   H  9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3  Soós István               1.cs.  F13  HU-09- D-226278   H  9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5  Kustyán-Ayurveda dúc      1.cs.  F02  HU-08- 11-27869   H  9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4  J.Varga Attila            1.cs.  F10  SK-10- 0702-773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3  Csidey József             1.cs.  F30  HU-10- D-265778   T  9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2  Pongrácz Sándor           1.cs.  F08  HU-11- D-358596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4  Ács György                1.cs.  F13  HU-11- M-126816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5  Ferencz István            1.cs.  F24  HU-10- 13-37506   H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3  Pongrácz Sándor           1.cs.  F08  HU-10- 12-17810   H  9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5  Rebenek Imre              1.cs.  F10  HU-08- D-186695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6  Nagy Gábor                1.cs.  F02  HU-08- 11-27752   H  9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5  Kertai László             1.cs.  F13  HU-09- 11-45593   H  95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6  Balog Norbert             1.cs.  F01  HU-10- 11-51735   H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6  Sziládi Dezső             1.cs.  F13  HU-09- 11-44853   H  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2  Zámolyi Zoltán            1.cs.  F25  HU-11- D-357443   H  95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3  Szabó László              1.cs.  F25  HU-08- 11-37210   H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2  Szórádi Imre              2.cs.  F19  HU-11- D-404286   H  9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2  Bedő László               1.cs.  F33  HU-10- 11-53785   H  9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6  Szűcs Gyula               2.cs.  F10  HU-11- D-356630   H  9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7  Ács György                1.cs.  F13  HU-08- 11-31164   H  9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7  Remete Ferenc             1.cs.  F01  HU 05- D-136609   H  9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8  Scheily Gábor             1.cs.  F13  HU-11- D-356809   H  9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4  Domonkos Csaba            2.cs.  F30  HU-09- 11-50575   H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8  Ábrahám Tibor             1.cs.  F01  HU-09- 11-39621   H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6  Böröczki Károly           1.cs.  F24  HU-06- 11-14490   H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7  Zvezdovics Szilvér        1.cs.  F02  HU-10- 11-52293   H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8  Szarvas István            1.cs.  F02  HU-09- D-208765   H  9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7  Rebenek Imre              1.cs.  F10  HU-07- 50-23261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9  Ábrahám József            2.cs.  F01  HU-09- 11-39644   T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3  Papp Géza                 2.cs.  F33  HU-09- D-226370   H  9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8  Szűcs Gyula               2.cs.  F10  HU-10- D-267360   H  9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7  Vigh Tibor                2.cs.  F20  HU-09- 11-48094   H  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9  Glück István              1.cs.  F02  HU-11- D-431011   H  9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9  Rebenek Imre              1.cs.  F10  HU-11- D-395875   H  9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4  Szabó László              1.cs.  F25  HU-08- 11-37255   H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0  Heilig Károly             1.cs.  F01  HU-10- 11-51639   H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8  Janes Gyula               1.cs.  F20  HU-10- 11-57932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10  Füredi Péter              2.cs.  F10  HU-11- D-333780   H  92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4  Pongrácz Sándor           1.cs.  F08  HU-09- 11-43008   H  9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5  Domonkos Csaba            1.cs.  F30  HU-10- 11-60487   H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9  Lackó Norbert             1.cs.  F20  HU-10- 11-58155   H  92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0  Szabó Ernő                1.cs.  F02  HU-10- D-319216   T  9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9  Klauz Attila              1.cs.  F13  HU-11- D-358250   H  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1  Kustyán-Ayurveda dúc      1.cs.  F02  HU-11- D-333950   H  9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6  Földing József és fia     2.cs.  F30  HU-09- D-226275   H  9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7  Klupács Csaba             1.cs.  F24  HU-08- 13-00398   H  9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7  Domonkos Csaba            2.cs.  F30  HU-09- 11-50561   H  9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18  Földing József és fia     1.cs.  F30  HU-10- D-265881   H  9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1  Szűcs Gyula               1.cs.  F10  HU-08- 11-30715   H  9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4  Szabó Attila              2.cs.  F33  HU-10- D-265876   T  92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0  Vigh Tibor                2.cs.  F20  HU-10- D-300573   H  9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10  Huszti Zoltán             1.cs.  F13  HU-09- 11-50814   H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5  Papp Géza                 2.cs.  F33  HU-10-   O-2204   T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9  Földing József és fia     1.cs.  F30  HU-10- 11-57743   H  9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8  Böröczki Károly           1.cs.  F24  HU-09- 11-48591   H  9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3  Tolnay László             1.cs.  F19  HU-11- D-395320   H  91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1  Horváth Zoltán            2.cs.  F20  HU-09- 11-47967   H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11  Sziládi Dezső             2.cs.  F13  HU-09- 11-44824   T  9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1  Balog Norbert             1.cs.  F01  HU-10- 11-51740   T  91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2  Marics István             1.cs.  F13  HU-09- 11-45248   H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2  Szűcs Gyula               1.cs.  F10  HU-11- D-356614   H  9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20  Domonkos Csaba            1.cs.  F30  HU-11- D-357620   H  9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2  Vigh Tibor                2.cs.  F20  HU-10- 11-58329   H  9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9  Jankó József              2.cs.  F24  HU-11- D-404782   H  9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2  Szarvas István            1.cs.  F02  HU-09- 11-40708   H  9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3  Soós István               1.cs.  F13  HU-09- 11-45707   H  9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1  Csidey József             1.cs.  F30  HU-10- D-265779   H  9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4  Marics István             1.cs.  F13  HU-07- 11-20721   H  9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22  Elekes István             2.cs.  F30  HU-10- 11-60264   H  9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5  Papp László               1.cs.  F16  HU-09- 11-45972   H  9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13  Kustyán-Ayurveda dúc      1.cs.  F02  HU-09- D-231697   H  9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14  Szarvas István            1.cs.  F02  HU-10- D-265387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6  Czank Sándor              1.cs.  F16  HU-09- 11-40351   H  9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5  Sziládi Dezső             0.cs.  F13  HU-10- 11-55476   H  9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7  Kiss Károly               2.cs.  F16  HU-11- 11-65719   H  90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6  Magyari Zsolt             1.cs.  F13  HU-11- D-356916   T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5  Páva Zoltán               1.cs.  F02  HU-10- D-318875   H  9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23  Elekes István             1.cs.  F30  HU-09- 50-21555   H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8  Adrián Arnold és fia      1.cs.  F16  HU-08- D-185157   H  9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13  Szarvas József            1.cs.  F20  HU-09- D-208641   T  9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0  Böröczki Károly           1.cs.  F24  HU-10- 11-58458   H  9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14  Baranyai Csaba            1.cs.  F20  HU-11- D-404108   H  9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3  Rebenek Imre              1.cs.  F10  HU-08- 11-30663   H  9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1  Ferencz István            1.cs.  F24  HU-08- 13-99796   T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4  Nagy Béla                 1.cs.  F10  HU-09- 11-43733   H  9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6  Kustyán-Ayurveda dúc      1.cs.  F02  HU-11- D-333913   H  9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2  Jankó József              2.cs.  F24  HU-11- 11-67750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5  Csizmazia Dezső           1.cs.  F08  HU-10- 11-53128   H  9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24  Domonkos Csaba            2.cs.  F30  HU-11- D-357625   H  90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7  Kiss Ferenc               2.cs.  F02  HU-09- 11-40558   H  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9  Rum János dr.             1.cs.  F16  HU-10- D-267621   H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3  Váczi András              1.cs.  F24  HU-10- 11-58855   H  8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7  Huszti Zoltán             1.cs.  F13  HU-08- 11-39345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6  Németh Károly             1.cs.  F33  HU-09- 50-20864   H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8  Kókai Attila és fia       1.cs.  F13  HU-09- 11-45035   H  8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9  Sziládi Dezső             1.cs.  F13  HU-10- 11-55402   H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8  Glück István              1.cs.  F02  HU-10-   O-2021   H  8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6  Csizmazia Dezső           1.cs.  F08  HU-11- D-358526   H  8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2  Heilig Károly             1.cs.  F01  HU-10- 11-51610   H  8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10  Mitring Imre              1.cs.  F16  HU-09- 11-46830   H  8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11  Kiss Károly               1.cs.  F16  HU-10- 11-56579   H  8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5  Vigh Tibor                2.cs.  F20  HU-08- 11-35273   H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5  Bors László               1.cs.  F30  HU-10-   O-5460   H  8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2  Kiss Károly               2.cs.  F16  HU-10- 11-57032   H  8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20  Huszti Zoltán             1.cs.  F13  HU-09- 11-50826   H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7  Németh Károly             1.cs.  F33  HU-10- 11-55631   H  8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8  Szabó Attila              1.cs.  F33  HU-08- 11-38749   H  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3  Czank Sándor              1.cs.  F16  HU-08- 11-33825   H  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9  Papp Géza                 2.cs.  F33  HU-10- 11-60773   H  8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14  Jankó József              1.cs.  F24  HU-11- 11-67743   H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 0  Elekes István             2.cs.  F30  HU-10- 11-60208   H  8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4  Hardt Ádám                1.cs.  F16  HU-10- 11-56748   H  8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1  Kertai László             1.cs.  F13  HU-10- 11-55859   H  8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2  Klauz Attila              1.cs.  F13  HU-09- 11-44471   H  8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0  Papp Géza                 1.cs.  F33  HU-11- D-358166   T  8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4  Szórádi Imre              2.cs.  F19  HU-10- M-122689   T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19  Kiss Ferenc               2.cs.  F02  HU-11- D-431059   H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0  Földing József és fia     1.cs.  F30  HU-10- 11-57753   H  8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5  Vida István               1.cs.  F10  HU-11- 11-63973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 0  Csidey József             2.cs.  F30  HU-11- D-395977   H  8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 0  Földing József és fia     2.cs.  F30  HU-08- D-186942   H  8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5  Papp László               1.cs.  F16  HU-09- 11-45953   H  8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0  Domonkos Csaba            1.cs.  F30  HU-10- 11-60474   H  8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23  Magyari Zsolt             2.cs.  F13  HU-11- D-358237   H  8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6  Rum János dr.             1.cs.  F16  HU-10- D-267619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0  Bors László               1.cs.  F30  HU-11- D-357457   H  8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3  Molnár Imre               1.cs.  F01  HU-08- 50-11142   T  8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20  Bezselics Mihály          1.cs.  F02  HU-11- 11-61635   H  8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5  Viglidán György           2.cs.  F24  HU-07- 11-24739   T  8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5  Szórádi Imre              1.cs.  F19  HU-10- D-267110   H  8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0  Elekes István             2.cs.  F30  HU-09- 11-50616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6  Vida István               1.cs.  F10  HU-10- 11-54718   H  8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14  Ábrahám József            1.cs.  F01  HU-08- 11-32539   H  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21  Nagy Gábor                1.cs.  F02  HU-10- 11-5198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22  Kiss Ferenc               1.cs.  F02  HU-10- D-31899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7  J.Varga Attila            1.cs.  F10  HU-08- 11-30847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24  Viglidán Péter            1.cs.  F13  HU-10- D-308196   T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5  Kókai Attila és fia       1.cs.  F13  HU-11- D-395623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5  Szabó József              2.cs.  F25  HU-11- 11-68503   H  8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23  Zvezdovics Szilvér        2.cs.  F02  HU-11- 11-62209   H  8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8  Rebenek Imre              1.cs.  F10  HU-07- 50-27372   H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6  Németh Lajos              1.cs.  F25  HU-09- 11-49200   H  8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7  Kiss Károly               2.cs.  F16  HU-10- 11-56578   H  8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 7  Varga Vencel              1.cs.  F25  HU 08- 11-37587   H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8  Papp László               1.cs.  F16  HU-08- 11-33240   H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6  Szórádi Imre              2.cs.  F19  HU-11- D-357339   T  8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6  Jankó József              2.cs.  F24  HU-09- 11-48428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24  Nagy Gábor                1.cs.  F02  HU-10- 11-52941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9  Rebenek Imre              1.cs.  F10  HU-09- 11-43685   H  8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25  Kulicskó Ferenc           1.cs.  F02  HU-08- 11-27667   H  8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26  Zvezdovics Szilvér        1.cs.  F02  HU-11- 11-62230   H  8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27  Szarvas István            1.cs.  F02  HU-09- 11-40706   H  8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8  Szabó László              1.cs.  F25  HU-09- 11-49938   H  88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 7  Hanich Mihály             1.cs.  F19  HU 11- M-125335   H  8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6  Janes Gyula               1.cs.  F20  HU-10- 11-57962   H  8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 0  Bors László               1.cs.  F30  HU-11- D-357462   H  8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28  Glück István              1.cs.  F02  HU-10- D-319211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9  Papp László               1.cs.  F16  HU-08- 11-33261   H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26  Viglidán Péter            1.cs.  F13  HU-10- D-308175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20  Takács Gábor              1.cs.  F16  HU-11- 11-65335   H  8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20  Szűcs Gyula               1.cs.  F10  HU-08- D-186744   H  8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1  Németh Károly             1.cs.  F33  HU-09- 50-20860   H  87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7  Vigh Tibor                1.cs.  F20  HU-11- 11-67264   H  8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0  Földing József és fia     2.cs.  F30  HU-08- D-186935   H  8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9  Németh Lajos              1.cs.  F25  HU-09- 11-49184   H  87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27  Sziládi Dezső             1.cs.  F13  HU-09- 11-44834   T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21  Fuhrmann László           1.cs.  F10  HU-09- 11-43832   H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29  Nagy Gábor                1.cs.  F02  HU-06- 11-06453   H  8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8  Kadlicsek Ádám            1.cs.  F20  HU-11- 11-69290   H  8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12  Németh Károly             1.cs.  F33  HU-10- 11-55644   H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30  Szarvas István            1.cs.  F02  HU-10- D-265357   H  8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0  Zámolyi Zoltán            1.cs.  F25  HU-09- 11-50122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31  Szarvas István            1.cs.  F02  HU-07- 11-17637   H  8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7  Ferencz István            1.cs.  F24  HU-08- 13-99785   T  8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32  Kiss Ferenc               1.cs.  F02  HU-07- 11-16495   H  8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21  Mitring Imre              1.cs.  F16  HU-10- 11-56861   H  8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22  Kiss Károly               2.cs.  F16  HU-11- 11-65702   H  8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8  Klupács Csaba             1.cs.  F24  HU-11-  O-08033   H  8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 8  Tolnay László             1.cs.  F19  HU-10- 29-30752   H  8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33  Balogh Zoltán             1.cs.  F02  HU-09- 11-40649   H  8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9  Hanich Mihály             1.cs.  F19  HU 10- 11-56025   H  8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9  Vigh Tibor                2.cs.  F20  HU-10- 11-58372   H  8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22  Szűcs Gyula               1.cs.  F10  HU-09- D-208699   H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23  Kiss Károly               2.cs.  F16  HU-09- 11-47027   H  87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20  Kurdi Vince               1.cs.  F20  HU 09- 11-48245   H  8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34  Kiss Ferenc               2.cs.  F02  HU-11- D-431060   H  8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0  Bors László               1.cs.  F30  HU-09- 11-50311   H  8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 0  Földing József és fia     2.cs.  F30  HU-08- D-182448   H  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0  Buda Sándor               1.cs.  F30  HU-11- D-357654   H  8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28  Scheily Gábor             1.cs.  F13  HU-10- 11-60934   H  8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0  Füredi Péter              1.cs.  F10  HU-06- 11-07763   H  8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13  Papp Géza                 2.cs.  F33  HU-08- 11-38894   H  8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 0  Domonkos Csaba            1.cs.  F30  HU-09- 11-50585   H  8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1  Németh Lajos              1.cs.  F25  HU-10- 11-59835   H  8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 0  Klupács Csaba             1.cs.  F24  HU-08- 13-00411   H  8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 0  Csidey József             1.cs.  F30  HU-09- D-208870   H  8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Földing József és fia     1.cs.  F30  HU-10- D-265886   H  8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0  Bors László               1.cs.  F30  HU-08- 11-37809   H  8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12  Szabó László              1.cs.  F25  HU-09- 11-49939   H  8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0  Nagy Béla                 1.cs.  F10  HU-11- D-356712   H  8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5  Heilig Károly             1.cs.  F01  HU-07- 11-16251   H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14  Papp Géza                 1.cs.  F33  HU-10- 11-60779   T  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1  Vigh Tibor                2.cs.  F20  HU-09- 11-48071   H  8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16  Ábrahám József            1.cs.  F01  HU-07- 11-21301   H  8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7  Remete Ferenc             1.cs.  F01  HU 08- 11-26931   H  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Füredi Péter              1.cs.  F10  HU-09- 11-43476   H  8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0  Sziládi Dezső             1.cs.  F13  HU-09- 11-44844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35  Kiss Ferenc               1.cs.  F02  HU-08- 11-27431   H  8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24  Takács Gábor              2.cs.  F16  HU-10- 11-56356   H  8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0  Nagy Béla                 1.cs.  F10  HU-10- D-300770   H  8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36  Zvezdovics Szilvér        2.cs.  F02  HU-11- D-333799   H  860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F24    5 h.  3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F20    5 h.  3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F30    5 h.  3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 5 h.  3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F30    5 h.  3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   5 h.  2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   4 h.  2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 5 h.  2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   5 h.  2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F24    4 h.  2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33    5 h.  2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 5 h.  2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2.cs. F30    4 h.  2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F16    5 h.  2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F01    4 h.  2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F33    4 h.  2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25    4 h.  2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 3 h.  2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F10    3 h.  2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F02    3 h.  1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   3 h.  19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F08    3 h.  1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   4 h.  1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F02    4 h.  1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F13    4 h.  18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10    4 h.  1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   4 h.  1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25    3 h.  1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F02    3 h.  17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   3 h.  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   3 h.  1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szti Zoltán                  1.cs. F13    3 h.  1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encz István                 1.cs. F24    3 h.  1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F30    3 h.  1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 3 h.  1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   3 h.  1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   3 h.  1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   3 h.  1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2.cs. F10    2 h.  1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Tibor                  1.cs. F01    2 h.  1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   3 h.  1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3    2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upács Csaba                  1.cs. F24    3 h.  1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   2 h.  1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   2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1.cs. F01    2 h.  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1.cs. F25    3 h.  1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F13    2 h.  1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   2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   3 h.  1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1.cs. F10    2 h.  1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   2 h.  1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F13    2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Sándor                    1.cs. F30    2 h.  1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   2 h.  1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   2 h.  1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es Gyula                    1.cs. F20    2 h.  1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   2 h.   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 2 h.   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   2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da István                    1.cs. F10    2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1.cs. F13    2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   2 h.   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F19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F01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1.cs. F30    1 h.   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1.cs. F30    1 h.   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2.cs. F01    1 h.   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2.cs. F02    2 h.   7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kta Ferenc                   1.cs. F01    1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1.cs. F30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üredi Péter                   1.cs. F10    2 h.   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   1 h.   6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   1 h.   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Ernő                     1.cs. F02    1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2.cs. F33    1 h.   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Zoltán                 2.cs. F20    1 h.   5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2.cs. F13    1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   1 h.   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József                 1.cs. F20    1 h.   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nyai Csaba                 1.cs. F20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   1 h.   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F16    1 h.   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1.cs. F24    1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1.cs. F16    1 h.   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2.cs. F30    1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zselics Mihály               1.cs. F02    1 h.   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2.cs. F24    1 h.   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ga Vencel                   1.cs. F25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1.cs. F02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adlicsek Ádám                 1.cs. F20    1 h.   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1.cs. F02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rdi Vince                    1.cs. F20    1 h.   35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8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5 h.  8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3 h.  7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F24   13 h.  7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13 h.  7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F30   13 h.  7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  14 h.  7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30   15 h.  7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  11 h.  69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12 h.  69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25   13 h.  6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F13   14 h.  6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F02   13 h.  64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11 h.  6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F30   11 h.  6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F20   11 h.  6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01   11 h.  6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11 h.  6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  11 h.  5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F01   11 h.  5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11 h.  58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  10 h.  5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33   12 h.  5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11 h.  5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   9 h.  5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10 h.  5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  10 h.  5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encz István                 1.cs. F24    9 h.  4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F16   10 h.  4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   8 h.  4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   8 h.  4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F16    9 h.  4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   7 h.  4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 9 h.  4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da Sándor                    1.cs. F30    7 h.  4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 8 h.  42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 9 h.  4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2.cs. F02    8 h.  4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F33    8 h.  4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2.cs. F30    7 h.  4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   8 h.  4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F19    8 h.  3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   7 h.  3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 8 h.  39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   7 h.  3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ngrácz Sándor                1.cs. F08    6 h.  3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F30    7 h.  3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   7 h.  38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Tibor                  1.cs. F01    6 h.  3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   8 h.  3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F13    6 h.  3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F19    7 h.  3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   7 h.  3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röczki Károly                1.cs. F24    6 h.  3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   6 h.  3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   7 h.  3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   6 h.  3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rdt Ádám                     1.cs. F16    6 h.  3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2.cs. F13    6 h.  3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 6 h.  3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F30    6 h.  3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F02    6 h.  3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   6 h.  2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2.cs. F02    6 h.  29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1.cs. F16    6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2.cs. F02    5 h.  2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1.cs. F08    5 h.  2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   5 h.  28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   6 h.  2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Ferenc                  1.cs. F01    5 h.  2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1.cs. F13    5 h.  2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Vencel                   1.cs. F25    5 h.  2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1.cs. F02    5 h.  2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2.cs. F08    5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upács Csaba                  1.cs. F24    6 h.  2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Martina                 1.cs. F10    5 h.  26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rtai László                  1.cs. F13    5 h.  2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                   1.cs. F01    5 h.  2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1.cs. F33    5 h.  2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2.cs. F10    5 h.  25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F30    5 h.  2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   5 h.  2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2.cs. F30    4 h.  2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1.cs. F16    5 h.  2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1.cs. F19    4 h.  2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   5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2.cs. F24    4 h.  2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2.cs. F01    4 h.  2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   4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1.cs. F02    4 h.  2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2.cs. F13    4 h.  2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   4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1.cs. F01    5 h.  2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upács Csaba                  2.cs. F24    3 h.  1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Zoltán                 2.cs. F20    4 h.  19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1.cs. F33    4 h.  1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F02    4 h.  1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1.cs. F16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F30    4 h.  19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da István                    1.cs. F10    4 h.  1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19    3 h.  1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esi Miklós                 1.cs. F19    3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ola János                    1.cs. F08    4 h.  1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üredi Péter                   1.cs. F10    4 h.  1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József                 1.cs. F20    3 h.  1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szti Zoltán                  1.cs. F13    3 h.  1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   3 h.  1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1.cs. F10    3 h.  1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szti Zoltán                  2.cs. F13    3 h.  1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25    4 h.  1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lück István                   1.cs. F02    3 h.  1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József                   1.cs. F25    3 h.  1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2.cs. F16    3 h.  1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2.cs. F25    3 h.  1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1.cs. F24    3 h.  1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kta Ferenc                   1.cs. F01    3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rdt Ádám                     2.cs. F16    3 h.  1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György                1.cs. F24    3 h.  1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2.cs. F13    3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uhovits Gergely               1.cs. F10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h Zoltán                  1.cs. F02    3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1.cs. F13    3 h.  1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adlicsek Ádám                 1.cs. F20    3 h.  1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inger Csaba                  2.cs. F19    3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2.cs. F13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F25    2 h.  1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lauz Attila                   2.cs. F13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2.cs. F13    3 h.  1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Pál                     1.cs. F02    2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áczi András                   1.cs. F24    2 h.  11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zselics Mihály               2.cs. F02    2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József                 2.cs. F20    2 h.  1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rdi Vince                    1.cs. F20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Ágoston               1.cs. F24    3 h.  1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   2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Ernő                     1.cs. F02    2 h.  1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2.cs. F01    2 h.  1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2.cs. F02    2 h.  10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uhrmann László                2.cs. F10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.Varga Attila                 2.cs. F10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rolyi Sándor                 2.cs. F16    2 h.   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1.cs. F25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2.cs. F25    2 h.   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1.cs. F02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Ernő                     2.cs. F02    2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ordás Károly                 1.cs. F25    2 h.   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2.cs. F25    2 h.   7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zselics Mihály               1.cs. F02    2 h.   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2.cs. F08    1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2.cs. F08    1 h.   6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László                    2.cs. F33    1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nich Mihály                  2.cs. F19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nyai Csaba                 1.cs. F20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adlicsek Ádám                 2.cs. F20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2.cs. F19    1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ing László                    2.cs. F10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2.cs. F13    1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József                   2.cs. F25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László                    1.cs. F01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licskó Ferenc                2.cs. F02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ujber Imre                    1.cs. F08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uhrmann László                1.cs. F10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ackó Norbert                  2.cs. F20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rdás Károly                 2.cs. F25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öröczki Károly                2.cs. F24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tring Imre                   2.cs. F16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László                    2.cs. F01    1 h.   30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1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8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33 h. 18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31 h. 16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0 h. 15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31 h. 15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F30   34 h. 15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29 h. 15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  31 h. 14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F33   32 h. 14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  29 h. 13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26 h. 13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9 h. 13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F24   25 h. 13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F16   27 h. 13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25   30 h. 130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25 h. 12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F16   25 h. 12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F30   25 h. 12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25 h. 12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25 h. 12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  25 h. 12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F20   23 h. 12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  25 h. 12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  24 h. 11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F30   23 h. 118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  23 h. 11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24 h. 11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24 h. 11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24 h. 116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33   26 h. 11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  26 h. 11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F02   26 h. 11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  25 h. 10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  20 h. 10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24 h. 10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  21 h. 10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23 h. 10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  20 h.  9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F16   21 h.  98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21 h.  9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  21 h.  9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F01   21 h.  9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  20 h.  9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18 h.  8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  19 h.  8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  19 h.  8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  21 h.  8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  19 h.  81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F30   18 h.  8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F30   17 h.  8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2.cs. F02   18 h.  7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  20 h.  7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1.cs. F24   17 h.  7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  16 h.  7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  18 h.  7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  15 h.  77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22 h.  7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  17 h.  7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  16 h.  7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17 h.  75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01   15 h.  7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  17 h.  7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2.cs. F16   17 h.  7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  17 h.  7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rtai László                  1.cs. F13   16 h.  7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1.cs. F25   16 h.  6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2.cs. F30   16 h.  6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ngrácz Sándor                1.cs. F08   14 h.  6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ő                1.cs. F08   16 h.  6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  14 h.  6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  16 h.  67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2.cs. F16   15 h.  6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2.cs. F10   13 h.  6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  14 h.  6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  15 h.  62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1.cs. F10   15 h.  6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1.cs. F10   15 h.  6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röczki Károly                1.cs. F24   12 h.  6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  13 h.  6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2.cs. F25   13 h.  5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  12 h.  5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uda Sándor                    1.cs. F30   11 h.  5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József                   2.cs. F25   13 h.  5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  13 h.  5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encz István                 1.cs. F24   11 h.  5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1.cs. F30   10 h.  5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F25   14 h.  5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14 h.  5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2.cs. F25   13 h.  5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2.cs. F02   11 h.  5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2.cs. F13   10 h.  5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dt Ádám                     1.cs. F16   11 h.  5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2.cs. F16   14 h.  5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2.cs. F30   11 h.  4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1.cs. F01   12 h.  4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1.cs. F02   12 h.  4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1.cs. F01   11 h.  4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1.cs. F01    8 h.  4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2.cs. F33   11 h.  4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2.cs. F08   10 h.  4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2.cs. F30   10 h.  45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2.cs. F19   10 h.  4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2.cs. F02    9 h.  4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omonkos Csaba                 2.cs. F30    8 h.  4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lchammer Sándor              2.cs. F16   10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1.cs. F20   10 h.  4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1.cs. F33   11 h.  3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   9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ilig Károly                  2.cs. F01    9 h.  3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                   1.cs. F01    9 h.  3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2.cs. F10    8 h.  3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F02    9 h.  3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1.cs. F25    8 h.  3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ászló                  2.cs. F25    8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1.cs. F13    9 h.  3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1.cs. F33    9 h.  3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ga Vencel                   1.cs. F25    7 h.  3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2.cs. F02    9 h.  3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2.cs. F08    8 h.  3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1.cs. F24   10 h.  3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kta Ferenc                   1.cs. F01    9 h.  3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m János dr.                  2.cs. F16    9 h.  3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upács Csaba                  1.cs. F24    8 h.  3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ózsef                  1.cs. F33    7 h.  3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adlicsek Ádám                 1.cs. F20    8 h.  3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2.cs. F10    7 h.  3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da István                    1.cs. F10    7 h.  2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25    8 h.  2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árolyi Sándor                 2.cs. F16    8 h.  2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cs György                     2.cs. F13    7 h.  2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itring Imre                   2.cs. F16    7 h.  2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2.cs. F25    6 h.  2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Miklós                  2.cs. F33    7 h.  2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2.cs. F24    5 h.  2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ors László                    2.cs. F30    5 h.  2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2.cs. F02    6 h.  2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József                 1.cs. F20    5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1.cs. F08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ózsef                 2.cs. F01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   6 h.  2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   6 h.  2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hér Ferenc                   1.cs. F24    6 h.  2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szti Zoltán                  2.cs. F13    5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dossy Ernő                   1.cs. F10    7 h.  2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testvérek               1.cs. F16    6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Károly                  2.cs. F33    6 h.  22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2.cs. F01    6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rály László                  1.cs. F33    6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lupács Csaba                  2.cs. F24    4 h.  2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László                    1.cs. F19    4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nyár Károly                  2.cs. F10    6 h.  2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rdt Ádám                     2.cs. F16    5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Ernő                     1.cs. F02    5 h.  2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esi Miklós                 1.cs. F19    4 h.  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Élő Szilveszter                1.cs. F33    5 h.  20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2.cs. F10    6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2.cs. F20    4 h.  1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szti Zoltán                  1.cs. F13    4 h.  1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ing László                    2.cs. F10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áczi András                   1.cs. F24    4 h.  1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ai Pál                     1.cs. F02    4 h.  1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licskó Ferenc                1.cs. F02    4 h.  1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ndes Péter                   1.cs. F25    4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zselics Mihály               2.cs. F02    3 h.  1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ndes Péter                   2.cs. F25    4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rály László                  2.cs. F33    4 h.  1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lück István                   1.cs. F02    3 h.  1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László                  1.cs. F25    4 h.  1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lauz Attila                   2.cs. F13    3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György                    1.cs. F08    4 h.  1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1.cs. F10    4 h.  1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.Varga Attila                 2.cs. F10    3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nich Mihály                  2.cs. F19    3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rvas József                 2.cs. F20    3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uhovits Gergely               1.cs. F10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h Zoltán                  1.cs. F02    3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Péter                  1.cs. F13    3 h.  13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zinger Csaba                  2.cs. F19    3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rics István                  2.cs. F13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1.cs. F25    3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iládi Dezső                  2.cs. F13    3 h.  12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Ágoston               2.cs. F24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zselics Mihály               1.cs. F02    3 h.  1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adlicsek Ádám                 2.cs. F20    3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rdi Vince                    1.cs. F20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övecses Gábor                 1.cs. F02    3 h.  10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zmazia Dezső                2.cs. F08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ranyai Csaba                 1.cs. F20    2 h.   9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öröczki Károly                2.cs. F24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József                    2.cs. F19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ackó Norbert                  2.cs. F20    2 h.   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Ernő                     2.cs. F02    2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Béla                      2.cs. F25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ola János                    2.cs. F08    2 h.   7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racskai Tibor                2.cs. F24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György                    2.cs. F08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licskó Ferenc                2.cs. F02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Frigyes                1.cs. F10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Zoltán                 1.cs. F20    1 h.   3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9- 11-39621   H  3h 201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11-30715   H  3h 19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11- D-356614   H  3h 1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9- 11-40129   H  3h 19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10-   O-5460   H  3h 192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33   H  3h 1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08- 11-31164   H  3h 1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9- D-226370   H  3h 18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9- D-231784   H  3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0- D-265725   H  3h 17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09- 11-50311   H  3h 17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agy Béla                      F10 HU-10- D-300765   H  3h 172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09- D-231697   H  3h 17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ustyán-Ayurveda dúc           F02 HU-11- D-333949   H  3h 16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öröczki Károly                F24 HU-10- 11-58430   H  3h 16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és fia          F30 HU-10- 11-57743   H  3h 16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-Ayurveda dúc           F02 HU-11- D-333950   H  3h 16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Péter                 F13 HU-10- D-308175   H  3h 15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József és fia          F30 HU-10- D-265881   H  3h 15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benek Imre                   F10 HU-08- 11-30663   H  3h 15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és fia           F16 HU-08- D-185157   H  3h 15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József és fia          F30 HU-10- 11-57767   H  3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cheily Gábor                  F13 HU-11- D-356809   H  3h 14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zank Sándor                   F16 HU-08- 11-33825   H  3h 14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Domonkos Csaba                 F30 HU-10- 11-60474   H  3h 14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iládi Dezső                  F13 HU-09- 11-44853   H  3h 14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József és fia          F30 HU-08- D-186930   H  3h 14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émeth Károly                  F33 HU-10- 11-55644   H  3h 133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08- 11-38749   H  3h 13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József és fia          F30 HU-10- D-265886   H  3h 110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8- 13-99785   T  3h 14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0- D-265778   T  2h 13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11- 11-65178   T  2h 13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D-265858   T  2h 12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0- D-265854   T  2h 1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encz István                 F24 HU-09- 13-21093   T  2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09- 11-44857   T  2h 11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zselics Mihály               F02 HU-08- 11-27089   T  2h 115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0- 11-51740   T  2h 11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7- 11-20826   T  2h 107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7h 35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D-185157   H  7h 35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10- 11-58430   H  7h 34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49   H  7h 33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0- D-265886   H  7h 3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0- D-265881   H  7h 2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11-56722   H  6h 33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11-57743   H  6h 31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09- D-231697   H  6h 309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1- D-359644   H  6h 30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zank Sándor                   F16 HU-10- 11-57159   H  6h 29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ors László                    F30 HU-09- 11-50311   H  6h 2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ókai Attila és fia            F13 HU-11- D-395613   H  6h 2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11-45697   H  6h 28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József és fia          F30 HU-10- 11-57767   H  6h 28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ank Sándor                   F16 HU-09- 11-46058   H  6h 2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25 HU-11- D-357405   H  6h 2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11- D-356809   H  6h 26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agy Béla                      F10 HU-10- D-300770   H  6h 18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oós István                    F13 HU-10- D-300885   H  5h 26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0- 11-56319   H  5h 26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zank Sándor                   F16 HU-10- 11-57149   H  5h 26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09- 11-46330   H  5h 2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10- D-274444   H  5h 26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09- 11-46302   H  5h 2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zank Sándor                   F16 HU-09- 11-46004   H  5h 25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Péter                 F13 HU-10- D-266755   H  5h 25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drián Arnold és fia           F16 HU-10- 11-56742   H  5h 25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és apja        F30 HU-10- D-312635   H  5h 25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kó Dezső                    F30 HU-10- D-265725   H  5h 24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akács Gábor                   F16 HU-09- 11-46316   H  5h 2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cheily Gábor                  F13 HU-10- D-267186   H  5h 24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Adrián Arnold és fia           F16 HU-07- 11-23307   H  5h 244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Hanich Mihály                  F19 HU 11- D-434943   H  5h 24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Holchammer Sándor              F16 HU-10- 11-56464   H  5h 24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Péter                 F13 HU-10- D-308175   H  5h 23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zank Sándor                   F16 HU-10- 11-57113   H  5h 23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Bedő László                    F33 HU-09- 50-20415   H  5h 23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ustyán-Ayurveda dúc           F02 HU-11- D-333950   H  5h 23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ujber Imre                    F08 HU-09- 50-20128   H  5h 23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Zámolyi Zoltán                 F25 HU-09- 11-50122   H  5h 2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Markó Dezső                    F30 HU-10- D-265752   H  5h 2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Takács Gábor                   F16 HU-09- 50-58032   H  5h 2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Bedő László                    F33 HU-10- D-300148   H  5h 22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Viglidán Péter                 F13 HU-11-  O-07696   H  5h 22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Adrián Arnold és fia           F16 HU-10- 11-56741   H  5h 21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ókai Attila és fia            F13 HU-11- D-395623   H  5h 21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Pongrácz Sándor                F08 HU-09- 11-43008   H  5h 2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Rum János dr.                  F16 PL-09- 03579897   H  5h 21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árolyi Sándor                 F16 HU-10- D-288849   H  5h 21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24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5h 24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266759   T  5h 22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5h 1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11- 11-68528   T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6   T  4h 22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0- 11-55510   T  4h 19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66104   T  4h 1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826   T  4h 1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11- D-431361   T  4h 1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                 F19 HU-10- D-312359   T  4h 15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dey József                  F30 HU-10- D-265778   T  3h 17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rdt Ádám                     F16 HU-11- 11-65178   T  3h 1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11- D-358020   T  3h 1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11- D-356916   T  3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rencz István                 F24 HU-08- 13-99785   T  3h 14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11- D-356945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09- 11-4009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József                  F33 HU-11- D-358073   T  3h 1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10- D-308173   T  3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10- 11-51743   T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olnay László                  F19 HU-10- 11-57796   T  3h 1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9- 11-50934   T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áva Zoltán                    F02 HU-10- D-318822   T  3h 11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Zoltán                  F08 HU-11- 11-63588   T  3h 11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adlicsek Ádám                 F20 HU-11- 05-22377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                     F33 HU-10- 11-60757   T  3h 10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3 HU-09- 11-44834   T  3h  9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2:00Z</dcterms:created>
  <dc:creator>Király István</dc:creator>
  <dc:description/>
  <cp:keywords/>
  <dc:language>en-US</dc:language>
  <cp:lastModifiedBy>Király István</cp:lastModifiedBy>
  <cp:lastPrinted>2012-07-11T16:08:00Z</cp:lastPrinted>
  <dcterms:modified xsi:type="dcterms:W3CDTF">2012-07-11T14:24:00Z</dcterms:modified>
  <cp:revision>4</cp:revision>
  <dc:subject/>
  <dc:title>Győr és Környéke Tagszövetség</dc:title>
</cp:coreProperties>
</file>