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2.05.16 19:06:1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2.05.17 15:45:50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2.05.17 16:18:1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2.06.15 19:06:1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2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47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8,8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10   20   323   65    23   7,1  1778,27   1682,74</w:t>
      </w:r>
    </w:p>
    <w:p>
      <w:pPr>
        <w:pStyle w:val="HTMLkntformzott"/>
        <w:rPr/>
      </w:pPr>
      <w:r>
        <w:rPr>
          <w:color w:val="000000"/>
        </w:rPr>
        <w:t>F02 Győr               17   34   522  104    22   4,2  1752,41   1673,59</w:t>
      </w:r>
    </w:p>
    <w:p>
      <w:pPr>
        <w:pStyle w:val="HTMLkntformzott"/>
        <w:rPr/>
      </w:pPr>
      <w:r>
        <w:rPr>
          <w:color w:val="000000"/>
        </w:rPr>
        <w:t>F08 Tét                11   20   210   42    74  35,2  1806,23   1738,98</w:t>
      </w:r>
    </w:p>
    <w:p>
      <w:pPr>
        <w:pStyle w:val="HTMLkntformzott"/>
        <w:rPr/>
      </w:pPr>
      <w:r>
        <w:rPr>
          <w:color w:val="000000"/>
        </w:rPr>
        <w:t>F10 Abda               17   32   358   72    67  18,7  1788,97   1710,60</w:t>
      </w:r>
    </w:p>
    <w:p>
      <w:pPr>
        <w:pStyle w:val="HTMLkntformzott"/>
        <w:rPr/>
      </w:pPr>
      <w:r>
        <w:rPr>
          <w:color w:val="000000"/>
        </w:rPr>
        <w:t>F13 Győr               15   28   359   72    86  24,0  1797,33   1721,38</w:t>
      </w:r>
    </w:p>
    <w:p>
      <w:pPr>
        <w:pStyle w:val="HTMLkntformzott"/>
        <w:rPr/>
      </w:pPr>
      <w:r>
        <w:rPr>
          <w:color w:val="000000"/>
        </w:rPr>
        <w:t>F16 Lébény             18   35   510  102   194  38,0  1809,12   1749,35</w:t>
      </w:r>
    </w:p>
    <w:p>
      <w:pPr>
        <w:pStyle w:val="HTMLkntformzott"/>
        <w:rPr/>
      </w:pPr>
      <w:r>
        <w:rPr>
          <w:color w:val="000000"/>
        </w:rPr>
        <w:t>F19 Győr               10   18   294   59    35  11,9  1763,77   1690,69</w:t>
      </w:r>
    </w:p>
    <w:p>
      <w:pPr>
        <w:pStyle w:val="HTMLkntformzott"/>
        <w:rPr/>
      </w:pPr>
      <w:r>
        <w:rPr>
          <w:color w:val="000000"/>
        </w:rPr>
        <w:t>F20 Gönyű               8   14   190   38     0   0,0  1704,94   1640,70</w:t>
      </w:r>
    </w:p>
    <w:p>
      <w:pPr>
        <w:pStyle w:val="HTMLkntformzott"/>
        <w:rPr/>
      </w:pPr>
      <w:r>
        <w:rPr>
          <w:color w:val="000000"/>
        </w:rPr>
        <w:t>F24 Nyúl               12   21   292   58    46  15,8  1775,29   1705,51</w:t>
      </w:r>
    </w:p>
    <w:p>
      <w:pPr>
        <w:pStyle w:val="HTMLkntformzott"/>
        <w:rPr/>
      </w:pPr>
      <w:r>
        <w:rPr>
          <w:color w:val="000000"/>
        </w:rPr>
        <w:t>F25 Szany              12   22   301   60    92  30,6  1798,43   1741,86</w:t>
      </w:r>
    </w:p>
    <w:p>
      <w:pPr>
        <w:pStyle w:val="HTMLkntformzott"/>
        <w:rPr/>
      </w:pPr>
      <w:r>
        <w:rPr>
          <w:color w:val="000000"/>
        </w:rPr>
        <w:t>F30 Győr               12   21   335   67    73  21,8  1779,73   1714,36</w:t>
      </w:r>
    </w:p>
    <w:p>
      <w:pPr>
        <w:pStyle w:val="HTMLkntformzott"/>
        <w:rPr/>
      </w:pPr>
      <w:r>
        <w:rPr>
          <w:color w:val="000000"/>
        </w:rPr>
        <w:t>F33 Kóny                9   18   281   56    83  29,5  1789,14   1733,31</w:t>
      </w:r>
    </w:p>
    <w:p>
      <w:pPr>
        <w:pStyle w:val="HTMLkntformzott"/>
        <w:rPr/>
      </w:pPr>
      <w:r>
        <w:rPr>
          <w:b/>
          <w:color w:val="000000"/>
        </w:rPr>
        <w:t>Tagszövetségben       151  283  3975  795   795  20,0  1809,12   1713,2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0    1  Czank Sándor              2.cs.  F16  HU-09- 11-47201   H 180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0    2  Szabó László              1.cs.  F16  HU-11- 11-65942   H 180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0    1  Hujber Imre               1.cs.  F08  HU-11- D-358284   H 18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0    3  Adrián Arnold és fia      1.cs.  F16  HU-09- D-229000   H 180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0    4  Takács Gábor              0.cs.  F16  HU-11- 11-65350   H 179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0    1  Németh László             2.cs.  F25  HU-11- D-395035   H 179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0    1  Soós István               1.cs.  F13  HU-09- D-226285   H 17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0    5  Czank Sándor              2.cs.  F16  HU-09- 11-46004   H 179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0    2  Csordás Károly            1.cs.  F25  HU-09- 11-49106   H 17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0    6  Szabó László              1.cs.  F16  HU-11- 11-65925   H 179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0    2  Hujber Imre               2.cs.  F08  HU-09- 11-43123   H 17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0    7  Czank Sándor              0.cs.  F16  HU-09- 11-46058   H 17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0    8  Holchammer Sándor         1.cs.  F16  HU-08- 11-33663   H 179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0    9  Csepi Bence               1.cs.  F16  HU-10- 11-57064   H 179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0   10  Csepi Bence               1.cs.  F16  HU-10- 11-57028   H 17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0   11  Holchammer Sándor         2.cs.  F16  HU-11- 11-65607   H 17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0   12  Balla Ferenc              2.cs.  F16  HU-10- 11-56416   H 17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0   13  Adrián Arnold és fia      1.cs.  F16  HU-08- 11-33570   H 17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0    1  Bedő László               1.cs.  F33  HU-09- 50-20415   H 178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0   14  Adrián Arnold és fia      0.cs.  F16  HU-08- 11-33512   H 178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0    3  Pongrácz Sándor           1.cs.  F08  HU-09- 11-43008   H 178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0    1  Nagy Béla                 1.cs.  F10  HU-11- D-356703   H 178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0   15  Rum János dr.             1.cs.  F16  HU-08- 11-33970   H 17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0    4  Margl Zoltán              1.cs.  F08  HU-10- 11-54296   H 178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0    3  Zámolyi Zoltán            2.cs.  F25  HU-09- 11-50160   H 17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0   16  Adrián Arnold és fia      2.cs.  F16  HU-10- D-265565   H 178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0    2  Magyari Zsolt             2.cs.  F13  HU-11- D-356902   H 178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0    5  Viola János               1.cs.  F08  HU-11- 11-63849   H 178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0   17  Adrián Arnold és fia      1.cs.  F16  HU-08- D-185157   H 17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0    4  Zámolyi Zoltán            1.cs.  F25  HU-09- 11-50148   H 17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0   18  Takács Gábor              0.cs.  F16  HU-11- D-395451   H 17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0    2  Szabó Attila              2.cs.  F33  HU-08- 25-86662   H 178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0    3  Magyari Zsolt             2.cs.  F13  HU-09- 11-45696   T 17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0    6  Hujber Imre               1.cs.  F08  HU-09- 11-43117   H 178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0   19  Takács Gábor              2.cs.  F16  HU-11- 11-65343   H 178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0    5  Csordás Károly            2.cs.  F25  HU-10- 11-59745   H 17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0    6  Csordás Károly            2.cs.  F25  HU-09- 11-49120   H 17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0   20  Takács Gábor              1.cs.  F16  HU-10- 11-56350   H 178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0    7  Csordás Károly            1.cs.  F25  HU-10- 13-51005   H 17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 0    8  Szabó László              1.cs.  F25  HU-11- 11-68216   H 178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0    3  Bedő László               1.cs.  F33  HU-09- 11-42753   H 178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0    4  Bedő László               1.cs.  F33  HU-08- 11-29461   H 178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 0   21  Takács Gábor              1.cs.  F16  HU-10- 11-56313   H 178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 0    4  Rácz-Süveges              1.cs.  F13  HU-11- M-127263   H 178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0   22  Rum János dr.             1.cs.  F16  HU-10- D-267609   H 178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 0    5  Klauz Attila              1.cs.  F13  HU-08- 13-09411   T 17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0   23  Holchammer Sándor         1.cs.  F16  HU-09- 11-47202   H 178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 0   24  Holchammer Sándor         1.cs.  F16  HU-10- 11-56470   H 17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 0    2  Makker Martina            1.cs.  F10  HU-10- 11-54697   H 17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 0    3  Szűcs Gyula               1.cs.  F10  HU-10- D-267370   H 178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 0   25  Czank Sándor              1.cs.  F16  HU-09- 11-42834   H 17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0   26  Csepi Bence               1.cs.  F16  HU-10- 11-57006   H 178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 0   27  Holchammer Sándor         1.cs.  F16  HU-10- 11-56467   H 17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 0   28  Czank Sándor              2.cs.  F16  HU-10- 11-57109   H 17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 0    6  Kókai Attila és fia       1.cs.  F13  HU-11- D-395624   H 178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 0   29  Czank Sándor              0.cs.  F16  HU-09- 11-46277   H 178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 0   30  Csepi Bence               1.cs.  F16  HU-10- 11-57029   H 178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 0   31  Czank Sándor              1.cs.  F16  HU-10- 11-57149   H 17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 0    7  Csizmazia Dezső           1.cs.  F08  HU-09- 50-20317   H 178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 0   32  Adrián Arnold és fia      0.cs.  F16  HU-08- M-117357   H 178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0   33  Adrián Arnold és fia      1.cs.  F16  HU-09- 11-46685   H 17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 0    9  Szabó László              1.cs.  F25  HU-08- 11-37210   H 17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 0    8  Hujber Imre               1.cs.  F08  HU-11-  O-07636   H 17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 0   10  Zámolyi Zoltán            1.cs.  F25  HU-09- 11-50176   H 1779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 0    1  Markó Dezső               2.cs.  F30  HU-11- M-125395   H 17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 0    5  Papp Géza                 0.cs.  F33  HU-10- 11-60773   H 17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 0   34  Papp László               0.cs.  F16  HU-08- 11-33261   H 177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 0    7  Magyari Zsolt             1.cs.  F13  HU-09- 11-45699   T 17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 0   35  Csepi Bence               2.cs.  F16  HU-10- 11-57084   H 177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 0   11  Csordás Károly            0.cs.  F25  HU-11- D-395801   H 17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 0    1  Kiss László               2.cs.  F01  HU-10- D-265013   H 177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 0   36  Czank Sándor              2.cs.  F16  HU-10- 11-57124   H 177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 0   12  Csordás Károly            1.cs.  F25  HU-09- D-230230   H 17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 0   13  Csordás Károly            0.cs.  F25  HU-11- D-431795   H 17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 0   14  Szabó László              2.cs.  F25  HU-08- 11-37232   H 17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 0    8  Rácz-Süveges              1.cs.  F13  HU-11- D-431361   T 17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 0   15  Csordás Károly            2.cs.  F25  HU-10- 11-59741   H 177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 0   16  Csordás Károly            0.cs.  F25  HU-11- 11-68016   H 177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 0   17  Csordás Károly            1.cs.  F25  HU-07- D-162618   H 177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 0    6  Kovács Miklós             1.cs.  F33  HU-11- 11-68942   H 177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 0   37  Kiss Károly               1.cs.  F16  HU-10- 11-56547   H 17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 0   18  Tóth László               1.cs.  F25  HU-09- 11-49811   H 177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 0   19  Csordás Károly            1.cs.  F25  HU-10- 11-59728   H 17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 0   38  Károlyi Sándor            1.cs.  F16  HU-08- 11-33625   H 177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 0   39  Károlyi Sándor            0.cs.  F16  HU-11- D-357159   H 17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 0    9  Csizmazia Dezső           0.cs.  F08  HU-11- D-358586   T 177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 0    2  Földing Norbert és apja   0.cs.  F30  HU-11- D-357990   H 177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 0   10  Csizmazia Dezső           2.cs.  F08  HU-09- 11-51438   H 177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 0    1  Viglidán Ágoston          1.cs.  F24  HU-10- 11-58509   H 17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 0    7  Szabó Attila              2.cs.  F33  HU-09- 11-50944   H 177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 0    2  Viglidán Ágoston          1.cs.  F24  HU-10- 11-58519   H 177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 0    3  Földing Norbert és apja   2.cs.  F30  HU-11- D-357906   H 17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 0    4  Földing Norbert és apja   1.cs.  F30  HU-10- D-265869   H 17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 0   40  Adrián Arnold és fia      1.cs.  F16  HU-10- 11-56742   H 17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 0    9  Ács György                1.cs.  F13  BE-10-  1013760   H 177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 0    5  Knauz testvérek           0.cs.  F30  HU-10- D-267548   T 17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 0   41  Mitring Imre              2.cs.  F16  HU-11- 11-66326   H 177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 0   20  Németh László             1.cs.  F25  HU-11- D-395020   H 177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 0   42  Mitring Imre              2.cs.  F16  HU-11- 11-66312   H 17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 0   21  Németh László             2.cs.  F25  HU-11- 11-68634   H 177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 0   43  Adrián Arnold és fia      0.cs.  F16  HU-11- D-357191   H 17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 0   10  Scheily Gábor             2.cs.  F13  HU-11- D-356830   H 17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 0   11  Viola János               1.cs.  F08  HU-10- D-267180   H 17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 0   12  Viola János               2.cs.  F08  HU-11- D-358550   H 177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 0   22  Zámolyi Zoltán            0.cs.  F25  HU-11- D-357403   H 177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 0   44  Adrián Arnold és fia      1.cs.  F16  HU-09- 11-46617   H 17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 0    8  Bedő László               1.cs.  F33  HU-08- 11-29564   H 17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 0   23  Csordás Károly            2.cs.  F25  HU-09- 11-49137   H 177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 0   24  Csordás Károly            1.cs.  F25  HU-10- 11-59708   H 17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 0   25  Csordás Károly            1.cs.  F25  HU-08- 13-15535   H 17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 0    6  Markó Dezső               1.cs.  F30  HU-09- 11-50451   H 177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 0   13  Hujber Imre               2.cs.  F08  HU-11- D-358296   H 17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 0    7  Markó Dezső               1.cs.  F30  HU-10- D-265752   H 177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 0   26  Csordás Károly            1.cs.  F25  HU-10- 11-59720   H 177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 0    8  Markó Dezső               1.cs.  F30  HU-11- M-125391   H 177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 0    9  Király László             0.cs.  F33  HU-11- 11-69025   T 177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 0   45  Holchammer Sándor         1.cs.  F16  HU-06- 11-12680   H 177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 0    9  Markó Dezső               0.cs.  F30  HU-11- D-404981   H 17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 0   27  Zámolyi Zoltán            1.cs.  F25  HU-08- 11-37014   H 177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 0   10  Király László             1.cs.  F33  HU-10- 11-60577   T 176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 0   28  Szabó László              1.cs.  F25  HU-09- 11-49895   H 176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 0   29  Zámolyi Zoltán            1.cs.  F25  HU-10- 11-59235   H 176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 0   11  Kókai Attila és fia       1.cs.  F13  HU-09- 11-45008   H 17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 0   30  Szabó László              0.cs.  F25  HU-11- 11-68231   H 17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 0   31  Szabó József              2.cs.  F25  HU-11- 11-68505   T 176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 0   14  Hujber Imre               2.cs.  F08  HU-09- 11-43110   H 176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 0   11  Papp Géza                 0.cs.  F33  HU-10- 11-60779   T 176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 0   15  Viola János               1.cs.  F08  HU-10- D-267189   H 176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 0   10  Markó Dezső               0.cs.  F30  HU-11- D-357828   H 176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 0   12  Papp Géza                 1.cs.  F33  HU-08- 11-38831   T 176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 0   13  Papp Géza                 1.cs.  F33  HU-11-  O-07794   H 176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 0   12  Kókai Attila és fia       2.cs.  F13  HU-11- D-395616   H 17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 0   14  Papp Géza                 0.cs.  F33  HU-10- 11-60783   H 17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 0   32  Csordás Károly            2.cs.  F25  HU-09- 11-49141   H 17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 0   11  Földing Norbert és apja   2.cs.  F30  HU-11- D-357937   H 176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 0   15  Kovács Miklós             1.cs.  F33  HU-10- 11-60663   H 176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 0   12  Földing Norbert és apja   1.cs.  F30  HU-10- D-312635   H 176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 0   16  Papp Géza                 2.cs.  F33  HU-11- D-358186   H 176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 0   13  Magyari Zsolt             1.cs.  F13  HU-10- D-274444   H 176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 0   14  Magyari Zsolt             0.cs.  F13  HU-11- D-358233   H 176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 0   17  Papp Géza                 0.cs.  F33  HU-11- D-358199   H 176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 0   33  Szabó László              1.cs.  F25  HU-08- 11-37269   H 176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 0   46  Takács Gábor              0.cs.  F16  HU-11- 11-65328   H 17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 0   16  Kovács Balázs             1.cs.  F08  HU-11- 11-63410   T 176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 0   34  Szabó László              1.cs.  F25  HU-11- 11-68249   H 17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 0   47  Kiss Károly               2.cs.  F16  HU-09- 11-47039   H 17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 0   18  Papp Géza                 2.cs.  F33  HU-08- 11-38893   H 176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 0   48  Adrián Arnold és fia      0.cs.  F16  HU-11- D-357198   H 176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 0   49  Adrián Arnold és fia      0.cs.  F16  HU-10- 11-56728   H 17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 0    1  Szórádi Imre              1.cs.  F19  HU-09- D-209033   H 17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 0   35  Németh László             2.cs.  F25  HU-11- 11-68660   H 17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 0   50  Károlyi Sándor            1.cs.  F16  HU-08- 11-33610   H 17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 0   15  Szakács Miklós            1.cs.  F13  HU-11- D-356749   H 176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 0   16  Magyari Zsolt             1.cs.  F13  HU-09- 11-45697   H 176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 0   17  Kókai Attila és fia       1.cs.  F13  HU-10- 11-55910   H 17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 0   51  Károlyi Sándor            1.cs.  F16  HU-09- 11-44962   H 17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 0   52  Adrián Arnold és fia      0.cs.  F16  HU-10- D-265562   H 17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 0   18  Soós István               1.cs.  F13  HU-11- 11-64599   H 176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 0   19  Szakács Miklós            0.cs.  F13  HU-11- D-356791   H 176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 0   53  Czank Sándor              0.cs.  F16  HU-10- 11-57159   H 176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 0   19  Papp Géza                 2.cs.  F33  HU-11- D-358163   H 17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 0   17  Pongrácz Sándor           1.cs.  F08  HU-11- D-358599   H 176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 0   36  Zámolyi Zoltán            2.cs.  F25  HU-11- D-357405   H 17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 0   37  Németh Lajos              1.cs.  F25  HU-10- 11-59833   H 176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 0   54  Holchammer Sándor         2.cs.  F16  HU-11- 11-65627   H 176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 0   55  Holchammer Sándor         1.cs.  F16  HU-10- 11-56464   H 17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 0   56  Holchammer Sándor         1.cs.  F16  HU-10- 11-56497   H 17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 0   20  Soós István               1.cs.  F13  HU-09- 14-47390   H 17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 0    4  J.Varga Attila            1.cs.  F10  HU-09- D-235260   H 176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 0   57  Takács Gábor              2.cs.  F16  HU-10- 11-56356   H 17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 0   38  Szabó József              0.cs.  F25  HU-09- 11-49588   T 17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 0   39  Németh Lajos              2.cs.  F25  HU-11- 11-68062   H 17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 0   40  Szabó József              0.cs.  F25  HU-10- 11-59326   T 17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 0   58  Rum János dr.             2.cs.  F16  HU-10- 11-56121   H 176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 0   18  Viola János               2.cs.  F08  HU-11- 11-63852   H 176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 0   59  Mitring Imre              1.cs.  F16  HU-09- 11-46806   H 17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 0   41  Szabó József              1.cs.  F25  HU-10- 11-59305   H 17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 0    5  Nagy Béla                 1.cs.  F10  HU-09- 11-43712   H 17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 0   60  Károlyi Sándor            2.cs.  F16  HU-10- 11-56687   H 17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 0   42  Tóth László               2.cs.  F25  HU-09- 11-49840   H 176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 0   21  Soós István               1.cs.  F13  HU-11- 11-64559   H 176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 0   61  Takács Gábor              1.cs.  F16  HU-09- 11-46302   H 17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 0   43  Németh Lajos              1.cs.  F25  HU-10- 11-59855   H 17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 0   62  Czank Sándor              1.cs.  F16  HU-10- 11-57128   H 175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 0   22  Soós István               2.cs.  F13  HU-11- D-368372   H 175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 0   23  Soós István               2.cs.  F13  HU-11- D-356899   H 175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 0   63  Takács Gábor              0.cs.  F16  HU-11- D-395466   H 175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 0   20  Bedő Szabolcs             2.cs.  F33  HU-09- 11-42634   H 175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 0   19  Viola János               1.cs.  F08  HU-10- 11-58670   H 175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 0   64  Csepi Bence               1.cs.  F16  HU-10- 11-57079   H 175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 0   21  Király László             0.cs.  F33  HU-07- 15-90751   T 175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 0   65  Holchammer Sándor         1.cs.  F16  HU-08- 11-33685   H 175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 0    2  Tolnay László             1.cs.  F19  HU-10- 11-57356   H 175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 0   13  Földing József és fia     2.cs.  F30  HU-10- 11-57743   H 175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 0   44  Csordás Károly            1.cs.  F25  HU-09- 11-49138   H 175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 0   66  Csepi Bence               2.cs.  F16  HU-10- D-312324   H 175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 0   67  Csepi Bence               2.cs.  F16  HU-11- 11-65672   H 17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 0   68  Csepi Bence               2.cs.  F16  HU-11- 11-65683   H 175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 0   69  Takács Gábor              0.cs.  F16  HU-11- D-395493   H 175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 0   14  Knauz testvérek           1.cs.  F30  HU-10- D-319463   H 175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 0   70  Takács Gábor              0.cs.  F16  HU-11- D-395474   H 175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 0   22  Király László             1.cs.  F33  HU-10- 11-60576   T 175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 0   71  Mitring Imre              1.cs.  F16  HU-11- 11-66347   H 17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 0   72  Csepi Bence               2.cs.  F16  HU-10- 11-57062   H 175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 0   15  Markó Dezső               1.cs.  F30  HU-10- D-265744   H 175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 0   16  Markó Dezső               2.cs.  F30  HU-11-  O-07785   H 175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 0   24  Scheily Gábor             1.cs.  F13  HU-11- D-356809   H 1757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 0   25  Viglidán Péter            1.cs.  F13  HU-11-  O-07696   H 175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 0   17  Markó Dezső               1.cs.  F30  HU-11- D-357801   H 175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 0   20  Csizmazia Dezső           1.cs.  F08  HU-11- 14-72225   T 175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 0   73  Takács Gábor              1.cs.  F16  HU-10- 11-56319   H 17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 0   74  Kiss Károly               1.cs.  F16  HU-07- 11-23203   H 175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 0   75  Papp László               2.cs.  F16  HU-11- 11-66036   H 175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 0    6  Szűcs Gyula               1.cs.  F10  HU-09- 11-44002   H 17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 0    7  Szűcs Gyula               2.cs.  F10  HU-09- D-208699   H 17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 0   76  Balla Ferenc              2.cs.  F16  HU-11- 11-66114   H 175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 0   77  Szabó László              1.cs.  F16  HU-11- D-357129   H 17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 0   78  Mitring Imre              1.cs.  F16  HU-11- 11-66311   H 17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 0   79  Takács Gábor              2.cs.  F16  HU-10- 11-56370   H 1755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 0    8  Szűcs Gyula               1.cs.  F10  HU-10- D-267355   H 175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 0   80  Takács Gábor              0.cs.  F16  HU-11- 11-65374   H 17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 0   81  Károlyi Sándor            0.cs.  F16  HU-11- 11-65822   H 17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 0   23  Szabó Attila              2.cs.  F33  HU-10- 11-60616   H 17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 0   18  Csidey József             2.cs.  F30  HU-11- D-357827   H 17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 0   82  Rum János dr.             0.cs.  F16  HU-11- 11-65479   H 175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 0   21  Kovács Zoltán             2.cs.  F08  HU-10- 11-54160   H 175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 0   83  Károlyi Sándor            2.cs.  F16  HU-10- 11-56671   H 175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 0   84  Kiss Károly               1.cs.  F16  HU-11- 11-65723   H 175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 0    3  Hanich Mihály             2.cs.  F19  HU 11- 11-66594   H 175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 0   85  Rum János dr.             2.cs.  F16  HU-10- 11-56145   H 175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 0   86  Csepi Bence               1.cs.  F16  HU-09- 11-47300   H 175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 0   87  Szabó László              2.cs.  F16  HU-10- 11-56055   H 17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 0   22  Viola János               1.cs.  F08  HU-11- 11-63864   H 175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 0    9  Rebenek Imre              2.cs.  F10  HU-08- D-186695   H 175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 0   88  Rum János dr.             1.cs.  F16  HU-10- 11-56155   H 175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 0   23  Kovács Zoltán             2.cs.  F08  HU-09- 11-42984   H 175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 0   89  Csepi Bence               2.cs.  F16  HU-10- 11-57082   H 17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 0   90  Szabó László              1.cs.  F16  HU-10- 11-56058   H 175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 0   91  Holchammer Sándor         2.cs.  F16  HU-10-   O-2122   H 175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 0   92  Szabó László              1.cs.  F16  HU-10- 11-56031   H 175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 0   93  Rum János dr.             1.cs.  F16  PL-09- 03579897   H 175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 0   94  Károlyi Sándor            2.cs.  F16  HU-10- 11-56657   H 17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 0   45  Zámolyi Zoltán            0.cs.  F25  HU-09- 11-50122   H 17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 0   24  Szabó Attila              2.cs.  F33  HU-10- 11-60634   H 175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 0   95  Szabó László              1.cs.  F16  HU-11- 11-65918   H 17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 0   24  Hujber Imre               1.cs.  F08  HU-09- 11-43184   H 175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 0   46  Zámolyi Zoltán            2.cs.  F25  HU-11- M-125047   H 175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 0   47  Zámolyi Zoltán            0.cs.  F25  HU-11- 11-68318   H 17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 0   26  Rácz-Süveges              2.cs.  F13  HU-11- D-431232   T 175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 0   96  Károlyi Sándor            1.cs.  F16  HU-08- 11-33643   H 17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 0    1  Kustyán-Ayurveda dúc      1.cs.  F02  HU-11- D-333911   H 175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 0   27  Kókai Attila és fia       0.cs.  F13  HU-11- D-356965   H 175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 0   97  Csepi Bence               1.cs.  F16  HU-10- 11-57088   H 17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 0   98  Czank Sándor              2.cs.  F16  HU-08- 11-33825   H 175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 0   19  Földing József és fia     1.cs.  F30  HU-10- 11-57728   H 175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 0   25  Hujber Imre               2.cs.  F08  HU-08- 11-29932   H 17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 0   48  Szabó László              1.cs.  F25  HU-08- 11-37237   H 17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 0   49  Szabó László              2.cs.  F25  HU-10- 11-60060   H 17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 0   99  Mitring Imre              1.cs.  F16  HU-09- 11-46826   H 17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 0    4  Tolnay László             0.cs.  F19  HU-11- D-357230   T 17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 0   20  Knauz testvérek           0.cs.  F30  HU-11- M-125145   T 175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 0   21  Csidey József             0.cs.  F30  HU-11- D-357571   T 17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 0   50  Szabó László              0.cs.  F25  HU-08- 11-37255   H 175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 0    3  Viglidán Ágoston          1.cs.  F24  HU-08- 11-36125   H 175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 0   51  Németh Lajos              2.cs.  F25  HU-11- 11-68061   H 175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 0    2  Kustyán-Ayurveda dúc      2.cs.  F02  HU-10- D-267217   H 1751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 0   52  Zámolyi Zoltán            0.cs.  F25  HU-11- D-357442   H 175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 0   25  Bedő László               2.cs.  F33  HU-08- 11-29451   H 175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 0  100  Papp László               1.cs.  F16  HU-11- D-357166   H 175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 0   53  Szabó László              0.cs.  F25  HU-11- 11-68237   H 175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 0   26  Kovács Zoltán             1.cs.  F08  HU-10- 11-54178   H 175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 0   28  Ács György                1.cs.  F13  HU-10- 11-55686   H 175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 0   54  Zámolyi Zoltán            2.cs.  F25  HU-09- 11-50116   H 17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 0   26  Papp Géza                 0.cs.  F33  HU-11- D-358187   T 175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 0   27  Kovács Zoltán             1.cs.  F08  HU-11- 11-63558   H 175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 0   28  Helyes Gábor              1.cs.  F08  HU-06- 11-07216   H 175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 0   29  Csizmazia Dezső           1.cs.  F08  HU-11- D-358575   H 1750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 0    2  Remete Ferenc             1.cs.  F01  HU 09- 11-46253   H 175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 0   55  Szabó László              0.cs.  F25  HU-11- 11-68222   H 17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 0   10  Hodossy Ernő              1.cs.  F10  HU-11- 11-64006   T 17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 0   56  Tóth László               0.cs.  F25  HU-11- D-358845   H 17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 0   30  Csizmazia Dezső           0.cs.  F08  HU-10- D-300554   T 174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 0  101  Rum János dr.             0.cs.  F16  HU-09- 11-47151   H 17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 0    3  Kustyán-Ayurveda dúc      2.cs.  F02  HU-10- D-267244   H 174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 0   11  Rebenek Imre              2.cs.  F10  HU-11- D-395865   H 17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 0  102  Kiss Károly               1.cs.  F16  HU-10- 11-56597   H 17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 0   27  Szabó Attila              1.cs.  F33  HU-11- D-358020   T 174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 0   31  Hujber Imre               1.cs.  F08  HU-11- 11-63919   H 174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 0   29  Kókai Attila és fia       1.cs.  F13  HU-09- 11-45048   H 17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 0   28  Kovács Miklós             1.cs.  F33  HU-10- 11-60669   H 174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 0   32  Kovács Zoltán             2.cs.  F08  HU-10- 11-54176   H 174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 0    0  Rum János dr.             0.cs.  F16  HU-11- 11-65430   H 174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 0    4  Jankó József              1.cs.  F24  HU-10- 11-58634   H 17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 0   30  Horváth Ferenc            1.cs.  F13  HU-10- 11-58319   H 174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 0   29  Papp Géza                 0.cs.  F33  HU-11- D-404861   H 17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 0    5  Jankó József              0.cs.  F24  HU-11- 11-67750   H 174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 0    3  Kiss László               2.cs.  F01  HU-11- D-356187   H 174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 0   33  Pongrácz Sándor           1.cs.  F08  HU-10- 11-54047   H 17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 0    6  Fehér Ferenc              1.cs.  F24  HU-11-  O-07753   T 174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 0   12  Ring László               1.cs.  F10  HU 08- 11-32734   T 17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 0   57  Szabó József              2.cs.  F25  HU-09- 11-49557   H 174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 0   30  Bedő László               2.cs.  F33  HU-08- 50-11366   H 174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 0   31  Prém Zoltán               1.cs.  F33  HU 11- D-395895   H 174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 0    7  Viglidán Ágoston          1.cs.  F24  HU-08- 11-36115   H 17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 0   13  Füredi Péter              1.cs.  F10  HU-11- 11-64067   H 17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 0    0  Csepi Bence               1.cs.  F16  HU-10- D-312323   H 174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 0    5  Földesi Miklós            1.cs.  F19  HU-09- 11-47481   H 174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 0    8  Viglidán Ágoston          1.cs.  F24  HU-10- 11-58538   H 174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 0   32  Szabó Attila              2.cs.  F33  HU-10- D-265848   H 17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 0    9  Viglidán Ágoston          1.cs.  F24  HU-09- 11-48616   H 174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 0   22  Földing Norbert és apja   1.cs.  F30  HU-11- D-357953   H 174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 0   23  Földing Norbert és apja   0.cs.  F30  HU-10- D-265865   H 17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 0   33  Szabó Attila              0.cs.  F33  HU-10- D-265854   T 17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 0   14  Makker Martina            1.cs.  F10  HU-10- D-320666   H 17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 0   24  Földing József és fia     2.cs.  F30  HU-11- D-357283   H 174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 0   15  Ring László               0.cs.  F10  HU 11- 11-64426   T 174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 0   16  Ring László               1.cs.  F10  HU 11- 11-64404   T 17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 0   17  J.Varga Attila            2.cs.  F10  HU-08- 11-30868   H 17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 0   34  Bedő László               2.cs.  F33  HU-10- D-300150   H 17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 0   10  Váczi András              1.cs.  F24  HU-10- 11-58846   H 17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 0    0  Adrián Arnold és fia      0.cs.  F16  HU-10- M-122986   H 174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 0    0  Károlyi Sándor            2.cs.  F16  HU-09- 11-45931   H 174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 0   31  Szakács Miklós            1.cs.  F13  HU-11- M-125139   H 17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 0    0  Takács Gábor              1.cs.  F16  HU-10- 11-56349   H 174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 0   18  Banyár Károly             1.cs.  F10  HU-09- 11-43306   H 17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 0   19  Makker Martina            1.cs.  F10  HU-10- D-320662   H 17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 0   34  Hujber Imre               2.cs.  F08  HU-11- D-358560   H 17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 0   32  Magyari Zsolt             2.cs.  F13  HU-07- 11-20826   T 17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 0   33  Magyari Zsolt             0.cs.  F13  HU-09- 11-45683   H 17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 0    0  Ledó Gábor                2.cs.  F16  HU-11- 11-65398   H 17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 0   35  Nagy György               1.cs.  F08  HU-09- 11-43168   H 174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 0   58  Zámolyi Zoltán            0.cs.  F25  HU-10- D-300663   H 17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 0   34  Viglidán Péter            1.cs.  F13  HU-10- D-266755   H 174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 0   59  Csőbör Árpád              1.cs.  F25  HU 09- 13-25422   H 174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 0   20  Szűcs Gyula               0.cs.  F10  HU-11- D-356635   H 174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 0    0  Hardt Ádám                2.cs.  F16  HU-09- 11-46443   H 17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 0   35  Magyari Zsolt             0.cs.  F13  HU-10- D-266104   T 17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 0    6  Szórádi Imre              1.cs.  F19  HU-11- D-357342   T 174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 0   21  Szűcs Gyula               2.cs.  F10  HU-11- D-356634   H 17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 0   11  Baracskai Tibor           1.cs.  F24  HU-11- 11-67351   H 17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 0   25  Markó Dezső               2.cs.  F30  HU-11- 11-64654   H 174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 0   22  Ring László               0.cs.  F10  HU 11- 11-64414   H 17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 0   26  Földing Norbert és apja   1.cs.  F30  HU-11- D-357976   H 174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 0    0  Papp László               0.cs.  F16  HU-11- D-395154   H 174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 0   12  Baracskai Tibor           1.cs.  F24  HU-11- 11-67355   H 174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 0   27  Markó Dezső               0.cs.  F30  HU-11- D-357821   H 174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 0   36  Magyari Zsolt             1.cs.  F13  HU-09- 11-46212   H 174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 0   28  Földing Norbert és apja   1.cs.  F30  HU-10- D-265816   H 174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 0    4  Forró József              2.cs.  F01  HU-11- D-430729   H 174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  0   29  Földing Norbert és apja   1.cs.  F30  HU-10- D-312616   H 174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 0   30  Földing József és fia     2.cs.  F30  HU-08- D-186927   H 174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 0   37  Magyari Zsolt             1.cs.  F13  HU-11- D-356955   H 174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 0    0  Czank Sándor              0.cs.  F16  HU-10- 11-57272   H 174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 0   31  Földing Norbert és apja   0.cs.  F30  HU-11- D-357913   H 174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 0   36  Hujber Imre               1.cs.  F08  HU-09- 50-20128   H 174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 0   37  Margl Zoltán              2.cs.  F08  HU-11- 11-63451   T 17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 0    4  Kustyán-Ayurveda dúc      1.cs.  F02  HU-10- D-265462   H 17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 0   35  Papp Géza                 2.cs.  F33  HU-08- 11-38894   H 17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 0   60  Tóth László               1.cs.  F25  HU-08- 11-37141   H 17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 0    0  Tóth László               2.cs.  F25  HU-11- D-358872   H 17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 0    0  Papp László               2.cs.  F16  HU-09- 11-45990   H 174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  0   36  Kovács József             1.cs.  F33  HU-11- D-358051   H 17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  0    0  Czank Sándor              2.cs.  F16  HU-09- 11-46053   H 174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 0   38  Csizmazia Dezső           0.cs.  F08  HU-11- D-358566   T 174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 0    5  Kiss László               1.cs.  F01  HU-09- 11-40153   H 174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 0    0  Csordás Károly            2.cs.  F25  HU-09- 11-49134   H 174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 0   38  Rácz-Süveges              2.cs.  F13  HU-09- 11-45200   H 174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  0   39  Helyes Gábor              1.cs.  F08  HU-10- 11-54387   H 174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 0   40  Margl Zoltán              1.cs.  F08  HU-11- 11-63493   H 174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  0   23  Nagy Béla                 1.cs.  F10  HU-10- D-300770   H 17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 0   32  Földing Norbert és apja   2.cs.  F30  HU-10- D-265839   H 174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 0    0  Tóth László               1.cs.  F25  HU-10- 11-59914   H 174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 0    0  Takács Gábor              0.cs.  F16  HU-11-  O-07714   H 174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 0    0  Szabó László              0.cs.  F25  HU-11- 11-68210   H 17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 0   33  Csidey József             1.cs.  F30  HU-10- D-265780   T 174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 0    0  Mitring Imre              2.cs.  F16  HU-11- D-395140   H 17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 0    6  Molnár Imre               2.cs.  F01  HU-09- 11-39840   H 174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  0    0  Tóth László               0.cs.  F25  HU-10- 11-59270   H 17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  0   39  Horváth Ferenc            1.cs.  F13  HU-11- 13-60014   H 174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 0   34  Csidey József             1.cs.  F30  HU-10- M-122849   H 174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 0   37  Bedő Szabolcs             1.cs.  F33  CHN-06-19-116596  H 17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 0    0  Czank Sándor              0.cs.  F16  HU-11- 11-65518   H 174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 0   24  Ring László               0.cs.  F10  HU 10- 11-54955   H 174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 0   41  Pongrácz Sándor           1.cs.  F08  HU-09- 11-43014   H 17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  0    0  Czank Sándor              0.cs.  F16  HU-11- 11-65566   H 174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 0   25  Ring László               0.cs.  F10  HU 09- 11-47725   H 17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  0   13  Fehér Ferenc              1.cs.  F24  HU-10- 25-02450   T 17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 0   40  Klauz Attila              1.cs.  F13  HU-06- 11-10321   T 174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 0    0  Adrián Arnold és fia      0.cs.  F16  HU-11-  O-07719   H 17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 0    0  Németh László             0.cs.  F25  HU-11- 11-67934   H 173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 0    0  Kiss Károly               1.cs.  F16  HU-10- 11-56578   H 17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 0    7  Szórádi Imre              0.cs.  F19  HU-11- M-125008   H 17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  0   41  Rácz-Süveges              2.cs.  F13  HU-11- D-395993   H 173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 0    8  Tolnay László             0.cs.  F19  HU-10- 11-57781   H 17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 0   38  Király László             1.cs.  F33  HU-09- 11-51115   T 17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 0    0  Takács Gábor              2.cs.  F16  HU-07- 11-22352   H 17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 0   42  Viola János               1.cs.  F08  HU-11- 11-63847   H 173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 0    9  Tolnay László             0.cs.  F19  HU-11- D-357244   H 173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  0   35  Bors László               1.cs.  F30  HU-10-   O-5460   H 173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 0   26  Szűcs Gyula               1.cs.  F10  HU-08- 11-30892   H 173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  0   10  Tolnay László             1.cs.  F19  HU-10- 11-57804   H 173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  0    0  Takács Gábor              2.cs.  F16  HU-09- 11-46301   H 17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  0    0  Takács Gábor              0.cs.  F16  HU-11- 11-65303   H 17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  0    0  Czank Sándor              2.cs.  F16  HU-09- 11-46062   H 173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  0    0  Csizmazia Dezső           1.cs.  F08  HU-10- D-300551   H 173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 0   27  Szűcs Gyula               1.cs.  F10  HU-06- 11-08042   H 17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  0    0  Csizmazia Dezső           1.cs.  F08  HU-11- 14-72209   H 173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  0   36  Földing József és fia     0.cs.  F30  HU-08- D-186930   H 173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  0    0  Kiss Károly               0.cs.  F16  HU-09- 11-47027   H 17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  0   39  Király László             0.cs.  F33  HU-09- 11-50866   T 17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  0    0  Tóth László               1.cs.  F25  HU-09- 11-49838   H 173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 0    0  Mitring Imre              2.cs.  F16  HU-10- 11-56854   H 173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  0   40  Bedő Szabolcs             1.cs.  F33  HU-08- 11-29519   H 17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 0    5  Süveges-Rácz              0.cs.  F02  HU-11- D-395969   H 173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  0   41  Király László             1.cs.  F33  HU-09- 11-51190   H 173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  0   42  Szabó Attila              0.cs.  F33  HU-11- M-125079   H 17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  0   43  Kovács József             1.cs.  F33  HU-11- 11-69193   H 17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  0   37  Földing Norbert és apja   0.cs.  F30  HU-11- D-357933   H 17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  0   38  Földing József és fia     0.cs.  F30  HU-10- 11-57763   H 17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  0    0  Rum János dr.             2.cs.  F16  HU-10- 11-56133   H 173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  0   28  Ring László               0.cs.  F10  HU 10- 11-54905   H 17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  0   44  Bedő Szabolcs             2.cs.  F33  HU-08- 50-11244   H 173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  0   29  Hodossy Ernő              1.cs.  F10  HU-07- 11-19186   H 173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  0   11  Tolnay László             0.cs.  F19  HU-10- M-124646   T 17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  0    0  Szabó László              1.cs.  F25  HU-10- 11-60085   H 17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  0    0  Mitring Imre              1.cs.  F16  HU-10- 11-56891   H 17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  0    0  Mitring Imre              1.cs.  F16  HU-09- 11-46830   H 17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  0   30  Makker Martina            2.cs.  F10  HU-10- D-300706   H 17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  0   39  Markó Dezső               1.cs.  F30  HU-09- 11-50453   H 173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  0   31  Hodossy Ernő              2.cs.  F10  HU-10- 11-55056   H 173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  0   32  Vida István               1.cs.  F10  HU-08- 11-30217   H 173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  0   40  Markó Dezső               2.cs.  F30  HU-11- D-404977   H 17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  0    0  Viola János               2.cs.  F08  HU-10- D-267175   H 1736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  0   14  Viglidán Ágoston          0.cs.  F24  HU-11-  O-09450   T 17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  0   42  Marics István             1.cs.  F13  HU-09- 11-45248   H 173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  0   33  Ring László               1.cs.  F10  HU 08- 11-32815   H 17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  0   15  Viglidán Ágoston          2.cs.  F24  HU-11- D-359905   H 173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  0   43  Kókai Attila és fia       2.cs.  F13  HU-11- D-356977   H 173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  0   12  Tolnay László             2.cs.  F19  HU-10- 11-57311   H 173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  0   45  Bedő László               1.cs.  F33  HU-08- 11-29443   H 173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  0   41  Földing József és fia     1.cs.  F30  HU-09- D-226268   H 173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  0   44  Magyari Zsolt             2.cs.  F13  HU-11- D-356916   T 173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  0    0  Balla Ferenc              1.cs.  F16  HU-11- 11-66126   H 173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  0    0  Zámolyi Zoltán            2.cs.  F25  HU-07- 15-88305   H 173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  0   46  Bedő László               2.cs.  F33  HU-08- 11-29431   H 17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  0   47  Bedő László               2.cs.  F33  HU-09- 11-42766   H 17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  0   16  Viglidán Ágoston          0.cs.  F24  HU-11- M-127857   T 173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  0   34  Banyár Károly             2.cs.  F10  HU-11- 11-66074   H 17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  0    0  Czank Sándor              2.cs.  F16  HU-08- 11-33850   H 17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  0   35  Nagy Béla                 1.cs.  F10  HU-11- D-404415   H 173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  0   48  Bedő Szabolcs             2.cs.  F33  HU-10- 11-54206   H 173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  0   36  Nagy Béla                 1.cs.  F10  HU-09- 11-43741   H 17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  0   45  Rácz-Süveges              1.cs.  F13  HU-11- D-431229   H 173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  0    0  Zámolyi Zoltán            0.cs.  F25  HU-11- 11-68327   H 17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  0   46  Klauz Attila              0.cs.  F13  HU-11- D-358250   H 173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  0   47  Magyari Zsolt             0.cs.  F13  HU-11- D-358230   H 173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  0   48  Szakács Miklós            2.cs.  F13  HU-11- M-125132   H 17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  0    0  Balla Ferenc              1.cs.  F16  HU-10- D-312310   H 173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  0   49  Bedő László               1.cs.  F33  HU-08- 11-29445   H 173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  0   50  Bedő László               2.cs.  F33  HU-10- D-300148   H 173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  0    0  Szabó László              1.cs.  F16  HU-10- D-265583   H 173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  0    0  Czank Sándor              0.cs.  F16  HU-10- 11-57158   H 173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  0    0  Takács Gábor              0.cs.  F16  HU-11- D-395486   H 17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  0    7  Balog Norbert             1.cs.  F01  HU-10- 11-51731   H 173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  0   13  Tolnay László             1.cs.  F19  HU-10- 11-57807   H 17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  0   14  Tolnay László             2.cs.  F19  HU-10- 11-57357   H 17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  0   51  Bedő László               1.cs.  F33  HU-08- 11-29434   H 17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  0    0  Nagy György               2.cs.  F08  HU-11- 11-63690   H 173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  0    0  Németh Lajos              1.cs.  F25  HU-09- 11-49200   H 173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  0   52  Bedő László               2.cs.  F33  HU-11- 11-69132   H 17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  0   53  Élő Szilveszter           1.cs.  F33  HU-11- D-358211   H 173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  0   54  Papp Géza                 0.cs.  F33  HU-09- D-226370   H 17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  0    0  Papp László               0.cs.  F16  HU-09- 11-45972   H 173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  0    0  Zámolyi Zoltán            0.cs.  F25  HU-11- D-357443   H 17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  0    0  Czank Sándor              0.cs.  F16  HU-07- 11-22004   H 173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  0   15  Tolnay László             0.cs.  F19  HU-11- D-357212   H 17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  0   37  Makker Martina            1.cs.  F10  HU-11- D-359683   H 17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  0   55  Bedő László               0.cs.  F33  HU-10- 11-53782   H 17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  0   49  Scheily Gábor             2.cs.  F13  HU-09- 11-45404   H 173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  0    0  Holchammer Sándor         2.cs.  F16  HU-11- 11-65605   H 173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  0   38  Szűcs Gyula               1.cs.  F10  HU-10- 11-54695   H 17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  0   50  Scheily Gábor             1.cs.  F13  HU-11- D-359879   H 173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  0    0  Takács Gábor              0.cs.  F16  HU-11- D-395453   H 17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  0   16  Tolnay László             0.cs.  F19  HU-10- M-124638   H 173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  0    0  Bendes Péter              2.cs.  F25  HU-08- 11-37508   H 173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  0   56  Bedő László               2.cs.  F33  HU-11- 11-69156   H 173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  0   39  Ring László               1.cs.  F10  HU 07- 11-21705   H 173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  0    0  Bedő László               0.cs.  F33  HU-08- 11-29449   H 173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  0    0  Kiss Károly               2.cs.  F16  HU-10- 11-56549   H 173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  0   42  Markó Dezső               2.cs.  F30  HU-10- D-265706   H 17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  0    0  Hardt Ádám                1.cs.  F16  HU-10- 11-56951   H 173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  0    0  Hardt Ádám                0.cs.  F16  HU-11- 11-65108   H 17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  0   17  Jankó József              0.cs.  F24  HU-11- 11-67721   H 173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  0    0  Károlyi Sándor            1.cs.  F16  HU-11- D-357163   H 173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  0    0  Károlyi Sándor            2.cs.  F16  HU-10- 11-56665   H 173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  0    0  Hardt Ádám                0.cs.  F16  HU-08- 11-30931   H 173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  0   18  Viglidán Ágoston          0.cs.  F24  HU-08- 11-36119   H 17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  0    0  Csordás Károly            1.cs.  F25  HU-09- 11-49144   H 173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  0   19  Böröczki Károly           1.cs.  F24  HU-09- 11-48591   H 173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  0    6  Kustyán-Ayurveda dúc      2.cs.  F02  HU-09- 50-02335   H 173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  0   17  Hanich Mihály             2.cs.  F19  HU 11- 11-66921   H 17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  0    8  Ábrahám József            1.cs.  F01  HU-06- 11-11166   T 17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  0    7  Kustyán-Ayurveda dúc      1.cs.  F02  HU-11- D-333949   H 17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  0    8  Kustyán-Ayurveda dúc      2.cs.  F02  HU-09- 50-02341   H 17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  0   51  Viglidán Péter            1.cs.  F13  HU-09- 11-48739   T 173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  0    9  Süveges-Rácz              2.cs.  F02  HU-11- D-431378   H 173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  0   52  Scheily Gábor             2.cs.  F13  HU-11- D-359877   H 173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  0   18  Tóth József               2.cs.  F19  HU-10- 11-57382   H 17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  0    0  Zámolyi Zoltán            1.cs.  F25  HU-11- 11-68303   H 17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  0    0  Csepi Bence               1.cs.  F16  HU-08- 11-30947   H 17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  0   10  Kustyán-Ayurveda dúc      1.cs.  F02  HU-11- D-333927   H 17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  0    0  Adrián Arnold és fia      2.cs.  F16  HU-10- 11-56741   H 173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  0    0  Papp László               2.cs.  F16  HU-11- 11-65223   H 173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  0    9  Kiss László               2.cs.  F01  HU-11- D-356189   T 173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  0    0  Zámolyi Zoltán            0.cs.  F25  HU-11- 11-68311   H 173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  0    0  Helyes Gábor              2.cs.  F08  HU-08- 11-29536   H 17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  0    0  Kiss Károly               2.cs.  F16  HU-11- 11-65731   H 173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  0   53  Huszti Zoltán             2.cs.  F13  HU-10- 11-60979   H 17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  0    0  Németh Lajos              2.cs.  F25  HU-07- 15-88409   H 173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  0   10  Kiss László               0.cs.  F01  HU-10- D-265001   T 173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  0   19  Hanich Mihály             2.cs.  F19  HU 10- 11-56025   H 173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  0   43  Földing József és fia     2.cs.  F30  HU-09- D-226275   H 17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  0    0  Németh László             2.cs.  F25  HU-11- 05-14310   H 17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  0    0  Takács Gábor              0.cs.  F16  HU-11- D-395477   H 17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  0    0  Németh Lajos              1.cs.  F25  HU-08- 11-36342   H 173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  0    0  Takács Gábor              1.cs.  F16  HU-09- 11-46306   H 173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  0   20  Viglidán Ágoston          0.cs.  F24  RO-10-  0383134   T 173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  0   54  Rácz-Süveges              2.cs.  F13  HU-11- D-359472   T 173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  0    0  Kiss Károly               1.cs.  F16  HU-09- 11-47005   H 173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  0    0  Sándor Gábor              1.cs.  F08  HU-09- 11-43225   H 173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  0   44  Knauz testvérek           1.cs.  F30  HU-10- D-265293   T 173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  0    0  Csizmazia Dezső           1.cs.  F08  HU-11- D-358578   H 173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  0   55  Ács György                2.cs.  F13  DV-09- 05194-58   T 172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  0   11  Kustyán-Ayurveda dúc      1.cs.  F02  HU-11- D-333903   H 172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  0   56  Kókai Attila és fia       1.cs.  F13  HU-09- 11-45035   H 17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  0   40  Szűcs Gyula               0.cs.  F10  HU-08- 11-30715   H 172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  0   45  Földing Norbert és apja   0.cs.  F30  HU-11-  O-09442   H 17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  0    0  Holchammer Sándor         2.cs.  F16  HU-11- 11-65649   H 172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  0   46  Buda Sándor               1.cs.  F30  HU-11- D-357654   H 17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  0   21  Jankó József              2.cs.  F24  HU-11- 11-67735   H 172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  0   41  Ring László               0.cs.  F10  HU 08- 14-33736   T 17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  0   57  Soós István               1.cs.  F13  HU-09- D-226278   H 172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  0    0  Takács Gábor              1.cs.  F16  HU-10- 11-56362   H 17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  0   22  Jankó József              2.cs.  F24  HU-06- 11-14113   H 17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  0    0  Bedő Szabolcs             1.cs.  F33  HU-08- 11-29491   H 172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  0    0  Kovács Miklós             1.cs.  F33  HU-09- 11-50968   H 172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  0   11  Kiss László               2.cs.  F01  HU-11- D-356165   H 172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  0    0  Károlyi Sándor            2.cs.  F16  HU-10- D-288849   H 172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  0   23  Jankó József              1.cs.  F24  HU-11- 11-67707   H 17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  0    0  Németh Lajos              1.cs.  F25  HU-08- 11-36358   H 172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  0    0  Takács Gábor              0.cs.  F16  HU-09- 11-46220   H 17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  0    0  Csizmazia Dezső           0.cs.  F08  HU-11- D-358527   T 17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  0    0  Kiss Károly               2.cs.  F16  HU-10- 11-56571   H 172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  0    0  Szabó Attila              0.cs.  F33  HU-09- 11-50937   H 17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  0    0  Károlyi Sándor            0.cs.  F16  HU-08- 11-33115   H 172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  0   47  Szollár Gyula             1.cs.  F30  HU-10- D-312926   T 172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  0   58  Ács György                1.cs.  F13  RO-09-   109395   H 172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  0   42  Nagy Béla                 2.cs.  F10  HU-11- D-356714   H 172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  0   59  Klauz Attila              1.cs.  F13  HU-10- 11-55527   T 172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  0   12  Süveges-Rácz              2.cs.  F02  HU-11- D-431399   H 172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  0    0  Király László             1.cs.  F33  HU-09- 11-51151   H 17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  0   43  Rebenek Imre              2.cs.  F10  HU-11- D-359391   H 17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  0    0  Kiss Károly               1.cs.  F16  HU-10- 11-56579   H 17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  0    0  Szabó Attila              0.cs.  F33  HU-11- M-125080   H 17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  0   44  Nagy Béla                 1.cs.  F10  HU-10- 11-54865   H 17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  0   60  Viglidán Péter            1.cs.  F13  HU-11- D-391996   H 172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  0   24  Jankó József              1.cs.  F24  HU-10- 11-58637   H 172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  0   25  Viglidán György           2.cs.  F24  HU-10- 11-59015   T 172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  0    0  Adrián Arnold és fia      0.cs.  F16  HU-10- D-265563   H 172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  0   61  Klauz Attila              2.cs.  F13  HU-09- 11-44451   T 17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  0    0  Csizmazia Dezső           1.cs.  F08  HU-10- 11-53139   H 17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  0   45  J.Varga Attila            1.cs.  F10  HU-09- 11-44211   H 172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  0    0  Szalai testvérek          1.cs.  F16  HU-11- 11-66168   H 17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  0    0  Szabó László              2.cs.  F16  HU-11- 11-65924   H 172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  0   46  Rebenek Imre              2.cs.  F10  HU-08- 11-30663   H 172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  0   62  Viglidán Péter            1.cs.  F13  HU-10- D-266759   T 172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  0    0  Szabó Attila              1.cs.  F33  HU-09- 11-50955   H 172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  0   47  Szűcs Gyula               1.cs.  F10  HU-10- D-267360   H 17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  0    0  Czank Sándor              2.cs.  F16  HU-08- 11-33869   H 172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  0   48  Csidey József             0.cs.  F30  HU-11- D-404492   T 17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  0   63  Viglidán Péter            2.cs.  F13  HU-08- D-186501   H 172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  0   64  Scheily Gábor             1.cs.  F13  HU-11- D-359884   H 172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  0   26  Viglidán György           0.cs.  F24  HU-10- 11-59011   T 17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  0   48  Szűcs Gyula               0.cs.  F10  HU-11- D-356616   H 17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  0    0  Takács Gábor              2.cs.  F16  HU-09- 11-46316   H 172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  0    0  Kovács Balázs             0.cs.  F08  HU-11- D-404455   T 17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  0   65  Viglidán Péter            0.cs.  F13  HU-10- D-308186   H 17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  0   12  Heilig Károly             1.cs.  F01  HU-11- 11-61358   T 17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  0   66  Scheily Gábor             1.cs.  F13  HU-11- D-356812   H 172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  0    0  Bedő Szabolcs             1.cs.  F33  HU-09- 11-42633   H 172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  0    0  Csizmazia Dezső           1.cs.  F08  HU-09- 11-42324   T 1726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  0   13  Szarvas István            0.cs.  F02  HU-09- D-208770   H 17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  0   49  Szűcs Gyula               0.cs.  F10  HU-07- 11-18850   H 17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  0    0  Nagy György               1.cs.  F08  HU-08- 11-29972   H 172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  0   13  Molnár Imre               1.cs.  F01  HU-10- 11-51761   T 17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  0   49  Csidey József             2.cs.  F30  HU-11- D-404486   H 17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  0   20  Szórádi Imre              1.cs.  F19  HU-11- D-357340   H 17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  0   50  Földing József és fia     2.cs.  F30  HU-08- D-182448   H 17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  0   50  Vida István               1.cs.  F10  HU-10- 11-54705   H 17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  0   14  Heilig Károly             1.cs.  F01  HU-10- 11-51635   H 172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  0   51  J.Varga Attila            0.cs.  F10  HU-09- 11-44263   H 172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  0    0  Papp László               2.cs.  F16  HU-09- 11-46000   H 172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  0    0  Hujber Imre               2.cs.  F08  HU-11- D-358557   H 172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  0   14  Kövecses Gábor            1.cs.  F02  HU-10- D-319486   H 17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  0   67  Huszti Zoltán             2.cs.  F13  HU-10- 11-61018   H 17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  0   27  Böröczki Károly           0.cs.  F24  HU-10- 11-58446   T 17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  0   21  Tolnay László             0.cs.  F19  HU-10- D-312374   H 17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  0   51  Csidey József             0.cs.  F30  HU-11- M-125044   T 17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  0    0  Papp Géza                 1.cs.  F33  HU-11- D-358168   H 172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  0   15  Szalai Pál                1.cs.  F02  HU-10- 11-52593   H 17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  0    0  Hujber Imre               2.cs.  F08  HU-11- 11-63925   H 17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  0    0  Pongrácz Sándor           2.cs.  F08  HU-11- 11-63805   H 172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  0    0  Ledó Gábor                1.cs.  F16  HU-11- D-404626   H 17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  0   28  Böröczki Károly           1.cs.  F24  HU-09- 11-48584   H 172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  0    0  Pongrácz Sándor           2.cs.  F08  HU-11- 11-63804   H 172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  0   29  Viglidán György           0.cs.  F24  HU-11- 11-67889   T 172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  0    0  Ledó Gábor                1.cs.  F16  HU-11- D-407004   H 172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  0   16  Kustyán-Ayurveda dúc      0.cs.  F02  HU-11- D-333935   H 172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  0    0  Czank Sándor              0.cs.  F16  HU-10- 11-57170   H 172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  0    0  Hujber Imre               1.cs.  F08  HU-08- 11-29926   H 172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  0   30  Böröczki Károly           2.cs.  F24  HU-10- 11-58445   H 17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  0   68  Kókai Attila és fia       0.cs.  F13  HU-11- D-356973   H 172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  0   69  Szakács Miklós            2.cs.  F13  HU-11- D-356776   H 172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  0    0  Rum János dr.             1.cs.  F16  PL-09- 03579895   H 17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  0    0  Hujber Imre               2.cs.  F08  HU-11- 11-63915   H 172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  0   22  Tolnay László             0.cs.  F19  HU-10- 11-57504   H 17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  0   70  Scheily Gábor             2.cs.  F13  HU-09- 11-45433   H 17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  0   23  Tolnay László             1.cs.  F19  HU-10- 11-57560   H 172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  0   52  Knauz testvérek           0.cs.  F30  HU-11- M-125144   H 172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  0   17  Kulicskó Ferenc           1.cs.  F02  HU-11- 11-61761   H 17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  0   31  Viglidán Ágoston          2.cs.  F24  HU-11- 12-22539   T 17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  0   15  Ábrahám József            2.cs.  F01  HU-10- D-265154   H 17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  0    0  Papp Géza                 2.cs.  F33  HU-11- D-358160   T 17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  0    0  Hujber Imre               2.cs.  F08  HU-11- D-358292   H 17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  0   16  Kiss László               0.cs.  F01  HU-10- D-265023   T 17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  0   24  Tolnay László             1.cs.  F19  HU-10- D-312634   H 172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  0    0  Kovács Zoltán             1.cs.  F08  HU-11- 11-63557   T 17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  0    0  Kiss Károly               0.cs.  F16  HU-09- 11-47013   H 17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  0    0  Sándor Gábor              1.cs.  F08  HU-11- 11-63656   H 172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  0    0  Szabó Attila              0.cs.  F33  HU-09- 11-50996   T 172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  0   53  Földing József és fia     2.cs.  F30  HU-10- D-265883   H 172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  0   54  Földing Norbert és apja   0.cs.  F30  HU-11- D-357926   H 172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  0   17  Kiss László               0.cs.  F01  HU-11- D-356179   T 172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  0    0  Mitring Imre              1.cs.  F16  HU-08- 11-34234   H 172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  0   52  J.Varga Attila            1.cs.  F10  SK-09- 0702-324   H 172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  0    0  Csizmazia Dezső           2.cs.  F08  HU-10- 11-53128   H 172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  0    0  Rum János dr.             2.cs.  F16  HU-08- 50-11613   H 172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  0   32  Böröczki Károly           1.cs.  F24  HU-10- 11-58430   H 17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  0    0  Szabó László              0.cs.  F25  HU-11- 11-68247   H 172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  0   53  Ring László               1.cs.  F10  HU 08- 11-32737   T 172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  0    0  Kiss Károly               2.cs.  F16  HU-11- 11-65712   H 172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  0    0  Viola János               1.cs.  F08  HU-11- D-356844   H 17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  0   25  Szórádi Imre              2.cs.  F19  HU-10- D-267110   H 172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  0    0  Pongrácz Sándor           2.cs.  F08  HU-10- 11-54149   H 172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  0    0  Szabó Attila              1.cs.  F33  HU-10- D-300629   T 17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  0   33  Böröczki Károly           2.cs.  F24  HU-09- 11-48593   H 17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  0   34  Baracskai Tibor           0.cs.  F24  HU-11- 11-67372   H 17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  0   18  Zvezdovics Szilvér        1.cs.  F02  HU-10- 11-52270   H 172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  0   35  Baracskai Tibor           1.cs.  F24  HU-11- 11-67343   H 17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  0    0  Király László             2.cs.  F33  HU-09- 11-51187   H 172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  0    0  Szabó László              2.cs.  F25  HU-09- 11-49881   H 172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  0    0  Rum János dr.             2.cs.  F16  HU-08- 50-11615   H 172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  0   71  Ács György                1.cs.  F13  HU-08- 11-31147   H 17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  0   36  Jankó József              2.cs.  F24  HU-09- D-208471   H 172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  0    0  Varga Vencel              1.cs.  F25  HU 09- 11-49265   H 17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  0    0  Papp Géza                 2.cs.  F33  HU-11- D-358165   T 17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  0   55  Földing Norbert és apja   0.cs.  F30  HU-06- 11-15932   H 17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  0    0  Király László             1.cs.  F33  HU-11- D-404860   H 172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  0    0  Hujber Imre               1.cs.  F08  HU-11- D-358291   H 172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  0   72  Viglidán Péter            2.cs.  F13  HU-08- D-186512   H 17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  0   56  Csidey József             0.cs.  F30  HU-11- D-357552   T 17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  0    0  Ács György                2.cs.  F13  HU-11- M-126817   T 172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  0    0  Kiss Károly               2.cs.  F16  HU-11- 11-65736   H 172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  0   57  Bors László               1.cs.  F30  HU-09- 11-50311   H 172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  0   37  Váczi András              2.cs.  F24  HU-10- 11-58860   T 17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  0   54  Hodossy Ernő              1.cs.  F10  HU-11- 11-64015   T 17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  0    0  Kovács Miklós             2.cs.  F33  HU-10- 11-60672   H 172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  0    0  Szabó László              0.cs.  F25  HU-08- 11-37217   H 172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  0   55  Banyár Károly             1.cs.  F10  HU-09- 11-43346   H 172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  0    0  Papp Géza                 1.cs.  F33  HU-11- M-125149   H 172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  0    0  Helyes Gábor              1.cs.  F08  HU-10- 11-53992   H 17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  0    0  Klauz Attila              1.cs.  F13  HU-10- 11-55359   H 17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  0   26  Tóth József               0.cs.  F19  HU-09- 11-47567   T 17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  0    0  Kovács Zoltán             2.cs.  F08  HU-10- 11-54173   H 17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  0    0  Károlyi Sándor            2.cs.  F16  HU-10- 11-56673   H 172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  0    0  Pongrácz Sándor           1.cs.  F08  HU-11- D-358596   H 17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  0    0  Marics István             1.cs.  F13  HU-09- D-226397   H 171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  0   56  J.Varga Attila            0.cs.  F10  HU-10- D-311124   H 17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  0    0  P.Szabó László            1.cs.  F16  HU-10- 11-57210   H 17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  0    0  Magyari Zsolt             1.cs.  F13  HU-08- 11-31813   T 17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  0    0  Tóth László               0.cs.  F25  HU-11- D-358835   H 171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  0   18  Balog Norbert             1.cs.  F01  HU-11- 11-61306   T 1719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  0   27  Czinger Csaba             0.cs.  F19  HU 11- 11-66883   T 17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  0   57  Fuhrmann László           2.cs.  F10  HU-11- D-356664   H 171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  0    0  Klauz Attila              1.cs.  F13  HU-10- 11-55366   T 17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  0    0  Szakács Miklós            2.cs.  F13  HU-10- D-266046   H 171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  0   58  Csidey József             0.cs.  F30  HU-11- D-357565   H 17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  0    0  Marics István             1.cs.  F13  HU-09- 11-45269   H 17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  0    0  Papp László               0.cs.  F16  HU-11- 11-66037   H 171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  0    0  Zámolyi Zoltán            2.cs.  F25  HU-09- 11-50127   H 17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  0    0  Magyari Zsolt             0.cs.  F13  HU-11- M-126826   H 17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  0    0  Szabó Attila              0.cs.  F33  HU-10- M-122712   T 171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  0   19  Balog Norbert             1.cs.  F01  HU-08- 11-32954   T 17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  0   28  Tolnay László             2.cs.  F19  HU-10- 11-57561   H 171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  0    0  Lenzsér Gyula             1.cs.  F16  HU-11- 11-65282   H 17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  0    0  Csordás Károly            2.cs.  F25  HU-10- 11-59730   H 171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  0   58  Szűcs Gyula               1.cs.  F10  HU-08- 11-30717   H 17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  0    0  Kovács Zoltán             2.cs.  F08  HU-10- 11-54177   H 171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  0   59  Szollár Gyula             1.cs.  F30  HU-10- D-312948   T 171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  0    0  Hardt Ádám                2.cs.  F16  HU-10- D-312321   T 171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  0    0  Papp László               1.cs.  F16  HU-09- 11-45954   H 17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  0    0  Papp László               1.cs.  F16  HU-11- 11-65206   H 17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  0    0  Kókai Attila és fia       1.cs.  F13  HU-11- D-395613   H 17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  0    0  Zámolyi Zoltán            2.cs.  F25  HU-09- 11-50137   H 17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  0    0  Kókai Attila és fia       1.cs.  F13  HU-10- 11-55917   H 171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  0    0  Károlyi Sándor            1.cs.  F16  HU-08- 11-33623   H 171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  0   59  Páli István               1.cs.  F10  HU-08- D-186457   H 17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  0    0  Kovács Zoltán             0.cs.  F08  HU-09- 11-42992   T 171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  0    0  Zámolyi Zoltán            2.cs.  F25  HU-09- 11-50110   H 171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  0   19  Süveges-Rácz              0.cs.  F02  HU-11- D-404307   H 171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  0    0  Tóth László               1.cs.  F25  HU-11- D-358837   H 17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  0   29  Földesi Miklós            1.cs.  F19  HU-10- 11-57340   H 171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  0    0  Papp László               2.cs.  F16  HU-11- D-395158   H 171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  0   60  Nagy Béla                 1.cs.  F10  HU-09- 11-43733   H 17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  0   60  Csidey József             1.cs.  F30  HU-09- M-121469   H 17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  0    0  Kókai Attila és fia       2.cs.  F13  HU-10- 11-55924   H 17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  0   30  Tolnay László             1.cs.  F19  HU-10- 11-57322   H 171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  0   61  Makker Martina            2.cs.  F10  HU-10- D-300715   H 171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  0   62  Ring László               1.cs.  F10  HU 07- 11-21661   H 17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  0    0  Szabó László              1.cs.  F16  HU-10- 11-56027   H 171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  0    0  Kovács Zoltán             2.cs.  F08  HU-10-   O-1994   H 17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  0   63  Páli István               1.cs.  F10  HU-10- D-265684   H 17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  0   61  Földing Norbert és apja   2.cs.  F30  HU-06- 11-15941   H 17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  0   31  Tolnay László             2.cs.  F19  HU-10- M-124645   H 17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  0   38  Váczi András              1.cs.  F24  HU-10- 11-58840   T 17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  0    0  Szakács Miklós            1.cs.  F13  HU-11- D-356795   H 171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  0   39  Klupács Csaba             1.cs.  F24  HU-09- 13-21906   H 171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  0   64  Ring László               2.cs.  F10  HU 08- 11-32753   H 17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  0    0  Bedő Szabolcs             1.cs.  F33  HU-09- 11-42624   H 17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  0   32  Tolnay László             0.cs.  F19  HU-11- D-357238   H 171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  0   65  Makker Martina            1.cs.  F10  HU-11- D-359680   H 171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  0   20  Kiss László               0.cs.  F01  HU-10- D-319347   T 17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  0   66  Makker Martina            2.cs.  F10  HU-11- D-359674   H 171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  0    0  Hardt Ádám                2.cs.  F16  HU-11- 11-65174   H 17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  0   40  Váczi András              1.cs.  F24  HU-10- 11-58837   H 17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  0   62  Knauz testvérek           1.cs.  F30  HU-11- 14-70688   T 171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  0    0  Czank Sándor              1.cs.  F16  HU-10- 11-57148   H 17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  0   33  Szórádi Imre              0.cs.  F19  HU-11- D-357308   H 17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  0   63  Földing József és fia     1.cs.  F30  HU-10- 11-57753   H 17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  0   41  Klupács Csaba             2.cs.  F24  HU-11- D-361092   T 17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  0   42  Baracskai Tibor           0.cs.  F24  HU-11- 11-67342   H 17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  0    0  Papp László               2.cs.  F16  HU-08- 11-33240   H 171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  0   43  Viglidán Ágoston          2.cs.  F24  HU-09- D-226605   H 17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  0   64  Földing Norbert és apja   1.cs.  F30  HU-11-  O-07756   H 171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  0   65  Bors László               2.cs.  F30  HU-11- D-404663   H 171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  0   67  Szűcs Gyula               1.cs.  F10  HU-08- 11-30894   H 171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  0    0  Kovács Balázs             1.cs.  F08  HU-09- 11-42935   T 17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  0   20  Kustyán-Ayurveda dúc      2.cs.  F02  HU-10- D-238865   H 171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  0   44  Cserháti Dezső            1.cs.  F24  HU 10- 13-37298   H 17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  0    0  Papp László               1.cs.  F16  HU-09- 11-45953   H 17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  0    0  Szabó Attila              0.cs.  F33  HU-10-   O-2195   H 171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  0    0  Scheily Gábor             2.cs.  F13  HU-10- D-267186   H 17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  0    0  Bedő Szabolcs             1.cs.  F33  HU-09- 11-42614   H 171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  0   66  Domonkos Csaba            1.cs.  F30  HU-09- 11-50565   H 171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  0    0  Bedő Szabolcs             2.cs.  F33  HU-10- D-300131   H 171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  0   21  Molnár Imre               2.cs.  F01  HU-10- 11-51788   H 171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  0   22  Árkosi Zoltán             0.cs.  F01  HU-10- 11-51525   H 171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  0   45  Jankó József              2.cs.  F24  HU-11- 11-67739   H 171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  0   67  Földing Norbert és apja   2.cs.  F30  HU-09- D-208975   H 17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  0    0  Adrián Arnold és fia      0.cs.  F16  HU-11- 11-66061   H 171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  0    0  Varga Vencel              1.cs.  F25  HU 07- 15-87571   H 17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  0    0  Csidey József             2.cs.  F30  HU-09- D-208870   H 17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  0    0  Szabó László              1.cs.  F25  HU-09- 11-49938   H 17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  0   46  Viglidán Ágoston          1.cs.  F24  HU-08- 11-36108   H 17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  0    0  Hardt Ádám                0.cs.  F16  HU-10- 11-57019   H 171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  0   34  Tóth József               1.cs.  F19  HU-08- 14-16169   H 17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  0    0  Domonkos Csaba            2.cs.  F30  HU-10- 11-60467   H 17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  0    0  Csidey József             1.cs.  F30  HU-10- D-265779   H 17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  0    0  Czank Sándor              1.cs.  F16  HU-09- 11-46009   H 17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  0    0  Ledó Gábor                2.cs.  F16  HU-11- D-404606   H 171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  0    0  Prém Zoltán               1.cs.  F33  HU 07- 15-90719   H 171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  0   23  Ábrahám József            0.cs.  F01  HU-10- M-124609   T 171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  0    0  Papp Géza                 0.cs.  F33  HU-10- 11-60761   T 17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  0    0  Csidey József             2.cs.  F30  HU-10- 11-51950   H 171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  0    0  Szabó Attila              1.cs.  F33  HU-08- 11-38739   H 171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  0    0  Adrián Arnold és fia      0.cs.  F16  HU-10- 11-56712   H 171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  0    0  Csidey József             0.cs.  F30  HU-08- D-182543   H 17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  0    0  Ledó Vilmos               2.cs.  F16  AU-09-  1025499   H 17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  0   21  Szarvas István            1.cs.  F02  HU-09- 11-40708   H 17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  0    0  Marics István             1.cs.  F13  HU-11- D-357083   H 171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  0    0  Király László             2.cs.  F33  HU-09- 11-51192   H 171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  0    0  Szabó Attila              2.cs.  F33  HU-09- 11-50934   T 171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  0    0  Csidey József             1.cs.  F30  HU-10- D-319500   H 17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  0   22  Süveges-Rácz              2.cs.  F02  HU-11- D-395980   H 17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  0   35  Tóth József               1.cs.  F19  HU-09- 11-47570   H 1713,2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   5 h.  22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lchammer Sándor              1.cs. F16    5 h.  22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F25    5 h.  22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F16    5 h.  22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2.cs. F16    5 h.  2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F25    5 h.  221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F25    5 h.  21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F08    5 h.  21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1.cs. F33    5 h.  21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ola János                    1.cs. F08    5 h.  210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F16    5 h.  21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1.cs. F30    5 h.  20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1.cs. F16    5 h.  20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2.cs. F08    5 h.  205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1.cs. F25    5 h.  20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2.cs. F16    5 h.  20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2.cs. F33    5 h.  20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1.cs. F13    5 h.  19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Ágoston               1.cs. F24    5 h.  19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1.cs. F13    5 h.  19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1.cs. F16    5 h.  19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2.cs. F25    5 h.  19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1.cs. F13    5 h.  19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um János dr.                  1.cs. F16    5 h.  19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Károly                    1.cs. F16    5 h.  19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2.cs. F16    5 h.  19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1.cs. F30    5 h.  19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1.cs. F16    5 h.  18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űcs Gyula                    1.cs. F10    5 h.  18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zmazia Dezső                1.cs. F08    5 h.  18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2.cs. F33    5 h.  184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lchammer Sándor              2.cs. F16    5 h.  18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rolyi Sándor                 2.cs. F16    5 h.  18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Béla                      1.cs. F10    5 h.  18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2.cs. F30    5 h.  180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ongrácz Sándor                1.cs. F08    5 h.  18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rály László                  1.cs. F33    5 h.  17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dő László                    2.cs. F33    5 h.  17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zank Sándor                   1.cs. F16    5 h.  170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Lajos                   1.cs. F25    5 h.  16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kker Martina                 1.cs. F10    5 h.  16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László                    1.cs. F25    5 h.  16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József és fia          2.cs. F30    5 h.  16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és apja        2.cs. F30    5 h.  16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László                  2.cs. F25    4 h.  16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um János dr.                  2.cs. F16    5 h.  15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Zoltán                  2.cs. F08    5 h.  15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                 2.cs. F13    4 h.  15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-Ayurveda dúc           1.cs. F02    5 h.  15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Péter                 1.cs. F13    5 h.  15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ing László                    1.cs. F10    5 h.  15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itring Imre                   2.cs. F16    4 h.  15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-Ayurveda dúc           2.cs. F02    5 h.  15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1.cs. F19    5 h.  15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Károly                    2.cs. F16    5 h.  151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lauz Attila                   1.cs. F13    5 h.  15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Miklós                  1.cs. F33    4 h.  15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László                    2.cs. F16    5 h.  14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2.cs. F13    5 h.  147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dő Szabolcs                  1.cs. F33    5 h.  14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László                    2.cs. F01    4 h.  13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ácz-Süveges                   2.cs. F13    4 h.  13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Géza                      1.cs. F33    4 h.  13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cs György                     1.cs. F13    4 h.  13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benek Imre                   2.cs. F10    4 h.  12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idey József                  1.cs. F30    5 h.  12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edő Szabolcs                  2.cs. F33    4 h.  12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eily Gábor                  1.cs. F13    4 h.  12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ácz-Süveges                   1.cs. F13    3 h.  120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ola János                    2.cs. F08    3 h.  11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émeth Lajos                   2.cs. F25    3 h.  10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Attila                   1.cs. F33    4 h.  10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László                   2.cs. F25    3 h.  10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olnay László                  2.cs. F19    4 h.  10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dey József                  2.cs. F30    4 h.  10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órádi Imre                   1.cs. F19    3 h.  10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László                    1.cs. F16    4 h.  10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Zoltán                  1.cs. F08    3 h.   9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ankó József                   2.cs. F24    4 h.   9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kács Miklós                 1.cs. F13    3 h.   9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anich Mihály                  2.cs. F19    3 h.   9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rics István                  1.cs. F13    4 h.   9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ókai Attila és fia            2.cs. F13    3 h.   9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elyes Gábor                   1.cs. F08    3 h.   9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racskai Tibor                1.cs. F24    3 h.   9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odossy Ernő                   1.cs. F10    3 h.   9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J.Varga Attila                 1.cs. F10    3 h.   9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Jankó József                   1.cs. F24    3 h.   91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ölding József és fia          1.cs. F30    3 h.   8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nauz testvérek                1.cs. F30    3 h.   8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lla Ferenc                   2.cs. F16    2 h.   8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oós István                    2.cs. F13    2 h.   8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rgl Zoltán                   1.cs. F08    2 h.   8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József                   2.cs. F25    2 h.   7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öröczki Károly                1.cs. F24    3 h.   7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kács Miklós                 2.cs. F13    3 h.   7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ardt Ádám                     2.cs. F16    3 h.   7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áczi András                   1.cs. F24    3 h.   7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lidán Ágoston               2.cs. F24    3 h.   7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log Norbert                  1.cs. F01    3 h.   7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üveges-Rácz                   2.cs. F02    3 h.   7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Adrián Arnold és fia           2.cs. F16    2 h.   7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óth László                    2.cs. F25    2 h.   7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űcs Gyula                    2.cs. F10    2 h.   7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ongrácz Sándor                2.cs. F08    3 h.   7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kker Martina                 2.cs. F10    3 h.   73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orváth Ferenc                 1.cs. F13    2 h.   7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ehér Ferenc                   1.cs. F24    2 h.   6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izmazia Dezső                2.cs. F08    2 h.   6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József                  1.cs. F33    2 h.   66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László                   2.cs. F16    2 h.   6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Balázs                  1.cs. F08    2 h.   6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alla Ferenc                   1.cs. F16    2 h.   6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agy György                    1.cs. F08    2 h.   6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nyár Károly                  1.cs. F10    2 h.   5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öldesi Miklós                 1.cs. F19    2 h.   5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da István                    1.cs. F10    2 h.   5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ors László                    1.cs. F30    2 h.   5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rém Zoltán                    1.cs. F33    2 h.   5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Ledó Gábor                     2.cs. F16    2 h.   5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uszti Zoltán                  2.cs. F13    2 h.   5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olnár Imre                    2.cs. F01    2 h.   5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ándor Gábor                   1.cs. F08    2 h.   5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eilig Károly                  1.cs. F01    2 h.   5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Ács György                     2.cs. F13    2 h.   5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Ledó Gábor                     1.cs. F16    2 h.   5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lidán Péter                 2.cs. F13    2 h.   4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ollár Gyula                  1.cs. F30    2 h.   4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öröczki Károly                2.cs. F24    2 h.   4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émeth László                  1.cs. F25    1 h.   4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arga Vencel                   1.cs. F25    2 h.   4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áli István                    1.cs. F10    2 h.   4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irály László                  2.cs. F33    2 h.   4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bó József                   1.cs. F25    1 h.   40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óth József                    1.cs. F19    2 h.   3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emete Ferenc                  1.cs. F01    1 h.   3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üredi Péter                   1.cs. F10    1 h.   3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J.Varga Attila                 2.cs. F10    1 h.   3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Csőbör Árpád                   1.cs. F25    1 h.   3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orró József                   2.cs. F01    1 h.   3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argl Zoltán                   2.cs. F08    1 h.   3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iss László                    1.cs. F01    1 h.   3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odossy Ernő                   2.cs. F10    1 h.   3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anyár Károly                  2.cs. F10    1 h.   3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agy György                    2.cs. F08    1 h.   3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Élő Szilveszter                1.cs. F33    1 h.   3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endes Péter                   2.cs. F25    1 h.   2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ardt Ádám                     1.cs. F16    1 h.   2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Ábrahám József                 1.cs. F01    1 h.   2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óth József                    2.cs. F19    1 h.   2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elyes Gábor                   2.cs. F08    1 h.   2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uda Sándor                    1.cs. F30    1 h.   2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Nagy Béla                      2.cs. F10    1 h.   2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glidán György                2.cs. F24    1 h.   2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lauz Attila                   2.cs. F13    1 h.   2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lai testvérek               1.cs. F16    1 h.   2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olnár Imre                    1.cs. F01    1 h.   2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övecses Gábor                 1.cs. F02    1 h.   2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lai Pál                     1.cs. F02    1 h.   2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ulicskó Ferenc                1.cs. F02    1 h.   2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Ábrahám József                 2.cs. F01    1 h.   2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órádi Imre                   2.cs. F19    1 h.   2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Zvezdovics Szilvér             1.cs. F02    1 h.   2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áczi András                   2.cs. F24    1 h.   2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ovács Miklós                  2.cs. F33    1 h.   2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P.Szabó László                 1.cs. F16    1 h.   2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uhrmann László                2.cs. F10    1 h.   2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Lenzsér Gyula                  1.cs. F16    1 h.   2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lupács Csaba                  1.cs. F24    1 h.   2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Ring László                    2.cs. F10    1 h.   2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lupács Csaba                  2.cs. F24    1 h.   2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ors László                    2.cs. F30    1 h.   2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Cserháti Dezső                 1.cs. F24    1 h.   2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Domonkos Csaba                 1.cs. F30    1 h.   1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Domonkos Csaba                 2.cs. F30    1 h.   1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Ledó Vilmos                    2.cs. F16    1 h.   1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arvas István                 1.cs. F02    1 h.   19,0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9. Brno-Slapan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6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13. Ricsány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F16   20 h.  94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  20 h.  90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  20 h.  88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2.cs. F16   20 h.  87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F13   20 h.  85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hammer Sándor              1.cs. F16   20 h.  83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F16   20 h.  83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F08   20 h.  82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F13   19 h.  80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1.cs. F13   20 h.  79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2.cs. F13   20 h.  79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1.cs. F10   19 h.  77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F16   18 h.  76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2.cs. F33   20 h.  76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1.cs. F16   20 h.  75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1.cs. F16   19 h.  75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1.cs. F30   18 h.  74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1.cs. F13   18 h.  74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2.cs. F13   18 h.  72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1.cs. F16   19 h.  72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és fia          1.cs. F30   18 h.  72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                     1.cs. F33   19 h.  71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László                    1.cs. F33   19 h.  71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1.cs. F25   17 h.  69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és fia          2.cs. F30   20 h.  69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pi Bence                    2.cs. F16   17 h.  68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1.cs. F30   19 h.  66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2.cs. F30   17 h.  65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László                    1.cs. F16   19 h.  65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és fia           2.cs. F16   15 h.  65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lauz Attila                   1.cs. F13   18 h.  65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mete Ferenc                  1.cs. F01   16 h.  61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cs György                     1.cs. F13   18 h.  59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nkó József                   1.cs. F24   16 h.  59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Károly                    1.cs. F16   15 h.  58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és apja        2.cs. F30   17 h.  57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Ágoston               1.cs. F24   15 h.  56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dey József                  1.cs. F30   17 h.  55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Béla                      1.cs. F10   15 h.  55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1.cs. F25   14 h.  55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László                    2.cs. F16   14 h.  55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lchammer Sándor              2.cs. F16   15 h.  55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-Ayurveda dúc           1.cs. F02   15 h.  54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1.cs. F19   17 h.  54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Károly                    2.cs. F16   18 h.  53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ing László                    1.cs. F10   14 h.  53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űcs Gyula                    2.cs. F10   14 h.  53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2.cs. F16   13 h.  52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itring Imre                   1.cs. F16   15 h.  52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zmazia Dezső                1.cs. F08   14 h.  51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brahám József                 1.cs. F01   13 h.  50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Zoltán                  2.cs. F08   16 h.  49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ámolyi Zoltán                 2.cs. F25   13 h.  49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Géza                      2.cs. F33   14 h.  49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kker Martina                 1.cs. F10   14 h.  49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dő László                    2.cs. F33   15 h.  48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anich Mihály                  2.cs. F19   13 h.  48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üveges-Rácz                   2.cs. F02   16 h.  48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ujber Imre                    2.cs. F08   12 h.  48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Attila                   1.cs. F33   16 h.  48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log Norbert                  1.cs. F01   14 h.  47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itring Imre                   2.cs. F16   13 h.  46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rvas István                 1.cs. F02   13 h.  45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ors László                    1.cs. F30   13 h.  45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kács Miklós                 2.cs. F13   13 h.  44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styán-Ayurveda dúc           2.cs. F02   13 h.  44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uhovits Gergely               1.cs. F10   14 h.  43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ola János                    1.cs. F08   13 h.  43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rém Zoltán                    1.cs. F33   13 h.  42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lidán Ágoston               2.cs. F24   13 h.  42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ordás Károly                 1.cs. F25   10 h.  42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ardt Ádám                     2.cs. F16   12 h.  41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László                    1.cs. F25   12 h.  40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László                    1.cs. F01   13 h.  40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olnay László                  2.cs. F19   13 h.  40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uszti Zoltán                  2.cs. F13   12 h.  40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edő Szabolcs                  1.cs. F33   14 h.  39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ongrácz Sándor                1.cs. F08   12 h.  39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rics István                  1.cs. F13   13 h.  39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um János dr.                  2.cs. F16   12 h.  39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kács Miklós                 1.cs. F13   12 h.  39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üveges-Rácz                   1.cs. F02   11 h.  39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olnár Imre                    2.cs. F01   12 h.  38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oós István                    2.cs. F13   10 h.  37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émeth Lajos                   1.cs. F25   10 h.  37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orváth Péter                  1.cs. F13   10 h.  36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árolyi Sándor                 2.cs. F16   10 h.  36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lidán Péter                 1.cs. F13   12 h.  35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ankó József                   2.cs. F24   12 h.  34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ordás Károly                 2.cs. F25    8 h.  34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órádi Imre                   1.cs. F19   11 h.  33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lai Pál                     1.cs. F02   10 h.  33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izmazia Dezső                2.cs. F08   10 h.  33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lla Ferenc                   1.cs. F16   10 h.  32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órádi Imre                   2.cs. F19   10 h.  30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rály László                  1.cs. F33    9 h.  29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idey József                  2.cs. F30    9 h.  29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öröczki Károly                1.cs. F24   10 h.  29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óth József                    1.cs. F19   10 h.  29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eilig Károly                  1.cs. F01    9 h.  29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kker Martina                 2.cs. F10   10 h.  29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edő Szabolcs                  2.cs. F33   10 h.  28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Miklós                  1.cs. F33    8 h.  28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László                    2.cs. F01    9 h.  28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odossy Ernő                   1.cs. F10    9 h.  27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ebenek Imre                   2.cs. F10    9 h.  27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ehér Ferenc                   1.cs. F24    9 h.  27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J.Varga Attila                 1.cs. F10    8 h.  27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rály László                  2.cs. F33    9 h.  27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ácz-Süveges                   2.cs. F13    8 h.  26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ácz-Süveges                   1.cs. F13    7 h.  26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Ledó Gábor                     1.cs. F16    9 h.  25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émeth László                  2.cs. F25    7 h.  25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László                   2.cs. F25    7 h.  25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racskai Tibor                1.cs. F24    8 h.  25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öröczki Károly                2.cs. F24    8 h.  24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rkosi Zoltán                  2.cs. F01    7 h.  24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Lackó Norbert                  1.cs. F20    8 h.  24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uda Sándor                    1.cs. F30    8 h.  24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iola János                    2.cs. F08    6 h.  24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olnár Imre                    1.cs. F01    8 h.  23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orró József                   1.cs. F01    7 h.  23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üredi Péter                   2.cs. F10    7 h.  23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Ledó Gábor                     2.cs. F16    7 h.  23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glidán Péter                 2.cs. F13    8 h.  22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lidán György                2.cs. F24    7 h.  21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Ács György                     2.cs. F13    7 h.  21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orró József                   2.cs. F01    6 h.  21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ors László                    2.cs. F30    7 h.  21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áczi András                   1.cs. F24    7 h.  20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anich Mihály                  1.cs. F19    7 h.  20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Ábrahám Tibor                  1.cs. F01    6 h.  20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alla Ferenc                   2.cs. F16    5 h.  20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bó József                   1.cs. F25    6 h.  19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áva Zoltán                    2.cs. F02    7 h.  19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ókai Attila és fia            2.cs. F13    6 h.  18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ándor Gábor                   1.cs. F08    6 h.  18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agy Béla                      2.cs. F10    5 h.  18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Nagy György                    1.cs. F08    6 h.  18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lauz Attila                   2.cs. F13    5 h.  17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ing László                    2.cs. F10    5 h.  17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rvas József                 2.cs. F20    6 h.  17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Domonkos Csaba                 1.cs. F30    6 h.  17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áva Zoltán                    1.cs. F02    6 h.  17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ongrácz Sándor                2.cs. F08    6 h.  17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öldesi Miklós                 1.cs. F19    6 h.  17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vács Zoltán                  1.cs. F08    6 h.  17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bó Ernő                     2.cs. F02    5 h.  16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ovács József                  1.cs. F33    5 h.  15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ida István                    1.cs. F10    5 h.  15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ebenek Imre                   1.cs. F10    5 h.  15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rvas József                 1.cs. F20    4 h.  15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alog Norbert                  2.cs. F01    5 h.  15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glidán György                1.cs. F24    5 h.  15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Ledó Vilmos                    1.cs. F16    5 h.  15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Ábrahám József                 2.cs. F01    5 h.  15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Cenkvári Attila                1.cs. F30    4 h.  14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J.Varga Attila                 2.cs. F10    4 h.  14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lupács Csaba                  2.cs. F24    5 h.  14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bó József                   2.cs. F25    4 h.  14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Lenzsér Gyula                  1.cs. F16    5 h.  14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aracskai Tibor                2.cs. F24    5 h.  14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Cenkvári Attila                2.cs. F30    5 h.  14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ovács Balázs                  1.cs. F08    5 h.  13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övecses Gábor                 1.cs. F02    5 h.  13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bó Ernő                     1.cs. F02    4 h.  13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ulicskó Ferenc                1.cs. F02    5 h.  13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anyár Károly                  1.cs. F10    5 h.  13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ulicskó Gyula                 1.cs. F02    4 h.  13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Árkosi Zoltán                  1.cs. F01    5 h.  12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lay Tibor                   1.cs. F13    4 h.  12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Nagy Béla                      1.cs. F25    5 h.  12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Németh Lajos                   2.cs. F25    4 h.  12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Ledó Vilmos                    2.cs. F16    4 h.  12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elyes Gábor                   1.cs. F08    4 h.  12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endes Péter                   1.cs. F25    4 h.  12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Janes Gyula                    1.cs. F20    4 h.  12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alai testvérek               1.cs. F16    4 h.  11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Renczés Ottó                   1.cs. F08    4 h.  11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Heilig Károly                  2.cs. F01    4 h.  11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Margl Zoltán                   1.cs. F08    3 h.  11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ardt Ádám                     1.cs. F16    4 h.  11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uszti Zoltán                  1.cs. F13    4 h.  11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Remete Ferenc                  2.cs. F01    3 h.  10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eicser Béla                   2.cs. F02    3 h.  10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Hodossy Ernő                   2.cs. F10    3 h.  10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Neményi János                  1.cs. F30    3 h.  10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alogh Zoltán                  1.cs. F02    4 h.  10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Páli István                    1.cs. F10    4 h.   9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adlicsek Ádám                 1.cs. F20    3 h.   9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Domonkos Csaba                 2.cs. F30    4 h.   9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Glück István                   1.cs. F02    3 h.   9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Horváth Ferenc                 1.cs. F13    3 h.   9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Zvezdovics Szilvér             1.cs. F02    3 h.   9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P.Szabó László                 1.cs. F16    4 h.   9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alogh Zoltán                  2.cs. F02    3 h.   9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ovács Miklós                  2.cs. F25    3 h.   8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Nagy György                    2.cs. F08    3 h.   8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Tóth László                    1.cs. F19    3 h.   8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nauz testvérek                1.cs. F30    3 h.   8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Cserháti Dezső                 1.cs. F24    3 h.   8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endes Péter                   2.cs. F25    3 h.   8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Füredi Péter                   1.cs. F10    2 h.   8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ollár Gyula                  1.cs. F30    3 h.   8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Gangl János                    1.cs. F13    2 h.   7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Vigh Tibor                     1.cs. F20    3 h.   7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lupács Csaba                  1.cs. F24    3 h.   7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Élő Szilveszter                1.cs. F33    3 h.   7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Vigh Tibor                     2.cs. F20    3 h.   7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óth József                    2.cs. F19    3 h.   7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Tóth László                    2.cs. F25    2 h.   7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Nagy Gábor                     1.cs. F02    3 h.   7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Granát Lajos                   2.cs. F02    2 h.   7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Glück István                   2.cs. F02    3 h.   7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Nagy Gábor                     2.cs. F02    2 h.   6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övecses Gábor                 2.cs. F02    2 h.   6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Németh László                  1.cs. F25    2 h.   6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Helyes Gábor                   2.cs. F08    2 h.   6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Horváth Péter                  2.cs. F13    2 h.   6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Ferencz István                 1.cs. F24    2 h.   6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Fuhrmann László                1.cs. F10    2 h.   6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Nagy Béla                      2.cs. F25    2 h.   6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Muhovits Gergely               2.cs. F10    2 h.   5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iládi Dezső                  1.cs. F13    2 h.   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zalai Pál                     2.cs. F02    2 h.   5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Juhász Sándor                  1.cs. F20    2 h.   5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ovács Miklós                  2.cs. F33    2 h.   5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Janes Gyula                    2.cs. F20    2 h.   5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adlicsek Ádám                 2.cs. F20    2 h.   4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Lenzsér Gyula                  2.cs. F16    1 h.   4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Varga Vencel                   1.cs. F25    2 h.   4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Horváth Zoltán                 1.cs. F20    2 h.   4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zórádi Frigyes                2.cs. F10    1 h.   4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Baranyai Csaba                 2.cs. F20    2 h.   4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ándor Gábor                   2.cs. F08    1 h.   4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órádi Frigyes                1.cs. F10    1 h.   4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Tóth László                    2.cs. F19    1 h.   3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iss Ferenc                    1.cs. F02    2 h.   3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Pongrácz Imre                  1.cs. F25    1 h.   3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imon Károly                   1.cs. F10    1 h.   3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Csőbör Árpád                   1.cs. F25    1 h.   3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Ábrahám Tibor                  2.cs. F01    1 h.   3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Margl Zoltán                   2.cs. F08    1 h.   3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oczman József                 1.cs. F24    1 h.   3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alai testvérek               2.cs. F16    1 h.   3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Juhász Sándor                  2.cs. F20    1 h.   3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Zvezdovics Szilvér             2.cs. F02    1 h.   3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ziládi Dezső                  2.cs. F13    1 h.   3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Feicser Béla                   1.cs. F02    1 h.   3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Banyár Károly                  2.cs. F10    1 h.   3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iss Ferenc                    2.cs. F02    1 h.   3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ovács József                  2.cs. F33    1 h.   2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Élő Szilveszter                2.cs. F33    1 h.   2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Marics István                  2.cs. F13    1 h.   2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Pintér Imre                    1.cs. F24    1 h.   2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Cserháti Dezső                 2.cs. F24    1 h.   2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ulicskó Ferenc                2.cs. F02    1 h.   2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Lackó Norbert                  2.cs. F20    1 h.   2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Horváth Ferenc                 2.cs. F13    1 h.   2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attlmayer Sándor             1.cs. F10    1 h.   2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elemen Gyula                  1.cs. F30    1 h.   2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Váczi András                   2.cs. F24    1 h.   2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ulicskó Gyula                 2.cs. F02    1 h.   2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Fuhrmann László                2.cs. F10    1 h.   2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Bezselics Mihály               2.cs. F02    1 h.   2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Páli István                    2.cs. F10    1 h.   2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Nagy László                    1.cs. F13    1 h.   2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Gangl János                    2.cs. F13    1 h.   20,9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pi Bence                    F16 HU-10- 11-57028   H  4h 19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pi Bence                    F16 HU-10- 11-57006   H  4h 18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11- D-358284   H  4h 18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zank Sándor                   F16 HU-10- 11-57109   H  4h 18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11- D-395451   H  4h 181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lchammer Sándor              F16 HU-10- 11-56467   H  4h 181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zank Sándor                   F16 HU-10- 11-57149   H  4h 179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09- 11-46302   H  4h 17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drián Arnold és fia           F16 HU-09- 11-46685   H  4h 17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itring Imre                   F16 HU-11- 11-66347   H  4h 17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gyari Zsolt                  F13 HU-11- D-356902   H  4h 17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sepi Bence                    F16 HU-10- 11-57088   H  4h 17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gyari Zsolt                  F13 HU-10- D-274444   H  4h 17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zank Sándor                   F16 HU-09- 11-46004   H  4h 17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árolyi Sándor                 F16 HU-08- 11-33610   H  4h 17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Takács Gábor                   F16 HU-10- 11-56349   H  4h 171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Adrián Arnold és fia           F16 HU-08- D-185157   H  4h 171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gyari Zsolt                  F13 HU-11- D-356955   H  4h 170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Rum János dr.                  F16 PL-09- 03579897   H  4h 17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űcs Gyula                    F10 HU-10- D-267355   H  4h 16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Takács Gábor                   F16 HU-10- 11-56313   H  4h 169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Hujber Imre                    F08 HU-09- 11-43117   H  4h 167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Takács Gábor                   F16 HU-10- 11-56356   H  4h 165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Ács György                     F13 HU-10- 11-55686   H  4h 16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zabó László                   F25 HU-11- 11-68249   H  4h 165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Takács Gábor                   F16 HU-10- 11-56350   H  4h 16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Czank Sándor                   F16 HU-09- 11-46053   H  4h 16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Földing József és fia          F30 HU-10- 11-57728   H  4h 16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Magyari Zsolt                  F13 HU-09- 11-45697   H  4h 16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Viglidán Ágoston               F24 HU-10- 11-58509   H  4h 161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Rum János dr.                  F16 HU-10- D-267609   H  4h 16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Földing Norbert és apja        F30 HU-10- D-312635   H  4h 16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Scheily Gábor                  F13 HU-11- D-359884   H  4h 16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Czank Sándor                   F16 HU-09- 11-46058   H  4h 16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Szabó László                   F16 HU-10- 11-56031   H  4h 160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Csepi Bence                    F16 HU-11- 11-65672   H  4h 160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Szabó Attila                   F33 HU-10- D-265848   H  4h 159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Kókai Attila és fia            F13 HU-11- D-395624   H  4h 159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Hujber Imre                    F08 HU-11- 11-63919   H  4h 159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Scheily Gábor                  F13 HU-11- D-359879   H  4h 157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Scheily Gábor                  F13 HU-11- D-356830   H  4h 157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Szakács Miklós                 F13 HU-11- D-356776   H  4h 15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Jankó József                   F24 HU-10- 11-58634   H  4h 15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Huszti Zoltán                  F13 HU-10- 11-60979   H  4h 156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Süveges-Rácz                   F02 HU-11- D-431378   H  4h 15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Károlyi Sándor                 F16 HU-08- 11-33625   H  4h 15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Szabó László                   F16 HU-10- D-265583   H  4h 155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Takács Gábor                   F16 HU-11- D-395486   H  4h 15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Soós István                    F13 HU-11- 11-64599   H  4h 15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Szűcs Gyula                    F10 HU-10- D-267360   H  4h 153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lauz Attila                   F13 HU-08- 13-09411   T  4h 17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lauz Attila                   F13 HU-06- 11-10321   T  4h 154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11- D-356916   T  4h 150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10- D-265780   T  4h 13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hér Ferenc                   F24 HU-10- 25-02450   T  4h 12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11- D-358020   T  4h 122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öröczki Károly                F24 HU-10- 11-58446   T  4h 12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9- 11-50934   T  4h 11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11- D-356945   T  3h 13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08- 11-38831   T  3h 132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gyari Zsolt                  F13 HU-08- 11-31813   T  3h 120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Ábrahám József                 F01 HU-09- 50-59324   T  3h 116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gyari Zsolt                  F13 HU-11- D-358232   T  3h 115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abó Attila                   F33 HU-09- 11-50958   T  3h 11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Balog Norbert                  F01 HU-08- 11-32954   T  3h 112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ovács Zoltán                  F08 HU-11- 11-63588   T  3h 10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Papp Géza                      F33 HU-09- D-226356   T  3h 10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irály László                  F33 HU-11- 11-69025   T  3h 102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Papp Géza                      F33 HU-11- D-358160   T  3h 10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Papp Géza                      F33 HU-11- D-358154   T  3h  94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Csidey József                  F30 HU-11- D-404492   T  3h  8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Balog Norbert                  F01 HU-11- 11-61306   T  3h  85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Hardt Ádám                     F16 HU-10- D-312321   T  3h  8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Papp Géza                      F33 HU-11- D-358165   T  3h  7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Viglidán Ágoston               F24 HU-11- 11-67502   T  2h  92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Magyari Zsolt                  F13 HU-08- 11-31814   T  2h  8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Magyari Zsolt                  F13 HU-11- D-356922   T  2h  89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Rácz-Süveges                   F13 HU-11- D-431361   T  2h  86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Remete Ferenc                  F01 HU 08- 11-26951   T  2h  8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Magyari Zsolt                  F13 HU-09- 11-45699   T  2h  80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4:38:00Z</dcterms:created>
  <dc:creator>Király István</dc:creator>
  <dc:description/>
  <cp:keywords/>
  <dc:language>en-US</dc:language>
  <cp:lastModifiedBy>Király István</cp:lastModifiedBy>
  <dcterms:modified xsi:type="dcterms:W3CDTF">2012-05-23T10:11:00Z</dcterms:modified>
  <cp:revision>6</cp:revision>
  <dc:subject/>
  <dc:title>Győr és Környéke Tagszövetség</dc:title>
</cp:coreProperties>
</file>