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13 06:33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13 11:35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13 11:57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13 06:33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41   28    19  13,5  1251,21    936,73</w:t>
      </w:r>
    </w:p>
    <w:p>
      <w:pPr>
        <w:pStyle w:val="HTMLkntformzott"/>
        <w:rPr/>
      </w:pPr>
      <w:r>
        <w:rPr>
          <w:color w:val="000000"/>
        </w:rPr>
        <w:t>F02 Győr               13   24   288   58    36  12,5  1213,30    920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1   116   23    19  16,4  1222,25    880,99</w:t>
      </w:r>
    </w:p>
    <w:p>
      <w:pPr>
        <w:pStyle w:val="HTMLkntformzott"/>
        <w:rPr/>
      </w:pPr>
      <w:r>
        <w:rPr>
          <w:color w:val="000000"/>
        </w:rPr>
        <w:t>F10 Abda               10   17   191   38    35  18,3  1232,53    965,49</w:t>
      </w:r>
    </w:p>
    <w:p>
      <w:pPr>
        <w:pStyle w:val="HTMLkntformzott"/>
        <w:rPr/>
      </w:pPr>
      <w:r>
        <w:rPr>
          <w:color w:val="000000"/>
        </w:rPr>
        <w:t>F13 Győr               13   24   205   41    42  20,5  1205,61    97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2   242   48    61  25,2  1264,11    992,51</w:t>
      </w:r>
    </w:p>
    <w:p>
      <w:pPr>
        <w:pStyle w:val="HTMLkntformzott"/>
        <w:rPr/>
      </w:pPr>
      <w:r>
        <w:rPr>
          <w:color w:val="000000"/>
        </w:rPr>
        <w:t>F19 Győr                9   15   189   38    36  19,0  1254,35    966,24</w:t>
      </w:r>
    </w:p>
    <w:p>
      <w:pPr>
        <w:pStyle w:val="HTMLkntformzott"/>
        <w:rPr/>
      </w:pPr>
      <w:r>
        <w:rPr>
          <w:color w:val="000000"/>
        </w:rPr>
        <w:t>F20 Gönyű               7   13   134   27    26  19,4  1220,53    966,46</w:t>
      </w:r>
    </w:p>
    <w:p>
      <w:pPr>
        <w:pStyle w:val="HTMLkntformzott"/>
        <w:rPr/>
      </w:pPr>
      <w:r>
        <w:rPr>
          <w:color w:val="000000"/>
        </w:rPr>
        <w:t>F24 Nyúl                9   15   185   37    29  15,7  1225,64    90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5   161   32    36  22,4  1187,53    994,43</w:t>
      </w:r>
    </w:p>
    <w:p>
      <w:pPr>
        <w:pStyle w:val="HTMLkntformzott"/>
        <w:rPr/>
      </w:pPr>
      <w:r>
        <w:rPr>
          <w:color w:val="000000"/>
        </w:rPr>
        <w:t>F30 Győr                9   17   230   46    68  29,6  1230,87   1026,57</w:t>
      </w:r>
    </w:p>
    <w:p>
      <w:pPr>
        <w:pStyle w:val="HTMLkntformzott"/>
        <w:rPr/>
      </w:pPr>
      <w:r>
        <w:rPr>
          <w:color w:val="000000"/>
        </w:rPr>
        <w:t>F33 Kóny                4    7   108   22    31  28,7  1237,05   1002,73</w:t>
      </w:r>
    </w:p>
    <w:p>
      <w:pPr>
        <w:pStyle w:val="HTMLkntformzott"/>
        <w:rPr/>
      </w:pPr>
      <w:r>
        <w:rPr>
          <w:b/>
          <w:color w:val="000000"/>
        </w:rPr>
        <w:t>Tagszövetségben       110  193  2190  438   438  20,0  1264,11    97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Adrián Arnold és fia      1.cs.  F16  HU-07- 11-23371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Tolnay László             0.cs.  F19  HU-10- 11-57787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Ábrahám Tibor             1.cs.  F01  HU-09- 11-39621   H 12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Papp Géza                 2.cs.  F33  HU-09- D-226370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Papp Géza                 2.cs.  F33  HU-09- 11-51147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Szűcs Gyula               0.cs.  F10  HU-11- D-356614   H 12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Balog Norbert             1.cs.  F01  HU-07- 50-40569   T 12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2  Szűcs Gyula               0.cs.  F10  HU-08- 11-30715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Buda Sándor               1.cs.  F30  HU-11- D-357666   H 12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Papp László               1.cs.  F16  HU-08- 11-33258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Czank Sándor              2.cs.  F16  HU-09- 11-46009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Adrián Arnold és fia      1.cs.  F16  HU-10- 11-56722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Ferencz István            1.cs.  F24  HU-09- 13-21093   T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Domonkos Csaba            1.cs.  F30  HU-09- 11-50575   H 12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Papp Géza                 1.cs.  F33  HU-11- D-358169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1  Pongrácz Sándor           1.cs.  F08  HU-09- 11-43008   H 12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Lackó Norbert             1.cs.  F20  HU-10- 11-58404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1  Szalai Pál                1.cs.  F02  HU-11- 11-62271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3  Csidey József             1.cs.  F30  HU-10- D-31949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Kustyán-Ayurveda dúc      1.cs.  F02  HU-09- D-231697   H 12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4  Földing Norbert és apja   0.cs.  F30  HU-08- D-182515   H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5  Buda Sándor               1.cs.  F30  HU-10- D-267566   H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5  Czank Sándor              0.cs.  F16  HU-07- 11-22004   H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6  Csidey József             0.cs.  F30  HU-10- D-265778   T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Rebenek Imre              1.cs.  F10  HU-11- D-359377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4  Rebenek Imre              2.cs.  F10  HU-07- 50-27372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5  Rebenek Imre              1.cs.  F10  HU-07- 50-23261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Elekes István             2.cs.  F30  HU-11- D-357780   H 12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8  Buda Sándor               1.cs.  F30  HU-10- D-267558   H 12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1  Viglidán Péter            1.cs.  F13  HU-11-  O-07696   H 12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2  Hanich Mihály             1.cs.  F19  HU 11- D-434943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3  Ábrahám Tibor             1.cs.  F01  HU-10- 11-51705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4  Forró József              2.cs.  F01  HU-11- D-43077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9  Bors László               2.cs.  F30  HU-11- D-357489   H 12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2  Klupács Csaba             2.cs.  F24  HU-10- D-27056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2  Vigh Tibor                0.cs.  F20  HU-11- D-404168   T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Ács György                1.cs.  F13  HU-11- D-431203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3  Szarvas István            1.cs.  F02  HU-10- D-265394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6  Kiss Károly               2.cs.  F16  HU-09- 11-47005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4  Szabó Attila              0.cs.  F33  HU-10- D-265854   T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10  Csidey József             2.cs.  F30  HU-10-   O-2190   T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1  Földing József és fia     1.cs.  F30  HU-10- 11-57743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1  Szabó László              1.cs.  F25  HU-08- 11-37232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Lackó Norbert             1.cs.  F20  HU-10- 11-58417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2  Bors László               1.cs.  F30  HU-07- 11-25622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3  Bors László               2.cs.  F30  HU-10-   O-5460   H 11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 4  Lackó Norbert             1.cs.  F20  HU-09- 11-48141   H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3  Baracskai Tibor           0.cs.  F24  HU-11- 11-67380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5  Papp Géza                 2.cs.  F33  HU-10- 11-60773   H 11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2  Csizmazia Dezső           1.cs.  F08  HU-09- 50-20317   H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4  Ferencz István            0.cs.  F24  HU-11- 13-56177   T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4  Bors László               1.cs.  F30  HU-09- 11-50311   H 118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3  Marics István             2.cs.  F13  HU-11- D-357117   H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3  Szórádi Imre              0.cs.  F19  HU-11- D-357331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4  Tóth László               1.cs.  F19  HU-10- 11-57667   H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5  Viglidán György           2.cs.  F24  HU-09- 11-45649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4  Bezselics Mihály          2.cs.  F02  HU-08- 11-27089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6  Nagy Béla                 1.cs.  F10  HU-11- D-404415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3  Hujber Imre               2.cs.  F08  HU-11-  O-07636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4  Klauz Attila              2.cs.  F13  HU-09- 11-44471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5  Szarvas József            1.cs.  F20  HU-09- D-208661   H 11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7  Muhovits Gergely          1.cs.  F10  HU 11- D-358978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7  Takács Gábor              2.cs.  F16  HU-09- 11-46330   H 116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8  Rebenek Imre              1.cs.  F10  HU-11- D-359391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5  Szórádi Imre              0.cs.  F19  HU-09- 11-48846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5  Sziládi Dezső             1.cs.  F13  HU-11- 11-64831   H 11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8  Czank Sándor              1.cs.  F16  HU-09- 11-46004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2  Zámolyi Zoltán            1.cs.  F25  HU-09- 11-50176   H 11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9  Hardt Ádám                0.cs.  F16  HU-10- 11-56178   H 11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6  Tolnay László             0.cs.  F19  HU-10- M-124638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5  Csidey József             2.cs.  F30  HU-11- D-357571   T 11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3  Varga Vencel              1.cs.  F25  HU 09- 11-4983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5  Szarvas István            1.cs.  F02  HU-10- D-265362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7  Tóth László               1.cs.  F19  HU-10- 11-57673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5  Heilig Károly             1.cs.  F01  HU-09- 11-40129   H 11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4  Kovács Zoltán             2.cs.  F08  HU-11- D-358271   H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8  Szórádi Imre              0.cs.  F19  HU-11- D-357338   H 11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6  Csidey József             0.cs.  F30  HU-11- 11-64696   T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7  Földing Norbert és apja   0.cs.  F30  HU-11- D-357913   H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6  Viglidán Péter            1.cs.  F13  HU-08- D-186512   H 11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4  Varga Vencel              1.cs.  F25  HU 08- 11-37588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6  Kiss Ferenc               2.cs.  F02  HU-08- 11-27441   H 11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8  Cenkvári Attila           1.cs.  F30  HU-09- D-208435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7  Kustyán-Ayurveda dúc      1.cs.  F02  HU-11- D-333950   H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9  Tóth József               1.cs.  F19  HU-09- 11-47583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9  Csidey József             1.cs.  F30  HU-09- M-121469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0  Földesi Miklós            1.cs.  F19  HU-11- 11-66807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1  Tolnay László             0.cs.  F19  HU-11- M-125326   H 11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6  Szabó Attila              0.cs.  F33  HU-11- D-358032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2  Tolnay László             0.cs.  F19  HU-10- 11-57504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7  Marics István             1.cs.  F13  HU-09- D-226391   H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6  Jankó József              1.cs.  F24  HU-10- 11-5863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5  Zámolyi Zoltán            2.cs.  F25  HU-11- D-357408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6  Szabó László              2.cs.  F25  HU-10- 11-60083   H 11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20  Domonkos Csaba            1.cs.  F30  HU-10-   O-2001   H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7  Zámolyi Zoltán            0.cs.  F25  HU-11- D-357429   H 110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3  Tolnay László             1.cs.  F19  HU-10- 11-57561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5  Kovács Zoltán             1.cs.  F08  HU-10- 11-54177   H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8  Sziládi Dezső             1.cs.  F13  HU-09- 11-44857   T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6  Csizmazia Dezső           2.cs.  F08  HU-09- 50-20396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1  Markó Dezső               2.cs.  F30  HU-10- D-265725   H 11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22  Csidey József             1.cs.  F30  HU-08- D-182543   H 11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7  Szabó Attila              0.cs.  F33  HU-10- D-265858   T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0  Hardt Ádám                0.cs.  F16  HU-11- 11-65178   T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9  Sziládi Dezső             1.cs.  F13  HU-08- 11-3124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9  Szűcs Gyula               1.cs.  F10  HU-08- 11-30892   H 11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8  Szarvas István            2.cs.  F02  HU-10- D-265379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8  Németh Lajos              1.cs.  F25  HU-09- 11-49190   H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9  Glück István              0.cs.  F02  HU-08- 11-27353   H 11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7  Klupács Csaba             2.cs.  F24  HU-09- 13-21674   T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1  Holchammer Sándor         1.cs.  F16  HU-06- 11-1268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10  J.Varga Attila            1.cs.  F10  HU-08- 11-30847   H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8  Szabó Attila              1.cs.  F33  HU-07- 15-90534   H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10  Viglidán Péter            2.cs.  F13  HU-09- 11-48735   T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0  Zvezdovics Szilvér        2.cs.  F02  HU-10- 11-52288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23  Bors László               1.cs.  F30  HU-09- 11-50322   H 11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1  Füredi Péter              1.cs.  F10  HU-10- 11-55132   H 10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2  Ring László               1.cs.  F10  HU 10- 11-54955   H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11  Viglidán Péter            1.cs.  F13  HU-10- D-266755   H 10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4  Dobai József              1.cs.  F19  HU 03- 11-7910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12  Viglidán Péter            2.cs.  F13  HU-11- 11-64703   T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3  Magyari Zsolt             1.cs.  F13  HU-09- 11-45699   T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9  Németh Lajos              1.cs.  F25  HU-10- 11-59767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1  Kustyán-Ayurveda dúc      2.cs.  F02  HU-07- 11-16727   H 10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8  Ferencz István            1.cs.  F24  HU-10- 13-37501   T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4  Magyari Zsolt             1.cs.  F13  HU-10- D-274444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5  Magyari Zsolt             2.cs.  F13  HU-11- M-126822   T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24  Földing Norbert és apja   0.cs.  F30  HU-06- 11-15932   H 10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25  Földing József és fia     2.cs.  F30  HU-10- D-265881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2  Czank Sándor              1.cs.  F16  HU-10- 11-57149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6  Földing Norbert és apja   0.cs.  F30  HU-11- M-125368   H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6  Kókai Attila és fia       1.cs.  F13  HU-09- 11-4504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0  Tóth László               1.cs.  F25  HU-09- 11-49838   H 10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13  Makker Martina            1.cs.  F10  HU-10- D-320662   H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6  Lackó Norbert             1.cs.  F20  HU-11- 11-67040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27  Elekes István             1.cs.  F30  HU-09- 50-20802   H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3  Kiss Károly               2.cs.  F16  HU-11- 11-65730   H 108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5  Szórádi Imre              2.cs.  F19  HU-11- M-125002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4  Szűcs Gyula               1.cs.  F10  HU-09- 11-44002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7  Horváth Zoltán            2.cs.  F20  HU-09- 11-47987   H 10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7  Sziládi Dezső             1.cs.  F13  HU-08- 11-31233   H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4  Takács Gábor              0.cs.  F16  HU-11- 11-6537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1  Szabó László              2.cs.  F25  HU-09- 11-49938   H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8  Szarvas József            2.cs.  F20  HU-11- 11-67081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2  Szabó László              1.cs.  F25  HU-08- 11-37269   H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15  J.Varga Attila            1.cs.  F10  HU-09- D-235260   H 10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3  Varga Vencel              1.cs.  F25  HU 08- 11-37587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9  Ferencz István            0.cs.  F24  HU-11- 13-56157   H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2  Kiss Ferenc               2.cs.  F02  HU-10- D-318971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18  Kókai Attila és fia       2.cs.  F13  HU-11- D-356971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13  Feicser Béla              1.cs.  F02  HU-10- 11-52635   H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28  Cenkvári Attila           2.cs.  F30  HU-11- D-357514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9  Cenkvári Attila           1.cs.  F30  HU-10- D-312069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30  Földing Norbert és apja   2.cs.  F30  HU-11- D-357990   H 10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9  Szabó Attila              2.cs.  F33  HU-09- 11-50996   T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5  Czank Sándor              2.cs.  F16  HU-08- 11-3382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9  Sziládi Dezső             0.cs.  F13  HU-11- 11-64866   T 10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7  Kovács Zoltán             2.cs.  F08  HU-09- 11-42962   H 10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9  Janes Gyula               1.cs.  F20  HU-08- 11-34670   H 10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0  Böröczki Károly           1.cs.  F24  HU-10- 11-58430   H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20  Magyari Zsolt             2.cs.  F13  HU-08- 11-31825   T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6  Heilig Károly             2.cs.  F01  HU-07- 11-16254   T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4  Páva Zoltán               2.cs.  F02  HU-09- D-231784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5  Balogh Zoltán             1.cs.  F02  HU-11- D-430967   H 10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31  Buda Sándor               1.cs.  F30  HU-11- D-357654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6  Czank Sándor              0.cs.  F16  HU-10- 11-57113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32  Földing Norbert és apja   0.cs.  F30  HU-09- D-208941   H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33  Domonkos Csaba            1.cs.  F30  HU-11- D-357620   H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6  J.Varga Attila            2.cs.  F10  HU-11- D-358132   H 10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6  Nagy Gábor                1.cs.  F02  HU-09- 11-40410   H 10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21  Viglidán Péter            2.cs.  F13  HU-11- M-126807   H 10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6  Hanich Mihály             2.cs.  F19  HU 11- M-125335   H 10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17  Papp László               1.cs.  F16  HU-09- 11-46000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8  Papp László               1.cs.  F16  HU-10- 11-56265   H 10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7  Remete Ferenc             1.cs.  F01  HU 10- D-265081   T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34  Domonkos Csaba            2.cs.  F30  HU-10- 11-60485   H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10  Szabó Attila              2.cs.  F33  HU-09- D-209053   T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7  Tolnay László             0.cs.  F19  HU-08- 11-34284   T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0  Vigh Tibor                2.cs.  F20  HU-09- 11-480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35  Földing Norbert és apja   1.cs.  F30  HU-10- D-312635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4  Zámolyi Zoltán            1.cs.  F25  HU-11- D-357405   H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36  Csidey József             0.cs.  F30  HU-11-  O-07776   H 10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17  Rebenek Imre              1.cs.  F10  HU-08- 11-30663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5  Zámolyi Zoltán            2.cs.  F25  HU-07- 15-88305   H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7  Zvezdovics Szilvér        2.cs.  F02  HU-10- 11-52001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8  Páva Zoltán               1.cs.  F02  HU-10- D-318858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1  Viglidán György           2.cs.  F24  PL-10-421-11811   H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9  Károlyi Sándor            2.cs.  F16  HU-10- 11-56671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22  Klauz Attila              2.cs.  F13  HU-10- 11-55396   H 10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6  Németh Lajos              1.cs.  F25  HU-09- 11-49200   H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9  Feicser Béla              1.cs.  F02  HU-09- 11-40761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8  Makker Martina            1.cs.  F10  HU-10- D-300719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2  Jankó József              2.cs.  F24  HU-11- 11-67707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8  Viola János               1.cs.  F08  HU-11-  O-07630   H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37  Csidey József             2.cs.  F30  HU-11- M-125393   T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23  Klauz Attila              1.cs.  F13  HU-09- 11-44451   T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3  Ferencz István            1.cs.  F24  HU-09- 13-21100   T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38  Buda Sándor               1.cs.  F30  HU-10- D-267588   H 10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39  Buda Sándor               1.cs.  F30  HU-11- D-357652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40  Bors László               1.cs.  F30  HU-08- 11-32096   H 105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19  Szűcs Gyula               2.cs.  F10  HU-11- D-362070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0  Károlyi Sándor            1.cs.  F16  HU-10- 11-57294   H 10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8  Szórádi Imre              1.cs.  F19  HU-11- D-357346   H 10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41  Cenkvári Attila           1.cs.  F30  HU-08- 11-38439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21  Czank Sándor              0.cs.  F16  HU-10- 11-57114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20  Kustyán-Ayurveda dúc      0.cs.  F02  HU-11- D-333969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9  Pongrácz Sándor           1.cs.  F08  HU-10- 12-17810   H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21  Kustyán-Ayurveda dúc      1.cs.  F02  HU-11- D-333949   H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9  Tolnay László             0.cs.  F19  HU-11- M-12532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1  Szabó Attila              1.cs.  F33  HU-09- 11-50944   H 10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42  Bors László               2.cs.  F30  HU-11- D-357500   H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11  Kadlicsek Ádám            2.cs.  F20  HU-11- 11-69282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8  Ábrahám József            0.cs.  F01  HU-10- 11-51534   T 10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22  Holchammer Sándor         1.cs.  F16  HU-10- 11-56464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2  Szabó Attila              0.cs.  F33  HU-09- 11-50937   H 10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23  Czank Sándor              1.cs.  F16  HU-10- 11-57101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0  Rebenek Imre              1.cs.  F10  HU-09- 11-43685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7  Szabó József              0.cs.  F25  HU-09- 11-49588   T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4  Károlyi Sándor            1.cs.  F16  HU-10- D-288849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8  Szabó László              1.cs.  F25  HU-08- 11-37255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3  Bedő László               1.cs.  F33  HU-08- 11-29461   H 10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2  Szarvas József            2.cs.  F20  HU-11- 11-67063   H 104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4  Szabó Attila              1.cs.  F33  HU-09- 11-5095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21  Vida István               1.cs.  F10  HU-11- 11-63951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2  Zvezdovics Szilvér        0.cs.  F02  HU-11- 11-62210   H 10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0  Szabó István              1.cs.  F19  HU 09- 11-47687   T 10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9  Németh Lajos              1.cs.  F25  HU-10- 11-59833   H 10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4  Jankó József              2.cs.  F24  HU-10- 11-58626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24  Scheily Gábor             1.cs.  F13  HU-11- D-356808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25  Czank Sándor              1.cs.  F16  HU-10- 11-57109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3  Szarvas István            1.cs.  F02  HU-09- 11-40708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1  Tóth József               1.cs.  F19  HU-09- 11-47579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2  Tóth József               2.cs.  F19  HU-09- 11-47566   T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26  Kiss Károly               1.cs.  F16  HU-10- 11-56555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5  Papp Géza                 2.cs.  F33  HU-08- 11-38894   H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2  Fuhrmann László           2.cs.  F10  HU-09- 11-43832   H 10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6  Szabó Attila              1.cs.  F33  HU-10- 11-60616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25  Viglidán Péter            2.cs.  F13  HU-11- 11-64702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7  Kiss Károly               2.cs.  F16  HU-10- 11-57032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4  Kiss Ferenc               1.cs.  F02  HU-08- 11-27440   H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5  Viglidán György           2.cs.  F24  HU-08- 11-35998   T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8  Adrián Arnold és fia      1.cs.  F16  HU-08- 11-33570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6  Magyari Zsolt             1.cs.  F13  HU-09- 11-4621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0  Kovács Zoltán             2.cs.  F08  HU-11- 11-63588   T 10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3  Vigh Tibor                2.cs.  F20  HU-09- 11-48067   H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0  Szabó József              1.cs.  F25  HU-11- 11-68511   H 104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3  Ring László               1.cs.  F10  HU 08- 11-32754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27  Kókai Attila és fia       1.cs.  F13  HU-11- D-395613   H 103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4  Ring László               2.cs.  F10  HU 10- 11-54909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9  Balog Norbert             1.cs.  F01  HU-09- 11-40098   T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16  Klupács Csaba             1.cs.  F24  HU-08- 13-00398   H 10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28  Ács György                2.cs.  F13  HU-08- 11-31164   H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7  Németh Károly             1.cs.  F33  HU-06- 11-08494   H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21  Nagy Béla                 1.cs.  F25  HU-10- 11-59118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29  Kertai László             1.cs.  F13  HU-09- 11-45583   H 10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43  Markó Dezső               2.cs.  F30  HU-11- D-357801   H 10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4  Vigh Tibor                2.cs.  F20  HU-08- 11-35273   H 10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9  Hardt Ádám                0.cs.  F16  HU-08- 11-30931   H 103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2  Szabó József              0.cs.  F25  HU-11- 11-68503   H 10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44  Elekes István             2.cs.  F30  HU-10- 11-60231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1  Kovács Zoltán             2.cs.  F08  HU-09- 11-42967   H 10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45  Markó Dezső               1.cs.  F30  HU-10- D-265749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30  Adrián Arnold és fia      2.cs.  F16  HU-09- 11-46697   H 10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7  Viglidán György           1.cs.  F24  HU-10- 11-58497   H 10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8  Ferencz István            2.cs.  F24  HU-08- 13-99785   T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31  Takács Gábor              1.cs.  F16  HU-10- 11-56370   H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15  Vigh Tibor                1.cs.  F20  HU-11- 11-67258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32  Adrián Arnold és fia      1.cs.  F16  HU-09- D-229000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3  Tolnay László             0.cs.  F19  HU-10- 11-57781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19  Baracskai Tibor           1.cs.  F24  HU-11- 11-6733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0  Baracskai Tibor           1.cs.  F24  HU-10- 11-58765   H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3  Szabó László              1.cs.  F25  HU-10- 11-60060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5  Szalai Pál                1.cs.  F02  HU-10- 11-52578   H 10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1  Klupács Csaba             0.cs.  F24  HU-09- 13-21658   T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18  Bedő László               0.cs.  F33  HU-10- 11-53782   H 10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6  Vigh Tibor                2.cs.  F20  HU-09- 11-48094   H 102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46  Földing Norbert és apja   1.cs.  F30  HU-10- D-265816   H 10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30  Viglidán Péter            1.cs.  F13  HU-10- D-308175   H 10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6  Szarvas István            2.cs.  F02  HU-07- 11-17637   H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12  Kovács Zoltán             2.cs.  F08  HU-09- 11-42992   T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33  Takács Gábor              2.cs.  F16  HU-09- 11-46302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4  Ledó Gábor                1.cs.  F16  HU-11- D-404570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5  Nagy Béla                 1.cs.  F10  HU-10- D-300765   H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35  Takács Gábor              2.cs.  F16  HU-11- D-395495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4  Szórádi Imre              2.cs.  F19  HU-10- D-267114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36  Hardt Ádám                2.cs.  F16  HU-10- 11-56951   H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31  Scheily Gábor             1.cs.  F13  HU-11- D-356809   H 10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Földing Norbert és apja   2.cs.  F30  HU-10- D-265833   H 102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4  Szabó László              1.cs.  F25  HU-09- 11-49895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22  Ferencz István            0.cs.  F24  HU-11- 13-56183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Domonkos Csaba            1.cs.  F30  HU-10- 11-60474   H 10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Markó Dezső               2.cs.  F30  HU-11- D-357821   H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5  Tolnay László             2.cs.  F19  HU-10- 11-56326   H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32  Kókai Attila és fia       2.cs.  F13  HU-10- 11-55917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19  Németh Károly             1.cs.  F33  HU-10- 11-55644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3  Sziládi Dezső             1.cs.  F13  HU-09- 11-44853   H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6  Ring László               0.cs.  F10  HU 09- 11-47742   H 10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7  Szabó Ernő                2.cs.  F02  HU-11- 11-62513   T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Bors László               1.cs.  F30  HU-11- D-404663   H 10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0  Bukta Ferenc              1.cs.  F01  HU-10- 11-5181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11  Molnár Imre               1.cs.  F01  HU-10- 11-5178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Földing József és fia     1.cs.  F30  HU-10- 11-57728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3  Csizmazia Dezső           1.cs.  F08  HU-10- 11-53128   H 10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6  Hanich Mihály             1.cs.  F19  HU 11- 11-66921   H 10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28  Páva Zoltán               2.cs.  F02  HU-11- D-430829   T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29  Páva Zoltán               0.cs.  F02  HU-11- D-430848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5  Szabó László              1.cs.  F25  HU-09- 11-49883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2  Kiss László               1.cs.  F01  HU-07- 11-21500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37  Károlyi Sándor            1.cs.  F16  HU-08- 11-33643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26  Szabó László              1.cs.  F25  HU-08- 11-37210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23  Klupács Csaba             0.cs.  F24  HU-10- 13-37622   T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Csidey József             0.cs.  F30  HU-11- M-125044   T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0  Papp Géza                 2.cs.  F33  HU-10- 11-6078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38  Adrián Arnold és fia      1.cs.  F16  HU-07- 11-23307   H 101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7  Hanich Mihály             1.cs.  F19  HU 11- D-359644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9  Mitring Imre              1.cs.  F16  HU-09- 11-46826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7  Vigh Tibor                0.cs.  F20  HU-11-  O-0773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40  Takács Gábor              2.cs.  F16  HU-11- D-395467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30  Balogh Zoltán             1.cs.  F02  HU-11- D-430976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41  Ledó Gábor                1.cs.  F16  HU-11- D-404563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27  Zámolyi Zoltán            1.cs.  F25  HU-08- 11-3700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4  Kovács Zoltán             1.cs.  F08  HU-10-   O-19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42  Hardt Ádám                0.cs.  F16  HU-10- 11-56748   H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43  Károlyi Sándor            1.cs.  F16  HU-08- 11-33623   H 10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27  Fuhrmann László           2.cs.  F10  HU-07- D-165450   H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4  Jankó József              2.cs.  F24  HU-09- D-208471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44  Czank Sándor              2.cs.  F16  HU-10- 11-57159   H 10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Markó Dezső               0.cs.  F30  HU-11- 11-64667   H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4  Kertai László             1.cs.  F13  HU-10- 11-55877   H 10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28  Czinger Csaba             2.cs.  F19  HU 11- M-125202   H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Csidey József             1.cs.  F30  HU-10- D-319500   H 10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25  Klupács Csaba             1.cs.  F24  HU-09- 13-21906   H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1  Papp Géza                 0.cs.  F33  HU-11- D-358151   T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26  Viglidán Ágoston          1.cs.  F24  HU-11- 12-22539   T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13  Heilig Károly             1.cs.  F01  HU-10- 11-51610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31  Kulicskó Ferenc           1.cs.  F02  HU-11- 11-61785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2  Papp Géza                 0.cs.  F33  HU-09- M-121371   H 10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8  Nagy Béla                 0.cs.  F25  HU-11- 11-68444   H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Papp Géza                 1.cs.  F33  HU-11- D-358200   H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9  Nagy Béla                 2.cs.  F25  HU-10- 11-59142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Földing József és fia     1.cs.  F30  HU-10- D-265886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45  Hardt Ádám                1.cs.  F16  HU-10- 11-56764   T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14  Ábrahám József            1.cs.  F01  HU-08- 11-32539   H 10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15  Viola János               1.cs.  F08  HU-10- D-267189   H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6  Hujber Imre               1.cs.  F08  HU-09- 50-20128   H  9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9  Tolnay László             1.cs.  F19  HU-11- D-357212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35  Sziládi Dezső             1.cs.  F13  HU-10- 11-55450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30  Szórádi Imre              2.cs.  F19  HU-10- D-267117   H  9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30  Nagy Béla                 2.cs.  F25  HU-10- 11-59157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31  Nagy Béla                 1.cs.  F25  HU-10- 11-59128   H  9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46  Takács Gábor              1.cs.  F16  HU-10- 11-5636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2  Szarvas István            2.cs.  F02  HU-11- 11-61968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47  Kiss Károly               1.cs.  F16  HU-10- 11-56597   H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8  Rebenek Imre              2.cs.  F10  HU-10- 11-54644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Földing József és fia     1.cs.  F30  HU-10- 11-57753   H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6  Kókai Attila és fia       2.cs.  F13  HU-11- D-395623   H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15  Ábrahám József            2.cs.  F01  HU-09- 11-39966   T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Csidey József             2.cs.  F30  HU-10- D-265780   T  9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32  Tóth László               2.cs.  F25  HU-09- 11-49840   H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31  Tolnay László             0.cs.  F19  HU-10- 11-57796   T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48  Hardt Ádám                1.cs.  F16  HU-09- 11-46442   T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18  Vigh Tibor                2.cs.  F20  HU-10- 11-58372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9  Vigh Tibor                2.cs.  F20  HU-10- 11-58340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20  Horváth Zoltán            1.cs.  F20  HU-09- 11-47967   H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Adrián Arnold és fia      1.cs.  F16  HU-08- D-185157   H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2  Tolnay László             0.cs.  F19  HU-10- D-312373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Csordás Károly            1.cs.  F25  HU-10- 13-51005   H  9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21  Horváth Zoltán            2.cs.  F20  HU-11- 11-67000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37  Magyari Zsolt             2.cs.  F13  HU-07- 11-20826   T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0  Földing József és fia     1.cs.  F30  HU-11-  O-07723   H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Földing József és fia     2.cs.  F30  HU-08- D-186930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29  Füredi Péter              2.cs.  F10  HU-09- 11-43476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Földing Norbert és apja   1.cs.  F30  HU-11- D-357953   H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Rum János dr.             1.cs.  F16  HU-08- 11-33970   H  9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8  Viglidán Péter            2.cs.  F13  HU-11- M-126805   T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Szabó Attila              0.cs.  F33  HU-08- 11-38749   H  9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17  Viola János               1.cs.  F08  HU-10- 11-58670   H  9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33  Szabó István              1.cs.  F19  HU 10- 11-57557   H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Szabó Attila              0.cs.  F33  HU-08- 11-34020   T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18  Viola János               1.cs.  F08  HU-11- 11-63849   H  9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39  Scheily Gábor             1.cs.  F13  HU-10- D-267186   H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34  Földesi Miklós            1.cs.  F19  HU-10- 11-57340   H  9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22  Kadlicsek Ádám            1.cs.  F20  HU-11-  O-07735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Bedő László               1.cs.  F33  HU-10- D-300148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Szabó Attila              2.cs.  F33  HU-11- 11-64494   H  9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Papp Géza                 2.cs.  F33  HU-10- 11-60757   T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Zámolyi Zoltán            1.cs.  F25  HU-09- 11-50148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Szabó Attila              0.cs.  F33  HU-11- D-358022   H  98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Markó Dezső               1.cs.  F30  HU-10- D-265752   H  9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Bedő László               1.cs.  F33  HU-09- 50-20415   H  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30  Makker Martina            1.cs.  F10  HU-11- D-359680   H  98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23  Vigh Tibor                1.cs.  F20  HU-08- 11-3527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Földing József és fia     0.cs.  F30  HU-11- D-357283   H  9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Markó Dezső               2.cs.  F30  HU-11- D-357844   H  9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1  J.Varga Attila            2.cs.  F10  HU-11- D-404545   H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40  Magyari Zsolt             1.cs.  F13  HU-11- D-356902   H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27  Viglidán Ágoston          1.cs.  F24  HU-08- 11-36137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Bors László               1.cs.  F30  HU-11- D-357468   H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24  Lackó Norbert             2.cs.  F20  HU-11- 11-67024   H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16  Balog Norbert             1.cs.  F01  HU-10- 11-51743   T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32  Füredi Péter              2.cs.  F10  HU-11- 11-64051   H  9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33  Füredi Péter              1.cs.  F10  HU-11- 11-64067   H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Csordás Károly            2.cs.  F25  HU-10- 11-59730   H  9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Adrián Arnold és fia      0.cs.  F16  HU-11- M-125351   H  9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Károlyi Sándor            2.cs.  F16  HU-10- 11-56686   H  9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17  Ábrahám Tibor             1.cs.  F01  HU-09- 11-40069   H  97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28  Böröczki Károly           2.cs.  F24  HU-07- 11-25228   H  9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41  Sziládi Dezső             2.cs.  F13  HU-06- 50-60295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29  Viglidán Ágoston          1.cs.  F24  HU-07- 11-24916   H  9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34  J.Varga Attila            1.cs.  F10  HU-08- 23-16947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Szabó László              1.cs.  F25  HU-08- 11-37237   H  9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Holchammer Sándor         1.cs.  F16  HU-10- 11-56600   H  9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Czank Sándor              2.cs.  F16  HU-10- 11-57132   H  9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Holchammer Sándor         1.cs.  F16  HU-10- 11-56497   H  9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Markó Dezső               0.cs.  F30  HU-11- D-357828   H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Földing József és fia     2.cs.  F30  HU-10- 11-57767   H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33  Zvezdovics Szilvér        1.cs.  F02  HU-10- 11-52270   H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Cenkvári Attila           1.cs.  F30  HU-10- 11-6033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25  Vigh Tibor                0.cs.  F20  HU-11- 11-67272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26  Vigh Tibor                0.cs.  F20  HU-09- 50-20632   H  9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34  Szarvas István            1.cs.  F02  HU-09- D-208765   H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Németh Károly             1.cs.  F33  HU-10- 11-55631   H  9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18  Balog Norbert             1.cs.  F01  HU-08- 11-32954   T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Hardt Ádám                2.cs.  F16  HU-10- 11-56190   T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Mitring Imre              2.cs.  F16  HU-08- 11-34235   H  97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5  Czinger Csaba             1.cs.  F19  HU 11- 11-66870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35  Bezselics Mihály          1.cs.  F02  HU-07- 11-17543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Czank Sándor              1.cs.  F16  HU-09- 11-46058   H  9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Czank Sándor              1.cs.  F16  HU-08- 11-33869   H  9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35  Szűcs Gyula               0.cs.  F10  HU-09- D-208677   H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36  Kulicskó Ferenc           0.cs.  F02  HU-11- 11-61755   H  9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Rácz-Süveges              1.cs.  F13  HU-11- D-431229   H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19  Kiss László               2.cs.  F01  HU-08- 11-32697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Czank Sándor              0.cs.  F16  HU-09- 11-46015   H  9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36  Czinger Csaba             1.cs.  F19  HU 11- M-125207   H  9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Domonkos Csaba            1.cs.  F30  HU-10- 11-60467   H  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Károlyi Sándor            1.cs.  F16  HU-08- 11-33625   H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19  Kovács Zoltán             2.cs.  F08  HU-10- 11-54184   H  97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F30    5 h.  3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   5 h.  3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   5 h.  3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3    5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2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 5 h.  28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   5 h.  2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 4 h.  2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F30    5 h.  2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F13    5 h.  2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F08    5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 4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4 h.  2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   5 h.  2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 4 h.  2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F30    4 h.  2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 5 h.  2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5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4 h.  2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   4 h.  2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1.cs. F30    4 h.  2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   4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   4 h.  2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 4 h.  2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 4 h.  1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2.cs. F30    3 h.  1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Vencel                   1.cs. F25    3 h.  1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F02    3 h.  1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 4 h.  1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encz István                 1.cs. F24    3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4 h.  18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   3 h.  1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F16    3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 4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Tibor                  1.cs. F01    3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F24    3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   4 h.  1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   3 h.  1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   3 h.  1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 3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   3 h.  1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 3 h.  1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   3 h.  1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   3 h.  1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F19    3 h.  1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   3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   3 h.  1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19    2 h.  1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2.cs. F24    2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   3 h.  1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2.cs. F30    3 h.  1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   2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F02    2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25    2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33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1.cs. F10    2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2.cs. F13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F33    3 h.  12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25    2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F30    2 h.  1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   2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 2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 2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2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   2 h.  1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0    2 h.  11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József                 2.cs. F20    2 h.  1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   2 h.  1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F10    2 h.  1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01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1.cs. F24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1.cs. F08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2.cs. F30    2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2 h.  1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2.cs. F02    2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   2 h.  1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1.cs. F02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2.cs. F20    2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F10    2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1.cs. F24    2 h.   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rtai László                  1.cs. F13    2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   2 h.   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2.cs. F16    2 h.   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F16    2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F16    2 h.   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1.cs. F30    2 h.   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   2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2.cs. F25    2 h.   7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rdt Ádám                     1.cs. F16    2 h.   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rdt Ádám                     2.cs. F16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3    1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2.cs. F10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   1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2.cs. F02    1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jber Imre                    2.cs. F08    1 h.   6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József                 1.cs. F20    1 h.   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uhovits Gergely               1.cs. F10    1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1.cs. F13    1 h.   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1.cs. F24    1 h.   6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2.cs. F08    1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2.cs. F02    1 h.   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inger Csaba                  1.cs. F19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1.cs. F25    1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1.cs. F30    1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es Gyula                    1.cs. F20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röczki Károly                1.cs. F24    1 h.   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2.cs. F01    1 h.   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   1 h.   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2.cs. F19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Ferenc                  1.cs. F01    1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monkos Csaba                 2.cs. F3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1.cs. F02    1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   1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2.cs. F10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   1 h.   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adlicsek Ádám                 2.cs. F20    1 h.   5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1.cs. F10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19    1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1.cs. F02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1.cs. F25    1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2.cs. F10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2.cs. F13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2.cs. F16    1 h.   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   1 h.   4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Ernő                     2.cs. F02    1 h.   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kta Ferenc                   1.cs. F01    1 h.   4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                   1.cs. F01    1 h.   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1.cs. F01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itring Imre                   1.cs. F16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inger Csaba                  2.cs. F19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brahám József                 1.cs. F01    1 h.   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1.cs. F08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2.cs. F01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2.cs. F25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ordás Károly                 1.cs. F25    1 h.   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um János dr.                  1.cs. F16    1 h.   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adlicsek Ádám                 1.cs. F20    1 h.   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ackó Norbert                  2.cs. F2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ordás Károly                 2.cs. F25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röczki Károly                2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2.cs. F13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vezdovics Szilvér             1.cs. F02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2.cs. F16    1 h.   3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zselics Mihály               1.cs. F02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1.cs. F13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2.cs. F01    1 h.   3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3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9. Hall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5 h.  8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15 h.  8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14 h.  7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4 h.  7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13 h.  7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14 h.  7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  14 h.  6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13 h.  6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  14 h.  6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30   15 h.  6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14 h.  6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2 h.  6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13 h.  6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25   12 h.  6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13 h.  6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12 h.  6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2 h.  5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  14 h.  5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10 h.  5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  13 h.  5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  11 h.  5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  12 h.  5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  12 h.  5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12 h.  5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  11 h.  5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F19   13 h.  54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F30   12 h.  5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12 h.  5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  11 h.  5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F16   12 h.  5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  13 h.  5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11 h.  5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  10 h.  5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25   11 h.  50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  12 h.  4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12 h.  4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10 h.  4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F02   11 h.  49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11 h.  4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10 h.  4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  11 h.  4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11 h.  4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  10 h.  4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  11 h.  4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11 h.  4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  10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F30   11 h.  4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9 h.  44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   9 h.  4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F25    9 h.  4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10 h.  4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  10 h.  41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  10 h.  4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2.cs. F30    9 h.  4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33   10 h.  4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  10 h.  40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da Sándor                    1.cs. F30    7 h.  3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25   10 h.  3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   9 h.  3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2.cs. F25   10 h.  3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2.cs. F16    9 h.  3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   9 h.  3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   9 h.  3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   8 h.  36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1.cs. F24    8 h.  3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   6 h.  3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   9 h.  3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8 h.  33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1.cs. F10    8 h.  3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   8 h.  3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   6 h.  3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 8 h.  31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2.cs. F13    6 h.  3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2.cs. F16    8 h.  2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1.cs. F13    8 h.  2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2.cs. F16    6 h.  2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   7 h.  2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   8 h.  2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   7 h.  2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   6 h.  2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   7 h.  26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Zoltán                  2.cs. F08    5 h.  2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F25    6 h.  2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rtai László                  1.cs. F13    7 h.  2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József                   2.cs. F25    6 h.  2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2.cs. F16    6 h.  2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   6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2.cs. F30    5 h.  2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   5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   6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   7 h.  2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2.cs. F13    6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2.cs. F16    5 h.  2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 6 h.  2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 6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2.cs. F33    5 h.  22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   4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2.cs. F33    6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   5 h.  2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2.cs. F30    4 h.  21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rencz István                 1.cs. F24    4 h.  2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   5 h.  2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1.cs. F24    5 h.  2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2.cs. F25    4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Géza                      1.cs. F33    5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2.cs. F10    5 h.  2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08    5 h.  1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   6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F02    5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Vencel                   1.cs. F25    3 h.  1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   4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   4 h.  1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   5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2.cs. F01    5 h.  1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1.cs. F08    4 h.  1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2.cs. F1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1.cs. F33    5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ilig Károly                  2.cs. F01    5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2.cs. F24    3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   4 h.  1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   4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2.cs. F02    3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2.cs. F13    3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1.cs. F02    3 h.  14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   3 h.  1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01    3 h.  1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1.cs. F10    4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25    4 h.  14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2.cs. F19    3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1.cs. F25    3 h.  1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2.cs. F33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2 h.  1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ábor                     1.cs. F02    3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2.cs. F24    2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ics István                  1.cs. F13    3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da István                    1.cs. F10    3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   2 h.  11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2.cs. F16    3 h.  1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József                 2.cs. F20    2 h.  1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kta Ferenc                   1.cs. F01    3 h.  1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2.cs. F16    3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1.cs. F10    3 h.  10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1.cs. F16    3 h.  1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2.cs. F10    3 h.  1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   2 h.  1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1.cs. F02    2 h.   9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2.cs. F08    2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Zoltán                 2.cs. F20    2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1.cs. F10    2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2.cs. F10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József                  1.cs. F33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upács Csaba                  1.cs. F24    2 h.   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István                   1.cs. F19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25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1.cs. F24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2.cs. F19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omonkos Csaba                 2.cs. F30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olnár Imre                    1.cs. F01    2 h.   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h Tibor                     1.cs. F20    2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2.cs. F20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licskó Ferenc                1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2.cs. F25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övecses Gábor                 1.cs. F02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adlicsek Ádám                 2.cs. F20    2 h.   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testvérek               1.cs. F16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orró József                   2.cs. F01    1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üredi Péter                   2.cs. F10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2.cs. F13    1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zselics Mihály               2.cs. F02    1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uhovits Gergely               1.cs. F10    1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bai József                   1.cs. F19    1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rály László                  1.cs. F33    2 h.   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zinger Csaba                  1.cs. F19    2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adlicsek Ádám                 1.cs. F20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enkvári Attila                2.cs. F30    1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nes Gyula                    1.cs. F20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György                    1.cs. F08    2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Élő Szilveszter                1.cs. F33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rencz István                 2.cs. F24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László                  2.cs. F25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Ernő                     2.cs. F02    1 h.   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László                  2.cs. F33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2.cs. F19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lück István                   2.cs. F02    1 h.   3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Zoltán                 1.cs. F2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2.cs. F24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Károly                  2.cs. F33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öröczki Károly                2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2.cs. F13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um János dr.                  2.cs. F16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zselics Mihály               1.cs. F02    1 h.   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Ernő                     1.cs. F02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ndes Péter                   2.cs. F25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ndes Péter                   1.cs. F25    1 h.   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3h 17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8   H  3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11-57743   H  3h 17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04   H  3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6004   H  3h 1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76   H  3h 1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49   H  3h 17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74444   H  3h 16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11-46330   H  3h 16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D-229000   H  3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-Ayurveda dúc           F02 HU-09- D-231697   H  3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10- 11-57109   H  3h 15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0- D-267186   H  3h 15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és fia          F30 HU-10- D-265886   H  3h 15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anich Mihály                  F19 HU 11- D-434943   H  3h 15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1- D-395467   H  3h 15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11-  O-07696   H  3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ustyán-Ayurveda dúc           F02 HU-11- D-333949   H  3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0- D-319500   H  3h 14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9- 11-46302   H  3h 14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25 HU-08- 11-37269   H  3h 14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nich Mihály                  F19 HU 11- D-359644   H  3h 14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10- 11-59833   H  3h 14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0- 11-60616   H  3h 146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10- D-265816   H  3h 14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25 HU-11- D-357405   H  3h 14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11- D-356809   H  3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Ferenc                    F02 HU-08- 11-27440   H  3h 14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Nagy Béla                      F10 HU-10- D-300765   H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cs György                     F13 HU-11- D-431203   H  3h 14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Jankó József                   F24 HU-10- 11-58637   H  3h 139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lidán Péter                 F13 HU-10- D-266755   H  3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08- D-185157   H  3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olchammer Sándor              F16 HU-10- 11-56464   H  3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edő László                    F33 HU-09- 50-20415   H  3h 13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ujber Imre                    F08 HU-09- 50-20128   H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                 F13 HU-09- 11-46212   H  3h 13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zank Sándor                   F16 HU-09- 11-46058   H  3h 13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zank Sándor                   F16 HU-10- 11-57159   H  3h 13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cheily Gábor                  F13 HU-11- D-356808   H  3h 135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6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3h 15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M-126822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D-357571   T  2h 12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6   T  2h 11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0- 11-55510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11- 11-68528   T  2h 1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0- 25-02447   T  2h  9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45   T  2h  9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ózsef                 F01 HU-09- 11-39611   T  2h  9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ing László                    F10 HU 11- 11-64487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0- D-266104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0- D-266759   T  2h  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10- 11-57796   T  2h  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ácz-Süveges                   F13 HU-11- D-431361   T  2h  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0- D-312359   T  2h  8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József                   F25 HU-11- 11-68517   T  2h  8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1- M-125393   T  2h  7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9- 11-50934   T  2h  79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0:00Z</dcterms:created>
  <dc:creator>Király István</dc:creator>
  <dc:description/>
  <cp:keywords/>
  <dc:language>en-US</dc:language>
  <cp:lastModifiedBy>Király István</cp:lastModifiedBy>
  <dcterms:modified xsi:type="dcterms:W3CDTF">2012-06-13T11:21:00Z</dcterms:modified>
  <cp:revision>4</cp:revision>
  <dc:subject/>
  <dc:title>Győr és Környéke Tagszövetség</dc:title>
</cp:coreProperties>
</file>