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21 11:51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21 16:19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21 16:4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20 11:51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1    86   17    13  15,1  1325,04   1140,36</w:t>
      </w:r>
    </w:p>
    <w:p>
      <w:pPr>
        <w:pStyle w:val="HTMLkntformzott"/>
        <w:rPr/>
      </w:pPr>
      <w:r>
        <w:rPr>
          <w:color w:val="000000"/>
        </w:rPr>
        <w:t>F02 Győr               12   20   203   41    43  21,2  1429,70   1220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2    95   19    16  16,8  1373,46   1173,35</w:t>
      </w:r>
    </w:p>
    <w:p>
      <w:pPr>
        <w:pStyle w:val="HTMLkntformzott"/>
        <w:rPr/>
      </w:pPr>
      <w:r>
        <w:rPr>
          <w:color w:val="000000"/>
        </w:rPr>
        <w:t>F10 Abda               12   22   180   36    38  21,1  1382,06   1189,31</w:t>
      </w:r>
    </w:p>
    <w:p>
      <w:pPr>
        <w:pStyle w:val="HTMLkntformzott"/>
        <w:rPr/>
      </w:pPr>
      <w:r>
        <w:rPr>
          <w:color w:val="000000"/>
        </w:rPr>
        <w:t>F13 Győr               10   16   130   26    31  23,8  1412,14   1212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1   224   45    59  26,3  1400,28   1229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2   114   23     6   5,3  1378,34    971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3   112   22    21  18,8  1380,84   1174,89</w:t>
      </w:r>
    </w:p>
    <w:p>
      <w:pPr>
        <w:pStyle w:val="HTMLkntformzott"/>
        <w:rPr/>
      </w:pPr>
      <w:r>
        <w:rPr>
          <w:color w:val="000000"/>
        </w:rPr>
        <w:t>F24 Nyúl               12   20   179   36    32  17,9  1380,68   117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6   149   30    27  18,1  1368,02   1180,14</w:t>
      </w:r>
    </w:p>
    <w:p>
      <w:pPr>
        <w:pStyle w:val="HTMLkntformzott"/>
        <w:rPr/>
      </w:pPr>
      <w:r>
        <w:rPr>
          <w:color w:val="000000"/>
        </w:rPr>
        <w:t>F30 Győr                8   13   132   26    38  28,8  1424,40   1272,05</w:t>
      </w:r>
    </w:p>
    <w:p>
      <w:pPr>
        <w:pStyle w:val="HTMLkntformzott"/>
        <w:rPr/>
      </w:pPr>
      <w:r>
        <w:rPr>
          <w:color w:val="000000"/>
        </w:rPr>
        <w:t>F33 Kóny                8   13   131   26    23  17,6  1337,48   1183,01</w:t>
      </w:r>
    </w:p>
    <w:p>
      <w:pPr>
        <w:pStyle w:val="HTMLkntformzott"/>
        <w:rPr/>
      </w:pPr>
      <w:r>
        <w:rPr>
          <w:b/>
          <w:color w:val="000000"/>
        </w:rPr>
        <w:t>Tagszövetségben       115  189  1735  347   347  20,0  1429,70   1188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Kustyán-Ayurveda dúc      2.cs.  F02  HU-10- D-265481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Földing Norbert és apja   2.cs.  F30  HU-11- D-357990   H 14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2  Földing József és fia     1.cs.  F30  HU-09- D-226202   H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Soós István               1.cs.  F13  HU-09- D-226278   H 14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Csepi Bence               1.cs.  F16  HU-10- D-312323   H 14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Kustyán-Ayurveda dúc      1.cs.  F02  HU-11- D-333949   H 14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Kustyán-Ayurveda dúc      0.cs.  F02  HU-11- D-333946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3  Földing Norbert és apja   0.cs.  F30  HU-11-  O-09442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4  Kustyán-Ayurveda dúc      1.cs.  F02  HU-11- D-333935   H 13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Kókai Attila és fia       1.cs.  F13  HU-10-   O-2081   H 13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Szűcs Gyula               1.cs.  F10  HU-08- 11-30717   H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Földing József és fia     2.cs.  F30  HU-09- D-226213   H 13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Banyár Károly             1.cs.  F10  HU-11- 11-64283   H 13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Lackó Norbert             1.cs.  F20  HU-10- 11-58417   H 13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Klupács Csaba             1.cs.  F24  HU-07- 11-25031   H 13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2  Takács Gábor              1.cs.  F16  HU-10- 11-56319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3  Takács Gábor              1.cs.  F16  HU-11- D-395474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4  Takács Gábor              0.cs.  F16  HU-11- D-395467   H 13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5  Takács Gábor              0.cs.  F16  HU-11- D-395477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1  Tóth József               1.cs.  F19  HU-09- 11-47582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5  Földing Norbert és apja   1.cs.  F30  HU-10- D-312635   H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3  Banyár Károly             1.cs.  F10  HU-10- D-265266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3  Viglidán Péter            2.cs.  F13  HU-11- M-126805   T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1  Pongrácz Sándor           1.cs.  F08  HU-09- 11-43008   H 13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5  Szarvas István            1.cs.  F02  HU-09- 11-40708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6  Földing József és fia     1.cs.  F30  HU-10- 11-57753   H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4  Magyari Zsolt             1.cs.  F13  HU-11- D-356931   H 13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2  Szarvas József            1.cs.  F20  HU-10- D-266886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1  Németh Lajos              1.cs.  F25  HU-10- 11-59767   H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Páva Zoltán               1.cs.  F02  HU-09- D-231735   T 13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7  Földing Norbert és apja   2.cs.  F30  HU-06- 11-15932   H 13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2  Csordás Károly            1.cs.  F25  HU-11- D-395801   H 13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3  Zámolyi Zoltán            1.cs.  F25  HU-09- 11-50148   H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4  Zámolyi Zoltán            2.cs.  F25  HU-11- 11-68324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8  Csidey József             1.cs.  F30  HU-10- D-319493   H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2  Viglidán Ágoston          1.cs.  F24  HU-11-  O-09448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7  Feicser Béla              1.cs.  F02  HU-10- 11-52644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8  Kulicskó Ferenc           1.cs.  F02  HU-05- 11-94749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5  Szabó László              1.cs.  F25  HU-08- 11-37217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6  Szabó László              1.cs.  F25  HU-11- 11-68231   H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7  Tóth László               1.cs.  F25  HU-09- 11-49811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9  Földing József és fia     1.cs.  F30  HU-10- D-265883   H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3  Vigh Tibor                2.cs.  F20  HU-10- 11-58329   H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2  Nagy György               1.cs.  F08  HU-09- 11-43168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9  Kiss Ferenc               1.cs.  F02  HU-10- D-318992   H 13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6  Takács Gábor              0.cs.  F16  HU-11- D-395470   H 13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0  Elekes István             1.cs.  F30  HU-11- D-357722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7  Papp László               1.cs.  F16  HU-09- 11-45954   H 13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5  Viglidán Péter            1.cs.  F13  HU-10- D-266759   T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4  Rebenek Imre              1.cs.  F10  HU-07- 50-27372   H 13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6  Scheily Gábor             1.cs.  F13  HU-11- D-356803   H 13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8  Csepi Bence               1.cs.  F16  HU-10- 11-57028   H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1  Földing Norbert és apja   2.cs.  F30  HU-11- D-357923   H 13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0  Páva Zoltán               0.cs.  F02  HU-11- M-127225   T 13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2  Földing József és fia     2.cs.  F30  HU-11- D-357283   H 13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2  Tóth József               1.cs.  F19  HU-09- 11-47570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3  Koczman József            1.cs.  F24  HU-11- D-35992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7  Kertai László             1.cs.  F13  HU-11- 11-64901   H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3  Szórádi Imre              1.cs.  F19  HU-11- D-357346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4  Szarvas József            1.cs.  F20  HU-09- D-208661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1  Papp Géza                 2.cs.  F33  HU-09- M-121373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3  Földing József és fia     1.cs.  F30  HU-10- D-26588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9  Takács Gábor              0.cs.  F16  HU-11-  O-07713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4  Földing József és fia     1.cs.  F30  HU-10- 11-57728   H 13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0  Ledó Gábor                1.cs.  F16  HU-11- D-404608   H 13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1  Kustyán-Ayurveda dúc      1.cs.  F02  HU-11- D-33391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2  Kustyán-Ayurveda dúc      1.cs.  F02  HU-11- D-333913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8  Magyari Zsolt             1.cs.  F13  HU-11- D-35690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9  Magyari Zsolt             1.cs.  F13  HU-09- 11-45699   T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3  Viola János               2.cs.  F08  HU-11- D-358550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5  Lackó Norbert             1.cs.  F20  HU-09- 11-48141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3  Páva Zoltán               1.cs.  F02  HU-10- D-318870   T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8  Zámolyi Zoltán            2.cs.  F25  HU-11- 11-68311   H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1  Balog Norbert             1.cs.  F01  HU-07- 50-40569   T 13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4  Kustyán-Ayurveda dúc      1.cs.  F02  HU-09- D-231697   H 13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2  Szabó Attila              1.cs.  F33  HU-09- 11-50958   T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10  Scheily Gábor             1.cs.  F13  HU-11- D-356830   H 13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2  Remete Ferenc             1.cs.  F01  HU 11- D-356039   H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1  Csepi Bence               1.cs.  F16  HU-10- 11-57064   H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5  Nagy Béla                 1.cs.  F10  HU-10- D-300770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12  Takács Gábor              2.cs.  F16  HU-09- 11-46305   H 13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3  Takács Gábor              2.cs.  F16  HU-09- 11-46316   H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4  Takács Gábor              2.cs.  F16  HU-10- 11-5635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5  Takács Gábor              2.cs.  F16  HU-11- D-39546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6  Vigh Tibor                1.cs.  F20  HU-10- 11-58340   H 13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1  Kókai Attila és fia       1.cs.  F13  HU-11- D-395620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6  Rebenek Imre              2.cs.  F10  HU-07- 50-27374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5  Buda Sándor               1.cs.  F30  HU-11- D-357666   H 13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6  Markó Dezső               2.cs.  F30  HU-11- D-357830   H 13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6  Adrián Arnold és fia      2.cs.  F16  HU-11- D-357196   H 131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7  Markó Dezső               1.cs.  F30  HU-11- D-357844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7  Adrián Arnold és fia      1.cs.  F16  HU-09- D-229000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8  Adrián Arnold és fia      2.cs.  F16  HU-10- D-265562   H 13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4  Hujber Imre               1.cs.  F08  HU-11-  O-07636   H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7  Vigh Tibor                1.cs.  F20  HU-10- 11-5833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9  Mitring Imre              1.cs.  F16  HU-11- 11-66347   H 131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5  Viola János               1.cs.  F08  HU-11- 11-63849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0  Takács Gábor              1.cs.  F16  HU-09- 11-46330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8  Földing Norbert és apja   1.cs.  F30  HU-11- D-357937   H 13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3  Bedő László               1.cs.  F33  HU-09- 50-20415   H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5  Zvezdovics Szilvér        2.cs.  F02  HU-10- 11-52288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4  Viglidán György           1.cs.  F24  HU-11- 11-67895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5  Böröczki Károly           1.cs.  F24  HU-11- 11-67438   H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6  Kustyán-Ayurveda dúc      1.cs.  F02  HU-11- D-333950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7  Szűcs Gyula               2.cs.  F10  HU-11- D-356616   H 13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21  Czank Sándor              1.cs.  F16  HU-09- 11-46004   H 130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6  Fehér Ferenc              1.cs.  F24  HU-10- 25-02444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22  Czank Sándor              1.cs.  F16  HU-10- 11-57101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9  Földing Norbert és apja   1.cs.  F30  HU-08- D-182441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17  Páva Zoltán               2.cs.  F02  HU-10- D-318896   T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8  Páva Zoltán               1.cs.  F02  HU-10- D-318840   H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7  Klupács Csaba             2.cs.  F24  HU-10- D-270573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23  Mitring Imre              1.cs.  F16  HU-11- 11-66326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9  Németh Lajos              1.cs.  F25  HU-09- 11-49200   H 13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4  Takács Gábor              1.cs.  F16  HU-11- 11-65350   H 13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2  Viglidán Péter            1.cs.  F13  HU-11-  O-07684   T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9  Kustyán-Ayurveda dúc      2.cs.  F02  HU-09- 50-02335   H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0  Németh Lajos              1.cs.  F25  HU-11- 11-68077   H 13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20  Kustyán-Ayurveda dúc      2.cs.  F02  HU-10- D-267240   H 13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8  Baracskai Tibor           1.cs.  F24  HU-11- 11-67343   H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20  Cenkvári Attila           1.cs.  F30  HU-09- 11-50399   H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21  Feicser Béla              1.cs.  F02  HU-11- 11-61700   H 13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8  Vigh Tibor                2.cs.  F20  HU-09- 50-20632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3  Kókai Attila és fia       1.cs.  F13  HU-10-   O-2082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4  Németh Károly             2.cs.  F33  HU-11- D-404647   T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1  Németh László             1.cs.  F25  HU-11- 11-67934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9  Viglidán Ágoston          1.cs.  F24  HU-10- 11-58538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9  Janes Gyula               2.cs.  F20  HU-11- 11-67195   T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21  Földing Norbert és apja   0.cs.  F30  HU-09- D-208903   H 12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0  Kadlicsek Ádám            1.cs.  F20  HU-11- 11-69290   H 12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0  Fehér Ferenc              1.cs.  F24  HU-11-  O-07753   T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 5  Bedő László               1.cs.  F33  HU-11- 11-69052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4  Tóth László               1.cs.  F19  HU-11- 11-66725   H 12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5  Csepi Bence               1.cs.  F16  HU-10- 11-57062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26  Károlyi Sándor            1.cs.  F16  HU-11- 11-65826   H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4  Viglidán Péter            2.cs.  F13  HU-10-   O-2152   T 12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1  Klupács Csaba             2.cs.  F24  HU-10- D-270574   H 12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2  Csordás Károly            2.cs.  F25  HU-10- 11-59745   H 12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27  Rum János dr.             1.cs.  F16  HU-10- 11-56133   H 12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5  Scheily Gábor             1.cs.  F13  HU-11- D-356831   H 12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22  Bezselics Mihály          2.cs.  F02  HU-11- 11-61641   T 12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28  Mitring Imre              1.cs.  F16  HU-11- D-395171   H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23  Kiss Ferenc               2.cs.  F02  HU-09- 11-40557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2  Földing József és fia     2.cs.  F30  HU-08- D-186942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4  Páva Zoltán               1.cs.  F02  HU-10- D-318821   H 12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12  Böröczki Károly           0.cs.  F24  HU-11- 11-67425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6  Kovács Miklós             1.cs.  F33  HU-11- 11-68948   H 12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6  Scheily Gábor             1.cs.  F13  HU-11- D-35987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25  Feicser Béla              1.cs.  F02  HU-11- 11-61579   H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26  Kustyán-Ayurveda dúc      2.cs.  F02  HU-11- D-333925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7  Papp Géza                 2.cs.  F33  HU-11-  O-07795   H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1  Lackó Norbert             1.cs.  F20  HU-10- 11-58404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29  Kiss Károly               2.cs.  F16  HU-11- 11-65723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13  Németh Lajos              1.cs.  F25  HU-09- 11-49190   H 12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23  Földing Norbert és apja   1.cs.  F30  HU-11- D-357953   H 12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13  Baracskai Tibor           2.cs.  F24  HU-10- 11-58763   H 12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14  Baracskai Tibor           1.cs.  F24  HU-11- 11-6737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24  Bors László               1.cs.  F30  HU-11- D-35750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2  Vigh Tibor                1.cs.  F20  HU-10- 11-58371   H 12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25  Földing József és fia     2.cs.  F30  HU-10- 11-57763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3  Ábrahám József            1.cs.  F01  HU-09- 11-39611   T 12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8  Szabó Attila              1.cs.  F33  HU-11- D-358022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5  Fehér Ferenc              1.cs.  F24  HU-11- D-403905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27  Kulicskó Ferenc           1.cs.  F02  HU-07- 11-16416   H 12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28  Zvezdovics Szilvér        1.cs.  F02  HU-10- 11-52001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8  Vida István               1.cs.  F10  HU-08- 11-3021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9  Rebenek Imre              2.cs.  F10  HU-11- D-359391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4  Tóth László               1.cs.  F25  HU-11- D-358858   H 12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5  Hanich Mihály             1.cs.  F19  HU 11- D-359644   H 127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0  Ring László               1.cs.  F10  HU 10- 11-54955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26  Cenkvári Attila           1.cs.  F30  HU-10- 11-60330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5  Csordás Károly            2.cs.  F25  HU-11- D-358914   H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0  Bors László               1.cs.  F30  HU-11- D-357465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7  Kertai László             1.cs.  F13  HU-09- 11-45600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9  Papp Géza                 0.cs.  F33  HU-11- M-125149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30  Mitring Imre              1.cs.  F16  HU-11- D-395163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31  Czank Sándor              1.cs.  F16  HU-10- 11-57273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32  Kiss Károly               2.cs.  F16  HU-10- 11-57032   H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6  Klupács Csaba             2.cs.  F24  HU-09- 13-21674   T 12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4  Remete Ferenc             1.cs.  F01  HU 08- 11-26931   H 126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6  Csordás Károly            1.cs.  F25  HU-10- 11-59728   H 12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10  Bedő László               1.cs.  F33  HU-10- D-300148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9  Kustyán-Ayurveda dúc      0.cs.  F02  HU-11- D-333912   H 126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7  Jankó József              1.cs.  F24  HU-11- 11-67707   H 12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5  Balog Norbert             1.cs.  F01  HU-11- 11-61306   T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6  Bukta Ferenc              1.cs.  F01  HU-10- 11-51803   T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33  Mitring Imre              1.cs.  F16  HU-11- 11-66317   H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1  Banyár Károly             1.cs.  F10  HU-11- 11-66082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2  Nagy Béla                 1.cs.  F10  HU-11- D-356703   H 12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7  Balog Norbert             1.cs.  F01  HU-08- 11-32954   T 12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34  Kiss Károly               2.cs.  F16  HU-11- 11-65734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30  Kulicskó Ferenc           2.cs.  F02  HU-11- 11-61793   H 12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35  Adrián Arnold és fia      0.cs.  F16  HU-11- D-357200   H 12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17  Tóth László               2.cs.  F25  HU-11- D-358838   H 12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3  Szarvas József            1.cs.  F20  HU-11- 11-67081   H 125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3  Szűcs Gyula               1.cs.  F10  HU-08- 11-30892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4  Horváth Zoltán            2.cs.  F20  HU-11- 11-67313   H 12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31  Zvezdovics Szilvér        2.cs.  F02  HU-10- 11-52270   H 125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1  Papp Géza                 1.cs.  F33  HU-11- D-358192   T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8  Magyari Zsolt             2.cs.  F13  HU-07- 11-20826   T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36  Adrián Arnold és fia      0.cs.  F16  HU-11- 11-66060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32  Zvezdovics Szilvér        1.cs.  F02  HU-10- 11-52004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33  Nagy Gábor                1.cs.  F02  HU-09- 11-40479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34  Zvezdovics Szilvér        1.cs.  F02  HU-10- 11-52293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8  Jankó József              2.cs.  F24  HU-09- 11-48428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0  Cenkvári Attila           2.cs.  F30  HU-08- 11-38439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9  Magyari Zsolt             2.cs.  F13  HU-11- D-356922   T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6  Csizmazia Dezső           1.cs.  F08  HU-11- D-358526   H 12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7  Nagy György               2.cs.  F08  HU-11- 11-63671   T 125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2  Bedő László               1.cs.  F33  HU-09- 11-42775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20  Scheily Gábor             1.cs.  F13  HU-10- D-267186   H 12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37  Rum János dr.             1.cs.  F16  HU-11- 11-65441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19  Böröczki Károly           1.cs.  F24  HU-06- 11-14490   H 12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8  Viola János               2.cs.  F08  HU-11- 11-63847   H 12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4  Füredi Péter              1.cs.  F10  HU-11- 11-64051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20  Ferencz István            1.cs.  F24  HU-09- 13-21100   T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5  Vigh Tibor                2.cs.  F20  HU-10- D-300573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5  Kustyán-Ayurveda dúc      2.cs.  F02  HU-11- 11-61741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1  Magyari Zsolt             1.cs.  F13  HU-09- 11-46212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38  Adrián Arnold és fia      2.cs.  F16  HU-10- D-265559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 8  Molnár Imre               1.cs.  F01  HU-10- 11-51778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36  Szabó Ernő                1.cs.  F02  HU-10- 11-52826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6  Janes Gyula               1.cs.  F20  HU-11- 11-67182   H 124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8  Szabó József              2.cs.  F25  HU-11- 11-68502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5  Szórádi Frigyes           1.cs.  F10  HU-10- 11-55017   H 12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39  Adrián Arnold és fia      1.cs.  F16  HU-10- D-265565   H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37  Kulicskó Ferenc           2.cs.  F02  HU-11- 11-61761   H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38  Páva Zoltán               1.cs.  F02  HU-11- D-430888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39  Páva Zoltán               2.cs.  F02  HU-11- M-127224   H 124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9  Hujber Imre               1.cs.  F08  HU-11- D-358557   H 12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3  Bedő László               1.cs.  F33  HU-10- 11-53785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6  Banyár Károly             2.cs.  F10  HU-10- 11-55235   H 12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40  Papp László               1.cs.  F16  HU-11- D-395152   H 12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7  Ring László               2.cs.  F10  HU 11- 11-64477   H 123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18  Ring László               1.cs.  F10  HU 08- 11-32739   H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41  Takács Gábor              0.cs.  F16  HU-07- 11-22352   H 12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4  Németh Károly             2.cs.  F33  HU-09- 50-20851   T 12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5  Németh Károly             1.cs.  F33  HU-10- 11-55631   H 12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0  Pongrácz Sándor           1.cs.  F08  HU-11- D-358596   H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19  Tóth László               2.cs.  F25  HU-08- 11-37141   H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22  Klauz Attila              1.cs.  F13  HU-06- 11-10321   T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0  Bendes Péter              2.cs.  F25  HU-09- 11-49773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0  Földing József és fia     2.cs.  F30  HU-08- D-186935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9  Szűcs Gyula               2.cs.  F10  HU-11- D-356648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42  Holchammer Sándor         1.cs.  F16  HU-10- 11-56470   H 123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43  Ledó Gábor                2.cs.  F16  HU-11- D-404570   H 12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0  Füredi Péter              1.cs.  F10  HU-06- 11-07763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44  Ledó Gábor                2.cs.  F16  HU-11- D-404625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17  Lackó Norbert             1.cs.  F20  HU-11- 11-67024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11  Pongrácz Sándor           1.cs.  F08  HU-10- 11-54005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1  Jankó József              2.cs.  F24  HU-11- 11-67727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45  Ledó Gábor                2.cs.  F16  HU-11- 11-65398   H 12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22  Viglidán Ágoston          1.cs.  F24  HU-08- 11-36125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Takács Gábor              0.cs.  F16  HU-09- 11-46220   H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23  Viglidán Ágoston          1.cs.  F24  HU-10-   O-2151   H 12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2  Kovács Zoltán             2.cs.  F08  HU-11- 11-63588   T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3  Kovács Zoltán             1.cs.  F08  HU-10- 11-54178   H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1  Szórádi Frigyes           1.cs.  F10  HU-11- 11-64154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4  Baracskai Tibor           1.cs.  F24  HU-11- 11-67369   H 12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1  Bendes Péter              1.cs.  F25  HU-11- D-436876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Földing Norbert és apja   1.cs.  F30  HU-07- D-165554   H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8  Kadlicsek Ádám            1.cs.  F20  HU-11- 11-69280   H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16  Papp Géza                 0.cs.  F33  HU-09- D-226356   T 12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25  Baracskai Tibor           2.cs.  F24  HU-11- 11-67368   T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40  Páva Zoltán               1.cs.  F02  HU-11- D-430829   T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9  Balog Norbert             1.cs.  F01  HU-11- 11-61305   T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41  Páva Zoltán               1.cs.  F02  HU-10- D-318822   T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2  Banyár Károly             1.cs.  F10  HU-10- 11-55269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23  Nagy Béla                 1.cs.  F10  HU-09- 11-43712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Elekes István             2.cs.  F30  HU-11- D-357735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17  Szabó Attila              1.cs.  F33  HU-11- D-3580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24  Makker Martina            1.cs.  F10  HU-10- D-300719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3  Viglidán Péter            1.cs.  F13  RO-10-  2087418   T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2  Németh László             1.cs.  F25  HU-11- D-395023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24  Kertai László             1.cs.  F13  HU-11- 11-64917   H 12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5  Vida István               1.cs.  F10  HU-11- 11-63951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5  Viglidán Péter            2.cs.  F13  HU-11-  O-07529   H 12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23  Varga Vencel              1.cs.  F25  HU 09- 11-49275   H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4  Csordás Károly            1.cs.  F25  HU-10- 13-51005   H 12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Czank Sándor              1.cs.  F16  HU-09- 11-46053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Takács Gábor              0.cs.  F16  HU-11- D-404605   H 12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26  Rebenek Imre              1.cs.  F10  HU-08- 11-30663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19  Janes Gyula               1.cs.  F20  HU-10- 11-57962   H 12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26  Viglidán Péter            2.cs.  F13  HU-11- M-126802   H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Földing József és fia     2.cs.  F30  HU-08- D-186930   H 12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Kókai Attila és fia       1.cs.  F13  HU-09- 11-4502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5  Bendes Péter              2.cs.  F25  HU-11- D-43688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Csepi Bence               2.cs.  F16  HU-08- 11-30947   H 12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7  Nagy Béla                 1.cs.  F10  HU-09- 11-43729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4  Nagy György               1.cs.  F08  HU-09- 11-43190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28  Nagy Béla                 1.cs.  F10  HU-10- D-300765   H 12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5  Pongrácz Sándor           1.cs.  F08  HU-09- 11-43014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9  Szűcs Gyula               1.cs.  F10  HU-09- 11-44002   H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Bezselics Mihály          1.cs.  F02  HU-07- 11-17536   H 12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6  Jankó József              1.cs.  F24  HU-11- 11-67752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30  Szórádi Frigyes           2.cs.  F10  HU-11- 11-64138   H 12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31  Hodossy Ernő              1.cs.  F10  HU-11- 11-64031   H 120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27  Koczman József            1.cs.  F24  HU-11- D-391953   H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Kertai László             1.cs.  F13  HU-09- 11-45553   H 12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Elekes István             2.cs.  F30  HU-11- D-357792   H 12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10  Heilig Károly             1.cs.  F01  HU-11- 11-61336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Holchammer Sándor         1.cs.  F16  HU-10- 11-56600   H 12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16  Kovács Balázs             1.cs.  F08  HU-05- 11-95960   H 12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18  Élő Szilveszter           1.cs.  F33  HU-11- 11-68887   H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Markó Dezső               1.cs.  F30  HU-11- 11-64654   H 120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19  Szabó Attila              1.cs.  F33  HU-11- D-358019   H 12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Csepi Bence               1.cs.  F16  HU-10- 11-57018   H 12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32  Rebenek Imre              1.cs.  F10  HU-10- 11-54644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Adrián Arnold és fia      2.cs.  F16  HU-11- 11-66061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0  Cenkvári Attila           2.cs.  F30  HU-10- 11-60311   H 12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11  Ábrahám József            2.cs.  F01  HU-10- 11-51548   H 12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20  Kovács Miklós             1.cs.  F33  HU-10- 11-60672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2  Bukta Ferenc              1.cs.  F01  HU-10- 11-51808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33  Rebenek Imre              2.cs.  F10  HU-11- D-395864   H 12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Rum János dr.             1.cs.  F16  HU-08- 11-33970   H 12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21  Bedő László               1.cs.  F33  HU-08- 11-29443   H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Kiss Ferenc               1.cs.  F02  HU-11- D-431094   H 120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6  Tóth László               1.cs.  F25  HU-09- 11-49838   H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Elekes István             1.cs.  F30  HU-11- D-357754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0  Czank Sándor              1.cs.  F16  HU-10- 11-57124   H 11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Marics István             1.cs.  F13  HU-11- D-357089   H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Takács Gábor              2.cs.  F16  HU-10- D-312666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Földing József és fia     2.cs.  F30  HU-09- D-226268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6  Tolnay László             1.cs.  F19  HU-10- D-312359   T 11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34  Szórádi Frigyes           1.cs.  F10  HU-10- D-267343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2  Király László             2.cs.  F33  HU-09- 11-50866   T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20  Kadlicsek Ádám            1.cs.  F20  HU-11-  O-0773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28  Klupács Csaba             2.cs.  F24  HU-10- D-27056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Buda Sándor               1.cs.  F30  HU-11- D-357652   H 11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Ledó Gábor                1.cs.  F16  HU-11- D-404606   H 11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Ledó Gábor                1.cs.  F16  HU-11- D-404624   H 11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Ledó Gábor                1.cs.  F16  HU-11- D-404561   H 11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Soós István               1.cs.  F13  HU-08- D-186418   H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13  Ábrahám József            2.cs.  F01  HU-10- 11-51533   T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29  Fehér Ferenc              1.cs.  F24  HU-10- 25-02450   T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23  Bedő László               2.cs.  F33  HU-08- 11-29461   H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30  Viglidán Ágoston          2.cs.  F24  HU-11-  O-09447   T 119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27  Szabó László              1.cs.  F25  HU-11- 11-68210   H 11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0  Magyari Zsolt             1.cs.  F13  HU-10- D-274444   H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21  Lackó Norbert             1.cs.  F20  HU-11- 11-67014   H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35  J.Varga Attila            1.cs.  F10  HU-11- D-404521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36  Makker Martina            1.cs.  F10  HU-09- 11-44303   H 11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31  Ferencz István            1.cs.  F24  HU-08- 13-99785   T 118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Ledó Gábor                2.cs.  F16  HU-11- D-404586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Szűcs Gyula               2.cs.  F10  HU-09- D-208699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Banyár Károly             1.cs.  F10  HU-09- 11-43312   H 118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32  Viglidán Ágoston          1.cs.  F24  HU-10- 11-58509   H 1188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 5 h.  2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   5 h.  2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   5 h.  2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F02    5 h.  2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 5 h.  2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 5 h.  2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5 h.  2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   5 h.  2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   5 h.  2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4 h.  2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F20    5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F10    5 h.  20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F33    5 h.  2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   5 h.  1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   4 h.  1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 5 h.  18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4 h.  1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   5 h.  1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   3 h.  1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F16    4 h.  1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   4 h.  1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2.cs. F13    4 h.  1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   4 h.  1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upács Csaba                  2.cs. F24    4 h.  1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F08    4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13    4 h.  1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 4 h.  1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1.cs. F20    3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 3 h.  1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   3 h.  1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   3 h.  13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25    3 h.  1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F13    3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   4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25    3 h.  12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 3 h.  1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F16    4 h.  1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2.cs. F16    3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   3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F10    3 h.  1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F02    3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   3 h.  10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   2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F16    3 h.  1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25    2 h.  1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2.cs. F10    3 h.  10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adlicsek Ádám                 1.cs. F20    3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2 h.   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2.cs. F33    2 h.   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   2 h.   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F16    2 h.   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2.cs. F08    2 h.   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1.cs. F30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2.cs. F02    2 h.   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F25    2 h.   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1.cs. F24    2 h.   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1.cs. F16    2 h.   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yörgy                    1.cs. F08    2 h.   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   2 h.   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F02    2 h.   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zman József                 1.cs. F24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2 h.   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2.cs. F33    2 h.   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   2 h.   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   2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ászló                  1.cs. F25    2 h.   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1.cs. F10    2 h.   7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da Sándor                    1.cs. F30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   2 h.   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   2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25    2 h.   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   2 h.   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 2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33    2 h.   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1.cs. F10    2 h.   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1.cs. F24    2 h.   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kta Ferenc                   1.cs. F01    2 h.   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1.cs. F20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2.cs. F30    2 h.   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ndes Péter                   2.cs. F25    2 h.   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   2 h.   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encz István                 1.cs. F24    2 h.   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2.cs. F30    2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upács Csaba                  1.cs. F24    1 h.   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   1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1.cs. F25    1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1.cs. F30    1 h.   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Martina                 1.cs. F10    2 h.   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   1 h.   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2.cs. F01    2 h.   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   1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1.cs. F08    1 h.   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György                1.cs. F24    1 h.   4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2.cs. F20    1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19    1 h.   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zselics Mihály               2.cs. F02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   1 h.   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1.cs. F01    1 h.   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nich Mihály                  1.cs. F19    1 h.   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2.cs. F20    1 h.   3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1.cs. F33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ábor                     1.cs. F02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1 h.   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2.cs. F08    1 h.   3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olnár Imre                    1.cs. F01    1 h.   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1.cs. F02    1 h.   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József                   2.cs. F25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nyár Károly                  2.cs. F10    1 h.   3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2.cs. F10    1 h.   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Károly                  1.cs. F33    1 h.   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 Attila                   1.cs. F13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2.cs. F08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1.cs. F08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ndes Péter                   1.cs. F2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Vencel                   1.cs. F25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2.cs. F16    1 h.   2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zselics Mihály               1.cs. F02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Frigyes                2.cs. F10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dossy Ernő                   1.cs. F10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1.cs. F01    1 h.   2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1.cs. F08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Élő Szilveszter                1.cs. F33    1 h.   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1.cs. F13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1.cs. F19    1 h.   2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rály László                  2.cs. F33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László                    2.cs. F33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2.cs. F24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1.cs. F10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1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5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  25 h. 13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4 h. 13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25 h. 12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25 h. 12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5 h. 11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24 h. 1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22 h. 1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24 h. 10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30   24 h. 108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22 h. 10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  23 h. 10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23 h. 10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23 h. 10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20 h. 10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21 h.  9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22 h.  9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21 h.  9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21 h.  9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25   18 h.  8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  21 h.  8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19 h.  8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19 h.  8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  22 h.  86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20 h.  8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  18 h.  8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  21 h.  8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F13   19 h.  8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17 h.  8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  19 h.  7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2.cs. F33   20 h.  7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F19   19 h.  77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                   1.cs. F16   16 h.  7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19 h.  7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18 h.  7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  20 h.  7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F25   17 h.  7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25   21 h.  7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2.cs. F16   17 h.  7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  18 h.  7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  17 h.  7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  18 h.  7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  17 h.  72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F02   17 h.  7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17 h.  7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2.cs. F30   15 h.  6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  15 h.  6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  18 h.  6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33   15 h.  6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2.cs. F16   13 h.  6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F30   14 h.  6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2.cs. F24   14 h.  6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13   15 h.  5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F25   14 h.  5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2.cs. F25   13 h.  5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  13 h.  5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  14 h.  5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2.cs. F25   12 h.  5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  14 h.  5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  14 h.  5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1.cs. F10   14 h.  5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  13 h.  5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  14 h.  5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  13 h.  4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F01   13 h.  4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F30   11 h.  4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F30   13 h.  4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  12 h.  4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  13 h.  4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  12 h.  4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  12 h.  4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1.cs. F08   12 h.  4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11 h.  4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lchammer Sándor              2.cs. F16   10 h.  43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  10 h.  4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F13   10 h.  4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F25   12 h.  4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2.cs. F19   11 h.  41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2.cs. F33   11 h.  4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  11 h.  4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  11 h.  40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hér Ferenc                   1.cs. F24   10 h.  3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2.cs. F13    8 h.  3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öröczki Károly                1.cs. F24    8 h.  34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2.cs. F16    9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  10 h.  3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1.cs. F19    8 h.  3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   7 h.  32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2.cs. F10    9 h.  3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F01    8 h.  3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 7 h.  3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2.cs. F33    8 h.  30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üredi Péter                   1.cs. F10    7 h.  2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2.cs. F16    8 h.  2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   7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   7 h.  2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adlicsek Ádám                 1.cs. F20    8 h.  2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   8 h.  2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ajos                   2.cs. F25    6 h.  2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2.cs. F33    7 h.  27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1.cs. F13    8 h.  2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   6 h.  2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1.cs. F10    8 h.  2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kta Ferenc                   1.cs. F01    8 h.  26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2.cs. F02    7 h.  2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.Varga Attila                 1.cs. F10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2.cs. F16    6 h.  2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2.cs. F10    7 h.  2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2.cs. F13    6 h.  2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József                 1.cs. F20    5 h.  2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1.cs. F13    6 h.  23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2.cs. F02    6 h.  2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1.cs. F08    6 h.  2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Élő Szilveszter                1.cs. F33    6 h.  2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testvérek               1.cs. F16    6 h.  23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ászló                  1.cs. F25    6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1.cs. F25    5 h.  2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ndes Péter                   2.cs. F25    6 h.  2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Zoltán                  2.cs. F08    6 h.  2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da Sándor                    1.cs. F30    6 h.  2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2.cs. F10    6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1.cs. F33    6 h.  2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1.cs. F20    5 h.  2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2.cs. F16    6 h.  2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ndes Péter                   1.cs. F25    5 h.  2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                   2.cs. F01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2.cs. F01    6 h.  1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1.cs. F02    4 h.  1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lupács Csaba                  2.cs. F24    5 h.  1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rdt Ádám                     1.cs. F16    5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da István                    1.cs. F10    5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1.cs. F30    6 h.  1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2.cs. F33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1.cs. F08    5 h.  1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ábor                     1.cs. F02    5 h.  1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ilig Károly                  2.cs. F01    5 h.  1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ing László                    2.cs. F10    4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2.cs. F30    5 h.  1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ola János                    2.cs. F08    4 h.  1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olnár Imre                    1.cs. F01    5 h.  1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ilig Károly                  1.cs. F01    5 h.  1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György                1.cs. F24    4 h.  1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nes Gyula                    1.cs. F20    5 h.  1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2.cs. F02    4 h.  1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nzsér Gyula                  1.cs. F16    4 h.  14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Ágoston               2.cs. F24    4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racskai Tibor                2.cs. F24    4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Ernő                     1.cs. F02    4 h.  1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2.cs. F02    4 h.  13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1.cs. F13    3 h.  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Frigyes                1.cs. F10    4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enkvári Attila                1.cs. F30    3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rencz István                 1.cs. F24    4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lupács Csaba                  1.cs. F24    3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2.cs. F10    3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arga Vencel                   1.cs. F25    3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uhrmann László                2.cs. F10    4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yörgy                    2.cs. F08    3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Imre                   2.cs. F19    3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zselics Mihály               2.cs. F02    2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brahám Tibor                  1.cs. F01    2 h.   8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nich Mihály                  2.cs. F19    2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szti Zoltán                  2.cs. F1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czman József                 1.cs. F24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1.cs. F13    3 h.   7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1.cs. F19    2 h.   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2.cs. F02    2 h.   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zselics Mihály               1.cs. F02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enkvári Attila                2.cs. F30    2 h.   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lai Pál                     1.cs. F02    2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adlicsek Ádám                 2.cs. F20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ardt Ádám                     2.cs. F16    2 h.   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2.cs. F24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.Varga Attila                 2.cs. F10    1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ackó Norbert                  2.cs. F20    1 h.   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lidán György                2.cs. F24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es Gyula                    2.cs. F20    1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nyai Csaba                 1.cs. F20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Zoltán                 2.cs. F20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Béla                      1.cs. F25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zmazia Dezső                2.cs. F08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Vilmos                    1.cs. F16    1 h.   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1.cs. F19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2.cs. F19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rvas József                 2.cs. F20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órádi Frigyes                2.cs. F10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Balázs                  1.cs. F08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auz Attila                   2.cs. F13    1 h.   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omonkos Csaba                 2.cs. F30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s László                    2.cs. F30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1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8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5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35 h. 19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36 h. 18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36 h. 18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  39 h. 17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35 h. 17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34 h. 17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30 h. 16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33 h. 15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F33   34 h. 15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32 h. 15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32 h. 14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30 h. 14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30 h. 14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30 h. 14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25   33 h. 14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  28 h. 14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30   28 h. 14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29 h. 14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F24   27 h. 139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28 h. 1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27 h. 13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F30   27 h. 133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28 h. 13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  27 h. 13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  25 h. 12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  26 h. 125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26 h. 12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  30 h. 12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  26 h. 12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25 h. 12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  27 h. 11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  27 h. 11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27 h. 11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  26 h. 11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  25 h. 1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23 h. 11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2.cs. F16   25 h. 10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  24 h. 10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  25 h. 10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  24 h. 10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3   21 h. 10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  23 h. 102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F02   23 h. 10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F13   23 h. 10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  21 h. 10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  25 h.  9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  21 h.  9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F30   19 h.  9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F20   18 h.  9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  20 h.  8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  22 h.  8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  25 h.  8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F30   20 h.  8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2.cs. F30   19 h.  8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13   20 h.  8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  20 h.  8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19 h.  8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18 h.  8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F08   18 h.  8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F25   19 h.  8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F30   17 h.  8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  19 h.  7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2.cs. F16   18 h.  7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  18 h.  7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  19 h.  7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01   16 h.  7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2.cs. F10   16 h.  7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  17 h.  7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17 h.  75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1.cs. F10   19 h.  7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F16   17 h.  7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1.cs. F08   17 h.  7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2.cs. F25   15 h.  70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1.cs. F24   14 h.  6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1.cs. F10   17 h.  6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2.cs. F33   14 h.  6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2.cs. F13   14 h.  6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1.cs. F19   15 h.  6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F30   12 h.  6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da Sándor                    1.cs. F30   13 h.  6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  16 h.  6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  14 h.  6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encz István                 1.cs. F24   13 h.  6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2.cs. F16   18 h.  6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  15 h.  6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2.cs. F16   13 h.  6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  15 h.  6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József                   2.cs. F25   14 h.  6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25   15 h.  6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  13 h.  5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2.cs. F13   13 h.  5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2.cs. F02   12 h.  5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2.cs. F25   14 h.  5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  13 h.  5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1.cs. F16   11 h.  5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  11 h.  5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2.cs. F08   11 h.  4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2.cs. F33   12 h.  48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1.cs. F24   13 h.  4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2.cs. F30   11 h.  4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1.cs. F01    8 h.  4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Miklós                  1.cs. F33   13 h.  4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11 h.  4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2.cs. F02   11 h.  4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2.cs. F19   10 h.  4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9 h.  4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omonkos Csaba                 2.cs. F30    8 h.  4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2.cs. F10   10 h.  4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olnár Imre                    1.cs. F01   10 h.  4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  10 h.  4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adlicsek Ádám                 1.cs. F20   11 h.  4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ukta Ferenc                   1.cs. F01   11 h.  4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1.cs. F33   10 h.  4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hér Ferenc                   1.cs. F24   10 h.  3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József                 1.cs. F20    8 h.  3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ga Vencel                   1.cs. F25    8 h.  3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upács Csaba                  1.cs. F24    9 h.  3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2.cs. F01    9 h.  3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2.cs. F10    8 h.  3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upács Csaba                  2.cs. F24    8 h.  3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József                   1.cs. F25    8 h.  3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da István                    1.cs. F10    9 h.  3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25   10 h.  3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1.cs. F13    9 h.  3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2.cs. F08    8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m János dr.                  2.cs. F16    9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2.cs. F02    8 h.  3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József                  1.cs. F33    7 h.  3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Károly                  2.cs. F33    8 h.  3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8 h.  3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József                 2.cs. F01    8 h.  2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rolyi Sándor                 2.cs. F16    8 h.  2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1.cs. F24    7 h.  2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2.cs. F13    7 h.  2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2.cs. F16    7 h.  2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Lajos                   2.cs. F25    6 h.  2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Zoltán                  1.cs. F08    7 h.  2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Miklós                  2.cs. F33    7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   6 h.  2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dossy Ernő                   1.cs. F10    8 h.  2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György                2.cs. F24    5 h.  2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1.cs. F19    5 h.  2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s László                    2.cs. F30    5 h.  2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nyár Károly                  2.cs. F10    7 h.  2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Ernő                     1.cs. F02    6 h.  2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uszti Zoltán                  2.cs. F13    5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György                    1.cs. F08    6 h.  2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Zoltán                 2.cs. F20    5 h.  2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Élő Szilveszter                1.cs. F33    6 h.  2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testvérek               1.cs. F16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2.cs. F01    6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László                  1.cs. F25    6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ndes Péter                   2.cs. F25    6 h.  2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ing László                    2.cs. F10    5 h.  2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zselics Mihály               2.cs. F02    4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rdt Ádám                     2.cs. F16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esi Miklós                 1.cs. F19    4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ndes Péter                   1.cs. F25    5 h.  2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uszti Zoltán                  1.cs. F13    4 h.  1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rály László                  2.cs. F33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áczi András                   1.cs. F24    4 h.  1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Pál                     1.cs. F02    4 h.  1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ola János                    2.cs. F08    4 h.  1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lück István                   1.cs. F02    3 h.  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 Attila                   2.cs. F13    3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zselics Mihály               1.cs. F02    4 h.  1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1.cs. F10    4 h.  1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Ágoston               2.cs. F24    4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2.cs. F10    3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anich Mihály                  2.cs. F19    3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racskai Tibor                2.cs. F24    4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rvas József                 2.cs. F20    3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uhovits Gergely               1.cs. F10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h Zoltán                  1.cs. F02    3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Péter                  1.cs. F13    3 h.  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Frigyes                1.cs. F10    4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inger Csaba                  2.cs. F19    3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ics István                  2.cs. F13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enkvári Attila                2.cs. F30    3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1.cs. F25    3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iládi Dezső                  2.cs. F13    3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licskó Ferenc                2.cs. F02    3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adlicsek Ádám                 2.cs. F20    3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rdi Vince                    1.cs. F2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zmazia Dezső                2.cs. F08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yörgy                    2.cs. F08    3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ranyai Csaba                 1.cs. F20    2 h.   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röczki Károly                2.cs. F24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2.cs. F19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czman József                 1.cs. F24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ackó Norbert                  2.cs. F20    2 h.   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Ernő                     2.cs. F02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2.cs. F25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nes Gyula                    2.cs. F20    1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Frigyes                2.cs. F10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Balázs                  1.cs. F08    1 h.   2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0- 11-56350   H  5h 2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60   H  5h 2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19   H  5h 26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9- 11-46305   H  5h 26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9- 11-46316   H  5h 26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395470   H  5h 25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D-265886   H  5h 25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0- D-267186   H  5h 2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9- 50-20415   H  5h 24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64   H  5h 2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9- 11-46330   H  5h 24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1- 11-66326   H  5h 24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zank Sándor                   F16 HU-09- 11-46004   H  5h 23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                   F16 HU-11- D-395152   H  5h 23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1- D-395620   H  5h 23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10- 11-57062   H  5h 229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anich Mihály                  F19 HU 11- D-359644   H  5h 2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0- D-274444   H  5h 22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Ágoston               F24 HU-10- 11-58509   H  5h 22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-Ayurveda dúc           F02 HU-11- D-333949   H  5h 22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agy Béla                      F10 HU-10- D-300765   H  5h 21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Ledó Gábor                     F16 HU-11- D-404608   H  5h 1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agy Béla                      F10 HU-10- D-300770   H  5h 17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0- 11-56313   H  4h 22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itring Imre                   F16 HU-11- 11-66347   H  4h 22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Gábor                   F16 HU-11- D-395451   H  4h 2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epi Bence                    F16 HU-10- D-312324   H  4h 2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epi Bence                    F16 HU-10- 11-57006   H  4h 2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1- 11-65350   H  4h 21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09- 11-46302   H  4h 21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akács Gábor                   F16 HU-09- 11-46301   H  4h 2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sepi Bence                    F16 HU-10- D-312323   H  4h 21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akács Gábor                   F16 HU-11- D-395474   H  4h 2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11- D-356830   H  4h 20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zank Sándor                   F16 HU-09- 11-46058   H  4h 20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zank Sándor                   F16 HU-10- 11-57101   H  4h 20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zank Sándor                   F16 HU-10- 11-57159   H  4h 20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Takács Gábor                   F16 HU-11- D-395452   H  4h 20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Takács Gábor                   F16 HU-11- D-395467   H  4h 20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Adrián Arnold és fia           F16 HU-09- D-229000   H  4h 202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3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266759   T  5h 2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D-312359   T  5h 1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58   T  4h 20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66104   T  4h 1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54   T  4h 13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1- D-358020   T  3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11- 11-68528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6   T  3h 14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6945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cs György                     F13 HU-10- 11-55510   T  3h 13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József                  F33 HU-11- D-358073   T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brahám József                 F01 HU-09- 11-39611   T  3h 13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9- 11-50934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ácz-Süveges                   F13 HU-11- D-431361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7- 11-20826   T  3h 11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adlicsek Ádám                 F20 HU-11- 05-22377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hér Ferenc                   F24 HU-11-  O-07753   T  3h 1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10- D-318822   T  3h 100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8h 3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0- D-300765   H  8h 38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6   H  8h 36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09- D-231697   H  7h 35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8- D-185157   H  7h 35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0- 11-58430   H  7h 346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9 HU 11- D-359644   H  7h 34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D-265881   H  7h 2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0- D-300770   H  7h 2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0- 11-56722   H  6h 33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0- 11-56319   H  6h 32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10- 11-57743   H  6h 31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9- 11-46330   H  6h 30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0- D-312635   H  6h 30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09- 11-46004   H  6h 30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ank Sándor                   F16 HU-10- 11-57159   H  6h 29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09- 11-46316   H  6h 2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ors László                    F30 HU-09- 11-50311   H  6h 2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ókai Attila és fia            F13 HU-11- D-395613   H  6h 2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11-45697   H  6h 28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0- D-274444   H  6h 28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0- D-267186   H  6h 28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edő László                    F33 HU-09- 50-20415   H  6h 28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József és fia          F30 HU-10- 11-57767   H  6h 28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ustyán-Ayurveda dúc           F02 HU-11- D-333950   H  6h 28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ank Sándor                   F16 HU-09- 11-46058   H  6h 2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Zámolyi Zoltán                 F25 HU-11- D-357405   H  6h 2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ongrácz Sándor                F08 HU-09- 11-43008   H  6h 27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11- D-356809   H  6h 26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edő László                    F33 HU-10- D-300148   H  6h 26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ölding József és fia          F30 HU-10- 11-57753   H  6h 25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ebenek Imre                   F10 HU-08- 11-30663   H  6h 23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Lackó Norbert                  F20 HU-09- 11-48141   H  5h 28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Takács Gábor                   F16 HU-10- 11-56350   H  5h 2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11- D-395460   H  5h 2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oós István                    F13 HU-10- D-300885   H  5h 2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oós István                    F13 HU-09- D-226278   H  5h 26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Takács Gábor                   F16 HU-09- 11-46305   H  5h 26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zank Sándor                   F16 HU-10- 11-57149   H  5h 26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akács Gábor                   F16 HU-09- 11-46302   H  5h 2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Czank Sándor                   F16 HU-10- 11-57101   H  5h 25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Takács Gábor                   F16 HU-11- D-395470   H  5h 25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Viglidán Péter                 F13 HU-10- D-266755   H  5h 25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Adrián Arnold és fia           F16 HU-10- 11-56742   H  5h 25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Adrián Arnold és fia           F16 HU-09- D-229000   H  5h 24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Markó Dezső                    F30 HU-10- D-265725   H  5h 24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iss Ferenc                    F02 HU-10- D-318992   H  5h 24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Csepi Bence                    F16 HU-10- 11-57064   H  5h 2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akács Gábor                   F16 HU-11- D-395467   H  5h 24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Adrián Arnold és fia           F16 HU-07- 11-23307   H  5h 244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6h 2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6h 29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6h 2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6h 22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5h 21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D-312359   T  5h 1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11- 11-68528   T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6   T  4h 22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0- 11-55510   T  4h 19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66104   T  4h 1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ácz-Süveges                   F13 HU-11- D-431361   T  4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rencz István                 F24 HU-08- 13-99785   T  4h 17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Zoltán                  F08 HU-11- 11-63588   T  4h 14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0- D-318822   T  4h 14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07- 50-40569   T  3h 18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10- D-265778   T  3h 1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ardt Ádám                     F16 HU-11- 11-65178   T  3h 1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1- D-358020   T  3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1- D-356916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lupács Csaba                  F24 HU-09- 13-21674   T  3h 14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6945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alog Norbert                  F01 HU-09- 11-4009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ózsef                  F33 HU-11- D-358073   T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brahám József                 F01 HU-09- 11-39611   T  3h 13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Péter                 F13 HU-10- D-308173   T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og Norbert                  F01 HU-10- 11-51743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olnay László                  F19 HU-10- 11-57796   T  3h 1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9- 11-50934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4:52:00Z</dcterms:created>
  <dc:creator>Király István</dc:creator>
  <dc:description/>
  <cp:keywords/>
  <dc:language>en-US</dc:language>
  <cp:lastModifiedBy>Király István</cp:lastModifiedBy>
  <dcterms:modified xsi:type="dcterms:W3CDTF">2012-07-21T16:03:00Z</dcterms:modified>
  <cp:revision>4</cp:revision>
  <dc:subject/>
  <dc:title>Győr és Környéke Tagszövetség</dc:title>
</cp:coreProperties>
</file>