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9.04 18:48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9.05 13:38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9.05 13:40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10.04 18:48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10   209   42    45  21,5  1136,18    954,30</w:t>
      </w:r>
    </w:p>
    <w:p>
      <w:pPr>
        <w:pStyle w:val="HTMLkntformzott"/>
        <w:rPr/>
      </w:pPr>
      <w:r>
        <w:rPr>
          <w:color w:val="000000"/>
        </w:rPr>
        <w:t>F02 Győr               11   18   457   91    82  18,0  1101,84    934,61</w:t>
      </w:r>
    </w:p>
    <w:p>
      <w:pPr>
        <w:pStyle w:val="HTMLkntformzott"/>
        <w:rPr/>
      </w:pPr>
      <w:r>
        <w:rPr>
          <w:color w:val="000000"/>
        </w:rPr>
        <w:t>F08 Tét                10   15   212   42    65  30,7  1246,92   1067,89</w:t>
      </w:r>
    </w:p>
    <w:p>
      <w:pPr>
        <w:pStyle w:val="HTMLkntformzott"/>
        <w:rPr/>
      </w:pPr>
      <w:r>
        <w:rPr>
          <w:color w:val="000000"/>
        </w:rPr>
        <w:t>F10 Abda               14   21   362   72    57  15,8  1170,71    922,12</w:t>
      </w:r>
    </w:p>
    <w:p>
      <w:pPr>
        <w:pStyle w:val="HTMLkntformzott"/>
        <w:rPr/>
      </w:pPr>
      <w:r>
        <w:rPr>
          <w:color w:val="000000"/>
        </w:rPr>
        <w:t>F13 Győr               10   19   396   79   124  31,3  1221,65   1014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31   776  155   133  17,1  1166,30    926,38</w:t>
      </w:r>
    </w:p>
    <w:p>
      <w:pPr>
        <w:pStyle w:val="HTMLkntformzott"/>
        <w:rPr/>
      </w:pPr>
      <w:r>
        <w:rPr>
          <w:color w:val="000000"/>
        </w:rPr>
        <w:t>F19 Győr                7   15   255   51    44  17,3  1145,85    937,19</w:t>
      </w:r>
    </w:p>
    <w:p>
      <w:pPr>
        <w:pStyle w:val="HTMLkntformzott"/>
        <w:rPr/>
      </w:pPr>
      <w:r>
        <w:rPr>
          <w:color w:val="000000"/>
        </w:rPr>
        <w:t>F20 Gönyű               9   15   224   45    23  10,3  1116,37    861,47</w:t>
      </w:r>
    </w:p>
    <w:p>
      <w:pPr>
        <w:pStyle w:val="HTMLkntformzott"/>
        <w:rPr/>
      </w:pPr>
      <w:r>
        <w:rPr>
          <w:color w:val="000000"/>
        </w:rPr>
        <w:t>F24 Nyúl               10   17   275   55    49  17,8  1145,39    935,43</w:t>
      </w:r>
    </w:p>
    <w:p>
      <w:pPr>
        <w:pStyle w:val="HTMLkntformzott"/>
        <w:rPr/>
      </w:pPr>
      <w:r>
        <w:rPr>
          <w:color w:val="000000"/>
        </w:rPr>
        <w:t>F30 Győr               11   19   436   87   101  23,2  1185,54    984,25</w:t>
      </w:r>
    </w:p>
    <w:p>
      <w:pPr>
        <w:pStyle w:val="HTMLkntformzott"/>
        <w:rPr/>
      </w:pPr>
      <w:r>
        <w:rPr>
          <w:color w:val="000000"/>
        </w:rPr>
        <w:t>F33 Kóny                7   13   207   41    39  18,8  1177,18    950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13  193  3809  762   762  20,0  1246,92    952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Margl Zoltán              1.cs.  F08  HU-12- 11-73164    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Hujber Imre               1.cs.  F08  HU-12- D-564043     12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Hujber Imre               1.cs.  F08  HU-12- D-564027    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Soós István               2.cs.  F13  HU-12- D-473620     12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4  Margl Zoltán              1.cs.  F08  HU-12- 11-73177     12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Soós István               1.cs.  F13  HU-12- D-473602    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Soós István               1.cs.  F13  HU-12- D-473609     12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5  Nagy György               1.cs.  F08  HU 12- 11-73241     12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6  Sándor Gábor              2.cs.  F08  HU-12- D-472570     120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4  Viglidán Péter            1.cs.  F13  HU-12-  O-13661     11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7  Szőczei Péter             2.cs.  F08  HU-12- D-563992    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1  Földing Norbert és apja   1.cs.  F30  HU-12-  O-13610     11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8  Hujber Imre               1.cs.  F08  HU-12- D-477434     11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1  Szabó Attila              1.cs.  F33  HU-12- D-475909     11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2  Papp Géza                 1.cs.  F33  HU-12- D-475867     11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3  Papp Géza                 1.cs.  F33  HU-12- D-475866    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4  Papp Géza                 1.cs.  F33  HU-12- D-475881    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9  Szőczei Péter             1.cs.  F08  HU-12- D-564019     11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10  Renczés Ottó              1.cs.  F08  HU-12- 11-73219     117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1  Fuhrmann László           1.cs.  F10  HU-12- D-477949    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2  Csidey József             1.cs.  F30  HU-12- 11-78116     11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1  Takács Gábor              0.cs.  F16  HU-12- 11-75385     11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2  Takács Gábor              2.cs.  F16  HU-12- 11-75328     11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3  Markó Dezső               0.cs.  F30  HU-12- D-475751     11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4  Markó Dezső               0.cs.  F30  HU-12- D-475733     116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5  Markó Dezső               0.cs.  F30  HU-12- D-475749    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3  Takács Gábor              2.cs.  F16  HU-12- M-128987     11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2  Fuhrmann László           2.cs.  F10  HU-12- 11-74263     11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3  Szücs Tibor               1.cs.  F10  HU-12- D-477612     11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11  Csizmazia Dezső           2.cs.  F08  HU-12- D-564059     11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4  Takács Gábor              0.cs.  F16  HU-12- 11-75373     115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6  Földing Norbert és apja   2.cs.  F30  HU-12- D-475668     11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7  Földing Norbert és apja   2.cs.  F30  HU-12- D-475666     11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5  Király László             1.cs.  F33  HU 12- D-478650     11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6  Papp Géza                 1.cs.  F33  HU-12- D-475868     11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4  Banyár Károly             1.cs.  F10  HU-12- 11-73980     11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5  Kókai Attila és fia       2.cs.  F13  HU-12- D-473951     11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6  Horváth Péter             1.cs.  F13  HU-12- D-474008    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1  Szórádi Imre              1.cs.  F19  HU-12- D-537483     11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1  Baracskai Tibor           2.cs.  F24  HU-12- 11-76967    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2  Viglidán György           2.cs.  F24  HU-12- 11-77299    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7  Kovács Miklós             2.cs.  F33  HU-12- D-476072     11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3  Fehér Ferenc              1.cs.  F24  HU-12- D-525852    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7  Marics István             2.cs.  F13  HU-12- D-473750     114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8  Király László             2.cs.  F33  HU 12- -475895      11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8  Ács György                2.cs.  F13  DV-12-06237-371     11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8  Földing Norbert és apja   1.cs.  F30  HU-12- D-475601    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5  Mitring Imre              1.cs.  F16  HU-12- 11-75017     11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6  Rum János dr.             0.cs.  F16  HU-12- 11-75527     11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9  Szakács Miklós            2.cs.  F13  HU-12- D-477433     11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2  Tolnay László             2.cs.  F19  HU-12- D-474670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10  Scheily Gábor             0.cs.  F13  HU-12- M-129268    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11  Scheily Gábor             2.cs.  F13  HU-12- D-473489     11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12  Sándor Gábor              1.cs.  F08  HU-12- D-472572     11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2  Marics István             1.cs.  F13  HU-12- D-473704    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13  Scheily Gábor             2.cs.  F13  HU-12- D-537374     11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14  Scheily Gábor             0.cs.  F13  HU-12- D-473490     11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15  Scheily Gábor             0.cs.  F13  HU-12- D-473476    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9  Földing Norbert és apja   0.cs.  F30  HU-12- D-475669     11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16  Scheily Gábor             0.cs.  F13  HU-12- D-473483     11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17  Scheily Gábor             2.cs.  F13  HU-12- D-537355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7  Takács Gábor              0.cs.  F16  SK-12- 0107-243    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1  Molnár Imre               1.cs.  F01  HU-12- 11-69467     11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8  Takács Gábor              0.cs.  F16  HU-12- 11-75307    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13  Hujber Imre               1.cs.  F08  HU-12- D-477435     11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14  Margl Zoltán              1.cs.  F08  HU-12- 11-73200    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15  Viola János               1.cs.  F08  HU-12- D-476438    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5  Rebenek Imre              1.cs.  F10  HU-12- D-477767     11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16  Hujber Imre               1.cs.  F08  HU-12- D-475147     11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0  Csidey József             0.cs.  F30  HU-12- M-129213     11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2  Forró József              2.cs.  F01  HU-12- D-563645    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11  Bors László               0.cs.  F30  HU-12- 11-78219    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12  Csidey József             0.cs.  F30  HU-12- D-475425     11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3  Tolnay László             2.cs.  F19  HU-12-  O-16410     11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18  Soós István               1.cs.  F13  HU-12- D-473591     11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19  Magyari Zsolt             2.cs.  F13  HU-12- D-473811    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13  Knauz testvérek           1.cs.  F30  HU-12- D-477397     11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6  Fuhrmann László           0.cs.  F10  HU-12- D-473353    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20  Magyari Zsolt             2.cs.  F13  HU-12- D-473827     11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17  Renczés Ottó              1.cs.  F08  HU-12- 11-73218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9  Balla Ferenc              1.cs.  F16  HU-12- 11-74835     11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0  Ledó Vilmos               2.cs.  F16  HU-12- D-474154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1  Mitring Imre              1.cs.  F16  HU-12- D-474408     11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12  Balla Ferenc              1.cs.  F16  HU-12- 11-74805    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13  Takács Gábor              0.cs.  F16  HU-12- 11-75603     11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4  Földing Norbert és apja   1.cs.  F30  HU-12- D-475643     11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4  Mitring Imre              2.cs.  F16  HU-12- 11-75047    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9  Szabó Attila              1.cs.  F33  HU-12- D-475926     11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4  Viglidán Ágoston          1.cs.  F24  HU-12- D-574005     11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4  Tolnay László             0.cs.  F19  HU-12- D-478485     11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18  Hujber Imre               2.cs.  F08  HU-12- D-477445    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5  Baracskai Tibor           2.cs.  F24  HU-12- D-474846     11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15  Takács Gábor              0.cs.  F16  HU-12- D-474510    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19  Hujber Imre               1.cs.  F08  HU-12- D-564049     11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20  Szőczei Péter             1.cs.  F08  HU-12- D-563991     11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1  Baranyai Csaba            1.cs.  F20  HU-12- 11-76528     11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15  Kollár Péter              1.cs.  F30  HU-12- D-475297    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16  Markó Dezső               2.cs.  F30  HU-12- 11-74988     11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21  Szőczei Péter             1.cs.  F08  HU-12- D-564012    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21  Kókai Attila és fia       2.cs.  F13  HU-12- D-473959     11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22  Szőczei Péter             2.cs.  F08  HU-12- D-564022     11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23  Szőczei Péter             1.cs.  F08  HU-12- D-564007     11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24  Szőczei Péter             1.cs.  F08  HU-12- D-563986     11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25  Csizmazia Dezső           1.cs.  F08  HU-12- D-564098     11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5  Szórádi Imre              0.cs.  F19  HU-12- D-478482     111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17  Bors László               1.cs.  F30  HU-12- 11-78222     11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22  Soós István               0.cs.  F13  HU-12- D-473721     11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26  Csizmazia Dezső           1.cs.  F08  HU-12- D-564081     110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6  Viglidán Ágoston          2.cs.  F24  HU-12- 11-77002    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27  Margl Zoltán              1.cs.  F08  HU-12- 11-73188    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 3  Forró József              1.cs.  F01  HU-12- D-563662     11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28  Sándor Gábor              1.cs.  F08  HU-12- D-476413     110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7  Cserháti Dezső            2.cs.  F24  HU 12- D-487592    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29  Sándor Gábor              2.cs.  F08  HU-12- D-477405     110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7  Banyár Károly             2.cs.  F10  HU-12- D-477605     11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18  Knauz testvérek           2.cs.  F30  HU-12- D-477373     11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30  Viola János               1.cs.  F08  HU-12- D-476446     11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9  Knauz testvérek           2.cs.  F30  HU-12- D-477374     11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8  Vida István               1.cs.  F10  HU-12- 11-74031     11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23  Szakács Miklós            2.cs.  F13  HU-12- D-473546     11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1  Páva Zoltán               2.cs.  F02  HU-12- M-130461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9  Vida István               1.cs.  F10  HU-12- 11-74006    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16  Adrián Arnold és fia      0.cs.  F16  HU-12- D-474399     11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24  Scheily Gábor             0.cs.  F13  HU-12- D-473463     11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31  Viola János               1.cs.  F08  HU-12- D-476430     10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32  Margl Zoltán              1.cs.  F08  HU-12- 11-73184     10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7  Sokorai Csaba             0.cs.  F16  HU-12- D-474437     10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18  Sokorai Csaba             2.cs.  F16  HU-12- D-564290    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9  Sokorai Csaba             2.cs.  F16  HU-12- D-525885     10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33  Margl Zoltán              2.cs.  F08  HU-12- 11-73176     10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20  Kollár Péter              2.cs.  F30  HU-12- D-537330     10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 6  Tolnay László             0.cs.  F19  HU-12- D-474425     109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 7  Tolnay László             0.cs.  F19  HU-12- D-478487     10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 8  Tolnay László             0.cs.  F19  HU-12- D-474691     10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20  Csepi Bence               1.cs.  F16  HU-12- 11-74906     109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34  Csizmazia Dezső           2.cs.  F08  HU-12- D-564086     10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8  Viglidán György           1.cs.  F24  HU-12-  O-13727     10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21  Sokorai Csaba             0.cs.  F16  HU-12-  O-13686     10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22  Sokorai Csaba             2.cs.  F16  HU-12- D-564261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23  Sokorai Csaba             2.cs.  F16  HU-12- D-474420    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9  Viglidán György           1.cs.  F24  HU-12- 11-76825     10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 2  Nagy Gábor                1.cs.  F02  HU-12- 11-70061     10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3  Páva Zoltán               0.cs.  F02  HU-12- D-563828    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10  Viglidán György           1.cs.  F24  HU-12- 11-77284     10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24  Sokorai Csaba             2.cs.  F16  HU-12- D-474460    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25  Adrián Arnold és fia      2.cs.  F16  HU-12- D-474321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11  Baracskai Tibor           2.cs.  F24  HU-12- 11-76972     10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21  Földing Norbert és apja   1.cs.  F30  HU-12- D-475626     10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2  Baracskai Tibor           1.cs.  F24  HU-12- D-474852     10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4  Süveges-Rácz              0.cs.  F02  HU-12- D-471287     10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5  Süveges-Rácz              0.cs.  F02  HU-12- D-478046     10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 6  Zvezdovics Szilvér        1.cs.  F02  HU-12- 11-70352    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10  Szórádi Frigyes           1.cs.  F10  HU-12- 11-74403     108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26  Takács Gábor              0.cs.  F16  SK-12- 0107-222     10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35  Csizmazia Dezső           1.cs.  F08  HU-12- D-564084     10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27  Takács Gábor              0.cs.  F16  HU-12- 11-75392     108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36  Viola János               1.cs.  F08  HU-12- D-476416     10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3  Viglidán Ágoston          2.cs.  F24  DV-12- 5002-196    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28  Ledó Vilmos               2.cs.  F16  HU-12- D-474157    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29  Sokorai Csaba             0.cs.  F16  HU-12-  D474432     10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11  Füredi Péter              1.cs.  F10  HU-12- D-473284    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10  Kovács Miklós             1.cs.  F33  HU-12- D-476084     108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1  Bedő László               2.cs.  F33  HU-12- D-477328     10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30  Adrián Arnold és fia      1.cs.  F16  HU-12- 11-74997     108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2  Fuhrmann László           2.cs.  F10  HU-12- D-473375    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 7  Süveges-Rácz              1.cs.  F02  HU-12- D-471210    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22  Csidey József             2.cs.  F30  HU-12- D-475401     10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25  Viglidán Péter            2.cs.  F13  HU-12- 11-74601    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26  Viglidán Péter            1.cs.  F13  HU-12- M-129294     10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 8  Süveges-Rácz              0.cs.  F02  HU-12- D-478021     10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27  Viglidán Péter            2.cs.  F13  HU-12- D-478107    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 9  Süveges-Rácz              2.cs.  F02  HU-12- D-471271    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23  Knauz testvérek           1.cs.  F30  HU-12- M-129131    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24  Knauz testvérek           2.cs.  F30  HU-12- D-477381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31  Sokorai Csaba             0.cs.  F16  HU-12- D-474164     10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4  Árkosi Zoltán             0.cs.  F01  HU-12- D-471035     10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9  Tolnay László             0.cs.  F19  HU-12- D-474667    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10  Kiss Ferenc               1.cs.  F02  HU-12- D-563792    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28  Ács György                2.cs.  F13  HU-12- D-473979     10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 5  Balog Norbert             1.cs.  F01  HU-12- D-478264     10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29  Scheily Gábor             0.cs.  F13  HU-12- M-129262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10  Földesi Miklós            1.cs.  F19  HU-12- 11-75984     10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30  Scheily Gábor             0.cs.  F13  HU-12- 11-74611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31  Scheily Gábor             0.cs.  F13  HU-12- M-129267    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32  Scheily Gábor             0.cs.  F13  HU-12- D-537372    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33  Szakács Miklós            1.cs.  F13  HU-12- D-473519     10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37  Csizmazia Dezső           1.cs.  F08  HU-12- D-564079     10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34  Soós István               2.cs.  F13  HU-12- D-473593     107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32  Szabó László              2.cs.  F16  HU-12- 11-74953     10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38  Szőczei Péter             1.cs.  F08  HU-12- D-564014     10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35  Soós István               1.cs.  F13  HU-12- D-473580     107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36  Scheily Gábor             2.cs.  F13  HU-12- D-473438    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1  Tolnay László             2.cs.  F19  HU-12- D-474662     10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33  Mitring Imre              2.cs.  F16  HU-12- 11-75036     10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2  Tolnay László             1.cs.  F19  HU-12- D-474646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11  Süveges-Rácz              0.cs.  F02  HU-12- D-478006     10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3  Tolnay László             2.cs.  F19  HU-12- D-474689     107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14  Tolnay László             0.cs.  F19  HU-12- M-129036     10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39  Csizmazia Dezső           1.cs.  F08  HU-12- D-564066    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37  Soós István               1.cs.  F13  HU-12- D-473587     107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2  Balogh Zoltán             1.cs.  F02  HU-12- D-563731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38  Ács György                1.cs.  F13  HU-12- D-473987     10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15  Tolnay László             0.cs.  F19  HU-12- D-474685    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39  Ács György                1.cs.  F13  HU-12- D-473963     10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 6  Heilig Károly             1.cs.  F01  HU-12- D-471113     10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40  Csizmazia Dezső           1.cs.  F08  HU-12- D-564063    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40  Ács György                1.cs.  F13  HU-12- D-473989     107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41  Marics István             1.cs.  F13  HU-12- D-473712     10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34  Károlyi Sándor            2.cs.  F16  HU-12- M-128985    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41  Margl Zoltán              1.cs.  F08  HU-12- 11-73324    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3  Szarvas István            2.cs.  F02  HU-12- 11-69949    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12  Szabó Attila              2.cs.  F33  HU-12- M-128918    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35  Rum János dr.             2.cs.  F16  HU-12- D-474118     107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36  Takács Gábor              1.cs.  F16  SK-12- 0107-246     10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13  Bedő László               1.cs.  F33  HU-12- 11-78360     10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37  Takács Gábor              1.cs.  F16  HU-12- D-474512     106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38  Takács Gábor              2.cs.  F16  HU-12- 11-75635     10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39  Adrián Arnold és fia      0.cs.  F16  HU-12- D-474388    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 7  Árkosi Zoltán             2.cs.  F01  HU-12- D-477981     10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40  Adrián Arnold és fia      0.cs.  F16  HU-12- D-474362    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42  Rácz-Süveges              1.cs.  F13  HU-12- M-127262     10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42  Csizmazia Dezső           1.cs.  F08  HU-12- D-564094     10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41  Rum János dr.             1.cs.  F16  HU-12- 11-75552     106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42  Adrián Arnold és fia      0.cs.  F16  HU-12- D-474367     10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4  Fehér Ferenc              1.cs.  F24  HU-12- D-474780    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43  Kókai Attila és fia       1.cs.  F13  HU-12- D-473921     10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0  Margl Zoltán              1.cs.  F08  HU-12- 11-73325     10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6  Tolnay László             0.cs.  F19  HU-12- D-474654    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25  Markó Dezső               2.cs.  F30  HU-12- D-475753     10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26  Bors László               2.cs.  F30  HU-12- 11-78209     106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15  Cserháti Dezső            1.cs.  F24  HU 12- 11-76730     10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27  Markó Dezső               1.cs.  F30  HU-12- D-475767     10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 0  Szőczei Péter             1.cs.  F08  HU-12- D-564008     106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16  Polauf József             1.cs.  F24  SK-12-0304-1483    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28  Markó Dezső               1.cs.  F30  HU-12- 11-70063     10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13  Fuhrmann László           1.cs.  F10  HU-12- D-477950     106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7  Cserháti Dezső            1.cs.  F24  HU 12- 11-76725    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8  Viglidán Ágoston          0.cs.  F24  PL-12-0104-8181     10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19  Fehér Ferenc              1.cs.  F24  HU-12- 11-76979     10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14  Rebenek Imre              1.cs.  F10  HU-12- D-478893     10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14  Zvezdovics Szilvér        2.cs.  F02  HU-12- 11-70338     10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15  Zvezdovics Szilvér        1.cs.  F02  HU-12- 11-70312     106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17  Szórádi Imre              2.cs.  F19  HU-12- D-478481     10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0  Szőczei Péter             1.cs.  F08  HU-12- D-564024     10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20  Jankó József              1.cs.  F24  HU-12- D-478529     10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16  Zvezdovics Szilvér        2.cs.  F02  HU-12- 11-70369     10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43  Takács Gábor              0.cs.  F16  SK-12- 0107-274    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14  Szabó Attila              0.cs.  F33  HU-12- M-128915    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29  Csidey József             1.cs.  F30  HU-12- D-475440    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17  Páva Zoltán               0.cs.  F02  HU-12- D-563808     10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44  Viglidán Péter            1.cs.  F13  HU-12- M-129291    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18  Glück István              1.cs.  F02  HU-12- D-563906     10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 8  Balog Norbert             1.cs.  F01  HU-12- D-478272    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15  Fuhrmann László           2.cs.  F10  HU-12- D-478884     10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Hujber Imre               1.cs.  F08  HU-12- D-477442    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45  Magyari Zsolt             0.cs.  F13  HU-12- D-478124    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0  Hujber Imre               1.cs.  F08  HU-12- D-564046     105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19  Szarvas István            1.cs.  F02  HU-12- 11-69925     10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21  Koczman József            1.cs.  F24  HU-12- D-474906     10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9  Árkosi Zoltán             0.cs.  F01  HU-12- D-471034     10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5  Bedő László               1.cs.  F33  HU-12- D-477331     10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46  Magyari Zsolt             1.cs.  F13  HU-12- D-473836    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30  Bors László               1.cs.  F30  HU-12- 11-78226     10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6  Páli István               1.cs.  F10  HU-12- D-473407     10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31  Csidey József             1.cs.  F30  HU-12- D-475433     10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44  Rum János dr.             1.cs.  F16  HU-12- D-474116     10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47  Soós István               2.cs.  F13  HU-12- D-478836    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10  Remete Ferenc             1.cs.  F01  HU 12- D-471086    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48  Ács György                2.cs.  F13  HU-12- D-473976     10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49  Magyari Zsolt             1.cs.  F13  HU-12- D-473814    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50  Ács György                2.cs.  F13  HU-12- 25-22125    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45  Ledó Vilmos               1.cs.  F16  HU-12- 11-75437     10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46  Szabó László              2.cs.  F16  HU-12- 11-74944    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Sándor Gábor              1.cs.  F08  HU-12- D-472566    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17  Füredi Péter              1.cs.  F10  HU-12- D-473280     10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18  Páli István               1.cs.  F10  HU-12- D-473425     10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32  Szollár Gyula             1.cs.  F30  HU-12- D-478389     10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22  Koczman József            1.cs.  F24  HU-12- D-474903     10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33  Kollár Péter              2.cs.  F30  HU-12- 11-70052    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47  Sokorai Csaba             2.cs.  F16  HU-12- D-564255    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18  Szórádi Imre              1.cs.  F19  HU-12- D-478490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19  Tolnay László             1.cs.  F19  HU-12- D-464263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23  Baracskai Tibor           1.cs.  F24  HU-12- D-474858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51  Viglidán Péter            1.cs.  F13  HU-12- D-476398     10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20  Tolnay László             0.cs.  F19  HU-12- M-129042    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52  Scheily Gábor             0.cs.  F13  HU-12- M-129243    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53  Scheily Gábor             1.cs.  F13  HU-12- D-537354     10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21  Szórádi Imre              2.cs.  F19  HU-12- D-474615    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34  Csidey József             1.cs.  F30  HU-12- D-475441    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22  Szórádi Imre              2.cs.  F19  HU-12- D-474628    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24  Viglidán György           1.cs.  F24  HU-12- 11-77294     10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54  Scheily Gábor             1.cs.  F13  HU-12- M-129253    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25  Baracskai Tibor           2.cs.  F24  HU-12- D-474853     10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48  Mitring Imre              1.cs.  F16  HU-12- 11-75008    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23  Szórádi Imre              1.cs.  F19  HU-12- D-474607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26  Viglidán György           1.cs.  F24  HU-12- 11-77277    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24  Tolnay László             1.cs.  F19  HU-12- D-474681     10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49  Mitring Imre              1.cs.  F16  HU-12- 11-74956     10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11  Forró József              1.cs.  F01  HU-12- D-563655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20  Páva Zoltán               2.cs.  F02  HU-12- D-563856     10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55  Scheily Gábor             0.cs.  F13  HU-12- D-473491    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50  Mitring Imre              1.cs.  F16  HU-12- 11-75018     10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51  Holchammer Sándor         2.cs.  F16  HU-12- D-474470     10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27  Viglidán Ágoston          1.cs.  F24  HU-12- D-477208    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52  Papp László               1.cs.  F16  HU-12- D-474132     10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35  Bors László               1.cs.  F30  HU-12- 11-78218    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Szőczei Péter             1.cs.  F08  HU-12- D-564017     10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53  Károlyi Sándor            1.cs.  F16  HU-12- D-474162     104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56  Soós István               2.cs.  F13  HU-12- D-473581    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28  Viglidán Ágoston          1.cs.  F24  RO-12-  2072221     10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36  Földing Norbert és apja   0.cs.  F30  HU-12-  O-13609     10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57  Soós István               1.cs.  F13  HU-12- D-478848    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58  Magyari Zsolt             2.cs.  F13  HU-12- D-473833     10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2  Heilig Károly             1.cs.  F01  HU-12- D-471120    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13  Forró József              2.cs.  F01  HU-12- D-563607     10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2  Detrik Endre Levente      1.cs.  F20  HU-12- 11-76197     10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21  Páva Zoltán               0.cs.  F02  HU-12- D-563878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22  Páva Zoltán               0.cs.  F02  HU-12- D-563879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59  Magyari Zsolt             1.cs.  F13  HU-12- D-478125    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37  Földing Norbert és apja   1.cs.  F30  HU-12- M-129115    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60  Kókai Attila és fia       1.cs.  F13  HU-12- D-473909     10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38  Földing Norbert és apja   0.cs.  F30  HU-12- D-475655     10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16  Kovács József             2.cs.  F33  HU-12- D-476020     10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19  Füredi Péter              1.cs.  F10  HU-12- 11-73881     10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29  Viglidán György           1.cs.  F24  CZ-12- 0228-616    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61  Scheily Gábor             2.cs.  F13  HU-12- D-473430    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54  Adrián Arnold és fia      1.cs.  F16  HU-12- D-474351     10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30  Jankó József              1.cs.  F24  HU-12- D-478538    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23  Páva Zoltán               1.cs.  F02  HU-12- D-563804    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17  Kovács Miklós             2.cs.  F33  HU-12- D-476093     10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18  Kovács Miklós             1.cs.  F33  HU-12- D-476083     10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39  Csidey József             2.cs.  F30  HU-12- D-475442     10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40  Földing Norbert és apja   0.cs.  F30  HU-12- D-475664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41  Földing Norbert és apja   2.cs.  F30  HU-12- D-475642     10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62  Scheily Gábor             0.cs.  F13  HU-12- D-473477    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42  Földing Norbert és apja   1.cs.  F30  HU-12- D-475613    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24  Zvezdovics Szilvér        2.cs.  F02  HU-12- 11-70314    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Hatvani Péter             1.cs.  F08  HU-12- 11-73484     10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20  Banyár Károly             1.cs.  F10  HU-12- 11-74995     10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25  Süveges-Rácz              0.cs.  F02  HU-12- D-471258     10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43  Földing Norbert és apja   0.cs.  F30  HU-12- D-475670    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44  Földing Norbert és apja   1.cs.  F30  HU-12- D-475604     10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45  Földing Norbert és apja   2.cs.  F30  HU-12- D-475607    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46  Földing Norbert és apja   1.cs.  F30  HU-12- M-129118     103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55  Károlyi Sándor            2.cs.  F16  HU-12- D-477225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47  Markó Dezső               1.cs.  F30  HU-12- 11-70072    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48  Markó Dezső               1.cs.  F30  HU-12- M-129283     103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56  Rum János dr.             1.cs.  F16  HU-12- D-473533     10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21  Muhovits Gergely          1.cs.  F10  HU-12- D-477635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57  Csepi Bence               2.cs.  F16  HU-12- 11-75874     10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3  Kurdi Vince               2.cs.  F20  HU-12- D-477514     10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26  Süveges-Rácz              0.cs.  F02  HU-12- D-478004     10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31  Jankó József              1.cs.  F24  HU-12- D-478533     103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Csizmazia Dezső           1.cs.  F08  HU-12- D-564080     10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4  Janes Gyula               1.cs.  F20  HU-12- 11-76367     10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32  Jankó József              2.cs.  F24  HU-12- D-478532     103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22  Makker Martina            0.cs.  F10  HU-12- 11-73916    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49  Cenkvári Attila           1.cs.  F30  HU-12- D-475388    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58  Károlyi Sándor            1.cs.  F16  HU-12- D-474054    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27  Páva Zoltán               0.cs.  F02  HU-12- D-563877     10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28  Páva Zoltán               1.cs.  F02  HU-12- D-563866     10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25  Szórádi Imre              2.cs.  F19  HU-12- M-129053    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59  Csepi Bence               2.cs.  F16  HU-12- D-474156    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23  Hodossy Ernő              1.cs.  F10  HU-12- 11-74288     103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14  Molnár Imre               1.cs.  F01  HU-12- 11-69497    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15  Forró József              1.cs.  F01  HU-12- D-563648    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63  Soós István               0.cs.  F13  HU-12- D-473592    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5  Janes Gyula               1.cs.  F20  HU-12- D-477530     10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60  Sokorai Csaba             0.cs.  F16  HU-12- D-444755    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19  Szabó Attila              0.cs.  F33  HU-12- D-475930     10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61  Sokorai Csaba             0.cs.  F16  HU-12- D-564273     10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Helyes Gábor              1.cs.  F08  HU-12- 11-73409     10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33  Polauf József             1.cs.  F24  SK-12-0304-1491    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62  P.Szabó László            1.cs.  F16  HU-12- 25-22035    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16  Árkosi Zoltán             0.cs.  F01  HU-12- D-471024    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63  Takács Gábor              0.cs.  F16  SK-12- 0107-502     10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50  Csidey József             2.cs.  F30  HU-12- D-475419     10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64  P.Szabó László            1.cs.  F16  HU-12- 11-75223    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64  Soós István               2.cs.  F13  HU-12- D-473608    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29  Szarvas István            2.cs.  F02  HU-12- 11-69905     10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65  Takács Gábor              0.cs.  F16  HU-12- 11-75612     10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26  Földesi Miklós            1.cs.  F19  HU-12- 11-75979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66  Balla Ferenc              1.cs.  F16  HU-12- 11-75875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24  Muhovits Gergely          1.cs.  F10  HU-12- D-477636     10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51  Földing Norbert és apja   2.cs.  F30  HU-12- D-475649     10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67  Takács Gábor              1.cs.  F16  HU-12- 11-75306     10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30  Páva Zoltán               1.cs.  F02  HU-12- D-563827     10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52  Markó Dezső               2.cs.  F30  HU-12- D-475742    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53  Markó Dezső               0.cs.  F30  HU-12- D-475739     103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68  Ledó Vilmos               2.cs.  F16  HU-12- D-476983    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17  Forró József              1.cs.  F01  HU-12- D-563650     10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69  Szalai testvérek          1.cs.  F16  HU-12- 11-74779     103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Csizmazia Dezső           2.cs.  F08  HU-12- D-564087    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65  Ács György                1.cs.  F13  HU-12- D-473972     10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31  Glück István              1.cs.  F02  HU-12- D-563934     10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6  Janes Gyula               1.cs.  F20  HU-12- 11-76352    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70  Ledó Gábor                2.cs.  F16  HU-12- 11-75452     10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18  Árkosi Zoltán             1.cs.  F01  HU-12- D-471037     10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19  Molnár Imre               1.cs.  F01  HU-12- 11-69473     10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27  Szórádi Imre              0.cs.  F19  HU-12-  O-13703     10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25  Rebenek Imre              2.cs.  F10  HU-12- D-477756    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66  Ács György                1.cs.  F13  HU-12- D-473984     10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71  Adrián Arnold és fia      0.cs.  F16  HU-12- D-474393    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67  Ács György                2.cs.  F13  HU-12- D-478109     102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26  Rebenek Imre              1.cs.  F10  HU-12- D-477798    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54  Knauz testvérek           2.cs.  F30  HU-12- D-477377     10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20  Élő Szilveszter           1.cs.  F33  HU-12- D-475979     102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68  Marics István             1.cs.  F13  HU-12- D-473706     10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55  Cenkvári Attila           2.cs.  F30  HU-12- D-475389     10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69  Marics István             1.cs.  F13  HU-12- D-473705     10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27  Muhovits Gergely          2.cs.  F10  HU-12- D-478890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72  Csepi Bence               2.cs.  F16  HU-12- D-474153    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73  Adrián Arnold és fia      0.cs.  F16  HU-12- M-128995    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74  Sokorai Csaba             0.cs.  F16  HU-12-  O-13653     10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32  Páva Zoltán               0.cs.  F02  HU-12- D-563862     10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28  Szórádi Imre              2.cs.  F19  HU-12- D-474605    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20  Forró József              2.cs.  F01  HU-12- D-563647    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33  Glück István              0.cs.  F02  HU-12- D-563947     10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56  Csidey József             1.cs.  F30  HU-12- M-129206     10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57  Bors László               2.cs.  F30  HU-12- 11-78242     10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58  Bors László               2.cs.  F30  HU-12- D-478095     10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75  Csepi Bence               1.cs.  F16  HU-12- 11-75865     10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34  Páva Zoltán               0.cs.  F02  HU-12- D-563803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70  Scheily Gábor             1.cs.  F13  HU-12- D-473433    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35  Kiss Ferenc               1.cs.  F02  HU-12- D-563755     10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36  Páva Zoltán               0.cs.  F02  HU-12- M-130462     10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71  Scheily Gábor             1.cs.  F13  HU-12- D-473461     10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37  Páva Zoltán               1.cs.  F02  HU-12- D-563821    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28  Páli István               1.cs.  F10  HU-12- D-473413    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72  Scheily Gábor             0.cs.  F13  HU-12- D-473441    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59  Csidey József             0.cs.  F30  HU-12- D-475405     10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73  Szakács Miklós            1.cs.  F13  HU-12- D-473559     10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21  Árkosi Zoltán             1.cs.  F01  HU-12- D-475719    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21  Szabó Attila              1.cs.  F33  HU-12- D-475913    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74  Scheily Gábor             0.cs.  F13  HU-12- M-129258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76  Sokorai Csaba             1.cs.  F16  HU-12- D-474447     10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75  Scheily Gábor             0.cs.  F13  HU-12- D-473447    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22  Szabó Attila              2.cs.  F33  HU-12- D-475928     10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23  Szabó Attila              2.cs.  F33  HU-12- D-475917     10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38  Páva Zoltán               0.cs.  F02  HU-12- D-563873    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77  Takács Gábor              0.cs.  F16  HU-12- 11-75329    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78  Takács Gábor              0.cs.  F16  SK-12- 0107-250    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39  Glück István              2.cs.  F02  HU-12- D-563918     10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40  Glück István              2.cs.  F02  HU-12-  O-13567     10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22  Heilig Károly             1.cs.  F01  HU-12- 11-69586     10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60  Bors László               1.cs.  F30  HU-12- 11-78216     10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23  Heilig Károly             1.cs.  F01  HU-12- 11-69584    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61  Bors László               0.cs.  F30  HU-12- 11-78232     10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62  Kollár Péter              2.cs.  F30  HU-12- D-537638     10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63  Bors László               1.cs.  F30  HU-12- D-477808    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64  Knauz testvérek           0.cs.  F30  HU-12- D-477394    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76  Horváth Péter             1.cs.  F13  HU-12- D-474006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29  Makker Martina            1.cs.  F10  HU-12- 11-73915    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Szőczei Péter             1.cs.  F08  HU-12- D-564009     10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77  Scheily Gábor             0.cs.  F13  HU-12- M-129245     10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79  Ledó Gábor                0.cs.  F16  HU-12- 11-75470    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 7  Horváth Zoltán            1.cs.  F20  HU-12- 11-76329     10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Viola János               1.cs.  F08  HU-12- D-476448    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65  Bors László               1.cs.  F30  HU-12- 11-78229     10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66  Bors László               1.cs.  F30  HU-12- 11-78211     10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80  Ledó Vilmos               2.cs.  F16  HU-12- D-476969     10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81  Rum János dr.             0.cs.  F16  HU-12- 11-75563     10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82  Károlyi Sándor            1.cs.  F16  HU-12- 11-75816     10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8  Lackó Norbert             1.cs.  F20  HU-12- 11-76409     10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78  Scheily Gábor             0.cs.  F13  HU-12- D-473470     10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79  Kókai Attila és fia       1.cs.  F13  HU-12- D-473939     10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83  Sokorai Csaba             0.cs.  F16  HU-12- D-564291     10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Magyari Zsolt             1.cs.  F13  HU-12- D-473846    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Scheily Gábor             0.cs.  F13  HU-12- D-473449     10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Magyari Zsolt             2.cs.  F13  HU-12- D-478122    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Magyari Zsolt             2.cs.  F13  HU-12- D-478116     10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Scheily Gábor             0.cs.  F13  HU-12- M-129241     10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Magyari Zsolt             2.cs.  F13  HU-12- D-473802     10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Scheily Gábor             0.cs.  F13  HU-12- D-473432     10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24  Balog Norbert             1.cs.  F01  HU-12- D-478265     10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24  Kovács Miklós             1.cs.  F33  HU-12- D-476079     10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25  Kiss László               1.cs.  F01  HU-12- D-471057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67  Markó Dezső               1.cs.  F30  HU-12- M-129285     10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41  Zvezdovics Szilvér        1.cs.  F02  HU-12- 11-70350     101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30  Fuhrmann László           2.cs.  F10  AU-12-  204-334     101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31  Szattlmayer Sándor        1.cs.  F10  HU 12- 11-73862    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 0  Kókai Attila és fia       1.cs.  F13  HU-12- D-473913     10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42  Zvezdovics Szilvér        0.cs.  F02  HU-12- 11-76096     10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43  Süveges-Rácz              2.cs.  F02  HU-12- D-478009    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25  Élő Szilveszter           1.cs.  F33  HU-12- D-475968     10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68  Csidey József             0.cs.  F30  HU-12- D-475443     101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69  Földing Norbert és apja   0.cs.  F30  HU-12- D-475656    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44  Süveges-Rácz              0.cs.  F02  HU-12- D-478058    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29  Szórádi Imre              2.cs.  F19  HU-12- D-537480     10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26  Árkosi Zoltán             1.cs.  F01  HU-12- D-477994    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84  Szabó László              1.cs.  F16  HU-12- 11-74966     10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85  Papp László               1.cs.  F16  HU-12- 11-75577    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45  Páva Zoltán               0.cs.  F02  HU-12- M-130463     10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 9  Baranyai Csaba            1.cs.  F20  HU-12- 11-76511    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 0  Viglidán Péter            2.cs.  F13  HU-12- D-478105     10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Viglidán Péter            2.cs.  F13  HU-12- D-478128     10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46  Balogh Zoltán             2.cs.  F02  HU-12- D-563730     10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30  Tóth József               1.cs.  F19  HU-12-  O-15403     100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47  Zvezdovics Szilvér        2.cs.  F02  HU-12- 11-70332     10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34  Cserháti Dezső            1.cs.  F24  HU 12- 11-76741     10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48  Páva Zoltán               2.cs.  F02  HU-12- D-563802     10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27  Kiss László               1.cs.  F01  HU-12- D-471077     10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Kókai Attila és fia       2.cs.  F13  HU-12- D-478217     10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31  Tolnay László             0.cs.  F19  HU-12- D-474673     10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Kókai Attila és fia       1.cs.  F13  HU-12- D-473919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Scheily Gábor             1.cs.  F13  HU-12- D-537366     10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 0  Scheily Gábor             2.cs.  F13  HU-12- D-473455     10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Scheily Gábor             0.cs.  F13  HU-12- M-129254     10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Scheily Gábor             2.cs.  F13  HU-12- D-537358     10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32  Tolnay László             0.cs.  F19  HU-12- M-129040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Scheily Gábor             2.cs.  F13  HU-12- D-473444     10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33  Szórádi Imre              0.cs.  F19  HU-12- 11-76029    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Kókai Attila és fia       2.cs.  F13  HU-12- D-473953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70  Cenkvári Attila           1.cs.  F30  HU-12- D-475354     10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Scheily Gábor             0.cs.  F13  HU-12- M-129250     10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28  Árkosi Zoltán             2.cs.  F01  HU-12- D-477996    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71  Cenkvári Attila           2.cs.  F30  HU-12- D-475378    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86  Takács Gábor              0.cs.  F16  HU-12- 11-75322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87  Takács Gábor              0.cs.  F16  HU-12- 11-75388     10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72  Markó Dezső               1.cs.  F30  HU-12- 11-70516    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35  Fehér Ferenc              1.cs.  F24  HU-12- M-129031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73  Bors László               1.cs.  F30  HU-12- D-478071     100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32  Szórádi Frigyes           1.cs.  F10  HU-12- 11-74407     10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34  Tolnay László             0.cs.  F19  HU-12- M-129046    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74  Bors László               1.cs.  F30  HU-12- D-477815     10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75  Csidey József             2.cs.  F30  HU-12- D-478018     10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29  Kiss László               1.cs.  F01  HU-12- D-471062     10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30  Kiss László               1.cs.  F01  HU-12- D-471060     10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35  Tolnay László             2.cs.  F19  HU-12- D-474677     10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49  Süveges-Rácz              0.cs.  F02  HU-12- D-478042     10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36  Viglidán György           2.cs.  F24  HU-12- 11-77288    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50  Süveges-Rácz              0.cs.  F02  HU-12- D-471296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88  Adrián Arnold és fia      0.cs.  F16  HU-12- D-474327    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37  Jankó József              1.cs.  F24  HU-12- D-478550     100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26  Szabó Attila              2.cs.  F33  HU-12- M-128907      9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27  Bedő László               1.cs.  F33  HU-12- 11-78330      99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33  Szűcs Gyula               2.cs.  F10  RO-12-  0620935      9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89  P.Szabó László            1.cs.  F16  HU-12- 11-75231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51  Zvezdovics Szilvér        2.cs.  F02  HU-12- 11-70347      9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52  Páva Zoltán               2.cs.  F02  HU-12- D-563852      9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53  Zvezdovics Szilvér        2.cs.  F02  HU-12- 11-70368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38  Viglidán Ágoston          1.cs.  F24  HU-12- 11-77109      9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90  Sokorai Csaba             1.cs.  F16  HU-12-  O-13746      9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39  Viglidán Ágoston          1.cs.  F24  HU-12- 11-77015      9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10  Lackó Norbert             1.cs.  F20  HU-12- 11-76427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91  Szabó László              2.cs.  F16  HU-12- 11-74909    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92  Szabó László              2.cs.  F16  HU-12- 11-74927    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93  Rum János dr.             2.cs.  F16  HU-12- D-473534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94  Rum János dr.             1.cs.  F16  HU-12- D-474094      9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34  Páli István               1.cs.  F10  HU-12- D-473405      99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35  Szattlmayer Sándor        1.cs.  F10  HU 12- D-476947    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76  Knauz testvérek           1.cs.  F30  HU-12- D-477363      9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77  Kelemen Gyula             1.cs.  F30  HU-12- D-475397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31  Kiss László               1.cs.  F01  HU-12- D-471078      9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78  Markó Dezső               0.cs.  F30  HU-12- D-478098      9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79  Knauz testvérek           1.cs.  F30  HU-12- D-477367      99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54  Süveges-Rácz              0.cs.  F02  HU-12- D-471278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55  Glück István              1.cs.  F02  HU-12- D-563932      9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95  Ledó Gábor                2.cs.  F16  HU-12- D-474081      9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56  Süveges-Rácz              0.cs.  F02  HU-12- D-478054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96  Adrián Arnold és fia      0.cs.  F16  HU-12- 11-74982      99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28  Király László             1.cs.  F33  HU 12- D-476110    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57  Süveges-Rácz              0.cs.  F02  HU-12- D-478045      9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58  Süveges-Rácz              0.cs.  F02  HU-12- D-471291    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59  Süveges-Rácz              0.cs.  F02  HU-12- D-478016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60  Süveges-Rácz              0.cs.  F02  HU-12- D-478019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Hujber Imre               1.cs.  F08  HU-12- D-477450    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36  Fuhrmann László           2.cs.  F10  HU-12- D-473398    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61  Süveges-Rácz              0.cs.  F02  HU-12- D-471297    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62  Páva Zoltán               0.cs.  F02  HU-12- D-563822      9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Marics István             1.cs.  F13  HU-12- D-473729    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97  Takács Gábor              0.cs.  F16  HU-12- 11-75618      9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29  Papp Géza                 1.cs.  F33  HU-12- D-475872      9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63  Süveges-Rácz              2.cs.  F02  HU-12- D-471273    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80  Földing Norbert és apja   0.cs.  F30  HU-12- D-475660      9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64  Süveges-Rácz              0.cs.  F02  HU-12- 11-70107    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65  Granát Lajos              1.cs.  F02  HU-12- 11-69884      9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66  Granát Lajos              1.cs.  F02  HU-12- 11-69877      9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Helyes Gábor              1.cs.  F08  HU-12- 11-73435      9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32  Árkosi Zoltán             1.cs.  F01  HU-12- D-477092      9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37  Makker Martina            1.cs.  F10  HU-12- 11-73903    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67  Süveges-Rácz              0.cs.  F02  HU-12- D-471239      9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30  Szabó Attila              1.cs.  F33  HU-12- M-128908      9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33  Balog Norbert             1.cs.  F01  HU-12- 11-69434      9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98  Mitring Imre              1.cs.  F16  HU-12- D-474404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81  Cenkvári Attila           1.cs.  F30  HU-12- D-475384      9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36  Tolnay László             1.cs.  F19  HU-12- D-478489    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82  Földing Norbert és apja   2.cs.  F30  HU-12- D-475608      9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83  Földing Norbert és apja   2.cs.  F30  HU-12- M-129121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84  Földing Norbert és apja   2.cs.  F30  HU-12-  O-13761      9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68  Szarvas István            1.cs.  F02  HU-12- 11-69932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85  Földing Norbert és apja   1.cs.  F30  HU-12- D-475602      98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40  Cserháti Dezső            1.cs.  F24  HU 12- D-487597    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99  Adrián Arnold és fia      2.cs.  F16  HU-12- D-474390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34  Forró József              2.cs.  F01  HU-12- D-563602      98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100  Szabó László              2.cs.  F16  HU-12- 11-74920    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86  Földing József és fia     1.cs.  F30  HU-12- D-474766      9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38  Szórádi Frigyes           1.cs.  F10  HU-12- 11-74416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Margl Zoltán              1.cs.  F08  HU-12- 11-73161      9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11  Horváth Zoltán            1.cs.  F20  HU-12- 11-76315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Marics István             2.cs.  F13  HU-12- D-473739      9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12  Vigh Tibor                1.cs.  F20  HU-12- 11-76215      9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87  Földing Norbert és apja   2.cs.  F30  HU-12- D-475629      9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Földing Norbert és apja   2.cs.  F30  HU-12- D-475662      9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35  Kiss László               1.cs.  F01  HU-12- D-471075      9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36  Kiss László               1.cs.  F01  HU-12- D-471070      9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69  Glück István              1.cs.  F02  HU-12- M-130404      9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31  Kovács Miklós             1.cs.  F33  HU-12- M-128928      9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101  Károlyi Sándor            1.cs.  F16  HU-12- 11-75805      9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Csidey József             2.cs.  F30  HU-12- D-475410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Csidey József             1.cs.  F30  HU-12- D-475402      9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41  Fehér Ferenc              1.cs.  F24  RO-12-  0779007      9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37  Tóth József               1.cs.  F19  HU-12- 11-75911    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39  Fuhrmann László           1.cs.  F10  HU-12- D-473355      9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40  Fuhrmann László           1.cs.  F10  AU-12-  204-320      9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13  Vigh Tibor                2.cs.  F20  HU-12- D-537514      9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32  Kovács József             1.cs.  F33  HU-12- D-476030      9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Kollár Péter              2.cs.  F30  HU-12- 11-70032      9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70  Páva Zoltán               1.cs.  F02  HU-12- M-130469    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Renczés Ottó              1.cs.  F08  HU-12- D-477322      9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102  Ledó Vilmos               1.cs.  F16  HU-12- 11-75856    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Bors László               1.cs.  F30  HU-12- D-478089      9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41  Makker Martina            1.cs.  F10  HU-12- 11-73908      9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71  Balogh Zoltán             1.cs.  F02  HU-12- D-563727      9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33  Bedő László               1.cs.  F33  HU-12- D-477333      9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72  Balogh Zoltán             1.cs.  F02  HU-12- D-563723      98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Magyari Zsolt             2.cs.  F13  HU-12- M-129297      9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103  Ledó Gábor                0.cs.  F16  HU-12- 11-75517      97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42  Szattlmayer Sándor        1.cs.  F10  HU 12- 11-73851      9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14  Lackó Norbert             1.cs.  F20  HU-12- 11-76420      9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43  Banyár Károly             1.cs.  F10  HU-12- 11-73999      9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73  Szarvas István            2.cs.  F02  HU-12- 11-69914      9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Csidey József             2.cs.  F30  HU-12- M-129210    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15  Kurdi Vince               1.cs.  F20  HU-12- D-477575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38  Szórádi Imre              1.cs.  F19  HU-12-  O-16401    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44  Vida István               1.cs.  F10  HU-12- 11-74049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42  Váczi András              1.cs.  F24  HU-12- D-474840      9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74  Balogh Zoltán             1.cs.  F02  HU-12- D-563744      9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Cenkvári Attila           1.cs.  F30  HU-12- D-475383      9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45  Vida István               1.cs.  F10  HU-12- D-477688    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75  Szabó Ernő                1.cs.  F02  HU-12- 11-70289      97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16  Kurdi Vince               1.cs.  F20  HU-12- D-477576      9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17  Kurdi Vince               2.cs.  F20  HU-12- D-477569      9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Csidey József             1.cs.  F30  HU-12- D-475429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37  Forró József              1.cs.  F01  HU-12- D-563636      9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39  Tóth László               1.cs.  F19  HU 12- D-478343      9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38  Heilig Károly             1.cs.  F01  HU-12- 11-69569      9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46  Muhovits Gergely          2.cs.  F10  HU-12- 11-74232    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104  Sokorai Csaba             1.cs.  F16  HU-12- D-474418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105  Sokorai Csaba             0.cs.  F16  HU-12- D-474435      9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106  Sokorai Csaba             0.cs.  F16  HU-12- D-474165    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40  Szórádi Imre              2.cs.  F19  HU-12- D-474626      9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107  Károlyi Sándor            2.cs.  F16  HU-12- D-474050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108  Sokorai Csaba             0.cs.  F16  HU-12-  O-13692      9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18  Horváth Zoltán            1.cs.  F20  HU-12-  O-13707    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19  Horváth Zoltán            2.cs.  F20  HU-12- 11-76340      97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41  Tóth László               2.cs.  F19  HU 12- 11-76109      9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Sándor Gábor              1.cs.  F08  HU-12- D-564115      9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43  Viglidán Ágoston          1.cs.  F24  HU-12- 11-77200      97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109  Balla Ferenc              1.cs.  F16  HU-12- 11-74815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76  Páva Zoltán               0.cs.  F02  HU-12- D-563888      9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47  Szűcs Gyula               1.cs.  F10  HU-12- D-473342      97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48  Páli István               1.cs.  F10  HU-12- D-473418    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Földing Norbert és apja   1.cs.  F30  HU-12- M-129116      9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Horváth Péter             1.cs.  F13  HU-12- D-474015      9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Viglidán Péter            1.cs.  F13  HU-12- D-478102      9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Szőczei Péter             1.cs.  F08  HU-12- D-563997      9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39  Balog Norbert             1.cs.  F01  HU-12- 11-69435      96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Renczés Ottó              1.cs.  F08  HU-12- 11-78387      9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Marics István             1.cs.  F13  HU-12- D-473702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 0  Marics István             2.cs.  F13  HU-12- D-473716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110  Szalai testvérek          2.cs.  F16  HU-12- 11-74774      9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111  Takács Gábor              0.cs.  F16  HU-12- 11-75628      9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77  Süveges-Rácz              0.cs.  F02  HU-12- D-478033      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49  Banyár Károly             1.cs.  F10  HU-12- 11-73993    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Scheily Gábor             1.cs.  F13  HU-12-  O-13647      9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Scheily Gábor             0.cs.  F13  HU-12- D-473429      9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Földing József és fia     1.cs.  F30  HU-12- D-474742    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40  Forró József              2.cs.  F01  HU-12-  O-13545      9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Scheily Gábor             2.cs.  F13  HU-12- D-473443      9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112  Takács Gábor              1.cs.  F16  HU-12- 11-75318    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113  Takács Gábor              0.cs.  F16  SK-12- 0107-252      9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50  Fuhrmann László           1.cs.  F10  HU-12- M-130486      9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44  Viglidán György           1.cs.  F24  RO-12-  0019785      9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Sándor Gábor              1.cs.  F08  HU-12- D-476410      9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51  Szűcs Gyula               1.cs.  F10  HU-12- D-473344      9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34  Kovács József             1.cs.  F33  HU-12-  O-13774      96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114  Ledó Gábor                2.cs.  F16  HU-12- D-474084      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42  Tolnay László             2.cs.  F19  HU-12- D-474674      9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115  Ledó Vilmos               2.cs.  F16  HU-12- 11-75413      9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20  Kurdi Vince               1.cs.  F20  HU-12- D-477585    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43  Szórádi Imre              0.cs.  F19  HU-12- D-474620      9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21  Janes Gyula               2.cs.  F20  HU-12- 11-76362      9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Hujber Imre               1.cs.  F08  HU-12- D-477446      9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116  Szabó László              1.cs.  F16  HU-12- 11-74934      9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45  Koczman József            1.cs.  F24  HU-12- D-474899      9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44  Tolnay László             2.cs.  F19  HU-12- M-129045      9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117  Szalai testvérek          2.cs.  F16  HU-12- 11-74778      9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41  Forró József              2.cs.  F01  HU-12-  O-13544      9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118  Rum János dr.             1.cs.  F16  HU-12- 11-75555      9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Szakács Miklós            1.cs.  F13  HU-12- D-473527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119  Károlyi Sándor            1.cs.  F16  HU-12- D-474052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Viglidán Péter            2.cs.  F13  HU-12- M-128381      9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Soós István               1.cs.  F13  HU-12- D-473604      9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52  Makker Martina            1.cs.  F10  HU-12- 11-73905      9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Renczés Ottó              1.cs.  F08  HU-12- 11-73203      9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120  Ledó Vilmos               2.cs.  F16  HU-12- D-476954      9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35  Kovács József             1.cs.  F33  HU-12- D-476021      9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121  Rum János dr.             2.cs.  F16  HU-12- D-474196      96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42  Remete Ferenc             1.cs.  F01  HU 12- D-471084      9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122  Takács Gábor              2.cs.  F16  HU-12- 11-75330      9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 0  Marics István             1.cs.  F13  HU-12- D-473737      9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Marics István             2.cs.  F13  HU-12- D-473732      9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Marics István             1.cs.  F13  HU-12- D-473736      9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46  Fehér Ferenc              1.cs.  F24  HU-12- 11-76988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78  Zvezdovics Szilvér        1.cs.  F02  HU-12- 11-70304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79  Granát Lajos              1.cs.  F02  HU-12- 11-69890      9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53  Rebenek Imre              1.cs.  F10  HU-12- D-477771    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80  Süveges-Rácz              0.cs.  F02  HU-12- D-478031    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54  Fuhrmann László           1.cs.  F10  HU-12- D-473393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123  Rum János dr.             0.cs.  F16  HU-12- D-474117    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47  Fehér Ferenc              1.cs.  F24  HU-12- D-474787      9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Markó Dezső               1.cs.  F30  HU-12- 11-70070      9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124  Mitring Imre              1.cs.  F16  HU-12- 11-75019      96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125  Sokorai Csaba             0.cs.  F16  HU-12- 11-75664      9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126  Mitring Imre              2.cs.  F16  HU-12- 11-75016      9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48  Viglidán Ágoston          2.cs.  F24  HU-12-  O-15590      9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Marics István             2.cs.  F13  HU-12- D-473748      9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22  Kadlicsek Ádám            1.cs.  F20  HU-12- D-564219      9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Heilig Károly             1.cs.  F01  HU-12- D-471117    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127  Sokorai Csaba             0.cs.  F16  HU-12- D-564289      9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55  Fuhrmann László           0.cs.  F10  HU-12- D-477935    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23  Vigh Tibor                1.cs.  F20  HU-12- 11-76237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56  Fuhrmann László           1.cs.  F10  HU-12- M-130485      9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36  Papp Géza                 2.cs.  F33  HU-12- D-475856      9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128  Szabó László              2.cs.  F16  HU-12- 11-74945    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 0  Kollár Péter              1.cs.  F30  HU-12- D-475274      9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Kókai Attila és fia       1.cs.  F13  HU-12- D-478210      9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81  Glück István              1.cs.  F02  HU-12- M-130405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Marics István             1.cs.  F13  HU-12- D-473703      9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37  Szabó Attila              1.cs.  F33  HU-12- D-475929      9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38  Szabó Attila              0.cs.  F33  HU-12- D-475925      9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129  Sokorai Csaba             0.cs.  F16  HU-12- D-564253      9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130  Sokorai Csaba             0.cs.  F16  HU-12- D-564260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Szollár Gyula             1.cs.  F30  HU-12- D-478388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131  Sokorai Csaba             0.cs.  F16  HU-12- D-564264      9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Ács György                2.cs.  F13  HU-12-  O-13658      9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Kókai Attila és fia       2.cs.  F13  HU-12- D-478209      9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Ács György                1.cs.  F13  DV-12-06237-374      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Viglidán Péter            2.cs.  F13  HU-12- 11-74725      9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Viglidán Péter            2.cs.  F13  HU-12- M-129065      9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Kiss László               1.cs.  F01  HU-12- D-471071      9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49  Jankó József              2.cs.  F24  HU-12- D-478527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39  Szabó Attila              2.cs.  F33  HU-12- M-128910      9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57  Fuhrmann László           1.cs.  F10  HU-12- M-130483      9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Viglidán Péter            2.cs.  F13  HU-12-  O-13742      9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Viglidán Péter            2.cs.  F13  HU-12-  O-13741      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132  Adrián Arnold és fia      0.cs.  F16  HU-12- D-474339      9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Forró József              2.cs.  F01  HU-12- D-563659    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82  Zvezdovics Szilvér        2.cs.  F02  HU-12- 11-70349      9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Bors László               0.cs.  F30  HU-12- 11-78250      9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133  Takács Gábor              2.cs.  F16  HU-12- 11-75317      952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 7 h.  3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F08    7 h.  3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Péter                  1.cs. F08    7 h.  31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F08    7 h.  3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 7 h.  29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 7 h.  29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 7 h.  2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F24    7 h.  2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F16    6 h.  2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 7 h.  2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F16    7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 7 h.  2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   7 h.  25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 7 h.  2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   7 h.  25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F19    7 h.  2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 7 h.  23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F13    7 h.  2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hér Ferenc                   1.cs. F24    7 h.  2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F02    7 h.  2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F13    6 h.  2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   5 h.  2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3    6 h.  21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   5 h.  21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F13    7 h.  2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2.cs. F01    7 h.  2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1.cs. F10    7 h.  20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F13    5 h.  2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F24    6 h.  2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Vilmos                    2.cs. F16    6 h.  2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   7 h.  2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   6 h.  1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2.cs. F30    6 h.  19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F13    5 h.  19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F13    6 h.  1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F10    5 h.  1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F01    6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F16    6 h.  1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F16    5 h.  1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ándor Gábor                   1.cs. F08    5 h.  1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F01    5 h.  1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2.cs. F24    4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   5 h.  1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   5 h.  1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nauz testvérek                2.cs. F30    4 h.  1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F16    5 h.  16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1.cs. F08    5 h.  1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   5 h.  1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   5 h.  1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F10    5 h.  1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2.cs. F33    5 h.  1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   5 h.  15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la Ferenc                   1.cs. F16    4 h.  1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   4 h.  1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1.cs. F02    5 h.  1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   4 h.  1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nauz testvérek                1.cs. F30    4 h.  1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1.cs. F19    4 h.  1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F10    4 h.  1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1.cs. F24    4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   4 h.  1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2.cs. F30    4 h.  1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2.cs. F13    5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da István                    1.cs. F10    4 h.  14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rháti Dezső                 1.cs. F24    4 h.  1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1.cs. F33    4 h.  1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   4 h.  13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1.cs. F33    4 h.  1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nyár Károly                  1.cs. F10    4 h.  1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zmazia Dezső                2.cs. F08    3 h.  1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   4 h.  12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2.cs. F30    3 h.  1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üredi Péter                   1.cs. F10    3 h.  1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1.cs. F02    4 h.  1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                   1.cs. F01    3 h.  1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1.cs. F30    4 h.  1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Ágoston               2.cs. F24    3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itring Imre                   2.cs. F16    3 h.  1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2.cs. F30    3 h.  1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kker Martina                 1.cs. F10    4 h.  1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es Gyula                    1.cs. F20    3 h.  10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2.cs. F16    3 h.  1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1.cs. F13    3 h.  1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2.cs. F16    3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2.cs. F02    3 h.  1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2.cs. F02    3 h.  1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zman József                 1.cs. F24    3 h.  10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Frigyes                1.cs. F10    3 h.   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.Szabó László                 1.cs. F16    3 h.   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1.cs. F13    3 h.   9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őczei Péter                  2.cs. F08    2 h.   9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ándor Gábor                   2.cs. F08    2 h.   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2.cs. F13    2 h.   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um János dr.                  2.cs. F16    3 h.   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korai Csaba                  1.cs. F16    3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ackó Norbert                  1.cs. F20    3 h.   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2.cs. F33    2 h.   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2.cs. F16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ttlmayer Sándor             1.cs. F10    3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1.cs. F24    2 h.   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Zoltán                 1.cs. F20    3 h.   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1.cs. F16    2 h.   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1.cs. F16    2 h.   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esi Miklós                 1.cs. F19    2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2.cs. F24    2 h.   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nyai Csaba                 1.cs. F20    2 h.   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rály László                  1.cs. F33    2 h.   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1.cs. F02    2 h.   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ranát Lajos                   1.cs. F02    3 h.   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lauf József                  1.cs. F24    2 h.   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rdi Vince                    1.cs. F20    3 h.   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uhovits Gergely               1.cs. F10    2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rkosi Zoltán                  2.cs. F01    2 h.   7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és fia           2.cs. F16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József                  1.cs. F33    3 h.   7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                   1.cs. F16    2 h.   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llár Péter                   1.cs. F30    2 h.   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1.cs. F02    2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lück István                   2.cs. F02    2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Élő Szilveszter                1.cs. F33    2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Vilmos                    1.cs. F16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enkvári Attila                2.cs. F30    2 h.   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lyes Gábor                   1.cs. F08    2 h.   6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Ferenc                  1.cs. F01    2 h.   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rdi Vince                    2.cs. F20    2 h.   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ollár Gyula                  1.cs. F30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uhovits Gergely               2.cs. F10    2 h.   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nkó József                   2.cs. F24    2 h.   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1.cs. F19    2 h.   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László                   1.cs. F16    2 h.   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József és fia          1.cs. F30    2 h.   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yörgy                    1.cs. F08    1 h.   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ücs Tibor                    1.cs. F10    1 h.   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László                  2.cs. F33    1 h.   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1.cs. F20    2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űcs Gyula                    1.cs. F10    2 h.   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ujber Imre                    2.cs. F08    1 h.   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lai testvérek               2.cs. F16    2 h.   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rháti Dezső                 2.cs. F24    1 h.   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nyár Károly                  2.cs. F10    1 h.   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gl Zoltán                   2.cs. F08    1 h.   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Gábor                     1.cs. F02    1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2.cs. F33    1 h.   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üveges-Rácz                   1.cs. F02    1 h.   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1.cs. F13    1 h.   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lchammer Sándor              2.cs. F16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Detrik Endre Levente           1.cs. F20    1 h.   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ózsef                  2.cs. F33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tvani Péter                  1.cs. F08    1 h.   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dossy Ernő                   1.cs. F10    1 h.   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lai testvérek               1.cs. F16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benek Imre                   2.cs. F10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ogh Zoltán                  2.cs. F02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űcs Gyula                    2.cs. F10    1 h.   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elemen Gyula                  1.cs. F30    1 h.   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h Tibor                     2.cs. F20    1 h.   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áczi András                   1.cs. F24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Ernő                     1.cs. F02    1 h.   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1.cs. F19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rváth Zoltán                 2.cs. F20    1 h.   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2.cs. F19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es Gyula                    2.cs. F20    1 h.   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adlicsek Ádám                 1.cs. F20    1 h.   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Géza                      2.cs. F33    1 h.   21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14 h.  6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F08   14 h.  5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14 h.  5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Péter                  1.cs. F08   13 h.  5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F08   12 h.  5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13 h.  5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F19   14 h.  51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F24   14 h.  5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  12 h.  4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14 h.  4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F30   13 h.  4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14 h.  4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F13   14 h.  4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13 h.  4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  14 h.  4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11 h.  4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12 h.  4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1.cs. F08   12 h.  4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  13 h.  4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F01   14 h.  4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2.cs. F16   11 h.  4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16   11 h.  4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2.cs. F30   11 h.  40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  12 h.  3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F16   11 h.  3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F16   10 h.  3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  12 h.  3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korai Csaba                  1.cs. F16   10 h.  3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13 h.  3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F08   10 h.  3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13   12 h.  3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12 h.  3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F13   12 h.  3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F01   10 h.  3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1.cs. F10   11 h.  36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   9 h.  3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  11 h.  3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  11 h.  3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F13    9 h.  3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hér Ferenc                   1.cs. F24   11 h.  3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  10 h.  3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F13    9 h.  3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2.cs. F16    8 h.  3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1.cs. F24    9 h.  3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Tibor                    1.cs. F10    8 h.  3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1.cs. F19    9 h.  3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2.cs. F16    8 h.  3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ttlmayer Sándor             1.cs. F10   10 h.  3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  10 h.  3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olnár Imre                    1.cs. F01    9 h.  3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   9 h.  3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nyár Károly                  1.cs. F10    9 h.  3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zman József                 1.cs. F24    9 h.  2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F16    9 h.  2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2.cs. F24    7 h.  2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2.cs. F02    9 h.  2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1.cs. F10    9 h.  2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F10    9 h.  2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F13    8 h.  2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2.cs. F30    8 h.  2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2.cs. F10    7 h.  2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2.cs. F13    8 h.  2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2.cs. F13    8 h.  2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1.cs. F30    8 h.  2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2.cs. F10    7 h.  2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esi Miklós                 1.cs. F19    7 h.  2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ózsef                  1.cs. F33   10 h.  2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2.cs. F08    6 h.  2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2.cs. F02    8 h.  25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2.cs. F08    6 h.  2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2.cs. F02   10 h.  2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F16    7 h.  2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1.cs. F16    7 h.  2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1.cs. F30    8 h.  2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   7 h.  2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   7 h.  2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rháti Dezső                 1.cs. F24    7 h.  2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Frigyes                1.cs. F10    8 h.  2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ándor Gábor                   2.cs. F08    7 h.  2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2.cs. F16    7 h.  2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2.cs. F24    7 h.  2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1.cs. F01    8 h.  2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2.cs. F10    7 h.  2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2.cs. F13    6 h.  2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   7 h.  2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1.cs. F16    6 h.  2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   8 h.  2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2.cs. F30    6 h.  2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                     1.cs. F33    5 h.  2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őczei Péter                  2.cs. F08    6 h.  2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li István                    1.cs. F10    7 h.  21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1.cs. F02    7 h.  2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la Ferenc                   2.cs. F16    7 h.  2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es Gyula                    1.cs. F20    7 h.  2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1.cs. F02    7 h.  2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2.cs. F30    6 h.  20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uhovits Gergely               1.cs. F10    6 h.  2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László                    2.cs. F33    6 h.  2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2.cs. F33    5 h.  2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László                    1.cs. F33    6 h.  2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1.cs. F02    8 h.  2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Vilmos                    2.cs. F16    6 h.  2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1.cs. F01    6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2.cs. F24    5 h.  1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1.cs. F02    6 h.  1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1.cs. F16    4 h.  1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inger Csaba                  1.cs. F19    5 h.  1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üredi Péter                   1.cs. F10    5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lück István                   1.cs. F02    6 h.  1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Attila                   1.cs. F33    5 h.  1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ábor                     1.cs. F02    5 h.  1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1.cs. F24    5 h.  1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2.cs. F02    5 h.  1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nkó József                   1.cs. F24    5 h.  1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nyai Csaba                 1.cs. F20    5 h.  1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2.cs. F16    4 h.  1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1.cs. F13    5 h.  1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gl Zoltán                   2.cs. F08    4 h.  1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Miklós                  1.cs. F33    5 h.  1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1.cs. F30    6 h.  1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2.cs. F33    5 h.  1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Élő Szilveszter                1.cs. F33    5 h.  1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ranát Lajos                   1.cs. F02    6 h.  1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ollár Gyula                  1.cs. F30    5 h.  1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2.cs. F19    5 h.  14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2.cs. F01    5 h.  1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rháti Dezső                 2.cs. F24    4 h.  1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da István                    1.cs. F10    4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Ernő                     1.cs. F02    5 h.  1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és fia          2.cs. F30    4 h.  1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uhovits Gergely               2.cs. F10    4 h.  1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.Szabó László                 1.cs. F16    4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2.cs. F02    4 h.  1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enkvári Attila                2.cs. F30    4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hér Ferenc                   2.cs. F24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ackó Norbert                  1.cs. F20    4 h.  1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László                    2.cs. F16    3 h.  1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h Zoltán                  1.cs. F02    4 h.  1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tvani Péter                  1.cs. F08    3 h.  11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lauz Attila                   2.cs. F13    3 h.  1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lupács Csaba                  1.cs. F24    4 h.  1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Ferenc                    1.cs. F02    3 h.  11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olauf József                  1.cs. F24    3 h.  10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llár Péter                   1.cs. F30    3 h.  1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elyes Gábor                   1.cs. F08    4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2.cs. F13    4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József                    2.cs. F19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rály László                  1.cs. F33    3 h.   9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rdi Vince                    2.cs. F20    3 h.   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1.cs. F20    4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rdi Vince                    1.cs. F20    4 h.   9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áczi András                   1.cs. F24    3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lai testvérek               2.cs. F16    3 h.   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Ferenc                  1.cs. F01    3 h.   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dossy Ernő                   1.cs. F10    3 h.   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edó Gábor                     2.cs. F16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Zoltán                 1.cs. F20    3 h.   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drián Arnold és fia           1.cs. F16    2 h.   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2.cs. F20    3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nyár Károly                  2.cs. F10    2 h.   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Adrián Arnold és fia           2.cs. F16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rály László                  2.cs. F33    2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László                    1.cs. F19    2 h.   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dó Vilmos                    1.cs. F16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benek Imre                   2.cs. F10    2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eményi János                  2.cs. F30    2 h.   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elemen Gyula                  1.cs. F30    2 h.   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h Tibor                     2.cs. F20    2 h.   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ardt Ádám                     1.cs. F16    2 h.   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nkó József                   2.cs. F24    2 h.   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adlicsek Ádám                 1.cs. F20    2 h.   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1.cs. F16    2 h.   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agy György                    1.cs. F08    1 h.   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eményi János                  1.cs. F30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da István                    2.cs. F10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ranyai Csaba                 2.cs. F20    1 h.   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Detrik Endre Levente           1.cs. F20    1 h.   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József                  2.cs. F33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1.cs. F33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ola János                    2.cs. F08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lyes Gábor                   2.cs. F08    1 h.   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lai testvérek               1.cs. F16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logh Zoltán                  2.cs. F02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Detrik Endre Levente           2.cs. F20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Ledó Gábor                     1.cs. F16    1 h.   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styán-Ayurveda dúc           1.cs. F02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es Gyula                    2.cs. F20    1 h.   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app Géza                      2.cs. F33    1 h.   21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-12- 11-73164      2h  9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5147      2h  9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12- D-474408      2h  9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2- 11-75328      2h  9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őczei Péter                  F08 HU-12- D-564012      2h  9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2- D-473609      2h  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2- D-564081      2h  9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-12- 11-73188      2h  9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2- D-473591      2h  9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ándor Gábor                   F08 HU-12- D-476413      2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rkó Dezső                    F30 HU-12- D-475751      2h  9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zmazia Dezső                F08 HU-12- D-564079      2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korai Csaba                  F16 HU-12- D-564261      2h  8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vács Miklós                  F33 HU-12- D-476072      2h  8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nczés Ottó                   F08 HU-12- 11-73219      2h  8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12- D-477442      2h  8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um János dr.                  F16 HU-12- D-474118      2h  8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itring Imre                   F16 HU-12- 11-75017      2h  8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12- 11-75635      2h  8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12- D-478107      2h  8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HU-12- M-129294      2h  8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gl Zoltán                   F08 HU-12- 11-73200      2h  8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oós István                    F13 HU-12- D-473580      2h  8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12- D-537355      2h  8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itring Imre                   F16 HU-12- 11-75018      2h  8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12-  O-13610      2h  8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cheily Gábor                  F13 HU-12- D-473489      2h  8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orváth Péter                  F13 HU-12- D-474008      2h  8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2- 11-75603      2h  8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Norbert és apja        F30 HU-12- D-475668      2h  8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ujber Imre                    F08 HU-12- D-477435      2h  8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Földing Norbert és apja        F30 HU-12- D-475601      2h  8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Hujber Imre                    F08 HU-12- D-477434      2h  8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Csidey József                  F30 HU-12- D-475401      2h  8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órádi Imre                   F19 HU-12- M-129053      2h  8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Viglidán Ágoston               F24 DV-12- 5002-196      2h  8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arkó Dezső                    F30 HU-12- D-475749      2h  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ölding Norbert és apja        F30 HU-12- D-475643      2h  8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Baracskai Tibor                F24 HU-12- D-474846      2h  8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Hujber Imre                    F08 HU-12- D-564027      2h  8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Földing Norbert és apja        F30 HU-12- D-475626      2h  8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oós István                    F13 HU-12- D-473587      2h  8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Tolnay László                  F19 HU-12- D-474646      2h  8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Csizmazia Dezső                F08 HU-12- D-564084      2h  8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zőczei Péter                  F08 HU-12- D-564019      2h  8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Csepi Bence                    F16 HU-12- D-474153      2h  8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Balla Ferenc                   F16 HU-12- 11-74805      2h  8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cheily Gábor                  F13 HU-12- D-473438      2h  8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Magyari Zsolt                  F13 HU-12- D-473833      2h  8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árolyi Sándor                 F16 HU-12- D-474054      2h  79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09:00Z</dcterms:created>
  <dc:creator>Király István</dc:creator>
  <dc:description/>
  <cp:keywords/>
  <dc:language>en-US</dc:language>
  <cp:lastModifiedBy>Király István</cp:lastModifiedBy>
  <dcterms:modified xsi:type="dcterms:W3CDTF">2012-09-30T08:31:00Z</dcterms:modified>
  <cp:revision>8</cp:revision>
  <dc:subject/>
  <dc:title>Győr és Környéke Tagszövetség</dc:title>
</cp:coreProperties>
</file>