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7.04 20:4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7.05 10:10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7.05 10:37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8.03 20:4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12    99   20    17  17,2  1236,84   1030,50</w:t>
      </w:r>
    </w:p>
    <w:p>
      <w:pPr>
        <w:pStyle w:val="HTMLkntformzott"/>
        <w:rPr/>
      </w:pPr>
      <w:r>
        <w:rPr>
          <w:color w:val="000000"/>
        </w:rPr>
        <w:t>F02 Győr               15   26   277   55    35  12,6  1242,63    981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1   101   20    15  14,9  1229,93    976,37</w:t>
      </w:r>
    </w:p>
    <w:p>
      <w:pPr>
        <w:pStyle w:val="HTMLkntformzott"/>
        <w:rPr/>
      </w:pPr>
      <w:r>
        <w:rPr>
          <w:color w:val="000000"/>
        </w:rPr>
        <w:t>F10 Abda               13   22   177   35    33  18,6  1227,30   1049,07</w:t>
      </w:r>
    </w:p>
    <w:p>
      <w:pPr>
        <w:pStyle w:val="HTMLkntformzott"/>
        <w:rPr/>
      </w:pPr>
      <w:r>
        <w:rPr>
          <w:color w:val="000000"/>
        </w:rPr>
        <w:t>F13 Győr               13   20   158   32    49  31,0  1252,23   1133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5   280   56    98  35,0  1271,67   1169,03</w:t>
      </w:r>
    </w:p>
    <w:p>
      <w:pPr>
        <w:pStyle w:val="HTMLkntformzott"/>
        <w:rPr/>
      </w:pPr>
      <w:r>
        <w:rPr>
          <w:color w:val="000000"/>
        </w:rPr>
        <w:t>F19 Győr                9   14   131   26    11   8,4  1160,85    871,10</w:t>
      </w:r>
    </w:p>
    <w:p>
      <w:pPr>
        <w:pStyle w:val="HTMLkntformzott"/>
        <w:rPr/>
      </w:pPr>
      <w:r>
        <w:rPr>
          <w:color w:val="000000"/>
        </w:rPr>
        <w:t>F20 Gönyű               9   18   164   33    14   8,5  1201,67    900,68</w:t>
      </w:r>
    </w:p>
    <w:p>
      <w:pPr>
        <w:pStyle w:val="HTMLkntformzott"/>
        <w:rPr/>
      </w:pPr>
      <w:r>
        <w:rPr>
          <w:color w:val="000000"/>
        </w:rPr>
        <w:t>F24 Nyúl               12   18   172   34    19  11,0  1236,38    93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8   181   36    45  24,9  1276,76   1083,26</w:t>
      </w:r>
    </w:p>
    <w:p>
      <w:pPr>
        <w:pStyle w:val="HTMLkntformzott"/>
        <w:rPr/>
      </w:pPr>
      <w:r>
        <w:rPr>
          <w:color w:val="000000"/>
        </w:rPr>
        <w:t>F30 Győr                8   13   145   29    36  24,8  1248,91   1085,38</w:t>
      </w:r>
    </w:p>
    <w:p>
      <w:pPr>
        <w:pStyle w:val="HTMLkntformzott"/>
        <w:rPr/>
      </w:pPr>
      <w:r>
        <w:rPr>
          <w:color w:val="000000"/>
        </w:rPr>
        <w:t>F33 Kóny                8   15   162   32    37  22,8  1268,71   1066,43</w:t>
      </w:r>
    </w:p>
    <w:p>
      <w:pPr>
        <w:pStyle w:val="HTMLkntformzott"/>
        <w:rPr/>
      </w:pPr>
      <w:r>
        <w:rPr>
          <w:b/>
          <w:color w:val="000000"/>
        </w:rPr>
        <w:t>Tagszövetségben       126  212  2047  409   409  20,0  1276,76   1051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Bendes Péter              2.cs.  F25  HU-11- D-357376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Mitring Imre              1.cs.  F16  HU-11- 11-66347   H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Szabó Attila              1.cs.  F33  HU-11- D-358020   T 126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Varga Vencel              1.cs.  F25  HU 06- 15-79765   H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3  Németh László             2.cs.  F25  HU-11- D-39502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Csepi Bence               1.cs.  F16  HU-10- 11-5700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Szabó Attila              2.cs.  F33  HU-11- D-3580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3  Ledó Gábor                1.cs.  F16  HU-11- D-404561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4  Csepi Bence               1.cs.  F16  HU-10- D-312324   H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5  Takács Gábor              2.cs.  F16  HU-11- D-395452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6  Takács Gábor              0.cs.  F16  HU-11- D-395493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1  Magyari Zsolt             2.cs.  F13  HU-11- D-35694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Elekes István             1.cs.  F30  HU-11- D-357799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Magyari Zsolt             1.cs.  F13  HU-10- D-266104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Magyari Zsolt             1.cs.  F13  HU-11- D-356916   T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1  Páva Zoltán               2.cs.  F02  HU-10- D-318849   H 12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7  Takács Gábor              0.cs.  F16  HU-10- 11-56319   H 12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8  Takács Gábor              0.cs.  F16  HU-11- D-395494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4  Németh László             2.cs.  F25  HU-11- 05-14311   H 12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Remete Ferenc             1.cs.  F01  HU 11- 11-64396   H 12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Remete Ferenc             1.cs.  F01  HU 08- 11-36063   H 12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9  Czank Sándor              1.cs.  F16  HU-08- 11-33850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1  Jankó József              2.cs.  F24  HU-11- D-404766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5  Németh Lajos              1.cs.  F25  HU-11- 11-68062   H 12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0  Papp László               2.cs.  F16  HU-09- 11-45995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1  Czank Sándor              1.cs.  F16  HU-09- 11-46058   H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2  Jankó József              2.cs.  F24  HU-10- 11-58603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1  Viola János               1.cs.  F08  HU-10- D-26718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4  Viglidán Péter            1.cs.  F13  HU-10- D-266755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2  Takács Gábor              1.cs.  F16  HU-09- 11-46302   H 12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3  Czank Sándor              2.cs.  F16  HU-10- 11-57113   H 12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14  Takács Gábor              2.cs.  F16  HU-10- 11-56350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15  Takács Gábor              0.cs.  F16  HU-09- 11-46301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Rebenek Imre              1.cs.  F10  HU-11- D-395875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6  Holchammer Sándor         1.cs.  F16  HU-10- 11-56467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Balog Norbert             1.cs.  F01  HU-07- 50-40569   T 12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Szűcs Gyula               1.cs.  F10  HU-06- 11-08042   H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5  Kertai László             1.cs.  F13  HU-11- 11-64928   H 122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6  Soós István               1.cs.  F13  HU-10- D-300885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2  Pongrácz Sándor           1.cs.  F08  HU-09- 11-43014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17  Takács Gábor              2.cs.  F16  HU-09- 11-46305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8  Takács Gábor              0.cs.  F16  HU-11- D-356752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9  Papp László               0.cs.  F16  HU-09- 11-45972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Rebenek Imre              1.cs.  F10  HU-10- 11-54644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7  Magyari Zsolt             2.cs.  F13  HU-11- D-358233   H 12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20  Takács Gábor              0.cs.  F16  HU-11- D-395470   H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1  Takács Gábor              2.cs.  F16  HU-11- D-395451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22  Károlyi Sándor            1.cs.  F16  HU-10- D-288849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8  Kókai Attila és fia       1.cs.  F13  HU-11- D-395620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4  Füredi Péter              1.cs.  F10  HU-11- D-404272   H 12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3  Pongrácz Sándor           1.cs.  F08  HU-10- 11-54005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2  Elekes István             0.cs.  F30  HU-08- 11-38257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23  Csepi Bence               2.cs.  F16  HU-09- 11-47300   H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24  Adrián Arnold és fia      1.cs.  F16  HU-10- 11-56742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3  Papp Géza                 1.cs.  F33  HU-10- 11-60779   T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5  Csepi Bence               2.cs.  F16  HU-10- 11-57062   H 12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5  Nagy Béla                 1.cs.  F10  HU-11- D-35671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26  Takács Gábor              1.cs.  F16  HU-09- 11-46316   H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6  Szabó József              2.cs.  F25  HU-11- 11-68503   H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27  Takács Gábor              2.cs.  F16  HU-10- 11-56313   H 12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4  Király László             1.cs.  F33  HU-10-   O-2197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9  Horváth Péter             1.cs.  F13  HU-11- D-357015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0  Magyari Zsolt             1.cs.  F13  HU-09- 11-45699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1  Soós István               1.cs.  F13  HU-11- D-359621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28  Czank Sándor              1.cs.  F16  HU-10- 11-5710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3  Földing József és fia     1.cs.  F30  HU-10- D-265886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29  Papp László               1.cs.  F16  HU-10- 11-56279   H 12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7  Bendes Péter              1.cs.  F25  HU-09- 11-49794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1  Lackó Norbert             1.cs.  F20  HU-11- 11-67014   H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30  Kiss Károly               1.cs.  F16  HU-09- 11-47005   H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31  Holchammer Sándor         1.cs.  F16  HU-10- 11-56464   H 11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32  Czank Sándor              1.cs.  F16  HU-09- 11-42834   H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4  Elekes István             0.cs.  F30  HU-11- D-357776   H 11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33  Csepi Bence               1.cs.  F16  HU-10- 11-57064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5  Papp Géza                 2.cs.  F33  HU-11- D-358165   T 11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8  Németh Lajos              1.cs.  F25  HU-09- 11-4918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34  Takács Gábor              2.cs.  F16  HU-09- 50-58032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6  Szabó Attila              0.cs.  F33  HU-11- D-358013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2  Horváth Péter             1.cs.  F13  HU-10-   O-2085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7  Kovács József             1.cs.  F33  HU-11- D-358073   T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35  Károlyi Sándor            1.cs.  F16  HU-10- 11-57294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36  Károlyi Sándor            1.cs.  F16  HU-11- 11-65817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37  Papp László               2.cs.  F16  HU-09- 11-45988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8  Szabó Attila              2.cs.  F33  HU-09- 11-50982   T 11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9  Szabó Attila              1.cs.  F33  HU-10- 11-60634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3  Marics István             1.cs.  F13  HU-11- D-357125   H 11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3  Böröczki Károly           1.cs.  F24  HU-10- 11-58430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0  Kovács József             1.cs.  F33  HU-11- D-358052   H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5  Elekes István             1.cs.  F30  HU-11- D-357722   H 11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9  Zámolyi Zoltán            1.cs.  F25  HU-09- 11-50148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4  Magyari Zsolt             2.cs.  F13  HU-11- D-356945   T 119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6  J.Varga Attila            2.cs.  F10  HU-09- 11-44238   H 11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38  Czank Sándor              1.cs.  F16  HU-10- 11-57159   H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6  Markó Dezső               1.cs.  F30  HU-09- 11-50451   H 119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7  Elekes István             1.cs.  F30  HU-11- D-357753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8  Földing Norbert és apja   1.cs.  F30  HU-10- D-312616   H 11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39  Rum János dr.             1.cs.  F16  HU-10- 11-56133   H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9  Csidey József             1.cs.  F30  HU-10- D-265782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0  Németh Lajos              1.cs.  F25  HU-09- 11-49190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1  Bendes Péter              1.cs.  F25  HU-09- 11-49793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5  Viglidán Péter            1.cs.  F13  HU-10- D-266759   T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2  Vigh Tibor                2.cs.  F20  HU-10- 11-58372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40  Adrián Arnold és fia      2.cs.  F16  HU-10- 11-56741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2  Szarvas István            1.cs.  F02  HU-09- D-208765   H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41  Ledó Gábor                2.cs.  F16  HU-11- D-404887   H 11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6  Scheily Gábor             1.cs.  F13  HU-10- D-267186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0  Csidey József             1.cs.  F30  HU-10- D-319493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2  Csordás Károly            2.cs.  F25  HU-11- D-431795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3  Kulicskó Ferenc           1.cs.  F02  HU-11- 11-61758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4  Bezselics Mihály          2.cs.  F02  HU-11- 11-61601   T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4  Pongrácz Sándor           1.cs.  F08  HU-10- 12-1781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17  Klauz Attila              1.cs.  F13  HU-11- D-358250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42  Holchammer Sándor         1.cs.  F16  HU-10- 11-56600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43  Adrián Arnold és fia      1.cs.  F16  HU-10- D-265563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44  Adrián Arnold és fia      2.cs.  F16  HU-10- D-265571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Lackó Norbert             1.cs.  F20  HU-10- 11-58417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1  Papp Géza                 2.cs.  F33  HU-11-  O-07795   H 11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3  Szabó László              2.cs.  F25  HU-11- 11-68343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45  Czank Sándor              2.cs.  F16  HU-08- 11-33816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46  Takács Gábor              1.cs.  F16  HU-10- 11-56349   H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12  Kovács Miklós             1.cs.  F33  HU-10- 11-60661   H 11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47  Papp László               1.cs.  F16  HU-11- D-395152   H 11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48  Papp László               2.cs.  F16  HU-08- 11-3324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 5  Hujber Imre               1.cs.  F08  HU-09- 50-20128   H 11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49  Rum János dr.             1.cs.  F16  HU-11- 11-65479   H 11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50  Takács Gábor              1.cs.  F16  HU-11- D-395460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5  Kustyán-Ayurveda dúc      1.cs.  F02  HU-09- D-231697   H 11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4  Szabó László              0.cs.  F25  HU-11- 11-68214   H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51  Takács Gábor              0.cs.  F16  HU-11- 11-65328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52  Rum János dr.             1.cs.  F16  PL-09- 03579897   H 11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7  Makker Martina            1.cs.  F10  HU-10- D-320665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53  Károlyi Sándor            1.cs.  F16  HU-08- 11-33625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8  Rebenek Imre              1.cs.  F10  HU-09- 11-43685   H 11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6  Nagy György               1.cs.  F08  HU-08- 11-29972   H 11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54  Mitring Imre              1.cs.  F16  HU-11- 11-66311   H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1  Földing József és fia     1.cs.  F30  HU-10- D-265883   H 11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4  Remete Ferenc             1.cs.  F01  HU 05- D-136609   H 11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55  Adrián Arnold és fia      1.cs.  F16  HU-10- 11-56722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56  Takács Gábor              2.cs.  F16  HU-10- 11-56356   H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3  Élő Szilveszter           1.cs.  F33  HU-11- D-358211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0  Kiss Károly               1.cs.  F16  HU-11- 11-65731   H 116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2  Földing Norbert és apja   1.cs.  F30  HU-08- D-182441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7  Kovács Zoltán             2.cs.  F08  HU-11- D-358257   H 11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0  Papp László               2.cs.  F16  HU-09- 11-45954   H 11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3  Bors László               1.cs.  F30  HU-09- 11-50322   H 11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15  Németh László             2.cs.  F25  HU-11- D-395035   H 11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8  Klauz Attila              1.cs.  F13  HU-09- 11-44551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6  Csordás Károly            2.cs.  F25  HU-11- D-358911   H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9  Kókai Attila és fia       1.cs.  F13  HU-11- D-39562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9  Nagy Béla                 1.cs.  F10  HU-09- 11-4373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4  Németh Károly             2.cs.  F33  HU-10- 11-55631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0  Adrián Arnold és fia      1.cs.  F16  HU-08- D-185157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4  Viglidán György           2.cs.  F24  HU-11- D-404514   T 11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7  Németh Lajos              1.cs.  F25  HU-07- 15-8840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4  Földing Norbert és apja   2.cs.  F30  HU-07- D-165554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0  Rum János dr.             0.cs.  F16  HU-11- 11-65449   H 11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0  Kókai Attila és fia       1.cs.  F13  HU-11- D-395613   H 11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8  Németh Lajos              1.cs.  F25  HU-08- 11-36358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0  Rum János dr.             1.cs.  F16  HU-11- 11-65430   H 11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1  Hanich Mihály             1.cs.  F19  HU 11- D-359644   H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9  Csordás Károly            1.cs.  F25  HU-10- 11-59728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8  Kovács Zoltán             2.cs.  F08  HU-10- 11-54176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0  Füredi Péter              2.cs.  F10  HU-11- 11-64051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20  Zámolyi Zoltán            1.cs.  F25  HU-10- 11-59210   H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5  Németh Károly             1.cs.  F33  HU-09- 50-20860   H 11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1  Makker Martina            1.cs.  F10  HU-10- D-300715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9  Csizmazia Dezső           1.cs.  F08  HU-11- 14-72225   T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2  Makker Martina            1.cs.  F10  HU-10- D-320662   H 11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5  Markó Dezső               1.cs.  F30  HU-11- M-125395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 0  Takács Gábor              1.cs.  F16  HU-11- D-395477   H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0  Takács Gábor              2.cs.  F16  HU-10- 11-56362   H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6  Bedő László               0.cs.  F33  HU-09- 11-42750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1  Scheily Gábor             1.cs.  F13  HU-11- D-356830   H 11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21  Zámolyi Zoltán            1.cs.  F25  HU-09- 11-50120   H 11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6  Földing József és fia     1.cs.  F30  HU-10- 11-57753   H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5  Ferencz István            1.cs.  F24  HU-10- 13-37506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2  Kertai László             1.cs.  F13  HU-11- 11-64903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0  Viola János               1.cs.  F08  HU-11- 11-63843   H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23  Soós István               1.cs.  F13  HU-09- 11-45707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4  Lackó Norbert             1.cs.  F20  HU-09- 11-48141   H 11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0  Mitring Imre              1.cs.  F16  HU-11- 11-66317   H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7  Földing Norbert és apja   1.cs.  F30  HU-10- D-312635   H 11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5  Bukta Ferenc              1.cs.  F01  HU-10- 11-5180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3  Nagy Béla                 1.cs.  F10  HU-11- D-404415   H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0  Adrián Arnold és fia      2.cs.  F16  HU-11- D-357196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6  Páva Zoltán               1.cs.  F02  HU-07- 11-16901   T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0  Takács Gábor              0.cs.  F16  HU-08- 11-34026   H 11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22  Tóth László               1.cs.  F25  HU-11- D-358845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5  Vigh Tibor                2.cs.  F20  HU-10- 11-58329   H 11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24  Marics István             1.cs.  F13  HU-09- 11-45248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5  Magyari Zsolt             2.cs.  F13  HU-11- D-356915   H 11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23  Németh Lajos              2.cs.  F25  HU-09- 11-49184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7  Páva Zoltán               1.cs.  F02  HU-10- D-318822   T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4  Németh László             1.cs.  F25  HU-11- D-395024   H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0  Csepi Bence               1.cs.  F16  HU-10- 11-57018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0  Kiss Károly               2.cs.  F16  HU-10- 11-56547   H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26  Kertai László             1.cs.  F13  HU-09- 11-4558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6  Kadlicsek Ádám            1.cs.  F20  HU-11- 11-69280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7  Király László             2.cs.  F33  HU-11- 11-69043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8  Földing Norbert és apja   1.cs.  F30  HU-11-  O-07756   H 11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2  Tolnay László             1.cs.  F19  HU-11- M-125326   H 11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6  Klupács Csaba             1.cs.  F24  HU-11- D-361090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8  Bezselics Mihály          1.cs.  F02  HU-07- 11-17536   H 11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7  Magyari Zsolt             1.cs.  F13  HU-09- 11-45697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9  Bors László               1.cs.  F30  HU-11- D-357489   H 11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3  Tolnay László             1.cs.  F19  HU-10- D-312359   T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25  Zámolyi Zoltán            1.cs.  F25  HU-09- 11-50116   H 11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7  Kadlicsek Ádám            1.cs.  F20  HU-11- 05-22377   T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28  Ács György                2.cs.  F13  HU-11- M-126816   H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0  Károlyi Sándor            2.cs.  F16  HU-11- D-357159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0  Adrián Arnold és fia      1.cs.  F16  HU-07- 11-23371   H 11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 9  Kustyán-Ayurveda dúc      0.cs.  F02  HU-11- 11-61881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6  Heilig Károly             0.cs.  F01  HU-11- 11-61348   H 11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10  Zvezdovics Szilvér        0.cs.  F02  HU-11- 11-62230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29  Kertai László             1.cs.  F13  HU-10- 11-55877   H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1  Kiss Ferenc               1.cs.  F02  HU-08- 11-27440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2  Kiss Ferenc               1.cs.  F02  HU-11- D-431099   H 11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0  Soós István               1.cs.  F13  HU-11- D-356896   H 11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4  Banyár Károly             1.cs.  F10  HU-11- 11-64283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5  Rebenek Imre              1.cs.  F10  HU-07- 50-27372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26  Szabó László              1.cs.  F25  HU-08- 11-37237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31  Ács György                1.cs.  F13  RO-09-   109395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32  Soós István               1.cs.  F13  HU-11- D-368372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Takács Gábor              0.cs.  F16  HU-09- 11-46330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7  Balog Norbert             1.cs.  F01  HU-08- 11-32954   T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8  Szabó Attila              1.cs.  F33  HU-09- 11-50934   T 11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8  Baranyai Csaba            1.cs.  F20  HU-11- D-404110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3  Szarvas István            2.cs.  F02  HU-11- 11-61968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Viglidán Péter            1.cs.  F13  HU-10- D-308175   H 11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6  Szórádi Frigyes           1.cs.  F10  HU-10- 11-5502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0  Takács Gábor              0.cs.  F16  HU-11- 11-65343   H 11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7  J.Varga Attila            1.cs.  F10  HU-08- 23-16947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9  Vigh Tibor                1.cs.  F20  HU-11- D-404169   H 112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27  Szabó László              2.cs.  F25  HU-11- 11-68210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9  Élő Szilveszter           1.cs.  F33  HU-11- 11-68876   H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0  Földing József és fia     1.cs.  F30  HU-10- 11-57767   H 112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 0  Takács Gábor              0.cs.  F16  HU-09- 11-46355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28  Zámolyi Zoltán            1.cs.  F25  HU-11- D-357405   H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1  Elekes István             0.cs.  F30  HU-11- D-357719   H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Ács György                1.cs.  F13  HU-08- 11-31164   H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0  Viglidán Péter            1.cs.  F13  HU-10- D-308173   T 11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0  Bedő László               1.cs.  F33  HU-09- 50-20415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Takács Gábor              0.cs.  F16  HU-11- D-395467   H 11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Magyari Zsolt             2.cs.  F13  HU-11- D-356931   H 11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1  Bedő László               0.cs.  F33  HU-06- 50-49434   H 11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9  Szabó László              1.cs.  F25  HU-10- 11-60060   H 112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4  Szarvas István            1.cs.  F02  HU-10- D-265394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Ledó Gábor                2.cs.  F16  HU-11- D-404590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2  Papp Géza                 2.cs.  F33  HU-09- M-121373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0  Zámolyi Zoltán            1.cs.  F25  HU-09- 11-50110   H 11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Adrián Arnold és fia      1.cs.  F16  HU-07- 11-23307   H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8  Hodossy Ernő              1.cs.  F10  HU-11- 11-64015   T 11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Mitring Imre              1.cs.  F16  HU-11- 11-66326   H 11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Magyari Zsolt             1.cs.  F13  HU-10- D-274444   H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Hardt Ádám                1.cs.  F16  HU-11- 11-65178   T 11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8  Bukta Ferenc              1.cs.  F01  HU-09- 50-21797   T 11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Viglidán Péter            1.cs.  F13  DV-09-02333-20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3  Kovács Miklós             1.cs.  F33  HU-11- 11-68919   H 11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2  Földing József és fia     2.cs.  F30  HU-10- D-265881   H 11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19  Banyár Károly             1.cs.  F10  HU-10- 11-55235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Papp László               0.cs.  F16  HU-11- D-395154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Takács Gábor              1.cs.  F16  HU-09- 11-46306   H 11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0  Banyár Károly             2.cs.  F10  HU-11- 11-64243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Czank Sándor              1.cs.  F16  HU-09- 11-46004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Kókai Attila és fia       1.cs.  F13  HU-10- 11-55917   H 11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Ács György                1.cs.  F13  HU-10- 11-55510   T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1  Nagy Béla                 1.cs.  F10  HU-09- 11-43729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4  Papp Géza                 2.cs.  F33  HU-11- D-358160   T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2  Nagy Béla                 1.cs.  F10  HU-09- 11-43712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7  Viglidán Ágoston          1.cs.  F24  HU-10- 11-58509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3  Szűcs Gyula               1.cs.  F10  HU-09- 11-44002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31  Nagy Béla                 1.cs.  F25  HU-11- 11-68416   H 110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32  Tóth László               1.cs.  F25  HU-09- 11-49811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4  Nagy Béla                 1.cs.  F10  HU-10- D-300765   H 110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4  Hanich Mihály             1.cs.  F19  HU 11- D-434943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33  Szabó László              1.cs.  F25  HU-11- 11-68231   H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3  Markó Dezső               1.cs.  F30  HU-10- D-265725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10  Lackó Norbert             1.cs.  F20  HU-11- 11-67040   H 11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Szalai testvérek          1.cs.  F16  HU-11- 11-66191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Papp László               2.cs.  F16  HU-11- D-395158   H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Papp László               2.cs.  F16  HU-11- D-395157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25  Király László             1.cs.  F33  HU-10- 11-60577   T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4  Elekes István             0.cs.  F30  HU-10- 11-60264   H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5  Szarvas István            2.cs.  F02  HU-11- 11-6192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8  Fehér Ferenc              1.cs.  F24  HU-11-  O-07753   T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34  Szabó László              2.cs.  F25  HU-11- 11-68247   H 11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5  Csidey József             2.cs.  F30  HU-10-   O-2190   T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6  Kustyán-Ayurveda dúc      1.cs.  F02  HU-11- D-333949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5  Szórádi Imre              1.cs.  F19  HU-09- D-209033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26  Földing Norbert és apja   0.cs.  F30  HU-08- D-182440   H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7  Zvezdovics Szilvér        1.cs.  F02  HU-11- 11-62267   H 10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27  Bors László               1.cs.  F30  HU-09- 11-50311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11  Kadlicsek Ádám            1.cs.  F20  HU-11- 11-69277   H 10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9  Remete Ferenc             1.cs.  F01  HU 08- 11-26931   H 10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Ledó Gábor                2.cs.  F16  HU-11- D-404595   H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9  Viglidán Ágoston          1.cs.  F24  HU-10- 11-58519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6  Földesi Miklós            1.cs.  F19  HU-11- 11-66802   H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8  Szarvas István            2.cs.  F02  HU-09- D-208762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25  Banyár Károly             2.cs.  F10  HU-11- 11-66082   H 10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Czank Sándor              2.cs.  F16  HU-09- 11-46015   H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10  Viglidán Ágoston          1.cs.  F24  HU-08- 11-36125   H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10  Molnár Imre               1.cs.  F01  HU-10- 11-51761   T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Viglidán Péter            1.cs.  F13  HU-10- D-308196   T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9  Kustyán-Ayurveda dúc      0.cs.  F02  HU-11- D-333919   H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26  Szabó Attila              1.cs.  F33  HU-08- 25-86662   H 10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1  Jankó József              2.cs.  F24  HU-11- 11-67750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7  Tóth József               1.cs.  F19  HU-08- 14-16169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20  Szalai Pál                1.cs.  F02  HU-10- 11-52593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6  J.Varga Attila            1.cs.  F10  HU-08- 11-30847   H 10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8  Hanich Mihály             1.cs.  F19  HU 08- 11-32230   H 10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11  Hujber Imre               1.cs.  F08  HU-09- 11-43184   H 10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9  Tolnay László             2.cs.  F19  HU-10- 11-56024   H 10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2  Viola János               1.cs.  F08  HU-11- D-356844   H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Hardt Ádám                1.cs.  F16  HU-10- 11-56951   H 10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7  Szabó Attila              1.cs.  F33  HU-10- 11-60616   H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11  Heilig Károly             0.cs.  F01  HU-11- 11-6133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0  Szórádi Imre              2.cs.  F19  HU-11- M-125002   H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Magyari Zsolt             2.cs.  F13  HU-11- D-35695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2  Jankó József              2.cs.  F24  HU-09- D-20845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35  Szabó László              2.cs.  F25  HU-08- 11-37255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28  Bors László               1.cs.  F30  HU-11- D-357500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9  Elekes István             1.cs.  F30  HU-11- D-357721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3  Viglidán Ágoston          1.cs.  F24  HU-11-  O-09448   H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12  Ábrahám József            0.cs.  F01  HU-09- 11-39644   T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1  Tolnay László             2.cs.  F19  HU-11- D-357240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7  Banyár Károly             1.cs.  F10  HU-09- 11-43312   H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13  Pongrácz Sándor           1.cs.  F08  HU-11- D-358596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13  Heilig Károly             1.cs.  F01  HU-08- 11-27038   H 10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6  Németh Lajos              1.cs.  F25  HU-10- 11-59767   H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Viglidán Péter            1.cs.  F13  HU-11- D-391991   H 10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21  Páva Zoltán               2.cs.  F02  HU-07- 11-16935   H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Elekes István             0.cs.  F30  HU-11- D-357783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Ledó Gábor                1.cs.  F16  HU-11- D-404624   H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Elekes István             2.cs.  F30  HU-08- 11-38213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12  Janes Gyula               1.cs.  F20  HU-09- 11-47931   T 10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22  Zvezdovics Szilvér        2.cs.  F02  HU-10- 11-52288   H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Szabó József              1.cs.  F25  HU-11- 11-68543   H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Tóth László               1.cs.  F25  HU-10- 11-59942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Tóth László               2.cs.  F25  HU-11- D-358836   H 10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14  Remete Ferenc             1.cs.  F01  HU 11- D-356039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8  Szabó Attila              1.cs.  F33  HU-09- 11-50955   H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Csidey József             2.cs.  F30  HU-11- D-357555   T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Marics István             1.cs.  F13  HU-11- D-357083   H 10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23  Kustyán-Ayurveda dúc      2.cs.  F02  HU-10- D-265481   H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5  Heilig Károly             1.cs.  F01  HU-10- 11-51623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Takács Gábor              0.cs.  F16  HU-11- M-125359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4  Kovács Zoltán             2.cs.  F08  HU-11- 11-63588   T 10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Németh László             2.cs.  F25  HU-11- 11-68642   H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4  Zvezdovics Szilvér        1.cs.  F02  HU-10- 11-52293   H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25  Kustyán-Ayurveda dúc      1.cs.  F02  HU-10- D-265462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Tóth László               1.cs.  F25  HU-11- D-358884   H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6  Kustyán-Ayurveda dúc      0.cs.  F02  HU-11- D-333935   H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29  Papp Géza                 0.cs.  F33  HU-10-   O-2204   T 10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7  Kustyán-Ayurveda dúc      1.cs.  F02  HU-11- D-333911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Szabó László              2.cs.  F25  HU-10- 11-60124   H 10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14  Klupács Csaba             1.cs.  F24  HU-11- 13-56538   T 10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Soós István               1.cs.  F13  HU-09- D-226278   H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28  Nagy Gábor                1.cs.  F02  HU-08- 11-27752   H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Földing Norbert és apja   2.cs.  F30  HU-06- 11-15941   H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Elekes István             2.cs.  F30  HU-08- 11-38227   H 10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13  Janes Gyula               1.cs.  F20  HU-11- 11-67182   H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Németh László             1.cs.  F25  HU-11- 05-14326   H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5  Baracskai Tibor           1.cs.  F24  HU-11- 11-67343   H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30  Papp Géza                 0.cs.  F33  HU-11- D-358152   T 10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31  Kovács Miklós             1.cs.  F33  HU-11- 11-68942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Csepi Bence               1.cs.  F16  HU-10- 11-57082   H 10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28  Makker Martina            1.cs.  F10  HU-11- D-359660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Kiss Károly               2.cs.  F16  HU-07- 11-23203   H 10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Papp László               2.cs.  F16  HU-11- 11-65216   H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0  Szabó László              2.cs.  F25  HU-11- 11-68205   H 10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29  Kiss Ferenc               1.cs.  F02  HU-08- 11-27441   H 10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30  Nagy Gábor                1.cs.  F02  HU-09- 11-40410   H 10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2  Papp Géza                 2.cs.  F33  HU-11- D-404861   H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Papp Géza                 0.cs.  F33  HU-11- D-358191   T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16  Klupács Csaba             2.cs.  F24  HU-10- 13-37602   T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1  Kustyán-Ayurveda dúc      1.cs.  F02  HU-11- D-333950   H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Elekes István             1.cs.  F30  HU-11- D-357780   H 10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Papp Géza                 1.cs.  F33  HU-11- D-358192   T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2  Feicser Béla              1.cs.  F02  HU-10- 11-52644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Hardt Ádám                2.cs.  F16  HU-10- D-312320   T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Kovács József             1.cs.  F33  HU-11-  O-07799   T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29  Füredi Péter              1.cs.  F10  HU-11- D-333780   H 10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7  Baracskai Tibor           1.cs.  F24  HU-08- 11-35428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Király László             1.cs.  F33  HU-11- D-404860   H 10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Sziládi Dezső             1.cs.  F13  HU-10- 11-55446   H 10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5  Pongrácz Sándor           1.cs.  F08  HU-09- 11-43008   H 10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33  Kustyán-Ayurveda dúc      1.cs.  F02  HU-11- D-333927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Rum János dr.             2.cs.  F16  HU-11- 11-65444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Rum János dr.             2.cs.  F16  PL-09- 03579895   H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Viglidán Péter            1.cs.  F13  HU-09- 11-48728   T 10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Németh Károly             1.cs.  F33  HU-09- 50-20864   H 105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30  Ring László               1.cs.  F10  HU 08- 11-32734   T 10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Ledó Gábor                2.cs.  F16  HU-11- D-404608   H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Buda Sándor               1.cs.  F30  HU-11- D-357654   H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4  Kiss Ferenc               2.cs.  F02  HU-10- D-318970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1  Banyár Károly             1.cs.  F10  HU-10- D-265266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35  Páva Zoltán               1.cs.  F02  HU-08- 11-39142   T 10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Czank Sándor              1.cs.  F16  HU-10- 11-57125   H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Viglidán Péter            1.cs.  F13  HU-11-  O-07696   H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18  Viglidán Ágoston          1.cs.  F24  HU-08- 11-36115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Csordás Károly            1.cs.  F25  HU-09- 11-49144   H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Rum János dr.             2.cs.  F16  HU-10- 11-56121   H 10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19  Viglidán György           1.cs.  F24  HU-11- 11-67891   T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16  Molnár Imre               1.cs.  F01  HU-10- 11-51782   T 10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17  Bukta Ferenc              1.cs.  F01  HU-09- 11-39969   H 10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Marics István             1.cs.  F13  HU-09- D-226397   H 10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14  Janes Gyula               1.cs.  F20  HU-11- 04-35336   T 105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32  Hodossy Ernő              1.cs.  F10  HU-11- 11-64021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33  Nagy Béla                 1.cs.  F10  HU-10- D-300770   H 1051,03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   5 h.  2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 5 h.  2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25    5 h.  2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 5 h.  2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 5 h.  2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5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2.cs. F16    5 h.  2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 5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 5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F01    5 h.  2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5 h.  2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 5 h.  2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 5 h.  2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   5 h.  2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   5 h.  2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5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4 h.  2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   5 h.  2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4 h.  1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ászló                  2.cs. F25    4 h.  1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 4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   4 h.  1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   4 h.  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4 h.  1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13    4 h.  1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25    5 h.  1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   4 h.  1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F24    4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 5 h.  1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F10    4 h.  1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   3 h.  1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   5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F30    4 h.  1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 4 h.  1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F16    4 h.  1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   3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   3 h.  1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25    4 h.  1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 3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F10    4 h.  1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   3 h.  1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3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F08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dlicsek Ádám                 1.cs. F20    3 h.  11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László                  1.cs. F33    3 h.  1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   3 h.  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25    3 h.  1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F19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   2 h.  1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 3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   2 h.  1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   3 h.  1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   3 h.  1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   2 h.  1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kta Ferenc                   1.cs. F01    3 h.  10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F25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   2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   2 h.  1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2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2.cs. F25    2 h.   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   2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   2 h.   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   2 h.   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   2 h.   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   2 h.   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2 h.   8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2 h.   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1.cs. F33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   2 h.   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   3 h.   8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1.cs. F10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   2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1.cs. F08    2 h.   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F16    3 h.   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   2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ászló                  1.cs. F25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Károly                  1.cs. F33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upács Csaba                  1.cs. F24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1.cs. F25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nyár Károly                  2.cs. F10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2.cs. F16    2 h.   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1.cs. F16    2 h.   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2.cs. F30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2.cs. F19    2 h.   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   2 h.   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ő                   1.cs. F10    2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01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ndes Péter                   2.cs. F25    1 h.   5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Vencel                   1.cs. F25    1 h.   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F30    2 h.   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1.cs. F01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ábor                     1.cs. F02    2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2.cs. F25    1 h.   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 2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1.cs. F24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2.cs. F10    1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F02    1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2.cs. F02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yörgy                    1.cs. F08    1 h.   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2.cs. F33    1 h.   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2.cs. F10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encz István                 1.cs. F24    1 h.   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2.cs. F25    1 h.   4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László                  2.cs. F33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1.cs. F02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2.cs. F13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2.cs. F16    1 h.   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1.cs. F2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Frigyes                1.cs. F1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   1 h.   3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1.cs. F33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2.cs. F30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1.cs. F25    1 h.   3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testvérek               1.cs. F16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hér Ferenc                   1.cs. F24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esi Miklós                 1.cs. F19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19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Pál                     1.cs. F02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2.cs. F19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2.cs. F02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József                   1.cs. F25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2.cs. F25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2.cs. F02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lupács Csaba                  2.cs. F24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rdt Ádám                     2.cs. F16    1 h.   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ing László                    1.cs. F10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da Sándor                    1.cs. F30    1 h.   2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   1 h.   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György                1.cs. F24    1 h.   24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1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0 h. 1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20 h. 10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20 h. 10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20 h. 10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20 h. 10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20 h.  9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18 h.  9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9 h.  9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20 h.  8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19 h.  8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9 h.  8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19 h.  8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19 h.  8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17 h.  8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18 h.  8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19 h.  8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  18 h.  8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17 h.  7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17 h.  7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  18 h.  7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17 h.  78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17 h.  7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  18 h.  7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9   18 h.  7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17 h.  7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F16   17 h.  7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15 h.  7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17 h.  7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25   14 h.  6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2.cs. F33   18 h.  6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  17 h.  6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  17 h.  6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  14 h.  6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16 h.  6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16 h.  6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14 h.  6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  14 h.  61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25   17 h.  6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18 h.  6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  14 h.  6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  15 h.  59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  12 h.  5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F33   14 h.  5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14 h.  5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  13 h.  55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nyár Károly                  1.cs. F10   14 h.  5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F24   12 h.  5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2.cs. F25   12 h.  5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12 h.  5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2.cs. F16   14 h.  5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2.cs. F02   12 h.  4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F25   12 h.  4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F02   13 h.  4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  12 h.  4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  12 h.  4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12 h.  4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  12 h.  4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F30   10 h.  4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1.cs. F13   11 h.  4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  11 h.  4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25   10 h.  4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11 h.  4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10 h.  4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  10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  10 h.  4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25   12 h.  4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  11 h.  41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2.cs. F30   11 h.  4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  11 h.  4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  11 h.  40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  10 h.  3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2.cs. F33   10 h.  3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  11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  10 h.  37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2.cs. F16    9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 Norbert                  1.cs. F01    9 h.  3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   8 h.  3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8 h.  3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   7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   8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25    6 h.  2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   7 h.  2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1.cs. F19    7 h.  2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2.cs. F33    6 h.  2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   8 h.  2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 6 h.  2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röczki Károly                1.cs. F24    6 h.  2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2.cs. F16    6 h.  25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1.cs. F13    7 h.  2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   6 h.  2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2.cs. F13    6 h.  2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dossy Ernő                   1.cs. F10    7 h.  23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   6 h.  2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1.cs. F10    5 h.  2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2.cs. F33    6 h.  2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   7 h.  2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József                   1.cs. F25    5 h.  2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űcs Gyula                    2.cs. F10    6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nyár Károly                  2.cs. F10    6 h.  2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25    6 h.  21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   7 h.  2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2.cs. F16    6 h.  2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Élő Szilveszter                1.cs. F33    5 h.  2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   5 h.  19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kta Ferenc                   1.cs. F01    6 h.  1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08    5 h.  1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2.cs. F13    4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adlicsek Ádám                 1.cs. F20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1.cs. F16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omonkos Csaba                 1.cs. F30    6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F16    5 h.  1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1.cs. F33    5 h.  1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2.cs. F02    5 h.  1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1.cs. F25    4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2.cs. F01    5 h.  1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2.cs. F30    5 h.  1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ndes Péter                   2.cs. F25    4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rály László                  2.cs. F33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2.cs. F20    4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2.cs. F02    4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László                  1.cs. F25    4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yörgy                    1.cs. F08    4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2.cs. F02    4 h.  1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2.cs. F01    4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da Sándor                    1.cs. F30    4 h.  1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 4 h.  1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Gábor                     1.cs. F02    4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ing László                    2.cs. F10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1.cs. F01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2.cs. F10    3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olnár Imre                    1.cs. F01    4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da István                    1.cs. F10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uhrmann László                1.cs. F10    3 h.  10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2.cs. F10    4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Ernő                     1.cs. F02    3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György                1.cs. F24    3 h.   9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2.cs. F19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arga Vencel                   1.cs. F25    2 h.   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2.cs. F10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   3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Tibor                  1.cs. F01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József                 1.cs. F20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Ferenc                1.cs. F02    2 h.   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nich Mihály                  2.cs. F19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es Gyula                    1.cs. F20    3 h.   8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iládi Dezső                  1.cs. F13    3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upács Csaba                  1.cs. F24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rencz István                 1.cs. F24    2 h.   6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1.cs. F20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Pál                     1.cs. F02    2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dlicsek Ádám                 2.cs. F20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dt Ádám                     2.cs. F16    2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2.cs. F24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2.cs. F10    1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2.cs. F02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ackó Norbert                  2.cs. F20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György                2.cs. F24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enkvári Attila                1.cs. F30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zselics Mihály               1.cs. F02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ranyai Csaba                 1.cs. F2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Frigyes                1.cs. F1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25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2.cs. F08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dó Vilmos                    1.cs. F16    1 h.   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1.cs. F19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                   2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1.cs. F19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József                 2.cs. F20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lauz Attila                   2.cs. F13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omonkos Csaba                 2.cs. F30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upács Csaba                  2.cs. F24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2.cs. F30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1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0 h. 16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9 h. 15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8 h. 14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27 h. 141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25 h. 13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28 h. 13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F16   27 h. 13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  27 h. 12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28 h. 12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30   29 h. 12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26 h. 12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  28 h. 12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23 h. 1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23 h. 11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24 h. 11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3 h. 1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23 h. 1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23 h. 1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  26 h. 1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21 h. 108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21 h. 10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22 h. 10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20 h. 10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9   24 h. 105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21 h. 101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20 h. 10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F24   20 h.  9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F16   21 h.  9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  21 h.  9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  21 h.  9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F20   19 h.  9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21 h.  9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9 h.  9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  21 h.  9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  20 h.  8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21 h.  8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21 h.  8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21 h.  8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30   18 h.  8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  19 h.  8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  21 h.  8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19 h.  8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19 h.  8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8 h.  8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2.cs. F02   18 h.  7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  20 h.  7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18 h.  7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22 h.  7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  16 h.  75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2.cs. F16   17 h.  7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16 h.  7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1.cs. F10   17 h.  7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16 h.  7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15 h.  7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  15 h.  7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25   16 h.  6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F30   16 h.  6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15 h.  6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  15 h.  6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F13   15 h.  6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  15 h.  6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  13 h.  6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F10   15 h.  6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25   13 h.  5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13   14 h.  59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F16   12 h.  5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13 h.  5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  13 h.  5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1.cs. F13   13 h.  57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  13 h.  5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25   14 h.  5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F10   14 h.  5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József                   2.cs. F25   12 h.  5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01   11 h.  5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ordás Károly                 2.cs. F25   13 h.  5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2.cs. F13   10 h.  5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  13 h.  5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13 h.  5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  13 h.  50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2.cs. F16   14 h.  5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1.cs. F30   12 h.  4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11 h.  4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 9 h.  4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1.cs. F13   11 h.  4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1.cs. F02   12 h.  4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da Sándor                    1.cs. F30    9 h.  46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1.cs. F16   10 h.  4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2.cs. F10   10 h.  4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László                    2.cs. F33   11 h.  4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2.cs. F08   10 h.  45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10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2.cs. F16   10 h.  4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2.cs. F20   10 h.  4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F02    9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2.cs. F30   10 h.  4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rencz István                 1.cs. F24    8 h.  4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ózsef                 1.cs. F01   10 h.  4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  11 h.  3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   8 h.  3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1.cs. F25    8 h.  3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ászló                  2.cs. F25    8 h.  3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   9 h.  3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2.cs. F08    8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  10 h.  3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   8 h.  3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2.cs. F16    9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Tibor                  1.cs. F01    6 h.  3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7 h.  3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   7 h.  3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   8 h.  3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Vencel                   1.cs. F25    6 h.  3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2.cs. F01    8 h.  3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2.cs. F10    7 h.  3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2.cs. F25    8 h.  2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2.cs. F16    8 h.  2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2.cs. F02    7 h.  2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2.cs. F13    7 h.  2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2.cs. F19    7 h.  2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1.cs. F33    7 h.  2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itring Imre                   2.cs. F16    7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2.cs. F25    6 h.  2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adlicsek Ádám                 1.cs. F20    7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kta Ferenc                   1.cs. F01    8 h.  2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olnár Imre                    1.cs. F01    7 h.  2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2.cs. F30    5 h.  2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2.cs. F02    6 h.  2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2.cs. F10    6 h.  2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   6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hér Ferenc                   1.cs. F24    6 h.  2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2.cs. F13    5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dossy Ernő                   1.cs. F10    7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testvérek               1.cs. F16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Károly                  2.cs. F33    6 h.  22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rály László                  1.cs. F33    6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upács Csaba                  2.cs. F24    4 h.  2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György                2.cs. F24    4 h.  2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19    4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2.cs. F10    6 h.  2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dt Ádám                     2.cs. F16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da István                    1.cs. F10    5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1.cs. F19    4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lupács Csaba                  1.cs. F24    5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Élő Szilveszter                1.cs. F33    5 h.  20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József                 1.cs. F20    4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omonkos Csaba                 2.cs. F30    4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1.cs. F02    5 h.  1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5 h.  1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ing László                    2.cs. F1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Pál                     1.cs. F02    4 h.  1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ndes Péter                   1.cs. F25    4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zselics Mihály               2.cs. F02    3 h.  1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ndes Péter                   2.cs. F25    4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László                  2.cs. F33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László                  1.cs. F25    4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yörgy                    1.cs. F08    4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Ernő                     1.cs. F02    4 h.  1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.Varga Attila                 2.cs. F10    3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9    3 h.  14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nes Gyula                    1.cs. F20    4 h.  1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rvas József                 2.cs. F20    3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Zoltán                 2.cs. F20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Péter                  1.cs. F13    3 h.  1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licskó Ferenc                1.cs. F02    3 h.  1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áczi András                   1.cs. F24    3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1.cs. F25    3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adlicsek Ádám                 2.cs. F20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1.cs. F02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-Süveges                   2.cs. F13    2 h.   9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röczki Károly                2.cs. F24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ackó Norbert                  2.cs. F20    2 h.   8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2.cs. F25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rdi Vince                    1.cs. F20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zselics Mihály               1.cs. F02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oós István                    2.cs. F13    2 h.   6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2.cs. F13    2 h.   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György                    2.cs. F08    2 h.   6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nyai Csaba                 1.cs. F2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Frigyes                1.cs. F1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50   H  4h 22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13   H  4h 2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60   H  4h 21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51   H  4h 2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D-312324   H  4h 2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11-57006   H  4h 2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02   H  4h 2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5   H  4h 21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19   H  4h 21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9- 11-46301   H  4h 2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9- 11-46316   H  4h 21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0- D-267186   H  4h 21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zank Sándor                   F16 HU-09- 11-46058   H  4h 20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10- 11-57159   H  4h 2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1- D-395452   H  4h 20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1- D-395470   H  4h 20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10- 11-59210   H  4h 2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1- 11-65328   H  4h 20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0- D-274444   H  4h 20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08- D-185157   H  4h 20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László                    F16 HU-11- D-395152   H  4h 1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edő László                    F33 HU-09- 50-20415   H  4h 19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Ágoston               F24 HU-10- 11-58509   H  4h 19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itring Imre                   F16 HU-11- 11-66311   H  4h 198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József és fia          F30 HU-10- D-265886   H  4h 19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11- D-356752   H  4h 1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epi Bence                    F16 HU-10- 11-57064   H  4h 19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itring Imre                   F16 HU-11- 11-66326   H  4h 1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09- 11-46330   H  4h 1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0- 11-56722   H  4h 19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ujber Imre                    F08 HU-09- 50-20128   H  4h 19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9- 50-58032   H  4h 19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pi Bence                    F16 HU-09- 11-47300   H  4h 18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olchammer Sándor              F16 HU-10- 11-56464   H  4h 18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09- 11-46306   H  4h 188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anich Mihály                  F19 HU 11- D-359644   H  4h 18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zank Sándor                   F16 HU-09- 11-46004   H  4h 1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agy Béla                      F10 HU-10- D-300765   H  4h 18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sepi Bence                    F16 HU-10- 11-57062   H  4h 18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ókai Attila és fia            F13 HU-11- D-395620   H  4h 182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4h 18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4h 16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D-312359   T  4h 15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58   T  3h 15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11- 11-68528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6   T  3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11-55510   T  3h 13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11- D-431361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adlicsek Ádám                 F20 HU-11- 05-22377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 Norbert                  F01 HU-08- 11-32954   T  3h  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 11-65631   T  2h 108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0 HU 11- 11-64404   T  2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1- D-356916   T  2h  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6h 339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D-359644   H  6h 30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8- D-185157   H  6h 2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59   H  6h 2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D-395613   H  6h 2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0- D-300765   H  6h 28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6058   H  6h 2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D-265886   H  6h 2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10- 11-58430   H  6h 2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11- D-357405   H  6h 2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11- D-333949   H  6h 25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10- D-265881   H  6h 22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0- 11-56319   H  5h 2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10- 11-57149   H  5h 26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09- 11-46330   H  5h 2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10- D-274444   H  5h 26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ors László                    F30 HU-09- 11-50311   H  5h 2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9- 11-46302   H  5h 2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9- 11-46004   H  5h 2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10- D-266755   H  5h 2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10- 11-57743   H  5h 2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ustyán-Ayurveda dúc           F02 HU-09- D-231697   H  5h 25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0- D-312635   H  5h 25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9- 11-46316   H  5h 24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0- D-267186   H  5h 2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drián Arnold és fia           F16 HU-07- 11-23307   H  5h 244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anich Mihály                  F19 HU 11- D-434943   H  5h 242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olchammer Sándor              F16 HU-10- 11-56464   H  5h 24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zank Sándor                   F16 HU-10- 11-57113   H  5h 23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edő László                    F33 HU-09- 50-20415   H  5h 23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ujber Imre                    F08 HU-09- 50-20128   H  5h 23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rkó Dezső                    F30 HU-10- D-265752   H  5h 2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09- 50-58032   H  5h 2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edő László                    F33 HU-10- D-300148   H  5h 223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Viglidán Péter                 F13 HU-11-  O-07696   H  5h 22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gyari Zsolt                  F13 HU-09- 11-45697   H  5h 2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um János dr.                  F16 PL-09- 03579897   H  5h 2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árolyi Sándor                 F16 HU-10- D-288849   H  5h 21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József és fia          F30 HU-10- 11-57767   H  5h 21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ola János                    F08 HU-10- D-267189   H  5h 2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ertai László                  F13 HU-09- 11-45583   H  5h 2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cheily Gábor                  F13 HU-11- D-356809   H  5h 2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zabó László                   F25 HU-10- 11-60060   H  5h 2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Tóth László                    F25 HU-10- 11-59942   H  5h 17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Nagy Béla                      F10 HU-10- D-300770   H  5h 15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iss Károly                    F16 HU-09- 11-47005   H  4h 23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0- 11-56349   H  4h 22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akács Gábor                   F16 HU-10- 11-56350   H  4h 22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10- 11-56313   H  4h 2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Németh Lajos                   F25 HU-09- 11-49182   H  4h 222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4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5h 2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5h 2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5h 1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6   T  4h 2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11-55510   T  4h 19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04   T  4h 1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4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1- D-431361   T  4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0- D-312359   T  4h 15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rdt Ádám                     F16 HU-11- 11-65178   T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1- D-358020   T  3h 1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1- D-356945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 D-358073   T  3h 1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10- D-308173   T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0- 11-51743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Attila                   F33 HU-09- 11-50934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10- D-318822   T  3h 1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Zoltán                  F08 HU-11- 11-63588   T  3h 11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adlicsek Ádám                 F20 HU-11- 05-22377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10- 11-60757   T  3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og Norbert                  F01 HU-07- 50-40569   T  2h 1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dey József                  F30 HU-11- D-357571   T  2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5:00Z</dcterms:created>
  <dc:creator>Király István</dc:creator>
  <dc:description/>
  <cp:keywords/>
  <dc:language>en-US</dc:language>
  <cp:lastModifiedBy>Király István</cp:lastModifiedBy>
  <dcterms:modified xsi:type="dcterms:W3CDTF">2012-07-05T10:49:00Z</dcterms:modified>
  <cp:revision>4</cp:revision>
  <dc:subject/>
  <dc:title>Győr és Környéke Tagszövetség</dc:title>
</cp:coreProperties>
</file>