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7.26 20:36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7.26 20:36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7.26 20:45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8.25 20:36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 9    83   17    20  24,1  1344,64   1235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184   37    43  23,4  1340,88   1241,48</w:t>
      </w:r>
    </w:p>
    <w:p>
      <w:pPr>
        <w:pStyle w:val="HTMLkntformzott"/>
        <w:rPr/>
      </w:pPr>
      <w:r>
        <w:rPr>
          <w:color w:val="000000"/>
        </w:rPr>
        <w:t>F03 Sopron             12   12   112   22    29  25,9  1350,47   1253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8   16     3   3,8  1273,64    977,54</w:t>
      </w:r>
    </w:p>
    <w:p>
      <w:pPr>
        <w:pStyle w:val="HTMLkntformzott"/>
        <w:rPr/>
      </w:pPr>
      <w:r>
        <w:rPr>
          <w:color w:val="000000"/>
        </w:rPr>
        <w:t>F09 Pereszteg           9   12    93   19    13  14,0  1349,48   1167,72</w:t>
      </w:r>
    </w:p>
    <w:p>
      <w:pPr>
        <w:pStyle w:val="HTMLkntformzott"/>
        <w:rPr/>
      </w:pPr>
      <w:r>
        <w:rPr>
          <w:color w:val="000000"/>
        </w:rPr>
        <w:t>F10 Abda               10   15   124   25    19  15,3  1335,50   1200,62</w:t>
      </w:r>
    </w:p>
    <w:p>
      <w:pPr>
        <w:pStyle w:val="HTMLkntformzott"/>
        <w:rPr/>
      </w:pPr>
      <w:r>
        <w:rPr>
          <w:color w:val="000000"/>
        </w:rPr>
        <w:t>F13 Győr               11   14   103   21    27  26,2  1340,52   1249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7   141   28    34  24,1  1358,61   1253,89</w:t>
      </w:r>
    </w:p>
    <w:p>
      <w:pPr>
        <w:pStyle w:val="HTMLkntformzott"/>
        <w:rPr/>
      </w:pPr>
      <w:r>
        <w:rPr>
          <w:color w:val="000000"/>
        </w:rPr>
        <w:t>F19 Győr                8   12    98   20     8   8,2  1327,28   1190,33</w:t>
      </w:r>
    </w:p>
    <w:p>
      <w:pPr>
        <w:pStyle w:val="HTMLkntformzott"/>
        <w:rPr/>
      </w:pPr>
      <w:r>
        <w:rPr>
          <w:color w:val="000000"/>
        </w:rPr>
        <w:t>F20 Gönyű               7    9    78   16    12  15,4  1306,67   1206,08</w:t>
      </w:r>
    </w:p>
    <w:p>
      <w:pPr>
        <w:pStyle w:val="HTMLkntformzott"/>
        <w:rPr/>
      </w:pPr>
      <w:r>
        <w:rPr>
          <w:color w:val="000000"/>
        </w:rPr>
        <w:t>F24 Nyúl                8   12   100   20    15  15,0  1352,44   121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1    74   15    20  27,0  1340,18   1247,03</w:t>
      </w:r>
    </w:p>
    <w:p>
      <w:pPr>
        <w:pStyle w:val="HTMLkntformzott"/>
        <w:rPr/>
      </w:pPr>
      <w:r>
        <w:rPr>
          <w:color w:val="000000"/>
        </w:rPr>
        <w:t>F30 Győr                9   14   108   22    35  32,4  1354,52   1276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6    55   11     8  14,5  1348,26   1199,97</w:t>
      </w:r>
    </w:p>
    <w:p>
      <w:pPr>
        <w:pStyle w:val="HTMLkntformzott"/>
        <w:rPr/>
      </w:pPr>
      <w:r>
        <w:rPr>
          <w:b/>
          <w:color w:val="000000"/>
        </w:rPr>
        <w:t>Tagszövetségben       122  173  1431  286   286  20,0  1358,61   1230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Adrián Arnold és fia      1.cs.  F16  HU-09- 11-46697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Földing József és fia     1.cs.  F30  HU-09- D-226275   H 13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2  Földing József és fia     1.cs.  F30  HU-09- D-226202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2  Takács Gábor              2.cs.  F16  HU-10- 11-56350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Jankó József              2.cs.  F24  HU-11- 11-67750   H 13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1  Böszörményi Tibor         1.cs.  F03  HU 10- 14-54234   H 13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Földing József és fia     1.cs.  F30  HU-10- D-265886   H 135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1  Ivánkovics László         1.cs.  F09  HU 10- 25-06575   H 13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Szabó Attila              1.cs.  F33  HU-09- 11-50955   H 13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Heilig Károly             1.cs.  F01  HU-09- 11-40129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3  Czank Sándor              1.cs.  F16  HU-09- 11-46053   H 13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1  Kiss Ferenc               1.cs.  F02  HU-11- D-431094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Magyari Zsolt             1.cs.  F13  HU-09- 11-46212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1  Zámolyi Zoltán            1.cs.  F25  HU-09- 11-50160   H 13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2  Zámolyi Zoltán            1.cs.  F25  HU-09- 11-50148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4  Földing József és fia     2.cs.  F30  HU-10- 11-57743   H 133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4  Czank Sándor              1.cs.  F16  HU-09- 11-40351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5  Adrián Arnold és fia      1.cs.  F16  HU-08- D-185157   H 13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1  Szűcs Gyula               1.cs.  F10  HU-08- 11-30892   H 13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2  Szabó Attila              1.cs.  F33  HU-07- 15-90534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Ács György                1.cs.  F13  HU-08- D-186236   T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5  Elekes István             1.cs.  F30  HU-09- 50-20850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6  Czank Sándor              1.cs.  F16  HU-10- 11-57101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3  Ács György                1.cs.  F13  RO-09-   109395   H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2  Kiss Ferenc               1.cs.  F02  HU-08- 11-2744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7  Takács Gábor              2.cs.  F16  HU-11- D-395470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6  Bors László               1.cs.  F30  HU-09- 11-50322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7  Bors László               1.cs.  F30  HU-11- D-357500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1  Tóth László               1.cs.  F19  HU-10- 11-57673   H 13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2  Szűcs Gyula               2.cs.  F10  HU-09- 11-44025   H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4  Klauz Attila              1.cs.  F13  HU-09- 11-44471   H 13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2  Szigethi Sándor           1.cs.  F03  HU 09- 14-36462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3  Rebenek Imre              1.cs.  F10  HU-11- D-395875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5  Marics István             1.cs.  F13  HU-09- D-226397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3  Páva Zoltán               0.cs.  F02  HU-11- D-430859   T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8  Adrián Arnold és fia      1.cs.  F16  HU-07- 11-23371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Ábrahám József            1.cs.  F01  HU-06- 11-11166   T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3  Heilig Károly             1.cs.  F01  SK-08- 0805-299   H 13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4  Nagy Béla                 1.cs.  F10  HU-09- 11-43712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9  Czank Sándor              2.cs.  F16  HU-08- 11-33816   H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2  Jankó József              1.cs.  F24  HU-11- 11-67752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0  Hardt Ádám                1.cs.  F16  HU-08- 11-30931   H 131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3  Rábensteiner Zoltán       1.cs.  F03  HU 09- 14-36297   H 13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3  Jankó József              2.cs.  F24  HU-06- 11-14113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8  Bors László               1.cs.  F30  HU-11- D-357468   H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9  Elekes István             1.cs.  F30  HU-10- 11-60231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0  Földing József és fia     1.cs.  F30  HU-09- D-226204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1  Domonkos Csaba            2.cs.  F30  HU-10- 11-60489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4  Balogh Zoltán             1.cs.  F02  HU-11- D-430966   H 13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11  Papp László               1.cs.  F16  HU-09- 11-45988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2  Takács Gábor              2.cs.  F16  HU-11- 11-65350   H 13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1  Lackó Norbert             1.cs.  F20  HU-10- 12-12153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5  Kiss Ferenc               2.cs.  F02  HU-10- D-318987   H 13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13  Takács Gábor              2.cs.  F16  HU-09- 11-46316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2  Domonkos Csaba            1.cs.  F30  HU-09- 11-50585   H 13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3  Markó Dezső               1.cs.  F30  HU-10- D-265725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14  Adrián Arnold és fia      1.cs.  F16  HU-09- D-229000   H 130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4  Ábrahám Tibor             1.cs.  F01  HU-09- 11-39621   H 13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6  Kustyán-Ayurveda dúc      1.cs.  F02  HU-11- D-333949   H 13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7  Kustyán-Ayurveda dúc      2.cs.  F02  HU-11- D-333905   H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2  Szórádi Imre              1.cs.  F19  HU-10- D-267110   H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6  Scheily Gábor             1.cs.  F13  HU-11- M-125235   H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3  Tóth László               1.cs.  F19  HU-10- 11-57648   T 13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4  Markó Dezső               1.cs.  F30  HU-09- 11-50453   H 13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2  Vigh Tibor                2.cs.  F20  HU-09- 11-48067   H 130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5  Csidey József             1.cs.  F30  HU-10- D-319493   H 13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3  Vigh Tibor                1.cs.  F20  HU-11- 11-67258   H 13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5  Rebenek Imre              2.cs.  F10  HU-11- D-395861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3  Szabó László              2.cs.  F25  HU-10- 11-60083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4  Tóth József               1.cs.  F19  HU-08- 14-16169   H 130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4  Böszörményi Tibor         1.cs.  F03  HU 10- 14-54215   H 13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3  Papp Géza                 1.cs.  F33  HU-10- 11-60767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7  Magyari Zsolt             1.cs.  F13  HU-10- D-274444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8  Kustyán-Ayurveda dúc      2.cs.  F02  HU-10- D-265481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6  Földing József és fia     1.cs.  F30  HU-10- 11-57728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9  Kiss Ferenc               1.cs.  F02  HU-10- D-318992   H 129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2  Ivánkovics László         1.cs.  F09  HU 09- 25-90625   T 12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8  Sziládi Dezső             1.cs.  F13  HU-09- 11-44857   T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9  Soós István               1.cs.  F13  HU-10- D-300885   H 12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10  Kustyán-Ayurveda dúc      1.cs.  F02  HU-11- D-333950   H 12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5  Bujdosó János             1.cs.  F03  HU 10- 14-52704   H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5  Takács Gábor              2.cs.  F16  HU-10- D-312666   H 12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6  Kalmár Károly             2.cs.  F03  HU 09- 14-36248   H 129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7  Kalmár Károly             2.cs.  F03  HU 08- 25-79022   H 129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3  Pukler Tamás és fia       1.cs.  F09  HU 10- 25-06486   H 129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5  Hanich Mihály             1.cs.  F19  HU 11- 11-66921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4  Lackó Norbert             1.cs.  F20  HU-10- 11-58404   H 12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1  Kustyán-Ayurveda dúc      1.cs.  F02  HU-09- 50-02303   H 12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0  Sziládi Dezső             1.cs.  F13  HU-10- 11-55401   T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6  Mitring Imre              1.cs.  F16  HU-09- 11-46830   H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5  Vigh Tibor                2.cs.  F20  HU-10- D-300573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2  Szarvas István            1.cs.  F02  HU-09- 50-20537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4  Böröczki Károly           1.cs.  F24  HU-10- 11-58430   H 12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8  Szigethi Sándor           1.cs.  F03  HU 08- 25-78454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6  Rebenek Imre              1.cs.  F10  HU-07- 50-27372   H 12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3  Zvezdovics Szilvér        1.cs.  F02  HU-10- 11-52004   H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7  Mitring Imre              1.cs.  F16  HU-10- 11-56891   H 12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18  Czank Sándor              1.cs.  F16  HU-09- 11-46004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7  Buda Sándor               1.cs.  F30  HU-11- D-357666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1  Scheily Gábor             1.cs.  F13  HU-10- 11-60934   H 12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 9  Szigethi Sándor           1.cs.  F03  HU 09- 14-36467   H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8  Domonkos Csaba            1.cs.  F30  HU-10- 11-60463   H 128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4  Ivánkovics László         1.cs.  F09  HU 09- 25-90590   H 12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5  Klupács Csaba             1.cs.  F24  HU-09- 13-21674   T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14  Kustyán-Ayurveda dúc      2.cs.  F02  HU-06- D-148817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5  Kustyán-Ayurveda dúc      1.cs.  F02  HU-08- 11-31107   H 12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7  Nagy Béla                 1.cs.  F10  HU-10- D-300765   H 12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5  Szigethi Szilárd          1.cs.  F09  HU 11- 25-08874   H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5  Balog Norbert             1.cs.  F01  HU-10- 11-51731   H 12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19  Földing József és fia     2.cs.  F30  HU-08- D-186927   H 12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9  Kiss Károly               1.cs.  F16  HU-09- 11-4702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8  Szűcs Gyula               1.cs.  F10  HU-09- 11-44002   H 12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9  Rebenek Imre              1.cs.  F10  HU-08- 11-30663   H 12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6  Heilig Károly             1.cs.  F01  HU-08- 11-27065   T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16  Páva Zoltán               1.cs.  F02  HU-10- D-318870   T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4  Zámolyi Zoltán            1.cs.  F25  HU-08- 11-37009   H 12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7  Zvezdovics Szilvér        1.cs.  F02  HU-10- 11-52270   H 12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6  Szórádi Imre              2.cs.  F19  HU-11- D-357341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7  Molnár Imre               1.cs.  F01  HU-10- 11-51773   H 12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2  Huszti Zoltán             1.cs.  F13  HU-09- 11-50814   H 127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10  Szigethi Sándor           1.cs.  F03  HU 09- 14-36471   H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6  Vigh Tibor                1.cs.  F20  HU-11- 11-67264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20  Földing József és fia     2.cs.  F30  HU-08- D-1869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20  Rum János dr.             1.cs.  F16  HU-10- D-267619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21  Bors László               1.cs.  F30  HU-11- D-357489   H 12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3  Magyari Zsolt             1.cs.  F13  HU-11- D-356902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8  Zvezdovics Szilvér        1.cs.  F02  HU-10- 11-52001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0  Rebenek Imre              1.cs.  F10  HU-07- 50-2326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7  Horváth Zoltán            2.cs.  F20  HU-11- 11-67316   T 12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6  Szigethi Jenő             1.cs.  F09  HU 11- 25-08910   H 12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22  Földing Norbert és apja   1.cs.  F30  HU-10- D-312635   H 127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 0  Domonkos Csaba            1.cs.  F30  HU-10- 11-60467   H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4  Viglidán Péter            1.cs.  F13  HU-10- D-308175   H 12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19  Kiss Ferenc               1.cs.  F02  HU-09- 11-40557   H 127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1  Bujdosó János             1.cs.  F03  HU 10- 14-52765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21  Czank Sándor              1.cs.  F16  HU-08- 11-33825   H 127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2  Bujdosó János             1.cs.  F03  HU 10- 14-52753   H 127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3  Gigler Roland             1.cs.  F03  HU 09- 14-37335   H 12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20  Kustyán-Ayurveda dúc      2.cs.  F02  HU-09- 11-40783   H 127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4  Czebe Imre                1.cs.  F03  HU 11- D-358951   T 12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21  Balogh Zoltán             1.cs.  F02  HU-11- D-430983   T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6  Jankó József              2.cs.  F24  HU-09- 11-48428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1  Pongrácz Sándor           1.cs.  F08  HU-10- 11-54149   H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22  Takács Gábor              2.cs.  F16  HU-11- D-395474   H 12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2  Páva Zoltán               1.cs.  F02  HU-11- D-430829   T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3  Kustyán-Ayurveda dúc      1.cs.  F02  HU-11- D-333911   H 12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5  Szigethi Sándor           1.cs.  F03  HU 10- 14-53545   H 127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16  Böszörményi Tibor         1.cs.  F03  HU 10- 14-54269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5  Zámolyi Zoltán            1.cs.  F25  HU-09- 11-50122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23  Rum János dr.             1.cs.  F16  HU-09- 11-47176   H 12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0  Domonkos Csaba            1.cs.  F30  HU-10- 11-60474   H 12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5  Marics István             1.cs.  F13  HU-11- D-357089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8  Vigh Tibor                2.cs.  F20  HU-09- 50-20632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16  Soós István               1.cs.  F13  HU-08- D-186418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7  Huszti Zoltán             1.cs.  F13  HU-09- 11-50826   H 126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 6  Szabó József              1.cs.  F25  HU-10- 11-59352   H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4  Czank Sándor              2.cs.  F16  HU-10- 11-57113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0  Földing Norbert és apja   1.cs.  F30  HU-10- D-312616   H 126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0  Markó Dezső               1.cs.  F30  HU-11- D-357844   H 12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11  Muhovits Gergely          1.cs.  F10  HU 11- D-358978   H 12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17  Tóth József               1.cs.  F03  HU 11- 14-72028   H 12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0  Földing József és fia     2.cs.  F30  HU-11- D-357283   H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25  Kiss Károly               1.cs.  F16  HU-11- 11-65719   H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 7  Tóth László               1.cs.  F25  HU-09- 11-49840   H 12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 9  Lackó Norbert             1.cs.  F20  HU-09- 11-48141   H 126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8  Tóth József               1.cs.  F03  HU 10- 14-52507   H 12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7  Tóth László               1.cs.  F19  HU-10- 11-57601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24  Kustyán-Ayurveda dúc      2.cs.  F02  HU-10- D-267240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2  Rebenek Imre              1.cs.  F10  HU-08- D-186695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 0  Domonkos Csaba            1.cs.  F30  HU-09- 11-50575   H 12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8  Varga Vencel              1.cs.  F25  HU 08- 11-37587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 7  Ferencz István            1.cs.  F24  HU-09- 13-21090   H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26  Czank Sándor              2.cs.  F16  HU-11- 11-65533   H 12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9  Szigethi Sándor           1.cs.  F03  HU 09- 14-36426   H 12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8  Bukta Ferenc              1.cs.  F01  HU-10- 11-5181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4  Papp Géza                 2.cs.  F33  HU-10- 11-60779   T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9  Zámolyi Zoltán            1.cs.  F25  HU-11- D-35744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9  Balog Norbert             1.cs.  F01  HU-11- 11-61315   H 12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0  Vigh Tibor                1.cs.  F20  HU-11- 11-67262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10  Szabó László              1.cs.  F25  HU-09- 11-49895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5  Zvezdovics Szilvér        2.cs.  F02  HU-09- 11-40932   H 12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10  Bukta Ferenc              1.cs.  F01  HU-10- 11-51826   H 12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8  Hanich Mihály             1.cs.  F19  HU 11- M-125335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26  Zvezdovics Szilvér        2.cs.  F02  HU-10- 11-52283   H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3  Füredi Péter              1.cs.  F10  HU-09- 11-43476   H 12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0  Bors László               1.cs.  F30  HU-11- D-357462   H 12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1  Szabó József              2.cs.  F25  HU-11- 11-68502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1  Heilig Károly             2.cs.  F01  HU-10- 11-5163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12  Remete Ferenc             1.cs.  F01  HU 09- D-209089   T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3  Bukta Ferenc              1.cs.  F01  HU-10- 11-51803   T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4  Ábrahám József            0.cs.  F01  HU-09- 11-39605   T 12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 0  Cenkvári Attila           1.cs.  F30  HU-09- 11-50399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1  Janes Gyula               1.cs.  F20  HU-11- 11-67195   T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18  Sziládi Dezső             1.cs.  F13  HU-09- 11-44844   H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2  Vigh Tibor                2.cs.  F20  HU-10- 11-58329   H 125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20  Tóth József               1.cs.  F03  HU 11- 14-70557   H 12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27  Adrián Arnold és fia      1.cs.  F16  HU-10- 11-56712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28  Károlyi Sándor            1.cs.  F16  HU-10- 11-56689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27  Kustyán-Ayurveda dúc      2.cs.  F02  HU-11- D-333919   H 12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21  Kuslits László            1.cs.  F03  HU 09- 14-36497   H 12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9  Sziládi Dezső             2.cs.  F13  HU-11- 11-64866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28  Kustyán-Ayurveda dúc      1.cs.  F02  HU-08- 11-27869   H 12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22  Czebe Imre                1.cs.  F03  HU 11- D-359136   H 12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29  Bezselics Mihály          1.cs.  F02  HU-10- 11-52496   H 12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5  Bedő László               1.cs.  F33  HU-10- D-300148   H 125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2  Németh Lajos              2.cs.  F25  HU-10- 11-59833   H 12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15  Remete Ferenc             1.cs.  F01  HU 10- D-265081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2  Pongrácz Sándor           1.cs.  F08  HU-09- 11-43018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3  Zámolyi Zoltán            1.cs.  F25  HU-09- 11-50116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8  Klupács Csaba             0.cs.  F24  HU-10- D-270558   T 12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20  Magyari Zsolt             1.cs.  F13  HU-08- 11-31813   T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30  Nagy Gábor                1.cs.  F02  HU-09- 11-40410   H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3  Pongrácz Sándor           1.cs.  F08  HU-10- 12-17810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31  Zvezdovics Szilvér        2.cs.  F02  HU-11- 11-62207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21  Soós István               1.cs.  F13  HU-09- 11-45707   H 12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 0  Földing Norbert és apja   1.cs.  F30  HU-10- D-265833   H 12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 0  Sziládi Dezső             1.cs.  F13  HU-09- 11-44834   T 12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32  Páva Zoltán               2.cs.  F02  HU-10- D-318808   T 12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0  Böszörményi Tibor         1.cs.  F03  HU 08- 14-15056   H 12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33  Kustyán-Ayurveda dúc      1.cs.  F02  HU-09- D-231697   H 12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4  Szabó József              2.cs.  F25  HU-11- 11-68503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15  Szabó József              2.cs.  F25  HU-11- 11-68554   T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0  Soós István               1.cs.  F13  HU-11- D-356896   H 124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0  Keresztes Gábor           1.cs.  F03  HU 11- 14-69231   T 12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4  Szűcs Gyula               1.cs.  F10  HU-08- D-186744   H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34  Kiss Ferenc               1.cs.  F02  HU-10- D-318971   H 124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35  Nagy Gábor                1.cs.  F02  HU-09- 11-40479   H 124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 7  Ivánkovics László         2.cs.  F09  HU 09- 25-90597   T 12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0  Tóth László               1.cs.  F25  HU-10- 11-59941   H 12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36  Páva Zoltán               1.cs.  F02  HU-10- D-318822   T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 9  Böröczki Károly           1.cs.  F24  HU-09- 11-48591   H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0  Jankó József              2.cs.  F24  HU-10- 11-58634   H 124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11  Klupács Csaba             1.cs.  F24  HU-07- 50-15116   T 12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8  Horváth Győző             1.cs.  F09  HU 10- 25-07211   T 124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 0  Horváth Vince             3.cs.  F03  HU 09- 14-37698   H 124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 0  Elekes István             1.cs.  F30  HU-10- D-312288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5  Nagy Béla                 1.cs.  F10  HU-11- D-404415   H 12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2  Böröczki Károly           1.cs.  F24  HU-08- 11-35927   H 12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 0  Zámolyi Zoltán            1.cs.  F25  HU-07- 15-88305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37  Szarvas István            1.cs.  F02  HU-07- 11-17637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6  Szűcs Gyula               2.cs.  F10  HU-11- D-356648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 6  Papp Géza                 2.cs.  F33  HU-10- 11-60780   T 124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0  Károlyi Sándor            1.cs.  F16  HU-09- 11-44962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3  Viglidán György           1.cs.  F24  HU-10- 11-59001   H 12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 9  Szigethi Jenő             1.cs.  F09  HU 09- 25-90331   H 124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10  Vámos Dénes               1.cs.  F09  HU 09- 14-36143   H 12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0  Feicser Béla              1.cs.  F02  HU-01- 11-46676   H 12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0  Holchammer Sándor         1.cs.  F16  HU-11- 11-65602   H 123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Gigler Roland             1.cs.  F03  HU 09- 14-37998   H 12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0  Glück István              1.cs.  F02  HU-08- 11-27353   H 12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Kuslits László            1.cs.  F03  HU 10- D-320427   H 123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11  Ivánkovics László         2.cs.  F09  HU 11- 25-09140   H 12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0  Kiss Ferenc               2.cs.  F02  HU-08- 11-27431   H 12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Szabó László              1.cs.  F25  HU-09- 11-49938   H 12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Zámolyi Zoltán            1.cs.  F25  HU-09- 11-50137   H 123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Kalmár Károly             2.cs.  F03  HU 09- 14-36213   H 123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6  Remete Ferenc             1.cs.  F01  HU 10- D-265098   H 12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17  Szűcs Gyula               1.cs.  F10  HU-08- 11-30715   H 123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Varga Vencel              1.cs.  F25  HU 06- 15-79765   H 123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Rum János dr.             1.cs.  F16  HU-08- 11-33970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Magyari Zsolt             1.cs.  F13  HU-11- D-356916   T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7  Heilig Károly             1.cs.  F01  HU-07- 11-16277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0  Viglidán Péter            1.cs.  F13  HU-08- D-186512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0  Kiss Károly               2.cs.  F16  HU-11- 11-65734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8  Füredi Péter              1.cs.  F10  HU-06- 11-07763   H 12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Viglidán Péter            1.cs.  F13  HU-11- M-126805   T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14  Jankó József              2.cs.  F24  HU-10- 11-58603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Zvezdovics Szilvér        1.cs.  F02  HU-10- 11-52288   H 12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Buda Sándor               1.cs.  F30  HU-11- D-357652   H 12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15  Klupács Csaba             1.cs.  F24  HU-09- 13-21906   H 123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Remete Ferenc             1.cs.  F01  HU 09- D-209087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Földing József és fia     1.cs.  F30  HU-09- D-226213   H 12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Marics István             1.cs.  F13  HU-11- D-357091   H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Domonkos Csaba            1.cs.  F30  HU-09- 11-50561   H 12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Balog Norbert             1.cs.  F01  HU-10- 11-51735   H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7  Szabó Attila              1.cs.  F33  HU-08- 25-86662   H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Kiss Károly               1.cs.  F16  HU-10- 11-56579   H 12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Szigethi Sándor           1.cs.  F03  HU 09- 14-49012   H 12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19  Muhovits Gergely          1.cs.  F10  HU 11- D-358992   H 123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Remete Ferenc             1.cs.  F01  HU 08- 11-26931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Kiss Károly               2.cs.  F16  HU-10- 11-56597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Kiss Ferenc               2.cs.  F02  HU-11- D-431070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Szarvas István            1.cs.  F02  HU-10- D-265394   H 12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8  Szabó Attila              1.cs.  F33  HU-08- 11-38741   H 123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2  Szigethi Szilárd          1.cs.  F09  HU 11- 25-08854   H 123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3  Szigethi Szilárd          1.cs.  F09  HU 10- 25-06966   H 1230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   5 h.  3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 5 h.  3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 5 h.  3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5 h.  3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5 h.  3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   5 h.  2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   5 h.  2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   5 h.  2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gethi Sándor                1.cs. F03    5 h.  2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   5 h.  2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F02    5 h.  2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F30    5 h.  2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   5 h.  2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F24    5 h.  2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30    4 h.  2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01    4 h.  2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szörményi Tibor              1.cs. F03    4 h.  2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F20    4 h.  2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F13    4 h.  2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 4 h.  2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   4 h.  20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   4 h.  2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Ivánkovics László              1.cs. F09    3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 4 h.  1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F01    5 h.  1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F19    3 h.  1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 3 h.  1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 3 h.  1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   3 h.  17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jdosó János                  1.cs. F03    3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   3 h.  1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F16    3 h.  1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10    3 h.  1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almár Károly                  2.cs. F03    3 h.  1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   3 h.  1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   3 h.  1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   3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   2 h.  1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F03    3 h.  1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F16    3 h.  1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kta Ferenc                   1.cs. F01    3 h.  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   3 h.  1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F24    3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 3 h.  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ngrácz Sándor                1.cs. F08    3 h.  1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2.cs. F02    3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2.cs. F02    3 h.  1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upács Csaba                  1.cs. F24    3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   3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2.cs. F25    3 h.  1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   2 h.  1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1.cs. F13    3 h.  1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F16    2 h.  11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1.cs. F02    2 h.  1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gethi Szilárd               1.cs. F09    3 h.  11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F19    2 h.  1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2.cs. F10    2 h.  10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szti Zoltán                  1.cs. F13    2 h.  1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ebe Imre                     1.cs. F03    2 h.   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da Sándor                    1.cs. F30    2 h.   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gethi Jenő                  1.cs. F09    2 h.   8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igler Roland                  1.cs. F03    2 h.   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1.cs. F25    2 h.   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2.cs. F33    2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arga Vencel                   1.cs. F25    2 h.   8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25    2 h.   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F02    2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uhovits Gergely               1.cs. F10    2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F16    2 h.   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1.cs. F10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lits László                 1.cs. F03    2 h.   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Ivánkovics László              2.cs. F09    2 h.   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 Attila                   1.cs. F13    1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   1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1.cs. F24    1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1.cs. F16    1 h.   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bensteiner Zoltán            1.cs. F03    1 h.   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2.cs. F30    1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1.cs. F16    1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Tibor                  1.cs. F01    1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1.cs. F19    1 h.   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1.cs. F30    1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2.cs. F10    1 h.   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F25    1 h.   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2.cs. F16    2 h.   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1.cs. F19    1 h.   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1.cs. F33    1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ukler Tamás és fia            1.cs. F09    1 h.   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2.cs. F19    1 h.   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                   1.cs. F01    1 h.   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Zoltán                 2.cs. F20    1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1.cs. F25    1 h.   4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encz István                 1.cs. F24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ilig Károly                  2.cs. F01    1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enkvári Attila                1.cs. F30    1 h.   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1.cs. F20    1 h.   4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3    1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zselics Mihály               1.cs. F02    1 h.   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1.cs. F3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Lajos                   2.cs. F25    1 h.   4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2.cs. F02    1 h.   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eresztes Gábor                1.cs. F03    1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Győző                  1.cs. F09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Vince                  3.cs. F03    1 h.   3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ámos Dénes                    1.cs. F09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1.cs. F16    1 h.   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1.cs. F02    1 h.   35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Győr és Környéke Tagszövetség 2012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Összevont Hosszú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9. Hall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3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8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21.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Összevont Hosszútávú csapatbajnokság 2012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/>
      </w:pPr>
      <w:r>
        <w:rPr>
          <w:b/>
          <w:color w:val="000000"/>
          <w:sz w:val="26"/>
          <w:szCs w:val="26"/>
        </w:rPr>
        <w:t>Fertőparti röpcsoporttal együtt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20 h. 12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8 h. 11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19 h. 10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30   20 h. 10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F24   18 h. 10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  18 h. 10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17 h.  9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  16 h.  9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F13   18 h.  9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F30   16 h.  9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F01   16 h.  8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16 h.  8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16 h.  8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  16 h.  8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F20   15 h.  8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F33   16 h.  8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  17 h.  8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F33   16 h.  7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  14 h.  7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25   15 h.  7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  15 h.  7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  14 h.  7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gethi Sándor                1.cs. F03   14 h.  7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  13 h.  7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  12 h.  6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  12 h.  6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10   13 h.  6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  10 h.  6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  12 h.  6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  13 h.  6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F30   11 h.  6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1.cs. F08   11 h.  59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25   12 h.  5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F19   12 h.  5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10 h.  5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F16   12 h.  5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encz István                 1.cs. F24   10 h.  5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  10 h.  5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da Sándor                    1.cs. F30    9 h.  5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  10 h.  5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1.cs. F13    9 h.  5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F02   10 h.  5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 9 h.  5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1.cs. F24    9 h.  4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Tibor                  1.cs. F01    8 h.  4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almár Károly                  2.cs. F03    9 h.  4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F01   10 h.  4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F30    8 h.  4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F19    9 h.  4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szörményi Tibor              1.cs. F03    8 h.  4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F16    9 h.  4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   8 h.  4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Ivánkovics László              1.cs. F09    7 h.  4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1.cs. F16    7 h.  40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F10    8 h.  4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upács Csaba                  1.cs. F24    9 h.  4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   7 h.  3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19    6 h.  3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   7 h.  3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ga Vencel                   1.cs. F25    7 h.  3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   6 h.  3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ukler Tamás és fia            1.cs. F09    7 h.  3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F02    7 h.  3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olnár Imre                    1.cs. F01    6 h.  3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1.cs. F25    8 h.  3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 7 h.  3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   7 h.  3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1.cs. F33    6 h.  3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ő                1.cs. F08    5 h.  2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kta Ferenc                   1.cs. F01    6 h.  2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19    5 h.  2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Zoltán                 2.cs. F20    6 h.  2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F01    6 h.  2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1.cs. F10    7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03    6 h.  2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Zoltán                  2.cs. F08    5 h.  2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1.cs. F16    6 h.  2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szti Zoltán                  1.cs. F13    5 h.  2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13    5 h.  2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Martina                 1.cs. F10    5 h.  2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   5 h.  2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uhovits Gergely               1.cs. F10    6 h.  2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jdosó János                  1.cs. F03    5 h.  2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lits László                 1.cs. F03    5 h.  2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1.cs. F20    5 h.  2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da István                    1.cs. F10    5 h.  2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György                2.cs. F24    4 h.  2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József                   1.cs. F25    4 h.  2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F16    4 h.  1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adlicsek Ádám                 1.cs. F20    5 h.  1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József                 1.cs. F20    4 h.  1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1.cs. F02    4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gethi Jenő                  1.cs. F09    4 h.  1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igler Roland                  1.cs. F03    4 h.  1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gethi Szilárd               1.cs. F09    4 h.  1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esi Miklós                 1.cs. F19    3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ola János                    1.cs. F08    4 h.  1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inger Csaba                  1.cs. F19    4 h.  1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1.cs. F10    3 h.  1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1.cs. F24    3 h.  1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ebe Imre                     1.cs. F03    3 h.  1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Vince                  3.cs. F03    3 h.  1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1.cs. F02    3 h.  1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1.cs. F13    3 h.  1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1.cs. F02    3 h.  1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1.cs. F02    2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áczi András                   1.cs. F24    2 h.  1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rdi Vince                    1.cs. F20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ámos Dénes                    1.cs. F09    3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bensteiner Zoltán            1.cs. F03    2 h.  1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1.cs. F24    3 h.  1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2.cs. F10    2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István                   1.cs. F19    2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25    2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nyai Csaba                 1.cs. F20    2 h.   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1.cs. F02    2 h.   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ordás Károly                 1.cs. F25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Győző                  1.cs. F09    2 h.   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resztes Gábor                1.cs. F03    2 h.   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József                  1.cs. F03    2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orró József                   2.cs. F01    1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2.cs. F08    1 h.   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obai József                   1.cs. F19    1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öszörményi István             1.cs. F09    1 h.   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1.cs. F01    1 h.   4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testvérek               2.cs. F16    1 h.   43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9- 11-40129   H  4h 27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Tibor                  F01 HU-09- 11-39621   H  4h 26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0- D-265725   H  4h 2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0- 11-57743   H  4h 24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49   H  4h 239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8- 11-30715   H  4h 23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0- D-300765   H  4h 23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265833   H  4h 23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10- 11-58430   H  4h 23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8- D-185157   H  4h 22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-Ayurveda dúc           F02 HU-11- D-333950   H  4h 22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Lackó Norbert                  F20 HU-09- 11-48141   H  4h 223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benek Imre                   F10 HU-08- 11-30663   H  4h 21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ustyán-Ayurveda dúc           F02 HU-09- D-231697   H  4h 21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HU-10- D-308175   H  4h 21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ós István                    F13 HU-10- D-300885   H  4h 21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zank Sándor                   F16 HU-08- 11-33825   H  4h 20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igethi Sándor                F03 HU 09- 14-36462   H  4h 200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igethi Sándor                F03 HU 08- 25-78454   H  4h 19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Domonkos Csaba                 F30 HU-10- 11-60474   H  4h 19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30 HU-10- D-265886   H  4h 192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anich Mihály                  F19 HU 11- 11-66921   H  4h 17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ors László                    F30 HU-09- 11-50322   H  3h 20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7- 15-90534   H  3h 19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űcs Gyula                    F10 HU-11- D-356614   H  3h 198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09- 11-44857   T  3h 181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09- 13-21674   T  3h 16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encz István                 F24 HU-08- 13-99785   T  3h 15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3h 12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8   T  3h 12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09- 11-44834   T  3h 11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0- D-265778   T  2h 14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rdt Ádám                     F16 HU-11- 11-65178   T  2h 13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8- 11-27065   T  2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0- D-318870   T  2h 1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10- D-265858   T  2h 12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0- D-265854   T  2h 12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rencz István                 F24 HU-09- 13-21093   T  2h 12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ezselics Mihály               F02 HU-08- 11-27089   T  2h 1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10- 11-51740   T  2h 114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15:00Z</dcterms:created>
  <dc:creator>Király István</dc:creator>
  <dc:description/>
  <cp:keywords/>
  <dc:language>en-US</dc:language>
  <cp:lastModifiedBy>Király István</cp:lastModifiedBy>
  <dcterms:modified xsi:type="dcterms:W3CDTF">2012-07-27T12:40:00Z</dcterms:modified>
  <cp:revision>6</cp:revision>
  <dc:subject/>
  <dc:title>Győr és Környéke Tagszövetség</dc:title>
</cp:coreProperties>
</file>