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6.13 15:52:5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6.13 18:53:3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6.13 18:54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7.13 15:52:5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ek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2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7    7    58   12    19  32,7  1360,22   1315,24</w:t>
      </w:r>
    </w:p>
    <w:p>
      <w:pPr>
        <w:pStyle w:val="HTMLkntformzott"/>
        <w:rPr/>
      </w:pPr>
      <w:r>
        <w:rPr>
          <w:color w:val="000000"/>
        </w:rPr>
        <w:t>F02 Győr               12   12   130   26     8   6,2  1346,71   1252,6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3    3    36    7     1   2,8  1303,73   1262,79</w:t>
      </w:r>
    </w:p>
    <w:p>
      <w:pPr>
        <w:pStyle w:val="HTMLkntformzott"/>
        <w:rPr/>
      </w:pPr>
      <w:r>
        <w:rPr>
          <w:color w:val="000000"/>
        </w:rPr>
        <w:t>F10 Abda                8    8    57   11     6  10,5  1368,02   1270,74</w:t>
      </w:r>
    </w:p>
    <w:p>
      <w:pPr>
        <w:pStyle w:val="HTMLkntformzott"/>
        <w:rPr/>
      </w:pPr>
      <w:r>
        <w:rPr>
          <w:color w:val="000000"/>
        </w:rPr>
        <w:t>F13 Győr                6    6    71   14    21  29,6  1379,12   1308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1   11   163   33    61  37,4  1370,54   1350,37</w:t>
      </w:r>
    </w:p>
    <w:p>
      <w:pPr>
        <w:pStyle w:val="HTMLkntformzott"/>
        <w:rPr/>
      </w:pPr>
      <w:r>
        <w:rPr>
          <w:color w:val="000000"/>
        </w:rPr>
        <w:t>F19 Győr                4    4    37    7     4  10,8  1360,83   1272,79</w:t>
      </w:r>
    </w:p>
    <w:p>
      <w:pPr>
        <w:pStyle w:val="HTMLkntformzott"/>
        <w:rPr/>
      </w:pPr>
      <w:r>
        <w:rPr>
          <w:color w:val="000000"/>
        </w:rPr>
        <w:t>F24 Nyúl               10   10    99   20    13  13,1  1365,68   1273,9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2    2    29    6    15  51,7  1364,92   1299,62</w:t>
      </w:r>
    </w:p>
    <w:p>
      <w:pPr>
        <w:pStyle w:val="HTMLkntformzott"/>
        <w:rPr/>
      </w:pPr>
      <w:r>
        <w:rPr>
          <w:color w:val="000000"/>
        </w:rPr>
        <w:t>F30 Győr                4    4    80   16     8  10,0  1362,75   1191,82</w:t>
      </w:r>
    </w:p>
    <w:p>
      <w:pPr>
        <w:pStyle w:val="HTMLkntformzott"/>
        <w:rPr/>
      </w:pPr>
      <w:r>
        <w:rPr>
          <w:color w:val="000000"/>
        </w:rPr>
        <w:t>F33 Kóny                5    5    74   15    11  14,9  1379,04   1286,48</w:t>
      </w:r>
    </w:p>
    <w:p>
      <w:pPr>
        <w:pStyle w:val="HTMLkntformzott"/>
        <w:rPr/>
      </w:pPr>
      <w:r>
        <w:rPr>
          <w:b/>
          <w:color w:val="000000"/>
        </w:rPr>
        <w:t>Tagszövetségben        72   72   834  167   167  20,0  1379,12   1292,5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Magyari Zsolt             0.cs.  F13  HU-09- 11-45683   H 13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1  Papp Géza                 0.cs.  F33  HU-11- D-358186   H 13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1  Csepi Bence               0.cs.  F16  HU-10- 11-57082   H 13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2  Rum János dr.             0.cs.  F16  HU-11- 11-65402   H 13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3  Kiss Károly               0.cs.  F16  HU-11- 11-65712   H 13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4  Adrián Arnold és fia      0.cs.  F16  HU-11- D-357196   H 13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2  Viglidán Péter            0.cs.  F13  HU-09- D-226623   H 13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3  Szakács Miklós            0.cs.  F13  HU-11- D-356795   H 13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1  Makker Martina            0.cs.  F10  HU-11- D-359683   H 13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2  Makker Martina            0.cs.  F10  HU-11- D-359673   H 13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1  Fehér Ferenc              0.cs.  F24  HU-10- 25-02450   T 13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4  Magyari Zsolt             0.cs.  F13  HU-08- 11-31813   T 13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1  Szabó László              0.cs.  F25  HU-11- 11-68249   H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5  Scheily Gábor             0.cs.  F13  HU-11- D-359877   H 13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1  Neményi János             0.cs.  F30  HU-10- 11-60149   H 13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5  Papp László               0.cs.  F16  HU-11- 11-65223   H 13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6  Papp László               0.cs.  F16  HU-11- 11-65206   H 13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7  Papp László               0.cs.  F16  HU-11- D-395157   H 13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1  Tóth József               0.cs.  F19  HU-10- 11-57382   H 13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2  Neményi János             0.cs.  F30  HU-11- 11-68870   H 13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8  Papp László               0.cs.  F16  HU-11- D-395158   H 13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9  Csepi Bence               0.cs.  F16  HU-10- 11-57074   H 1360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10  Papp László               0.cs.  F16  HU-11- 11-65773   H 13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1  Heilig Károly             0.cs.  F01  HU-04- 11-82406   T 13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6  Kertai László             0.cs.  F13  HU-11- 11-64901   H 13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11  Ledó Gábor                0.cs.  F16  HU-11- D-404606   H 13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12  Ledó Gábor                0.cs.  F16  HU-11- 11-66512   H 13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13  Ledó Gábor                0.cs.  F16  HU-11- D-404561   H 13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14  Ledó Gábor                0.cs.  F16  HU-11- D-356727   H 13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15  Csepi Bence               0.cs.  F16  HU-10- D-312323   H 13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16  Ledó Gábor                0.cs.  F16  HU-11- D-404608   H 13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17  Csepi Bence               0.cs.  F16  HU-11- D-404689   H 13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18  Ledó Gábor                0.cs.  F16  HU-11- D-404624   H 13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19  Ledó Gábor                0.cs.  F16  HU-11- D-404623   H 13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7  Magyari Zsolt             0.cs.  F13  HU-08- 11-31814   T 13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20  Rum János dr.             0.cs.  F16  HU-11- 11-65441   H 13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21  Papp László               0.cs.  F16  HU-09- 11-45990   H 13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22  Adrián Arnold és fia      0.cs.  F16  HU-11- 11-66062   H 13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2  Balog Norbert             0.cs.  F01  HU-11- 11-61305   T 13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23  Csepi Bence               0.cs.  F16  HU-11- 11-65672   H 13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24  Takács Gábor              0.cs.  F16  HU-11- D-395460   H 13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25  Adrián Arnold és fia      0.cs.  F16  HU-10- 11-56788   H 13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26  Csepi Bence               0.cs.  F16  HU-09- 11-47300   H 13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27  Csepi Bence               0.cs.  F16  HU-10- 11-57028   H 13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28  Csepi Bence               0.cs.  F16  HU-10- 11-57006   H 135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3  Remete Ferenc             0.cs.  F01  HU 11- D-356053   H 13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29  Ledó Vilmos               0.cs.  F16  HU-11- 11-65303   H 13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30  Adrián Arnold és fia      0.cs.  F16  HU-11- D-357191   H 13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31  Papp László               0.cs.  F16  HU-11- D-395985   H 13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32  Csepi Bence               0.cs.  F16  HU-10- 11-57001   H 13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33  Csepi Bence               0.cs.  F16  HU-10- 11-57018   H 13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 0  Takács Gábor              0.cs.  F16  HU-09- 11-46305   H 13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 0  Takács Gábor              0.cs.  F16  HU-11- D-395470   H 13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2  Fehér Ferenc              0.cs.  F24  HU-11- 25-13164   H 13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 2  Tóth László               0.cs.  F25  HU-11- D-358858   H 13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 8  Magyari Zsolt             0.cs.  F13  HU-11- D-356916   T 13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1  Szabó Ernő                0.cs.  F02  HU-10- 11-52817   T 13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 0  Csepi Bence               0.cs.  F16  HU-10- 11-57088   H 134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2  Papp Géza                 0.cs.  F33  HU-10- 11-60779   T 13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 0  Csepi Bence               0.cs.  F16  HU-10- D-312324   H 13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 0  Papp László               0.cs.  F16  HU-11- 11-66036   H 13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3  Makker Martina            0.cs.  F10  HU-11- D-359663   H 13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3  Papp Géza                 0.cs.  F33  HU-09- M-121373   H 13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 0  Takács Gábor              0.cs.  F16  HU-11- D-395474   H 13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 4  Makker Martina            0.cs.  F10  HU-10- D-320665   H 13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 4  Forró József              0.cs.  F01  HU-09- 11-39411   H 13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 0  Holchammer Sándor         0.cs.  F16  HU-11- 11-65627   H 13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0  Kiss Károly               0.cs.  F16  HU-11- 11-65926   H 13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 2  Feicser Béla              0.cs.  F02  HU-11- 11-61571   H 13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 5  Szűcs Gyula               0.cs.  F10  HU-08- D-186750   H 13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9  Magyari Zsolt             0.cs.  F13  HU-11- D-358237   H 132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 5  Ábrahám József            0.cs.  F01  HU-09- 11-39611   T 13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0  Kiss Károly               0.cs.  F16  HU-11- 11-65734   H 13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3  Szabó Ernő                0.cs.  F02  HU-10- 11-51938   H 132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 0  Csepi Bence               0.cs.  F16  HU-10- 11-57062   H 13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6  Ábrahám József            0.cs.  F01  HU-10- 11-51563   T 13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 0  Holchammer Sándor         0.cs.  F16  HU-11- 11-65607   H 13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 7  Forró József              0.cs.  F01  HU-10- D-265137   H 13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 8  Kiss László               0.cs.  F01  HU-10- D-265015   H 13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0  Takács Gábor              0.cs.  F16  HU-09- 50-58032   H 13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 3  Viglidán Ágoston          0.cs.  F24  HU-09- M-119019   T 13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 3  Tóth László               0.cs.  F25  HU-11- D-358835   H 13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 0  Takács Gábor              0.cs.  F16  HU-11- D-395451   H 13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 4  Páva Zoltán               0.cs.  F02  HU-07- 11-16935   H 13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 9  Molnár Imre               0.cs.  F01  HU-10- 11-51773   H 132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10  Remete Ferenc             0.cs.  F01  HU 11- 11-64396   H 13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 3  Neményi János             0.cs.  F30  HU-10- D-312568   T 13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10  Viglidán Péter            0.cs.  F13  HU-10-   O-2101   T 13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11  Molnár Imre               0.cs.  F01  HU-10- 11-51761   T 13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 5  Szalai Pál                0.cs.  F02  HU-11- 11-62281   T 13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 2  Szórádi Imre              0.cs.  F19  HU-10- D-300093   T 13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 0  Adrián Arnold és fia      0.cs.  F16  HU-11- 11-66060   H 13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 0  Holchammer Sándor         0.cs.  F16  HU-11- D-404694   H 13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4  Papp Géza                 0.cs.  F33  HU-10- 11-60780   T 13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 0  Holchammer Sándor         0.cs.  F16  HU-11- 13-55575   H 13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11  Scheily Gábor             0.cs.  F13  HU-10- 11-60934   H 13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12  Kiss László               0.cs.  F01  HU-11- D-356181   T 13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 0  Kiss László               0.cs.  F01  HU-11- D-356189   T 131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 0  Forró József              0.cs.  F01  HU-10- D-265141   T 13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12  Viglidán Péter            0.cs.  F13  HU-11-  O-07684   T 13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 4  Szabó László              0.cs.  F25  HU-11- 11-68217   H 131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 6  Szűcs Gyula               0.cs.  F10  HU-09- 11-44025   H 13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 0  Ledó Gábor                0.cs.  F16  HU-11- D-407004   H 13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 4  Viglidán Ágoston          0.cs.  F24  HU-10-   O-2151   H 13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 5  Fehér Ferenc              0.cs.  F24  HU-10- 25-02447   T 13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 5  Szabó László              0.cs.  F25  HU-11- 11-68343   H 13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0  Papp László               0.cs.  F16  HU-11- D-395152   H 13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 3  Tóth József               0.cs.  F19  HU-10- 11-57400   H 13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 0  Rum János dr.             0.cs.  F16  PL-09- 03579898   H 13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13  Scheily Gábor             0.cs.  F13  HU-11- D-356838   H 13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14  Scheily Gábor             0.cs.  F13  HU-10- 11-61008   H 13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 0  Ledó Gábor                0.cs.  F16  HU-11- D-404586   H 13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 0  Rum János dr.             0.cs.  F16  HU-09- 11-47176   H 13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 0  Károlyi Sándor            0.cs.  F16  HU-11- D-357163   H 13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 6  Viglidán Ágoston          0.cs.  F24  HU-10- 12-12987   H 13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 5  Papp Géza                 0.cs.  F33  HU-11- D-358199   H 13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 4  Csidey József             0.cs.  F30  HU-11- D-357829   T 13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 6  Papp Géza                 0.cs.  F33  HU-09- D-226356   T 13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 0  Magyari Zsolt             0.cs.  F13  HU-11- D-356932   T 13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 7  Németh Károly             0.cs.  F33  HU-11- 11-65028   H 13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 0  Magyari Zsolt             0.cs.  F13  HU-11- D-356931   H 13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 0  Takács Gábor              0.cs.  F16  HU-09- 11-46316   H 13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 0  Takács Gábor              0.cs.  F16  HU-11- 11-65350   H 13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 0  Magyari Zsolt             0.cs.  F13  HU-11- D-356901   T 13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 0  Takács Gábor              0.cs.  F16  HU-11- 11-65311   H 13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 0  Heilig Károly             0.cs.  F01  HU-09- 11-40103   H 13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 1  Nagy György               0.cs.  F08  HU-10- 11-54503   T 13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 0  Heilig Károly             0.cs.  F01  HU-11- 11-61348   H 13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 0  Ledó Gábor                0.cs.  F16  HU-11- D-404625   H 13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 8  Németh Károly             0.cs.  F33  HU-11- D-404648   T 13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 0  Molnár Imre               0.cs.  F01  HU-10- 11-51782   T 13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 5  Neményi János             0.cs.  F30  HU-11- 11-68861   H 13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 0  Magyari Zsolt             0.cs.  F13  HU-11- D-356922   T 13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 0  Magyari Zsolt             0.cs.  F13  HU-11- D-356956   H 13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 7  Viglidán Ágoston          0.cs.  F24  HU-11- M-127857   T 12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 6  Tóth László               0.cs.  F25  HU-11- D-358843   H 129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 0  Scheily Gábor             0.cs.  F13  HU-11- D-356845   H 12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 4  Tóth József               0.cs.  F19  HU-09- 11-47584   T 12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 8  Viglidán György           0.cs.  F24  HU-11- 11-67899   H 12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 0  Szabó László              0.cs.  F25  HU-11- 11-68231   H 12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 0  Szabó László              0.cs.  F25  HU-11- 11-68210   H 12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 0  Szabó László              0.cs.  F25  HU-11- 11-68342   H 12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 0  Kókai Attila és fia       0.cs.  F13  HU-11- D-356977   H 12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 6  Szalai Pál                0.cs.  F02  HU-10- 11-52581   T 12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 0  Tóth László               0.cs.  F25  HU-11- D-358884   H 12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 9  Koczman József            0.cs.  F24  HU-11- D-391954   H 12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 0  Tóth László               0.cs.  F25  HU-11- D-358893   H 12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 0  Tóth László               0.cs.  F25  HU-11- D-358864   H 12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 0  Balog Norbert             0.cs.  F01  HU-11- 11-61317   T 12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0  Balog Norbert             0.cs.  F01  HU-11- 11-61306   T 12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 9  Papp Géza                 0.cs.  F33  HU-11- M-125150   H 12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10  Klupács Csaba             0.cs.  F24  HU-11- D-361090   T 12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 7  Szarvas István            0.cs.  F02  HU-11- 11-61953   H 12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 6  Kelemen Gyula             0.cs.  F30  HU-09- M-119291   T 12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 7  Kelemen Gyula             0.cs.  F30  HU-11- D-357596   T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10  Németh Károly             0.cs.  F33  HU-09- 11-45364   T 12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 8  Szarvas István            0.cs.  F02  HU-07- 11-17605   H 12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 0  Szabó László              0.cs.  F25  HU-11- 11-68214   H 12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 0  Szabó László              0.cs.  F25  HU-11- 11-68247   H 12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 0  Tóth László               0.cs.  F25  HU-11- D-358837   H 12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11  Váczi András              0.cs.  F24  HU-09- 11-48483   H 12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 0  Papp László               0.cs.  F16  HU-11- D-357166   H 12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12  Fehér Ferenc              0.cs.  F24  HU-11- 25-13195   T 12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13  Koczman József            0.cs.  F24  HU-10- D-267086   H 12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 8  Csidey József             0.cs.  F30  HU-11- D-357565   H 12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11  Németh Károly             0.cs.  F33  HU-11- 11-65030   T 12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 0  Rum János dr.             0.cs.  F16  HU-11- 11-65447   H 1292,59 m/p</w:t>
      </w:r>
    </w:p>
    <w:sectPr>
      <w:type w:val="nextPage"/>
      <w:pgSz w:w="11906" w:h="16838"/>
      <w:pgMar w:left="85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59:00Z</dcterms:created>
  <dc:creator>Király István</dc:creator>
  <dc:description/>
  <cp:keywords/>
  <dc:language>en-US</dc:language>
  <cp:lastModifiedBy>Király István</cp:lastModifiedBy>
  <cp:lastPrinted>2012-06-13T19:23:00Z</cp:lastPrinted>
  <dcterms:modified xsi:type="dcterms:W3CDTF">2012-06-13T17:24:00Z</dcterms:modified>
  <cp:revision>6</cp:revision>
  <dc:subject/>
  <dc:title>Győr és Környéke Tagszövetség</dc:title>
</cp:coreProperties>
</file>