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27 12:57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27 12:57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27 13:20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27 12:57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3   128   26    25  19,5  1314,49   124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204   41    37  18,1  1322,16   1239,87</w:t>
      </w:r>
    </w:p>
    <w:p>
      <w:pPr>
        <w:pStyle w:val="HTMLkntformzott"/>
        <w:rPr/>
      </w:pPr>
      <w:r>
        <w:rPr>
          <w:color w:val="000000"/>
        </w:rPr>
        <w:t>F03 Sopron             13   13   125   25     6   4,8  1278,05   1196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8    64   13     3   4,7  1299,68   1189,88</w:t>
      </w:r>
    </w:p>
    <w:p>
      <w:pPr>
        <w:pStyle w:val="HTMLkntformzott"/>
        <w:rPr/>
      </w:pPr>
      <w:r>
        <w:rPr>
          <w:color w:val="000000"/>
        </w:rPr>
        <w:t>F09 Pereszteg           9    9    85   17     7   8,2  1280,13   1170,48</w:t>
      </w:r>
    </w:p>
    <w:p>
      <w:pPr>
        <w:pStyle w:val="HTMLkntformzott"/>
        <w:rPr/>
      </w:pPr>
      <w:r>
        <w:rPr>
          <w:color w:val="000000"/>
        </w:rPr>
        <w:t>F10 Abda               10   17   144   29    30  20,8  1318,46   1244,99</w:t>
      </w:r>
    </w:p>
    <w:p>
      <w:pPr>
        <w:pStyle w:val="HTMLkntformzott"/>
        <w:rPr/>
      </w:pPr>
      <w:r>
        <w:rPr>
          <w:color w:val="000000"/>
        </w:rPr>
        <w:t>F13 Győr               12   17   141   28    43  30,5  1334,98   127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20   188   38    49  26,1  1339,15   1265,40</w:t>
      </w:r>
    </w:p>
    <w:p>
      <w:pPr>
        <w:pStyle w:val="HTMLkntformzott"/>
        <w:rPr/>
      </w:pPr>
      <w:r>
        <w:rPr>
          <w:color w:val="000000"/>
        </w:rPr>
        <w:t>F19 Győr                9   15   143   29    28  19,6  1334,01   1242,72</w:t>
      </w:r>
    </w:p>
    <w:p>
      <w:pPr>
        <w:pStyle w:val="HTMLkntformzott"/>
        <w:rPr/>
      </w:pPr>
      <w:r>
        <w:rPr>
          <w:color w:val="000000"/>
        </w:rPr>
        <w:t>F20 Gönyű               8   15   143   29    20  14,0  1312,38   1219,83</w:t>
      </w:r>
    </w:p>
    <w:p>
      <w:pPr>
        <w:pStyle w:val="HTMLkntformzott"/>
        <w:rPr/>
      </w:pPr>
      <w:r>
        <w:rPr>
          <w:color w:val="000000"/>
        </w:rPr>
        <w:t>F24 Nyúl                9   14   129   26    22  17,1  1297,88   122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2    87   17    25  28,7  1323,63   1252,18</w:t>
      </w:r>
    </w:p>
    <w:p>
      <w:pPr>
        <w:pStyle w:val="HTMLkntformzott"/>
        <w:rPr/>
      </w:pPr>
      <w:r>
        <w:rPr>
          <w:color w:val="000000"/>
        </w:rPr>
        <w:t>F30 Győr                9   16   149   30    44  29,5  1339,15   1267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7    74   15    22  29,7  1320,57   1261,75</w:t>
      </w:r>
    </w:p>
    <w:p>
      <w:pPr>
        <w:pStyle w:val="HTMLkntformzott"/>
        <w:rPr/>
      </w:pPr>
      <w:r>
        <w:rPr>
          <w:b/>
          <w:color w:val="000000"/>
        </w:rPr>
        <w:t>Tagszövetségben       132  197  1804  361   361  20,0  1339,15   1244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Markó Dezső               1.cs.  F30  HU-09- 11-50451   H 133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Adrián Arnold és fia      1.cs.  F16  HU-10- 11-56722   H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2  Kiss Károly               1.cs.  F16  HU-10- 11-56549   H 13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Magyari Zsolt             1.cs.  F13  HU-09- 11-45696   T 13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Hanich Mihály             1.cs.  F19  HU 11- D-359644   H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Elekes István             1.cs.  F30  HU-09- 11-44383   H 13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Bors László               1.cs.  F30  HU-10-   O-5460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2  Tóth József               1.cs.  F19  HU-10- 11-57400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Ács György                1.cs.  F13  HU-08- 11-31164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Szabó József              1.cs.  F25  HU-11- 11-68528   T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Kiss Ferenc               1.cs.  F02  HU-11- D-431094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Markó Dezső               1.cs.  F30  HU-09- 11-50453   H 13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Szarvas István            2.cs.  F02  HU-10- D-265357   H 132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3  Kókai Attila és fia       1.cs.  F13  HU-11- D-395613   H 13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Papp Géza                 2.cs.  F33  HU-09- 11-51147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3  Hardt Ádám                2.cs.  F16  HU-11- 11-65178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4  Hardt Ádám                1.cs.  F16  HU-10- 11-56951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3  Páva Zoltán               1.cs.  F02  HU-10- D-318875   H 13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5  Földing Norbert és apja   2.cs.  F30  HU-10- D-265833   H 132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4  Magyari Zsolt             1.cs.  F13  HU-07- 11-20826   T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Szabó László              1.cs.  F25  HU-09- 11-49883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5  Magyari Zsolt             1.cs.  F13  HU-09- 11-45697   H 13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1  Szűcs Gyula               1.cs.  F10  HU-09- 11-44002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6  Viglidán Péter            1.cs.  F13  HU-10- D-308175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3  Szórádi Imre              1.cs.  F19  HU-10- D-267110   H 13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4  Szarvas István            2.cs.  F02  HU-09- 11-40706   H 13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7  Marics István             1.cs.  F13  HU-11- D-357091   H 13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8  Scheily Gábor             1.cs.  F13  HU-09- 11-45477   H 131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9  Ács György                1.cs.  F13  HU-08- 11-31175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6  Bors László               1.cs.  F30  HU-09- 11-50311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2  Szűcs Gyula               2.cs.  F10  HU-10-   O-2077   H 131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5  Kiss Ferenc               1.cs.  F02  HU-10- D-318992   H 13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1  Remete Ferenc             1.cs.  F01  HU 05- D-136609   H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10  Marics István             1.cs.  F13  HU-09- D-226397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4  Földesi Miklós            1.cs.  F19  HU-06- 11-04977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5  Hardt Ádám                1.cs.  F16  HU-10- 11-56191   H 13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Bedő László               1.cs.  F33  HU-10- D-300148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1  Vigh Tibor                0.cs.  F20  HU-11- 11-67271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1  Kókai Attila és fia       1.cs.  F13  HU-11- D-356971   H 131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7  Földing Norbert és apja   1.cs.  F30  HU-11-  O-07756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6  Takács Gábor              0.cs.  F16  HU-11-  O-07714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7  Kiss Károly               1.cs.  F16  HU-09- 11-47005   H 13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3  Szűcs Gyula               2.cs.  F10  HU-09- D-208699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8  Hardt Ádám                1.cs.  F16  HU-10- 11-57019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2  Scheily Gábor             1.cs.  F13  HU-10- 11-60934   H 130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5  Tolnay László             2.cs.  F19  HU-11- D-357242   H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9  Czank Sándor              2.cs.  F16  HU-07- 11-22004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0  Czank Sándor              2.cs.  F16  HU-09- 11-40351   H 13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8  Bors László               1.cs.  F30  HU-08- 11-37809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9  Bors László               1.cs.  F30  HU-11- D-357500   H 13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1  Papp László               1.cs.  F16  HU-08- 11-33218   H 13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6  Kiss Ferenc               2.cs.  F02  HU-11- D-431099   H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0  Elekes István             2.cs.  F30  HU-10- 11-60250   H 12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1  Pongrácz Sándor           1.cs.  F08  HU-11- D-358596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1  Cenkvári Attila           1.cs.  F30  HU-10- 11-60330   H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2  Cenkvári Attila           1.cs.  F30  HU-09- D-20843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4  Szűcs Gyula               1.cs.  F10  HU-08- 11-30715   H 12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1  Jankó József              2.cs.  F24  HU-11- 11-67750   H 129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7  Kustyán-Ayurveda dúc      1.cs.  F02  HU-08- D-204254   H 12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2  Váczi András              1.cs.  F24  HU-10- 11-58837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2  Heilig Károly             1.cs.  F01  HU-07- 11-1625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3  Jankó József              1.cs.  F24  HU-06- 11-14113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4  Jankó József              2.cs.  F24  HU-11- 11-67752   H 12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3  Földing József és fia     2.cs.  F30  HU-08- D-186927   H 12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2  Adrián Arnold és fia      2.cs.  F16  HU-10- D-265571   H 12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5  Szűcs Gyula               1.cs.  F10  HU-11- D-356614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3  Viglidán Péter            2.cs.  F13  HU-11- M-126807   H 12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6  Makker Martina            1.cs.  F10  HU-10- D-300715   H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3  Papp László               1.cs.  F16  HU-08- 11-33258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4  Takács Gábor              2.cs.  F16  HU-10- 11-56349   H 12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14  Domonkos Csaba            2.cs.  F30  HU-10- 11-60489   H 12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15  Földing Norbert és apja   1.cs.  F30  HU-10- D-312635   H 12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3  Szabó Attila              1.cs.  F33  HU-08- 25-86662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3  Ábrahám Tibor             1.cs.  F01  HU-09- 11-39621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8  Zvezdovics Szilvér        1.cs.  F02  HU-09- 11-4093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5  Viglidán György           1.cs.  F24  HU-10- 11-59023   H 12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6  Jankó József              2.cs.  F24  HU-11- D-404766   H 12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9  Kustyán-Ayurveda dúc      2.cs.  F02  HU-08- D-204295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4  Szabó Attila              1.cs.  F33  HU-07- 15-90534   H 129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3  Németh Lajos              1.cs.  F25  HU-09- 11-49182   H 12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5  Bedő László               2.cs.  F33  HU-10- 11-53763   H 12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5  Czank Sándor              2.cs.  F16  HU-09- 11-42834   H 129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7  Ferencz István            1.cs.  F24  HU-08- 13-99785   T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6  Czank Sándor              1.cs.  F16  HU-10- 11-57149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2  Vigh Tibor                0.cs.  F20  HU-09- 11-48088   H 12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7  Kiss Károly               2.cs.  F16  HU-11- 11-65730   H 12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8  Ledó Gábor                1.cs.  F16  HU-11- 11-66530   H 12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4  Heilig Károly             1.cs.  F01  SK-08- 0805-299   H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9  Takács Gábor              1.cs.  F16  HU-11- 11-65374   H 12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4  Huszti Zoltán             2.cs.  F13  HU-10- 11-60979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20  Adrián Arnold és fia      1.cs.  F16  HU-07- 11-23307   H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21  Adrián Arnold és fia      1.cs.  F16  HU-08- D-185157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6  Földing József és fia     2.cs.  F30  HU-08- D-186935   H 12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0  Kiss Ferenc               2.cs.  F02  HU-07- 11-16495   H 12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15  Viglidán Péter            1.cs.  F13  HU-09- D-226623   H 12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6  Rácz-Süveges              1.cs.  F13  HU-11- D-431361   T 12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6  Németh Károly             1.cs.  F33  HU-09- 11-45390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22  Takács Gábor              0.cs.  F16  HU-11-  O-07711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5  Ábrahám József            0.cs.  F01  HU-10- 11-51567   T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23  Mitring Imre              1.cs.  F16  HU-10- 11-56854   H 12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24  Papp László               1.cs.  F16  HU-08- 11-33240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8  Jankó József              2.cs.  F24  HU-11- D-404782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7  Viglidán Péter            1.cs.  F13  HU-10- D-266759   T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9  Klupács Csaba             2.cs.  F24  HU-08- 13-00446   T 12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18  Klauz Attila              1.cs.  F13  HU-06- 11-10321   T 12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0  Jankó József              2.cs.  F24  HU-11- 11-67743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6  Balog Norbert             1.cs.  F01  HU-09- 11-40098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1  Páva Zoltán               1.cs.  F02  HU-10- D-318858   H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7  Balog Norbert             1.cs.  F01  HU-10- 11-51743   T 12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5  Rum János dr.             1.cs.  F16  PL-09- 03579897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9  Kertai László             1.cs.  F13  HU-11- 11-64917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7  Nagy Béla                 1.cs.  F10  HU-10- D-300765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26  Czank Sándor              1.cs.  F16  HU-10- 11-57124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27  Takács Gábor              0.cs.  F16  HU-11- D-395486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20  Viglidán Péter            1.cs.  F13  HU-10- D-266755   H 12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3  Vigh Tibor                2.cs.  F20  HU-10- D-300573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7  Szabó Attila              2.cs.  F33  HU-10- D-265858   T 12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7  Elekes István             2.cs.  F30  HU-09- 11-50656   H 12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1  Baracskai Tibor           1.cs.  F24  HU-11- 11-67370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21  Huszti Zoltán             2.cs.  F13  HU-09- 11-50814   H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4  Zámolyi Zoltán            1.cs.  F25  HU-09- 11-50122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8  Cenkvári Attila           1.cs.  F30  HU-11- D-357511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8  Heilig Károly             1.cs.  F01  HU-09- 11-40129   H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9  Bors László               1.cs.  F30  HU-11- D-357489   H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4  Kadlicsek Ádám            1.cs.  F20  HU-10- 11-58395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20  Földing József és fia     2.cs.  F30  HU-08- D-182448   H 12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22  Marics István             2.cs.  F13  HU-11- D-357125   H 12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5  Vigh Tibor                1.cs.  F20  HU-10- 11-58331   H 128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6  Hanich Mihály             1.cs.  F19  HU 11- D-43494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9  Molnár Imre               1.cs.  F01  HU-10- 11-51785   H 12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2  Jankó József              1.cs.  F24  HU-10- 11-58626   H 12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0  Remete Ferenc             1.cs.  F01  HU 09- D-209087   H 12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28  Takács Gábor              1.cs.  F16  HU-09- 11-46220   H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11  Balog Norbert             1.cs.  F01  HU-10- 11-51731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29  Adrián Arnold és fia      1.cs.  F16  HU-09- 11-46697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30  Adrián Arnold és fia      1.cs.  F16  HU-10- D-265565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2  Feicser Béla              1.cs.  F02  HU-10- 11-52602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2  Balog Norbert             1.cs.  F01  HU-08- 11-32954   T 12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3  Heilig Károly             1.cs.  F01  HU-10- 11-51639   H 12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31  Rum János dr.             1.cs.  F16  HU-08- 11-33970   H 12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23  Ács György                1.cs.  F13  RO-09-   109395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7  Tolnay László             0.cs.  F19  HU-11- D-357221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21  Földing József és fia     2.cs.  F30  HU-09- D-226268   H 12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24  Viglidán Péter            1.cs.  F13  HU-10- D-308173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5  Klauz Attila              1.cs.  F13  HU-09- 11-44551   H 128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8  Czinger Csaba             2.cs.  F19  HU 10- 11-56022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5  Zámolyi Zoltán            1.cs.  F25  HU-11- D-357405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 8  Rebenek Imre              2.cs.  F10  HU-11- D-359391   H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3  Kustyán-Ayurveda dúc      1.cs.  F02  HU-07- 11-16727   H 128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1  Pukler Tamás és fia       1.cs.  F09  HU 08- 14-16677   H 12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4  Balog Norbert             1.cs.  F01  HU-10- 11-51740   T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3  Jankó József              1.cs.  F24  HU-10- 11-58634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6  Szabó László              1.cs.  F25  HU-09- 11-49895   H 127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32  Czank Sándor              1.cs.  F16  HU-10- 11-5715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26  Sziládi Dezső             1.cs.  F13  HU-09- 11-44857   T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 9  Szűcs Gyula               2.cs.  F10  HU-10- 11-54700   H 127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7  Soós István               1.cs.  F13  HU-09- 11-45707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9  Tolnay László             2.cs.  F19  HU-11- D-357248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15  Ábrahám József            1.cs.  F01  HU-09- 11-39604   T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8  Németh Károly             1.cs.  F33  HU-10- 11-55644   H 12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16  Balog Norbert             1.cs.  F01  HU-10- 11-51739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22  Cenkvári Attila           1.cs.  F30  HU-10- 11-60328   H 12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23  Földing József és fia     2.cs.  F30  HU-09- D-226204   H 12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33  Takács Gábor              1.cs.  F16  HU-10- 11-56319   H 12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28  Ács György                1.cs.  F13  HU-10- 11-55510   T 12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7  Heilig Károly             1.cs.  F01  HU-10- 11-516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10  Szűcs Gyula               1.cs.  F10  HU-06- 11-08042   H 12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 1  Kalmár Károly             2.cs.  F03  HU 08- 25-79023   H 127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4  Páva Zoltán               1.cs.  F02  HU-09- D-231784   H 12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24  Domonkos Csaba            1.cs.  F30  HU-10- 11-60474   H 127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10  Czinger Csaba             1.cs.  F19  HU 11- M-125202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1  Tóth László               1.cs.  F19  HU-10- 11-57608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7  Németh Lajos              1.cs.  F25  HU-10- 11-5976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2  Szórádi Imre              2.cs.  F19  HU-11- D-35731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0  Soós István               1.cs.  F13  HU-11- D-359621   H 12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2  Böszörményi István        1.cs.  F09  HU 10- 25-06628   H 127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3  Ivánkovics László         1.cs.  F09  HU 09- 25-90786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25  Elekes István             1.cs.  F30  HU-08- 11-38265   H 12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1  Füredi Péter              2.cs.  F10  HU-11- 11-64084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26  Földing József és fia     1.cs.  F30  HU-10- 11-57767   H 12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4  Jankó József              1.cs.  F24  HU-09- D-208454   H 12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6  Lackó Norbert             1.cs.  F20  HU-10- 11-58417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7  Lackó Norbert             1.cs.  F20  HU-11- 11-67014   H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4  Holchammer Sándor         1.cs.  F16  HU-11- 11-65613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8  Szabó László              1.cs.  F25  HU-08- 11-37237   H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9  Szabó Attila              2.cs.  F33  HU-08- 11-38749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0  Szabó Attila              2.cs.  F33  HU-10- D-265854   T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5  Páva Zoltán               1.cs.  F02  HU-10- D-318822   T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11  Szabó Attila              1.cs.  F33  HU-09- 11-50944   H 12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8  Heilig Károly             2.cs.  F01  HU-09- 11-40115   H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3  Szórádi Imre              1.cs.  F19  HU-11- D-357346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4  Szórádi Imre              1.cs.  F19  HU-11- D-357338   H 127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2  Makker Martina            1.cs.  F10  HU-10- D-320662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0  Sziládi Dezső             1.cs.  F13  HU-11- 11-64831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9  Heilig Károly             1.cs.  F01  HU-10- 11-51623   H 127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6  Bezselics Mihály          2.cs.  F02  HU-08- 11-27089   T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3  J.Varga Attila            1.cs.  F10  HU-07- D-165397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27  Földing József és fia     1.cs.  F30  HU-09- D-226213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2  Papp Géza                 2.cs.  F33  HU-09- D-226370   H 12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0  Soós István               1.cs.  F13  HU-11- D-356899   H 12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7  Szarvas István            1.cs.  F02  HU-09- 50-20537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15  Szórádi Imre              0.cs.  F19  HU-11- D-357308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3  Szabó Attila              2.cs.  F33  HU-08- 11-38741   H 12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8  Kustyán-Ayurveda dúc      2.cs.  F02  HU-08- 11-31107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4  Rebenek Imre              2.cs.  F10  HU-11- D-395875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 8  Lackó Norbert             1.cs.  F20  HU-10- 12-12153   H 12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15  J.Varga Attila            1.cs.  F10  HU-08- 23-16947   H 12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28  Elekes István             1.cs.  F30  HU-10- 11-60231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5  Ferencz István            1.cs.  F24  HU-09- 13-21093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6  Jankó József              1.cs.  F24  HU-10- 11-58603   H 127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29  Markó Dezső               1.cs.  F30  HU-10- D-265752   H 12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35  Czank Sándor              2.cs.  F16  HU-10- 11-57128   H 12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16  Ring László               1.cs.  F10  HU 10- 11-54955   H 127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9  Vigh Tibor                1.cs.  F20  HU-09- 11-48096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6  Szórádi Imre              1.cs.  F19  HU-09- D-209033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7  Rebenek Imre              1.cs.  F10  HU-08- 11-30663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 9  Szabó László              1.cs.  F25  HU-10- 11-60060   H 12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10  Tóth László               2.cs.  F25  HU-10- 11-59941   H 12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18  Vida István               1.cs.  F10  HU-11- 11-63951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7  Klupács Csaba             1.cs.  F24  HU-09- 13-21674   T 12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1  Németh Lajos              1.cs.  F25  HU-09- 11-49184   H 12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14  Németh Károly             1.cs.  F33  HU-11- D-404648   T 12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9  Szabó Ernő                1.cs.  F02  HU-10- D-319216   T 12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17  Czinger Csaba             1.cs.  F19  HU 09- 11-47436   T 126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2  Szigethi Sándor           1.cs.  F03  HU 09- 14-36426   H 12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12  Csordás Károly            1.cs.  F25  HU-09- 11-49140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20  Szarvas István            1.cs.  F02  HU-10- D-265362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30  Földing Norbert és apja   2.cs.  F30  HU-11- D-357990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0  Földing József és fia     1.cs.  F30  HU-09- D-226202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21  Kustyán-Ayurveda dúc      2.cs.  F02  HU-09- 11-40783   H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22  Kustyán-Ayurveda dúc      1.cs.  F02  HU-11- D-333913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3  Kustyán-Ayurveda dúc      1.cs.  F02  HU-09- D-231697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0  Domonkos Csaba            2.cs.  F30  HU-09- 11-50582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8  Szórádi Imre              0.cs.  F19  HU-11- M-125010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36  Ledó Gábor                1.cs.  F16  HU-11- D-404887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4  Szarvas István            1.cs.  F02  HU-10- D-265394   H 12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37  Kiss Károly               1.cs.  F16  HU-10- 11-56597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38  Czank Sándor              1.cs.  F16  HU-09- 11-46058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5  Kustyán-Ayurveda dúc      1.cs.  F02  HU-11- D-333949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Soós István               1.cs.  F13  HU-10- D-300885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8  Böröczki Károly           1.cs.  F24  HU-10- 11-58430   H 126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 4  Ivánkovics László         1.cs.  F09  HU 10- 25-06575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19  Rebenek Imre              1.cs.  F10  HU-10- 11-54644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9  Ferencz István            1.cs.  F24  HU-09- 13-21090   H 12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19  Tolnay László             1.cs.  F19  HU-10- 11-57787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6  Szarvas István            1.cs.  F02  HU-10- D-265387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7  Kulicskó Ferenc           2.cs.  F02  HU-10- D-319017   H 12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28  Kustyán-Ayurveda dúc      2.cs.  F02  HU-11- D-333969   H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9  Feicser Béla              1.cs.  F02  HU-11- 11-61575   H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30  Kustyán-Ayurveda dúc      1.cs.  F02  HU-08- 11-27869   H 12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20  Nagy Béla                 1.cs.  F10  HU-11- D-356712   H 12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Szalai testvérek          2.cs.  F16  HU-11- 13-56614   T 12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5  Németh Károly             1.cs.  F33  HU-09- 11-45364   T 12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31  Kustyán-Ayurveda dúc      2.cs.  F02  HU-10- D-265468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3  Zámolyi Zoltán            1.cs.  F25  HU-09- 11-50116   H 12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20  Molnár Imre               1.cs.  F01  HU-10- 11-51789   H 12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0  Adrián Arnold és fia      2.cs.  F16  HU-10- 11-56741   H 12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0  Rácz-Süveges              1.cs.  F13  HU-11- M-127263   H 126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0  Kurdi Vince               1.cs.  F20  HU 10- 11-57903   H 12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Bors László               2.cs.  F30  HU-11- D-357457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Földing József és fia     1.cs.  F30  HU-10- D-265886   H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1  Szarvas József            1.cs.  F20  HU-11- 11-67071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0  Földing József és fia     1.cs.  F30  HU-10- 11-57743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2  Vigh Tibor                1.cs.  F20  HU-11- 11-67263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Csidey József             2.cs.  F30  HU-10- D-265782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Sziládi Dezső             1.cs.  F13  HU-09- 11-44844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32  Kiss Ferenc               2.cs.  F02  HU-11- D-431070   H 125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Markó Dezső               1.cs.  F30  HU-10- D-265725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13  Horváth Zoltán            2.cs.  F20  HU-11- 11-66980   H 12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21  Muhovits Gergely          1.cs.  F10  HU 07- 11-18775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0  Tolnay László             2.cs.  F19  HU-10- 11-57796   T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21  Szórádi Imre              1.cs.  F19  HU-11- D-404287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Marics István             1.cs.  F13  HU-09- 11-45248   H 125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1  Heilig Károly             2.cs.  F01  HU-07- 11-16254   T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Scheily Gábor             1.cs.  F13  HU-11- D-356809   H 12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14  Kurdi Vince               1.cs.  F20  HU 11- 11-66987   H 12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33  Szabó Ernő                2.cs.  F02  HU-11- 11-62509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Czank Sándor              2.cs.  F16  HU-08- 11-33825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Huszti Zoltán             2.cs.  F13  HU-10- 11-61018   H 12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22  Szűcs Gyula               1.cs.  F10  HU-08- D-186744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Szabó Attila              1.cs.  F33  HU-10- D-265848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Papp László               1.cs.  F16  HU-09- 11-45954   H 12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2  Hanich Mihály             1.cs.  F19  HU 11- D-359650   H 12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Adrián Arnold és fia      1.cs.  F16  HU-10- 11-56742   H 12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Takács Gábor              2.cs.  F16  HU-09- 50-58032   H 125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5  Pukler Tamás és fia       1.cs.  F09  HU 10- 25-06506   H 12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Földing József és fia     1.cs.  F30  HU-10- D-265881   H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34  Kustyán-Ayurveda dúc      1.cs.  F02  HU-11- D-333950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Takács Gábor              2.cs.  F16  HU-09- 11-46316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Papp Géza                 2.cs.  F33  HU-10- 11-60757   T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23  Tolnay László             1.cs.  F19  HU-11- M-125327   H 12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3  Szigethi Sándor           1.cs.  F03  HU 09- 14-36462   H 125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14  Varga Vencel              1.cs.  F25  HU 08- 11-37588   H 12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Szabó Attila              1.cs.  F33  HU-09- 11-50958   T 125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24  Czinger Csaba             2.cs.  F19  HU 10- 11-57402   T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5  Vigh Tibor                1.cs.  F20  HU-11- D-404169   H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Papp Géza                 2.cs.  F33  HU-10- 11-60783   H 12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4  Keresztes Gábor           1.cs.  F03  HU 09- 14-36303   H 12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Czank Sándor              2.cs.  F16  HU-10- 11-57125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Földing József és fia     2.cs.  F30  HU-09- D-226275   H 12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Földing József és fia     2.cs.  F30  HU-08- D-186930   H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Papp Géza                 2.cs.  F33  HU-10- 11-60780   T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22  Ábrahám József            1.cs.  F01  HU-09- 11-39622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16  Vigh Tibor                0.cs.  F20  HU-11- 11-6725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0  Ács György                1.cs.  F13  HU-08- 11-31147   H 12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Mitring Imre              1.cs.  F16  HU-09- 11-46806   H 12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23  Muhovits Gergely          1.cs.  F10  HU 11- D-358978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20  Jankó József              1.cs.  F24  HU-09- D-208452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24  J.Varga Attila            1.cs.  F10  HU-11- D-358132   H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0  Földing Norbert és apja   2.cs.  F30  HU-11- D-357938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Magyari Zsolt             1.cs.  F13  HU-09- 11-46212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25  Nagy Béla                 1.cs.  F10  HU-10- D-300770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5  Tóth László               1.cs.  F25  HU-10- 11-59947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6  Tóth László               1.cs.  F25  HU-10- 11-59942   H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Sziládi Dezső             1.cs.  F13  HU-09- 11-44853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23  Bukta Ferenc              1.cs.  F01  HU-09- 11-40229   T 125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21  Viglidán György           1.cs.  F24  HU-08- 11-35998   T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0  Kiss Károly               2.cs.  F16  HU-11- 11-65702   H 12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17  Zámolyi Zoltán            1.cs.  F25  HU-09- 11-50160   H 12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 0  Zámolyi Zoltán            2.cs.  F25  HU-11- D-357429   H 12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 0  Rum János dr.             1.cs.  F16  HU-10- 11-56131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Tóth László               1.cs.  F25  HU-08- 11-37141   H 125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Szabó József              1.cs.  F25  HU-11- 11-68511   H 12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0  Csidey József             1.cs.  F30  HU-08- D-182543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25  Tóth József               1.cs.  F19  HU-09- 11-47579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Sziládi Dezső             1.cs.  F13  HU-09- 11-44834   T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0  Sziládi Dezső             2.cs.  F13  HU-09- 11-44900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26  Szórádi Imre              0.cs.  F19  HU-10- D-267121   T 12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26  Vida István               1.cs.  F10  HU-09- 11-43656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Németh Károly             1.cs.  F33  HU-09- 50-20864   H 12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24  Ábrahám Tibor             1.cs.  F01  HU-09- 11-40069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Zámolyi Zoltán            2.cs.  F25  HU-11- D-357443   H 125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7  Hanich Mihály             1.cs.  F19  HU 11- 11-66921   H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17  Baranyai Csaba            1.cs.  F20  HU-10- 11-58078   H 12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2  Pongrácz Sándor           1.cs.  F08  HU-10- 11-54149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Németh Lajos              1.cs.  F25  HU-09- 11-49190   H 12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25  Ábrahám József            0.cs.  F01  HU-06- 11-11158   T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Domonkos Csaba            2.cs.  F30  HU-10- 11-60463   H 12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35  Feicser Béla              1.cs.  F02  HU-10- 11-52636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Papp Géza                 2.cs.  F33  HU-10- 11-60773   H 124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6  Szigethi Jenő             1.cs.  F09  HU 09- 25-90357   H 12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Földing József és fia     1.cs.  F30  HU-10- 11-57728   H 124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5  Szigethi Sándor           1.cs.  F03  HU 08- 25-78454   H 12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36  Szarvas István            1.cs.  F02  HU-09- 11-40708   H 12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37  Feicser Béla              1.cs.  F02  HU-07- 11-17332   H 12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18  Lackó Norbert             1.cs.  F20  HU-09- 11-48141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22  Böröczki Károly           2.cs.  F24  HU-09- 11-48564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Németh Lajos              1.cs.  F25  HU-08- 11-36358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Tóth László               1.cs.  F25  HU-09- 11-49811   H 12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19  Szarvas József            2.cs.  F20  HU-11- 11-67092   T 12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20  Janes Gyula               1.cs.  F20  HU-09- 11-47945   T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3  Pongrácz Sándor           1.cs.  F08  HU-09- 11-43014   H 12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Németh Lajos              1.cs.  F25  HU-09- 11-49200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27  Szűcs Gyula               2.cs.  F10  HU-10- D-267352   H 12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6  Tóth József               1.cs.  F03  HU 11- 14-70562   H 12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7  Pukler Tamás és fia       1.cs.  F09  HU 09- 25-90777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8  Szórádi Imre              2.cs.  F19  HU-11- D-404296   H 12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28  Szűcs Gyula               1.cs.  F10  HU-08- 11-30717   H 12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Kókai Attila és fia       1.cs.  F13  HU-11- D-356977   H 12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29  Rebenek Imre              1.cs.  F10  HU-09- 11-43685   H 12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Szűcs Gyula               2.cs.  F10  HU-09- D-208677   H 1244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 5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F24    5 h.  3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 5 h.  3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 5 h.  3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F01    5 h.  2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   5 h.  2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F10    5 h.  2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   5 h.  2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3    5 h.  29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 5 h.  2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   5 h.  2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   5 h.  2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 5 h.  2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   5 h.  2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F10    5 h.  2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 4 h.  2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F30    4 h.  24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2.cs. F02    5 h.  2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33    5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F02    4 h.  2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 4 h.  23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2.cs. F33    5 h.  2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F16    4 h.  2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30    5 h.  2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   5 h.  2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25    4 h.  2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   4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F02    5 h.  2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F13    5 h.  2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F33    4 h.  2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rdt Ádám                     1.cs. F16    3 h.  21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   4 h.  2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25    4 h.  1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 3 h.  1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F20    4 h.  1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F20    4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   3 h.  1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   3 h.  1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   3 h.  1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   3 h.  1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   3 h.  1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   3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   4 h.  1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   3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szti Zoltán                  2.cs. F13    3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encz István                 1.cs. F24    3 h.  1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F30    3 h.  1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   3 h.  1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   2 h.  1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2.cs. F30    3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   2 h.  1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F16    3 h.  1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   3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25    4 h.  1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   2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   3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   3 h.  1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F01    2 h.  1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2.cs. F30    2 h.  1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ukler Tamás és fia            1.cs. F09    3 h.  1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 3 h.  1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1.cs. F13    2 h.  1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gethi Sándor                1.cs. F03    3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F10    2 h.  1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2.cs. F16    2 h.  1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1.cs. F16    2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József                   1.cs. F25    2 h.  1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19    2 h.  1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2.cs. F10    2 h.  1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F13    2 h.  1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olnár Imre                    1.cs. F01    2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1.cs. F24    2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inger Csaba                  1.cs. F19    2 h.   9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2.cs. F16    2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Tibor                  1.cs. F01    2 h.   9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F16    2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Ivánkovics László              1.cs. F09    2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inger Csaba                  2.cs. F19    2 h.   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1.cs. F01    2 h.   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ilig Károly                  2.cs. F01    2 h.   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   2 h.   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rdi Vince                    1.cs. F20    2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1.cs. F19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1.cs. F10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uhovits Gergely               1.cs. F10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2.cs. F16    1 h.   7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1.cs. F19    1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László                    1.cs. F33    1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ámolyi Zoltán                 2.cs. F25    2 h.   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áczi András                   1.cs. F24    1 h.   6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2.cs. F13    1 h.   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1.cs. F02    1 h.   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László                    2.cs. F33    1 h.   6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upács Csaba                  2.cs. F24    1 h.   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ertai László                  1.cs. F13    1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2.cs. F20    1 h.   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1.cs. F24    1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adlicsek Ádám                 1.cs. F20    1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ics István                  2.cs. F13    1 h.   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almár Károly                  2.cs. F03    1 h.   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onkos Csaba                 1.cs. F30    1 h.   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19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szörményi István             1.cs. F09    1 h.   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2.cs. F10    1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F16    1 h.   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2.cs. F02    1 h.   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ing László                    1.cs. F10    1 h.   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25    1 h.   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lupács Csaba                  1.cs. F24    1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Ernő                     1.cs. F02    1 h.   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1.cs. F25    1 h.   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röczki Károly                1.cs. F24    1 h.   4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Ferenc                2.cs. F02    1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testvérek               2.cs. F16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2.cs. F30    1 h.   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József                 1.cs. F20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2.cs. F30    1 h.   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Zoltán                 2.cs. F20    1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Ernő                     2.cs. F02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Vencel                   1.cs. F25    1 h.   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eresztes Gábor                1.cs. F03    1 h.   3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kta Ferenc                   1.cs. F01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1.cs. F30    1 h.   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iládi Dezső                  2.cs. F13    1 h.   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nyai Csaba                 1.cs. F20    1 h.   3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gethi Jenő                  1.cs. F09    1 h.   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öröczki Károly                2.cs. F24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József                 2.cs. F20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nes Gyula                    1.cs. F20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1.cs. F03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3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0 h.  64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0 h.  6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9 h.  5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10 h.  5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F13   10 h.  51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10 h.  5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25    9 h.  5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 9 h.  4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   9 h.  4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   9 h.  4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   9 h.  4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F24    8 h.  4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F30   10 h.  4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 8 h.  4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25    9 h.  4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F30    8 h.  4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   8 h.  4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   8 h.  4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F10    8 h.  4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   9 h.  43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F01    8 h.  4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   8 h.  4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F16    7 h.  4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 8 h.  3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33    8 h.  3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7 h.  3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 7 h.  3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   6 h.  3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F16    7 h.  3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encz István                 1.cs. F24    6 h.  3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   7 h.  3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 6 h.  3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2.cs. F13    6 h.  3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da Sándor                    1.cs. F30    5 h.  3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1.cs. F30    6 h.  32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 6 h.  3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   6 h.  3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F10    6 h.  30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2.cs. F02    6 h.  3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2.cs. F20    6 h.  3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   5 h.  2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F02    5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   5 h.  2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F10    6 h.  2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rdt Ádám                     1.cs. F16    5 h.  2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   6 h.  2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   5 h.  28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F16    5 h.  2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F02    6 h.  2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F16    5 h.  2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 5 h.  27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Tibor                  1.cs. F01    5 h.  2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F30    5 h.  2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F30    5 h.  2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2.cs. F08    5 h.  2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   6 h.  2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F10    5 h.  2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F16    5 h.  2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gethi Sándor                1.cs. F03    6 h.  2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F30    5 h.  2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ngrácz Sándor                1.cs. F08    5 h.  2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2.cs. F30    4 h.  2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   4 h.  2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   5 h.  2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2.cs. F30    4 h.  2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   4 h.  2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ga Vencel                   1.cs. F25    4 h.  2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2.cs. F19    5 h.  2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F13    5 h.  2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25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   5 h.  2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upács Csaba                  2.cs. F24    4 h.  2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   4 h.  2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F02    4 h.  2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25    5 h.  2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szörményi Tibor              1.cs. F03    4 h.  2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2.cs. F10    4 h.  2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2.cs. F19    4 h.  21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omonkos Csaba                 2.cs. F30    4 h.  2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1.cs. F16    4 h.  1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almár Károly                  2.cs. F03    4 h.  1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   4 h.  19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   4 h.  1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F16    4 h.  1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1.cs. F19    3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1.cs. F19    4 h.  1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2.cs. F16    4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 3 h.  1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György                2.cs. F24    3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uhovits Gergely               1.cs. F10    4 h.  1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esi Miklós                 1.cs. F19    3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auz Attila                   1.cs. F13    3 h.  1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ola János                    1.cs. F08    4 h.  1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1.cs. F19    4 h.  1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szti Zoltán                  2.cs. F13    3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ing László                    1.cs. F10    3 h.  1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2.cs. F13    3 h.  1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József                   1.cs. F25    3 h.  1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   3 h.  1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F25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ertai László                  1.cs. F13    3 h.  1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rdt Ádám                     2.cs. F16    3 h.  1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2.cs. F01    3 h.  1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1.cs. F24    3 h.  1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olnár Imre                    1.cs. F01    3 h.  1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2.cs. F13    3 h.  1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József                 2.cs. F20    3 h.  1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1.cs. F16    3 h.  1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József                 1.cs. F20    3 h.  1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Zoltán                 2.cs. F20    3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upács Csaba                  1.cs. F24    3 h.  1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1.cs. F13    3 h.  1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inger Csaba                  2.cs. F19    3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da István                    1.cs. F10    3 h.  1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1.cs. F01    3 h.  1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2.cs. F13    2 h.  1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üredi Péter                   2.cs. F10    3 h.  1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ukler Tamás és fia            1.cs. F09    3 h.  1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auz Attila                   2.cs. F13    2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Pál                     1.cs. F02    2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2.cs. F02    2 h.  11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zselics Mihály               2.cs. F02    2 h.  1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2.cs. F25    3 h.  1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zmazia Dezső                1.cs. F08    2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Géza                      1.cs. F33    2 h.  11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Ágoston               1.cs. F24    3 h.  1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Zoltán                  1.cs. F08    2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gethi Jenő                  1.cs. F09    2 h.  1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2.cs. F02    2 h.  10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öröczki Károly                1.cs. F24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h Zoltán                  1.cs. F02    2 h.  1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vezdovics Szilvér             1.cs. F02    2 h.   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üredi Péter                   1.cs. F10    2 h.   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Ivánkovics László              1.cs. F09    2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adlicsek Ádám                 1.cs. F20    2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uhrmann László                2.cs. F10    2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.Varga Attila                 2.cs. F10    2 h.   9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József                    1.cs. F03    2 h.   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rolyi Sándor                 2.cs. F16    2 h.   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2.cs. F30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István                   1.cs. F19    2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25    2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es Gyula                    1.cs. F20    2 h.   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Ernő                     2.cs. F02    2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ordás Károly                 1.cs. F25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rdi Vince                    1.cs. F20    2 h.   8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2.cs. F25    2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ámos Dénes                    1.cs. F09    2 h.   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ukta Ferenc                   1.cs. F01    2 h.   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Ernő                     1.cs. F02    2 h.   7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gethi Szilárd               1.cs. F09    1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rály József                  1.cs. F03    2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2.cs. F01    1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di Dezső                  2.cs. F13    2 h.   6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2.cs. F08    1 h.   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Vince                  3.cs. F03    1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   1 h.   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öröczki Károly                2.cs. F24    2 h.   6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zmazia Dezső                2.cs. F08    1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dő László                    2.cs. F33    1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obai József                   1.cs. F19    1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igler Roland                  1.cs. F03    1 h.   6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ábor                     1.cs. F02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anich Mihály                  2.cs. F19    1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adlicsek Ádám                 2.cs. F20    1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öszörményi István             1.cs. F09    1 h.   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                   2.cs. F19    1 h.   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zebe Imre                     1.cs. F03    1 h.   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ing László                    2.cs. F10    1 h.   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2.cs. F13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rencz István                 2.cs. F24    1 h.   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ábensteiner Zoltán            1.cs. F03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László                    1.cs. F01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Ferenc                2.cs. F02    1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lai testvérek               2.cs. F16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igethi Szilárd               2.cs. F09    1 h.   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slits László                 1.cs. F03    1 h.   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licskó Ferenc                1.cs. F02    1 h.   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ábensteiner Zoltán            2.cs. F03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ujber Imre                    1.cs. F08    1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brahám József                 2.cs. F01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Zoltán                 1.cs. F20    1 h.   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eresztes Gábor                1.cs. F03    1 h.   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ackó Norbert                  2.cs. F20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ordás Károly                 2.cs. F25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itring Imre                   2.cs. F16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zselics Mihály               1.cs. F02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ranyai Csaba                 1.cs. F20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László                    2.cs. F01    1 h.   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lai testvérek               1.cs. F16    1 h.   29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10- 11-56722   H  2h 14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11-51147   H  2h 145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10-   O-5460   H  2h 14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715   H  2h 14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7- 11-22004   H  2h 14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9- 11-50311   H  2h 139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1- D-356614   H  2h 13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09- 11-47005   H  2h 13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09- 11-39621   H  2h 1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8- 11-33258   H  2h 13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enkvári Attila                F30 HU-09- D-208435   H  2h 13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09- 11-44002   H  2h 13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11- D-357489   H  2h 129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anich Mihály                  F19 HU 11- D-434943   H  2h 129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1- D-356971   H  2h 12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7- 15-90534   H  2h 12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eilig Károly                  F01 HU-09- 11-40129   H  2h 12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zank Sándor                   F16 HU-10- 11-57149   H  2h 12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Károly                    F16 HU-11- 11-65730   H  2h 12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benek Imre                   F10 HU-11- D-359391   H  2h 123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D-265858   T  2h 12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D-265854   T  2h 12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encz István                 F24 HU-09- 13-21093   T  2h 121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9- 11-44857   T  2h 11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zselics Mihály               F02 HU-08- 11-27089   T  2h 1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encz István                 F24 HU-08- 13-99785   T  2h 11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11-40098   T  2h 11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09- 13-21674   T  2h 11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7- 11-20826   T  2h 110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26:00Z</dcterms:created>
  <dc:creator>Király István</dc:creator>
  <dc:description/>
  <cp:keywords/>
  <dc:language>en-US</dc:language>
  <cp:lastModifiedBy>Király István</cp:lastModifiedBy>
  <dcterms:modified xsi:type="dcterms:W3CDTF">2012-06-27T14:51:00Z</dcterms:modified>
  <cp:revision>4</cp:revision>
  <dc:subject/>
  <dc:title>Győr és Környéke Tagszövetség</dc:title>
</cp:coreProperties>
</file>