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5   153   31   1237,95   116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2   1206,83   1189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7   325   65   1271,26   119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22   293   59   1281,77   1217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224,53   1197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19   240   48   1279,07   1160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9   260   52   1228,74   1175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2    3    79   16   1276,98   1190,62</w:t>
      </w:r>
    </w:p>
    <w:p>
      <w:pPr>
        <w:pStyle w:val="HTMLkntformzott"/>
        <w:rPr/>
      </w:pPr>
      <w:r>
        <w:rPr>
          <w:color w:val="000000"/>
        </w:rPr>
        <w:t>F33 Kóny                8   15   209   42   1255,94   1172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68  123  1586  317   1281,77   1188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HU-11- 11-65607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HU-09- D-229000   H 12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0- 11-57028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 D-312324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F16 HU-10- 11-57018   H 12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F24 HU-10- 11-58603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47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1- D-395467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11- D-357737   H 12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0- D-267186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F13 HU-11- M-127263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09- 11-45696   T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HU-10- 11-57149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1- 11-65332   H 12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10- 11-56313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HU-09- 11-46053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09- 11-47300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10- D-300885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1- 11-64559   H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HU-10- D-312666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F16 HU-11- D-395460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1- D-356776   H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1- 11-65374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HU-10- D-265565   H 12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HU-11- 11-6632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09- 11-50608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F30 HU-11- D-357754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HU-10- D-312288   H 12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HU-11- 11-66036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09- D-226278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09- 11-45048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F33 HU-09- 11-50958   T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11- 11-64561   H 12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HU-11- D-358020   T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10- 11-56319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11- D-356902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11- D-356805   H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HU-10- 11-56722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HU-10- 11-56349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0.cs. F16 HU-10- 11-57273   H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2.cs. F24 HU-11- 11-67739   H 12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11- D-395474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F16 HU-11- D-356752   H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HU-10- D-266018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F24 HU-10- 11-58673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0.cs. F16 HU-08- M-117356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1- D-356788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10-   O-2082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2.cs. F16 HU-11- D-357191   H 12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11- D-356809   H 124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F16 HU-10- 11-56467   H 12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1-  O-07693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F33 HU-09- 50-20415   H 12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11- D-356830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HU-10- 11-61013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2.cs. F30 HU-08- 11-38255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F16 HU-09- 11-46316   H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F16 HU-10- D-267619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2.cs. F16 HU-08- 11-33258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F16 HU-10- 11-57124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F16 HU-11- D-395477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HU-10- 11-57088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2.cs. F16 HU-09- 11-46355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1.cs. F16 HU-09- 11-46626   H 12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10- D-274444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0.cs. F16 HU-11- 11-66095   H 12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11- D-358284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HU-09- 11-46301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HU-11- D-356803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HU-10- 11-55510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1.cs. F08 HU-11- D-356844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1.cs. F16 HU-09- 11-46617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1.cs. F16 HU-10- D-312323   H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F16 HU-10- 11-56350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F16 HU-08- 11-33685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HU-09- 11-45008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F30 HU-09- 50-21555   H 12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2.cs. F16 HU-10- 11-57062   H 12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1.cs. F16 HU-10- 11-57109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3 HU-08- 11-31147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1.cs. F25 HU-09- 11-50176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2.cs. F16 HU-09- 11-4622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F16 HU-11- 11-6535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2.cs. F13 HU-11- D-356955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F16 HU-10- D-267621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1.cs. F24 HU-10- 11-58509   H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2.cs. F24 HU-11- 11-67735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2.cs. F16 HU-11- D-395451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                   1.cs. F16 HU-11- 11-66012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1- 11-6531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1- D-404605   H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1.cs. F16 HU-10- 11-56497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1.cs. F16 HU-10- 11-5689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2.cs. F13 HU-09- 11-46212   H 12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HU-10- D-266755   H 12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F16 HU-09- 11-40351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2.cs. F16 HU-09- 11-46062   H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09- 11-46306   H 122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nich Mihály                  1.cs. F19 HU 11- D-359644   H 122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2.cs. F13 HU-11- D-395624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2.cs. F30 HU-09- 11-50609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pi Bence                    1.cs. F16 HU-11- 11-65672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dő László                    1.cs. F33 HU-09- 11-42753   H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Miklós                  2.cs. F33 HU-10- 11-60661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lekes István                  1.cs. F30 HU-09- 11-44383   H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Élő Szilveszter                1.cs. F33 HU-11- D-358211   H 12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2.cs. F13 HU-11- D-359472   T 12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ordás Károly                 1.cs. F25 HU-09- 11-49138   H 12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1.cs. F25 HU-10- 11-5970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1.cs. F16 HU-09- 11-46004   H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HU-09- 11-46058   H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2.cs. F24 HU-11- 11-67750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Attila                   1.cs. F33 HU-10- 11-60616   H 12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33 HU-10- 11-55644   H 12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2.cs. F33 HU-10- 11-53760   H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3 BE-10-  1013760   H 12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11- D-359879   H 12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1.cs. F16 HU-08- 11-33970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25 HU-10- 11-59942   H 12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1.cs. F25 HU-10- 11-59833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-Süveges                   1.cs. F13 HU-11- D-431361   T 12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                   2.cs. F16 HU-11- D-395158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2.cs. F16 HU-09- 11-46302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1.cs. F16 HU-08- D-185157   H 12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jber Imre                    1.cs. F08 HU-11- D-358281   H 12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2.cs. F25 HU-11- D-357405   H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ámolyi Zoltán                 1.cs. F25 HU-10- 11-59210   H 12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1.cs. F13 HU-11- D-357067   H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2.cs. F13 HU-11- D-356750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2.cs. F08 HU-11- D-358292   H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1.cs. F13 HU-11- D-395607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0.cs. F16 HU-11- D-395470   H 12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2.cs. F16 HU-10-   O-2122   H 12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1.cs. F13 HU-11-  O-07696   H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jber Imre                    2.cs. F08 HU-11- D-358557   H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2.cs. F16 HU-10- 11-57132   H 12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0.cs. F16 HU-11- 11-66075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hér Ferenc                   1.cs. F24 HU-10- 25-02447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2.cs. F13 HU-11- D-356945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1.cs. F08 HU-09- 11-43117   H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1.cs. F16 HU-10- 11-56742   H 121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nich Mihály                  1.cs. F19 HU 11- D-343943   H 12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0.cs. F16 HU-11- D-39549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0.cs. F16 HU-11- D-395452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0.cs. F16 HU-11- D-395466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és fia           2.cs. F16 HU-11- D-357198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1.cs. F08 HU-09- 50-20128   H 12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1.cs. F24 HU-11- 11-67343   H 12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itring Imre                   1.cs. F16 HU-11- 11-66311   H 12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1.cs. F13 HU-11- D-359884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0.cs. F30 HU-09- 50-20802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1.cs. F13 HU-11- D-395613   H 12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2.cs. F13 HU-11- D-395601   H 12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László                  2.cs. F25 HU-11- 11-68642   H 12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Ágoston               1.cs. F24 HU-11-  O-09448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László                   1.cs. F25 HU-11- 11-68220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0.cs. F16 HU-11-  O-07713   H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1.cs. F08 HU-11- D-358277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1.cs. F13 HU-11- D-356808   H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Lajos                   1.cs. F25 HU-10- 11-59767   H 12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József                   2.cs. F25 HU-11- 11-68528   T 12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cskai Tibor                0.cs. F24 HU-11- 11-67372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gyari Zsolt                  1.cs. F13 HU-09- 11-45699   T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0.cs. F30 HU-09- 11-50671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Lajos                   1.cs. F25 HU-08- 11-36358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0.cs. F30 HU-11- D-359583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lekes István                  2.cs. F30 HU-11- D-357735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Károly                  0.cs. F33 HU-11- 11-65030   T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László                   1.cs. F25 HU-08- 11-37269   H 12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kker Martina                 1.cs. F10 HU-10- 11-54697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rdás Károly                 2.cs. F25 HU-09- 11-49134   H 12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ordás Károly                 1.cs. F25 HU-10- 13-51005   H 12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Elekes István                  2.cs. F30 HU-11- D-35774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pi Bence                    1.cs. F16 HU-10- 11-57006   H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Károly                    1.cs. F16 HU-09- 11-47039   H 12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jber Imre                    1.cs. F08 HU-11- 11-63919   H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lchammer Sándor              1.cs. F16 HU-10- 11-56600   H 12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itring Imre                   2.cs. F16 HU-11- 11-66339   H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ola János                    2.cs. F08 HU-11- 11-63843   H 12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Gábor                   1.cs. F16 HU-09- 11-46305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akács Gábor                   0.cs. F16 HU-11-  O-07711   H 12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zank Sándor                   0.cs. F16 HU-09- 11-46015   H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zank Sándor                   1.cs. F16 HU-10- 11-57159   H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akács Gábor                   0.cs. F16 HU-09- 11-46330   H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zank Sándor                   2.cs. F16 HU-09- 11-42834   H 12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2.cs. F16 HU-08- 11-34026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cheily Gábor                  2.cs. F13 HU-11- D-356831   H 12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és fia           0.cs. F16 HU-08- M-117357   H 12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Adrián Arnold és fia           0.cs. F16 HU-09- 11-46697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0.cs. F30 HU-11- D-357780   H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cs György                     0.cs. F13 HU-10-   O-2102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ank Sándor                   0.cs. F16 HU-10- 11-57113   H 12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ámolyi Zoltán                 1.cs. F25 HU-11- 11-68303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0.cs. F16 HU-11- 11-65303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ordás Károly                 0.cs. F25 HU-11- 11-68013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zank Sándor                   2.cs. F16 HU-08- 11-33869   H 12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akács Gábor                   1.cs. F16 HU-10- 11-56370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auz Attila                   1.cs. F13 HU-10- 11-55527   T 12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ola János                    1.cs. F08 HU-11- D-358570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2.cs. F13 HU-11- D-431203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                 1.cs. F13 HU-11-  O-07690   T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cs György                     1.cs. F13 HU-10- 11-55516   T 12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László                    1.cs. F25 HU-09- 11-49838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0.cs. F33 HU-10- 11-60761   T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kács Miklós                 1.cs. F13 HU-11- M-125132   H 12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dő László                    1.cs. F33 HU-10- D-300148   H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Zámolyi Zoltán                 1.cs. F25 HU-09- 11-50160   H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kács Miklós                 1.cs. F13 HU-11- D-356791   H 12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kács Miklós                 2.cs. F13 HU-11- D-356749   H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ókai Attila és fia            1.cs. F13 HU-11- D-395620   H 12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gyari Zsolt                  2.cs. F13 HU-08- 11-31814   T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zank Sándor                   2.cs. F16 HU-08- 11-33825   H 12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gyari Zsolt                  2.cs. F13 HU-11- D-356957   H 12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1.cs. F25 HU-07- 15-88207   H 12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itring Imre                   1.cs. F16 HU-10- 11-56851   H 12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1.cs. F25 HU-10- 11-60085   H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drián Arnold és fia           0.cs. F16 HU-10- 11-56731   H 12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cs György                     0.cs. F13 HU-10- 11-55501   H 12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akács Gábor                   0.cs. F16 HU-11- 11-65328   H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um János dr.                  0.cs. F16 HU-11- 11-65479   H 12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ordás Károly                 2.cs. F25 HU-10- 11-59720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Károly                  1.cs. F33 HU-08- 11-31986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ordás Károly                 1.cs. F25 HU-08- 13-15535   H 12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ordás Károly                 0.cs. F25 HU-11- 11-68016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lauz Attila                   1.cs. F13 HU-11- D-358241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kács Miklós                 2.cs. F13 HU-11- D-356795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Adrián Arnold és fia           2.cs. F16 HU-10- D-265559   H 11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ordás Károly                 0.cs. F25 HU-11- D-358914   H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lauz Attila                   1.cs. F13 HU-09- 11-44551   H 11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ókai Attila és fia            2.cs. F13 HU-11- D-395616   H 11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lchammer Sándor              2.cs. F16 HU-11- 11-65602   H 11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1.cs. F25 HU-09- 11-4981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ókai Attila és fia            0.cs. F13 HU-11-  O-07687   H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Jankó József                   1.cs. F24 HU-10- 11-58637   H 11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ehér Ferenc                   1.cs. F24 HU-10- 25-02450   T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Péter                 1.cs. F13 HU-10- D-266759   T 11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László                    1.cs. F16 HU-11- D-395152   H 11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gyari Zsolt                  1.cs. F13 HU-11- D-356924   H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app Géza                      0.cs. F33 HU-10- 11-60780   T 11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lchammer Sándor              1.cs. F16 HU-10- 11-56464   H 11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gyari Zsolt                  0.cs. F13 HU-11- D-356942   T 11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                 0.cs. F13 HU-11- D-358233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Miklós                  1.cs. F33 HU-11- 11-68919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um János dr.                  1.cs. F16 PL-09- 03579897   H 11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cheily Gábor                  2.cs. F13 HU-11- D-356838   H 11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anich Mihály                  1.cs. F19 HU 10- 11-55997   H 11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ordás Károly                 2.cs. F25 HU-11- D-395801   H 119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József                   1.cs. F25 HU-11- 11-68502   H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dő László                    2.cs. F33 HU-10- 11-53763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György                1.cs. F24 HU-10- 11-59010   H 119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Attila                   1.cs. F33 HU-09- 11-50934   T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lauz Attila                   1.cs. F13 HU-09- 11-44471   H 11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ola János                    1.cs. F08 HU-10- 11-58670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László                   2.cs. F25 HU-09- 11-49883   H 11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Adrián Arnold és fia           2.cs. F16 HU-10- 11-56741   H 11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epi Bence                    1.cs. F16 HU-10- 11-57029   H 119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gyari Zsolt                  0.cs. F13 HU-09- 11-45683   H 11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edő László                    2.cs. F33 HU-08- 50-11366   H 11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app László                    2.cs. F16 HU-09- 11-45988   H 11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agyari Zsolt                  1.cs. F13 HU-10- D-266104   T 11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app László                    1.cs. F16 HU-11- 11-65223   H 11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György                    2.cs. F08 HU-10- 11-54503   T 11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epi Bence                    1.cs. F16 HU-10- 11-57064   H 11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Attila                   1.cs. F33 HU-08- 25-86662   H 11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József                   2.cs. F25 HU-11- 11-68543   H 11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József                   0.cs. F25 HU-11- 11-68517   T 11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rics István                  1.cs. F13 HU-09- 11-45248   H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ola János                    1.cs. F08 HU-11- 11-63849   H 11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gyari Zsolt                  1.cs. F13 HU-09- 11-45697   H 11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émeth Károly                  1.cs. F33 HU-10- 11-55641   T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agyari Zsolt                  0.cs. F13 HU-09- 50-33007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akács Gábor                   1.cs. F16 HU-09- 50-58032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Zámolyi Zoltán                 1.cs. F25 HU-09- 11-50122   H 119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izmazia Dezső                2.cs. F08 HU-10- 11-53152   T 11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Attila                   1.cs. F33 HU-10- D-265848   H 11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Adrián Arnold és fia           2.cs. F16 HU-10- 11-56788   H 119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2.cs. F25 HU-11- D-358858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app László                    2.cs. F16 HU-09- 11-45953   H 11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rolyi Sándor                 1.cs. F16 HU-09- 11-44962   H 11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ókai Attila és fia            1.cs. F13 HU-10-   O-2081   H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gyari Zsolt                  2.cs. F13 HU-08- 11-31813   T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ola János                    1.cs. F08 HU-10- D-267175   H 119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gyari Zsolt                  2.cs. F13 HU-11- D-356901   T 11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iládi Dezső                  0.cs. F13 HU-10- 11-55472   H 11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ankó József                   1.cs. F24 HU-10- 11-58634   H 11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um János dr.                  1.cs. F16 HU-08- 11-33408   H 11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Elekes István                  0.cs. F30 HU-09- 11-50672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ordás Károly                 1.cs. F25 HU-09- 11-49144   H 11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edő László                    0.cs. F33 HU-10- 11-53765   H 11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Zámolyi Zoltán                 2.cs. F25 HU-11- 11-68327   H 11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oós István                    1.cs. F13 HU-11- D-368372   H 11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Adrián Arnold és fia           2.cs. F16 HU-10- D-265563   H 11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izmazia Dezső                1.cs. F08 HU-10- 11-53139   H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gyari Zsolt                  0.cs. F13 HU-11- D-356941   H 11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iglidán Ágoston               1.cs. F24 HU-08- 11-3611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Ágoston               2.cs. F24 HU-11- D-35990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Elekes István                  0.cs. F30 HU-11- D-357769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árolyi Sándor                 1.cs. F16 HU-10- D-288849   H 11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anich Mihály                  2.cs. F19 HU 11- 11-66598   H 11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ordás Károly                 1.cs. F25 HU-10- 11-59728   H 11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izmazia Dezső                1.cs. F08 HU-10- 11-53128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Makker Martina                 1.cs. F10 HU-10- 11-60643   H 11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kács Miklós                 1.cs. F13 HU-10- D-266046   H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cheily Gábor                  2.cs. F13 HU-10- 11-61008   H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Elekes István                  0.cs. F30 HU-11- D-357792   H 11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Zámolyi Zoltán                 1.cs. F25 HU-09- 11-50148   H 11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kker Martina                 1.cs. F10 HU-11- D-359680   H 11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ámolyi Zoltán                 0.cs. F25 HU-11- D-357423   H 11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agyari Zsolt                  2.cs. F13 HU-11- D-356956   H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Jankó József                   2.cs. F24 HU-11- 11-67721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öröczki Károly                1.cs. F24 HU-10- 11-58430   H 118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edő László                    1.cs. F33 HU-08- 11-29445   H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Géza                      2.cs. F33 HU-11- D-358160   T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émeth Károly                  1.cs. F33 HU-09- 50-20860   H 11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ertai László                  1.cs. F13 HU-09- 11-45583   H 11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anich Mihály                  1.cs. F19 HU 10- 11-56025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László                   1.cs. F25 HU-11- 11-68217   H 1188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12:00Z</dcterms:created>
  <dc:creator>Király István</dc:creator>
  <dc:description/>
  <cp:keywords/>
  <dc:language>en-US</dc:language>
  <cp:lastModifiedBy>Király István</cp:lastModifiedBy>
  <dcterms:modified xsi:type="dcterms:W3CDTF">2012-06-07T06:14:00Z</dcterms:modified>
  <cp:revision>3</cp:revision>
  <dc:subject/>
  <dc:title>Győr és Környéke Tagszövetség, F09 Pereszteg</dc:title>
</cp:coreProperties>
</file>