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oport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10    80   16    974,00    791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1    1     9    1    815,82    815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16   130   26   1087,00    862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9   13   113   23   1005,99    861,2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1    1    10    2    880,16    871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12    88   18   1083,92    872,0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7    9    76   15    974,63    842,5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2    20    4    909,23    886,65</w:t>
      </w:r>
    </w:p>
    <w:p>
      <w:pPr>
        <w:pStyle w:val="HTMLkntformzott"/>
        <w:rPr/>
      </w:pPr>
      <w:r>
        <w:rPr>
          <w:color w:val="000000"/>
        </w:rPr>
        <w:t>F33 Kóny                4    7    71   14    971,18    863,8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48   71   597  119   1087,00    851,4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HU-10- D-300885   H 108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F24 HU-10- 11-58603   H 10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F16 HU-10- D-312666   H 10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HU-10- 11-56742   H  9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2.cs. F24 HU-10- 11-58634   H  98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1.cs. F16 HU-10- 11-56741   H  98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2.cs. F24 HU-09- D-208452   H  97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1.cs. F24 HU-10- 11-58430   H  9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F25 HU-08- 11-37009   H  9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1.cs. F08 HU-10- 11-53152   T  9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F13 HU-09- 11-45697   H  9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1.cs. F16 HU-10- 11-56891   H  97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1.cs. F33 HU-09- 11-45390   H  9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F13 HU-09- D-226278   H  9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ngrácz Sándor                1.cs. F08 HU-11- D-358596   H  96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F13 HU-11- M-126816   H  9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encz István                 1.cs. F24 HU-10- 13-37506   H  9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ngrácz Sándor                1.cs. F08 HU-10- 12-17810   H  95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rtai László                  1.cs. F13 HU-09- 11-45593   H  9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1.cs. F13 HU-09- 11-44853   H  9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1.cs. F25 HU-11- D-357443   H  95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F25 HU-08- 11-37210   H  9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1.cs. F33 HU-10- 11-53785   H  94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cs György                     1.cs. F13 HU-08- 11-31164   H  9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F13 HU-11- D-356809   H  94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öröczki Károly                1.cs. F24 HU-06- 11-14490   H  9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2.cs. F33 HU-09- D-226370   H  9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1.cs. F25 HU-08- 11-37255   H  9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ongrácz Sándor                1.cs. F08 HU-09- 11-43008   H  9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lauz Attila                   1.cs. F13 HU-11- D-358250   H  92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lupács Csaba                  1.cs. F24 HU-08- 13-00398   H  92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2.cs. F33 HU-10- D-265876   T  9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                     2.cs. F33 HU-10-   O-2204   T  9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öröczki Károly                1.cs. F24 HU-09- 11-48591   H  91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iládi Dezső                  2.cs. F13 HU-09- 11-44824   T  9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ics István                  1.cs. F13 HU-09- 11-45248   H  9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kó József                   2.cs. F24 HU-11- D-404782   H  91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ós István                    1.cs. F13 HU-09- 11-45707   H  9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ics István                  1.cs. F13 HU-07- 11-20721   H  9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2.cs. F30 HU-10- 11-60264   H  90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László                    1.cs. F16 HU-09- 11-45972   H  90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zank Sándor                   1.cs. F16 HU-09- 11-40351   H  90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0.cs. F13 HU-10- 11-55476   H  9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Károly                    2.cs. F16 HU-11- 11-65719   H  90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1.cs. F13 HU-11- D-356916   T  9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1.cs. F30 HU-09- 50-21555   H  9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és fia           1.cs. F16 HU-08- D-185157   H  9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öröczki Károly                1.cs. F24 HU-10- 11-58458   H  90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rencz István                 1.cs. F24 HU-08- 13-99796   T  9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nkó József                   2.cs. F24 HU-11- 11-67750   H  9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zmazia Dezső                1.cs. F08 HU-10- 11-53128   H  9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um János dr.                  1.cs. F16 HU-10- D-267621   H  8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áczi András                   1.cs. F24 HU-10- 11-58855   H  89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Károly                  1.cs. F33 HU-09- 50-20864   H  8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1.cs. F13 HU-09- 11-45035   H  8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iládi Dezső                  1.cs. F13 HU-10- 11-55402   H  89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zmazia Dezső                1.cs. F08 HU-11- D-358526   H  89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itring Imre                   1.cs. F16 HU-09- 11-46830   H  8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1.cs. F16 HU-10- 11-56579   H  8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Károly                    2.cs. F16 HU-10- 11-57032   H  8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Károly                  1.cs. F33 HU-10- 11-55631   H  8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Attila                   1.cs. F33 HU-08- 11-38749   H  8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zank Sándor                   1.cs. F16 HU-08- 11-33825   H  89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Géza                      2.cs. F33 HU-10- 11-60773   H  8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ankó József                   1.cs. F24 HU-11- 11-67743   H  8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2.cs. F30 HU-10- 11-60208   H  8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ertai László                  1.cs. F13 HU-10- 11-55859   H  8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lauz Attila                   1.cs. F13 HU-09- 11-44471   H  8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Géza                      1.cs. F33 HU-11- D-358166   T  8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László                    1.cs. F16 HU-09- 11-45953   H  8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gyari Zsolt                  2.cs. F13 HU-11- D-358237   H  8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um János dr.                  1.cs. F16 HU-10- D-267619   H  8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György                2.cs. F24 HU-07- 11-24739   T  8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Elekes István                  2.cs. F30 HU-09- 11-50616   H  8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Péter                 1.cs. F13 HU-10- D-308196   T  8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ókai Attila és fia            1.cs. F13 HU-11- D-395623   H  8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József                   2.cs. F25 HU-11- 11-68503   H  8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Lajos                   1.cs. F25 HU-09- 11-49200   H  88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Károly                    2.cs. F16 HU-10- 11-56578   H  88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arga Vencel                   1.cs. F25 HU 08- 11-37587   H  8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app László                    1.cs. F16 HU-08- 11-33240   H  8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nkó József                   2.cs. F24 HU-09- 11-48428   H  8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László                   1.cs. F25 HU-09- 11-49938   H  88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anich Mihály                  1.cs. F19 HU 11- M-125335   H  8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László                    1.cs. F16 HU-08- 11-33261   H  8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Péter                 1.cs. F13 HU-10- D-308175   H  8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akács Gábor                   1.cs. F16 HU-11- 11-65335   H  87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Károly                  1.cs. F33 HU-09- 50-20860   H  87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émeth Lajos                   1.cs. F25 HU-09- 11-49184   H  8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iládi Dezső                  1.cs. F13 HU-09- 11-44834   T  87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émeth Károly                  1.cs. F33 HU-10- 11-55644   H  87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Zámolyi Zoltán                 1.cs. F25 HU-09- 11-50122   H  8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rencz István                 1.cs. F24 HU-08- 13-99785   T  87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itring Imre                   1.cs. F16 HU-10- 11-56861   H  8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Károly                    2.cs. F16 HU-11- 11-65702   H  8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lupács Csaba                  1.cs. F24 HU-11-  O-08033   H  87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anich Mihály                  1.cs. F19 HU 10- 11-56025   H  8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Károly                    2.cs. F16 HU-09- 11-47027   H  8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cheily Gábor                  1.cs. F13 HU-10- 11-60934   H  8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app Géza                      2.cs. F33 HU-08- 11-38894   H  8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émeth Lajos                   1.cs. F25 HU-10- 11-59835   H  86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lupács Csaba                  1.cs. F24 HU-08- 13-00411   H  8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László                   1.cs. F25 HU-09- 11-49939   H  86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app Géza                      1.cs. F33 HU-10- 11-60779   T  86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iládi Dezső                  1.cs. F13 HU-09- 11-44844   H  8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akács Gábor                   2.cs. F16 HU-10- 11-56356   H  86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gyari Zsolt                  1.cs. F13 HU-08- 11-31825   T  86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László                    1.cs. F16 HU-08- 11-33258   H  8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iládi Dezső                  2.cs. F13 HU-09- 11-44941   T  85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anich Mihály                  1.cs. F19 HU 11- 11-66921   H  8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izmazia Dezső                2.cs. F08 HU-11- 14-72223   T  8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árolyi Sándor                 2.cs. F16 HU-10- 11-56658   H  8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Attila                   1.cs. F33 HU-09- 11-50958   T  8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zank Sándor                   1.cs. F16 HU-09- 11-46053   H  85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Attila                   2.cs. F33 HU-10- D-300644   T  85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lidán Péter                 1.cs. F13 HU-10- D-266759   T  8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lupács Csaba                  1.cs. F24 HU-09- 13-21660   H  8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Zámolyi Zoltán                 1.cs. F25 HU-11- D-357405   H  8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akács Gábor                   1.cs. F16 HU-11- 11-65374   H  851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55:00Z</dcterms:created>
  <dc:creator>Király István</dc:creator>
  <dc:description/>
  <cp:keywords/>
  <dc:language>en-US</dc:language>
  <cp:lastModifiedBy>Király István</cp:lastModifiedBy>
  <dcterms:modified xsi:type="dcterms:W3CDTF">2012-07-11T12:57:00Z</dcterms:modified>
  <cp:revision>3</cp:revision>
  <dc:subject/>
  <dc:title>Győr és Környéke Tagszövetség, F09 Pereszteg</dc:title>
</cp:coreProperties>
</file>