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1   101   20   1229,93    976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1    10    2   1172,22   1157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19   148   30   1252,23   1135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20   227   45   1271,67   1176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5    3   1160,85   1089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18   172   34   1236,38    936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8   181   36   1276,76   1083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44    9   1248,91   1081,96</w:t>
      </w:r>
    </w:p>
    <w:p>
      <w:pPr>
        <w:pStyle w:val="HTMLkntformzott"/>
        <w:rPr/>
      </w:pPr>
      <w:r>
        <w:rPr>
          <w:color w:val="000000"/>
        </w:rPr>
        <w:t>F33 Kóny                8   15   162   32   1268,71   1066,43</w:t>
      </w:r>
    </w:p>
    <w:p>
      <w:pPr>
        <w:pStyle w:val="HTMLkntformzott"/>
        <w:rPr/>
      </w:pPr>
      <w:r>
        <w:rPr>
          <w:b/>
          <w:color w:val="000000"/>
        </w:rPr>
        <w:t>Bakonyalja             64  106  1060  212   1276,76   1093,1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ndes Péter                   2.cs. F25 HU-11- D-357376   H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HU-11- 11-66347   H 12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F33 HU-11- D-358020   T 126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Vencel                   1.cs. F25 HU 06- 15-79765   H 12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2.cs. F25 HU-11- D-395020   H 12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HU-10- 11-57006   H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F33 HU-11- D-358019   H 12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10- D-312324   H 12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HU-11- D-395452   H 12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F16 HU-11- D-395493   H 12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F13 HU-11- D-356941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HU-11- D-357799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HU-10- D-266104   T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11- D-356916   T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F16 HU-10- 11-56319   H 12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F16 HU-11- D-395494   H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ászló                  2.cs. F25 HU-11- 05-14311   H 12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F16 HU-08- 11-33850   H 12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F24 HU-11- D-404766   H 12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HU-11- 11-68062   H 12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2.cs. F16 HU-09- 11-45995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F16 HU-09- 11-46058   H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2.cs. F24 HU-10- 11-58603   H 12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HU-10- D-267189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F13 HU-10- D-266755   H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HU-09- 11-46302   H 12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2.cs. F16 HU-10- 11-57113   H 12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F16 HU-09- 11-46301   H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F16 HU-10- 11-56350   H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HU-10- 11-56467   H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ertai László                  1.cs. F13 HU-11- 11-64928   H 12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HU-10- D-300885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1.cs. F08 HU-09- 11-43014   H 12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HU-09- 11-46305   H 12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0.cs. F16 HU-11- D-356752   H 12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0.cs. F16 HU-09- 11-45972   H 12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F13 HU-11- D-358233   H 12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F16 HU-11- D-395470   H 12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F16 HU-11- D-395451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F16 HU-10- D-288849   H 12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11- D-395620   H 12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1.cs. F08 HU-10- 11-54005   H 12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0.cs. F30 HU-08- 11-38257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2.cs. F16 HU-09- 11-47300   H 12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F16 HU-10- 11-56742   H 12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F33 HU-10- 11-60779   T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2.cs. F16 HU-10- 11-57062   H 12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F16 HU-09- 11-46316   H 12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József                   2.cs. F25 HU-11- 11-68503   H 12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F16 HU-10- 11-56313   H 12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rály László                  1.cs. F33 HU-10-   O-2197   H 12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1.cs. F13 HU-11- D-357015   H 12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F13 HU-09- 11-45699   T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11- D-359621   H 12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ank Sándor                   1.cs. F16 HU-10- 11-57101   H 12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                   1.cs. F16 HU-10- 11-56279   H 12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ndes Péter                   1.cs. F25 HU-09- 11-49794   H 12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F16 HU-09- 11-47005   H 12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hammer Sándor              1.cs. F16 HU-10- 11-56464   H 11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1.cs. F16 HU-09- 11-42834   H 11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0.cs. F30 HU-11- D-357776   H 11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F16 HU-10- 11-57064   H 11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2.cs. F33 HU-11- D-358165   T 11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ajos                   1.cs. F25 HU-09- 11-49182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2.cs. F16 HU-09- 50-58032   H 11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0.cs. F33 HU-11- D-358013   H 11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Péter                  1.cs. F13 HU-10-   O-2085   H 11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ózsef                  1.cs. F33 HU-11- D-358073   T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1.cs. F16 HU-10- 11-57294   H 11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1.cs. F16 HU-11- 11-65817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2.cs. F16 HU-09- 11-45988   H 11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2.cs. F33 HU-09- 11-50982   T 11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1.cs. F33 HU-10- 11-60634   H 11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1.cs. F13 HU-11- D-357125   H 11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röczki Károly                1.cs. F24 HU-10- 11-58430   H 11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1.cs. F33 HU-11- D-358052   H 11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1.cs. F30 HU-11- D-357722   H 11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ámolyi Zoltán                 1.cs. F25 HU-09- 11-50148   H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2.cs. F13 HU-11- D-356945   T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1.cs. F16 HU-10- 11-57159   H 11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1.cs. F30 HU-11- D-357753   H 11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1.cs. F16 HU-10- 11-56133   H 11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Lajos                   1.cs. F25 HU-09- 11-49190   H 11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ndes Péter                   1.cs. F25 HU-09- 11-49793   H 11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1.cs. F13 HU-10- D-266759   T 11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2.cs. F16 HU-10- 11-56741   H 11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HU-10- D-267186   H 11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2.cs. F25 HU-11- D-431795   H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ongrácz Sándor                1.cs. F08 HU-10- 12-17810   H 11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lauz Attila                   1.cs. F13 HU-11- D-358250   H 11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lchammer Sándor              1.cs. F16 HU-10- 11-56600   H 11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és fia           1.cs. F16 HU-10- D-265563   H 11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2.cs. F16 HU-10- D-265571   H 11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Géza                      2.cs. F33 HU-11-  O-07795   H 11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2.cs. F25 HU-11- 11-68343   H 11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2.cs. F16 HU-08- 11-33816   H 11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F16 HU-10- 11-56349   H 11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Miklós                  1.cs. F33 HU-10- 11-60661   H 11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                   1.cs. F16 HU-11- D-395152   H 11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László                    2.cs. F16 HU-08- 11-33240   H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jber Imre                    1.cs. F08 HU-09- 50-20128   H 11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um János dr.                  1.cs. F16 HU-11- 11-65479   H 11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1.cs. F16 HU-11- D-395460   H 11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0.cs. F25 HU-11- 11-68214   H 11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0.cs. F16 HU-11- 11-65328   H 11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um János dr.                  1.cs. F16 PL-09- 03579897   H 11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kker Martina                 1.cs. F10 HU-10- D-320665   H 11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rolyi Sándor                 1.cs. F16 HU-08- 11-33625   H 11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yörgy                    1.cs. F08 HU-08- 11-29972   H 11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1.cs. F16 HU-11- 11-66311   H 11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1.cs. F16 HU-10- 11-56722   H 11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2.cs. F16 HU-10- 11-56356   H 11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Élő Szilveszter                1.cs. F33 HU-11- D-358211   H 11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Károly                    1.cs. F16 HU-11- 11-65731   H 11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2.cs. F08 HU-11- D-358257   H 116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László                    2.cs. F16 HU-09- 11-45954   H 11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László                  2.cs. F25 HU-11- D-395035   H 11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lauz Attila                   1.cs. F13 HU-09- 11-44551   H 11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ordás Károly                 2.cs. F25 HU-11- D-358911   H 11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1.cs. F13 HU-11- D-395623   H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Károly                  2.cs. F33 HU-10- 11-55631   H 11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és fia           1.cs. F16 HU-08- D-185157   H 11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György                2.cs. F24 HU-11- D-404514   T 11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Lajos                   1.cs. F25 HU-07- 15-88409   H 11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0.cs. F16 HU-11- 11-65449   H 11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HU-11- D-395613   H 11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Lajos                   1.cs. F25 HU-08- 11-36358   H 11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m János dr.                  1.cs. F16 HU-11- 11-65430   H 116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nich Mihály                  1.cs. F19 HU 11- D-359644   H 11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ordás Károly                 1.cs. F25 HU-10- 11-59728   H 11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Zoltán                  2.cs. F08 HU-10- 11-54176   H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1.cs. F25 HU-10- 11-59210   H 11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Károly                  1.cs. F33 HU-09- 50-20860   H 11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kker Martina                 1.cs. F10 HU-10- D-300715   H 11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zmazia Dezső                1.cs. F08 HU-11- 14-72225   T 11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kker Martina                 1.cs. F10 HU-10- D-320662   H 11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1.cs. F16 HU-11- D-395477   H 115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akács Gábor                   2.cs. F16 HU-10- 11-56362   H 11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László                    0.cs. F33 HU-09- 11-42750   H 11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1.cs. F13 HU-11- D-356830   H 115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1.cs. F25 HU-09- 11-50120   H 11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erencz István                 1.cs. F24 HU-10- 13-37506   H 11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ertai László                  1.cs. F13 HU-11- 11-64903   H 11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ola János                    1.cs. F08 HU-11- 11-63843   H 11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oós István                    1.cs. F13 HU-09- 11-45707   H 11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itring Imre                   1.cs. F16 HU-11- 11-66317   H 11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és fia           2.cs. F16 HU-11- D-357196   H 11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akács Gábor                   0.cs. F16 HU-08- 11-34026   H 11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László                    1.cs. F25 HU-11- D-358845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ics István                  1.cs. F13 HU-09- 11-45248   H 11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                 2.cs. F13 HU-11- D-356915   H 11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Lajos                   2.cs. F25 HU-09- 11-49184   H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László                  1.cs. F25 HU-11- D-395024   H 11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pi Bence                    1.cs. F16 HU-10- 11-57018   H 11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Károly                    2.cs. F16 HU-10- 11-56547   H 11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ertai László                  1.cs. F13 HU-09- 11-45583   H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rály László                  2.cs. F33 HU-11- 11-69043   H 11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lupács Csaba                  1.cs. F24 HU-11- D-361090   T 11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                 1.cs. F13 HU-09- 11-45697   H 11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Zámolyi Zoltán                 1.cs. F25 HU-09- 11-50116   H 11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cs György                     2.cs. F13 HU-11- M-126816   H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rolyi Sándor                 2.cs. F16 HU-11- D-357159   H 11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Adrián Arnold és fia           1.cs. F16 HU-07- 11-23371   H 11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ertai László                  1.cs. F13 HU-10- 11-55877   H 11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oós István                    1.cs. F13 HU-11- D-356896   H 11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László                   1.cs. F25 HU-08- 11-37237   H 11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cs György                     1.cs. F13 RO-09-   109395   H 11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ós István                    1.cs. F13 HU-11- D-368372   H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akács Gábor                   0.cs. F16 HU-09- 11-46330   H 11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Attila                   1.cs. F33 HU-09- 11-50934   T 11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Péter                 1.cs. F13 HU-10- D-308175   H 11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akács Gábor                   0.cs. F16 HU-11- 11-65343   H 112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László                   2.cs. F25 HU-11- 11-68210   H 11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Élő Szilveszter                1.cs. F33 HU-11- 11-68876   H 11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Gábor                   0.cs. F16 HU-09- 11-46355   H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Zámolyi Zoltán                 1.cs. F25 HU-11- D-357405   H 112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Elekes István                  0.cs. F30 HU-11- D-357719   H 11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cs György                     1.cs. F13 HU-08- 11-31164   H 11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Péter                 1.cs. F13 HU-10- D-308173   T 112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László                    1.cs. F33 HU-09- 50-20415   H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akács Gábor                   0.cs. F16 HU-11- D-395467   H 11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                 2.cs. F13 HU-11- D-356931   H 112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edő László                    0.cs. F33 HU-06- 50-49434   H 11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László                   1.cs. F25 HU-10- 11-60060   H 11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app Géza                      2.cs. F33 HU-09- M-121373   H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ámolyi Zoltán                 1.cs. F25 HU-09- 11-50110   H 11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Adrián Arnold és fia           1.cs. F16 HU-07- 11-23307   H 11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itring Imre                   1.cs. F16 HU-11- 11-66326   H 11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gyari Zsolt                  1.cs. F13 HU-10- D-274444   H 11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lidán Péter                 1.cs. F13 DV-09-02333-201   H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Miklós                  1.cs. F33 HU-11- 11-68919   H 11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app László                    0.cs. F16 HU-11- D-395154   H 11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akács Gábor                   1.cs. F16 HU-09- 11-46306   H 11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zank Sándor                   1.cs. F16 HU-09- 11-46004   H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ókai Attila és fia            1.cs. F13 HU-10- 11-55917   H 11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cs György                     1.cs. F13 HU-10- 11-55510   T 11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Géza                      2.cs. F33 HU-11- D-358160   T 11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lidán Ágoston               1.cs. F24 HU-10- 11-58509   H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Béla                      1.cs. F25 HU-11- 11-68416   H 11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László                    1.cs. F25 HU-09- 11-49811   H 110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anich Mihály                  1.cs. F19 HU 11- D-434943   H 11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László                   1.cs. F25 HU-11- 11-68231   H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lai testvérek               1.cs. F16 HU-11- 11-66191   H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László                    2.cs. F16 HU-11- D-395158   H 11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app László                    2.cs. F16 HU-11- D-395157   H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rály László                  1.cs. F33 HU-10- 11-60577   T 11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Elekes István                  0.cs. F30 HU-10- 11-60264   H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ehér Ferenc                   1.cs. F24 HU-11-  O-07753   T 11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László                   2.cs. F25 HU-11- 11-68247   H 11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lidán Ágoston               1.cs. F24 HU-10- 11-58519   H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zank Sándor                   2.cs. F16 HU-09- 11-46015   H 10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glidán Ágoston               1.cs. F24 HU-08- 11-36125   H 1093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02:00Z</dcterms:created>
  <dc:creator>Király István</dc:creator>
  <dc:description/>
  <cp:keywords/>
  <dc:language>en-US</dc:language>
  <cp:lastModifiedBy>Király István</cp:lastModifiedBy>
  <dcterms:modified xsi:type="dcterms:W3CDTF">2012-07-05T10:04:00Z</dcterms:modified>
  <cp:revision>3</cp:revision>
  <dc:subject/>
  <dc:title>Győr és Környéke Tagszövetség, F09 Pereszteg</dc:title>
</cp:coreProperties>
</file>