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1   116   23   1222,25    880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1    10    2   1088,29   1059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24   205   41   1205,61    977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0   19   196   39   1264,11    997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17    3   1203,72   1014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5   185   37   1225,64    905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15   161   32   1187,53    994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20    4   1206,08    944,87</w:t>
      </w:r>
    </w:p>
    <w:p>
      <w:pPr>
        <w:pStyle w:val="HTMLkntformzott"/>
        <w:rPr/>
      </w:pPr>
      <w:r>
        <w:rPr>
          <w:color w:val="000000"/>
        </w:rPr>
        <w:t>F33 Kóny                4    7   108   22   1237,05   1002,7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54   96  1018  204   1264,11    978,1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HU-07- 11-23371   H 12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F33 HU-09- D-226370   H 12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F33 HU-09- 11-51147   H 12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F16 HU-08- 11-33258   H 12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F16 HU-09- 11-46009   H 12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HU-10- 11-56722   H 12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encz István                 1.cs. F24 HU-09- 13-21093   T 12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F33 HU-11- D-358169   T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F08 HU-09- 11-43008   H 12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0.cs. F16 HU-07- 11-22004   H 12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F30 HU-11- D-357780   H 12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HU-11-  O-07696   H 120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F19 HU 11- D-434943   H 12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2.cs. F24 HU-10- D-270562   H 11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F13 HU-11- D-431203   H 11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2.cs. F16 HU-09- 11-47005   H 11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F33 HU-10- D-265854   T 11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25 HU-08- 11-37232   H 118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0.cs. F24 HU-11- 11-67380   H 11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2.cs. F33 HU-10- 11-60773   H 11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1.cs. F08 HU-09- 50-20317   H 118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rencz István                 0.cs. F24 HU-11- 13-56177   T 11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F13 HU-11- D-357117   H 11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2.cs. F24 HU-09- 11-45649   T 11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2.cs. F08 HU-11-  O-07636   H 11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auz Attila                   2.cs. F13 HU-09- 11-44471   H 11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F16 HU-09- 11-46330   H 11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1.cs. F13 HU-11- 11-64831   H 11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1.cs. F16 HU-09- 11-46004   H 11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F25 HU-09- 11-50176   H 115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ga Vencel                   1.cs. F25 HU 09- 11-49837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2.cs. F08 HU-11- D-358271   H 11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1.cs. F13 HU-08- D-186512   H 112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ga Vencel                   1.cs. F25 HU 08- 11-37588   H 11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0.cs. F33 HU-11- D-358032   T 11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1.cs. F13 HU-09- D-226391   H 11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1.cs. F24 HU-10- 11-58637   H 11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2.cs. F25 HU-11- D-357408   H 11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2.cs. F25 HU-10- 11-60083   H 11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0.cs. F25 HU-11- D-357429   H 11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Zoltán                  1.cs. F08 HU-10- 11-54177   H 110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1.cs. F13 HU-09- 11-44857   T 11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zmazia Dezső                2.cs. F08 HU-09- 50-20396   H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0.cs. F33 HU-10- D-265858   T 110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1.cs. F13 HU-08- 11-31243   H 11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F25 HU-09- 11-49190   H 11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upács Csaba                  2.cs. F24 HU-09- 13-21674   T 11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hammer Sándor              1.cs. F16 HU-06- 11-12680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1.cs. F33 HU-07- 15-90534   H 11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2.cs. F13 HU-09- 11-48735   T 11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Péter                 1.cs. F13 HU-10- D-266755   H 10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Péter                 2.cs. F13 HU-11- 11-64703   T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1.cs. F13 HU-09- 11-45699   T 10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ajos                   1.cs. F25 HU-10- 11-59767   H 10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rencz István                 1.cs. F24 HU-10- 13-37501   T 10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F13 HU-10- D-274444   H 10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2.cs. F13 HU-11- M-126822   T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1.cs. F16 HU-10- 11-57149   H 10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F13 HU-09- 11-45048   H 10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1.cs. F25 HU-09- 11-49838   H 10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1.cs. F10 HU-10- D-320662   H 10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1.cs. F30 HU-09- 50-20802   H 10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Károly                    2.cs. F16 HU-11- 11-65730   H 10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ő                  1.cs. F13 HU-08- 11-31233   H 10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0.cs. F16 HU-11- 11-65374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2.cs. F25 HU-09- 11-49938   H 108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1.cs. F25 HU-08- 11-37269   H 108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arga Vencel                   1.cs. F25 HU 08- 11-37587   H 10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rencz István                 0.cs. F24 HU-11- 13-56157   H 10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2.cs. F13 HU-11- D-356971   H 10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2.cs. F33 HU-09- 11-50996   T 10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zank Sándor                   2.cs. F16 HU-08- 11-33825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0.cs. F13 HU-11- 11-64866   T 10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Zoltán                  2.cs. F08 HU-09- 11-42962   H 10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röczki Károly                1.cs. F24 HU-10- 11-58430   H 107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                 2.cs. F13 HU-08- 11-31825   T 10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zank Sándor                   0.cs. F16 HU-10- 11-57113   H 10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Péter                 2.cs. F13 HU-11- M-126807   H 106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nich Mihály                  2.cs. F19 HU 11- M-125335   H 10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                   1.cs. F16 HU-09- 11-46000   H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László                    1.cs. F16 HU-10- 11-56265   H 10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2.cs. F33 HU-09- D-209053   T 10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ámolyi Zoltán                 1.cs. F25 HU-11- D-357405   H 10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2.cs. F25 HU-07- 15-88305   H 10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György                2.cs. F24 PL-10-421-11811   H 10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rolyi Sándor                 2.cs. F16 HU-10- 11-56671   H 10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lauz Attila                   2.cs. F13 HU-10- 11-55396   H 10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Lajos                   1.cs. F25 HU-09- 11-49200   H 10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kker Martina                 1.cs. F10 HU-10- D-300719   H 10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kó József                   2.cs. F24 HU-11- 11-67707   H 10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ola János                    1.cs. F08 HU-11-  O-07630   H 10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lauz Attila                   1.cs. F13 HU-09- 11-44451   T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rencz István                 1.cs. F24 HU-09- 13-21100   T 10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rolyi Sándor                 1.cs. F16 HU-10- 11-57294   H 10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zank Sándor                   0.cs. F16 HU-10- 11-57114   H 10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ongrácz Sándor                1.cs. F08 HU-10- 12-17810   H 10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Attila                   1.cs. F33 HU-09- 11-50944   H 10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lchammer Sándor              1.cs. F16 HU-10- 11-56464   H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Attila                   0.cs. F33 HU-09- 11-50937   H 10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zank Sándor                   1.cs. F16 HU-10- 11-57101   H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József                   0.cs. F25 HU-09- 11-49588   T 105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árolyi Sándor                 1.cs. F16 HU-10- D-288849   H 10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1.cs. F25 HU-08- 11-37255   H 10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dő László                    1.cs. F33 HU-08- 11-29461   H 104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Attila                   1.cs. F33 HU-09- 11-50958   T 10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Lajos                   1.cs. F25 HU-10- 11-59833   H 10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nkó József                   2.cs. F24 HU-10- 11-58626   H 10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1.cs. F13 HU-11- D-356808   H 10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ank Sándor                   1.cs. F16 HU-10- 11-57109   H 10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Károly                    1.cs. F16 HU-10- 11-56555   H 10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Géza                      2.cs. F33 HU-08- 11-38894   H 10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Attila                   1.cs. F33 HU-10- 11-60616   H 10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Péter                 2.cs. F13 HU-11- 11-64702   H 10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Károly                    2.cs. F16 HU-10- 11-57032   H 10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György                2.cs. F24 HU-08- 11-35998   T 10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Adrián Arnold és fia           1.cs. F16 HU-08- 11-33570   H 10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gyari Zsolt                  1.cs. F13 HU-09- 11-46212   H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Zoltán                  2.cs. F08 HU-11- 11-63588   T 10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József                   1.cs. F25 HU-11- 11-68511   H 10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ókai Attila és fia            1.cs. F13 HU-11- D-395613   H 10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lupács Csaba                  1.cs. F24 HU-08- 13-00398   H 10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cs György                     2.cs. F13 HU-08- 11-31164   H 10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Károly                  1.cs. F33 HU-06- 11-08494   H 10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Béla                      1.cs. F25 HU-10- 11-59118   H 10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ertai László                  1.cs. F13 HU-09- 11-45583   H 10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József                   0.cs. F25 HU-11- 11-68503   H 10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Elekes István                  2.cs. F30 HU-10- 11-60231   H 10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Zoltán                  2.cs. F08 HU-09- 11-42967   H 10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drián Arnold és fia           2.cs. F16 HU-09- 11-46697   H 10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György                1.cs. F24 HU-10- 11-58497   H 10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rencz István                 2.cs. F24 HU-08- 13-99785   T 10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1.cs. F16 HU-10- 11-56370   H 10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Adrián Arnold és fia           1.cs. F16 HU-09- D-229000   H 10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racskai Tibor                1.cs. F24 HU-11- 11-67333   H 10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racskai Tibor                1.cs. F24 HU-10- 11-58765   H 10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László                   1.cs. F25 HU-10- 11-60060   H 102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lupács Csaba                  0.cs. F24 HU-09- 13-21658   T 10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László                    0.cs. F33 HU-10- 11-53782   H 10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Péter                 1.cs. F13 HU-10- D-308175   H 10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Zoltán                  2.cs. F08 HU-09- 11-42992   T 102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akács Gábor                   2.cs. F16 HU-09- 11-46302   H 10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akács Gábor                   2.cs. F16 HU-11- D-395495   H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1.cs. F13 HU-11- D-356809   H 10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László                   1.cs. F25 HU-09- 11-49895   H 10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erencz István                 0.cs. F24 HU-11- 13-56183   H 10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ókai Attila és fia            2.cs. F13 HU-10- 11-55917   H 101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émeth Károly                  1.cs. F33 HU-10- 11-55644   H 10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iládi Dezső                  1.cs. F13 HU-09- 11-44853   H 10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izmazia Dezső                1.cs. F08 HU-10- 11-53128   H 101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anich Mihály                  1.cs. F19 HU 11- 11-66921   H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László                   1.cs. F25 HU-09- 11-49883   H 10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árolyi Sándor                 1.cs. F16 HU-08- 11-33643   H 10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László                   1.cs. F25 HU-08- 11-37210   H 10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lupács Csaba                  0.cs. F24 HU-10- 13-37622   T 10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Géza                      2.cs. F33 HU-10- 11-60783   H 10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drián Arnold és fia           1.cs. F16 HU-07- 11-23307   H 101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anich Mihály                  1.cs. F19 HU 11- D-359644   H 10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itring Imre                   1.cs. F16 HU-09- 11-46826   H 10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akács Gábor                   2.cs. F16 HU-11- D-395467   H 10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Zámolyi Zoltán                 1.cs. F25 HU-08- 11-37009   H 10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Zoltán                  1.cs. F08 HU-10-   O-1994   H 10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árolyi Sándor                 1.cs. F16 HU-08- 11-33623   H 10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ankó József                   2.cs. F24 HU-09- D-208471   H 10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zank Sándor                   2.cs. F16 HU-10- 11-57159   H 10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ertai László                  1.cs. F13 HU-10- 11-55877   H 10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lupács Csaba                  1.cs. F24 HU-09- 13-21906   H 10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app Géza                      0.cs. F33 HU-11- D-358151   T 10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Ágoston               1.cs. F24 HU-11- 12-22539   T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app Géza                      0.cs. F33 HU-09- M-121371   H 10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agy Béla                      0.cs. F25 HU-11- 11-68444   H 10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app Géza                      1.cs. F33 HU-11- D-358200   H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agy Béla                      2.cs. F25 HU-10- 11-59142   H 10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ola János                    1.cs. F08 HU-10- D-267189   H  9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ujber Imre                    1.cs. F08 HU-09- 50-20128   H  9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iládi Dezső                  1.cs. F13 HU-10- 11-55450   H  9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Béla                      2.cs. F25 HU-10- 11-59157   H  9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agy Béla                      1.cs. F25 HU-10- 11-59128   H  99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akács Gábor                   1.cs. F16 HU-10- 11-56362   H  9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Károly                    1.cs. F16 HU-10- 11-56597   H  9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ókai Attila és fia            2.cs. F13 HU-11- D-395623   H  9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óth László                    2.cs. F25 HU-09- 11-49840   H  9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Adrián Arnold és fia           1.cs. F16 HU-08- D-185157   H  9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ordás Károly                 1.cs. F25 HU-10- 13-51005   H  9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gyari Zsolt                  2.cs. F13 HU-07- 11-20826   T  9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um János dr.                  1.cs. F16 HU-08- 11-33970   H  9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lidán Péter                 2.cs. F13 HU-11- M-126805   T  9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bó Attila                   0.cs. F33 HU-08- 11-38749   H  9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ola János                    1.cs. F08 HU-10- 11-58670   H  9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Attila                   0.cs. F33 HU-08- 11-34020   T  9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ola János                    1.cs. F08 HU-11- 11-63849   H  98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cheily Gábor                  1.cs. F13 HU-10- D-267186   H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edő László                    1.cs. F33 HU-10- D-300148   H  9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Attila                   2.cs. F33 HU-11- 11-64494   H  98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app Géza                      2.cs. F33 HU-10- 11-60757   T  9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Zámolyi Zoltán                 1.cs. F25 HU-09- 11-50148   H  9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Attila                   0.cs. F33 HU-11- D-358022   H  9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edő László                    1.cs. F33 HU-09- 50-20415   H  9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kker Martina                 1.cs. F10 HU-11- D-359680   H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gyari Zsolt                  1.cs. F13 HU-11- D-356902   H  9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lidán Ágoston               1.cs. F24 HU-08- 11-36137   H  9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ordás Károly                 2.cs. F25 HU-10- 11-59730   H  9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Adrián Arnold és fia           0.cs. F16 HU-11- M-125351   H  9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árolyi Sándor                 2.cs. F16 HU-10- 11-56686   H  9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öröczki Károly                2.cs. F24 HU-07- 11-25228   H  978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43:00Z</dcterms:created>
  <dc:creator>Király István</dc:creator>
  <dc:description/>
  <cp:keywords/>
  <dc:language>en-US</dc:language>
  <cp:lastModifiedBy>Király István</cp:lastModifiedBy>
  <dcterms:modified xsi:type="dcterms:W3CDTF">2012-06-13T10:46:00Z</dcterms:modified>
  <cp:revision>3</cp:revision>
  <dc:subject/>
  <dc:title>Győr és Környéke Tagszövetség, F09 Pereszteg</dc:title>
</cp:coreProperties>
</file>