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82   36   1148,78   104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3    9   1135,00   1041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8   331   66   1146,97   1038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2   496   99   1150,83   1054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15   43   1136,68   1035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4    9   1119,86   1020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92   38   1144,32   1035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1   86  1533  307   1150,83   1042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2- 11-75648    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Péter                  1.cs. F08 HU-12- D-564007     11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F16 HU-12- D-474120    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12- 11-75644     11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F13 HU-12- M-130429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2.cs. F16 HU-12- D-47412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12- D-473836    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F16 HU-12- 11-75529     11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F33 HU-12- D-476052     11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02-11127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F08 HU-12- D-477322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2- D-474386    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2- D-47391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HU-12- 11-74948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12- D-478118     11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2.cs. F16 HU-12- 11-74758     11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F24 HU-12- 11-77007    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F08 HU-12- D-564062     113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12- D-475889    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2- 11-74997     11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2.cs. F10 HU-12- 11-73928    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2.cs. F10 HU-12- 11-73949     11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F13 HU-12- D-473622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HU-12- D-474101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2- D-474346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F16 HU-12- 11-74872     11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12- D-474506    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HU-12- D-564143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HU-12- D-474850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HU-12- 11-75643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1.cs. F10 HU-12-  O-13634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SK-12- 0107-243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2- 11-75619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2- 11-75647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HU-12- D-473941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2- D-473933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12- 11-75363    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12- M-129290     11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12- D-473936    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12- 11-75359     11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HU-12- D-475933    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HU-12- D-474856     11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2- 11-75020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F16 HU-12- 11-75006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HU-12- D-474408     11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12- D-473833    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2.cs. F10 HU-12- 11-73911    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F16 HU-12- D-474311    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őczei Péter                  1.cs. F08 HU-12- D-564017     11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12- 11-75603    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1.cs. F16 HU-12- 11-75875     11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őczei Péter                  1.cs. F08 HU-12- D-5640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2- D-474391    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2- D-473950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0.cs. F16 HU-12- D-564267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HU-12- D-475903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HU-12- D-475866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HU-12- M-129131     11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12- D-473919    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2- D-473901    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12- D-564153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16 HU-12- 11-74966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F13 HU-12- D-478104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2.cs. F30 HU-12- D-477373     111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ándor Gábor                   1.cs. F08 HU-12- D-472570    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nauz testvérek                2.cs. F30 HU-12- D-477397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2- D-564043     11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őczei Péter                  1.cs. F08 HU-12- D-564021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12- D-473813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upács Csaba                  1.cs. F24 HU-12- D-474811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1.cs. F16 HU-12- D-474321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HU-12- D-475906    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2.cs. F24 HU-12- D-474846    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12- D-477434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HU-12- D-475867    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HU-12- 11-75564     11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testvérek               1.cs. F16 HU-12- 11-74786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F16 HU-12- 11-75019    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HU-12- D-474491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12- D-473580    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12- D-473604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HU-12- D-478117     11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DV-12-06237-372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F13 HU-12- D-478216    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1.cs. F16 HU-12- D-474126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HU-12- 11-74805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2.cs. F13 HU-12- D-473961    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HU-12- 11-74893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12- 11-75615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1.cs. F13 HU-12- M-127262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F16 HU-12- 11-74876    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F16 HU-12- 11-75816     11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F16 HU-12- 11-75385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F16 HU-12- D-474505     110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1.cs. F33 HU 12- D-476122    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12- D-473721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HU-12-  O-13652    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12- D-473620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2- 11-75323    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2.cs. F16 HU-12- D-474108    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1.cs. F13 HU-12- D-473974     11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F13 HU-12- D-47883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2- 11-75352     11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1.cs. F16 HU-12- D-474395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HU-12- 11-76952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2.cs. F33 HU-12- D-476051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                   1.cs. F16 HU-12- D-474130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2.cs. F10 HU-12- 11-73948    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1.cs. F16 HU-12- D-474199    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2- D-474410    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12- D-564001     10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1.cs. F24 HU-12- 11-77271     10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                     1.cs. F33 HU-12- D-475864    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2.cs. F16 HU-12- M-129000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1.cs. F16 HU-12- 11-75540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0.cs. F16 HU-12- D-474510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upács Csaba                  1.cs. F24 HU-12- D-474817    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1.cs. F13 HU-12-  O-13741    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0.cs. F33 HU-12- M-128914    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1.cs. F33 HU-12- M-128908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Ágoston               1.cs. F24 HU-12- D-477208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1.cs. F33 HU-12- D-475905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2.cs. F13 HU-12- D-473612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2.cs. F30 HU-12- M-129133    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12- 11-76967    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2.cs. F13 HU-12- D-473812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1.cs. F24 HU-12- 11-76974     10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2.cs. F16 HU-12- 11-75860     10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2.cs. F16 HU-12- 11-75849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2.cs. F33 HU-12- M-128910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kker Martina                 2.cs. F10 HU-12- 11-73913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2.cs. F16 HU-12- 11-74944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1.cs. F16 HU-12- 13-68449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12- D-478101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0.cs. F16 HU-12- D-474198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upács Csaba                  1.cs. F24 HU-12- D-474801     10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HU-12- 11-75033    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1.cs. F13 HU-12- D-473906     10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2.cs. F13 HU-12- D-564155     10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1.cs. F13 HU-12- D-473967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1.cs. F33 HU-12- D-475979     108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HU-12- 11-77277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őczei Péter                  1.cs. F08 HU-12- D-563991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Péter                 1.cs. F13 HU-12-  O-13661     10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HU-12- D-474859     10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HU-12- D-476031    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rolyi Sándor                 1.cs. F16 HU-12- D-474054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ics István                  1.cs. F13 HU-12- D-473731    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1.cs. F13 HU-12- D-473709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korai Csaba                  1.cs. F16 HU-12- D-564253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korai Csaba                  1.cs. F16 HU-12- D-474445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2.cs. F33 HU-12-  O-16421     10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1.cs. F13 HU-12- D-564133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2.cs. F33 HU-12- D-475888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1.cs. F13 HU-12- D-473965     10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Ágoston               1.cs. F24 HU-12- 11-77101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0.cs. F16 HU-12- D-474305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12- D-564046    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pi Bence                    2.cs. F16 HU-12- 11-75872     108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László                  1.cs. F33 HU 12- D-476112     10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1.cs. F13 HU-12- D-564129    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1.cs. F13 HU-12- D-473576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2.cs. F16 HU-12- 11-74925     10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1.cs. F33 HU-12- 11-78348    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korai Csaba                  1.cs. F16 HU-12- D-474529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Károly                    1.cs. F16 HU-12- D-474490     10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lchammer Sándor              1.cs. F16 HU-12- 11-75089     10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12- 11-76966     10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la Ferenc                   1.cs. F16 HU-12- 11-74839     107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rháti Dezső                 1.cs. F24 HU 12- 11-76739     10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2.cs. F16 HU-12- 11-74959     10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1.cs. F24 HU-12- 11-76957     10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HU-12- 11-77290     10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korai Csaba                  1.cs. F16 HU-12- D-564290     10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1.cs. F24 HU 12- 11-76723     10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Péter                 1.cs. F13 HU-12- D-476399     10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itring Imre                   2.cs. F16 HU-12- 11-75016     10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háti Dezső                 1.cs. F24 HU 12- D-474879     10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Péter                 1.cs. F13 HU-12-  O-13742    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László                    1.cs. F33 HU-12- 11-78357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Attila                   0.cs. F33 HU-12- D-475939     10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zmazia Dezső                1.cs. F08 HU-12- D-564082     10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1.cs. F13 HU-12- D-478109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Miklós                  1.cs. F33 HU-12- M-128926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12- 11-75374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0.cs. F16 HU-12- 11-75384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2- 11-75383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um János dr.                  1.cs. F16 HU-12- D-4741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ola János                    1.cs. F08 HU-12- D-476431    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2.cs. F13 HU-12- D-478850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gyari Zsolt                  2.cs. F13 HU-12- D-473852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0.cs. F16 HU-12- 11-75301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0.cs. F16 SK-12- 0107-252     10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HU-12- 11-73183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                 2.cs. F13 HU-12- D-473807     10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1.cs. F33 HU-12- D-47591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Péter                 1.cs. F13 HU-12- 20-55895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őczei Péter                  1.cs. F08 HU-12- 11-73285     10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1.cs. F16 HU-12- 11-75379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2.cs. F16 HU-12-  O-13654    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nauz testvérek                1.cs. F30 HU-12- D-477391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olauf József                  1.cs. F24 SK-12-0304-1491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ola János                    1.cs. F08 HU-12- D-476416    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ola János                    1.cs. F08 HU-12- D-476437    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Ágoston               1.cs. F24 HU-12- D-477209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2.cs. F24 HU-12- 11-77200     10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cskai Tibor                1.cs. F24 HU-12- 11-76965    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12- D-477435    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racskai Tibor                2.cs. F24 HU-12- D-474849    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Ágoston               2.cs. F24 HU-12- D-574002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László                    1.cs. F16 HU-12- D-474137     10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la Ferenc                   1.cs. F16 HU-12- 11-74838     10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lchammer Sándor              1.cs. F16 HU-12- 13-68490    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zmazia Dezső                1.cs. F08 HU-12- D-564091     10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1.cs. F13 HU-12- D-478221    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2.cs. F16 HU-12- 11-74953     10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lauz Attila                   1.cs. F13 HU-12- D-476471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m János dr.                  0.cs. F16 HU-12- 11-75526    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László                   1.cs. F16 HU-12- 11-74952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oós István                    1.cs. F13 HU-12- D-473591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korai Csaba                  2.cs. F16 HU-12- D-474447     10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őczei Péter                  1.cs. F08 HU-12- D-564008     10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okorai Csaba                  0.cs. F16 HU-12- D-474443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korai Csaba                  1.cs. F16 HU-12-  O-13746     10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lyes Gábor                   1.cs. F08 HU-12- 11-73447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lauz Attila                   1.cs. F13 HU-12- D-476461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őczei Péter                  1.cs. F08 HU-12- D-564010     10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ola János                    1.cs. F08 HU-12- D-476430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zmazia Dezső                1.cs. F08 HU-12- D-564095    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izmazia Dezső                1.cs. F08 HU-12- D-564069    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itring Imre                   1.cs. F16 HU-12- 11-75017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0.cs. F16 SK-12- 0107-455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László                    1.cs. F16 HU-12- 11-75593     10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nczés Ottó                   1.cs. F08 HU-12- 11-78392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itring Imre                   2.cs. F16 HU-12- 11-75025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Adrián Arnold és fia           0.cs. F16 HU-12- D-474393    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1.cs. F33 HU-12- D-475909    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Károly                    1.cs. F16 HU-12- D-47448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ándor Gábor                   1.cs. F08 HU-12- D-472568    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és fia           1.cs. F16 HU-12- D-474327     10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Péter                  1.cs. F13 HU-12- D-473994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nauz testvérek                1.cs. F30 HU-12- D-477382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lyes Gábor                   1.cs. F08 HU-12- 11-73424    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okorai Csaba                  2.cs. F16 HU-12- D-564260    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gyari Zsolt                  1.cs. F13 HU-12- D-478119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                 1.cs. F13 HU-12- D-473851    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ácz-Süveges                   1.cs. F13 HU-12- M-130427    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Géza                      1.cs. F33 HU-12- D-475852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lai testvérek               1.cs. F16 HU-12- D-47404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László                    1.cs. F33 HU-12- 11-78364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um János dr.                  0.cs. F16 HU-12- 11-75533    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László                    1.cs. F33 HU-12- 11-78345     10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ehér Ferenc                   1.cs. F24 HU-12- D-525852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2.cs. F33 HU-12- D-475943    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ujber Imre                    1.cs. F08 HU-12- D-564041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ics István                  1.cs. F13 HU-12- D-473706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lai testvérek               1.cs. F16 HU-12- M-129062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racskai Tibor                2.cs. F24 HU-12- 11-76961     105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kker Martina                 1.cs. F10 HU-12- 11-73937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Élő Szilveszter                1.cs. F33 HU-12- D-475962     10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okorai Csaba                  0.cs. F16 HU-12-  O-13692     10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okorai Csaba                  0.cs. F16 HU-12- D-474423     10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itring Imre                   1.cs. F16 HU-12- 11-75018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ola János                    1.cs. F08 HU-12- D-476445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Adrián Arnold és fia           0.cs. F16 HU-12- D-474345     105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rály László                  1.cs. F33 HU 12- D-475895     10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korai Csaba                  0.cs. F16 HU-12- D-564252    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ola János                    2.cs. F08 HU-12- 11-73983    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akács Gábor                   2.cs. F16 HU-12- 11-75317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2.cs. F16 HU-12- 11-74913    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lupács Csaba                  1.cs. F24 HU-12- D-474810    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racskai Tibor                1.cs. F24 HU-12- D-474852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Attila                   2.cs. F33 HU-12- D-475902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okorai Csaba                  1.cs. F16 HU-12- D-474416    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um János dr.                  0.cs. F16 HU-12- D-474095     10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lauz Attila                   1.cs. F13 HU-12- D-476464    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zman József                 1.cs. F24 HU-12- D-474896    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okorai Csaba                  1.cs. F16 HU-12- D-474415    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olauf József                  1.cs. F24 SK-12-0304-1483    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um János dr.                  1.cs. F16 HU-12- D-474197    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app Géza                      1.cs. F33 HU-12- D-475876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őczei Péter                  1.cs. F08 HU-12- D-564024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um János dr.                  1.cs. F16 HU-12- D-474100     10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ándor Gábor                   1.cs. F08 HU-12- D-476401     10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rolyi Sándor                 1.cs. F16 HU-12- D-474065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lyes Gábor                   1.cs. F08 HU-12- 11-73431     10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Attila                   2.cs. F33 HU-12- D-475912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ácz-Süveges                   1.cs. F13 HU-12- M-130416     10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um János dr.                  0.cs. F16 HU-12- 11-75553    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lupács Csaba                  1.cs. F24 HU-12- D-474804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lidán Ágoston               2.cs. F24 HU-12- M-130864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lidán Ágoston               1.cs. F24 HU-12- M-13087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lidán Ágoston               1.cs. F24 HU-12- 11-7846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Attila                   1.cs. F33 HU-12- D-475932    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akács Gábor                   0.cs. F16 HU-12- D-474516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akács Gábor                   0.cs. F16 HU-12- M-128986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Gábor                   0.cs. F16 HU-12- D-474522    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okorai Csaba                  0.cs. F16 HU-12-  O-13686    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la Ferenc                   1.cs. F16 HU-12- 11-74866    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nauz testvérek                2.cs. F30 HU-12- D-477393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lla Ferenc                   1.cs. F16 HU-12- 11-74855    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Károly                    1.cs. F16 HU-12- D-474495    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edő László                    1.cs. F33 HU-12- D-477332    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iglidán Péter                 1.cs. F13 HU-12- M-128382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elyes Gábor                   1.cs. F08 HU-12- 11-73435     104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iglidán György                1.cs. F24 HU-12- 11-77299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ola János                    1.cs. F08 HU-12- D-476446     1042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 7 h.  3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   7 h.  2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F08    7 h.  2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F24    7 h.  2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F13    7 h.  27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7 h.  2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   7 h.  2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 7 h.  2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6 h.  2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7 h.  2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   7 h.  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   6 h.  2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F10    5 h.  2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 6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F16    7 h.  2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 6 h.  2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16    6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   5 h.  2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 6 h.  1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5 h.  1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 6 h.  1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   4 h.  1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3    5 h.  1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 6 h.  1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upács Csaba                  1.cs. F24    5 h.  1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   4 h.  1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F16    4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2.cs. F30    4 h.  14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5 h.  1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F16    4 h.  1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   5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   3 h.  13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2.cs. F24    4 h.  1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F24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F08    4 h.  1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2.cs. F16    3 h.  10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F30    3 h.  1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 3 h.  1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rály László                  1.cs. F33    3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háti Dezső                 1.cs. F24    3 h.   9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 3 h.   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2.cs. F24    3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F08    4 h.   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   3 h.   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testvérek               1.cs. F16    3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ándor Gábor                   1.cs. F08    3 h.   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2.cs. F33    2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F13    3 h.   7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F08    2 h.   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1.cs. F10    2 h.   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   2 h.   6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2.cs. F16    2 h.   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lauf József                  1.cs. F24    2 h.   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testvérek               2.cs. F16    1 h.   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1 h.   4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2.cs. F13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2.cs. F13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2.cs. F33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   1 h.   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1.cs. F08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1.cs. F24    1 h.   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2.cs. F08    1 h.   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zman József                 1.cs. F24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3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33 h. 13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31 h. 13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32 h. 12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F08   33 h. 1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29 h. 1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31 h. 11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30 h. 1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  29 h. 10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16   29 h.  9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27 h.  9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28 h.  8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23 h.  8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F08   22 h.  8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  26 h.  8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25 h.  7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F24   24 h.  7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F16   22 h.  7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18 h.  7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21 h.  7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23 h.  6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2.cs. F10   19 h.  6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  17 h.  6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  19 h.  6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ándor Gábor                   1.cs. F08   20 h.  6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F30   20 h.  6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20 h.  6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  19 h.  6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F16   18 h.  6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19 h.  5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16 h.  5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18 h.  5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  17 h.  5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2.cs. F33   12 h.  4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F16   14 h.  4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F08   14 h.  4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  13 h.  4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upács Csaba                  1.cs. F24   12 h.  3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1.cs. F24   12 h.  3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1.cs. F33   12 h.  3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  11 h.  3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10 h.  3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  11 h.  3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yörgy                    1.cs. F08    9 h.  2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1.cs. F33    9 h.  2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testvérek               1.cs. F16    8 h.  2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F33    9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1.cs. F24    7 h.  2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6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F13    6 h.  1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5 h.  14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lauf József                  1.cs. F24    5 h.  14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.Szabó László                 1.cs. F16    5 h.  14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tvani Péter                  1.cs. F08    4 h.  11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áczi András                   1.cs. F24    3 h.   6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F33    1 h.   2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Bakonyalja röpcsoport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5h 21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őczei Péter                  F08 HU-12- D-564007      5h 1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80      5h 18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35      5h 18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43      4h 186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2- D-475867      4h 17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2- 11-75019      4h 17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643      4h 16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27      4h 16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SK-12- 0107-243      4h 16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2- 11-75352      4h 1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őczei Péter                  F08 HU-12- D-564019      4h 15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12- D-477434      4h 15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racskai Tibor                F24 HU-12- D-474846      4h 157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12- D-473620      4h 15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12- 11-75020      4h 15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um János dr.                  F16 HU-12- 11-75564      4h 15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12- D-477442      4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2- D-473833      4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12- D-473576      4h 15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12- D-473591      4h 15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2- 11-75603      4h 15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12- D-473587      4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2- 11-75359      4h 14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itring Imre                   F16 HU-12- 11-75017      4h 145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24:00Z</dcterms:created>
  <dc:creator>Király István</dc:creator>
  <dc:description/>
  <cp:keywords/>
  <dc:language>en-US</dc:language>
  <cp:lastModifiedBy>Király István</cp:lastModifiedBy>
  <dcterms:modified xsi:type="dcterms:W3CDTF">2012-10-21T05:56:00Z</dcterms:modified>
  <cp:revision>7</cp:revision>
  <dc:subject/>
  <dc:title>Győr és Környéke Tagszövetség, F09 Pereszteg</dc:title>
</cp:coreProperties>
</file>