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2    95   19   1373,46   1173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1    10    2   1219,06   1189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6   130   26   1412,14   1212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6   181   36   1400,28   1251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1    10    2   1274,10   1128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0   179   36   1380,68   117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6   149   30   1368,02   1180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28    6   1353,03   1174,49</w:t>
      </w:r>
    </w:p>
    <w:p>
      <w:pPr>
        <w:pStyle w:val="HTMLkntformzott"/>
        <w:rPr/>
      </w:pPr>
      <w:r>
        <w:rPr>
          <w:color w:val="000000"/>
        </w:rPr>
        <w:t>F33 Kóny                8   13   131   26   1337,48   1183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0   97   913  183   1412,14   1192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4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0- D-312323   H 14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10-   O-2081   H 13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F24 HU-07- 11-25031   H 13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0- 11-56319   H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1- D-395474   H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F16 HU-11- D-395467   H 13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1- D-395477   H 13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F13 HU-11- M-126805   T 13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F08 HU-09- 11-43008   H 13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11- D-356931   H 13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F25 HU-10- 11-59767   H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25 HU-11- D-395801   H 13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25 HU-09- 11-50148   H 13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F25 HU-11- 11-68324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HU-11-  O-09448   H 13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25 HU-08- 11-37217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25 HU-11- 11-68231   H 13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F25 HU-09- 11-49811   H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F08 HU-09- 11-43168   H 13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F16 HU-11- D-395470   H 13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HU-11- D-357722   H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F16 HU-09- 11-45954   H 13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F13 HU-10- D-266759   T 13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1- D-356803   H 13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F16 HU-10- 11-57028   H 13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1.cs. F24 HU-11- D-359928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F13 HU-11- 11-64901   H 13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F33 HU-09- M-121373   H 13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0.cs. F16 HU-11-  O-07713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HU-11- D-356902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HU-09- 11-45699   T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2.cs. F08 HU-11- D-358550   H 13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2.cs. F25 HU-11- 11-68311   H 13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HU-09- 11-50958   T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11- D-356830   H 13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F16 HU-10- 11-57064   H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09- 11-46305   H 13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F16 HU-09- 11-46316   H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F16 HU-10- 11-56350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F16 HU-11- D-395460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HU-11- D-395620   H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F16 HU-11- D-357196   H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1.cs. F16 HU-09- D-229000   H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2.cs. F16 HU-10- D-265562   H 13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HU-11-  O-07636   H 13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HU-11- 11-66347   H 13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HU-11- 11-63849   H 13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F16 HU-09- 11-46330   H 13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1.cs. F33 HU-09- 50-20415   H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1.cs. F24 HU-11- 11-67895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röczki Károly                1.cs. F24 HU-11- 11-67438   H 130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F16 HU-09- 11-46004   H 13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hér Ferenc                   1.cs. F24 HU-10- 25-02444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1.cs. F16 HU-10- 11-57101   H 13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upács Csaba                  2.cs. F24 HU-10- D-270573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1.cs. F16 HU-11- 11-66326   H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F25 HU-09- 11-49200   H 13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11- 11-65350   H 13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F13 HU-11-  O-07684   T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1.cs. F25 HU-11- 11-68077   H 13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1.cs. F24 HU-11- 11-67343   H 13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F13 HU-10-   O-2082   H 12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2.cs. F33 HU-11- D-404647   T 12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ászló                  1.cs. F25 HU-11- 11-67934   H 129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1.cs. F24 HU-10- 11-58538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hér Ferenc                   1.cs. F24 HU-11-  O-07753   T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1.cs. F33 HU-11- 11-69052   H 129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F16 HU-10- 11-57062   H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HU-11- 11-65826   H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Péter                 2.cs. F13 HU-10-   O-2152   T 12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upács Csaba                  2.cs. F24 HU-10- D-270574   H 12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ordás Károly                 2.cs. F25 HU-10- 11-59745   H 12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1.cs. F16 HU-10- 11-56133   H 12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11- D-356831   H 12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F16 HU-11- D-395171   H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öröczki Károly                0.cs. F24 HU-11- 11-67425   T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1.cs. F33 HU-11- 11-68948   H 12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1.cs. F13 HU-11- D-359877   H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2.cs. F33 HU-11-  O-07795   H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2.cs. F16 HU-11- 11-65723   H 12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ajos                   1.cs. F25 HU-09- 11-49190   H 12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2.cs. F24 HU-10- 11-58763   H 12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HU-11- 11-6737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1.cs. F33 HU-11- D-358022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hér Ferenc                   1.cs. F24 HU-11- D-403905   T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25 HU-11- D-358858   H 127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nich Mihály                  1.cs. F19 HU 11- D-359644   H 12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2.cs. F25 HU-11- D-358914   H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rtai László                  1.cs. F13 HU-09- 11-45600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0.cs. F33 HU-11- M-125149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F16 HU-11- D-395163   H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1.cs. F16 HU-10- 11-57273   H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2.cs. F16 HU-10- 11-57032   H 126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lupács Csaba                  2.cs. F24 HU-09- 13-21674   T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ordás Károly                 1.cs. F25 HU-10- 11-59728   H 12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1.cs. F33 HU-10- D-300148   H 126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kó József                   1.cs. F24 HU-11- 11-67707   H 12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itring Imre                   1.cs. F16 HU-11- 11-66317   H 12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2.cs. F16 HU-11- 11-65734   H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0.cs. F16 HU-11- D-357200   H 12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2.cs. F25 HU-11- D-358838   H 12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1.cs. F33 HU-11- D-358192   T 12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2.cs. F13 HU-07- 11-20826   T 125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0.cs. F16 HU-11- 11-66060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kó József                   2.cs. F24 HU-09- 11-48428   H 12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                 2.cs. F13 HU-11- D-356922   T 125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1.cs. F08 HU-11- D-358526   H 12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yörgy                    2.cs. F08 HU-11- 11-63671   T 12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László                    1.cs. F33 HU-09- 11-42775   H 125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1.cs. F13 HU-10- D-267186   H 12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um János dr.                  1.cs. F16 HU-11- 11-65441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öröczki Károly                1.cs. F24 HU-06- 11-14490   H 12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ola János                    2.cs. F08 HU-11- 11-63847   H 12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rencz István                 1.cs. F24 HU-09- 13-21100   T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                 1.cs. F13 HU-09- 11-46212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2.cs. F16 HU-10- D-265559   H 124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József                   2.cs. F25 HU-11- 11-68502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1.cs. F16 HU-10- D-265565   H 12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1.cs. F08 HU-11- D-358557   H 124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1.cs. F33 HU-10- 11-53785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László                    1.cs. F16 HU-11- D-395152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0.cs. F16 HU-07- 11-22352   H 12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Károly                  2.cs. F33 HU-09- 50-20851   T 12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Károly                  1.cs. F33 HU-10- 11-55631   H 12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ongrácz Sándor                1.cs. F08 HU-11- D-358596   H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2.cs. F25 HU-08- 11-37141   H 12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auz Attila                   1.cs. F13 HU-06- 11-10321   T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ndes Péter                   2.cs. F25 HU-09- 11-49773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lchammer Sándor              1.cs. F16 HU-10- 11-56470   H 12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ongrácz Sándor                1.cs. F08 HU-10- 11-54005   H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2.cs. F24 HU-11- 11-67727   H 12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Ágoston               1.cs. F24 HU-08- 11-36125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0.cs. F16 HU-09- 11-46220   H 12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Ágoston               1.cs. F24 HU-10-   O-2151   H 12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2.cs. F08 HU-11- 11-63588   T 12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Zoltán                  1.cs. F08 HU-10- 11-54178   H 12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cskai Tibor                1.cs. F24 HU-11- 11-67369   H 12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ndes Péter                   1.cs. F25 HU-11- D-436876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Géza                      0.cs. F33 HU-09- D-226356   T 12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cskai Tibor                2.cs. F24 HU-11- 11-67368   T 12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Elekes István                  2.cs. F30 HU-11- D-357735   H 12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Attila                   1.cs. F33 HU-11- D-358013   H 12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kker Martina                 1.cs. F10 HU-10- D-300719   H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Péter                 1.cs. F13 RO-10-  2087418   T 12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émeth László                  1.cs. F25 HU-11- D-395023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ertai László                  1.cs. F13 HU-11- 11-64917   H 12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Péter                 2.cs. F13 HU-11-  O-07529   H 12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arga Vencel                   1.cs. F25 HU 09- 11-49275   H 12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ordás Károly                 1.cs. F25 HU-10- 13-51005   H 12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zank Sándor                   1.cs. F16 HU-09- 11-46053   H 12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0.cs. F16 HU-11- D-404605   H 12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Péter                 2.cs. F13 HU-11- M-126802   H 12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ókai Attila és fia            1.cs. F13 HU-09- 11-45023   H 12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ndes Péter                   2.cs. F25 HU-11- D-436882   H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epi Bence                    2.cs. F16 HU-08- 11-30947   H 12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György                    1.cs. F08 HU-09- 11-43190   T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ongrácz Sándor                1.cs. F08 HU-09- 11-43014   H 12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kó József                   1.cs. F24 HU-11- 11-67752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czman József                 1.cs. F24 HU-11- D-391953   H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ertai László                  1.cs. F13 HU-09- 11-45553   H 12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Elekes István                  2.cs. F30 HU-11- D-357792   H 12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lchammer Sándor              1.cs. F16 HU-10- 11-56600   H 12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Balázs                  1.cs. F08 HU-05- 11-95960   H 12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Élő Szilveszter                1.cs. F33 HU-11- 11-68887   H 12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Attila                   1.cs. F33 HU-11- D-358019   H 12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pi Bence                    1.cs. F16 HU-10- 11-57018   H 120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Adrián Arnold és fia           2.cs. F16 HU-11- 11-66061   H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Miklós                  1.cs. F33 HU-10- 11-60672   H 12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um János dr.                  1.cs. F16 HU-08- 11-33970   H 120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László                    1.cs. F33 HU-08- 11-29443   H 12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László                    1.cs. F25 HU-09- 11-49838   H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Elekes István                  1.cs. F30 HU-11- D-357754   H 11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zank Sándor                   1.cs. F16 HU-10- 11-57124   H 11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ics István                  1.cs. F13 HU-11- D-357089   H 11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akács Gábor                   2.cs. F16 HU-10- D-312666   H 119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rály László                  2.cs. F33 HU-09- 11-50866   T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lupács Csaba                  2.cs. F24 HU-10- D-270563   H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oós István                    1.cs. F13 HU-08- D-186418   H 11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hér Ferenc                   1.cs. F24 HU-10- 25-02450   T 11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László                    2.cs. F33 HU-08- 11-29461   H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Ágoston               2.cs. F24 HU-11-  O-09447   T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1.cs. F25 HU-11- 11-68210   H 1192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5:01:00Z</dcterms:created>
  <dc:creator>Király István</dc:creator>
  <dc:description/>
  <cp:keywords/>
  <dc:language>en-US</dc:language>
  <cp:lastModifiedBy>Király István</cp:lastModifiedBy>
  <dcterms:modified xsi:type="dcterms:W3CDTF">2012-07-21T15:03:00Z</dcterms:modified>
  <cp:revision>3</cp:revision>
  <dc:subject/>
  <dc:title>Győr és Környéke Tagszövetség, F09 Pereszteg</dc:title>
</cp:coreProperties>
</file>