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6   236   47   1532,66   1300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45    9   1524,05   1333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2   500  100   1524,13   1214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5   641  128   1542,01   1300,29</w:t>
      </w:r>
    </w:p>
    <w:p>
      <w:pPr>
        <w:pStyle w:val="HTMLkntformzott"/>
        <w:rPr/>
      </w:pPr>
      <w:r>
        <w:rPr>
          <w:color w:val="000000"/>
        </w:rPr>
        <w:t>F19 Győr                1    1    30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8   319   64   1467,29   1165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53   11   1435,74   1217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3   217   43   1491,86   1077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4   99  2041  408   1542,01   1223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HU-12- D-474467     1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HU-12- D-474472     153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F08 HU-12- D-564082     15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12- D-476400    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F10 HU-12- 11-73936     15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F10 HU-12- 11-74092    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2- D-475147     15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12- D-563990     15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F08 HU-12- D-477450     15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F16 HU-12- 11-75040     15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F16 HU-12- 11-75018    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F08 HU-12- D-564079     150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F08 HU-12- D-477442     15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HU-12- D-477446     15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12- D-474153     15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Péter                  1.cs. F08 HU-12- D-564012     15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12- D-474408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HU-12- 11-75027     14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SK-12- 0107-455     14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2.cs. F33 HU-12- D-476063    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F16 HU-12- 11-75383     14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12- 11-75032    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tvani Péter                  1.cs. F08 HU-12- 11-73499     14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1.cs. F08 HU-12- 11-73317     14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2.cs. F08 HU-12- 11-73171     14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F16 SK-12- 0107-247    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F16 HU-12- 11-75303     14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2.cs. F08 HU-12- D-564001     14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F13 HU-12- 20-55895    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2.cs. F13 HU-12- D-537361     14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HU-12-  O-13729     147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0.cs. F16 HU-12- D-474088     14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HU-12- D-473935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Péter                  1.cs. F08 HU-12- D-564010     147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2.cs. F16 HU-12- 11-75860     14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12- D-473504    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12- D-473913     14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2.cs. F16 HU-12- 11-75872     14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HU-12- 13-68494     14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16 HU-12- 11-74920     146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1.cs. F08 HU-12- D-564081    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1.cs. F24 HU 12-11-76732      14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2.cs. F16 HU-12- D-474125     146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F16 HU-12- 11-74910     14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gl Zoltán                   1.cs. F08 HU-12- 11-73188     14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F08 HU-12- D-476443     146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F33 HU-12- 11-78348    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korai Csaba                  0.cs. F16 HU-12- D-474441    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zman József                 0.cs. F24 HU-12- 11-77241     14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F16 HU-12- 11-74965     14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0.cs. F16 HU-12- 11-74930    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2.cs. F16 HU-12- 11-75532    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0.cs. F16 HU-12- D-474099     146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0.cs. F24 HU 12- 11-76739     14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HU-12- 11-75323    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F13 HU-12- D-473977     145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F16 HU-12- D-474094    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2.cs. F08 HU-12- D-564070     14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F16 HU-12- 11-75371     14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0.cs. F16 HU-12- D-474118    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1.cs. F08 HU-12- D-564076    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gl Zoltán                   1.cs. F08 HU-12- 11-73164     145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zmazia Dezső                1.cs. F08 HU-12- D-564095     14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0.cs. F24 CRO-12-  014079     14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F16 HU-12- 11-75635     14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F16 HU-12- 11-75357     14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0.cs. F16 HU-12- D-474104    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HU-12- D-474513    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Martina                 1.cs. F10 HU-12- 11-73911    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ándor Gábor                   2.cs. F08 HU-12- D-476413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2.cs. F16 HU-12- 11-75367    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2.cs. F16 HU-12- D-474163     14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F16 HU-12- 11-75864     14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F16 HU-12- D-474508     14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kker Martina                 1.cs. F10 HU-12- 11-73935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12-  O-13654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F16 HU-12- 11-75328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korai Csaba                  0.cs. F16 HU-12- 11-75660    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korai Csaba                  1.cs. F16 HU-12- D-474433    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F16 HU-12- 11-75326     14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F16 HU-12- 11-75816    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1.cs. F16 HU-12- D-474421     14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2.cs. F13 HU-12- D-473707     14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F16 HU-12- D-474504     14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ics István                  2.cs. F13 HU-12- D-473735    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0.cs. F16 HU-12- 11-75564    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0.cs. F16 HU-12- D-474520    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F16 HU-12- D-474063    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F16 HU-12- 11-75618     14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korai Csaba                  1.cs. F16 HU-12- D-564260     14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kker Martina                 2.cs. F10 HU-12- 11-73919     14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korai Csaba                  0.cs. F16 HU-12- 11-75686    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2.cs. F16 HU-12- D-474046     14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0.cs. F16 HU-12- 11-75525     14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2.cs. F16 HU-12- 11-75318    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F16 HU-12- 11-74904    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ándor Gábor                   1.cs. F08 HU-12- D-472575     14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Péter                  1.cs. F13 HU-12- D-474007     14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korai Csaba                  1.cs. F16 HU-12- D-474418    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HU-12- 11-76957    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ándor Gábor                   1.cs. F08 HU-12- D-476410     14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hér Ferenc                   2.cs. F24 RO-12-  0779007    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korai Csaba                  0.cs. F16 HU-12- D-564261    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1.cs. F13 HU-12- D-484754     14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korai Csaba                  0.cs. F16 HU-12- D-564283     14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korai Csaba                  0.cs. F16 HU-12- D-478296     14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2.cs. F16 HU-12- D-474054     14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0.cs. F13 HU-12- D-473591    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12- D-473580    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rolyi Sándor                 2.cs. F16 HU-12- D-474061     14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2.cs. F16 HU-12- D-474363     14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1.cs. F16 HU-12- D-474485     14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2.cs. F13 HU-12- D-473747     14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2.cs. F13 HU-12- D-473609     14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2.cs. F13 HU-12- D-473804     14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-Süveges                   1.cs. F13 HU-12- D-564157     14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Péter                 2.cs. F13 HU-12- M-129292    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1.cs. F16 HU-12- 11-75352     14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jber Imre                    1.cs. F08 HU-12- D-477439     14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ándor Gábor                   1.cs. F08 HU-12- D-476409    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korai Csaba                  0.cs. F16 HU-12- D-444755    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György                1.cs. F24 SK-12- 0701-465    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gyari Zsolt                  0.cs. F13 HU-12- D-473849    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ándor Gábor                   1.cs. F08 HU-12- D-476412     14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Péter                 2.cs. F13 HU-12- D-478107    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1.cs. F13 HU-12- M-129297     14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1.cs. F13 HU-12- M-129294    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Péter                 1.cs. F13 HU-12- D-478112    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lchammer Sándor              2.cs. F16 HU-12- 11-75093     14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korai Csaba                  1.cs. F16 HU-12-  O-13746     14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nauz testvérek                1.cs. F30 HU-12- D-477386     14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korai Csaba                  1.cs. F16 HU-12- D-474447     14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pi Bence                    2.cs. F16 HU-12- D-475597    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1.cs. F13 HU-12-  O-13736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i testvérek               2.cs. F16 HU-12- 11-74787    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lchammer Sándor              2.cs. F16 HU-12- 11-75081    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hammer Sándor              1.cs. F16 HU-12- D-474466     14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lauz Attila                   2.cs. F13 HU-12- D-476455    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2.cs. F13 HU-12- D-473833     14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33 HU-12- 11-78357     14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Károly                    1.cs. F16 HU-12- D-474493    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Ágoston               2.cs. F24 HU-12- M-130870     142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Ágoston               1.cs. F24 HU-12- 11-77001     14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korai Csaba                  0.cs. F16 HU-12- D-564275     14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Élő Szilveszter                1.cs. F33 HU-12- D-475963     142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Károly                    1.cs. F16 HU-12- D-474495     14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ós István                    1.cs. F13 HU-12- D-473601     14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2.cs. F24 HU-12- D-474950     14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2.cs. F13 HU-12- D-473535    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György                1.cs. F24 HU-12- 11-77286    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kács Miklós                 2.cs. F13 HU-12- D-473523    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1.cs. F13 HU-12- D-473812     14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itring Imre                   2.cs. F16 HU-12- D-474402    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László                    2.cs. F16 HU-12- D-474287    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itring Imre                   2.cs. F16 HU-12- 11-75019    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itring Imre                   1.cs. F16 HU-12- 11-75011     14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itring Imre                   1.cs. F16 HU-12- D-474406     14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1.cs. F16 HU-12- 11-75033     141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okorai Csaba                  0.cs. F16 HU-12- D-474416    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ókai Attila és fia            2.cs. F13 HU-12- D-478202     14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ókai Attila és fia            2.cs. F13 HU-12- D-473912     14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2.cs. F33 HU-12- 11-78362     14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Péter                  1.cs. F13 HU-12- D-474016    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László                    1.cs. F16 HU-12- D-474134     140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László                    1.cs. F16 HU-12- D-474130     14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1.cs. F13 HU-12- D-473537    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Péter                 1.cs. F13 HU-12- D-476393    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kács Miklós                 1.cs. F13 HU-12- D-473548    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czman József                 1.cs. F24 HU-12- D-474897    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László                    1.cs. F16 HU-12- 11-75579    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György                1.cs. F24 HU-12- 11-77277     14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lchammer Sándor              2.cs. F16 HU-12- D-474483     14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itring Imre                   1.cs. F16 HU-12- 11-7502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György                1.cs. F24 HU-12- 11-76824     13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hér Ferenc                   1.cs. F24 HU-12- 11-76981     139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László                   0.cs. F16 HU-12- 11-74945    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kker Martina                 2.cs. F10 HU-12-  O-13634     13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kker Martina                 1.cs. F10 HU-12- 11-73917    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pi Bence                    1.cs. F16 HU-12- D-474151     13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pi Bence                    1.cs. F16 HU-12- D-474155     139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rháti Dezső                 2.cs. F24 HU 12- D-474888     139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Miklós                  2.cs. F33 HU-12- D-476072    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oós István                    1.cs. F13 HU-12- D-473587    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um János dr.                  0.cs. F16 HU-12-  O-13673     13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árolyi Sándor                 2.cs. F16 HU-12- D-474051     13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Ágoston               0.cs. F24 DV-12- 5002-196     13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Ágoston               2.cs. F24 DV-12- 5002-197     13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0.cs. F16 SK-12- 0107-945     13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gl Zoltán                   1.cs. F08 HU-12- 11-73158     13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lidán Ágoston               1.cs. F24 HU-12- 11-78457     13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0.cs. F16 HU-12- 11-75613    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akács Gábor                   2.cs. F16 HU-12- 11-75348    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nauz testvérek                2.cs. F30 HU-12- D-477389     13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nauz testvérek                2.cs. F30 HU-12- D-477355     13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lidán György                2.cs. F24 HU-12- D-474948    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okorai Csaba                  2.cs. F16 HU-12- D-474454     13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nczés Ottó                   1.cs. F08 HU-12- 11-73219     13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rgl Zoltán                   1.cs. F08 HU-12- 11-73200     13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nauz testvérek                2.cs. F30 HU-12- D-477372     13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itring Imre                   1.cs. F16 HU-12- 11-75017    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kker Martina                 1.cs. F10 HU-12- 11-73933     13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itring Imre                   1.cs. F16 HU-12- D-474410     13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itring Imre                   1.cs. F16 HU-12- 11-75008    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Ágoston               1.cs. F24 HU-12- 11-77101    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eily Gábor                  2.cs. F13 HU-12- D-473430     13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Péter                 2.cs. F13 HU-12- D-478113     13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cheily Gábor                  0.cs. F13 HU-12- D-473456    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cheily Gábor                  0.cs. F13 HU-12- D-537355    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József                  1.cs. F33 HU-12- D-476031     13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cheily Gábor                  0.cs. F13 HU-12- D-537362     13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cheily Gábor                  2.cs. F13 HU-12- D-473438     13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cheily Gábor                  0.cs. F13 HU-12- D-537353    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akács Gábor                   0.cs. F16 HU-12- 11-75603    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László                    2.cs. F16 HU-12- D-474283    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László                    2.cs. F16 HU-12- D-476928     13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0.cs. F13 HU-12- D-473457     13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akács Gábor                   0.cs. F16 HU-12- 11-75379     13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czman József                 1.cs. F24 HU-12- D-474913    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akács Gábor                   0.cs. F16 HU-12- 11-75643     13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lauz Attila                   2.cs. F13 HU-12- D-476500    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cheily Gábor                  0.cs. F13 HU-12- M-129269    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gl Zoltán                   2.cs. F08 HU-12- 11-73186     13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2.cs. F16 HU-12- 11-74954     13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czman József                 1.cs. F24 HU-12- 11-77243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lauz Attila                   2.cs. F13 HU-12- D-476483    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izmazia Dezső                1.cs. F08 HU-12- D-564084    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nczés Ottó                   1.cs. F08 HU-12- 11-73223    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1.cs. F13 HU-12- D-473444     135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nauz testvérek                2.cs. F30 HU-12- D-477391     13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edő Szabolcs                  1.cs. F33 HU-12- D-485710    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cheily Gábor                  0.cs. F13 HU-12- D-473489     13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ola János                    2.cs. F08 HU-12- D-476450     13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cheily Gábor                  0.cs. F13 HU-12- D-473443     13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hér Ferenc                   2.cs. F24 HU-12- 11-76997     13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ujber Imre                    2.cs. F08 HU-12- D-475150     13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Károly                    1.cs. F16 HU-12- D-474489    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ujber Imre                    2.cs. F08 HU-12- D-477435     13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itring Imre                   1.cs. F16 HU-12- D-474407     13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gyari Zsolt                  1.cs. F13 HU-12- M-129298     13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itring Imre                   1.cs. F16 HU-12- 11-75003     13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ácz-Süveges                   2.cs. F13 HU-12- D-564160     13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cheily Gábor                  2.cs. F13 HU-12- M-129254    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cheily Gábor                  1.cs. F13 HU-12- D-473440     13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rháti Dezső                 1.cs. F24 HU 12- D-487595     13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racskai Tibor                1.cs. F24 HU-12- D-474858     13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rváth Péter                  1.cs. F13 HU-12- D-474008     133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nauz testvérek                0.cs. F30 HU-12- D-477381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izmazia Dezső                2.cs. F08 HU-12- D-564065     13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kker Martina                 2.cs. F10 HU-12- 11-74098     133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nauz testvérek                1.cs. F30 HU-12- D-537111     13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kker Martina                 0.cs. F10 HU-12- 11-73913     13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okorai Csaba                  0.cs. F16 HU-12- 11-75601    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okorai Csaba                  0.cs. F16 HU-12- D-564251    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racskai Tibor                2.cs. F24 HU-12- D-474846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okorai Csaba                  1.cs. F16 HU-12-  O-13689     13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racskai Tibor                2.cs. F24 HU-12- D-474859    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nauz testvérek                2.cs. F30 HU-12- D-477377    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okorai Csaba                  2.cs. F16 HU-12- D-564253     13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okorai Csaba                  0.cs. F16 HU-12- D-474423     13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okorai Csaba                  1.cs. F16 HU-12- D-474431    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ics István                  1.cs. F13 HU-12- D-473744     13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rics István                  1.cs. F13 HU-12- D-473743     132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Péter                 2.cs. F13 HU-12- 11-74601    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őczei Péter                  1.cs. F08 HU-12- 11-73285     13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őczei Péter                  1.cs. F08 HU-12- D-563997     131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oós István                    0.cs. F13 HU-12- D-473598    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elyes Gábor                   2.cs. F08 HU-12- 11-73440     13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lidán Péter                 2.cs. F13 HU-12- M-129066     13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app László                    1.cs. F16 HU-12- D-474129     13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oós István                    2.cs. F13 HU-12- D-473661    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oós István                    2.cs. F13 HU-12- D-473603    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aracskai Tibor                1.cs. F24 HU-12- D-474857     131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ándor Gábor                   1.cs. F08 HU-12- D-477401     13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erháti Dezső                 2.cs. F24 HU 12- 11-76785     13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um János dr.                  2.cs. F16 HU-12- D-474197     131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alla Ferenc                   1.cs. F16 HU-12- 11-74817     13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ándor Gábor                   1.cs. F08 HU-12- D-476411     13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lla Ferenc                   1.cs. F16 HU-12- 11-74805    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ujber Imre                    1.cs. F08 HU-12- D-477434     13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lla Ferenc                   2.cs. F16 HU-12- 11-74852    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akács Gábor                   1.cs. F16 HU-12- D-474502    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czman József                 1.cs. F24 HU-12- D-474904     13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atvani Péter                  1.cs. F08 HU-12- 11-73451    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rgl Zoltán                   2.cs. F08 HU-12- 11-73187    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ovács Miklós                  2.cs. F33 HU-12- D-476094     13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alla Ferenc                   1.cs. F16 HU-12- 11-74802     13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ola János                    1.cs. F08 HU-12- D-476440     13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lidán Péter                 1.cs. F13 HU-12- D-476399    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alla Ferenc                   1.cs. F16 HU-12- 11-74815     13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okorai Csaba                  0.cs. F16 HU-12- D-474444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olauf József                  1.cs. F24 HU-12- 13-77746    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alla Ferenc                   1.cs. F16 HU-12- 11-75875     13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oós István                    0.cs. F13 HU-12- D-473576    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lupács Csaba                  1.cs. F24 HU-12- D-474801     130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alla Ferenc                   2.cs. F16 HU-12- 11-74828     13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cheily Gábor                  0.cs. F13 HU-12- D-473455     13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áczi András                   1.cs. F24 HU-12- D-474822    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őczei Péter                  2.cs. F08 HU-12- D-563991     130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cheily Gábor                  0.cs. F13 HU-12- D-473484    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áczi András                   1.cs. F24 HU-12- D-474840    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cheily Gábor                  0.cs. F13 HU-12- D-473461    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Makker Martina                 2.cs. F10 HU-12- 11-73910     13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akker Martina                 0.cs. F10 HU-12- 11-73928     13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gyari Zsolt                  2.cs. F13 HU-12- D-478118     13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alla Ferenc                   2.cs. F16 HU-12- 11-74808    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akker Martina                 1.cs. F10 HU-12- 11-73949    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ókai Attila és fia            1.cs. F13 HU-12- D-473921     13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kács Miklós                 2.cs. F13 HU-12- D-473525     13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alla Ferenc                   1.cs. F16 HU-12- 11-74866     13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itring Imre                   2.cs. F16 HU-12- 11-74956    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ókai Attila és fia            1.cs. F13 HU-12- D-473942    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gyari Zsolt                  2.cs. F13 HU-12- D-473811     13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lla Ferenc                   1.cs. F16 HU-12- 11-74854     13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ujber Imre                    1.cs. F08 HU-12- D-564027     13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itring Imre                   2.cs. F16 HU-12- 11-75025     12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Mitring Imre                   2.cs. F16 HU-12- 11-75036     12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őczei Péter                  2.cs. F08 HU-12- D-564019     12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alla Ferenc                   0.cs. F16 HU-12- 11-74839     12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akács Gábor                   0.cs. F16 HU-12- 11-75648     12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enczés Ottó                   1.cs. F08 HU-12- 11-73210    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ss Károly                    1.cs. F16 HU-12- 11-74880     12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orváth Péter                  1.cs. F13 HU-12- D-474012     12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okorai Csaba                  2.cs. F16 HU-12- D-474414    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őczei Péter                  1.cs. F08 HU-12- D-564007    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Viola János                    1.cs. F08 HU-12- D-476439     12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akker Martina                 1.cs. F10 HU-12- 11-73912     12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okorai Csaba                  0.cs. F16 HU-12- D-474164     12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őczei Péter                  1.cs. F08 HU-12- D-564008     12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akács Gábor                   2.cs. F16 HU-12- 11-75359     129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okorai Csaba                  2.cs. F16 HU-12- D-474456    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okorai Csaba                  0.cs. F16 HU-12- D-474529    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Viglidán Ágoston               0.cs. F24 HU-12- M-130862     12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iss Károly                    1.cs. F16 HU-12- D-474490     12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erháti Dezső                 1.cs. F24 HU 12- 11-76736     12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nauz testvérek                0.cs. F30 HU-12- D-477398     12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őczei Péter                  2.cs. F08 HU-12- D-564009     128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ándor Gábor                   2.cs. F08 HU-12- D-477410     12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alla Ferenc                   2.cs. F16 HU-12- 11-74832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Viglidán György                2.cs. F24 HU-12- 11-77290    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okorai Csaba                  1.cs. F16 HU-12- D-474460     12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lla Ferenc                   2.cs. F16 HU-12- 11-74831     12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okorai Csaba                  0.cs. F16 HU-12- D-564273     12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um János dr.                  2.cs. F16 HU-12- 11-75535     12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um János dr.                  1.cs. F16 HU-12- D-474195    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lupács Csaba                  1.cs. F24 HU-12- D-478724    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okorai Csaba                  2.cs. F16 HU-12- D-564290     12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Rum János dr.                  1.cs. F16 HU-12- D-474199     12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ankó József                   1.cs. F24 HU-12- D-478532    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Viglidán Ágoston               0.cs. F24 HU-12- D-477209     12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app László                    1.cs. F16 HU-12- D-474126     12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Rum János dr.                  1.cs. F16 HU-12- 11-75552     12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Viglidán György                1.cs. F24 HU-12- 11-77271    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Balla Ferenc                   1.cs. F16 HU-12- 11-74820    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Makker Martina                 2.cs. F10 HU-12- 11-73905     12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ovács József                  1.cs. F33 HU-12- D-476006    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alla Ferenc                   2.cs. F16 HU-12- 11-74855    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P.Szabó László                 1.cs. F16 HU-12- 11-75219     12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iss Károly                    1.cs. F16 HU-12- 11-74876     12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árolyi Sándor                 1.cs. F16 HU-12- D-474052     12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Élő Szilveszter                1.cs. F33 HU-12- D-475962     12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akács Miklós                 1.cs. F13 HU-12- M-129295    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ovács József                  1.cs. F33 HU-12- D-476011     126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ovács József                  1.cs. F33 HU-12- D-476002     12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Magyari Zsolt                  0.cs. F13 HU-12- D-473817    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Fehér Ferenc                   1.cs. F24 HU-12- 25-20182    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okorai Csaba                  1.cs. F16 HU-12- D-474412    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akács Gábor                   0.cs. F16 HU-12- M-128987    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edő László                    1.cs. F33 HU-12- D-477332     12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Rácz-Süveges                   1.cs. F13 HU-12- D-564153    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Takács Gábor                   0.cs. F16 HU-12- 11-75376     12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Csizmazia Dezső                1.cs. F08 HU-12- D-564068    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Takács Gábor                   0.cs. F16 HU-12- M-128986     12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akács Gábor                   0.cs. F16 HU-12- 11-75385    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akács Gábor                   0.cs. F16 HU-12- 11-75604     12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akács Gábor                   2.cs. F16 HU-12- 11-75391     12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Viglidán Ágoston               2.cs. F24 HU-12- 03-03263    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Viglidán Ágoston               2.cs. F24 RO-12-  0779008    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őczei Péter                  2.cs. F08 HU-12- D-564005     12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oós István                    2.cs. F13 HU-12- D-473620    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Viola János                    1.cs. F08 HU-12- D-476445    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alla Ferenc                   2.cs. F16 HU-12- 11-74835     12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ándor Gábor                   2.cs. F08 HU-12- D-472572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ándor Gábor                   1.cs. F08 HU-12- D-472571     12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edő László                    2.cs. F33 HU-12- 11-78337     12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Viola János                    1.cs. F08 HU-12- D-476422     12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ándor Gábor                   2.cs. F08 HU-12- D-476408    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Bedő László                    0.cs. F33 HU-12- 11-78369     12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Ács György                     2.cs. F13 NL-12-  1030430    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Ács György                     1.cs. F13 HU-12- D-473965    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ácz-Süveges                   1.cs. F13 HU-12- D-564133    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um János dr.                  1.cs. F16 HU-12- 11-75555     12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ehér Ferenc                   1.cs. F24 HU-12- 11-76979     12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ácz-Süveges                   2.cs. F13 HU-12- D-564166    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iglidán Péter                 1.cs. F13 HU-12- D-478130    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ándor Gábor                   1.cs. F08 HU-12- D-476401     12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okorai Csaba                  0.cs. F16 HU-12- D-564286     12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Ács György                     1.cs. F13 HU-12- D-473971    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lupács Csaba                  1.cs. F24 HU-12- D-478722    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lupács Csaba                  1.cs. F24 HU-12- 11-77207     12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Csepi Bence                    1.cs. F16 HU-12- 25-17379    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kács Miklós                 2.cs. F13 HU-12- D-473549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akker Martina                 2.cs. F10 HU-12- 11-73942    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ókai Attila és fia            2.cs. F13 HU-12- D-478221    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vács Miklós                  1.cs. F33 HU-12- D-476079    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Bedő László                    2.cs. F33 DV-12-05143-112    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edő László                    2.cs. F33 HU-12-  O-13771     122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serháti Dezső                 2.cs. F24 HU 12- 11-76727     12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Cserháti Dezső                 0.cs. F24 HU 12- 11-76789     1223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7 h.  2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 7 h.  2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1.cs. F16    7 h.  2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 7 h.  2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F10    7 h.  2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2.cs. F16    7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F08    7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   6 h.  1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F08    6 h.  1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   7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F13    6 h.  1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   5 h.  1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F16    5 h.  1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F10    6 h.  1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F08    5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F08    5 h.  1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Péter                  1.cs. F08    6 h.  1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F16    5 h.  1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   5 h.  1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   7 h.  1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   4 h.  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2.cs. F16    7 h.  1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F24    5 h.  1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nauz testvérek                2.cs. F30    5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F16    5 h.  1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   4 h.  1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   4 h.  1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   4 h.  1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2.cs. F16    4 h.  1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2.cs. F33    5 h.  1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   4 h.  1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F08    5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korai Csaba                  2.cs. F16    5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   4 h.  1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 5 h.  1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Péter                  1.cs. F13    4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   4 h.  1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zman József                 1.cs. F24    4 h.  1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F13    3 h.  1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2.cs. F08    3 h.  1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2.cs. F13    4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   4 h.   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2.cs. F24    4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2.cs. F16    3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2.cs. F33    3 h.   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ándor Gábor                   2.cs. F08    4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   3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gl Zoltán                   2.cs. F08    3 h.   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   3 h.   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2.cs. F13    3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2.cs. F16    3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1.cs. F33    4 h.   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2.cs. F24    3 h.   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1.cs. F24    3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őczei Péter                  2.cs. F08    4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F13    3 h.   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2.cs. F24    3 h.   7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   3 h.   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nczés Ottó                   1.cs. F08    3 h.   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upács Csaba                  1.cs. F24    4 h.   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   3 h.   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2.cs. F24    3 h.   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1.cs. F13    3 h.   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hér Ferenc                   1.cs. F24    3 h.   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tvani Péter                  1.cs. F08    2 h.   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hér Ferenc                   2.cs. F24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nauz testvérek                1.cs. F30    2 h.   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   2 h.   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ő Szilveszter                1.cs. F33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1.cs. F33    2 h.   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racskai Tibor                1.cs. F24    2 h.   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F13    2 h.   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áczi András                   1.cs. F24    2 h.   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2.cs. F13    2 h.   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testvérek               2.cs. F16    1 h.   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Szabolcs                  1.cs. F33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ola János                    2.cs. F08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lyes Gábor                   2.cs. F08    1 h.   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lauf József                  1.cs. F24    1 h.   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1.cs. F24    1 h.   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.Szabó László                 1.cs. F16    1 h.   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2.cs. F13    1 h.   1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Miklós                  1.cs. F33    1 h.   16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55:00Z</dcterms:created>
  <dc:creator>Király István</dc:creator>
  <dc:description/>
  <cp:keywords/>
  <dc:language>en-US</dc:language>
  <cp:lastModifiedBy>Király István</cp:lastModifiedBy>
  <dcterms:modified xsi:type="dcterms:W3CDTF">2012-09-30T08:38:00Z</dcterms:modified>
  <cp:revision>5</cp:revision>
  <dc:subject/>
  <dc:title>Győr és Környéke Tagszövetség</dc:title>
</cp:coreProperties>
</file>