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5   212   42   1246,92   1067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43    9   1037,09    917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9   396   79   1221,65   1014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6   618  124   1166,30    948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7   275   55   1145,39    935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5    9   1127,36    993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207   41   1177,18    950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4   95  1826  365   1246,92    966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F08 HU-12- 11-73164    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2- D-564043     12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 D-564027    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12- D-473620    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F08 HU-12- 11-73177     12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2- D-473602    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2- D-473609     12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F08 HU 12- 11-73241     12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2.cs. F08 HU-12- D-472570     12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HU-12-  O-13661     119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2.cs. F08 HU-12- D-563992    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2- D-477434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HU-12- D-475909     117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HU-12- D-475867     11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HU-12- D-475866    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HU-12- D-475881     117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Péter                  1.cs. F08 HU-12- D-564019    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F08 HU-12- 11-73219     11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2- 11-75385     11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2- 11-75328     11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12- M-128987    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F08 HU-12- D-564059    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2- 11-75373     11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1.cs. F33 HU 12- D-478650     115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HU-12- D-475868     11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HU-12- D-473951     11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HU-12- D-474008    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2.cs. F24 HU-12- 11-76967    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2.cs. F24 HU-12- 11-77299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2.cs. F33 HU-12- D-476072     11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HU-12- D-525852    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F13 HU-12- D-473750    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rály László                  2.cs. F33 HU 12- D-475895     11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2.cs. F13 DV-12-06237-371    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HU-12- 11-75017    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0.cs. F16 HU-12- 11-75527    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2.cs. F13 HU-12- D-477433     11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0.cs. F13 HU-12- M-129268    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2- D-473489     11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ándor Gábor                   1.cs. F08 HU-12- D-472572    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1.cs. F13 HU-12- D-473704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12- D-537374     11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F13 HU-12- D-473490     11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12- D-473476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F13 HU-12- D-473483     11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HU-12- D-53735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SK-12- 0107-243    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F16 HU-12- 11-75307    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12- D-477435    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F08 HU-12- 11-73200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2- D-476438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12- D-475147     11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12- D-473591     11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2.cs. F13 HU-12- D-473811    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1.cs. F30 HU-12- D-477397    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12- D-473827     11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HU-12- 11-73218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la Ferenc                   1.cs. F16 HU-12- 11-74835     11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1.cs. F16 HU-12- D-474408    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1.cs. F16 HU-12- 11-74805    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F16 HU-12- 11-75603     11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2.cs. F16 HU-12- 11-75047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1.cs. F33 HU-12- D-475926     11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1.cs. F24 HU-12- D-574005     11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2.cs. F08 HU-12- D-477445    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2.cs. F24 HU-12- D-474846    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F16 HU-12- D-474510    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HU-12- D-564049    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őczei Péter                  1.cs. F08 HU-12- D-563991     11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őczei Péter                  1.cs. F08 HU-12- D-564012    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HU-12- D-473959     111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őczei Péter                  2.cs. F08 HU-12- D-564022     11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őczei Péter                  1.cs. F08 HU-12- D-564007     11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őczei Péter                  1.cs. F08 HU-12- D-563986     11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HU-12- D-564098     11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0.cs. F13 HU-12- D-473721    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zmazia Dezső                1.cs. F08 HU-12- D-564081     110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2.cs. F24 HU-12- 11-77002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gl Zoltán                   1.cs. F08 HU-12- 11-73188    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ándor Gábor                   1.cs. F08 HU-12- D-476413     11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2.cs. F24 HU 12- D-487592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ándor Gábor                   2.cs. F08 HU-12- D-477405    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2.cs. F30 HU-12- D-477373     11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1.cs. F08 HU-12- D-476446    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nauz testvérek                2.cs. F30 HU-12- D-477374    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2.cs. F13 HU-12- D-473546     11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0.cs. F16 HU-12- D-474399     11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0.cs. F13 HU-12- D-473463    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ola János                    1.cs. F08 HU-12- D-476430     10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1.cs. F08 HU-12- 11-73184     10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korai Csaba                  0.cs. F16 HU-12- D-474437     10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korai Csaba                  2.cs. F16 HU-12- D-564290    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korai Csaba                  2.cs. F16 HU-12- D-525885     109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gl Zoltán                   2.cs. F08 HU-12- 11-73176     10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1.cs. F16 HU-12- 11-74906     10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zmazia Dezső                2.cs. F08 HU-12- D-564086     10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1.cs. F24 HU-12-  O-13727     10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korai Csaba                  0.cs. F16 HU-12-  O-13686    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korai Csaba                  2.cs. F16 HU-12- D-564261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korai Csaba                  2.cs. F16 HU-12- D-474420    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György                1.cs. F24 HU-12- 11-76825     10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HU-12- 11-77284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korai Csaba                  2.cs. F16 HU-12- D-474460    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2.cs. F16 HU-12- D-474321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2.cs. F24 HU-12- 11-76972    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cskai Tibor                1.cs. F24 HU-12- D-474852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0.cs. F16 SK-12- 0107-222     10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HU-12- D-564084     10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F16 HU-12- 11-75392     10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ola János                    1.cs. F08 HU-12- D-476416     108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2.cs. F24 DV-12- 5002-196    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korai Csaba                  0.cs. F16 HU-12-  D474432    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Miklós                  1.cs. F33 HU-12- D-476084     108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2.cs. F33 HU-12- D-477328     10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1.cs. F16 HU-12- 11-74997     10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2.cs. F13 HU-12- 11-74601    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1.cs. F13 HU-12- M-129294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2.cs. F13 HU-12- D-478107    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nauz testvérek                1.cs. F30 HU-12- M-129131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nauz testvérek                2.cs. F30 HU-12- D-47738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korai Csaba                  0.cs. F16 HU-12- D-474164     10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2.cs. F13 HU-12- D-473979    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0.cs. F13 HU-12- M-129262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0.cs. F13 HU-12- 11-74611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0.cs. F13 HU-12- M-129267    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0.cs. F13 HU-12- D-537372     107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12- D-473519    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1.cs. F08 HU-12- D-564079     10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2.cs. F13 HU-12- D-473593     107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2.cs. F16 HU-12- 11-74953     10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őczei Péter                  1.cs. F08 HU-12- D-564014     10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1.cs. F13 HU-12- D-473580     107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2.cs. F13 HU-12- D-473438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itring Imre                   2.cs. F16 HU-12- 11-75036     10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zmazia Dezső                1.cs. F08 HU-12- D-564066    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1.cs. F13 HU-12- D-473587     107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cs György                     1.cs. F13 HU-12- D-473987    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1.cs. F13 HU-12- D-473963    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zmazia Dezső                1.cs. F08 HU-12- D-564063     107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1.cs. F13 HU-12- D-473989     10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1.cs. F13 HU-12- D-473712     10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rolyi Sándor                 2.cs. F16 HU-12- M-128985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gl Zoltán                   1.cs. F08 HU-12- 11-73324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2.cs. F33 HU-12- M-128918    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2.cs. F16 HU-12- D-474118     107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1.cs. F16 SK-12- 0107-246     10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László                    1.cs. F33 HU-12- 11-78360     10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Gábor                   1.cs. F16 HU-12- D-474512     10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2.cs. F16 HU-12- 11-75635     10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és fia           0.cs. F16 HU-12- D-474388    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0.cs. F16 HU-12- D-474362    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1.cs. F13 HU-12- M-127262     106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izmazia Dezső                1.cs. F08 HU-12- D-564094     10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m János dr.                  1.cs. F16 HU-12- 11-75552     10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és fia           0.cs. F16 HU-12- D-474367     10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hér Ferenc                   1.cs. F24 HU-12- D-474780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1.cs. F13 HU-12- D-473921     10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gl Zoltán                   1.cs. F08 HU-12- 11-73325     10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rháti Dezső                 1.cs. F24 HU 12- 11-76730    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őczei Péter                  1.cs. F08 HU-12- D-564008     10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olauf József                  1.cs. F24 SK-12-0304-1483    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rháti Dezső                 1.cs. F24 HU 12- 11-76725    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Ágoston               0.cs. F24 PL-12-0104-8181     10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hér Ferenc                   1.cs. F24 HU-12- 11-76979     106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őczei Péter                  1.cs. F08 HU-12- D-564024     10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kó József                   1.cs. F24 HU-12- D-478529    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0.cs. F16 SK-12- 0107-274    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Attila                   0.cs. F33 HU-12- M-128915    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Péter                 1.cs. F13 HU-12- M-129291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ujber Imre                    1.cs. F08 HU-12- D-477442     105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                 0.cs. F13 HU-12- D-478124    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jber Imre                    1.cs. F08 HU-12- D-564046     10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czman József                 1.cs. F24 HU-12- D-474906    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László                    1.cs. F33 HU-12- D-477331     10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1.cs. F13 HU-12- D-473836    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um János dr.                  1.cs. F16 HU-12- D-474116     10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oós István                    2.cs. F13 HU-12- D-478836    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2.cs. F13 HU-12- D-473976     10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gyari Zsolt                  1.cs. F13 HU-12- D-47381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cs György                     2.cs. F13 HU-12- 25-22125    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2.cs. F16 HU-12- 11-74944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ándor Gábor                   1.cs. F08 HU-12- D-472566    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czman József                 1.cs. F24 HU-12- D-474903     10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okorai Csaba                  2.cs. F16 HU-12- D-564255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racskai Tibor                1.cs. F24 HU-12- D-47485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Péter                 1.cs. F13 HU-12- D-476398     10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0.cs. F13 HU-12- M-129243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eily Gábor                  1.cs. F13 HU-12- D-537354     10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György                1.cs. F24 HU-12- 11-77294    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1.cs. F13 HU-12- M-129253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cskai Tibor                2.cs. F24 HU-12- D-474853     10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itring Imre                   1.cs. F16 HU-12- 11-75008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György                1.cs. F24 HU-12- 11-77277    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itring Imre                   1.cs. F16 HU-12- 11-74956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cheily Gábor                  0.cs. F13 HU-12- D-473491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itring Imre                   1.cs. F16 HU-12- 11-75018     10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lchammer Sándor              2.cs. F16 HU-12- D-474470     10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Ágoston               1.cs. F24 HU-12- D-477208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László                    1.cs. F16 HU-12- D-474132     10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őczei Péter                  1.cs. F08 HU-12- D-564017     10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rolyi Sándor                 1.cs. F16 HU-12- D-474162     10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ós István                    2.cs. F13 HU-12- D-473581     104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Ágoston               1.cs. F24 RO-12-  2072221     10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oós István                    1.cs. F13 HU-12- D-478848    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gyari Zsolt                  2.cs. F13 HU-12- D-473833    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                 1.cs. F13 HU-12- D-478125    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ókai Attila és fia            1.cs. F13 HU-12- D-473909     10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József                  2.cs. F33 HU-12- D-476020    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György                1.cs. F24 CZ-12- 0228-616    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cheily Gábor                  2.cs. F13 HU-12- D-473430    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drián Arnold és fia           1.cs. F16 HU-12- D-474351     10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kó József                   1.cs. F24 HU-12- D-478538    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Miklós                  2.cs. F33 HU-12- D-476093     10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Miklós                  1.cs. F33 HU-12- D-476083     10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0.cs. F13 HU-12- D-473477    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atvani Péter                  1.cs. F08 HU-12- 11-73484     10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rolyi Sándor                 2.cs. F16 HU-12- D-477225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um János dr.                  1.cs. F16 HU-12- D-473533    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epi Bence                    2.cs. F16 HU-12- 11-75874     10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nkó József                   1.cs. F24 HU-12- D-478533     10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zmazia Dezső                1.cs. F08 HU-12- D-564080     10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nkó József                   2.cs. F24 HU-12- D-478532     10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kker Martina                 0.cs. F10 HU-12- 11-73916     10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árolyi Sándor                 1.cs. F16 HU-12- D-474054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pi Bence                    2.cs. F16 HU-12- D-474156    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oós István                    0.cs. F13 HU-12- D-473592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okorai Csaba                  0.cs. F16 HU-12- D-444755    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0.cs. F33 HU-12- D-475930     10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okorai Csaba                  0.cs. F16 HU-12- D-564273     10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elyes Gábor                   1.cs. F08 HU-12- 11-73409     10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olauf József                  1.cs. F24 SK-12-0304-1491    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.Szabó László                 1.cs. F16 HU-12- 25-22035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0.cs. F16 SK-12- 0107-502    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.Szabó László                 1.cs. F16 HU-12- 11-75223    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2.cs. F13 HU-12- D-473608    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akács Gábor                   0.cs. F16 HU-12- 11-75612     103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la Ferenc                   1.cs. F16 HU-12- 11-75875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akács Gábor                   1.cs. F16 HU-12- 11-75306     10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i testvérek               1.cs. F16 HU-12- 11-74779     103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izmazia Dezső                2.cs. F08 HU-12- D-564087    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cs György                     1.cs. F13 HU-12- D-473972    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cs György                     1.cs. F13 HU-12- D-473984     10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Adrián Arnold és fia           0.cs. F16 HU-12- D-474393    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cs György                     2.cs. F13 HU-12- D-478109    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nauz testvérek                2.cs. F30 HU-12- D-477377     10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Élő Szilveszter                1.cs. F33 HU-12- D-475979     10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ics István                  1.cs. F13 HU-12- D-473706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ics István                  1.cs. F13 HU-12- D-473705     102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pi Bence                    2.cs. F16 HU-12- D-474153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és fia           0.cs. F16 HU-12- M-128995    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okorai Csaba                  0.cs. F16 HU-12-  O-13653     10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epi Bence                    1.cs. F16 HU-12- 11-75865     10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1.cs. F13 HU-12- D-473433    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cheily Gábor                  1.cs. F13 HU-12- D-473461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cheily Gábor                  0.cs. F13 HU-12- D-473441    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kács Miklós                 1.cs. F13 HU-12- D-473559     10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Attila                   1.cs. F33 HU-12- D-475913    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cheily Gábor                  0.cs. F13 HU-12- M-129258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okorai Csaba                  1.cs. F16 HU-12- D-474447     10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cheily Gábor                  0.cs. F13 HU-12- D-47344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bó Attila                   2.cs. F33 HU-12- D-475928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Attila                   2.cs. F33 HU-12- D-475917     10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akács Gábor                   0.cs. F16 HU-12- 11-75329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Gábor                   0.cs. F16 SK-12- 0107-250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nauz testvérek                0.cs. F30 HU-12- D-477394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Péter                  1.cs. F13 HU-12- D-474006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kker Martina                 1.cs. F10 HU-12- 11-73915    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őczei Péter                  1.cs. F08 HU-12- D-564009    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cheily Gábor                  0.cs. F13 HU-12- M-129245    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ola János                    1.cs. F08 HU-12- D-476448     101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um János dr.                  0.cs. F16 HU-12- 11-75563     10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árolyi Sándor                 1.cs. F16 HU-12- 11-75816     10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0.cs. F13 HU-12- D-473470     10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ókai Attila és fia            1.cs. F13 HU-12- D-473939    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okorai Csaba                  0.cs. F16 HU-12- D-564291     10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gyari Zsolt                  1.cs. F13 HU-12- D-473846    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cheily Gábor                  0.cs. F13 HU-12- D-473449     10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gyari Zsolt                  2.cs. F13 HU-12- D-478122    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gyari Zsolt                  2.cs. F13 HU-12- D-478116     10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cheily Gábor                  0.cs. F13 HU-12- M-129241     10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gyari Zsolt                  2.cs. F13 HU-12- D-473802    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cheily Gábor                  0.cs. F13 HU-12- D-473432    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vács Miklós                  1.cs. F33 HU-12- D-476079     10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ókai Attila és fia            1.cs. F13 HU-12- D-473913     10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Élő Szilveszter                1.cs. F33 HU-12- D-475968     10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László                   1.cs. F16 HU-12- 11-74966     100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app László                    1.cs. F16 HU-12- 11-75577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lidán Péter                 2.cs. F13 HU-12- D-478105     10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iglidán Péter                 2.cs. F13 HU-12- D-478128     10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erháti Dezső                 1.cs. F24 HU 12- 11-76741     10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ókai Attila és fia            2.cs. F13 HU-12- D-478217     10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ókai Attila és fia            1.cs. F13 HU-12- D-473919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cheily Gábor                  1.cs. F13 HU-12- D-537366    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cheily Gábor                  2.cs. F13 HU-12- D-473455    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cheily Gábor                  0.cs. F13 HU-12- M-129254     10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2.cs. F13 HU-12- D-537358     10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cheily Gábor                  2.cs. F13 HU-12- D-473444     10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ókai Attila és fia            2.cs. F13 HU-12- D-473953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cheily Gábor                  0.cs. F13 HU-12- M-129250     10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akács Gábor                   0.cs. F16 HU-12- 11-75322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akács Gábor                   0.cs. F16 HU-12- 11-75388     10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ehér Ferenc                   1.cs. F24 HU-12- M-129031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György                2.cs. F24 HU-12- 11-77288    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Adrián Arnold és fia           0.cs. F16 HU-12- D-474327    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Jankó József                   1.cs. F24 HU-12- D-478550    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Attila                   2.cs. F33 HU-12- M-128907      9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dő László                    1.cs. F33 HU-12- 11-78330    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.Szabó László                 1.cs. F16 HU-12- 11-75231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iglidán Ágoston               1.cs. F24 HU-12- 11-77109      9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okorai Csaba                  1.cs. F16 HU-12-  O-13746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glidán Ágoston               1.cs. F24 HU-12- 11-77015    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László                   2.cs. F16 HU-12- 11-74909    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László                   2.cs. F16 HU-12- 11-74927    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um János dr.                  2.cs. F16 HU-12- D-473534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um János dr.                  1.cs. F16 HU-12- D-474094    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nauz testvérek                1.cs. F30 HU-12- D-477363      9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nauz testvérek                1.cs. F30 HU-12- D-477367      9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Adrián Arnold és fia           0.cs. F16 HU-12- 11-74982      9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rály László                  1.cs. F33 HU 12- D-476110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ujber Imre                    1.cs. F08 HU-12- D-477450    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rics István                  1.cs. F13 HU-12- D-473729    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akács Gábor                   0.cs. F16 HU-12- 11-75618      9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app Géza                      1.cs. F33 HU-12- D-475872      9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elyes Gábor                   1.cs. F08 HU-12- 11-73435    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kker Martina                 1.cs. F10 HU-12- 11-73903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Attila                   1.cs. F33 HU-12- M-128908    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itring Imre                   1.cs. F16 HU-12- D-474404      98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erháti Dezső                 1.cs. F24 HU 12- D-487597    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Adrián Arnold és fia           2.cs. F16 HU-12- D-474390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László                   2.cs. F16 HU-12- 11-74920      98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gl Zoltán                   1.cs. F08 HU-12- 11-73161      9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rics István                  2.cs. F13 HU-12- D-473739      9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vács Miklós                  1.cs. F33 HU-12- M-128928      9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árolyi Sándor                 1.cs. F16 HU-12- 11-75805    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ehér Ferenc                   1.cs. F24 RO-12-  0779007      9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ovács József                  1.cs. F33 HU-12- D-476030      9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enczés Ottó                   1.cs. F08 HU-12- D-477322    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kker Martina                 1.cs. F10 HU-12- 11-73908    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edő László                    1.cs. F33 HU-12- D-477333      98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agyari Zsolt                  2.cs. F13 HU-12- M-129297      9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Váczi András                   1.cs. F24 HU-12- D-474840      9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okorai Csaba                  1.cs. F16 HU-12- D-474418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okorai Csaba                  0.cs. F16 HU-12- D-474435      9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okorai Csaba                  0.cs. F16 HU-12- D-474165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árolyi Sándor                 2.cs. F16 HU-12- D-474050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okorai Csaba                  0.cs. F16 HU-12-  O-13692      9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ándor Gábor                   1.cs. F08 HU-12- D-564115      9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glidán Ágoston               1.cs. F24 HU-12- 11-77200      9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alla Ferenc                   1.cs. F16 HU-12- 11-74815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orváth Péter                  1.cs. F13 HU-12- D-474015      9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Viglidán Péter                 1.cs. F13 HU-12- D-478102    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őczei Péter                  1.cs. F08 HU-12- D-563997      9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enczés Ottó                   1.cs. F08 HU-12- 11-78387      9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rics István                  1.cs. F13 HU-12- D-473702      96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Marics István                  2.cs. F13 HU-12- D-473716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lai testvérek               2.cs. F16 HU-12- 11-74774      9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akács Gábor                   0.cs. F16 HU-12- 11-75628      9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cheily Gábor                  0.cs. F13 HU-12- D-473429      9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cheily Gábor                  1.cs. F13 HU-12-  O-13647      9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cheily Gábor                  2.cs. F13 HU-12- D-473443      9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akács Gábor                   1.cs. F16 HU-12- 11-75318    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akács Gábor                   0.cs. F16 SK-12- 0107-252      9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Viglidán György                1.cs. F24 RO-12-  0019785      9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ándor Gábor                   1.cs. F08 HU-12- D-476410      9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vács József                  1.cs. F33 HU-12-  O-13774      966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 7 h.  32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F08    7 h.  3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Péter                  1.cs. F08    7 h.  3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F08    7 h.  2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 7 h.  26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6 h.  2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F24    7 h.  2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F16    6 h.  2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   7 h.  2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F33    5 h.  2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   6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F08    5 h.  2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   6 h.  1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   5 h.  1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F13    5 h.  1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   6 h.  1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   5 h.  1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F13    5 h.  1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 6 h.  1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F24    5 h.  1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2.cs. F24    4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ándor Gábor                   1.cs. F08    5 h.  1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2.cs. F30    4 h.  1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   5 h.  1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16    5 h.  1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 4 h.  1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   4 h.  1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F16    4 h.  1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F08    4 h.  1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   3 h.  1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1.cs. F30    4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2.cs. F13    4 h.  1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   4 h.  1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   4 h.  1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   4 h.  1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   4 h.  1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háti Dezső                 1.cs. F24    4 h.  1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F33    4 h.  1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2.cs. F08    3 h.  12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33    4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   4 h.  12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   4 h.  11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   3 h.   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őczei Péter                  2.cs. F08    2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2.cs. F16    3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ándor Gábor                   2.cs. F08    2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2.cs. F16    3 h.   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F13    3 h.   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2.cs. F13    2 h.   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.Szabó László                 1.cs. F16    3 h.   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2.cs. F24    2 h.   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   2 h.   8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2.cs. F33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   2 h.   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1.cs. F16    3 h.   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1.cs. F10    3 h.   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F16    2 h.   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2.cs. F24    2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László                  1.cs. F33    2 h.   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   2 h.   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zman József                 1.cs. F24    2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1.cs. F13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lauf József                  1.cs. F24    2 h.   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2.cs. F16    2 h.   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F16    2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1.cs. F16    2 h.   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ő Szilveszter                1.cs. F33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1.cs. F08    2 h.   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yörgy                    1.cs. F08    1 h.   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2.cs. F33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2.cs. F08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háti Dezső                 2.cs. F24    1 h.   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F33    2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gl Zoltán                   2.cs. F08    1 h.   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2.cs. F33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1.cs. F13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2.cs. F16    1 h.   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ózsef                  2.cs. F33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tvani Péter                  1.cs. F08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testvérek               1.cs. F16    1 h.   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16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   1 h.   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testvérek               2.cs. F16    1 h.   2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13 h.  5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F08   13 h.  4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F08   12 h.  4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F08   13 h.  4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13 h.  4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12 h.  4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F24   12 h.  3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0 h.  3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F08   12 h.  3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F16   11 h.  3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10 h.  3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10 h.  3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  11 h.  3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10 h.  3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F08   10 h.  3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2.cs. F13   10 h.  3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1.cs. F16   10 h.  3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F16   11 h.  3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F30    9 h.  2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 9 h.  2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F16    9 h.  2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F13    9 h.  2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F24    9 h.  2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8 h.  2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 9 h.  2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F16    8 h.  2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   8 h.  2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2.cs. F24    7 h.  2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   8 h.  2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F10    9 h.  2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 9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   8 h.  2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   8 h.  2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 8 h.  2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2.cs. F08    6 h.  2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   7 h.  2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   5 h.  2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2.cs. F08    6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nczés Ottó                   1.cs. F08    7 h.  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2.cs. F10    7 h.  2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F13    7 h.  2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1.cs. F24    7 h.  2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2.cs. F13    6 h.  2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   7 h.  2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2.cs. F13    6 h.  1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F16    7 h.  1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1.cs. F30    6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   6 h.  1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   6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   6 h.  1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ándor Gábor                   2.cs. F08    6 h.  1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 7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2.cs. F24    6 h.  1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2.cs. F16    6 h.  1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zman József                 1.cs. F24    6 h.  1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őczei Péter                  2.cs. F08    6 h.  1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2.cs. F33    5 h.  1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F33    6 h.  1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2.cs. F33    6 h.  1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György                2.cs. F24    5 h.  1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F16    4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   4 h.  1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1.cs. F24    5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la Ferenc                   2.cs. F16    7 h.  1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1.cs. F33    5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gl Zoltán                   2.cs. F08    4 h.  1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2.cs. F16    4 h.  1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1.cs. F33    6 h.  1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1.cs. F24    4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2.cs. F33    4 h.  12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háti Dezső                 2.cs. F24    4 h.  1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ő Szilveszter                1.cs. F33    4 h.  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1.cs. F13    4 h.  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.Szabó László                 1.cs. F16    4 h.  1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tvani Péter                  1.cs. F08    3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lauf József                  1.cs. F24    3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2.cs. F13    3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                   2.cs. F16    3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upács Csaba                  1.cs. F24    4 h.   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1.cs. F16    2 h.   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rály László                  1.cs. F33    2 h.   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áczi András                   1.cs. F24    3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2.cs. F16    2 h.   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hér Ferenc                   2.cs. F24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lyes Gábor                   1.cs. F08    2 h.   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testvérek               2.cs. F16    2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yörgy                    1.cs. F08    1 h.   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rály László                  2.cs. F33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2.cs. F13    2 h.   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2.cs. F33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2.cs. F24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testvérek               1.cs. F16    1 h.   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F16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Szabolcs                  1.cs. F33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ola János                    2.cs. F08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lyes Gábor                   2.cs. F08    1 h.   2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-12- 11-73164      2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475147      2h  8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12- D-474408      2h  8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2- 11-75328      2h  8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őczei Péter                  F08 HU-12- D-564012      2h  8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2- D-473609    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2- D-564081      2h  8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-12- 11-73188    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ándor Gábor                   F08 HU-12- D-476413      2h  7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2- D-473591      2h  7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zmazia Dezső                F08 HU-12- D-564079      2h  7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nczés Ottó                   F08 HU-12- 11-73219      2h  7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Miklós                  F33 HU-12- D-476072      2h  7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korai Csaba                  F16 HU-12- D-564261      2h  7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itring Imre                   F16 HU-12- 11-75017      2h  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12- D-477442      2h  7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um János dr.                  F16 HU-12- D-474118      2h  7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gl Zoltán                   F08 HU-12- 11-73200      2h  7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12- D-537355      2h  7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12- 11-75635      2h  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orváth Péter                  F13 HU-12- D-474008      2h  7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itring Imre                   F16 HU-12- 11-75018      2h  7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cheily Gábor                  F13 HU-12- D-473489      2h  7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Péter                 F13 HU-12- D-478107      2h  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-12- M-129294      2h  7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9:00Z</dcterms:created>
  <dc:creator>Király István</dc:creator>
  <dc:description/>
  <cp:keywords/>
  <dc:language>en-US</dc:language>
  <cp:lastModifiedBy>Király István</cp:lastModifiedBy>
  <dcterms:modified xsi:type="dcterms:W3CDTF">2012-09-30T08:33:00Z</dcterms:modified>
  <cp:revision>8</cp:revision>
  <dc:subject/>
  <dc:title>Győr és Környéke Tagszövetség, F09 Pereszteg</dc:title>
</cp:coreProperties>
</file>