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 és Környéke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3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0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Rövidtávú csapatbajnokság 2012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25 h. 1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25 h. 10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5 h. 10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  25 h. 10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25 h.  9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24 h.  9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23 h.  9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22 h.  9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23 h.  9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  24 h.  8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2 h.  8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. Szabó Attila                   2.cs. F33   24 h.  834,69 p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20 h.  7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F16   20 h.  7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F16   19 h.  6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  18 h.  6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F33   18 h.  6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  18 h.  6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1.cs. F13   18 h.  6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F16   16 h.  5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25   14 h.  5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  16 h.  5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F08   17 h.  5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F10   17 h.  5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25   14 h.  5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3   17 h.  5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2.cs. F19   15 h.  5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16 h.  5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  15 h.  4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F25   13 h.  4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F08   12 h.  4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25   14 h.  4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F33   13 h.  3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F08   11 h.  3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F13   10 h.  3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F16   11 h.  3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2.cs. F08   11 h.  3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F13    9 h.  3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F33    9 h.  2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1.cs. F24   10 h.  2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   7 h.  2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1.cs. F13    8 h.  2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F13    7 h.  2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yörgy                    1.cs. F08    8 h.  2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József                   1.cs. F25    7 h.  2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2.cs. F24    7 h.  2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rály László                  1.cs. F33    6 h.  1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1.cs. F33    7 h.  1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ászló                  2.cs. F25    4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2.cs. F24    5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F24    5 h.  1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áczi András                   1.cs. F24    4 h.  1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F33    5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1.cs. F33    4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ándor Gábor                   1.cs. F08    4 h.  1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gl Zoltán                   1.cs. F08    3 h.  1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testvérek               1.cs. F16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nzsér Gyula                  2.cs. F16    3 h.   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upács Csaba                  2.cs. F24    3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ndes Péter                   1.cs. F25    3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   3 h.   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y Tibor                   1.cs. F13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angl János                    1.cs. F13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1.cs. F30    2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nczés Ottó                   1.cs. F08    2 h.   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1.cs. F13    2 h.   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encz István                 1.cs. F24    2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1.cs. F13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rháti Dezső                 1.cs. F24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Balázs                  1.cs. F08    1 h.   3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Imre                  1.cs. F25    1 h.   3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zman József                 1.cs. F24    1 h.   3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ga Vencel                   2.cs. F25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2.cs. F25    1 h.   3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Miklós                  2.cs. F25    1 h.   2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Imre                    1.cs. F24    1 h.   2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őbör Árpád                   1.cs. F25    1 h.   2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.Szabó László                 1.cs. F16    1 h.   22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58:00Z</dcterms:created>
  <dc:creator>Király István</dc:creator>
  <dc:description/>
  <cp:keywords/>
  <dc:language>en-US</dc:language>
  <cp:lastModifiedBy>Király István</cp:lastModifiedBy>
  <dcterms:modified xsi:type="dcterms:W3CDTF">2012-05-25T04:23:00Z</dcterms:modified>
  <cp:revision>3</cp:revision>
  <dc:subject/>
  <dc:title>Győr és Környéke Tagszövetség, F09 Pereszteg</dc:title>
</cp:coreProperties>
</file>