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5   217   43   1222,78   1152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42    8   1245,21   1171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9   375   75   1243,97   1179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6   585  117   1261,13   1162,01</w:t>
      </w:r>
    </w:p>
    <w:p>
      <w:pPr>
        <w:pStyle w:val="HTMLkntformzott"/>
        <w:rPr/>
      </w:pPr>
      <w:r>
        <w:rPr>
          <w:color w:val="000000"/>
        </w:rPr>
        <w:t>F19 Győr                1    1    28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36   47   1218,22   114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5    6   1187,59   1112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202   40   1214,51   1118,67</w:t>
      </w:r>
    </w:p>
    <w:p>
      <w:pPr>
        <w:pStyle w:val="HTMLkntformzott"/>
        <w:rPr/>
      </w:pPr>
      <w:r>
        <w:rPr>
          <w:b/>
          <w:color w:val="000000"/>
        </w:rPr>
        <w:t>Bakonyalja             53   92  1730  346   1261,13   1155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F16 HU-12- D-474505    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HU-12- D-474381     12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F16 HU-12- 11-75315    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F16 HU-12- D-474510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F10 HU-12- 11-73923    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F10 HU-12- 11-73928    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F16 HU-12- 11-75616     12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2- D-473906    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2- D-478202    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HU-12- 11-75020    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HU-12- 11-75019     12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12-  O-13740    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F16 HU-12- D-474303     12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F16 HU-12- D-474401     12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HU-12- 11-75027     12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2- D-473620     12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F10 HU-12- 11-73921    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12- D-473912    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2- 11-75313     12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SK-12- 0107-243     12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0.cs. F16 HU-12- M-128999     12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12- D-473581     12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HU-12- 11-75008    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F16 HU-12- 11-75618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F16 HU-12- D-474504    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12- D-564043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F16 HU-12- 11-74820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12- D-473576     12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F16 HU-12- D-474521     12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12- 02-11127     12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12- D-473593    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12- 11-75646    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F13 HU-12- M-129258     12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F13 HU-12- M-129243     12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F13 HU-12- D-473480    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12- D-473484     12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F16 HU-12- 11-75643    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HU-12- D-474408     12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F16 HU-12- 25-17381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1.cs. F24 HU-12- 11-77294    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HU-12- D-473802     12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HU-12- 11-77002    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F13 HU-12- D-473429     12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korai Csaba                  0.cs. F16 HU-12- D-478296     12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0.cs. F16 HU-12- D-474355     12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F13 HU-12- D-537362    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12- D-564027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F16 HU-12- D-474409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F13 HU-12- D-473435    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12- D-537366    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2.cs. F24 HU-12- 11-77006     12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F13 HU-12- D-537351    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F13 HU-12- D-473431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F13 HU-12- M-129260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HU-12- D-473444    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F33 HU-12- M-128918     12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2- 11-75307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F16 HU-12- 11-75352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HU-12- D-537372    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F13 HU-12- M-129259    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F16 HU-12- 11-75373    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12- D-473591    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12- D-473580     12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HU-12- D-473624     12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cskai Tibor                2.cs. F24 HU-12- D-474846    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F16 HU-12- 11-75387     12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korai Csaba                  2.cs. F16 HU-12- D-474457    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1.cs. F13 HU-12- D-473709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F16 HU-12- 11-75306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F13 HU-12- D-473804     12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F16 HU-12- D-474156    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2.cs. F13 HU-12- D-473833    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1.cs. F16 HU-12- D-474120     12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2.cs. F13 HU-12- D-473734     12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HU-12- D-473807     12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1.cs. F13 HU-12- D-473972     12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1.cs. F08 HU-12- D-475147     12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HU-12- D-473812    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2.cs. F13 HU-12- D-478117     12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F13 HU-12- D-473803     12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la Ferenc                   1.cs. F16 HU-12- 11-74815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HU-12- 11-75012     12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HU-12- D-473959     12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korai Csaba                  2.cs. F16 HU-12- D-474421    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korai Csaba                  1.cs. F16 HU-12- D-474423     12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Miklós                  2.cs. F33 HU-12- D-476079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HU-12- 11-75018     12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12- 11-75017    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2.cs. F10 HU-12- 11-73936    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2.cs. F16 HU-12- D-474392     12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2.cs. F24 HU-12- 11-7845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1.cs. F24 HU-12- D-477209     12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1.cs. F16 HU-12- 11-74891     12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1.cs. F16 HU-12- 11-74884    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12- D-473433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-12- D-478836     12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HU-12- D-473592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12- D-473590     12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HU-12- 11-75308    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2.cs. F13 HU-12- D-473604     12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F16 HU-12- 11-74827     12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1.cs. F13 HU-12- D-473921    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0.cs. F13 HU-12- M-129245     12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HU-12- D-47395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0.cs. F13 HU-12- M-129270    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HU-12- 11-75367     11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korai Csaba                  0.cs. F16 HU-12-  O-13690    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1.cs. F24 HU-12- 11-77271     11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2.cs. F16 HU-12- D-474198     119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2.cs. F24 HU-12- D-477208    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F16 HU-12- 11-75033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zmazia Dezső                1.cs. F08 HU-12- D-564087     11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ándor Gábor                   1.cs. F08 HU-12- D-472574     11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0.cs. F16 HU-12- D-474102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1.cs. F33 HU-12- D-475929    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0.cs. F13 HU-12- D-473457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1.cs. F13 HU-12- D-473941     11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12- D-477435     119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1.cs. F08 HU-12- D-477439     11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2.cs. F13 HU 12- D-478223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2.cs. F13 HU-12- D-478125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Élő Szilveszter                1.cs. F33 HU-12- D-475963     11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őczei Péter                  1.cs. F08 HU-12- D-564007     11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2.cs. F16 HU-12- 11-74909     11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2.cs. F16 HU-12- 11-74944     11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F16 HU-12- 11-74930    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2.cs. F13 HU-12- M-129297    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1.cs. F08 HU-12- D-477446     119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yörgy                    1.cs. F08 HU 12- 11-73248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12- D-473469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1.cs. F13 HU-12- D-473500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2.cs. F13 HU-12- D-537374    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2.cs. F13 HU-12-  O-13657     11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0.cs. F13 HU-12- D-473461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2.cs. F13 HU-12- D-473453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korai Csaba                  0.cs. F16 HU-12- D-474446     11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0.cs. F13 HU-12- D-473428     11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Péter                  1.cs. F13 HU-12- D-473998    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HU-12- D-473661     11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HU-12- 11-73424    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cskai Tibor                1.cs. F24 HU-12- D-474854    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1.cs. F13 HU-12- D-564143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Ágoston               2.cs. F24 HU-12- M-130869    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0.cs. F16 SK-12- 0107-502     11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1.cs. F16 HU-12- D-474508     11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hér Ferenc                   1.cs. F24 HU-12- D-474793     11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0.cs. F16 HU-12- 11-75396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.Szabó László                 1.cs. F16 HU-12- 25-22031    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1.cs. F13 HU-12- D-473913    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HU-12- D-473909    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Géza                      1.cs. F33 HU-12- D-475867     11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2.cs. F16 HU-12- 11-75359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1.cs. F13 HU-12- D-473602    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2.cs. F30 HU-12- M-130446     11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rolyi Sándor                 1.cs. F16 HU-12- D-477226    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2.cs. F13 HU-12- D-478847    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gl Zoltán                   1.cs. F08 HU-12- 11-73187     11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1.cs. F16 HU-12- D-474410     11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Ágoston               1.cs. F24 CRO-12-  014079    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                 1.cs. F13 HU-12- D-478123    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itring Imre                   1.cs. F16 HU-12- 11-75032     11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1.cs. F13 HU-12- D-473837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2.cs. F13 HU-12- D-473463    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Péter                 1.cs. F13 HU-12- D-476398    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drián Arnold és fia           1.cs. F16 HU-12- D-474388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és fia           2.cs. F16 HU-12- D-474327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ándor Gábor                   1.cs. F08 HU-12- D-472572    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és fia           1.cs. F16 HU-12- D-475673     11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um János dr.                  1.cs. F16 HU-12- D-474196     11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1.cs. F13 HU-12- D-473983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Ágoston               1.cs. F24 HU-12- D-574005     11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1.cs. F33 HU-12- D-475910     11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Gábor                   1.cs. F16 HU-12- D-474502    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okorai Csaba                  1.cs. F16 HU-12- D-564260    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Miklós                  1.cs. F33 HU-12- M-128925     11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2.cs. F13 HU-12- D-473476    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itring Imre                   1.cs. F16 HU-12- D-474407    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oós István                    2.cs. F13 HU-12- D-478835    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zmazia Dezső                1.cs. F08 HU-12- D-564094     11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kker Martina                 1.cs. F10 HU-12-  O-13634     11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ola János                    1.cs. F08 HU-12- D-476435     118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ics István                  2.cs. F13 HU-12- D-473748     11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oós István                    2.cs. F13 HU-12- D-478870     11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zmazia Dezső                1.cs. F08 HU-12- D-564095     118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um János dr.                  0.cs. F16 HU-12- 11-75564     11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zmazia Dezső                1.cs. F08 HU-12- D-564081     11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Péter                 1.cs. F13 HU-12- D-537361     117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eily Gábor                  2.cs. F13 HU-12- D-473438     11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oós István                    1.cs. F13 HU-12- D-473587     11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okorai Csaba                  0.cs. F16 HU-12- 25-23198    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és fia           0.cs. F16 HU-12- M-129000     11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dő László                    1.cs. F33 HU-12- 11-78374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2.cs. F16 HU-12- 11-74950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ujber Imre                    1.cs. F08 HU-12- D-564046     117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Adrián Arnold és fia           1.cs. F16 HU-12-  O-13683     11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ujber Imre                    1.cs. F08 HU-12- D-564049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akács Gábor                   1.cs. F16 HU-12- 11-75644    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Károly                    1.cs. F16 HU-12- D-474490     11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akács Gábor                   0.cs. F16 HU-12- 11-75301     11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Ágoston               1.cs. F24 HU-12- D-574006     11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őczei Péter                  1.cs. F08 HU-12- D-563991    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ókai Attila és fia            2.cs. F13 HU-12- D-473950     11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ókai Attila és fia            2.cs. F13 HU-12- D-473929     11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nczés Ottó                   1.cs. F08 HU-12- 11-78387    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itring Imre                   2.cs. F16 HU-12- 11-75031    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László                    1.cs. F16 HU-12- D-474136     11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oós István                    2.cs. F13 HU-12- D-473612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akács Gábor                   0.cs. F16 HU-12- 11-75366     11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gyari Zsolt                  1.cs. F13 HU-12- D-473830     11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0.cs. F16 HU-12- 11-75329    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ujber Imre                    1.cs. F08 HU-12- D-477450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akács Gábor                   2.cs. F16 HU-12-  O-13654     11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la Ferenc                   2.cs. F16 HU-12- 11-74826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um János dr.                  1.cs. F16 HU-12- D-474088    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racskai Tibor                2.cs. F24 HU-12- 11-76975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ándor Gábor                   2.cs. F08 HU-12- D-477406     11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kker Martina                 2.cs. F10 HU-12- 11-73909     11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ándor Gábor                   1.cs. F08 HU-12- D-472575     11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ola János                    1.cs. F08 HU-12- D-476433    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kker Martina                 2.cs. F10 HU-12- 11-73919    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ola János                    1.cs. F08 HU-12- D-476422     11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árolyi Sándor                 1.cs. F16 HU-12- D-474163     11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drián Arnold és fia           1.cs. F16 HU-12- D-474321     11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rváth Péter                  1.cs. F13 HU-12- D-473994    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okorai Csaba                  0.cs. F16 HU-12- D-564277    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itring Imre                   1.cs. F16 HU-12- 11-75003     11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Péter                  1.cs. F13 HU-12- D-474007     11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edő László                    1.cs. F33 HU-12- 11-78345    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lchammer Sándor              1.cs. F16 HU-12- 11-75063     11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kker Martina                 0.cs. F10 HU-12- 11-73930     11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la Ferenc                   1.cs. F16 HU-12- 11-74808    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app László                    1.cs. F16 HU-12- D-474130     11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okorai Csaba                  0.cs. F16 HU-12- D-474456     11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Károly                    1.cs. F16 HU-12- 11-74893     11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drián Arnold és fia           2.cs. F16 HU-12- D-474387    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pi Bence                    2.cs. F16 HU-12- 11-75849     11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Károly                    1.cs. F16 HU-12- D-474496    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ujber Imre                    1.cs. F08 HU-12- D-477442    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ujber Imre                    1.cs. F08 HU-12- D-564050    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cheily Gábor                  2.cs. F13 HU-12- D-473455    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rváth Péter                  1.cs. F13 HU-12- D-474000     11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                 2.cs. F13 HU-12- D-473828    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okorai Csaba                  0.cs. F16 HU-12- D-474451     11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oós István                    2.cs. F13 HU-12- D-473603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ics István                  1.cs. F13 HU-12- D-473712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okorai Csaba                  0.cs. F16 HU-12- D-473541    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ics István                  1.cs. F13 HU-12- D-473706     11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ics István                  2.cs. F13 HU-12- D-473711    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akács Gábor                   0.cs. F16 HU-12- D-474511    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okorai Csaba                  0.cs. F16 HU-12- D-474164     11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ics István                  1.cs. F13 HU-12- D-473739    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ics István                  2.cs. F13 HU-12- D-473702     11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1.cs. F13 HU-12- D-473427    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ókai Attila és fia            2.cs. F13 HU-12- D-473938     116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rály László                  1.cs. F33 HU 12- D-476122     11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ókai Attila és fia            1.cs. F13 HU-12- D-478216    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2.cs. F13 HU-12- D-473490     11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György                2.cs. F24 HU-12- 11-77290     11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app Géza                      1.cs. F33 HU-12- D-475868    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okorai Csaba                  2.cs. F16 HU-12-  O-13686    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akács Gábor                   0.cs. F16 HU-12- 11-75371     11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okorai Csaba                  0.cs. F16 HU-12- D-564273    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2.cs. F16 HU-12- 11-74948     11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László                   2.cs. F16 HU-12- 11-74913    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Péter                 2.cs. F13 HU-12-  O-13742     11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Miklós                  2.cs. F33 HU-12- D-476074     11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itring Imre                   2.cs. F16 HU-12- 11-75016     11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okorai Csaba                  0.cs. F16 HU-12- D-564289     11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erháti Dezső                 1.cs. F24 HU 12- D-487595    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ics István                  1.cs. F13 HU-12- D-473750    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glidán Ágoston               1.cs. F24 HU-12- 11-77009     116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Ágoston               2.cs. F24 HU-12- D-502192    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1.cs. F13 HU-12- D-473477    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nauz testvérek                0.cs. F30 HU-12- D-477374    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László                   2.cs. F16 HU-12- 11-74954    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Attila                   0.cs. F33 HU-12- D-475917    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okorai Csaba                  0.cs. F16 HU-12- D-564262     11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app László                    1.cs. F16 HU-12- D-474361     11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Élő Szilveszter                1.cs. F33 HU-12- D-475961    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iglidán Péter                 2.cs. F13 HU-12- M-128383     116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akács Gábor                   0.cs. F16 HU-12- D-474522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okorai Csaba                  0.cs. F16 HU-12- D-564266    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akács Gábor                   2.cs. F16 HU-12- 11-75318     11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iglidán Péter                 1.cs. F13 HU-12- D-478112    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Gábor                  1.cs. F13 HU-12- D-473492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epi Bence                    2.cs. F16 HU-12- 11-74907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glidán Péter                 1.cs. F13 HU-12- D-478104     11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cheily Gábor                  0.cs. F13 HU-12-  O-13647    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iglidán György                1.cs. F24 BG-12-    54739     11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glidán Ágoston               1.cs. F24 HU-12- 11-78460    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lidán Péter                 1.cs. F13 HU-12- M-129294    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glidán György                1.cs. F24 HU-12- 11-77284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iglidán Péter                 2.cs. F13 HU-12- D-478128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atvani Péter                  1.cs. F08 HU-12- 11-73487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akács Gábor                   2.cs. F16 HU-12- D-474512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György                1.cs. F24 HU-12-  O-13727    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lai testvérek               1.cs. F16 HU-12- D-474044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Adrián Arnold és fia           0.cs. F16 HU-12- D-474328     11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lla Ferenc                   1.cs. F16 HU-12- 11-74855     11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Adrián Arnold és fia           2.cs. F16 HU-12- D-474389    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Adrián Arnold és fia           0.cs. F16 HU-12- D-475672     11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aracskai Tibor                1.cs. F24 HU-12- D-474857    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ácz-Süveges                   2.cs. F13 HU-12- D-564155     11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ácz-Süveges                   1.cs. F13 HU-12- D-564153     11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ácz-Süveges                   2.cs. F13 HU-12- D-564132    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akács Gábor                   2.cs. F16 HU-12- 11-75635     11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app László                    1.cs. F16 HU-12- D-474134    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ácz-Süveges                   1.cs. F13 HU-12- D-564127     11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őczei Péter                  1.cs. F08 HU-12- D-564009     11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rgl Zoltán                   1.cs. F08 HU-12- 11-73183     11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Adrián Arnold és fia           2.cs. F16 HU-12- 11-74987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cheily Gábor                  2.cs. F13 HU-12- M-129269    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cheily Gábor                  0.cs. F13 HU-12- M-129242     11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őczei Péter                  1.cs. F08 HU-12- D-564008     11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cheily Gábor                  0.cs. F13 HU-12- M-129264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okorai Csaba                  0.cs. F16 HU-12- D-474427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okorai Csaba                  0.cs. F16 HU-12- D-564264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ujber Imre                    1.cs. F08 HU-12- D-564042     11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alla Ferenc                   1.cs. F16 HU-12- 11-74804    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pi Bence                    2.cs. F16 HU-12- D-474151     11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epi Bence                    2.cs. F16 HU-12- D-474148     11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cheily Gábor                  1.cs. F13 HU-12- D-473466    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cheily Gábor                  1.cs. F13 HU-12- D-473489    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okorai Csaba                  0.cs. F16 HU-12- D-564279     11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őczei Péter                  1.cs. F08 HU-12- D-564021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cheily Gábor                  0.cs. F13 HU-12- M-129247     11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um János dr.                  1.cs. F16 HU-12- D-474125     115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Ács György                     1.cs. F13 DV-12-06237-371     11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cheily Gábor                  1.cs. F13 HU-12- D-473478     11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izmazia Dezső                1.cs. F08 HU-12- D-564079     115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bó Attila                   1.cs. F33 HU-12- D-475927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okorai Csaba                  0.cs. F16 HU-12- D-474437    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ókai Attila és fia            1.cs. F13 HU-12- D-473939    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ókai Attila és fia            1.cs. F13 HU-12- D-473942    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bó Attila                   1.cs. F33 HU-12- D-475906    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iss Károly                    1.cs. F16 HU-12- 11-74878     11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árolyi Sándor                 1.cs. F16 HU-12- D-474065     115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Cserháti Dezső                 2.cs. F24 HU 12- D-485702     11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argl Zoltán                   2.cs. F08 HU-12- 11-73170    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Viglidán Ágoston               2.cs. F24 HU-12- 11-77109     115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Viglidán György                1.cs. F24 HU-12- 11-77279     11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őczei Péter                  1.cs. F08 HU-12- D-563992     11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agyari Zsolt                  1.cs. F13 HU-12- D-473813     11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Nagy György                    1.cs. F08 HU 12- 11-73234     11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Papp László                    1.cs. F16 HU-12- 11-75579     11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itring Imre                   2.cs. F16 HU-12- 11-75045     115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Bakonyalja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7 h.  3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 7 h.  3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 7 h.  3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 7 h.  3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 7 h.  2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F13    7 h.  2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 7 h.  2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 7 h.  2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6 h.  2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F16    7 h.  2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 7 h.  2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7 h.  2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   6 h.  2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F24    6 h.  2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 6 h.  2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2.cs. F10    5 h.  2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F16    6 h.  1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F16    6 h.  1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   5 h.  18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F24    6 h.  1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   5 h.  1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1.cs. F08    5 h.  1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Péter                  1.cs. F08    6 h.  16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   5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   5 h.  1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2.cs. F13    4 h.  1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   4 h.  1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   4 h.  1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   5 h.  1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F13    4 h.  1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2.cs. F16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   4 h.  1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2.cs. F16    3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ándor Gábor                   1.cs. F08    3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   3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   3 h.   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F16    3 h.   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1.cs. F13    3 h.   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F10    2 h.   8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1.cs. F16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2.cs. F13    3 h.   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2.cs. F24    2 h.   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2.cs. F33    2 h.   6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ő Szilveszter                1.cs. F33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   2 h.   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1.cs. F24    2 h.   6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gl Zoltán                   1.cs. F08    2 h.   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yörgy                    1.cs. F08    2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2.cs. F13    2 h.   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F33    1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2.cs. F16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2.cs. F16    1 h.   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hér Ferenc                   1.cs. F24    1 h.   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.Szabó László                 1.cs. F16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nauz testvérek                2.cs. F30    1 h.   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33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nczés Ottó                   1.cs. F08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2.cs. F16    1 h.   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ándor Gábor                   2.cs. F08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F16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László                  1.cs. F33    1 h.   2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2.cs. F24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háti Dezső                 1.cs. F24    1 h.   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tvani Péter                  1.cs. F08    1 h.   2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testvérek               1.cs. F16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háti Dezső                 2.cs. F24    1 h.   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2.cs. F08    1 h.   20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20 h.  8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20 h.  7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17 h.  7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F08   18 h.  6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18 h.  6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F08   19 h.  6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17 h.  60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16 h.  5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17 h.  5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F24   18 h.  5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17 h.  5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F13   16 h.  5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16   17 h.  5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F08   14 h.  5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  15 h.  5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  16 h.  5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2.cs. F16   14 h.  4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1.cs. F08   15 h.  4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  14 h.  4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16 h.  4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F16   14 h.  4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15 h.  4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F16   13 h.  4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2.cs. F10   12 h.  4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  13 h.  4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  13 h.  3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2.cs. F24   12 h.  3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2.cs. F13   13 h.  3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1.cs. F16   12 h.  3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F16   13 h.  3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13 h.  3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F13   11 h.  3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11 h.  3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F13   11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2.cs. F30   10 h.  3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1.cs. F10   11 h.  3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  10 h.  3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2.cs. F24    9 h.  3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  12 h.  3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  10 h.  2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   7 h.  2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hér Ferenc                   1.cs. F24    9 h.  2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   8 h.  2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F33    8 h.  2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2.cs. F16    8 h.  2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1.cs. F16    7 h.  25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1.cs. F08    8 h.  2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2.cs. F33    7 h.  2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   8 h.  2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1.cs. F24    8 h.  2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2.cs. F08    6 h.  2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2.cs. F16    7 h.  2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ándor Gábor                   2.cs. F08    7 h.  2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2.cs. F08    6 h.  21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2.cs. F13    6 h.  2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1.cs. F30    6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1.cs. F13    7 h.  1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2.cs. F13    6 h.  1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1.cs. F24    6 h.  1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   6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   6 h.  1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2.cs. F24    6 h.  18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 5 h.  1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zman József                 1.cs. F24    6 h.  1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2.cs. F16    8 h.  1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őczei Péter                  2.cs. F08    6 h.  17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33    6 h.  1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   6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lchammer Sándor              2.cs. F16    5 h.  1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2.cs. F33    5 h.  1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   6 h.  1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gl Zoltán                   2.cs. F08    5 h.  1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1.cs. F24    5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.Szabó László                 1.cs. F16    5 h.  1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rháti Dezső                 2.cs. F24    5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1.cs. F33    6 h.  1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tvani Péter                  1.cs. F08    4 h.  1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   3 h.  10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rály László                  1.cs. F33    3 h.   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lyes Gábor                   1.cs. F08    3 h.   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lauf József                  1.cs. F24    3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2.cs. F13    4 h.   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 Attila                   2.cs. F13    3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2.cs. F16    3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upács Csaba                  1.cs. F24    4 h.   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áczi András                   1.cs. F24    3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hér Ferenc                   2.cs. F24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testvérek               1.cs. F16    2 h.   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testvérek               2.cs. F16    2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rály László                  2.cs. F33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ózsef                  2.cs. F33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2.cs. F24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F16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Szabolcs                  1.cs. F33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ola János                    2.cs. F08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lyes Gábor                   2.cs. F08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12- D-474408      3h 13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5147      3h 12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591      3h 12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12- 11-75017      3h 11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2- D-473580      3h 11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564027      3h 11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2- D-473620      3h 116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12- 11-75018      3h 1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2- D-564081      3h 11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2- D-474846      3h 114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2- D-477435      3h 1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12- 11-75008      3h 11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2- D-473833      3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2- 11-75618      3h 10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12- D-477442      3h 10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őczei Péter                  F08 HU-12- D-564007      3h 1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ós István                    F13 HU-12- D-473587      3h 10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12- D-473913      3h 101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12- D-473438      3h 10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12- D-473921      3h 10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zmazia Dezső                F08 HU-12- D-564079      3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ándor Gábor                   F08 HU-12- D-472572      3h  9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őczei Péter                  F08 HU-12- D-563991      3h  9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Péter                 F13 HU-12- M-129294      3h  9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12- D-473444      3h  97,51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53:00Z</dcterms:created>
  <dc:creator>Király István</dc:creator>
  <dc:description/>
  <cp:keywords/>
  <dc:language>en-US</dc:language>
  <cp:lastModifiedBy>Király István</cp:lastModifiedBy>
  <dcterms:modified xsi:type="dcterms:W3CDTF">2012-09-30T09:10:00Z</dcterms:modified>
  <cp:revision>4</cp:revision>
  <dc:subject/>
  <dc:title>Győr és Környéke Tagszövetség, F09 Pereszteg</dc:title>
</cp:coreProperties>
</file>