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8   15   154   31   1373,26   1298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1    10    2   1334,48   1311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8   345   69   1389,70   1310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22   304   61   1397,90   1351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362,58   1361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240   48   1371,63   1263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20   272   54   1375,24   1315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2    3    83   17   1377,03   1300,07</w:t>
      </w:r>
    </w:p>
    <w:p>
      <w:pPr>
        <w:pStyle w:val="HTMLkntformzott"/>
        <w:rPr/>
      </w:pPr>
      <w:r>
        <w:rPr>
          <w:color w:val="000000"/>
        </w:rPr>
        <w:t>F33 Kóny                8   15   208   42   1364,36   1302,8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69  126  1633  327   1397,90   1314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F16 HU-11- 11-65350   H 13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0- 11-56350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HU-11- D-395451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09- 11-46626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0- 11-56319   H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0- 11-56313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1- 11-65607   H 13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11-57079   H 13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HU-10- 11-57064   H 13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HU-10- 11-57088   H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F16 HU-11- D-4046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09- 11-463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09- 11-45048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1- D-356830   H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09- D-229000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HU-10- 11-57006   H 13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HU-08- 11-33570   H 13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1- D-356752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10- D-267186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HU-11- D-356803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F16 HU-10- 11-57018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1- D-395460   H 13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F30 HU-11- D-357737   H 13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HU-11- 11-65672   H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F25 HU-08- 13-15535   H 13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F25 HU-09- 11-49138   H 13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9- 11-45699   T 13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HU-11- D-395152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HU-09- 11-43117   H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1.cs. F16 HU-09- 11-46004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HU-11- D-358281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F16 HU-09- 11-46685   H 13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HU-10- 11-57101   H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HU-09- 11-40351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F16 HU-09- 11-46058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0- 11-58509   H 13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HU-07- 11-23307   H 13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0.cs. F16 HU-10- D-265559   H 13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2.cs. F25 HU-11- 11-68528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0.cs. F16 HU-10- D-26556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F25 HU-08- 11-36342   H 13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09- 11-46330   H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2.cs. F25 HU-11- 11-68061   H 13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1.cs. F25 HU-10- 11-59302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0.cs. F16 HU-11- D-357196   H 13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09- 11-43184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HU-09- 11-46316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11- D-356776   H 13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1- 11-65328   H 13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2.cs. F16 HU-10- 11-57125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2.cs. F16 HU-08- 11-33261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HU-11- D-39516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1.cs. F16 HU-10- 11-56467   H 13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0.cs. F16 HU-10- 11-57132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1- D-359879   H 13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F13 HU-11- D-356805   H 13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09- 11-45008   H 13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F13 HU-11- D-395607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2.cs. F16 HU-10- 11-57084   H 13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1.cs. F13 BE-10-  1013760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HU-11-  O-07690   T 13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HU-10- D-266104   T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11- 11-64559   H 13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1.cs. F24 HU-10- 11-58519   H 13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09- 14-47390   H 13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1.cs. F16 HU-10- D-265551   H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2.cs. F33 HU-11-  O-07795   H 13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F16 HU-11- 11-66326   H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2.cs. F33 HU-09- M-121373   H 13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1.cs. F16 HU-09- 11-46306   H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F16 HU-11- 11-65303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F16 HU-10- 11-56356   H 136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HU 11- 11-66921   H 13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F16 HU-09- 11-46302   H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33 HU-10- 11-60672   H 13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HU 11- D-359644   H 13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2.cs. F24 HU-11- 11-67735   H 13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2.cs. F19 HU 10- 11-56023   T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2.cs. F24 HU-11-  O-09448   H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1.cs. F16 HU-08- D-185157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1.cs. F13 HU-09- 11-45696   T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F13 HU-09- D-226278   H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1.cs. F33 HU-08- 11-31986   H 13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2.cs. F25 HU-10- 11-59210   H 13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F16 HU-10- D-312323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F30 HU-11- D-357753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2.cs. F16 HU-11- D-357198   H 13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1- D-358570   H 13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hér Ferenc                   1.cs. F24 HU-10- 25-02447   T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11- D-357754   H 13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2.cs. F16 HU-10- 11-57159   H 13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HU-10- D-267609   H 13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1.cs. F16 HU-09- 11-46617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1.cs. F16 HU-08- 11-3366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11- D-358277   H 13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1.cs. F16 HU-10- 11-56470   H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HU-11- D-358291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0.cs. F16 HU-07- 11-22352   H 13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1.cs. F08 HU-11- 11-63919   H 13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09- 50-20128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1.cs. F16 HU-11- 11-65223   H 13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ajos                   2.cs. F25 HU-11- 11-68062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ózsef                  1.cs. F33 HU-11- 11-65631   T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ordás Károly                 1.cs. F25 HU-10- 11-59728   H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HU-09- 50-58032   H 13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1.cs. F13 HU-10- D-274444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0.cs. F16 HU-11-  O-07714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1.cs. F33 HU-09- 11-42753   H 13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1.cs. F25 HU-10- 13-5100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11- D-395620   H 13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Lajos                   2.cs. F25 HU-09- 11-49182   H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F25 HU-09- 11-49895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0.cs. F16 HU-10- D-265571   H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F16 HU-11- D-395493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1.cs. F25 HU-09- 11-50176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ámolyi Zoltán                 1.cs. F25 HU-09- 11-50148   H 13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1.cs. F13 HU-10- D-266759   T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pi Bence                    1.cs. F16 HU-10- 11-57028   H 13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1.cs. F16 HU-10- 11-57109   H 13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lchammer Sándor              2.cs. F16 HU-11- 11-65620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ank Sándor                   1.cs. F16 HU-10- 11-57149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Lajos                   1.cs. F25 HU-10- 11-59855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ámolyi Zoltán                 2.cs. F25 HU-09- 11-50127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F16 HU-08- 11-33643   H 13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László                    1.cs. F16 HU-09- 11-45954   H 13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lchammer Sándor              2.cs. F16 HU-11- D-404698   H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1.cs. F16 HU-09- 11-46830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1.cs. F30 HU-10- 11-60231   H 13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zmazia Dezső                1.cs. F08 HU-10- D-300551   H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2.cs. F16 HU-08- 11-33816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ank Sándor                   1.cs. F16 HU-10- 11-57124   H 134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cs György                     1.cs. F13 HU-10- 11-55510   T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0.cs. F16 HU-11- D-395467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1.cs. F25 HU-09- 11-50160   H 13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József                   2.cs. F25 HU-11- M-125380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1- D-395457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lchammer Sándor              1.cs. F16 HU-06- 11-12680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ujber Imre                    1.cs. F08 HU-09- 11-43110   H 13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0.cs. F16 HU-11-  O-07711   H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ajos                   1.cs. F25 HU-09- 11-49190   H 13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akács Gábor                   2.cs. F16 HU-11- 11-65312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Lajos                   1.cs. F25 HU-10- 11-59835   H 13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itring Imre                   1.cs. F16 HU-08- 11-34234   H 13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1.cs. F33 HU-09- 11-50958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1.cs. F33 HU-08- 25-86662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Attila                   1.cs. F33 HU-09- 11-50955   H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1.cs. F08 HU-09- 11-43123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1.cs. F16 HU-10- 11-57029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jber Imre                    1.cs. F08 HU-11-  O-07636   H 13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pi Bence                    2.cs. F16 HU-10- D-312324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László                    0.cs. F16 HU-11- D-395158   H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0.cs. F16 HU-11- D-395470   H 13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1.cs. F13 HU-10- 11-55686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jber Imre                    1.cs. F08 HU-11- D-358284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lchammer Sándor              1.cs. F16 HU-10- 11-56464   H 13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ola János                    1.cs. F08 HU-10- 11-58670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0.cs. F16 HU-09- 11-46220   H 134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1.cs. F16 HU-11- 11-66311   H 13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László                    1.cs. F33 HU-09- 50-20415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ordás Károly                 1.cs. F25 HU-09- D-230230   H 134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és fia           2.cs. F16 HU-10- 11-56722   H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ordás Károly                 2.cs. F25 HU-09- 11-49137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2.cs. F33 HU-10- D-300148   H 134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Ágoston               1.cs. F24 HU-08- 11-36115   H 13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ank Sándor                   0.cs. F16 HU-10- 11-57273   H 13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2.cs. F16 HU-09- 11-46301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árolyi Sándor                 1.cs. F16 HU-10- 11-57294   H 13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László                    1.cs. F16 HU-11- 11-66012   H 13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József                   0.cs. F25 HU-11- 11-68517   T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József                   2.cs. F25 HU-10- 11-59367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József                   0.cs. F25 HU-11- 11-68513   T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László                    2.cs. F16 HU-09- 11-45988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Károly                    1.cs. F16 HU-10- 11-56549   H 13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cheily Gábor                  2.cs. F13 HU-10- 11-61008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1.cs. F33 HU-10- 11-60616   H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ordás Károly                 0.cs. F25 HU-11- D-431795   H 13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ank Sándor                   1.cs. F16 HU-09- 11-46053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lai testvérek               1.cs. F16 HU-11- 11-66176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ordás Károly                 1.cs. F25 HU-07- D-16261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ámolyi Zoltán                 0.cs. F25 HU-09- 11-50122   H 13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ajos                   1.cs. F25 HU-10- 11-59833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jber Imre                    2.cs. F08 HU-08- 11-29932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1.cs. F25 HU-09- 11-49811   H 13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zank Sándor                   0.cs. F16 HU-10- 11-57158   H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itring Imre                   1.cs. F16 HU-09- 11-46826   H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0.cs. F16 HU-11-  O-07713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0.cs. F16 HU-11- D-395488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0.cs. F16 HU-11- D-39546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ámolyi Zoltán                 1.cs. F25 HU-09- 11-50110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lchammer Sándor              2.cs. F16 HU-10-   O-2122   H 13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Attila                   2.cs. F33 HU-11- D-358011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ámolyi Zoltán                 2.cs. F25 HU-08- 11-37014   H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akács Gábor                   2.cs. F16 HU-11- D-395452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0.cs. F25 HU-11- D-357423   H 13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ámolyi Zoltán                 1.cs. F25 HU-11- 11-68303   H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árolyi Sándor                 1.cs. F16 HU-08- 11-33610   H 13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drián Arnold és fia           0.cs. F16 HU-09- 11-46697   H 13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gyari Zsolt                  0.cs. F13 HU-11- D-356945   T 13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ókai Attila és fia            2.cs. F13 HU-11- D-395616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László                    0.cs. F16 HU-11- 11-65206   H 13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                 1.cs. F13 HU-11- D-356902   H 13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Géza                      2.cs. F33 HU-10- 11-60876   T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Lajos                   2.cs. F25 HU-11- 11-68097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kker Martina                 1.cs. F10 HU-10- D-320665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cs György                     2.cs. F13 FR-11-   048498   T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nkó József                   2.cs. F24 HU-11- 11-67721   H 13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László                   2.cs. F25 HU-08- 11-37269   H 13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nkó József                   1.cs. F24 HU-10- 11-58673   H 13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Elekes István                  1.cs. F30 HU-08- 11-38259   H 13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Károly                    1.cs. F16 HU-09- 11-47039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itring Imre                   1.cs. F16 HU-10- 11-56891   H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Attila                   1.cs. F33 HU-10- 11-60634   H 13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Adrián Arnold és fia           1.cs. F16 HU-10- 11-56742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gyari Zsolt                  0.cs. F13 HU-11- D-356924   H 13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Elekes István                  1.cs. F30 HU-09- 11-44383   H 13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drián Arnold és fia           1.cs. F16 HU-07- 11-23371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cheily Gábor                  1.cs. F13 HU-11- D-356809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Elekes István                  0.cs. F30 HU-08- 11-38247   H 13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cheily Gábor                  0.cs. F13 HU-11- D-357067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és fia           0.cs. F16 HU-11- 11-66075   H 13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Attila                   1.cs. F33 HU-09- 11-50934   T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um János dr.                  1.cs. F16 PL-09- 03579897   H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gyari Zsolt                  2.cs. F13 HU-11- D-356931   H 13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ácz-Süveges                   2.cs. F13 HU-11- D-431229   H 13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Attila                   1.cs. F33 HU-10- D-265848   H 13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akács Gábor                   2.cs. F16 HU-08- 11-34026   H 13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rály László                  2.cs. F33 HU-09- 11-51151   H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émeth Lajos                   1.cs. F25 HU-08- 11-36358   H 13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cs György                     2.cs. F13 BE-10-  1013759   T 13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Péter                 0.cs. F13 HU-11- M-126803   T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László                    2.cs. F25 HU-11- D-358845   H 13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ordás Károly                 2.cs. F25 HU-11- D-395801   H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ordás Károly                 2.cs. F25 HU-10- 11-59741   H 13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gyari Zsolt                  0.cs. F13 HU-11- D-356956   H 132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kács Miklós                 2.cs. F13 HU-11- D-356791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ordás Károly                 0.cs. F25 HU-11- 11-68013   H 13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Péter                 1.cs. F13 HU-11- D-391996   H 13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öröczki Károly                1.cs. F24 HU-09- 11-48591   H 132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dő László                    1.cs. F33 HU-08- 11-29461   H 13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ertai László                  1.cs. F13 HU-09- 11-45583   H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ókai Attila és fia            2.cs. F13 HU-11- D-395623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2.cs. F25 HU-11- D-357405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zank Sándor                   1.cs. F16 HU-08- 11-33850   H 13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ókai Attila és fia            1.cs. F13 HU-10- 11-55910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öröczki Károly                1.cs. F24 HU-10- 11-58430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ámolyi Zoltán                 2.cs. F25 HU-11- D-357403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                 1.cs. F13 HU-09- 11-45697   H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László                    2.cs. F16 HU-11- 11-66037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Adrián Arnold és fia           0.cs. F16 HU-11- 11-66062   H 13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ámolyi Zoltán                 0.cs. F25 HU-11- 11-68311   H 13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Adrián Arnold és fia           2.cs. F16 HU-10- M-122986   H 13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Adrián Arnold és fia           0.cs. F16 HU-10- D-265573   H 13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ókai Attila és fia            1.cs. F13 HU-11- D-395613   H 13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cheily Gábor                  1.cs. F13 HU-11- D-356808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cs György                     2.cs. F13 DV-09- 05194-58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Péter                 2.cs. F13 HU-10- D-308175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gyari Zsolt                  2.cs. F13 HU-11- D-356916   T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ordás Károly                 0.cs. F25 HU-11- D-358914   H 13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ordás Károly                 1.cs. F25 HU-10- 11-59745   H 13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akács Gábor                   0.cs. F16 HU-11- M-125359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app László                    2.cs. F16 HU-09- 11-45953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ordás Károly                 0.cs. F25 HU-11- D-358911   H 13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gyari Zsolt                  1.cs. F13 HU-11- D-358232   T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Gábor                   0.cs. F16 HU-11- D-395474   H 13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ertai László                  1.cs. F13 HU-09- 11-45553   H 13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ujber Imre                    2.cs. F08 HU-11- D-358557   H 13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Elekes István                  0.cs. F30 HU-11- D-357729   H 13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ácz-Süveges                   1.cs. F13 HU-11- D-431361   T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émeth Károly                  1.cs. F33 HU-06- 11-08494   H 13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kács Miklós                 2.cs. F13 HU-11- D-356749   H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kács Miklós                 1.cs. F13 HU-09- 11-45607   H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Adrián Arnold és fia           0.cs. F16 HU-08- M-117359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Zámolyi Zoltán                 0.cs. F25 HU-10- 11-59219   H 13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gyari Zsolt                  2.cs. F13 HU-11- D-356957   H 13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epi Bence                    2.cs. F16 HU-08- 11-30947   H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zank Sándor                   0.cs. F16 HU-10- 11-57114   H 13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cs György                     1.cs. F13 AU-10-  602-747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Elekes István                  1.cs. F30 HU-09- 11-50608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Elekes István                  0.cs. F30 HU-10- D-312288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László                   1.cs. F25 HU-11- 11-68217   H 13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Jankó József                   1.cs. F24 HU-10- 11-58637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lidán Ágoston               1.cs. F24 HU-08- 11-36125   H 13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Adrián Arnold és fia           0.cs. F16 HU-11- M-125351   H 13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olchammer Sándor              1.cs. F16 HU-08- 11-33685   H 13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aracskai Tibor                2.cs. F24 HU-11- 11-67343   H 13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izmazia Dezső                0.cs. F08 HU-11- D-358568   T 13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oós István                    2.cs. F13 HU-10- D-300885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lidán Péter                 0.cs. F13 HU-11-  O-07751   H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edő László                    0.cs. F33 HU-08- 11-29449   H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József                  1.cs. F33 HU-11- D-358073   T 132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László                   0.cs. F25 HU-11- 11-68222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Károly                    2.cs. F16 HU-10- 11-56555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cheily Gábor                  1.cs. F13 HU-11- D-359877   H 13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gyari Zsolt                  2.cs. F13 HU-09- 11-4621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ókai Attila és fia            2.cs. F13 HU-09- 11-45023   H 13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áczi András                   1.cs. F24 HU-10- 11-58855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Miklós                  2.cs. F33 HU-11- 11-68919   H 13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öröczki Károly                1.cs. F24 HU-09- 11-48593   H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zank Sándor                   0.cs. F16 HU-09- 11-46015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oós István                    1.cs. F13 HU-11- D-356899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Károly                    1.cs. F16 HU-11- 11-65926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ankó József                   2.cs. F24 HU-11- 11-67739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Adrián Arnold és fia           0.cs. F16 HU-11- D-357191   H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ordás Károly                 1.cs. F25 HU-10- 11-59708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kács Miklós                 1.cs. F13 HU-10- D-266009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ókai Attila és fia            1.cs. F13 HU-10- 11-55917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cheily Gábor                  2.cs. F13 HU-09- 11-45433   H 13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app Géza                      0.cs. F33 HU-09- 50-21769   T 13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cheily Gábor                  1.cs. F13 HU-11- D-359884   H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cheily Gábor                  2.cs. F13 HU-11- D-356831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cheily Gábor                  2.cs. F13 HU-11- D-356812   H 13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Attila                   0.cs. F33 HU-11- D-358022   H 13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Géza                      2.cs. F33 HU-10- 11-60783   H 13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epi Bence                    1.cs. F16 HU-09- 11-47300   H 13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Zámolyi Zoltán                 0.cs. F25 HU-11- D-357441   H 13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rály László                  1.cs. F33 HU-10- 11-60576   T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app Géza                      1.cs. F33 HU-10- 11-60767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óth László                    1.cs. F25 HU-07- 15-88207   H 13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Hanich Mihály                  1.cs. F19 HU 11- D-343943   H 13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anich Mihály                  1.cs. F19 HU 10- 11-56025   H 13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agy Béla                      0.cs. F25 HU-11- 11-68440   H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Adrián Arnold és fia           2.cs. F16 HU-10- 11-56788   H 13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árolyi Sándor                 1.cs. F16 HU-10- D-288849   H 13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Adrián Arnold és fia           2.cs. F16 HU-11-  O-07719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epi Bence                    2.cs. F16 HU-10- 11-57062   H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émeth Károly                  2.cs. F33 HU-10- 11-55615   H 13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Csordás Károly                 1.cs. F25 HU-09- 11-49144   H 1314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36:00Z</dcterms:created>
  <dc:creator>Király István</dc:creator>
  <dc:description/>
  <cp:keywords/>
  <dc:language>en-US</dc:language>
  <cp:lastModifiedBy>Király István</cp:lastModifiedBy>
  <dcterms:modified xsi:type="dcterms:W3CDTF">2012-06-01T04:39:00Z</dcterms:modified>
  <cp:revision>3</cp:revision>
  <dc:subject/>
  <dc:title>Győr és Környéke Tagszövetség, F03 Sopron</dc:title>
</cp:coreProperties>
</file>