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7   160   32   1271,34   1173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16    3   1203,19   1193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2   248   50   1265,30   1199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3   317   63   1285,25   1210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217,94   116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1   294   59   1233,51   1151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3   152   30   1257,71   1182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238   48   1256,47   1182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68  117  1455  291   1285,25   1186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64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F16 HU-09- 11-46004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1- D-39545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11-57028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HU-09- 11-47201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1- D-395452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F16 HU-10- 11-57079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1- 11-63919   H 12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1- D-35828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9- 50-20128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09- D-226285   H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9- D-226278   H 12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11- D-356916   T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1- D-35680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F13 HU-11- D-356945   T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8- 11-31813   T 12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HU-09- 11-50176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F25 HU-11- D-357405   H 12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HU-10- 11-60085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HU-11- 11-68303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HU-08- 11-38831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F33 HU-11-  O-07795   H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0.cs. F25 HU-11- 11-68249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0- 11-57018   H 12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HU-08- 11-33610   H 12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2.cs. F08 HU-11- D-358277   H 12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09- 11-43117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09- 11-43184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HU-09- 11-46301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09- 11-46617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09- 11-42753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0.cs. F33 HU-11- D-359848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HU-09- 11-47202   H 12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HU-10- 11-57006   H 12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0- 11-56349   H 12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HU-10- 11-56058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2.cs. F16 HU-11- 11-65607   H 12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HU-09- 11-42834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16 HU-11- 11-65936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PL-09- 03579897   H 12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1- 11-65311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HU-09- 11-46685   H 12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1- 11-66347   H 12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F13 HU-11- D-356776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HU-09- 11-46302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HU-11- 11-64559   H 124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F16 HU-09- 11-46697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2.cs. F08 HU-11- D-358578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10-   O-2092   H 124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HU-09- 11-45953   H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11- D-356831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F16 HU-10- 11-5626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HU-09- 11-46626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1- D-359884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1- D-356803   H 124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8- 11-31814   T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1- 11-65328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HU-09- 11-46277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F16 HU-10- 11-56551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0.cs. F33 HU-11- 11-69134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F16 HU-10- 11-57149   H 12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HU-11- D-356955   H 12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HU-10- 11-56467   H 12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F13 HU-11- D-356922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F16 HU-09- 11-46053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1.cs. F13 HU-10- 11-55686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la Ferenc                   1.cs. F16 HU-11- 11-66129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11- D-359621   H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10- 11-58634   H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F16 HU-10- 11-56319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09- 11-45008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11- D-395624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F13 HU-10- 11-61008   H 12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2.cs. F24 HU-11- 11-67502   T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1.cs. F16 HU-09- 11-46058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25 HU-10- 11-60056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2.cs. F16 HU-10- 11-57124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F16 HU-11-  O-07711   H 12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F16 HU-10- 11-56350   H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1.cs. F08 HU-11- 14-72209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HU-08- 11-31825   T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1- D-395474   H 12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HU-11- M-126816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09- 11-46212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F16 HU-09- 11-46355   H 12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1.cs. F25 HU-09- 11-50148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2.cs. F25 HU-09- 11-5016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HU-10- 11-56451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11- D-356957   H 12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F16 HU-10- 11-56356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y Tibor                   1.cs. F13 HU-11- D-356881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2.cs. F16 HU-10- 11-57109   H 12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HU-11- D-395613   H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F16 HU-10- 11-57074   H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ámolyi Zoltán                 1.cs. F25 HU-10- 11-59235   H 12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0- 11-57088   H 12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HU-11- D-395453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11- D-395486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F16 HU-11- D-395466   H 12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HU-11- D-358011   H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auz Attila                   1.cs. F13 HU-08- 13-09411   T 12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1.cs. F24 HU-10- D-267004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1.cs. F16 HU-10- 11-56555   H 12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HU-10- 11-56687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1.cs. F13 HU-11- D-356931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0.cs. F13 HU-11- D-356915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HU-10- 11-56027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0- 11-55798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1- D-359617   H 12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auz Attila                   1.cs. F13 HU-10- 11-55359   H 12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F16 HU-10- 11-563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2.cs. F16 HU-08- 11-3423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2.cs. F13 HU-11- D-356809   H 12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HU-09- 50-20415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auz Attila                   1.cs. F13 HU-11- D-358241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2.cs. F13 HU-11- M-125132   H 12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1- D-356845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2.cs. F13 HU-11-  O-07689   H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nich Mihály                  2.cs. F19 HU 11-11-66921    H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F16 HU-11- D-404605   H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ngrácz Sándor                1.cs. F08 HU-09- 11-43014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1.cs. F13 HU-10- 11-55566   H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2.cs. F08 HU-10-   O-1994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György                1.cs. F24 HU-08- 11-35998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2.cs. F13 HU-11-  O-07693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16 HU-10- D-265583   H 12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0.cs. F16 HU-11- D-395494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10- 11-61013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1.cs. F13 HU-10- D-274444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yörgy                    1.cs. F08 HU-10- 11-54492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1.cs. F33 HU-09- D-226356   T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16 HU-10- 11-56031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1.cs. F16 HU-06- 11-12680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HU-10- D-266018   H 12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nich Mihály                  2.cs. F19 HU 11- D-359644   H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0.cs. F13 HU-11- D-356902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09- M-121987   H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itring Imre                   0.cs. F16 HU-09- 11-46806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2.cs. F25 HU-11- M-125047   H 12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25 HU-09- 11-50137   H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2.cs. F33 HU-09- 11-50944   H 121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2.cs. F19 HU 11- D-343943   H 12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2.cs. F16 HU-10- 11-56744   H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1.cs. F33 HU-08- 11-2946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György                1.cs. F24 HU-10- 11-58499   T 12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08- 11-38749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2.cs. F33 HU-10- 11-60634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1.cs. F13 HU-11- D-359879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2.cs. F33 HU-09- 11-50934   T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Attila                   1.cs. F33 HU-10- D-265848   H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Szabolcs                  1.cs. F33 HU-08- 50-11268   H 12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kó József                   1.cs. F24 HU-09- 11-48428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izmazia Dezső                0.cs. F08 HU-11- D-358575   H 12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2.cs. F33 HU-11- D-358168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1.cs. F24 HU-10- 11-58509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2.cs. F16 HU-09- 11-46316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pi Bence                    2.cs. F16 HU-10- 11-57062   H 12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ank Sándor                   1.cs. F16 HU-08- 11-33825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zank Sándor                   0.cs. F16 HU-09- 11-40351   H 12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1.cs. F16 HU-10- 11-56362   H 12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lchammer Sándor              1.cs. F16 HU-10- 11-56464   H 12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0.cs. F33 HU-11- 11-69147   H 12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Gábor                   2.cs. F16 HU-09- 11-46330   H 12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László                    1.cs. F33 HU-08- 11-29443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y Tibor                   1.cs. F13 HU-11- D-356878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0.cs. F33 HU-11- M-125150   H 120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2.cs. F16 HU-11- D-357134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kó József                   1.cs. F24 HU-10- 11-58637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2.cs. F16 HU-08- 11-34026   H 12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László                    2.cs. F33 HU-10- 11-53782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2.cs. F16 HU-10- 11-57001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Gábor                   2.cs. F16 HU-09- 11-46220   H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Péter                  1.cs. F13 HU-09- 11-45306   H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László                  2.cs. F33 HU-08- 11-38545   T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25 HU-07- 15-88207   H 12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Károly                    0.cs. F16 HU-10- 11-56578   H 12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la Ferenc                   1.cs. F16 HU-11- 11-66126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oós István                    1.cs. F13 HU-09- 14-47390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rály László                  1.cs. F33 HU-10- 11-60578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cheily Gábor                  0.cs. F13 HU-10- D-267186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Adrián Arnold és fia           1.cs. F16 HU-07- 11-23371   H 12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rolyi Sándor                 1.cs. F16 HU-08- 11-33625   H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nkó József                   1.cs. F24 HU-10- 11-58673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pi Bence                    1.cs. F16 HU-10- D-312323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1.cs. F13 HU-09- 11-45433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ank Sándor                   2.cs. F16 HU-10- 11-57125   H 12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kker Martina                 1.cs. F10 HU-11- D-359683   H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1.cs. F16 HU-07- 11-23307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akács Gábor                   0.cs. F16 HU-11- 11-65303   H 12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zank Sándor                   2.cs. F16 HU-08- 11-33850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kó József                   1.cs. F24 HU-10- 11-58603   H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1.cs. F16 HU-08- D-185157   H 12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1.cs. F25 HU-09- 11-49838   H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2.cs. F33 HU-09- 11-50958   T 12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1.cs. F33 HU-09- 11-51147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László                   1.cs. F25 HU-09- 11-4988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Géza                      0.cs. F33 HU-11- D-358170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um János dr.                  1.cs. F16 HU-10- D-267609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lchammer Sándor              1.cs. F16 HU-10- 11-56600   H 12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                   1.cs. F16 HU-11- 11-65223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ank Sándor                   2.cs. F16 HU-10- 11-57101   H 12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László                   0.cs. F25 HU-11- 11-68217   H 12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rém Zoltán                    1.cs. F33 HU 11- D-357185   H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2.cs. F08 HU-11- D-358272   H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ank Sándor                   0.cs. F16 HU-10- 11-57131   H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akács Gábor                   0.cs. F16 HU-11- D-356752   H 120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rháti Dezső                 1.cs. F24 HU 10- D-300139   H 12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Géza                      0.cs. F33 HU-10- 11-60773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Szabolcs                  2.cs. F33 HU-10- D-300131   H 12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ámolyi Zoltán                 2.cs. F25 HU-11- D-357441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ank Sándor                   0.cs. F16 HU-10- 11-57132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epi Bence                    2.cs. F16 HU-11- 11-65672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Zámolyi Zoltán                 1.cs. F25 HU-10- 11-59210   H 11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áczi András                   1.cs. F24 HU-10- 11-58855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kker Martina                 1.cs. F10 HU-10- D-320662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bó László                   0.cs. F25 HU-11- 11-68220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Péter                  1.cs. F13 HU-09- 11-45318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Géza                      1.cs. F33 HU-10- 11-60876   T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László                   0.cs. F25 HU-11- 11-68216   H 11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anich Mihály                  2.cs. F19 HU 11- D-359648   T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app Géza                      0.cs. F33 HU-11- D-358165   T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cs György                     1.cs. F13 HU-10- 11-55516   T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Géza                      1.cs. F33 HU-09- M-121373   H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Géza                      0.cs. F33 HU-11- D-358187   T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2.cs. F13 HU-11- D-358232   T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1.cs. F13 HU-09- 11-45023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ókai Attila és fia            1.cs. F13 HU-09- 11-45048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Géza                      0.cs. F33 HU-10- 11-60783   H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gyari Zsolt                  2.cs. F13 HU-11- D-356918   H 11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ókai Attila és fia            1.cs. F13 HU-10- 11-55917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um János dr.                  1.cs. F16 PL-09- 03579898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Géza                      1.cs. F33 HU-11-  O-07794   H 11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itring Imre                   1.cs. F16 HU-11- 11-66311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-11- D-359613   H 11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György                2.cs. F24 HU-10- D-300100   H 11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0.cs. F13 HU-11- D-356910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0.cs. F33 HU-11- D-35803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László                   0.cs. F16 HU-11- D-357129   H 11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Ágoston               2.cs. F24 HU-10- M-12414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Zámolyi Zoltán                 2.cs. F25 HU-11- D-357428   H 11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öröczki Károly                0.cs. F24 HU-11- 11-67425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nkó József                   1.cs. F24 HU-09- D-208452   H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ongrácz Sándor                2.cs. F08 HU-11- 11-63805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ácz-Süveges                   2.cs. F13 HU-11- D-431234   H 11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Károly                    0.cs. F16 HU-10- 11-56549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lauz Attila                   1.cs. F13 HU-06- 11-10321   T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ehér Ferenc                   1.cs. F24 HU-10- 25-02450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Adrián Arnold és fia           1.cs. F16 HU-07- 11-23373   H 11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László                   0.cs. F25 HU-10- 11-59920   H 11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József                   1.cs. F25 HU-11- 11-68543   H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Géza                      0.cs. F33 HU-11- D-358154   T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akács Gábor                   0.cs. F16 HU-10- 11-56333   H 11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Zámolyi Zoltán                 1.cs. F25 HU-09- 11-50108   H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0.cs. F33 HU-11- D-358019   H 11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kker Martina                 1.cs. F10 HU-10- D-320666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József                   2.cs. F25 HU-09- 11-49572   H 11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nkó József                   1.cs. F24 HU-10- 11-58626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lauz Attila                   2.cs. F13 HU-10- 11-55527   T 11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Ágoston               2.cs. F24 HU-07- 11-24932   H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lauz Attila                   1.cs. F13 HU-10- 11-55363   T 11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Géza                      2.cs. F33 HU-11- D-358192   T 11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ola János                    1.cs. F08 HU-11- 11-63842   H 11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kács Miklós                 2.cs. F13 HU-11-  O-07686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gyari Zsolt                  2.cs. F13 HU-10- D-266104   T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dő László                    2.cs. F33 HU-09- 11-42750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óth László                    1.cs. F25 HU-09- 11-49811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zank Sándor                   0.cs. F16 HU-10- 11-57273   H 11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László                   1.cs. F16 HU-10- 11-56055   H 11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rály László                  0.cs. F33 HU-11- 11-69025   T 11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rály László                  0.cs. F33 HU-09- 11-51164   T 11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cheily Gábor                  1.cs. F13 HU-11- D-356830   H 11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1.cs. F13 HU-10- D-300890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rály László                  2.cs. F33 HU-09- 11-51192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ándor Gábor                   1.cs. F08 HU-11- 11-63656   H 119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la Ferenc                   1.cs. F16 HU-11- 11-66255   H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cheily Gábor                  2.cs. F13 HU-10- 11-60934   H 11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app László                    1.cs. F16 HU-11- D-395152   H 11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László                    1.cs. F33 HU-09- 50-20413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László                    2.cs. F33 HU-08- 11-29451   H 11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rém Zoltán                    1.cs. F33 HU 08- 11-38864   H 11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Zoltán                  2.cs. F08 HU-11- D-358260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oós István                    1.cs. F13 HU-11- 11-64599   H 11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itring Imre                   1.cs. F16 HU-09- 11-46830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öröczki Károly                2.cs. F24 HU-10- 11-58445   H 11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József                   2.cs. F25 HU-08- 11-37619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zank Sándor                   0.cs. F16 HU-10- 11-57158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Zámolyi Zoltán                 1.cs. F25 HU-08- 11-37014   H 11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Adrián Arnold és fia           0.cs. F16 HU-10- 11-56741   H 11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József                   0.cs. F25 HU-11- 11-68513   T 11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és fia           1.cs. F16 HU-10- 11-56712   H 11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izmazia Dezső                2.cs. F08 HU-11- 14-72225   T 1186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 5 h.  2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2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2.cs. F16    5 h.  2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 5 h.  2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2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5 h.  2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 5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1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5 h.  1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F25    5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   5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5 h.  1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 5 h.  1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F33    5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   5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 4 h.  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   5 h.  16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   5 h.  1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4 h.  1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   5 h.  1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   5 h.  1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   4 h.  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 4 h.  1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2.cs. F19    4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F13    3 h.  1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   3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3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3 h.  1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F13    3 h.  1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 3 h.   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1.cs. F13    3 h.   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   3 h.   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2.cs. F24    3 h.   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2.cs. F08    3 h.   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25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1.cs. F10    3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16    2 h.   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25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2.cs. F33    3 h.   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   2 h.   7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2.cs. F08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F33    2 h.   5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László                  2.cs. F33    2 h.   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F33    2 h.   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2.cs. F08    1 h.   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F16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2.cs. F25    2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2.cs. F16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1.cs. F08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2.cs. F16    1 h.   3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1 h.   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 1 h.   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F33    1 h.   3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1.cs. F33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1.cs. F24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2.cs. F33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áczi András                   1.cs. F24    1 h.   2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2.cs. F24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2.cs. F08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F13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1.cs. F25    1 h.   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2.cs. F13    1 h.   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ándor Gábor                   1.cs. F08    1 h.   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2.cs. F24    1 h.   20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4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0 h.  4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10 h.  4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10 h.  4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10 h.  4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10 h.  4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10 h.  4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10 h.  4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  10 h.  4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 9 h.  3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0 h.  3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0 h.  3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 9 h.  3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9 h.  3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8 h.  3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10 h.  3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   9 h.  3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8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F16    7 h.  3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8 h.  30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   8 h.  2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 8 h.  2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 8 h.  2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F13    8 h.  27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   8 h.  2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   8 h.  2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 7 h.  2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2.cs. F13    7 h.  2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2.cs. F19    7 h.  2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   6 h.  2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2.cs. F16    6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   6 h.  22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F08    5 h.  2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25    6 h.  2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2.cs. F16    5 h.  2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 6 h.  1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F13    5 h.  1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 5 h.  1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2.cs. F08    6 h.  1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2.cs. F24    6 h.  1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   5 h.  17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   6 h.  1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2.cs. F16    4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F16    5 h.  1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2.cs. F33    5 h.  15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F25    4 h.  1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   5 h.  1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2.cs. F16    4 h.  1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2.cs. F08    5 h.  1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F33    5 h.  1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 4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   5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2.cs. F16    4 h.  1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   4 h.  1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   4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2.cs. F33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F25    4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2.cs. F33    4 h.  1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2.cs. F16    3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F25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1.cs. F13    3 h.  1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ándor Gábor                   1.cs. F08    3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hér Ferenc                   1.cs. F24    3 h.   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F16    2 h.   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3    3 h.   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2.cs. F08    2 h.   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2.cs. F08    3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la Ferenc                   2.cs. F16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öröczki Károly                2.cs. F24    3 h.   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1.cs. F24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Martina                 2.cs. F10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László                  1.cs. F33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ndes Péter                   1.cs. F25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   2 h.   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1.cs. F33    2 h.   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2.cs. F13    2 h.   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1.cs. F33    2 h.   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   2 h.   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   2 h.   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upács Csaba                  2.cs. F24    2 h.   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2.cs. F13    2 h.   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2.cs. F24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2.cs. F24    2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háti Dezső                 1.cs. F24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József                   1.cs. F25    2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F16    1 h.   4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József                   2.cs. F25    2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ászló                  2.cs. F25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röczki Károly                1.cs. F24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testvérek               1.cs. F16    1 h.   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ándor Gábor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Imre                  1.cs. F2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2.cs. F13    1 h.   3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25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9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Miklós                  2.cs. F25    1 h.   2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1.cs. F13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yörgy                    2.cs. F08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Szabolcs                  2.cs. F33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2.cs. F08    1 h.   2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czi András                   1.cs. F24    1 h.   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testvérek               2.cs. F16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25    1 h.   2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2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upács Csaba                  1.cs. F24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2.cs. F13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2.cs. F3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ndes Péter                   2.cs. F25    1 h.   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Élő Szilveszter                2.cs. F33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2.cs. F13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1.cs. F08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1- D-395451   H  2h  9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1- D-395452   H  2h  9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4   H  2h  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11- 11-68303   H  2h  9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28   H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1- 11-63919   H  2h  9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06   H  2h  9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2   H  2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49   H  2h  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50-20128   H  2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és fia           F16 HU-09- 11-46697   H  2h  9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1- 11-66347   H  2h  9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kács Miklós                 F13 HU-11- D-356776   H  2h  9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lchammer Sándor              F16 HU-10- 11-56467   H  2h  9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és fia           F16 HU-09- 11-46626   H  2h  93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3   T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2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D-356945   T  2h  8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2h  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22   T  2h  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auz Attila                   F13 HU-08- 13-09411   T  2h  7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58   T  2h  7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11- D-356916   T  2h  7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10- 11-55363   T  2h  5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auz Attila                   F13 HU-06- 11-10321   T  2h  58,79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18:00Z</dcterms:created>
  <dc:creator>Király István</dc:creator>
  <dc:description/>
  <cp:keywords/>
  <dc:language>en-US</dc:language>
  <cp:lastModifiedBy>Király István</cp:lastModifiedBy>
  <dcterms:modified xsi:type="dcterms:W3CDTF">2012-05-09T06:27:00Z</dcterms:modified>
  <cp:revision>3</cp:revision>
  <dc:subject/>
  <dc:title>Győr és Környéke Tagszövetség, F10 Abda</dc:title>
</cp:coreProperties>
</file>