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Bakonyalja röpcsoport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5.06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12   21   215   43   1358,18   1291,63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 1    2    17    3   1371,50   1341,44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3   26   323   65   1391,13   1325,47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5   30   431   86   1415,58   1339,92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1    2    30    6   1351,48   1328,87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12   20   289   58   1394,71   1305,27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15   27   340   68   1345,18   1281,74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9   18   274   55   1365,95   1316,55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79  146  1952  390   1415,58   1316,3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akonyalja röpcsopor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zank Sándor                   1.cs. F16 HU-08- 11-33869   H 141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és fia           2.cs. F16 HU-10- 11-56744   H 141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1.cs. F16 HU-10- 11-56319   H 140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epi Bence                    1.cs. F16 HU-10- 11-57064   H 139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epi Bence                    1.cs. F16 HU-10- 11-57028   H 139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epi Bence                    1.cs. F16 HU-10- 11-57079   H 139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zank Sándor                   0.cs. F16 HU-10- 11-57114   H 139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zank Sándor                   0.cs. F16 HU-10- 11-57128   H 139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zank Sándor                   0.cs. F16 HU-10- 11-57148   H 139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György                2.cs. F24 HU-10- 11-59018   H 139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um János dr.                  1.cs. F16 HU-10- D-267621   H 139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Adrián Arnold és fia           1.cs. F16 HU-09- D-229000   H 139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nkó József                   1.cs. F24 HU-11- D-404766   H 139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Károly                    1.cs. F16 HU-10- 11-56547   H 139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lidán Ágoston               2.cs. F24 HU-11- 11-67502   T 139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app László                    2.cs. F16 HU-11- 11-65773   H 139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gyari Zsolt                  1.cs. F13 HU-11- D-356955   H 139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László                   0.cs. F16 HU-11- D-357137   H 139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lidán Ágoston               1.cs. F24 HU-10- 11-58519   H 139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lauz Attila                   1.cs. F13 HU-06- 11-10321   T 139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gyari Zsolt                  2.cs. F13 HU-11- D-356945   T 138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sepi Bence                    1.cs. F16 HU-10- 11-57006   H 138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zank Sándor                   2.cs. F16 HU-10- 11-57109   H 138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sepi Bence                    2.cs. F16 HU-10- 11-57084   H 138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app László                    2.cs. F16 HU-09- 11-45954   H 138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cheily Gábor                  1.cs. F13 HU-11- D-356808   H 138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akács Gábor                   2.cs. F16 HU-09- 11-46330   H 138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akács Gábor                   2.cs. F16 HU-10- 11-56362   H 138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akács Gábor                   1.cs. F16 HU-09- 11-46305   H 138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um János dr.                  0.cs. F16 HU-10- D-267619   H 138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ácz-Süveges                   1.cs. F13 HU-11- M-127261   T 138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Adrián Arnold és fia           2.cs. F16 HU-10- 11-56742   H 138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cheily Gábor                  1.cs. F13 HU-11- D-356805   H 137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zank Sándor                   0.cs. F16 HU-10- 11-57170   H 137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zank Sándor                   2.cs. F16 HU-09- 11-46053   H 137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agyari Zsolt                  1.cs. F13 HU-09- 11-45697   H 137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agyari Zsolt                  2.cs. F13 HU-11- D-358232   T 137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um János dr.                  1.cs. F16 PL-09- 03579897   H 137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Viglidán Ágoston               1.cs. F24 HU-10- 11-58538   H 137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cheily Gábor                  2.cs. F13 HU-11- D-356838   H 137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cheily Gábor                  2.cs. F13 HU-11- D-356812   H 137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árolyi Sándor                 0.cs. F16 HU-11- 11-65809   H 137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lauz Attila                   1.cs. F13 HU-08- 13-09411   T 137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akker Martina                 1.cs. F10 HU-11- D-359683   H 137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agyari Zsolt                  1.cs. F13 HU-11- D-356902   H 137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Lenzsér Gyula                  2.cs. F16 HU-10- 11-56626   H 137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Csepi Bence                    1.cs. F16 HU-09- 11-47300   H 137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Csepi Bence                    1.cs. F16 HU-10- 11-57088   H 136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árolyi Sándor                 0.cs. F16 HU-11- D-357163   H 136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cheily Gábor                  2.cs. F13 HU-09- 11-45477   H 136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ókai Attila és fia            1.cs. F13 HU-11- D-395613   H 136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Viglidán Péter                 1.cs. F13 HU-09- 11-48739   T 136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lauz Attila                   2.cs. F13 HU-10- 11-55366   T 136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Csepi Bence                    2.cs. F16 HU-10- 11-57062   H 136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Adrián Arnold és fia           1.cs. F16 HU-09- 11-46626   H 136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árolyi Sándor                 0.cs. F16 HU-11- D-357151   H 136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akács Gábor                   0.cs. F16 HU-11- D-395474   H 136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Papp Géza                      2.cs. F33 HU-11- D-358163   H 136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Papp Géza                      0.cs. F33 HU-11- D-358186   H 136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iss Károly                    1.cs. F16 HU-10- 11-56597   H 136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Magyari Zsolt                  0.cs. F13 HU-09- 11-46212   H 136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Papp Géza                      0.cs. F33 HU-10- 11-60757   T 136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Papp Géza                      1.cs. F33 HU-10- 11-60876   T 1364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cheily Gábor                  2.cs. F13 HU-10- 11-61008   H 136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Papp Géza                      0.cs. F33 HU-11- D-404861   H 136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Czank Sándor                   1.cs. F16 HU-09- 11-40351   H 136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Czank Sándor                   1.cs. F16 HU-08- 11-33825   H 136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Bedő László                    1.cs. F33 HU-09- 50-20415   H 136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abó Attila                   1.cs. F33 HU-10- D-300644   T 136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Takács Gábor                   0.cs. F16 HU-11- 11-65343   H 1363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Takács Gábor                   0.cs. F16 HU-11- D-395470   H 136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oós István                    1.cs. F13 HU-08- D-186418   H 136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Mitring Imre                   2.cs. F16 HU-11- D-395171   H 136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Papp Géza                      1.cs. F33 HU-09- 11-51147   H 136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Adrián Arnold és fia           0.cs. F16 HU-09- M-120820   H 136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Papp Géza                      1.cs. F33 HU-09- M-121373   H 136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cheily Gábor                  1.cs. F13 HU-10-   O-2092   H 136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Marics István                  1.cs. F13 HU-09- D-226397   H 136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cheily Gábor                  2.cs. F13 HU-10- D-267186   H 136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Ács György                     2.cs. F13 HU-08- 11-31147   H 136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Czank Sándor                   2.cs. F16 HU-09- 11-47201   H 136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cheily Gábor                  2.cs. F13 HU-10- 11-61013   H 136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árolyi Sándor                 1.cs. F16 HU-10- 11-57294   H 136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Adrián Arnold és fia           2.cs. F16 HU-10- 11-56741   H 136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Magyari Zsolt                  2.cs. F13 HU-10- D-274444   H 136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Baracskai Tibor                1.cs. F24 HU-10- 11-58763   H 136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Magyari Zsolt                  0.cs. F13 HU-11-  O-07690   T 136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Adrián Arnold és fia           1.cs. F16 HU-07- 11-23307   H 135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Adrián Arnold és fia           1.cs. F16 HU-07- 11-23371   H 135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Jankó József                   1.cs. F24 HU-11- 11-67739   H 135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Rácz-Süveges                   1.cs. F13 HU-11- D-431361   T 135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Váczi András                   1.cs. F24 HU-10- 11-58846   H 135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Hujber Imre                    1.cs. F08 HU-11- D-358284   H 135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Czank Sándor                   2.cs. F16 HU-09- 11-46004   H 135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Czank Sándor                   1.cs. F16 HU-09- 11-46062   H 135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cheily Gábor                  1.cs. F13 HU-11- D-359884   H 135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lauz Attila                   1.cs. F13 HU-10- 11-55359   H 135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Jankó József                   2.cs. F24 HU-09- 11-48407   H 135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Jankó József                   2.cs. F24 HU-06- 11-14113   H 135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Adrián Arnold és fia           0.cs. F16 HU-10- 11-56722   H 135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Adrián Arnold és fia           1.cs. F16 HU-09- 11-46685   H 135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zabó László                   2.cs. F16 HU-10- 11-56076   H 135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Adrián Arnold és fia           2.cs. F16 HU-07- 11-23373   H 135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cheily Gábor                  1.cs. F13 HU-11-  O-07693   H 1355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Prém Zoltán                    1.cs. F33 HU 07- 15-90719   H 135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Csepi Bence                    1.cs. F16 HU-10- 11-57029   H 135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cheily Gábor                  1.cs. F13 HU-11- D-356803   H 135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Adrián Arnold és fia           1.cs. F16 HU-10- D-265565   H 135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Adrián Arnold és fia           0.cs. F16 HU-10- 11-56731   H 135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oós István                    1.cs. F13 HU-11- 11-64599   H 135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Magyari Zsolt                  1.cs. F13 HU-11- D-356916   T 135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Takács Gábor                   1.cs. F16 HU-09- 11-46302   H 135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Marics István                  1.cs. F13 HU-11- D-357089   H 135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Adrián Arnold és fia           0.cs. F16 HU-11- D-357191   H 135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Papp László                    2.cs. F16 HU-11- 11-66012   H 135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Magyari Zsolt                  0.cs. F13 HU-11- D-356941   H 135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Magyari Zsolt                  0.cs. F13 HU-07- 11-20826   T 135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Papp László                    2.cs. F16 HU-11- D-357166   H 135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Czank Sándor                   2.cs. F16 HU-10- 11-57124   H 135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Renczés Ottó                   1.cs. F08 HU-10-   O-2057   H 135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zabó László                   1.cs. F16 HU-11- 11-65942   H 135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Mitring Imre                   1.cs. F16 HU-11- 11-66347   H 1351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Hanich Mihály                  1.cs. F19 HU 08- 11-32271   H 135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Czank Sándor                   0.cs. F16 HU-10- 11-57273   H 135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Papp Géza                      1.cs. F33 HU-11- D-358168   H 1351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Hanich Mihály                  2.cs. F19 HU 11- D-404635   H 135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Csepi Bence                    2.cs. F16 HU-08- 11-30947   H 135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zabó Attila                   0.cs. F33 HU-07- M-112056   T 135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Ács György                     1.cs. F13 HU-10- 11-55686   H 135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oós István                    1.cs. F13 HU-09- D-226278   H 135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Papp László                    2.cs. F16 HU-09- 11-45995   H 135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Holchammer Sándor              1.cs. F16 HU-10- 11-56467   H 134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Czank Sándor                   2.cs. F16 HU-10- 11-57149   H 134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Papp Géza                      2.cs. F33 HU-11- D-358154   T 134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Rácz-Süveges                   2.cs. F13 HU-11- M-127263   H 134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Ács György                     0.cs. F13 HU-11- D-431203   H 134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Böröczki Károly                1.cs. F24 HU-10- 11-58430   H 134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Viglidán Péter                 2.cs. F13 HU-09- D-208542   H 134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Viglidán Ágoston               1.cs. F24 HU-10- 11-58509   H 134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Scheily Gábor                  1.cs. F13 HU-11- D-359879   H 134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Holchammer Sándor              2.cs. F16 HU-11- 11-65620   H 134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Magyari Zsolt                  0.cs. F13 HU-11- D-356918   H 134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ókai Attila és fia            2.cs. F13 HU-11- D-395620   H 134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Böröczki Károly                0.cs. F24 HU-11- 11-67406   T 134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árolyi Sándor                 1.cs. F16 HU-08- 11-33610   H 134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Adrián Arnold és fia           1.cs. F16 HU-08- D-185157   H 134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Rácz-Süveges                   2.cs. F13 HU-11- M-127254   H 134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Viglidán György                0.cs. F24 HU-10- 11-59011   T 134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Böröczki Károly                2.cs. F24 HU-08- 11-35927   H 134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Takács Gábor                   1.cs. F16 HU-10- 11-56349   H 134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Viola János                    2.cs. F08 HU-11- D-358570   H 134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Takács Gábor                   0.cs. F16 HU-11- D-395486   H 134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Kókai Attila és fia            1.cs. F13 HU-10- 11-55910   H 134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Makker Martina                 2.cs. F10 HU-11- D-359660   H 134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Szabó Attila                   0.cs. F33 HU-08- 11-34020   T 134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Papp László                    0.cs. F16 HU-09- 11-45988   H 134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Rum János dr.                  0.cs. F16 HU-10- D-267623   H 134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Takács Gábor                   0.cs. F16 HU-11- 11-65350   H 134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Zámolyi Zoltán                 2.cs. F25 HU-09- 11-50137   H 134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Holchammer Sándor              2.cs. F16 HU-11- 11-65649   H 134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Czank Sándor                   2.cs. F16 HU-08- 11-33850   H 134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Ferencz István                 1.cs. F24 HU-10-   O-2407   H 134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Kiss Károly                    0.cs. F16 HU-11- 11-65723   H 134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Kovács Miklós                  1.cs. F33 HU-11- 11-68942   H 134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Papp Géza                      1.cs. F33 HU-09- D-226356   T 134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Papp László                    0.cs. F16 HU-11- 11-65206   H 134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Szabó József                   1.cs. F25 HU-08- 11-36599   H 134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Magyari Zsolt                  0.cs. F13 HU-09- D-208558   H 134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Király László                  0.cs. F33 HU-09- 11-51151   H 134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Király László                  2.cs. F33 HU-10- 11-60592   H 134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Margl Zoltán                   1.cs. F08 HU-10- 11-54296   H 134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Papp László                    0.cs. F16 HU-11- 11-66036   H 134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Hujber Imre                    1.cs. F08 HU-11- D-358277   H 134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Csepi Bence                    1.cs. F16 HU-11- 11-65672   H 1342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Prém Zoltán                    1.cs. F33 HU 11- D-357185   H 134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Makker Martina                 1.cs. F10 HU-11- D-359680   H 134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Scheily Gábor                  0.cs. F13 HU-11- D-359889   H 134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Takács Gábor                   0.cs. F16 HU-11- D-395451   H 134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Szabó Attila                   2.cs. F33 HU-09- 11-50934   T 134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Magyari Zsolt                  1.cs. F13 HU-09- 11-45699   T 134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Czank Sándor                   0.cs. F16 HU-09- 11-46015   H 134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Magyari Zsolt                  2.cs. F13 HU-08- 11-31825   T 134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Papp László                    1.cs. F16 HU-10- 11-56265   H 134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Czank Sándor                   1.cs. F16 HU-09- 11-42834   H 1339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Hanich Mihály                  2.cs. F19 HU 11- D-359644   H 133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Hujber Imre                    1.cs. F08 HU-09- 11-43117   H 1339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Károlyi Sándor                 1.cs. F16 HU-08- 11-33625   H 133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Csepi Bence                    2.cs. F16 HU-10- 11-57082   H 133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Szakács Miklós                 2.cs. F13 HU-11- D-356776   H 133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Bedő László                    2.cs. F33 HU-10- D-300148   H 1339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Adrián Arnold és fia           2.cs. F16 HU-10- D-265571   H 133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Scheily Gábor                  1.cs. F13 HU-11- D-356830   H 133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Károlyi Sándor                 2.cs. F16 HU-08- 11-33623   H 133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Adrián Arnold és fia           0.cs. F16 HU-10- M-122986   H 133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Károlyi Sándor                 1.cs. F16 HU-09- 11-44962   H 133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Váczi András                   1.cs. F24 HU-10- 11-58840   T 133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Adrián Arnold és fia           0.cs. F16 HU-11-  O-07719   H 133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Csepi Bence                    2.cs. F16 HU-10- 11-57001   H 133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Szabó Attila                   2.cs. F33 HU-10- D-265848   H 133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Holchammer Sándor              1.cs. F16 HU-10- 11-56451   H 133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Adrián Arnold és fia           0.cs. F16 HU-08- M-117356   H 133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Holchammer Sándor              1.cs. F16 HU-10- 11-56470   H 133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Károlyi Sándor                 1.cs. F16 HU-08- 11-33643   H 133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Adrián Arnold és fia           0.cs. F16 HU-10- D-265562   H 133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Takács Gábor                   0.cs. F16 HU-11- 11-65312   H 133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Böröczki Károly                2.cs. F24 HU-08- 11-31871   H 133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Koczman József                 1.cs. F24 HU-11- D-391953   H 133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Czank Sándor                   0.cs. F16 HU-11- 11-65540   H 133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Czank Sándor                   0.cs. F16 HU-11- 11-65534   H 133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Takács Gábor                   1.cs. F16 HU-09- 11-46355   H 133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Takács Gábor                   1.cs. F16 HU-10- 11-56356   H 133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Klauz Attila                   2.cs. F13 HU-09- 11-44471   H 133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Jankó József                   1.cs. F24 HU-10- 11-58634   H 133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Kiss Károly                    1.cs. F16 HU-09- 11-47005   H 133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Papp László                    1.cs. F16 HU-09- 11-45953   H 133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Adrián Arnold és fia           1.cs. F16 HU-08- 11-33570   H 133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Kovács Zoltán                  2.cs. F08 HU-11- 11-63588   T 133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Tóth László                    1.cs. F25 HU-08- 11-37141   H 133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Rum János dr.                  1.cs. F16 HU-08- 11-33970   H 133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Csepi Bence                    2.cs. F16 HU-11- 11-65683   H 133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Ács György                     1.cs. F13 AU-10-  602-747   H 133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Szabó László                   1.cs. F16 HU-10- D-265583   H 133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Ács György                     1.cs. F13 BE-10-  1013760   H 133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Soós István                    1.cs. F13 HU-09- D-226285   H 133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Rum János dr.                  2.cs. F16 HU-08- 11-33962   H 133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Szabó László                   2.cs. F16 HU-11- D-357129   H 133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Rum János dr.                  2.cs. F16 HU-10- D-267611   H 133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Adrián Arnold és fia           0.cs. F16 HU-10- 11-56728   H 1334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Prém Zoltán                    1.cs. F33 HU 09- 11-51314   H 133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Rum János dr.                  1.cs. F16 HU-10- D-267609   H 133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Adrián Arnold és fia           0.cs. F16 HU-10- D-265573   H 133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Rum János dr.                  1.cs. F16 PL-09- 03579895   H 133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Czank Sándor                   0.cs. F16 HU-10- 11-57159   H 133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Böröczki Károly                1.cs. F24 HU-09- 11-48591   H 133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Balla Ferenc                   2.cs. F16 HU-11- 11-66143   H 133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Zámolyi Zoltán                 1.cs. F25 HU-10- 11-60056   H 133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Klupács Csaba                  2.cs. F24 HU-11- 13-56538   T 133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Takács Gábor                   2.cs. F16 HU-10- D-312666   H 133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Adrián Arnold és fia           0.cs. F16 HU-08- M-117359   H 133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Takács Gábor                   2.cs. F16 HU-09- 11-46301   H 133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Böröczki Károly                1.cs. F24 HU-11- 11-67411   H 133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Bedő László                    1.cs. F33 HU-09- 11-42753   H 1332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Hanich Mihály                  1.cs. F19 HU 08- 11-32230   H 133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Adrián Arnold és fia           2.cs. F16 HU-10- D-265559   H 1332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Adrián Arnold és fia           2.cs. F16 HU-10- D-265551   H 133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Takács Gábor                   2.cs. F16 HU-10- 11-56350   H 133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Szabó László                   1.cs. F25 HU-11- 11-68249   H 133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Szabó László                   1.cs. F16 HU-10- 11-56031   H 1331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Hanich Mihály                  1.cs. F19 HU 11- 11-66594   H 133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Takács Gábor                   0.cs. F16 HU-11- D-395453   H 133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Scheily Gábor                  1.cs. F13 HU-11- D-356809   H 133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Papp Géza                      0.cs. F33 HU-10- 11-60758   T 133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Kókai Attila és fia            1.cs. F13 HU-09- 11-45035   H 133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Czank Sándor                   1.cs. F16 HU-09- 11-46058   H 133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Papp László                    2.cs. F16 HU-09- 11-45990   H 133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Holchammer Sándor              1.cs. F16 HU-10- 11-56600   H 133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Kókai Attila és fia            1.cs. F13 HU-10- 11-55917   H 133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Kókai Attila és fia            2.cs. F13 HU-11- D-356978   H 133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Viglidán Ágoston               1.cs. F24 HU-08- 11-36115   H 133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Takács Gábor                   1.cs. F16 HU-10- 11-56313   H 133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Papp László                    1.cs. F16 HU-10- 11-56279   H 133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Papp László                    1.cs. F16 HU-09- 11-45951   H 133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Csepi Bence                    2.cs. F16 HU-10- D-312324   H 133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Kiss Károly                    2.cs. F16 HU-10- 11-57032   H 133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Szakács Miklós                 1.cs. F13 HU-11- M-125132   H 132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Szabó Attila                   2.cs. F33 HU-10- 11-60634   H 132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Szakács Miklós                 1.cs. F13 HU-11-  O-07686   H 132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Böröczki Károly                2.cs. F24 HU-06- 11-14490   H 132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Károlyi Sándor                 2.cs. F16 HU-09- 11-46749   H 132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Szabó Attila                   1.cs. F33 HU-09- 11-50955   H 132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Rum János dr.                  1.cs. F16 HU-10- 11-56155   H 132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Viglidán György                1.cs. F24 HU-08- 11-35998   T 132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Takács Gábor                   0.cs. F16 HU-10- 11-56341   H 132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Szabó Attila                   2.cs. F33 HU-08- 11-38749   H 132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Adrián Arnold és fia           0.cs. F16 HU-10- 11-56788   H 1329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Hanich Mihály                  2.cs. F19 HU 11- D-343943   H 1328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Prém Zoltán                    1.cs. F33 HU 09- 11-51272   H 132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Szabó Attila                   2.cs. F33 HU-08- 25-86662   H 132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Mitring Imre                   1.cs. F16 HU-10- 11-56851   H 132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Hanich Mihály                  0.cs. F19 HU 10- O-2131     T 132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Jankó József                   1.cs. F24 HU-10- 11-58673   H 132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Csepi Bence                    1.cs. F16 HU-10- 11-57018   H 132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Papp László                    1.cs. F16 HU-11- 11-65216   H 132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Viglidán Ágoston               2.cs. F24 HU-11-  O-09449   H 132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Rácz-Süveges                   1.cs. F13 HU-11- D-431232   T 1328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Prém Zoltán                    1.cs. F33 HU 08- 11-38864   H 132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Adrián Arnold és fia           0.cs. F16 HU-11- 11-66061   H 132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Szabó Attila                   2.cs. F33 HU-09- 11-50958   T 132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Kiss Károly                    0.cs. F16 HU-09- 11-47012   H 132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Bedő Szabolcs                  1.cs. F33 HU-08- 11-29491   H 132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Bedő Szabolcs                  2.cs. F33 HU-09- 11-42614   H 132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Pintér Imre                    1.cs. F24 HU-09- 11-48961   H 1327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Papp Géza                      2.cs. F33 HU-11- D-358160   T 132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Bedő Szabolcs                  1.cs. F33 HU-09- 11-42633   H 132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Bedő Szabolcs                  2.cs. F33 CHN-06-19-116596  H 1326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Fehér Ferenc                   1.cs. F24 HU-10- 25-02447   T 132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Marics István                  1.cs. F13 HU-09- 11-45248   H 132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Takács Gábor                   2.cs. F16 HU-09- 11-46316   H 132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Fehér Ferenc                   1.cs. F24 HU-10- 25-02450   T 132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Czank Sándor                   0.cs. F16 HU-10- 11-57158   H 132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Jankó József                   1.cs. F24 HU-09- 11-48428   H 132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Szabó Attila                   2.cs. F33 HU-10- 11-60616   H 132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Kovács Miklós                  2.cs. F33 HU-11- 11-68901   H 132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Makker Martina                 2.cs. F10 HU-09- 11-44303   H 132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Kókai Attila és fia            1.cs. F13 HU-11- D-395624   H 132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Takács Gábor                   1.cs. F16 HU-09- 50-58032   H 132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Takács Gábor                   0.cs. F16 HU-11-  O-07711   H 132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Viglidán Péter                 1.cs. F13 HU-10- D-308196   T 1324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Viglidán Péter                 1.cs. F13 HU-11- D-391996   H 132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Takács Gábor                   1.cs. F16 HU-10- 11-56370   H 132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Magyari Zsolt                  0.cs. F13 HU-11- D-356924   H 1324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Bedő Szabolcs                  1.cs. F33 HU-09- 11-42609   H 132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Papp Géza                      0.cs. F33 HU-10- 11-60751   H 132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Böröczki Károly                1.cs. F24 HU-10- 11-58443   H 132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Viglidán György                2.cs. F24 HU-10- D-300100   H 132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Papp Géza                      0.cs. F33 HU-08- 11-38895   H 132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Sziládi Dezső                  0.cs. F13 HU-10- 11-55500   T 132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Kiss Károly                    2.cs. F16 HU-07- 11-23203   H 132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Király László                  2.cs. F33 HU-09- 11-51192   H 1323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Szabó József                   1.cs. F25 HU-10- 11-59302   H 132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Ács György                     1.cs. F13 HU-08- 11-31164   H 132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Scheily Gábor                  0.cs. F13 HU-10- M-122953   H 1322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Bedő László                    0.cs. F33 HU-10- D-300142   H 132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Mitring Imre                   2.cs. F16 HU-11- 11-66312   H 132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Kiss Károly                    1.cs. F16 HU-11- 11-65926   H 132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Kiss Károly                    2.cs. F16 HU-11- 11-65736   H 132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Hujber Imre                    1.cs. F08 HU-11- D-358291   H 132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Kiss Károly                    2.cs. F16 HU-10- 11-56578   H 1321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Ács György                     0.cs. F13 HU-09- 11-44906   H 132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Csepi Bence                    1.cs. F16 HU-10- D-312323   H 132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Bedő László                    1.cs. F33 HU-09- 50-20413   H 132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Takács Gábor                   0.cs. F16 HU-11- 11-65303   H 1320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Zámolyi Zoltán                 1.cs. F25 HU-09- 11-50144   H 132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Holchammer Sándor              1.cs. F16 HU-10- 11-56497   H 132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Rum János dr.                  1.cs. F16 PL-09- 03579898   H 132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Jankó József                   1.cs. F24 HU-10- 11-58637   H 132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Holchammer Sándor              2.cs. F16 HU-10-   O-2122   H 132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Viglidán Péter                 2.cs. F13 HU-08- D-186512   H 132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Károlyi Sándor                 2.cs. F16 HU-10- 11-56665   H 132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Kovács Zoltán                  2.cs. F08 HU-09- 11-42967   H 132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Hujber Imre                    1.cs. F08 HU-11- 11-63919   H 132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Szabó Attila                   0.cs. F33 HU-10- M-122718   H 132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Kókai Attila és fia            1.cs. F13 HU-10- 11-55924   H 131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Ács György                     0.cs. F13 HU-11- M-126816   H 131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Nagy György                    1.cs. F08 HU-10- 11-54490   T 131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Élő Szilveszter                1.cs. F33 HU-11- D-358211   H 131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Viglidán Péter                 1.cs. F13 DV-09-02333-201   H 131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Takács Gábor                   0.cs. F16 HU-11- D-395477   H 1319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Kiss Károly                    0.cs. F16 HU-11- 11-65905   H 131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P.Szabó László                 1.cs. F16 HU-10- 11-57210   H 131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Zámolyi Zoltán                 2.cs. F25 HU-09- 11-50116   H 131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Baracskai Tibor                1.cs. F24 HU-11- 11-67822   H 131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Rum János dr.                  2.cs. F16 HU-08- 50-11613   H 131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Kiss Károly                    1.cs. F16 HU-10- 11-56555   H 131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Bedő László                    1.cs. F33 HU-08- 11-29461   H 131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Lenzsér Gyula                  1.cs. F16 HU-09- 11-46767   H 131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Mitring Imre                   2.cs. F16 HU-08- 11-34234   H 1319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Hujber Imre                    1.cs. F08 HU-11-  O-07636   H 131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Takács Gábor                   0.cs. F16 HU-11- D-395495   H 131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Papp László                    2.cs. F16 HU-08- 11-33261   H 131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Rum János dr.                  2.cs. F16 HU-08- 50-11615   H 131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Viglidán Ágoston               2.cs. F24 HU-08- 11-36125   H 1319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Viglidán Péter                 0.cs. F13 HU 12- D-476399   H 131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Szabó Attila                   1.cs. F33 HU-11- D-358020   T 131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Viglidán György                2.cs. F24 HU-11- 11-67891   T 1318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Prém Zoltán                    1.cs. F33 HU 10- 11-60871   H 131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Kiss Károly                    2.cs. F16 HU-10- 11-56571   H 131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Holchammer Sándor              2.cs. F16 HU-11- 11-65629   H 131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Viglidán György                1.cs. F24 HU-09- 11-49020   T 131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Czank Sándor                   0.cs. F16 HU-07- 11-22004   H 131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Mitring Imre                   2.cs. F16 HU-09- 11-46806   H 131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Szabó Attila                   0.cs. F33 HU-10-   O-2066   H 131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3. Viola János                    1.cs. F08 HU-11- 11-63849   H 131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4. Szabó Attila                   0.cs. F33 HU-10- D-300629   T 131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5. Szabó Attila                   1.cs. F33 HU-09- D-209053   T 131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6. Kiss Károly                    1.cs. F16 HU-11- 11-65730   H 131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7. Czank Sándor                   1.cs. F16 HU-09- 11-46054   H 131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8. Viglidán György                0.cs. F24 HU-10- 11-59023   H 131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9. Böröczki Károly                0.cs. F24 HU-10- 11-58428   T 131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0. Kiss Károly                    2.cs. F16 HU-10- 11-56549   H 131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1. Papp László                    1.cs. F16 HU-09- 11-46000   H 131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2. Fehér Ferenc                   1.cs. F24 HU-11- 25-14634   H 131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3. Klauz Attila                   1.cs. F13 HU-09- 11-44551   H 131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4. Szabó Attila                   0.cs. F33 HU-11- M-125071   T 131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5. Czank Sándor                   0.cs. F16 HU-11- 11-65562   H 131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6. Czank Sándor                   0.cs. F16 HU-11- 11-65536   H 131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7. Szabó Attila                   0.cs. F33 HU-11- M-125079   H 131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8. Takács Gábor                   2.cs. F16 HU-11- D-395452   H 131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9. Viglidán Ágoston               0.cs. F24 HU-11- D-359916   T 131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0. Csizmazia Dezső                1.cs. F08 HU-11- D-358531   H 1316,3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Bakonyalja röpcsoport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epi Bence                    1.cs. F16    5 h.  234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2.cs. F13    5 h.  22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cheily Gábor                  1.cs. F13    5 h.  21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drián Arnold és fia           1.cs. F16    5 h.  21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zank Sándor                   2.cs. F16    5 h.  21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                 1.cs. F13    5 h.  21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László                    2.cs. F16    5 h.  210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Adrián Arnold és fia           2.cs. F16    5 h.  20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zank Sándor                   1.cs. F16    5 h.  20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app Géza                      1.cs. F33    5 h.  20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akács Gábor                   1.cs. F16    5 h.  20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epi Bence                    2.cs. F16    5 h.  19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um János dr.                  1.cs. F16    5 h.  18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akács Gábor                   2.cs. F16    5 h.  18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árolyi Sándor                 1.cs. F16    5 h.  18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ankó József                   1.cs. F24    5 h.  17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Károly                    1.cs. F16    5 h.  16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gyari Zsolt                  2.cs. F13    4 h.  16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ókai Attila és fia            1.cs. F13    5 h.  16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rém Zoltán                    1.cs. F33    5 h.  16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lidán Ágoston               1.cs. F24    4 h.  158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ujber Imre                    1.cs. F08    5 h.  15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olchammer Sándor              1.cs. F16    5 h.  157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oós István                    1.cs. F13    4 h.  15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lauz Attila                   1.cs. F13    4 h.  15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Attila                   2.cs. F33    5 h.  15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app László                    1.cs. F16    5 h.  15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Ács György                     1.cs. F13    4 h.  12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öröczki Károly                1.cs. F24    4 h.  12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iss Károly                    2.cs. F16    5 h.  121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edő László                    1.cs. F33    4 h.  11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olchammer Sándor              2.cs. F16    4 h.  11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Viglidán Péter                 1.cs. F13    4 h.  117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ácz-Süveges                   1.cs. F13    3 h.  11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bó Attila                   1.cs. F33    4 h.  11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itring Imre                   2.cs. F16    4 h.  10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app Géza                      2.cs. F33    3 h.  10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rics István                  1.cs. F13    3 h.  10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um János dr.                  2.cs. F16    4 h.  105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anich Mihály                  2.cs. F19    3 h.  10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bó László                   1.cs. F16    3 h.  10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anich Mihály                  1.cs. F19    3 h.   9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öröczki Károly                2.cs. F24    3 h.   9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Viglidán Ágoston               2.cs. F24    3 h.   9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Viglidán György                2.cs. F24    3 h.   9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árolyi Sándor                 2.cs. F16    3 h.   8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Jankó József                   2.cs. F24    2 h.   8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Makker Martina                 1.cs. F10    2 h.   7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edő Szabolcs                  1.cs. F33    3 h.   7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lauz Attila                   2.cs. F13    2 h.   7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ácz-Süveges                   2.cs. F13    2 h.   75,2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Váczi András                   1.cs. F24    2 h.   7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ehér Ferenc                   1.cs. F24    3 h.   7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bó László                   2.cs. F16    2 h.   7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ókai Attila és fia            2.cs. F13    2 h.   6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itring Imre                   1.cs. F16    2 h.   6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aracskai Tibor                1.cs. F24    2 h.   6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Makker Martina                 2.cs. F10    2 h.   6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Viglidán Péter                 2.cs. F13    2 h.   6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bó József                   1.cs. F25    2 h.   6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irály László                  2.cs. F33    2 h.   5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Zámolyi Zoltán                 2.cs. F25    2 h.   5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kács Miklós                 1.cs. F13    2 h.   5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ovács Zoltán                  2.cs. F08    2 h.   5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Zámolyi Zoltán                 1.cs. F25    2 h.   5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edő Szabolcs                  2.cs. F33    2 h.   5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Viglidán György                1.cs. F24    2 h.   4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Lenzsér Gyula                  2.cs. F16    1 h.   44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Ács György                     2.cs. F13    1 h.   4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Renczés Ottó                   1.cs. F08    1 h.   3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Viola János                    2.cs. F08    1 h.   3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Ferencz István                 1.cs. F24    1 h.   3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ovács Miklós                  1.cs. F33    1 h.   3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Margl Zoltán                   1.cs. F08    1 h.   3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akács Miklós                 2.cs. F13    1 h.   3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Bedő László                    2.cs. F33    1 h.   3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oczman József                 1.cs. F24    1 h.   3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Tóth László                    1.cs. F25    1 h.   31,9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Balla Ferenc                   2.cs. F16    1 h.   3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lupács Csaba                  2.cs. F24    1 h.   30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abó László                   1.cs. F25    1 h.   2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Pintér Imre                    1.cs. F24    1 h.   2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ovács Miklós                  2.cs. F33    1 h.   2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Nagy György                    1.cs. F08    1 h.   2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Élő Szilveszter                1.cs. F33    1 h.   2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P.Szabó László                 1.cs. F16    1 h.   2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Lenzsér Gyula                  1.cs. F16    1 h.   21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Viola János                    1.cs. F08    1 h.   2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Csizmazia Dezső                1.cs. F08    1 h.   19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Rövid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4.29. Brno-Slapanice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01. Velke Mezirici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5.06. Humpolec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akonyalja röpcsoport Rövidtávú csapatbajnokság</w:t>
      </w:r>
    </w:p>
    <w:p>
      <w:pPr>
        <w:pStyle w:val="HTMLkntformzott"/>
        <w:rPr/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epi Bence                    1.cs. F16   15 h.  70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F16   15 h.  65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cheily Gábor                  1.cs. F13   15 h.  65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drián Arnold és fia           1.cs. F16   15 h.  638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zank Sándor                   2.cs. F16   15 h.  61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2.cs. F16   15 h.  60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cheily Gábor                  2.cs. F13   15 h.  59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gyari Zsolt                  1.cs. F13   14 h.  59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ujber Imre                    1.cs. F08   15 h.  57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lchammer Sándor              1.cs. F16   15 h.  56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Adrián Arnold és fia           2.cs. F16   13 h.  54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ókai Attila és fia            1.cs. F13   15 h.  54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László                   1.cs. F16   13 h.  51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zank Sándor                   1.cs. F16   13 h.  50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gyari Zsolt                  2.cs. F13   14 h.  50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árolyi Sándor                 1.cs. F16   13 h.  49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oós István                    1.cs. F13   13 h.  49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Attila                   2.cs. F33   14 h.  48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app Géza                      1.cs. F33   13 h.  48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app László                    1.cs. F16   13 h.  45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Jankó József                   1.cs. F24   13 h.  44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um János dr.                  1.cs. F16   12 h.  43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Zámolyi Zoltán                 1.cs. F25   11 h.  428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lauz Attila                   1.cs. F13   12 h.  42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sepi Bence                    2.cs. F16   11 h.  42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edő László                    1.cs. F33   12 h.  39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app László                    2.cs. F16    9 h.  385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László                   2.cs. F16    9 h.  38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iss Károly                    1.cs. F16   10 h.  36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anich Mihály                  2.cs. F19   10 h.  34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olchammer Sándor              2.cs. F16    9 h.  32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Ács György                     1.cs. F13   10 h.  32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rém Zoltán                    1.cs. F33   10 h.  30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iglidán Ágoston               1.cs. F24    8 h.  28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iglidán Ágoston               2.cs. F24    9 h.  282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kács Miklós                 2.cs. F13    8 h.  28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orváth Péter                  1.cs. F13    8 h.  27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Zámolyi Zoltán                 2.cs. F25    8 h.  26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itring Imre                   2.cs. F16    8 h.  25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Csizmazia Dezső                1.cs. F08    7 h.  25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iss Károly                    2.cs. F16    9 h.  25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akker Martina                 1.cs. F10    8 h.  25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bó László                   1.cs. F25    7 h.  252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bó Attila                   1.cs. F33    8 h.  24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app Géza                      2.cs. F33    7 h.  23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itring Imre                   1.cs. F16    7 h.  218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um János dr.                  2.cs. F16    7 h.  21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ujber Imre                    2.cs. F08    5 h.  21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Marics István                  1.cs. F13    6 h.  20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ovács Zoltán                  2.cs. F08    7 h.  20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kács Miklós                 1.cs. F13    6 h.  19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oós István                    2.cs. F13    5 h.  19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edő László                    2.cs. F33    6 h.  19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Csizmazia Dezső                2.cs. F08    6 h.  191,9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Németh Lajos                   1.cs. F25    5 h.  17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irály László                  2.cs. F33    6 h.  17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óth László                    1.cs. F25    6 h.  17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öröczki Károly                2.cs. F24    6 h.  17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alla Ferenc                   1.cs. F16    5 h.  16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árolyi Sándor                 2.cs. F16    5 h.  16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öröczki Károly                1.cs. F24    5 h.  15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Csordás Károly                 1.cs. F25    4 h.  154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Fehér Ferenc                   1.cs. F24    6 h.  15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Viglidán György                2.cs. F24    5 h.  15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Viglidán Péter                 1.cs. F13    5 h.  13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edő Szabolcs                  1.cs. F33    5 h.  139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lauz Attila                   2.cs. F13    4 h.  13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Jankó József                   2.cs. F24    4 h.  13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Makker Martina                 2.cs. F10    4 h.  13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Hanich Mihály                  1.cs. F19    4 h.  12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abó László                   2.cs. F25    4 h.  12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Viglidán György                1.cs. F24    4 h.  11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Viglidán Péter                 2.cs. F13    4 h.  11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Viola János                    2.cs. F08    3 h.  115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ovács Miklós                  1.cs. F33    4 h.  11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Rácz-Süveges                   1.cs. F13    3 h.  11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Pongrácz Sándor                1.cs. F08    3 h.  11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Csordás Károly                 2.cs. F25    3 h.  10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abó József                   1.cs. F25    4 h.  10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Balla Ferenc                   2.cs. F16    3 h.  10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Váczi András                   1.cs. F24    3 h.  10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Rácz-Süveges                   2.cs. F13    3 h.   99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Baracskai Tibor                1.cs. F24    3 h.   9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lupács Csaba                  2.cs. F24    3 h.   8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ándor Gábor                   1.cs. F08    3 h.   8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Nagy György                    1.cs. F08    3 h.   8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Bedő Szabolcs                  2.cs. F33    3 h.   8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Ács György                     2.cs. F13    2 h.   8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Pongrácz Sándor                2.cs. F08    3 h.   7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Viola János                    1.cs. F08    3 h.   77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alay Tibor                   1.cs. F13    2 h.   7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irály László                  1.cs. F33    2 h.   6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Gangl János                    1.cs. F13    2 h.   6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Lenzsér Gyula                  1.cs. F16    2 h.   6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ókai Attila és fia            2.cs. F13    2 h.   6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Renczés Ottó                   1.cs. F08    2 h.   6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Bendes Péter                   1.cs. F25    2 h.   6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ovács József                  1.cs. F33    2 h.   58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Baracskai Tibor                2.cs. F24    2 h.   5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Cserháti Dezső                 1.cs. F24    2 h.   5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Lenzsér Gyula                  2.cs. F16    1 h.   4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zabó József                   2.cs. F25    2 h.   43,3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Németh László                  2.cs. F25    1 h.   4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Ferencz István                 1.cs. F24    1 h.   3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Margl Zoltán                   1.cs. F08    1 h.   3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zalai testvérek               1.cs. F16    1 h.   3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ándor Gábor                   2.cs. F08    1 h.   3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Pongrácz Imre                  1.cs. F25    1 h.   3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oczman József                 1.cs. F24    1 h.   3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Horváth Péter                  2.cs. F13    1 h.   32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Nagy Béla                      2.cs. F25    1 h.   3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ovács Miklós                  2.cs. F25    1 h.   2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ziládi Dezső                  1.cs. F13    1 h.   2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Nagy György                    2.cs. F08    1 h.   28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Helyes Gábor                   2.cs. F08    1 h.   2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zalai testvérek               2.cs. F16    1 h.   2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Pintér Imre                    1.cs. F24    1 h.   2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Nagy Béla                      1.cs. F25    1 h.   2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ovács Miklós                  2.cs. F33    1 h.   2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ziládi Dezső                  2.cs. F13    1 h.   2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lupács Csaba                  1.cs. F24    1 h.   2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Élő Szilveszter                1.cs. F33    1 h.   22,4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ovács József                  2.cs. F33    1 h.   2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P.Szabó László                 1.cs. F16    1 h.   2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Bendes Péter                   2.cs. F25    1 h.   2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Élő Szilveszter                2.cs. F33    1 h.   21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Marics István                  2.cs. F13    1 h.   2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Helyes Gábor                   1.cs. F08    1 h.   20,8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Bakonyalja röpcsopor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epi Bence                    F16 HU-10- 11-57028   H  3h 144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epi Bence                    F16 HU-10- 11-57006   H  3h 142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ujber Imre                    F08 HU-11- D-358284   H  3h 138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Adrián Arnold és fia           F16 HU-09- 11-46626   H  3h 137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zank Sándor                   F16 HU-10- 11-57109   H  3h 135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cheily Gábor                  F13 HU-11- D-356808   H  3h 135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akács Gábor                   F16 HU-09- 11-46302   H  3h 135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akács Gábor                   F16 HU-11- D-395451   H  3h 134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itring Imre                   F16 HU-11- 11-66347   H  3h 133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akács Gábor                   F16 HU-10- 11-56349   H  3h 132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Csepi Bence                    F16 HU-10- 11-57088   H  3h 132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Holchammer Sándor              F16 HU-10- 11-56467   H  3h 131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Scheily Gábor                  F13 HU-10-   O-2092   H  3h 128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Czank Sándor                   F16 HU-10- 11-57149   H  3h 128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Scheily Gábor                  F13 HU-11- D-359884   H  3h 127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Magyari Zsolt                  F13 HU-11- D-356955   H  3h 127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Szakács Miklós                 F13 HU-11- D-356776   H  3h 127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Adrián Arnold és fia           F16 HU-09- 11-46685   H  3h 127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Scheily Gábor                  F13 HU-11- D-356803   H  3h 126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Magyari Zsolt                  F13 HU-10- D-274444   H  3h 124,0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Bakonyalja röpcsopor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11- D-356945   T  3h 130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lauz Attila                   F13 HU-08- 13-09411   T  3h 124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gyari Zsolt                  F13 HU-11- D-356916   T  3h 110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lauz Attila                   F13 HU-06- 11-10321   T  3h 105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Attila                   F33 HU-09- 11-50958   T  3h 102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gyari Zsolt                  F13 HU-11- D-358232   T  3h  99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ehér Ferenc                   F24 HU-10- 25-02450   T  3h  77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gyari Zsolt                  F13 HU-08- 11-31813   T  2h  96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lidán Ágoston               F24 HU-11- 11-67502   T  2h  88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app Géza                      F33 HU-08- 11-38831   T  2h  84,02p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4:04:00Z</dcterms:created>
  <dc:creator>Király István</dc:creator>
  <dc:description/>
  <cp:keywords/>
  <dc:language>en-US</dc:language>
  <cp:lastModifiedBy>Király István</cp:lastModifiedBy>
  <dcterms:modified xsi:type="dcterms:W3CDTF">2012-05-10T14:13:00Z</dcterms:modified>
  <cp:revision>3</cp:revision>
  <dc:subject/>
  <dc:title>Győr és Környéke Tagszövetség, F03 Sopron</dc:title>
</cp:coreProperties>
</file>