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0   210   42   1806,23   1738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18    4   1783,37   1737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6   345   69   1797,33   172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9   417   83   1809,12   175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29    6   1754,74   1698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1   292   58   1775,29   1705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2   301   60   1798,43   1741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1    32    6   1773,75   1716,20</w:t>
      </w:r>
    </w:p>
    <w:p>
      <w:pPr>
        <w:pStyle w:val="HTMLkntformzott"/>
        <w:rPr/>
      </w:pPr>
      <w:r>
        <w:rPr>
          <w:color w:val="000000"/>
        </w:rPr>
        <w:t>F33 Kóny                9   18   281   56   1789,14   1733,3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6  141  1925  385   1809,12   1733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2.cs. F16 HU-09- 11-47201   H 18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1- 11-65942   H 18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1- D-358284   H 18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09- D-229000   H 18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11-65350   H 17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2.cs. F25 HU-11- D-395035   H 17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09- D-226285   H 17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HU-09- 11-46004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HU-09- 11-49106   H 17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HU-11- 11-65925   H 17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F08 HU-09- 11-43123   H 17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0.cs. F16 HU-09- 11-46058   H 17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HU-08- 11-33663   H 17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 11-57064   H 17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28   H 1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F16 HU-11- 11-65607   H 17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F16 HU-10- 11-56416   H 179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08- 11-33570   H 17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HU-09- 50-20415   H 17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0.cs. F16 HU-08- 11-33512   H 17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F08 HU-09- 11-43008   H 17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HU-08- 11-33970   H 17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HU-10- 11-54296   H 17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F25 HU-09- 11-50160   H 17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HU-10- D-265565   H 17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HU-11- D-356902   H 17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HU-11- 11-63849   H 17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HU-08- D-185157   H 17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25 HU-09- 11-50148   H 17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F16 HU-11- D-395451   H 17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F33 HU-08- 25-86662   H 17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HU-09- 11-45696   T 17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09- 11-43117   H 17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11- 11-65343   H 17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2.cs. F25 HU-10- 11-59745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2.cs. F25 HU-09- 11-49120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0- 11-56350   H 17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HU-10- 13-51005   H 17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25 HU-11- 11-68216   H 17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HU-09- 11-42753   H 17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33 HU-08- 11-29461   H 17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HU-10- 11-56313   H 178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HU-11- M-127263   H 17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10- D-267609   H 17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HU-08- 13-09411   T 1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1.cs. F16 HU-09- 11-47202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F16 HU-10- 11-56470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F10 HU-10- 11-54697   H 17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HU-09- 11-42834   H 17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HU-10- 11-57006   H 17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F16 HU-10- 11-56467   H 17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HU-10- 11-57109   H 17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1- D-395624   H 17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0.cs. F16 HU-09- 11-46277   H 17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F16 HU-10- 11-57029   H 17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HU-10- 11-57149   H 17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1.cs. F08 HU-09- 50-20317   H 17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0.cs. F16 HU-08- M-117357   H 17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09- 11-46685   H 17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25 HU-08- 11-37210   H 17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1-  O-07636   H 17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25 HU-09- 11-50176   H 17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F33 HU-10- 11-60773   H 17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0.cs. F16 HU-08- 11-33261   H 17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9- 11-45699   T 17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F16 HU-10- 11-57084   H 17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0.cs. F25 HU-11- D-395801   H 17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2.cs. F16 HU-10- 11-57124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0.cs. F25 HU-11- D-431795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25 HU-09- D-230230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25 HU-08- 11-37232   H 17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1.cs. F13 HU-11- D-431361   T 17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0.cs. F25 HU-11- 11-68016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2.cs. F25 HU-10- 11-59741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rdás Károly                 1.cs. F25 HU-07- D-162618   H 17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3 HU-11- 11-68942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HU-10- 11-56547   H 17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25 HU-09- 11-49811   H 17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HU-10- 11-59728   H 17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F16 HU-08- 11-33625   H 17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0.cs. F16 HU-11- D-357159   H 177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0.cs. F08 HU-11- D-358586   T 17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2.cs. F08 HU-09- 11-51438   H 17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0- 11-58509   H 17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HU-09- 11-50944   H 17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1.cs. F24 HU-10- 11-58519   H 17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1.cs. F16 HU-10- 11-56742   H 17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1.cs. F13 BE-10-  1013760   H 17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nauz testvérek                0.cs. F30 HU-10- D-267548   T 17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HU-11- 11-66326   H 17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ászló                  1.cs. F25 HU-11- D-395020   H 17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2.cs. F16 HU-11- 11-66312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ászló                  2.cs. F25 HU-11- 11-68634   H 17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0.cs. F16 HU-11- D-357191   H 17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11- D-356830   H 17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1.cs. F08 HU-10- D-267180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ola János                    2.cs. F08 HU-11- D-358550   H 177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0.cs. F25 HU-11- D-357403   H 17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1.cs. F16 HU-09- 11-46617   H 17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1.cs. F33 HU-08- 11-29564   H 17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2.cs. F25 HU-09- 11-49137   H 17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ordás Károly                 1.cs. F25 HU-10- 11-59708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1.cs. F25 HU-08- 13-15535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jber Imre                    2.cs. F08 HU-11- D-358296   H 17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ordás Károly                 1.cs. F25 HU-10- 11-59720   H 17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László                  0.cs. F33 HU-11- 11-69025   T 17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1.cs. F16 HU-06- 11-12680   H 17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25 HU-08- 11-37014   H 17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HU-10- 11-60577   T 17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1.cs. F25 HU-09- 11-49895   H 17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1.cs. F25 HU-10- 11-59235   H 17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09- 11-45008   H 17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0.cs. F25 HU-11- 11-68231   H 17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2.cs. F25 HU-11- 11-68505   T 17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jber Imre                    2.cs. F08 HU-09- 11-43110   H 17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Géza                      0.cs. F33 HU-10- 11-60779   T 17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ola János                    1.cs. F08 HU-10- D-267189   H 17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1.cs. F33 HU-08- 11-38831   T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                     1.cs. F33 HU-11-  O-07794   H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2.cs. F13 HU-11- D-395616   H 17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0.cs. F33 HU-10- 11-60783   H 17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ordás Károly                 2.cs. F25 HU-09- 11-49141   H 17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1.cs. F33 HU-10- 11-60663   H 17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2.cs. F33 HU-11- D-358186   H 17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1.cs. F13 HU-10- D-274444   H 17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0.cs. F13 HU-11- D-358233   H 17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Géza                      0.cs. F33 HU-11- D-358199   H 17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25 HU-08- 11-37269   H 17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F16 HU-11- 11-65328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Balázs                  1.cs. F08 HU-11- 11-63410   T 17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1.cs. F25 HU-11- 11-68249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Károly                    2.cs. F16 HU-09- 11-47039   H 17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2.cs. F33 HU-08- 11-38893   H 17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0.cs. F16 HU-11- D-357198   H 17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és fia           0.cs. F16 HU-10- 11-56728   H 17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ászló                  2.cs. F25 HU-11- 11-6866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rolyi Sándor                 1.cs. F16 HU-08- 11-3361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kács Miklós                 1.cs. F13 HU-11- D-356749   H 17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1.cs. F13 HU-09- 11-45697   H 17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1.cs. F13 HU-10- 11-55910   H 17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1.cs. F16 HU-09- 11-44962   H 17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és fia           0.cs. F16 HU-10- D-265562   H 17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ós István                    1.cs. F13 HU-11- 11-64599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0.cs. F13 HU-11- D-356791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0.cs. F16 HU-10- 11-57159   H 17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Géza                      2.cs. F33 HU-11- D-358163   H 17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ngrácz Sándor                1.cs. F08 HU-11- D-358599   H 17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ámolyi Zoltán                 2.cs. F25 HU-11- D-357405   H 17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Lajos                   1.cs. F25 HU-10- 11-59833   H 17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lchammer Sándor              2.cs. F16 HU-11- 11-65627   H 17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lchammer Sándor              1.cs. F16 HU-10- 11-56464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lchammer Sándor              1.cs. F16 HU-10- 11-56497   H 17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1.cs. F13 HU-09- 14-47390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akács Gábor                   2.cs. F16 HU-10- 11-56356   H 17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József                   0.cs. F25 HU-09- 11-49588   T 17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Lajos                   2.cs. F25 HU-11- 11-68062   H 17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József                   0.cs. F25 HU-10- 11-59326   T 17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um János dr.                  2.cs. F16 HU-10- 11-56121   H 17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ola János                    2.cs. F08 HU-11- 11-63852   H 17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itring Imre                   1.cs. F16 HU-09- 11-46806   H 17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József                   1.cs. F25 HU-10- 11-59305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2.cs. F16 HU-10- 11-56687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2.cs. F25 HU-09- 11-49840   H 17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1.cs. F13 HU-11- 11-64559   H 17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09- 11-46302   H 17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Lajos                   1.cs. F25 HU-10- 11-59855   H 17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ank Sándor                   1.cs. F16 HU-10- 11-57128   H 17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2.cs. F13 HU-11- D-368372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2.cs. F13 HU-11- D-356899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0.cs. F16 HU-11- D-395466   H 17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Szabolcs                  2.cs. F33 HU-09- 11-42634   H 17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ola János                    1.cs. F08 HU-10- 11-58670   H 17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1.cs. F16 HU-10- 11-57079   H 17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László                  0.cs. F33 HU-07- 15-90751   T 17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lchammer Sándor              1.cs. F16 HU-08- 11-33685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ordás Károly                 1.cs. F25 HU-09- 11-49138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pi Bence                    2.cs. F16 HU-10- D-312324   H 17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pi Bence                    2.cs. F16 HU-11- 11-65672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pi Bence                    2.cs. F16 HU-11- 11-65683   H 17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0.cs. F16 HU-11- D-395493   H 17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nauz testvérek                1.cs. F30 HU-10- D-319463   H 17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0.cs. F16 HU-11- D-395474   H 17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rály László                  1.cs. F33 HU-10- 11-60576   T 17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itring Imre                   1.cs. F16 HU-11- 11-66347   H 17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2.cs. F16 HU-10- 11-57062   H 17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1.cs. F13 HU-11- D-356809   H 175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Péter                 1.cs. F13 HU-11-  O-07696   H 17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zmazia Dezső                1.cs. F08 HU-11- 14-72225   T 17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akács Gábor                   1.cs. F16 HU-10- 11-56319   H 17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Károly                    1.cs. F16 HU-07- 11-23203   H 17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László                    2.cs. F16 HU-11- 11-66036   H 17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la Ferenc                   2.cs. F16 HU-11- 11-66114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1.cs. F16 HU-11- D-357129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itring Imre                   1.cs. F16 HU-11- 11-66311   H 17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2.cs. F16 HU-10- 11-56370   H 17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akács Gábor                   0.cs. F16 HU-11- 11-65374   H 17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árolyi Sándor                 0.cs. F16 HU-11- 11-65822   H 17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2.cs. F33 HU-10- 11-60616   H 17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m János dr.                  0.cs. F16 HU-11- 11-65479   H 17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Zoltán                  2.cs. F08 HU-10- 11-54160   H 17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2.cs. F16 HU-10- 11-56671   H 17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Károly                    1.cs. F16 HU-11- 11-65723   H 175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anich Mihály                  2.cs. F19 HU 11- 11-66594   H 17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m János dr.                  2.cs. F16 HU-10- 11-56145   H 17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pi Bence                    1.cs. F16 HU-09- 11-47300   H 17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2.cs. F16 HU-10- 11-56055   H 17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ola János                    1.cs. F08 HU-11- 11-63864   H 17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1.cs. F16 HU-10- 11-56155   H 17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Zoltán                  2.cs. F08 HU-09- 11-42984   H 17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pi Bence                    2.cs. F16 HU-10- 11-57082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1.cs. F16 HU-10- 11-56058   H 17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lchammer Sándor              2.cs. F16 HU-10-   O-2122   H 17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1.cs. F16 HU-10- 11-56031   H 17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um János dr.                  1.cs. F16 PL-09- 03579897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rolyi Sándor                 2.cs. F16 HU-10- 11-56657   H 17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0.cs. F25 HU-09- 11-50122   H 17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Attila                   2.cs. F33 HU-10- 11-60634   H 17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László                   1.cs. F16 HU-11- 11-65918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ujber Imre                    1.cs. F08 HU-09- 11-43184   H 17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ámolyi Zoltán                 2.cs. F25 HU-11- M-125047   H 17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Zámolyi Zoltán                 0.cs. F25 HU-11- 11-68318   H 17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ácz-Süveges                   2.cs. F13 HU-11- D-431232   T 17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rolyi Sándor                 1.cs. F16 HU-08- 11-33643   H 17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0.cs. F13 HU-11- D-356965   H 17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pi Bence                    1.cs. F16 HU-10- 11-57088   H 17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zank Sándor                   2.cs. F16 HU-08- 11-33825   H 17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ujber Imre                    2.cs. F08 HU-08- 11-29932   H 17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László                   1.cs. F25 HU-08- 11-37237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László                   2.cs. F25 HU-10- 11-60060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itring Imre                   1.cs. F16 HU-09- 11-46826   H 17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nauz testvérek                0.cs. F30 HU-11- M-125145   T 17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0.cs. F25 HU-08- 11-37255   H 17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Ágoston               1.cs. F24 HU-08- 11-36125   H 17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Lajos                   2.cs. F25 HU-11- 11-68061   H 175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Zámolyi Zoltán                 0.cs. F25 HU-11- D-357442   H 17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dő László                    2.cs. F33 HU-08- 11-29451   H 17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László                    1.cs. F16 HU-11- D-357166   H 17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László                   0.cs. F25 HU-11- 11-68237   H 175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vács Zoltán                  1.cs. F08 HU-10- 11-54178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cs György                     1.cs. F13 HU-10- 11-55686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ámolyi Zoltán                 2.cs. F25 HU-09- 11-50116   H 17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app Géza                      0.cs. F33 HU-11- D-358187   T 17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Zoltán                  1.cs. F08 HU-11- 11-63558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elyes Gábor                   1.cs. F08 HU-06- 11-07216   H 17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izmazia Dezső                1.cs. F08 HU-11- D-358575   H 17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László                   0.cs. F25 HU-11- 11-68222   H 17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0.cs. F25 HU-11- D-358845   H 17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zmazia Dezső                0.cs. F08 HU-10- D-300554   T 17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um János dr.                  0.cs. F16 HU-09- 11-47151   H 17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Károly                    1.cs. F16 HU-10- 11-56597   H 174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Attila                   1.cs. F33 HU-11- D-358020   T 17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ujber Imre                    1.cs. F08 HU-11- 11-63919   H 17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ókai Attila és fia            1.cs. F13 HU-09- 11-45048   H 17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Miklós                  1.cs. F33 HU-10- 11-60669   H 17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Zoltán                  2.cs. F08 HU-10- 11-54176   H 17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um János dr.                  0.cs. F16 HU-11- 11-65430   H 17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ankó József                   1.cs. F24 HU-10- 11-58634   H 17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Ferenc                 1.cs. F13 HU-10- 11-58319   H 17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app Géza                      0.cs. F33 HU-11- D-404861   H 17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nkó József                   0.cs. F24 HU-11- 11-67750   H 17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ongrácz Sándor                1.cs. F08 HU-10- 11-54047   H 17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hér Ferenc                   1.cs. F24 HU-11-  O-07753   T 17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József                   2.cs. F25 HU-09- 11-49557   H 17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dő László                    2.cs. F33 HU-08- 50-11366   H 17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rém Zoltán                    1.cs. F33 HU 11- D-395895   H 17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Ágoston               1.cs. F24 HU-08- 11-36115   H 174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epi Bence                    1.cs. F16 HU-10- D-312323   H 17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Ágoston               1.cs. F24 HU-10- 11-58538   H 17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Attila                   2.cs. F33 HU-10- D-265848   H 17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Ágoston               1.cs. F24 HU-09- 11-48616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Attila                   0.cs. F33 HU-10- D-265854   T 17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kker Martina                 1.cs. F10 HU-10- D-320666   H 17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edő László                    2.cs. F33 HU-10- D-300150   H 17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áczi András                   1.cs. F24 HU-10- 11-58846   H 17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és fia           0.cs. F16 HU-10- M-122986   H 17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árolyi Sándor                 2.cs. F16 HU-09- 11-45931   H 17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kács Miklós                 1.cs. F13 HU-11- M-125139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akács Gábor                   1.cs. F16 HU-10- 11-56349   H 17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kker Martina                 1.cs. F10 HU-10- D-320662   H 17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ujber Imre                    2.cs. F08 HU-11- D-358560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gyari Zsolt                  0.cs. F13 HU-09- 11-45683   H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gyari Zsolt                  2.cs. F13 HU-07- 11-20826   T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yörgy                    1.cs. F08 HU-09- 11-43168   H 17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Zámolyi Zoltán                 0.cs. F25 HU-10- D-300663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Péter                 1.cs. F13 HU-10- D-266755   H 174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őbör Árpád                   1.cs. F25 HU 09- 13-25422   H 17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gyari Zsolt                  0.cs. F13 HU-10- D-266104   T 17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aracskai Tibor                1.cs. F24 HU-11- 11-67351   H 17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László                    0.cs. F16 HU-11- D-395154   H 17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racskai Tibor                1.cs. F24 HU-11- 11-67355   H 17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                 1.cs. F13 HU-09- 11-46212   H 17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gyari Zsolt                  1.cs. F13 HU-11- D-356955   H 17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zank Sándor                   0.cs. F16 HU-10- 11-57272   H 17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ujber Imre                    1.cs. F08 HU-09- 50-20128   H 17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gl Zoltán                   2.cs. F08 HU-11- 11-63451   T 17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Géza                      2.cs. F33 HU-08- 11-38894   H 17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óth László                    1.cs. F25 HU-08- 11-37141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László                    2.cs. F25 HU-11- D-358872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László                    2.cs. F16 HU-09- 11-45990   H 17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József                  1.cs. F33 HU-11- D-358051   H 17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zank Sándor                   2.cs. F16 HU-09- 11-46053   H 17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sizmazia Dezső                0.cs. F08 HU-11- D-358566   T 17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ordás Károly                 2.cs. F25 HU-09- 11-49134   H 17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ácz-Süveges                   2.cs. F13 HU-09- 11-45200   H 17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elyes Gábor                   1.cs. F08 HU-10- 11-54387   H 17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rgl Zoltán                   1.cs. F08 HU-11- 11-63493   H 17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óth László                    1.cs. F25 HU-10- 11-59914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akács Gábor                   0.cs. F16 HU-11-  O-07714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László                   0.cs. F25 HU-11- 11-68210   H 17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itring Imre                   2.cs. F16 HU-11- D-395140   H 17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óth László                    0.cs. F25 HU-10- 11-59270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rváth Ferenc                 1.cs. F13 HU-11- 13-60014   H 17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edő Szabolcs                  1.cs. F33 CHN-06-19-116596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zank Sándor                   0.cs. F16 HU-11- 11-65518   H 174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ongrácz Sándor                1.cs. F08 HU-09- 11-43014   H 17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zank Sándor                   0.cs. F16 HU-11- 11-65566   H 17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ehér Ferenc                   1.cs. F24 HU-10- 25-02450   T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lauz Attila                   1.cs. F13 HU-06- 11-10321   T 17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Adrián Arnold és fia           0.cs. F16 HU-11-  O-07719   H 17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Németh László                  0.cs. F25 HU-11- 11-67934   H 17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Károly                    1.cs. F16 HU-10- 11-56578   H 17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ácz-Süveges                   2.cs. F13 HU-11- D-395993   H 17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rály László                  1.cs. F33 HU-09- 11-51115   T 17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akács Gábor                   2.cs. F16 HU-07- 11-22352   H 17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ola János                    1.cs. F08 HU-11- 11-63847   H 17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akács Gábor                   0.cs. F16 HU-11- 11-65303   H 17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akács Gábor                   2.cs. F16 HU-09- 11-46301   H 17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zank Sándor                   2.cs. F16 HU-09- 11-46062   H 17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sizmazia Dezső                1.cs. F08 HU-10- D-300551   H 17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izmazia Dezső                1.cs. F08 HU-11- 14-72209   H 173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ss Károly                    0.cs. F16 HU-09- 11-47027   H 17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irály László                  0.cs. F33 HU-09- 11-50866   T 17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óth László                    1.cs. F25 HU-09- 11-49838   H 17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itring Imre                   2.cs. F16 HU-10- 11-56854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edő Szabolcs                  1.cs. F33 HU-08- 11-29519   H 17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irály László                  1.cs. F33 HU-09- 11-51190   H 17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bó Attila                   0.cs. F33 HU-11- M-125079   H 17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József                  1.cs. F33 HU-11- 11-69193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um János dr.                  2.cs. F16 HU-10- 11-56133   H 17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edő Szabolcs                  2.cs. F33 HU-08- 50-11244   H 17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László                   1.cs. F25 HU-10- 11-60085   H 17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Mitring Imre                   1.cs. F16 HU-10- 11-56891   H 17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itring Imre                   1.cs. F16 HU-09- 11-46830   H 17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kker Martina                 2.cs. F10 HU-10- D-300706   H 17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iola János                    2.cs. F08 HU-10- D-267175   H 17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Viglidán Ágoston               0.cs. F24 HU-11-  O-09450   T 17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rics István                  1.cs. F13 HU-09- 11-45248   H 17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iglidán Ágoston               2.cs. F24 HU-11- D-359905   H 17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ókai Attila és fia            2.cs. F13 HU-11- D-356977   H 17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edő László                    1.cs. F33 HU-08- 11-29443   H 173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gyari Zsolt                  2.cs. F13 HU-11- D-356916   T 17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alla Ferenc                   1.cs. F16 HU-11- 11-66126   H 17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Zámolyi Zoltán                 2.cs. F25 HU-07- 15-88305   H 173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edő László                    2.cs. F33 HU-08- 11-29431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edő László                    2.cs. F33 HU-09- 11-42766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iglidán Ágoston               0.cs. F24 HU-11- M-127857   T 173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zank Sándor                   2.cs. F16 HU-08- 11-33850   H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dő Szabolcs                  2.cs. F33 HU-10- 11-54206   H 17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ácz-Süveges                   1.cs. F13 HU-11- D-431229   H 17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Zámolyi Zoltán                 0.cs. F25 HU-11- 11-68327   H 17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lauz Attila                   0.cs. F13 HU-11- D-358250   H 17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Magyari Zsolt                  0.cs. F13 HU-11- D-358230   H 17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kács Miklós                 2.cs. F13 HU-11- M-125132   H 17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alla Ferenc                   1.cs. F16 HU-10- D-312310   H 17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edő László                    1.cs. F33 HU-08- 11-29445   H 17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edő László                    2.cs. F33 HU-10- D-300148   H 17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László                   1.cs. F16 HU-10- D-265583   H 17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Czank Sándor                   0.cs. F16 HU-10- 11-57158   H 17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akács Gábor                   0.cs. F16 HU-11- D-395486   H 17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edő László                    1.cs. F33 HU-08- 11-29434   H 173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agy György                    2.cs. F08 HU-11- 11-63690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Németh Lajos                   1.cs. F25 HU-09- 11-49200   H 17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edő László                    2.cs. F33 HU-11- 11-69132   H 17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Élő Szilveszter                1.cs. F33 HU-11- D-358211   H 17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Papp Géza                      0.cs. F33 HU-09- D-226370   H 17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app László                    0.cs. F16 HU-09- 11-45972   H 17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Zámolyi Zoltán                 0.cs. F25 HU-11- D-357443   H 17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zank Sándor                   0.cs. F16 HU-07- 11-22004   H 17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akker Martina                 1.cs. F10 HU-11- D-359683   H 17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edő László                    0.cs. F33 HU-10- 11-53782   H 17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cheily Gábor                  2.cs. F13 HU-09- 11-45404   H 17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Holchammer Sándor              2.cs. F16 HU-11- 11-65605   H 173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cheily Gábor                  1.cs. F13 HU-11- D-359879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Takács Gábor                   0.cs. F16 HU-11- D-395453   H 17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endes Péter                   2.cs. F25 HU-08- 11-37508   H 1733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   5 h.  2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   5 h.  21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 5 h.  2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25    5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25    5 h.  20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F33    5 h.  1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 5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F08    5 h.  1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   5 h.  1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5 h.  1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F08    5 h.  1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F16    5 h.  1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F33    5 h.  1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   5 h.  1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   5 h.  16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 4 h.  1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25    5 h.  1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   5 h.  1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   5 h.  1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 4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 5 h.  15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 4 h.  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F08    5 h.  1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F16    4 h.  14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   4 h.  1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   4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F08    4 h.  1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F16    4 h.  1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F16    4 h.  1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F33    5 h.  1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F16    4 h.  1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ászló                  2.cs. F25    3 h.  12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1.cs. F16    3 h.  1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László                  1.cs. F33    4 h.  1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1.cs. F10    4 h.  1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25    4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F33    3 h.  1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   3 h.  1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2.cs. F08    3 h.   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2.cs. F08    3 h.   9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25    3 h.   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2.cs. F16    3 h.   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F13    3 h.   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2.cs. F16    2 h.   7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2.cs. F33    3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F25    2 h.   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   2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F13    2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1.cs. F13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2.cs. F25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2.cs. F25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2.cs. F25    2 h.   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F13    2 h.   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F13    2 h.   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   2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F08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                   2.cs. F16    2 h.   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F08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   2 h.   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F13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   2 h.   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 2 h.   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1.cs. F33    2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F16    1 h.   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   2 h.   4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2.cs. F08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ászló                  1.cs. F25    1 h.   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Balázs                  1.cs. F08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2.cs. F16    1 h.   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József                   1.cs. F25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nauz testvérek                1.cs. F30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2.cs. F19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2.cs. F16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                   1.cs. F16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   1 h.   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1.cs. F24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1.cs. F33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1.cs. F24    1 h.   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yörgy                    1.cs. F08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őbör Árpád                   1.cs. F25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gl Zoltán                   2.cs. F08    1 h.   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2.cs. F10    1 h.   2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1.cs. F13    1 h.   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2.cs. F24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2.cs. F13    1 h.   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yörgy                    2.cs. F08    1 h.   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   1 h.   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ndes Péter                   2.cs. F25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3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/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20 h.  9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0 h.  8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0 h.  8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0 h.  8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20 h.  7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20 h.  7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20 h.  7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19 h.  7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17 h.  7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  18 h.  6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9 h.  6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17 h.  6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  19 h.  6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17 h.  6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17 h.  6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18 h.  6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16 h.  6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  16 h.  6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  15 h.  5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  14 h.  5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  17 h.  5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16 h.  5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  15 h.  55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15 h.  5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  14 h.  4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  14 h.  4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  14 h.  4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F16   13 h.  4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  13 h.  4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12 h.  4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2.cs. F16   11 h.  44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25   13 h.  4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16   10 h.  4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F08   12 h.  4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2.cs. F08   10 h.  39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12 h.  3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2.cs. F16   12 h.  3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2.cs. F19   11 h.  3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2.cs. F33   11 h.  3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  12 h.  3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1.cs. F16   12 h.  3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1.cs. F25    9 h.  3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  11 h.  3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2.cs. F33   11 h.  3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F25    8 h.  3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  10 h.  30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2.cs. F24   10 h.  3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   9 h.  3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2.cs. F16   10 h.  2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2.cs. F08   10 h.  2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2.cs. F16    9 h.  2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  10 h.  2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 8 h.  2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   9 h.  2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25    8 h.  2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   7 h.  2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F08    8 h.  2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 8 h.  2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   7 h.  2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2.cs. F08    7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   7 h.  2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33    7 h.  22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   6 h.  2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2.cs. F08    6 h.  2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 7 h.  2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hér Ferenc                   1.cs. F24    8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F13    7 h.  1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25    6 h.  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rály László                  1.cs. F33    6 h.  1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1.cs. F33    7 h.  1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2.cs. F16    5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2.cs. F13    6 h.  17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rály László                  2.cs. F33    6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2.cs. F24    6 h.  1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ászló                  2.cs. F25    4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   5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2.cs. F33    6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kker Martina                 2.cs. F10    5 h.  1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2.cs. F24    5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   5 h.  14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József                   1.cs. F25    5 h.  1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2.cs. F13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2.cs. F24    4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áczi András                   1.cs. F24    4 h.  1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nich Mihály                  1.cs. F19    4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F13    4 h.  1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1.cs. F24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2.cs. F13    4 h.  1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yörgy                    1.cs. F08    4 h.  1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József                   2.cs. F25    4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gl Zoltán                   1.cs. F08    3 h.  1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   4 h.  1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upács Csaba                  2.cs. F24    3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ándor Gábor                   1.cs. F08    3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2.cs. F13    2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Sándor                2.cs. F08    3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1.cs. F08    3 h.   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y Tibor                   1.cs. F1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angl János                    1.cs. F13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1.cs. F16    2 h.   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nczés Ottó                   1.cs. F08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ajos                   2.cs. F25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ndes Péter                   1.cs. F25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25    2 h.   6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1.cs. F13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2.cs. F24    2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háti Dezső                 1.cs. F24    2 h.   5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2.cs. F08    2 h.   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nzsér Gyula                  2.cs. F16    1 h.   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1.cs. F33    2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ndes Péter                   2.cs. F25    2 h.   4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ászló                  1.cs. F25    1 h.   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Balázs                  1.cs. F08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rencz István                 1.cs. F24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i testvérek               1.cs. F16    1 h.   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ándor Gábor                   2.cs. F08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nauz testvérek                1.cs. F30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Imre                  1.cs. F25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zman József                 1.cs. F24    1 h.   3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25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2.cs. F25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1.cs. F13    1 h.   2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lyes Gábor                   2.cs. F08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testvérek               2.cs. F16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intér Imre                    1.cs. F24    1 h.   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őbör Árpád                   1.cs. F25    1 h.   2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25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2.cs. F33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gl Zoltán                   2.cs. F08    1 h.   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di Dezső                  2.cs. F13    1 h.   2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lupács Csaba                  1.cs. F24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2.cs. F33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.Szabó László                 1.cs. F16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ő Szilveszter                2.cs. F33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2.cs. F13    1 h.   20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4h 190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4h 18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84   H  4h 18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51   H  4h 17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09   H  4h 17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0- 11-56467   H  4h 17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10- 11-57149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2   H  4h 17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9- 11-46685   H  4h 1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11- 11-66347   H  4h 16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1- D-356902   H  4h 16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9- 11-46004   H  4h 16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epi Bence                    F16 HU-10- 11-57088   H  4h 16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10- D-274444   H  4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0- 11-56313   H  4h 16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árolyi Sándor                 F16 HU-08- 11-33610   H  4h 16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és fia           F16 HU-08- D-185157   H  4h 15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0- 11-56349   H  4h 15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09- 11-43117   H  4h 15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um János dr.                  F16 PL-09- 03579897   H  4h 154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08- 13-09411   T  4h 16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16   T  4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06- 11-10321   T  4h 12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0- 25-02450   T  4h 10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45   T  3h 13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8- 11-38831   T  3h 12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58   T  3h 10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8232   T  3h  9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László                  F33 HU-11- 11-69025   T  3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D-358020   T  3h  7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11-31813   T  2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Ágoston               F24 HU-11- 11-67502   T  2h  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ácz-Süveges                   F13 HU-11- D-431361   T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814   T  2h  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11- D-356922   T  2h  82,0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14:00Z</dcterms:created>
  <dc:creator>Király István</dc:creator>
  <dc:description/>
  <cp:keywords/>
  <dc:language>en-US</dc:language>
  <cp:lastModifiedBy>Király István</cp:lastModifiedBy>
  <dcterms:modified xsi:type="dcterms:W3CDTF">2012-05-17T15:19:00Z</dcterms:modified>
  <cp:revision>3</cp:revision>
  <dc:subject/>
  <dc:title>Győr és Környéke Tagszövetség, F08 Tét</dc:title>
</cp:coreProperties>
</file>