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1   216   43   1109,56   1011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2    18    4   1125,06   1051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5   27   353   71   1135,80   1022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5   30   407   81   1150,47   1051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30    6   1098,41    996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3   308   62   1061,26    975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24   315   63   1107,64   1010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32    6   1043,47    992,33</w:t>
      </w:r>
    </w:p>
    <w:p>
      <w:pPr>
        <w:pStyle w:val="HTMLkntformzott"/>
        <w:rPr/>
      </w:pPr>
      <w:r>
        <w:rPr>
          <w:color w:val="000000"/>
        </w:rPr>
        <w:t>F33 Kóny                9   18   274   55   1075,52    998,9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78  149  1953  391   1150,47   1012,3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HU-10- D-312666   H 11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F16 HU-09- 11-46316   H 11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16 HU-11- 11-65942   H 11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F16 HU-11- 11-66036   H 11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HU-11- D-358232   T 11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F16 HU-11- D-395460   H 11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F16 HU-09- 11-46053   H 11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F10 HU-10- D-320665   H 11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F16 HU-09- 11-46004   H 11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F16 HU-09- 11-40351   H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HU-09- 11-46305   H 11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F16 HU-10- 11-56497   H 11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2.cs. F16 HU-11- 11-65607   H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F16 HU-11- D-395470   H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F16 HU-09- 11-47300   H 11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2.cs. F08 HU-11- D-358281   H 11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F25 HU-11- D-395801   H 11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HU-10- 11-56349   H 11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F16 HU-09- 11-46306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0.cs. F16 HU-11- 11-65672   H 11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F16 HU-11- D-395451   H 11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F16 HU-08- 11-33816   H 109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2.cs. F19 HU 11- D-359644   H 10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0.cs. F16 HU-11- 11-66037   H 10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F25 HU-09- 11-49838   H 10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1.cs. F13 HU-11- D-356918   H 10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1.cs. F16 HU-10- 11-56742   H 10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F16 HU-10- 11-57029   H 10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F16 HU-10- 11-57064   H 10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0.cs. F16 HU-11- D-395152   H 10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F13 HU-11- D-356902   H 10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F16 HU-10- 11-56076   H 10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F16 HU-10- 11-57028   H 10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F16 HU-10- 11-57006   H 10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2.cs. F13 HU-10- D-274444   H 10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1.cs. F16 HU-08- 11-33643   H 10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2.cs. F16 HU-10- D-265551   H 10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F16 HU-11- 11-65350   H 10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1.cs. F16 HU-09- 11-46058   H 10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F16 HU-10- 11-56356   H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F16 HU-10- 11-56058   H 10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0.cs. F16 HU-11- D-395488   H 10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1.cs. F16 HU-10- 11-56313   H 10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F08 HU-09- 11-43184   H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0.cs. F16 HU-11- D-395493   H 10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1.cs. F16 HU-11- 11-66347   H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2.cs. F16 HU-10- 11-57149   H 10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0.cs. F16 HU-10- 11-56722   H 10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lauz Attila                   1.cs. F13 HU-06- 11-10321   T 10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m János dr.                  1.cs. F16 HU-10- D-267621   H 10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1.cs. F16 HU-11- 11-66311   H 10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1.cs. F16 HU-07- 11-23371   H 10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1.cs. F16 HU-09- 11-42834   H 10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2.cs. F16 HU-08- 11-30947   H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0.cs. F16 HU-11- D-357198   H 10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1.cs. F16 HU-10- 11-57018   H 108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Lajos                   1.cs. F25 HU-08- 11-36358   H 10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zmazia Dezső                2.cs. F08 HU-10- 11-53128   H 10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0.cs. F16 HU-11- D-395477   H 108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ordás Károly                 1.cs. F25 HU-10- 13-51005   H 10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0.cs. F16 HU-10- 11-57159   H 10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2.cs. F08 HU-11- D-358292   H 10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2.cs. F13 HU-11- D-356899   H 10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pi Bence                    2.cs. F16 HU-11- 11-65680   H 10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és fia           2.cs. F16 HU-10- 11-56788   H 10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lchammer Sándor              1.cs. F16 HU-10- 11-56467   H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ola János                    1.cs. F08 HU-11- 11-63849   H 10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0.cs. F16 HU-11- 11-65328   H 10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ujber Imre                    1.cs. F08 HU-09- 11-43117   H 10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ongrácz Sándor                1.cs. F08 HU-11- D-358600   H 10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1.cs. F13 HU-09- 11-45699   T 10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ós István                    1.cs. F13 HU-09- D-226285   H 10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Péter                 0.cs. F13 HU-09- 11-48729   T 10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1.cs. F13 HU-11- D-356803   H 10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1.cs. F16 HU-09- 11-46626   H 10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0.cs. F13 HU-10-   O-2081   H 10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ujber Imre                    2.cs. F08 HU-09- 11-43110   H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1.cs. F16 HU-11- 11-65918   H 10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és fia           1.cs. F16 HU-08- 11-33570   H 107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és fia           1.cs. F16 HU-10- D-265565   H 10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dő László                    0.cs. F33 HU-11- 11-69052   H 10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1.cs. F16 HU-09- 50-58032   H 107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ós István                    1.cs. F13 HU-11- D-359613   H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ola János                    1.cs. F08 HU-10- 11-58670   H 10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0.cs. F13 HU-11- D-356956   H 10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2.cs. F16 HU-11- D-357126   H 10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ácz-Süveges                   1.cs. F13 HU-11- D-431361   T 10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László                   2.cs. F16 HU-10- D-265589   H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ujber Imre                    1.cs. F08 HU-11- 11-63919   H 10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0.cs. F13 HU-10- M-122953   H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F16 HU-11- D-395466   H 10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Attila                   0.cs. F33 HU-11- 11-64494   H 10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eily Gábor                  1.cs. F13 HU-11- D-356830   H 10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és fia           1.cs. F16 HU-07- 11-23373   H 10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ámolyi Zoltán                 2.cs. F25 HU-09- 11-50160   H 10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1.cs. F13 HU-11- D-359884   H 10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ordás Károly                 1.cs. F25 HU-09- 11-49144   H 10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ámolyi Zoltán                 1.cs. F25 HU-09- 11-50148   H 10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ujber Imre                    1.cs. F08 HU-11-  O-07636   H 10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Lajos                   1.cs. F25 HU-09- 11-49182   H 10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Lajos                   1.cs. F25 HU-10- 11-59833   H 10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zank Sándor                   1.cs. F16 HU-09- 11-46062   H 10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                   0.cs. F16 HU-10- 11-56279   H 10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lchammer Sándor              2.cs. F16 HU-11- 11-65620   H 106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anich Mihály                  2.cs. F19 HU 11- 11-66921   H 10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1.cs. F13 HU-11- D-356805   H 10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Attila                   2.cs. F33 HU-08- 25-86662   H 10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ujber Imre                    1.cs. F08 HU-09- 50-20128   H 10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Károly                    1.cs. F16 HU-09- 11-47005   H 106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rém Zoltán                    1.cs. F33 HU 08- 11-38864   H 10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ongrácz Sándor                1.cs. F08 HU-09- 11-43008   H 10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2.cs. F16 HU-11- 11-65936   H 10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Péter                 1.cs. F13 HU-10- D-308196   T 10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0.cs. F13 HU-11- D-356957   H 10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zank Sándor                   1.cs. F16 HU-10- 11-57101   H 10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epi Bence                    1.cs. F16 HU-10- 11-57088   H 10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2.cs. F13 HU-11- D-359889   H 10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Gábor                   1.cs. F16 HU-10- 11-56350   H 10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ordás Károly                 1.cs. F25 HU-07- D-162618   H 10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ámolyi Zoltán                 0.cs. F25 HU-11- D-357403   H 10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ámolyi Zoltán                 1.cs. F25 HU-09- 11-50116   H 106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ordás Károly                 1.cs. F25 HU-09- D-230230   H 10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hér Ferenc                   1.cs. F24 HU-10- 25-02450   T 10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zmazia Dezső                1.cs. F08 HU-10- 11-53139   H 106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cs György                     2.cs. F13 HU-11- M-126820   T 10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Adrián Arnold és fia           2.cs. F16 HU-10- 11-56712   H 10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kker Martina                 1.cs. F10 HU-10- 11-54697   H 10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itring Imre                   1.cs. F16 HU-09- 11-46826   H 10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zank Sándor                   2.cs. F16 HU-10- 11-57124   H 10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kker Martina                 1.cs. F10 HU-11- D-359680   H 10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Ágoston               1.cs. F24 HU-10- 11-58538   H 10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ordás Károly                 1.cs. F25 HU-09- 11-49120   H 10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ókai Attila és fia            1.cs. F13 HU-09- 11-45035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László                    2.cs. F16 HU-11- 11-66012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gyari Zsolt                  0.cs. F13 HU-11- D-356947   H 10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László                    0.cs. F16 HU-10- 11-56254   H 10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Ágoston               1.cs. F24 HU-10- 11-58519   H 10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Lajos                   1.cs. F25 HU-09- 11-49190   H 10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Károly                    1.cs. F16 HU-09- 11-47039   H 10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ank Sándor                   2.cs. F16 HU-08- 11-33850   H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la Ferenc                   1.cs. F16 HU-10- 11-56408   H 10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Miklós                  1.cs. F33 HU-10- 11-60672   H 10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akács Gábor                   0.cs. F16 HU-11-  O-07714   H 10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ttila és fia            1.cs. F13 HU-09- 11-45048   H 10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ókai Attila és fia            2.cs. F13 HU-11- D-395620   H 10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akács Gábor                   2.cs. F16 HU-09- 11-46220   H 10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Attila                   2.cs. F33 HU-10- 11-60616   H 10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László                   1.cs. F25 HU-09- 11-49895   H 10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ókai Attila és fia            1.cs. F13 HU-11- D-395613   H 10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gyari Zsolt                  1.cs. F13 HU-09- 11-45697   H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dő László                    2.cs. F33 HU-10- D-300150   H 10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cheily Gábor                  1.cs. F13 HU-11- D-356808   H 10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Ágoston               1.cs. F24 HU-09- 11-48616   H 105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ola János                    1.cs. F08 HU-11- 11-63842   H 10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ongrácz Sándor                1.cs. F08 HU-10- 11-54005   H 10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lauz Attila                   1.cs. F13 HU-08- 13-09411   T 10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Attila                   2.cs. F33 HU-11- D-358020   T 10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Ágoston               0.cs. F24 HU-11-  O-09447   T 10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app László                    2.cs. F16 HU-11- 11-65223   H 10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ordás Károly                 2.cs. F25 HU-09- 11-49138   H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kker Martina                 1.cs. F10 HU-10- D-300706   H 10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Attila                   0.cs. F33 HU-10-   O-2066   H 10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ongrácz Sándor                1.cs. F08 HU-10- 12-17810   H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Élő Szilveszter                1.cs. F33 HU-11- D-358223   H 10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Attila                   2.cs. F33 HU-10- 11-60634   H 10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akács Gábor                   0.cs. F16 HU-11- D-395467   H 105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akács Gábor                   0.cs. F16 HU-11- 11-65335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dő László                    2.cs. F33 HU-11- 11-69149   H 10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cheily Gábor                  2.cs. F13 HU-10- D-267186   H 105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zank Sándor                   2.cs. F16 HU-09- 11-46277   H 10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zank Sándor                   0.cs. F16 HU-10- 11-57132   H 10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gyari Zsolt                  1.cs. F13 HU-09- 11-45696   T 10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Zámolyi Zoltán                 0.cs. F25 HU-11- D-357408   H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kács Miklós                 2.cs. F13 HU-11- D-356741   H 10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László                   1.cs. F25 HU-11- 11-68217   H 10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gyari Zsolt                  1.cs. F13 HU-11-  O-07690   T 10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oós István                    2.cs. F13 HU-11- 11-64561   H 10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ókai Attila és fia            1.cs. F13 HU-09- 11-45008   H 10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oós István                    1.cs. F13 HU-11- 11-64559   H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cheily Gábor                  1.cs. F13 HU-11- D-359877   H 10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Zámolyi Zoltán                 1.cs. F25 HU-09- 11-50176   H 10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Adrián Arnold és fia           2.cs. F16 HU-10- 11-56741   H 10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Zámolyi Zoltán                 0.cs. F25 HU-11- D-357423   H 10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lchammer Sándor              1.cs. F16 HU-10- 11-56464   H 10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László                    0.cs. F25 HU-11- D-358835   H 10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ujber Imre                    2.cs. F08 HU-11- D-358296   H 10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cs György                     2.cs. F13 AU-10-  602-747   H 10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Adrián Arnold és fia           2.cs. F16 HU-11- D-357191   H 104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László                   2.cs. F16 HU-11- D-357139   H 10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öröczki Károly                2.cs. F24 HU-11- 11-67450   H 10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Zámolyi Zoltán                 1.cs. F25 HU-09- 11-50120   H 10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izmazia Dezső                0.cs. F08 HU-10- D-300554   T 104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ordás Károly                 1.cs. F25 HU-08- 13-15535   H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izmazia Dezső                1.cs. F08 HU-09- 11-42324   T 10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ordás Károly                 2.cs. F25 HU-08- 11-36227   H 104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oós István                    1.cs. F13 HU-11- D-368372   H 10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bó László                   1.cs. F16 HU-10- 11-56027   H 10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edő László                    2.cs. F33 HU-11- 11-69132   H 104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gyari Zsolt                  0.cs. F13 HU-11- D-358230   H 10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József                   1.cs. F25 HU-10- 11-59305   H 10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nauz testvérek                1.cs. F30 HU-10- D-319463   H 10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kker Martina                 2.cs. F10 HU-11- D-359673   H 10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epi Bence                    1.cs. F16 HU-10- 11-57084   H 10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Zámolyi Zoltán                 1.cs. F25 HU-09- 11-50108   H 10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bó László                   1.cs. F16 HU-11- 11-65925   H 10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László                   0.cs. F25 HU-11- 11-68231   H 10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bó László                   2.cs. F16 HU-11- 11-65929   H 10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um János dr.                  1.cs. F16 HU-10- 11-56145   H 10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Zámolyi Zoltán                 1.cs. F25 HU-10- 11-59235   H 10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agy György                    1.cs. F08 HU-09- 11-43168   H 10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árolyi Sándor                 0.cs. F16 HU-09- 11-46749   H 10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iglidán Péter                 2.cs. F13 HU-11- D-391996   H 10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cheily Gábor                  1.cs. F13 HU-11- D-356809   H 10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sepi Bence                    2.cs. F16 HU-10- 11-57062   H 10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agy György                    1.cs. F08 HU-10- 11-54505   H 10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József                   1.cs. F25 HU-11- 11-68543   H 10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bó József                   2.cs. F25 HU-10- 11-59367   T 10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émeth László                  1.cs. F25 HU-11- 11-68626   H 103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zank Sándor                   0.cs. F16 HU-10- 11-57114   H 10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edő László                    1.cs. F33 HU-09- 50-20415   H 10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Papp Géza                      0.cs. F33 HU-11- D-358170   H 103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app Géza                      2.cs. F33 HU-11- D-358186   H 10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olchammer Sándor              2.cs. F16 HU-11- 11-65627   H 10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ordás Károly                 2.cs. F25 HU-10- 11-59720   H 10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árolyi Sándor                 1.cs. F16 HU-08- 11-33610   H 10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sizmazia Dezső                1.cs. F08 HU-11- D-358578   H 10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iládi Dezső                  1.cs. F13 HU-10- 11-55401   T 10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lai testvérek               1.cs. F16 HU-11- 11-66186   H 103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app Géza                      0.cs. F33 HU-10- 11-60779   T 10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iglidán Ágoston               2.cs. F24 HU-11-  O-09450   T 10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bó Attila                   1.cs. F33 HU-08- 11-38741   H 103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anich Mihály                  2.cs. F19 HU 10- 11-56025   H 10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zank Sándor                   2.cs. F16 HU-08- 11-33825   H 10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cheily Gábor                  2.cs. F13 HU-11- D-356845   H 103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agyari Zsolt                  1.cs. F13 HU-11- D-356955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gyari Zsolt                  0.cs. F13 HU-10- D-266104   T 10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Jankó József                   2.cs. F24 HU-06- 11-14113   H 103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sizmazia Dezső                2.cs. F08 HU-10- D-300551   H 10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ókai Attila és fia            0.cs. F13 HU-11-  O-07687   H 10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ókai Attila és fia            0.cs. F13 HU-10-   O-2082   H 10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Adrián Arnold és fia           2.cs. F16 HU-10- D-265563   H 103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edő László                    0.cs. F33 HU-10- 11-53760   H 10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cheily Gábor                  1.cs. F13 HU-11-  O-07693   H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sordás Károly                 2.cs. F25 HU-09- 11-49134   H 10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Csordás Károly                 1.cs. F25 HU-10- 11-59728   H 10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alla Ferenc                   1.cs. F16 HU-10- 11-56416   H 10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Zámolyi Zoltán                 0.cs. F25 HU-11- 11-68327   H 10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akács Gábor                   0.cs. F16 HU-11- M-125359   H 10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ehér Ferenc                   1.cs. F24 HU-10- 25-02447   T 10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gyari Zsolt                  2.cs. F13 HU-09- 11-46212   H 10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bó László                   1.cs. F16 HU-10- 11-56031   H 10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Németh Lajos                   1.cs. F25 HU-10- 11-59855   H 10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akács Gábor                   0.cs. F16 HU-11- D-395494   H 103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Varga Vencel                   2.cs. F25 HU 09- 11-49265   H 10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Viglidán Péter                 0.cs. F13 HU-09- M-119009   T 10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öröczki Károly                1.cs. F24 HU-09- 11-48591   H 10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Zámolyi Zoltán                 1.cs. F25 HU-11- 11-68303   H 10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agyari Zsolt                  2.cs. F13 HU-11- D-356901   T 10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gyari Zsolt                  2.cs. F13 HU-11- D-358233   H 10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árolyi Sándor                 1.cs. F16 HU-10- 11-56687   H 10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Ács György                     1.cs. F13 HU-10- 11-55516   T 10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cheily Gábor                  2.cs. F13 HU-10- 11-61008   H 10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oós István                    2.cs. F13 HU-10- D-300885   H 10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Viglidán Ágoston               0.cs. F24 HU-11- 12-22539   T 10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Adrián Arnold és fia           2.cs. F16 HU-11-  O-07719   H 10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izmazia Dezső                1.cs. F08 HU-09- 50-20317   H 10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sizmazia Dezső                2.cs. F08 HU-10- D-300534   H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akács Gábor                   0.cs. F16 HU-11-  O-07711   H 103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Adrián Arnold és fia           0.cs. F16 HU-11- M-125350   H 10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aracskai Tibor                0.cs. F24 HU-11- 11-67370   H 10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aracskai Tibor                2.cs. F24 HU-11- 11-67353   H 10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Magyari Zsolt                  0.cs. F13 HU-09- 50-33007   H 10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Ács György                     1.cs. F13 BE-10-  1013760   H 10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Ács György                     0.cs. F13 HU-11- 11-64708   H 103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anich Mihály                  2.cs. F19 HU 11- 11-66594   H 10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Czank Sándor                   2.cs. F16 HU-08- 11-33869   H 10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Csepi Bence                    2.cs. F16 HU-10- 11-57001   H 10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árolyi Sándor                 2.cs. F16 HU-10- 11-56673   H 103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Varga Vencel                   1.cs. F25 HU 09- 11-49259   H 10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ókai Attila és fia            2.cs. F13 HU-11- D-395607   H 10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Czank Sándor                   2.cs. F16 HU-10- 11-57109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cheily Gábor                  0.cs. F13 HU-11- D-357067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orváth Péter                  1.cs. F13 HU-11- D-357015   H 10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cheily Gábor                  1.cs. F13 HU-11- D-356812   H 10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óth László                    2.cs. F25 HU-11- D-358837   H 10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Tóth László                    2.cs. F25 HU-11- D-358843   H 10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abó László                   2.cs. F25 HU-09- 11-49939   H 102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Németh Lajos                   1.cs. F25 HU-10- 11-59835   H 10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Élő Szilveszter                1.cs. F33 HU-11- 11-68887   H 10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Makker Martina                 1.cs. F10 HU-10- D-320662   H 102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ókai Attila és fia            2.cs. F13 HU-11- D-356965   H 10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iss Károly                    0.cs. F16 HU-11- 11-65719   H 10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agyari Zsolt                  0.cs. F13 HU-11- D-356905   T 10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ókai Attila és fia            2.cs. F13 HU-11- D-395601   H 10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Csordás Károly                 0.cs. F25 HU-11- D-358911   H 10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abó László                   1.cs. F16 HU-11- D-357129   H 10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Viola János                    2.cs. F08 HU-11- D-358809   H 10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Adrián Arnold és fia           2.cs. F16 HU-10- M-122986   H 10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Makker Martina                 1.cs. F10 HU-10- 11-60643   H 10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oós István                    1.cs. F13 HU-09- D-226278   H 10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cheily Gábor                  2.cs. F13 HU-10- 11-60934   H 10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Takács Gábor                   2.cs. F16 HU-11- D-395452   H 10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lai testvérek               1.cs. F16 HU-11- 11-66168   H 10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Zámolyi Zoltán                 1.cs. F25 HU-10- 11-60056   H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Jankó József                   2.cs. F24 HU-09- D-208471   H 10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aracskai Tibor                0.cs. F24 HU-11- 11-67369   H 10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Adrián Arnold és fia           0.cs. F16 HU-10- 11-56731   H 10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sepi Bence                    2.cs. F16 HU-10- 11-57067   H 10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bó Attila                   0.cs. F33 HU-09- 11-50955   H 10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abó Attila                   1.cs. F33 HU-10- M-122718   H 10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alla Ferenc                   1.cs. F16 HU-10- 11-56447   H 10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Lenzsér Gyula                  2.cs. F16 HU-11- 11-65279   H 10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um János dr.                  1.cs. F16 PL-09- 03579897   H 10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akker Martina                 1.cs. F10 HU-11- D-359683   H 10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akker Martina                 2.cs. F10 HU-11- D-359679   H 10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abó László                   2.cs. F16 HU-11- D-357137   H 10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Csepi Bence                    2.cs. F16 HU-10- 11-57082   H 10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Tóth László                    1.cs. F25 HU-09- 11-49840   H 10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Adrián Arnold és fia           0.cs. F16 HU-11- D-357196   H 10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Nagy György                    1.cs. F08 HU-08- 11-29972   H 10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Rácz-Süveges                   2.cs. F13 HU-11- D-431362   T 10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abó László                   0.cs. F25 HU-11- 11-68235   H 10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Csordás Károly                 0.cs. F25 HU-11- 11-68016   H 10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Takács Gábor                   1.cs. F16 HU-10- 11-56370   H 10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Ács György                     1.cs. F13 HU-08- 11-31164   H 10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Papp László                    2.cs. F16 HU-11- D-395158   H 10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Ács György                     1.cs. F13 HU-11- M-126816   H 10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Takács Gábor                   0.cs. F16 HU-11- D-395495   H 10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Ács György                     1.cs. F13 RO-09-   109395   H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sordás Károly                 1.cs. F25 HU-09- 11-49106   H 10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Hujber Imre                    1.cs. F08 HU-11- D-358291   H 10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Holchammer Sándor              2.cs. F16 HU-11- 11-65602   H 10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Tóth László                    1.cs. F25 HU-07- 15-88207   H 10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Papp Géza                      2.cs. F33 HU-11- D-358164   H 10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agyari Zsolt                  0.cs. F13 HU-11- D-356939   H 102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Csizmazia Dezső                1.cs. F08 HU-11- 14-72225   T 10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Czank Sándor                   1.cs. F16 HU-09- 11-46009   H 10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Ács György                     1.cs. F13 HU-10- 11-55686   H 102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Csizmazia Dezső                2.cs. F08 HU-11-  O-07632   T 10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Balla Ferenc                   1.cs. F16 HU-11- 11-66106   H 10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Papp László                    2.cs. F16 HU-09- 11-45990   H 10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Ács György                     2.cs. F13 HU-11- D-431203   H 10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Bedő László                    0.cs. F33 HU-11- D-359848   H 10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Magyari Zsolt                  0.cs. F13 HU-08- 11-31825   T 10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ovács Zoltán                  2.cs. F08 HU-11- D-358272   H 101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Takács Gábor                   0.cs. F16 HU-09- 11-46330   H 10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Pongrácz Sándor                2.cs. F08 HU-10- 11-54149   H 10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Magyari Zsolt                  0.cs. F13 HU-11- M-126828   T 10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Czank Sándor                   1.cs. F16 HU-10- 11-57128   H 10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cheily Gábor                  2.cs. F13 HU-10- 11-61013   H 10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Viglidán Ágoston               1.cs. F24 HU-10- 11-58509   H 10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zakács Miklós                 1.cs. F13 HU-09- 11-45603   H 10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Ferencz István                 1.cs. F24 HU-10- 13-37529   T 10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abó Attila                   1.cs. F33 HU-10- D-300644   T 10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ókai Attila és fia            1.cs. F13 HU-10- 11-55917   H 10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Zámolyi Zoltán                 2.cs. F25 HU-10- 11-59210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Viglidán Ágoston               1.cs. F24 HU-08- 11-36125   H 101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Prém Zoltán                    2.cs. F33 HU 11- D-395919   H 10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Tóth László                    0.cs. F25 HU-10- 11-59947   H 101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ándor Gábor                   1.cs. F08 HU-11- 11-63633   H 10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Papp László                    2.cs. F16 HU-11- D-395155   H 10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Pongrácz Sándor                1.cs. F08 HU-09- 11-43014   H 10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Csepi Bence                    2.cs. F16 HU-11- 11-65686   H 10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Zámolyi Zoltán                 2.cs. F25 HU-11- D-357428   H 101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Prém Zoltán                    1.cs. F33 HU 10- 11-60871   H 10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Zámolyi Zoltán                 0.cs. F25 HU-11- 11-68311   H 10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Hujber Imre                    1.cs. F08 HU-09- 11-43123   H 10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Ács György                     2.cs. F13 FR-11-   048498   T 10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lauz Attila                   1.cs. F13 HU-10- 11-55366   T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Csordás Károly                 1.cs. F25 HU-10- 11-59745   H 10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zabó László                   2.cs. F25 HU-08- 11-37290   H 10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Hujber Imre                    2.cs. F08 HU-11- D-358560   H 10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Nagy György                    1.cs. F08 HU-07- 11-18187   H 10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Bendes Péter                   1.cs. F25 HU-09- 11-49793   H 10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ovács Miklós                  1.cs. F33 HU-10- 11-60663   H 10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Mitring Imre                   1.cs. F16 HU-10- 11-56851   H 10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Tóth László                    1.cs. F25 HU-10- 11-59942   H 101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Makker Martina                 1.cs. F10 HU-10- D-320666   H 10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Lenzsér Gyula                  2.cs. F16 HU-11- 11-65280   H 10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Csizmazia Dezső                2.cs. F08 HU-10- 11-53152   T 101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Jankó József                   1.cs. F24 HU-11- 11-67723   H 10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Ács György                     1.cs. F13 HU-10- 11-55510   T 10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Ács György                     0.cs. F13 HU-10- D-319488   T 10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Kovács József                  1.cs. F33 HU-11- D-358073   T 10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Papp László                    0.cs. F16 HU-08- 11-33240   H 10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iss Károly                    1.cs. F16 HU-10- 11-56597   H 10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árolyi Sándor                 2.cs. F16 HU-10- 11-57294   H 10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zabó Attila                   2.cs. F33 HU-09- 11-50944   H 10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Papp Géza                      1.cs. F33 HU-09- M-121373   H 10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Csordás Károly                 1.cs. F25 HU-10- 11-59708   H 10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lauz Attila                   1.cs. F13 HU-09- 11-44462   T 1012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 5 h.  2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F16    5 h.  2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 5 h.  22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F16    5 h.  2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16    5 h.  2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   5 h.  21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   5 h.  21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 5 h.  2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   5 h.  21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F25    5 h.  2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F16    5 h.  2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F25    5 h.  20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F16    5 h.  1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2.cs. F08    5 h.  19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F10    5 h.  19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F25    5 h.  18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F13    5 h.  1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   5 h.  1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2.cs. F25    5 h.  18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1.cs. F08    5 h.  18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2.cs. F16    5 h.  17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   5 h.  1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F33    5 h.  1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   5 h.  1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F24    5 h.  16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zmazia Dezső                1.cs. F08    5 h.  1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   4 h.  15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2.cs. F08    5 h.  15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2.cs. F19    4 h.  151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                   2.cs. F16    5 h.  1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2.cs. F16    4 h.  1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3    5 h.  1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lchammer Sándor              1.cs. F16    3 h.  1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1.cs. F08    3 h.  1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auz Attila                   1.cs. F13    4 h.  1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2.cs. F13    4 h.  1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2.cs. F13    4 h.  12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la Ferenc                   1.cs. F16    4 h.  1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F25    4 h.  11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yörgy                    1.cs. F08    4 h.  1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2.cs. F13    3 h.  11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2.cs. F33    3 h.  1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rolyi Sándor                 1.cs. F16    3 h.  1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1.cs. F16    3 h.  10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1.cs. F16    3 h.  10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2.cs. F25    3 h.   8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1.cs. F33    3 h.   8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F25    2 h.   7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hér Ferenc                   1.cs. F24    2 h.   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József                   1.cs. F25    2 h.   6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Élő Szilveszter                1.cs. F33    2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rém Zoltán                    1.cs. F33    2 h.   6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kker Martina                 2.cs. F10    2 h.   60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Miklós                  1.cs. F33    2 h.   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i testvérek               1.cs. F16    2 h.   5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kó József                   2.cs. F24    2 h.   5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2.cs. F33    2 h.   5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2.cs. F25    2 h.   5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                   1.cs. F16    1 h.   4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F25    2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2.cs. F16    2 h.   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nzsér Gyula                  2.cs. F16    2 h.   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ácz-Süveges                   1.cs. F13    1 h.   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1.cs. F13    1 h.   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2.cs. F13    1 h.   3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öröczki Károly                2.cs. F24    1 h.   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nauz testvérek                1.cs. F30    1 h.   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Péter                 2.cs. F13    1 h.   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József                   2.cs. F25    1 h.   3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László                  1.cs. F25    1 h.   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1.cs. F33    1 h.   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1.cs. F13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Ágoston               2.cs. F24    1 h.   32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arga Vencel                   2.cs. F25    1 h.   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öröczki Károly                1.cs. F24    1 h.   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2.cs. F24    1 h.   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arga Vencel                   1.cs. F25    1 h.   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Péter                  1.cs. F13    1 h.   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ola János                    2.cs. F08    1 h.   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ácz-Süveges                   2.cs. F13    1 h.   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Zoltán                  2.cs. F08    1 h.   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ngrácz Sándor                2.cs. F08    1 h.   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kács Miklós                 1.cs. F13    1 h.   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rencz István                 1.cs. F24    1 h.   2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rém Zoltán                    2.cs. F33    1 h.   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ándor Gábor                   1.cs. F08    1 h.   2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ndes Péter                   1.cs. F25    1 h.   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nkó József                   1.cs. F24    1 h.   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József                  1.cs. F33    1 h.   2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                     1.cs. F33    1 h.   20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6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3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0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25 h. 11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25 h. 10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25 h. 10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F16   25 h. 105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  25 h.  9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25 h.  98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  24 h.  98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F16   23 h.  9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  22 h.  91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  23 h.  91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24 h.  8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F16   21 h.  8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  22 h.  8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F33   24 h.  8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F13   23 h.  8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F13   22 h.  82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2.cs. F16   19 h.  79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25   20 h.  78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F16   21 h.  783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20 h.  75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F16   19 h.  6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1.cs. F16   18 h.  6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  18 h.  622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F24   18 h.  61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auz Attila                   1.cs. F13   18 h.  6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2.cs. F16   15 h.  61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2.cs. F16   17 h.  60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2.cs. F16   16 h.  59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2.cs. F08   15 h.  5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1.cs. F25   14 h.  5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  16 h.  576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zmazia Dezső                1.cs. F08   17 h.  5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Martina                 1.cs. F10   17 h.  5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                   1.cs. F16   15 h.  5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25   14 h.  52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F13   17 h.  5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ich Mihály                  2.cs. F19   15 h.  52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1.cs. F16   16 h.  5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2.cs. F25   16 h.  51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2.cs. F25   13 h.  5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1.cs. F24   15 h.  49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1.cs. F25   13 h.  4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2.cs. F33   14 h.  4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2.cs. F33   13 h.  4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ongrácz Sándor                1.cs. F08   12 h.  429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1.cs. F25   14 h.  40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1.cs. F33   13 h.  39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ola János                    1.cs. F08   11 h.  3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itring Imre                   2.cs. F16   12 h.  38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2.cs. F08   12 h.  3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2.cs. F13   10 h.  37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1.cs. F33   12 h.  3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2.cs. F16   11 h.  3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2.cs. F13   10 h.  3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Ágoston               2.cs. F24   11 h.  3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la Ferenc                   1.cs. F16   11 h.  3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Zoltán                  2.cs. F08   11 h.  31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um János dr.                  2.cs. F16   10 h.  3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Péter                  1.cs. F13    9 h.  30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2.cs. F16   10 h.  2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1.cs. F13    9 h.  2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Miklós                  1.cs. F33    9 h.  28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hér Ferenc                   1.cs. F24   10 h.  2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ácz-Süveges                   1.cs. F13    7 h.  2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2.cs. F13    8 h.  2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2.cs. F25    8 h.  24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Péter                 1.cs. F13    8 h.  24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ola János                    2.cs. F08    7 h.  2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1.cs. F13    7 h.  23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yörgy                    1.cs. F08    8 h.  2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kker Martina                 2.cs. F10    7 h.  21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József                   1.cs. F25    7 h.  21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öröczki Károly                2.cs. F24    7 h.  2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-Süveges                   2.cs. F13    7 h.  20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cs György                     2.cs. F13    6 h.  2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kó József                   2.cs. F24    6 h.  19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öröczki Károly                1.cs. F24    6 h.  1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rály László                  1.cs. F33    6 h.  1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Szabolcs                  1.cs. F33    7 h.  18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la Ferenc                   2.cs. F16    5 h.  18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rály László                  2.cs. F33    6 h.  17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László                  2.cs. F25    4 h.  1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Szabolcs                  2.cs. F33    6 h.  1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György                2.cs. F24    5 h.  1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Péter                 2.cs. F13    5 h.  149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racskai Tibor                1.cs. F24    5 h.  14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József                   2.cs. F25    5 h.  1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lauz Attila                   2.cs. F13    4 h.  1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áczi András                   1.cs. F24    4 h.  12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nich Mihály                  1.cs. F19    4 h.  1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József                  1.cs. F33    5 h.  1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György                1.cs. F24    4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László                    2.cs. F25    4 h.  11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ő Szilveszter                1.cs. F33    4 h.  1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ándor Gábor                   1.cs. F08    4 h.  1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gl Zoltán                   1.cs. F08    3 h.  105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ongrácz Sándor                2.cs. F08    4 h.  10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i testvérek               1.cs. F16    3 h.   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nzsér Gyula                  2.cs. F16    3 h.   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lupács Csaba                  2.cs. F24    3 h.   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ndes Péter                   1.cs. F25    3 h.   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racskai Tibor                2.cs. F24    3 h.   7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lyes Gábor                   1.cs. F08    3 h.   7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émeth László                  1.cs. F25    2 h.   7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lay Tibor                   1.cs. F13    2 h.   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angl János                    1.cs. F13    2 h.   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nauz testvérek                1.cs. F30    2 h.   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nzsér Gyula                  1.cs. F16    2 h.   6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nczés Ottó                   1.cs. F08    2 h.   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Lajos                   2.cs. F25    2 h.   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di Dezső                  1.cs. F13    2 h.   6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rencz István                 1.cs. F24    2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Zoltán                  1.cs. F08    2 h.   5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Ferenc                 1.cs. F13    2 h.   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erháti Dezső                 1.cs. F24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György                    2.cs. F08    2 h.   4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ndes Péter                   2.cs. F25    2 h.   4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Balázs                  1.cs. F08    1 h.   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ándor Gábor                   2.cs. F08    1 h.   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ongrácz Imre                  1.cs. F25    1 h.   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czman József                 1.cs. F24    1 h.   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Péter                  2.cs. F13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arga Vencel                   2.cs. F25    1 h.   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Béla                      2.cs. F25    1 h.   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Miklós                  2.cs. F25    1 h.   2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arga Vencel                   1.cs. F25    1 h.   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elyes Gábor                   2.cs. F08    1 h.   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lai testvérek               2.cs. F16    1 h.   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intér Imre                    1.cs. F24    1 h.   2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őbör Árpád                   1.cs. F25    1 h.   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Béla                      1.cs. F25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Miklós                  2.cs. F33    1 h.   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gl Zoltán                   2.cs. F08    1 h.   2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iládi Dezső                  2.cs. F13    1 h.   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lupács Csaba                  1.cs. F24    1 h.   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rém Zoltán                    2.cs. F33    1 h.   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József                  2.cs. F33    1 h.   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.Szabó László                 1.cs. F16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Élő Szilveszter                2.cs. F33    1 h.   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rics István                  2.cs. F13    1 h.   20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 11-57028   H  5h 23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0- 11-57006   H  5h 23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1- D-395451   H  5h 22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lchammer Sándor              F16 HU-10- 11-56467   H  5h 21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10- 11-57149   H  5h 21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09- 11-46004   H  5h 21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11- 11-66347   H  5h 21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1- D-356902   H  5h 21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10- D-274444   H  5h 20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ank Sándor                   F16 HU-10- 11-57109   H  5h 20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10- 11-56313   H  5h 20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10- 11-56349   H  5h 20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epi Bence                    F16 HU-10- 11-57088   H  5h 20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ujber Imre                    F08 HU-09- 11-43117   H  5h 20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akács Gábor                   F16 HU-10- 11-56356   H  5h 19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zank Sándor                   F16 HU-09- 11-46053   H  5h 19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zank Sándor                   F16 HU-09- 11-46058   H  5h 19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10- 11-56350   H  5h 19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árolyi Sándor                 F16 HU-08- 11-33610   H  5h 19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Hujber Imre                    F08 HU-11- 11-63919   H  5h 191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lauz Attila                   F13 HU-08- 13-09411   T  5h 20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auz Attila                   F13 HU-06- 11-10321   T  5h 17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0- 25-02450   T  5h 14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1- D-358232   T  4h 14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16   T  4h 13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1- D-358020   T  4h 11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1- D-356945   T  3h 13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-Süveges                   F13 HU-11- D-431361   T  3h 12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8- 11-38831   T  3h 12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9- 11-45699   T  3h 12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9- 11-50958   T  3h 10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8- 11-31825   T  3h  9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10- D-300644   T  3h  9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rály László                  F33 HU-11- 11-69025   T  3h  8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10- D-266104   T  3h  80,26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38:00Z</dcterms:created>
  <dc:creator>Király István</dc:creator>
  <dc:description/>
  <cp:keywords/>
  <dc:language>en-US</dc:language>
  <cp:lastModifiedBy>Király István</cp:lastModifiedBy>
  <dcterms:modified xsi:type="dcterms:W3CDTF">2012-05-24T12:44:00Z</dcterms:modified>
  <cp:revision>3</cp:revision>
  <dc:subject/>
  <dc:title>Győr és Környéke Tagszövetség, F09 Pereszteg</dc:title>
</cp:coreProperties>
</file>