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akonyalja röpcsoport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3   251   50   1080,45    912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20    4   1015,60    94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32   369   74   1063,08    945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30   488   98   1115,37    982,75</w:t>
      </w:r>
    </w:p>
    <w:p>
      <w:pPr>
        <w:pStyle w:val="HTMLkntformzott"/>
        <w:rPr/>
      </w:pPr>
      <w:r>
        <w:rPr>
          <w:color w:val="000000"/>
        </w:rPr>
        <w:t>F19 Győr                1    2    30    6   1018,93    883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25   65    999,79    866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72   74   1071,71    908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32    4    892,52    876,06</w:t>
      </w:r>
    </w:p>
    <w:p>
      <w:pPr>
        <w:pStyle w:val="HTMLkntformzott"/>
        <w:rPr/>
      </w:pPr>
      <w:r>
        <w:rPr>
          <w:color w:val="000000"/>
        </w:rPr>
        <w:t>F33 Kóny                9   18   333   67   1055,73    907,2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81  158  2220  444   1115,37    919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0- 11-56370   H 11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09- 11-46305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09- 11-46306   H 11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HU-09- 11-46302   H 11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D-39545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1- D-395457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0- 11-56467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HU-10- D-265565   H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F16 HU-09- 11-46697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16 HU-11- D-357126   H 10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F08 HU-10- 11-53128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10- 11-56313   H 10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F16 HU-10- 11-56497   H 107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0.cs. F16 HU-10- 11-57273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06   H 10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F25 HU-11- 11-6830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0- 11-56333   H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F16 HU-10- 11-57109   H 10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HU-10- 11-56349   H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F16 HU-11- 11-66347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1- 11-65340   H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HU-09- 11-46626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0.cs. F16 HU-10- D-265562   H 10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09- D-229000   H 10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HU-08- 11-31813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11- D-358284   H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0.cs. F16 HU-10- 11-5615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F16 HU-11- D-395452   H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0- 11-55910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HU-08- 11-33570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F16 HU-07- 11-23307   H 10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16 HU-10- D-265583   H 10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F13 HU-11- D-356776   H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F08 HU-11- 14-72209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HU-11-  O-07794   H 10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F16 HU-07- 11-23371   H 10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F16 HU-09- M-120820   H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HU-09- 11-47300   H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0.cs. F33 HU-11- D-358160   T 10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2.cs. F08 HU-11- 11-63919   H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HU-10- 11-57088   H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10- 11-57028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HU-11- D-358191   T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F16 HU-11- D-395488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0.cs. F16 HU-11- D-395152   H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16 HU-10- 11-56031   H 10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16 HU-10- 11-56058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08- D-18515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1- 11-65303   H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2.cs. F16 HU-11- 11-65223   H 10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0.cs. F33 HU-11- D-358196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0.cs. F16 HU-10- 11-57149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F16 HU-10- 11-56741   H 10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HU-10- D-265848   H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1.cs. F16 HU-11- 11-65926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F33 HU-11- D-358011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11- D-359879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11- D-356805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1.cs. F16 HU-10- 11-56279   H 10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11- D-356931   H 10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2.cs. F08 HU-09- 50-201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HU-10- D-267621   H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HU-09- 11-50958   T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2.cs. F16 HU-11- 11-65942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16 HU-11- 11-65918   H 103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0.cs. F33 HU-11- 11-69073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HU-09- 50-58032   H 10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16 HU-11- 11-65936   H 10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F16 HU-11- 11-65925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1.cs. F13 HU-10- D-274444   H 10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0.cs. F16 HU-10- 11-56687   H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2.cs. F16 HU-11- D-404698   H 10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2.cs. F16 HU-11- 11-56607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2.cs. F33 HU-10- 11-53763   H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1.cs. F25 HU-09- 11-50108   H 10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nzsér Gyula                  1.cs. F16 HU-10- 11-56622   H 103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1.cs. F16 HU-08- 11-33218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1.cs. F16 HU-08- 11-33643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2.cs. F16 HU-10- 11-5626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F16 HU-11- 11-65312   H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F16 HU-10- D-265563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1.cs. F16 HU-10- D-312323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HU-09- 11-43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F16 HU-08- 11-33512   H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16 HU-10- 11-56055   H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9- 11-45697   H 10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F16 HU-11- 11-65672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11-  O-07711   H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0.cs. F16 HU-11- M-125351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F16 HU-10- 11-56547   H 10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0.cs. F08 HU-11- 11-63588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2.cs. F16 PL-09- 03579895   H 10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ém Zoltán                    1.cs. F33 HU 09- 11-51272   H 10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11- D-356830   H 10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F16 HU-10- 11-56673   H 10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9- 11-50176   H 10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HU-09- 11-4543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2.cs. F16 HU-09- 11-46277   H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ordás Károly                 1.cs. F25 HU-10- 11-59708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ordás Károly                 2.cs. F25 HU-08- 13-15535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1.cs. F25 HU-10- 11-59720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F13 HU-11- D-356901   T 10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1.cs. F08 HU-11- D-358526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25 HU-09- 11-49895   H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ámolyi Zoltán                 0.cs. F25 HU-10- 11-59235   H 10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0.cs. F25 HU-10- 11-59210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1.cs. F16 HU-08- 11-33685   H 10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1.cs. F16 HU-10- 11-56356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2.cs. F08 HU-11- D-358550   H 101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nich Mihály                  2.cs. F19 HU 11- D-359644   H 10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2.cs. F16 HU-10- D-267609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Lajos                   1.cs. F25 HU-09- 11-49190   H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25 HU-10- 11-60121   H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2.cs. F16 HU-08- 11-30947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1.cs. F13 HU-11- D-359884   H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ászló                  2.cs. F25 HU-11- 05-14311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2.cs. F10 HU-10- D-320666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1.cs. F13 HU-09- 11-45306   H 10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la Ferenc                   2.cs. F16 HU-11- 11-66126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11- D-359621   H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pi Bence                    0.cs. F16 HU-10- 11-57018   H 1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16 HU-10- 11-56076   H 10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1- D-356803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11- D-356924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1.cs. F16 HU-06- 11-12680   H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                   2.cs. F16 HU-09- 11-45953   H 10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                   1.cs. F16 HU-09- 11-46000   H 10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HU-11- D-357015   H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10-   O-2092   H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2.cs. F13 HU-11- D-356808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HU-09- 11-45008   H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2.cs. F16 HU-09- 11-46220   H 10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1.cs. F25 HU-09- 11-49938   H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0.cs. F25 HU-11- D-357428   H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0.cs. F13 HU-11- M-125132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és fia           1.cs. F16 HU-09- 11-46685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jber Imre                    2.cs. F08 HU-11- D-358281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Lajos                   1.cs. F25 HU-07- 15-88409   H 10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1.cs. F13 HU-11- D-35683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2.cs. F25 HU-10- 11-59745   H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la Ferenc                   1.cs. F16 HU-11- 11-66129   H 10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László                    0.cs. F33 HU-10- D-300148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lchammer Sándor              1.cs. F16 HU-10- 11-56451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ndes Péter                   1.cs. F25 HU-09- 11-49793   H 10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ordás Károly                 1.cs. F25 HU-09- 11-49138   H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rolyi Sándor                 2.cs. F16 HU-10- D-288849   H 100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nich Mihály                  2.cs. F19 HU 11- D-343943   H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 Attila                   1.cs. F13 HU-08- 13-09411   T 10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0.cs. F24 HU-10- 11-58446   T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1.cs. F16 HU-10- 11-56121   H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0.cs. F13 HU-11- D-356791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0.cs. F13 HU-11- D-356902   H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0.cs. F25 HU-11- 11-68210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2.cs. F33 HU-09- 11-50955   H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2.cs. F16 HU-11- D-357134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ámolyi Zoltán                 1.cs. F25 HU-09- 11-50148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1.cs. F13 HU-09- 11-45607   H  9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2.cs. F13 HU-11- D-356921   T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0.cs. F25 HU-11- 11-68249   H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kács Miklós                 2.cs. F13 HU-11- D-356741   H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László                    2.cs. F16 HU-09- 11-45988   H  9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0.cs. F16 HU-11- D-395494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2.cs. F13 HU-11- D-356831   H  9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0.cs. F16 HU-11- D-357137   H  9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1.cs. F13 HU-09- 11-45035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László                  0.cs. F33 HU-11- D-404854   T  9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0.cs. F16 HU-11- D-356752   H  9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                 1.cs. F13 HU-11- D-356942   T  9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                 0.cs. F13 HU-11- D-356922   T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kker Martina                 1.cs. F10 HU-10- D-320665   H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árolyi Sándor                 1.cs. F16 HU-08- 11-33610   H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László                    0.cs. F16 HU-11- 11-66052   H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árolyi Sándor                 2.cs. F16 HU-11- 11-65817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1.cs. F13 HU-08- 11-31814   T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Zoltán                  2.cs. F08 HU-11- 11-63558   H  9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2.cs. F33 HU-09- 11-4275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angl János                    1.cs. F13 HU-09- 11-44407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kács Miklós                 1.cs. F13 HU-10- D-266046   H  9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akács Gábor                   2.cs. F16 HU-10- 11-56350   H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1.cs. F13 HU-09- 11-45023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József                   0.cs. F25 HU-10- 11-59367   T  9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László                    1.cs. F33 HU-08- 11-29434   H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rály László                  1.cs. F33 HU-10- 11-60581   H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cs György                     1.cs. F13 HU-10- 11-55686   H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                 1.cs. F13 HU-09- 50-33007   H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ics István                  1.cs. F13 HU-09- D-226391   H  9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2.cs. F13 HU-11- M-126816   H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                 2.cs. F13 HU-11- D-356955   H  9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                 0.cs. F13 HU-11- D-358237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Károly                    1.cs. F16 HU-10- 11-56579   H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Ágoston               2.cs. F24 HU-10- D-26700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Károly                    2.cs. F16 HU-10- 11-57032   H  9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akács Gábor                   0.cs. F16 HU-11- 11-65311   H  9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0.cs. F16 HU-11- D-395486   H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nkó József                   1.cs. F24 HU-10- 11-58637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József                  1.cs. F33 HU-10- D-265983   H  9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1.cs. F25 HU-07- 15-88207   H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ank Sándor                   2.cs. F16 HU-10- 11-57101   H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lauz Attila                   1.cs. F13 HU-09- 11-44551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árolyi Sándor                 1.cs. F16 HU-09- 11-4496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1.cs. F16 HU-10- 11-57294   H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Lajos                   1.cs. F25 HU-10- 11-59855   H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Géza                      1.cs. F33 HU-08- 11-38831   T  9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ókai Attila és fia            0.cs. F13 HU-11- D-395624   H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Attila                   0.cs. F33 HU-09- 11-50982   T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Károly                    0.cs. F16 HU-11- 11-65730   H  9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ókai Attila és fia            1.cs. F13 HU-11- D-395613   H  9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1.cs. F08 HU-11- D-358291   H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lauz Attila                   2.cs. F13 HU-10- 11-55363   T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1.cs. F13 HU-08- D-186418   H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oós István                    1.cs. F13 HU-09- 14-47390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zmazia Dezső                0.cs. F08 HU-11- D-358578   H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rály László                  0.cs. F33 HU-10- 11-60590   H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gyari Zsolt                  1.cs. F13 HU-11- D-356945   T  97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öröczki Károly                1.cs. F24 HU-10- 11-58443   H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                 2.cs. F13 HU-11- D-356918   H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rály László                  0.cs. F33 HU-09- 11-51193   H  9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akács Gábor                   0.cs. F16 HU-09- 11-46348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zmazia Dezső                1.cs. F08 HU-10- D-300534   H  9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gyari Zsolt                  0.cs. F13 HU-11- D-358230   H  9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József                   0.cs. F25 HU-11- 11-68513   T  97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itring Imre                   1.cs. F16 HU-09- 11-46830   H  9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ujber Imre                    1.cs. F08 HU-11- D-358296   H  9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itring Imre                   0.cs. F16 HU-10- 11-56861   H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oós István                    2.cs. F13 HU-11- 11-64599   H  9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zmazia Dezső                1.cs. F08 HU-09- 50-20317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lai testvérek               1.cs. F16 HU-11- 11-66172   H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zmazia Dezső                1.cs. F08 HU-09- 11-42324   T  97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dő László                    1.cs. F33 HU-09- 50-20413   H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Miklós                  1.cs. F33 HU-09- 11-51245   H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ándor Gábor                   2.cs. F08 HU-11- D-35677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1.cs. F16 HU-10- 11-56046   H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nkó József                   0.cs. F24 HU-10- 11-58634   H  9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ola János                    2.cs. F08 HU-11- 11-63864   H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ola János                    1.cs. F08 HU-10- 11-58670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rváth Péter                  1.cs. F13 HU-10- 11-55561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ics István                  1.cs. F13 HU-09- 11-45248   H  9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lauz Attila                   1.cs. F13 HU-06- 11-10321   T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gyari Zsolt                  2.cs. F13 HU-11- D-356956   H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Ágoston               2.cs. F24 HU-10- 11-55808   H  9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nkó József                   1.cs. F24 HU-11- 11-67739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rály László                  2.cs. F33 HU-10- 11-60578   H  9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ókai Attila és fia            0.cs. F13 HU-11- D-356978   H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                 0.cs. F13 HU-11- D-356915   H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Adrián Arnold és fia           2.cs. F16 HU-09- 11-46617   H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ámolyi Zoltán                 0.cs. F25 HU-09- 11-50137   H  9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Attila                   0.cs. F33 HU-09- M-119115   T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ókai Attila és fia            1.cs. F13 HU-10- 11-55924   H  9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drián Arnold és fia           2.cs. F16 HU-10- 11-56706   H  9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Péter                 2.cs. F13 HU-11- D-391996   H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oós István                    2.cs. F13 HU-10- 11-55798   H  9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Károly                    0.cs. F16 HU-11- 11-65734   H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oós István                    1.cs. F13 HU-11- D-359617   H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émeth Lajos                   1.cs. F25 HU-09- 11-49200   H  9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Péter                  1.cs. F13 HU-09- 11-45318   H  96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ongrácz Imre                  1.cs. F25 HU 08- M-117861   H  9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László                    0.cs. F33 HU-09- 11-42775   H  96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zank Sándor                   1.cs. F16 HU-09- 11-46053   H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rály László                  0.cs. F33 HU-10-   O-2197   H  9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ámolyi Zoltán                 0.cs. F25 HU-11- D-357405   H  9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ankó József                   1.cs. F24 HU-10- 11-58603   H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Ágoston               1.cs. F24 HU-10- 11-58509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1.cs. F16 PL-09- 03579897   H  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Lajos                   0.cs. F25 HU-10- 11-59767   H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lchammer Sándor              1.cs. F16 HU-10- 11-56470   H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Péter                  2.cs. F13 HU-11- D-357016   H  9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Ágoston               0.cs. F24 HU-08- 11-36137   H  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ándor Gábor                   1.cs. F08 HU-11- 11-63656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ank Sándor                   1.cs. F16 HU-10- 11-57125   H  9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itring Imre                   2.cs. F16 HU-10- 11-56854   H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árolyi Sándor                 1.cs. F16 HU-10- 11-56657   H  9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öröczki Károly                0.cs. F24 HU-06- 11-14490   H  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lla Ferenc                   2.cs. F16 HU-11- 11-66255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lidán György                2.cs. F24 HU-10- 11-59015   T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Attila                   1.cs. F33 HU-10- 11-60616   H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izmazia Dezső                1.cs. F08 HU-09- 11-51438   H  9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lupács Csaba                  2.cs. F24 HU-10- D-270563   H  9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vács Zoltán                  0.cs. F08 HU-10- 11-54177   H  9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izmazia Dezső                0.cs. F08 HU-11- D-358531   H  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Zoltán                  0.cs. F08 HU-11- D-358260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akács Gábor                   0.cs. F16 HU-10- 11-56341   H  96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ujber Imre                    2.cs. F08 HU-11-  O-07636   H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lchammer Sándor              1.cs. F16 HU-10- 11-56600   H  9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ujber Imre                    1.cs. F08 HU-09- 11-43117   H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racskai Tibor                1.cs. F24 HU-11- 11-67336   H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zank Sándor                   2.cs. F16 HU-09- 11-46058   H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árolyi Sándor                 1.cs. F16 HU-08- 11-33625   H  9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Attila                   1.cs. F33 HU-09- D-209053   T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itring Imre                   2.cs. F16 HU-10- 11-56891   H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zank Sándor                   1.cs. F16 HU-08- 11-33850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1.cs. F25 HU-10- 11-60085   H  9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kker Martina                 1.cs. F10 HU-11- D-359660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akács Gábor                   0.cs. F16 HU-09- M-121987   H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ándor Gábor                   1.cs. F08 HU-11- 11-63633   H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László                   2.cs. F16 HU-11- D-357131   H  9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Károly                    2.cs. F16 HU-11- 11-65715   H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alla Ferenc                   1.cs. F16 HU-10- 11-56408   H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Béla                      2.cs. F25 HU-10- 11-5911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edő László                    1.cs. F33 HU-08- 11-29445   H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izmazia Dezső                2.cs. F08 HU-10- 11-53138   H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öröczki Károly                0.cs. F24 HU-10- 11-58428   T  9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nkó József                   2.cs. F24 HU-09- D-208452   H  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ókai Attila és fia            1.cs. F13 HU-10- 11-55917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gyari Zsolt                  0.cs. F13 HU-11- M-126827   T  9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László                   1.cs. F25 HU-08- 11-37237   H  9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ámolyi Zoltán                 0.cs. F25 HU-11- D-357423   H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Attila                   0.cs. F33 HU-10- D-300644   T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kács Miklós                 2.cs. F13 HU-09- M-119025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um János dr.                  1.cs. F16 HU-10- 11-56131   H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angl János                    1.cs. F13 HU-09- 11-44437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ehér Ferenc                   1.cs. F24 HU-11- 25-14634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irály László                  2.cs. F33 HU-11- D-404860   H  9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izmazia Dezső                1.cs. F08 HU-10- D-300551   H  9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anich Mihály                  1.cs. F19 HU 08- 11-32230   H  9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vács Miklós                  2.cs. F25 HU-10- 11-60004   H  95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Mitring Imre                   0.cs. F16 HU-11- 11-66313   H  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ongrácz Sándor                2.cs. F08 HU-11- 11-63898   H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zank Sándor                   1.cs. F16 HU-09- 11-46004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ongrácz Sándor                1.cs. F08 HU-10- 12-17810   H  9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óth László                    0.cs. F25 HU-10- 11-59270   H  9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iládi Dezső                  1.cs. F13 HU-10- 11-55441   T  9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Ács György                     0.cs. F13 HU-11- D-431218   H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app László                    1.cs. F16 HU-09- 11-45951   H  9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László                   2.cs. F25 HU-11- 11-68217   H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itring Imre                   0.cs. F16 HU-11- 11-66317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app Géza                      0.cs. F33 HU-10- 11-60757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Zámolyi Zoltán                 0.cs. F25 HU-11- 11-68311   H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Zámolyi Zoltán                 1.cs. F25 HU-09- 11-50120   H  9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bó László                   0.cs. F16 HU-11- 11-65913   H  9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ujber Imre                    1.cs. F08 HU-09- 11-43184   H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epi Bence                    1.cs. F16 HU-10- 11-57074   H  9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Zámolyi Zoltán                 0.cs. F25 HU-11- D-357442   H  9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agy György                    2.cs. F08 HU-11- 11-63690   H  9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edő Szabolcs                  1.cs. F33 HU-09- 11-42634   H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Zámolyi Zoltán                 0.cs. F25 HU-11- D-357441   H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elyes Gábor                   2.cs. F08 HU-11- D-395051   H  94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gyari Zsolt                  2.cs. F13 HU-11- D-358232   T  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kács Miklós                 1.cs. F13 HU-10- D-266018   H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cheily Gábor                  1.cs. F13 HU-09- 11-45477   H  9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bó Attila                   0.cs. F33 HU-11- D-358020   T  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ics István                  1.cs. F13 HU-07- 11-20721   H  9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ehér Ferenc                   1.cs. F24 HU-10- 25-02450   T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cheily Gábor                  1.cs. F13 HU-09- 11-45404   H  94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rém Zoltán                    1.cs. F33 HU 09- 11-51269   H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cs György                     1.cs. F13 HU-08- 11-31164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agyari Zsolt                  0.cs. F13 HU-11- D-356939   H  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cheily Gábor                  0.cs. F13 HU-11- D-359889   H  9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cheily Gábor                  2.cs. F13 HU-11- D-356812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lai testvérek               2.cs. F16 HU-11- 11-66175   T  9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zank Sándor                   0.cs. F16 HU-10- 11-57272   H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cheily Gábor                  2.cs. F13 HU-11-  O-07693   H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Zámolyi Zoltán                 0.cs. F25 HU-09- 11-50160   H  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Böröczki Károly                2.cs. F24 HU-10- 11-58445   H  9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enczés Ottó                   1.cs. F08 HU-11- 11-63626   T  9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árolyi Sándor                 1.cs. F16 HU-10- 11-56665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kker Martina                 2.cs. F10 HU-11- D-359679   H  9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árolyi Sándor                 1.cs. F16 HU-08- 11-33115   H  94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anich Mihály                  2.cs. F19 HU 11- 11-66921   H  9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iss Károly                    2.cs. F16 HU-10- 11-56555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app Géza                      1.cs. F33 HU-09- 11-51147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bó Attila                   0.cs. F33 HU-11- D-358019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Nagy György                    1.cs. F08 HU-10- 11-54519   T  9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lupács Csaba                  0.cs. F24 HU-10- D-270558   T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glidán Ágoston               1.cs. F24 HU-09- D-226605   H  9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lidán Ágoston               2.cs. F24 HU-10- 12-12987   H  9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aracskai Tibor                2.cs. F24 HU-11- 11-67333   H  9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agy Béla                      1.cs. F25 HU-09- 11-49621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Takács Gábor                   0.cs. F16 HU-11-  O-07713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Böröczki Károly                2.cs. F24 HU-10- 11-58458   H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zank Sándor                   0.cs. F16 HU-11- 11-65540   H  9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itring Imre                   1.cs. F16 HU-11- D-395140   H  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cheily Gábor                  2.cs. F13 HU-11- D-356845   H  9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Adrián Arnold és fia           1.cs. F16 HU-10- D-265571   H  9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Adrián Arnold és fia           0.cs. F16 HU-11- 11-66095   H  9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iládi Dezső                  2.cs. F13 HU-10- 11-55450   H  9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lupács Csaba                  1.cs. F24 HU-11- 13-56539   T  9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akker Martina                 1.cs. F10 HU-10- D-320662   H  93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orváth Péter                  1.cs. F13 HU-11- 11-65002   H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aracskai Tibor                2.cs. F24 HU-11- 11-67372   H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Adrián Arnold és fia           1.cs. F16 HU-10- D-265551   H  9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Zámolyi Zoltán                 2.cs. F25 HU-11- M-125047   H  9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sordás Károly                 1.cs. F25 HU-09- D-230230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Adrián Arnold és fia           1.cs. F16 HU-07- 11-23373   H  9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László                   2.cs. F25 HU-10- 11-60124   H  9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bó László                   2.cs. F25 HU-08- 11-3767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iss Károly                    1.cs. F16 HU-11- 11-65723   H  9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bó Attila                   0.cs. F33 HU-11- M-125085   H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László                   0.cs. F16 HU-11- 11-65919   H  9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ongrácz Sándor                2.cs. F08 HU-10- 11-54005   H  9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bó Attila                   2.cs. F33 HU-10- D-300633   H  9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izmazia Dezső                2.cs. F08 HU-11- D-358568   T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akács Gábor                   2.cs. F16 HU-09- 11-46330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Ács György                     1.cs. F13 HU-10- 11-55510   T  9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akács Miklós                 2.cs. F13 HU-11- D-356750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izmazia Dezső                1.cs. F08 HU-10- 11-53139   H  9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cheily Gábor                  0.cs. F13 HU-10- 11-61008   H  93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Jankó József                   0.cs. F24 HU-10- 11-58626   H  9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zank Sándor                   2.cs. F16 HU-09- 11-46009   H  9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bó László                   0.cs. F25 HU-11- 11-68206   H  9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Zámolyi Zoltán                 0.cs. F25 HU-10- 11-60056   H  9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izmazia Dezső                2.cs. F08 HU-10- 11-53152   T  9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um János dr.                  0.cs. F16 HU-11- 11-65489   H  9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ovács Miklós                  0.cs. F25 HU-08- 11-37370   H  9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bó Attila                   0.cs. F33 HU-11- D-358009   H  9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lupács Csaba                  2.cs. F24 HU-11- 13-56538   T  9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ordás Károly                 2.cs. F25 HU-09- 11-49106   H  9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abó József                   1.cs. F25 HU-10- 11-59352   H  9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Károly                    0.cs. F16 HU-10- 11-56549   H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lupács Csaba                  0.cs. F24 HU-11- D-361095   T  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ovács Zoltán                  2.cs. F08 HU-11- 11-63579   T  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agyari Zsolt                  2.cs. F13 HU-11- D-356916   T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Viglidán Péter                 1.cs. F13 HU-09- 11-48728   T  9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app Géza                      0.cs. F33 HU-11- D-358167   H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app Géza                      2.cs. F33 HU-09- 50-21769   T  9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Németh Lajos                   1.cs. F25 HU-10- 11-59835   H  9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Bendes Péter                   1.cs. F25 HU-09- 11-49773   H  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um János dr.                  2.cs. F16 HU-08- 50-11615   H  9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ovács József                  2.cs. F33 HU-11- 11-69193   H  9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akács Gábor                   1.cs. F16 HU-09- 11-46355   H  9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endes Péter                   2.cs. F25 HU-10- 11-59690   H  9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serháti Dezső                 1.cs. F24 HU 11- D-395656   T  92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Prém Zoltán                    1.cs. F33 HU 07- 15-90719   H  9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Jankó József                   2.cs. F24 HU-11- D-404766   H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ovács Miklós                  1.cs. F33 HU-11- 11-68942   H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ovács Miklós                  1.cs. F33 HU-10- 11-60669   H  9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Adrián Arnold és fia           2.cs. F16 HU-10- 11-56744   H  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itring Imre                   0.cs. F16 HU-10- 11-56873   H  9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Bedő Szabolcs                  0.cs. F33 HU-09- 11-42624   H  9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Hujber Imre                    1.cs. F08 HU-11- D-358560   H  9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árolyi Sándor                 0.cs. F16 HU-11- D-357164   H  9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Papp László                    0.cs. F16 HU-11- 11-66037   H  9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Tóth László                    1.cs. F25 HU-10- 11-59942   H  9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iss Károly                    0.cs. F16 HU-10- 11-56554   H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Tóth László                    0.cs. F25 HU-11- D-358867   H  9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Élő Szilveszter                2.cs. F33 HU-11- D-358216   T  9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Marics István                  2.cs. F13 HU-11- D-357089   H  9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olchammer Sándor              2.cs. F16 HU-10- 11-56464   H  9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Helyes Gábor                   1.cs. F08 HU-10- 11-54387   H  9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bó László                   0.cs. F25 HU-08- 11-37217   H  9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Viglidán Péter                 2.cs. F13 HU-11- M-126803   T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abó László                   0.cs. F25 HU-11- 11-68205   H  9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ovács József                  1.cs. F33 HU-11- 11-65630   H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irály László                  0.cs. F33 HU-11- 11-69025   T  9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Adrián Arnold és fia           2.cs. F16 HU-08- M-117359   H  919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F16    5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   5 h.  2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5 h.  2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5 h.  2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2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5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 5 h.  2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   5 h.  2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   5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   5 h.  1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 5 h.  1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 5 h.  1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F13    5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   5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   5 h.  1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F16    4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F08    4 h.  1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 4 h.  1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F16    4 h.  1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 4 h.  1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   4 h.  1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   4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F25    4 h.  1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   4 h.  1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   4 h.  1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 4 h.  1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2.cs. F13    4 h.  1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2.cs. F08    4 h.  1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 4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25    4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F16    3 h.  1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 3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2.cs. F19    3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F16    3 h.  1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F25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 3 h.  1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   3 h.  1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   3 h.  1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 3 h.  1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F24    3 h.   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F10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F16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F33    3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   3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2.cs. F16    2 h.   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2.cs. F33    2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2.cs. F16    2 h.   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F33    3 h.   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2.cs. F08    2 h.   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2.cs. F16    2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ngrácz Sándor                1.cs. F08    2 h.   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F33    2 h.   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2.cs. F10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 2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angl János                    1.cs. F13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László                  2.cs. F33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ndes Péter                   1.cs. F25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ándor Gábor                   1.cs. F08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F33    2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F08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F16    2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25    2 h.   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ózsef                  1.cs. F33    2 h.   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hér Ferenc                   1.cs. F24    2 h.   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upács Csaba                  2.cs. F24    2 h.   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2.cs. F13    2 h.   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2.cs. F08    2 h.   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2.cs. F24    2 h.   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   2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nzsér Gyula                  1.cs. F16    1 h.   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ászló                  2.cs. F25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1.cs. F33    1 h.   3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2.cs. F13    1 h.   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2.cs. F13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röczki Károly                1.cs. F24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testvérek               1.cs. F16    1 h.   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ándor Gábor                   2.cs. F08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Imre                  1.cs. F25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2.cs. F13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2.cs. F24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   1 h.   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2.cs. F25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9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Miklós                  2.cs. F25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1.cs. F13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yörgy                    2.cs. F08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33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testvérek               2.cs. F16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nczés Ottó                   1.cs. F08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yörgy                    1.cs. F08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25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di Dezső                  2.cs. F13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lupács Csaba                  1.cs. F24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2.cs. F25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József                   1.cs. F25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Péter                 1.cs. F13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2.cs. F33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ndes Péter                   2.cs. F25    1 h.   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háti Dezső                 1.cs. F24    1 h.   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2.cs. F33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lyes Gábor                   1.cs. F08    1 h.   20,81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43:00Z</dcterms:created>
  <dc:creator>Király István</dc:creator>
  <dc:description/>
  <cp:keywords/>
  <dc:language>en-US</dc:language>
  <cp:lastModifiedBy>Király István</cp:lastModifiedBy>
  <dcterms:modified xsi:type="dcterms:W3CDTF">2012-05-06T17:50:00Z</dcterms:modified>
  <cp:revision>4</cp:revision>
  <dc:subject/>
  <dc:title>Győr-Rába Tagszövetség, F09 Pereszteg</dc:title>
</cp:coreProperties>
</file>