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9    78   16   1273,64    977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1    10    1   1203,52   1203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3    95   19   1340,52   1249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5   126   25   1358,61   1261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1    2   1294,04   1257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2   100   20   1352,44   121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11    74   15   1340,18   1247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1    10    2   1334,20   1310,32</w:t>
      </w:r>
    </w:p>
    <w:p>
      <w:pPr>
        <w:pStyle w:val="HTMLkntformzott"/>
        <w:rPr/>
      </w:pPr>
      <w:r>
        <w:rPr>
          <w:color w:val="000000"/>
        </w:rPr>
        <w:t>F33 Kóny                3    6    55   11   1348,26   1199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48   70   559  112   1358,61   1227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HU-09- 11-46697   H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HU-10- 11-56350   H 13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F24 HU-11- 11-67750   H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HU-09- 11-50955   H 13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HU-09- 11-46053   H 13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9- 11-46212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HU-09- 11-50160   H 13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25 HU-09- 11-50148   H 13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F16 HU-09- 11-40351   H 13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HU-08- D-185157   H 13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HU-07- 15-90534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F13 HU-08- D-186236   T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HU-09- 50-20850   H 13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HU-10- 11-57101   H 13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F13 RO-09-   109395   H 13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HU-11- D-395470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1.cs. F13 HU-09- 11-44471   H 13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F13 HU-09- D-226397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HU-07- 11-23371   H 13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F16 HU-08- 11-33816   H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HU-11- 11-67752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2.cs. F24 HU-06- 11-14113   H 13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HU-10- 11-60231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F16 HU-09- 11-45988   H 13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HU-11- 11-65350   H 13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HU-09- 11-46316   H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F16 HU-09- D-229000   H 13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11- M-125235   H 13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25 HU-10- 11-60083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1.cs. F33 HU-10- 11-60767   H 130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HU-10- D-274444   H 13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F13 HU-09- 11-44857   T 12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HU-10- D-300885   H 12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HU-10- D-312666   H 129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1.cs. F19 HU 11- 11-66921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1.cs. F13 HU-10- 11-55401   T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F16 HU-09- 11-46830   H 129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öröczki Károly                1.cs. F24 HU-10- 11-58430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HU-10- 11-56891   H 12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1.cs. F16 HU-09- 11-46004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10- 11-60934   H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1.cs. F24 HU-09- 13-21674   T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F16 HU-09- 11-47027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1.cs. F25 HU-08- 11-37009   H 12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1.cs. F16 HU-10- D-267619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F13 HU-11- D-356902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F13 HU-10- D-308175   H 12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1.cs. F16 HU-08- 11-33825   H 12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2.cs. F24 HU-09- 11-48428   H 12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ngrácz Sándor                1.cs. F08 HU-10- 11-54149   H 12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F16 HU-11- D-395474   H 12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1.cs. F25 HU-09- 11-50122   H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1.cs. F16 HU-09- 11-47176   H 12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F13 HU-11- D-357089   H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08- D-186418   H 12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József                   1.cs. F25 HU-10- 11-59352   H 12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2.cs. F16 HU-10- 11-57113   H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F16 HU-11- 11-65719   H 12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25 HU-09- 11-49840   H 126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ga Vencel                   1.cs. F25 HU 08- 11-37587   H 12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encz István                 1.cs. F24 HU-09- 13-21090   H 12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2.cs. F16 HU-11- 11-65533   H 12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2.cs. F33 HU-10- 11-60779   T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1.cs. F25 HU-11- D-357443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25 HU-09- 11-49895   H 12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nich Mihály                  1.cs. F19 HU 11- M-125335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József                   2.cs. F25 HU-11- 11-68502   H 12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3 HU-09- 11-44844   H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1.cs. F16 HU-10- 11-56712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HU-10- 11-56689   H 125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2.cs. F13 HU-11- 11-64866   T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33 HU-10- D-300148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Lajos                   2.cs. F25 HU-10- 11-59833   H 125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ngrácz Sándor                1.cs. F08 HU-09- 11-43018   H 12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1.cs. F25 HU-09- 11-50116   H 12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upács Csaba                  0.cs. F24 HU-10- D-270558   T 12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1.cs. F13 HU-08- 11-31813   T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ongrácz Sándor                1.cs. F08 HU-10- 12-17810   H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1.cs. F13 HU-09- 11-45707   H 12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1.cs. F13 HU-09- 11-44834   T 12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József                   2.cs. F25 HU-11- 11-68503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József                   2.cs. F25 HU-11- 11-68554   T 124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1.cs. F13 HU-11- D-356896   H 12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25 HU-10- 11-59941   H 12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öröczki Károly                1.cs. F24 HU-09- 11-48591   H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2.cs. F24 HU-10- 11-58634   H 12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upács Csaba                  1.cs. F24 HU-07- 50-15116   T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1.cs. F30 HU-10- D-312288   H 12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öröczki Károly                1.cs. F24 HU-08- 11-35927   H 12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ámolyi Zoltán                 1.cs. F25 HU-07- 15-88305   H 12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2.cs. F33 HU-10- 11-60780   T 12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rolyi Sándor                 1.cs. F16 HU-09- 11-44962   H 12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György                1.cs. F24 HU-10- 11-59001   H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1.cs. F16 HU-11- 11-65602   H 12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F25 HU-09- 11-49938   H 12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25 HU-09- 11-50137   H 123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arga Vencel                   1.cs. F25 HU 06- 15-79765   H 12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1.cs. F16 HU-08- 11-33970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                 1.cs. F13 HU-11- D-356916   T 12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1.cs. F13 HU-08- D-186512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Károly                    2.cs. F16 HU-11- 11-65734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Péter                 1.cs. F13 HU-11- M-126805   T 12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2.cs. F24 HU-10- 11-58603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lupács Csaba                  1.cs. F24 HU-09- 13-21906   H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1.cs. F13 HU-11- D-357091   H 12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Attila                   1.cs. F33 HU-08- 25-86662   H 12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Károly                    1.cs. F16 HU-10- 11-56579   H 12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Károly                    2.cs. F16 HU-10- 11-56597   H 12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Attila                   1.cs. F33 HU-08- 11-38741   H 12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Péter                 2.cs. F13 HU-11- 11-64706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öröczki Károly                1.cs. F24 HU-06- 11-14490   H 12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cskai Tibor                1.cs. F24 HU-11- 11-67343   H 1227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48:00Z</dcterms:created>
  <dc:creator>Király István</dc:creator>
  <dc:description/>
  <cp:keywords/>
  <dc:language>en-US</dc:language>
  <cp:lastModifiedBy>Király István</cp:lastModifiedBy>
  <dcterms:modified xsi:type="dcterms:W3CDTF">2012-07-27T04:50:00Z</dcterms:modified>
  <cp:revision>3</cp:revision>
  <dc:subject/>
  <dc:title>Győr és Környéke Tagszövetség, F09 Pereszteg</dc:title>
</cp:coreProperties>
</file>