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8   12   101   20   1363,24   1270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1    10    2   1341,70   1306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5   212   42   1405,31   1290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2   22   255   51   1444,82   1346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17    3   1380,32   1327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0   205   41   1396,83   1209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9   180   36   1394,45   1290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59   12   1383,44   1284,12</w:t>
      </w:r>
    </w:p>
    <w:p>
      <w:pPr>
        <w:pStyle w:val="HTMLkntformzott"/>
        <w:rPr/>
      </w:pPr>
      <w:r>
        <w:rPr>
          <w:color w:val="000000"/>
        </w:rPr>
        <w:t>F33 Kóny                8   15   178   36   1412,21   1300,3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67  118  1217  243   1444,82   1300,3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0.cs. F16 HU-11- 11-65328   H 14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0.cs. F16 HU-11- D-395474   H 14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F16 HU-10- 11-57159   H 14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rolyi Sándor                 1.cs. F16 HU-08- 11-33643   H 14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F16 HU-11- 11-65312   H 144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F16 HU-11- D-395171   H 14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HU-11- 11-66311   H 14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2.cs. F16 HU-10- 11-57082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F33 HU-09- 50-20415   H 14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HU-10- 11-56356   H 14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HU-10- 11-56349   H 140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HU-10- 11-56350   H 14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HU-10- 11-56788   H 14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HU-10- D-274444   H 14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F13 HU-09- 11-48739   T 14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HU-11- 11-65350   H 14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F33 HU-11- 11-68901   H 14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2.cs. F13 HU-11- M-126804   T 14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1.cs. F16 HU-11- D-395152   H 14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HU-11- D-395460   H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F16 HU-09- 11-46305   H 13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ózsef                  1.cs. F33 HU-11- 11-65631   T 13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0.cs. F33 HU-11- D-358019   H 13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röczki Károly                1.cs. F24 HU-10- 11-58428   T 13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2.cs. F16 HU-11- 13-55575   H 13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25 HU-10- 11-59210   H 13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1.cs. F25 HU-09- 11-49182   H 13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F16 HU-09- 11-46330   H 13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ászló                  1.cs. F25 HU-11- D-395020   H 13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F25 HU-09- 11-50122   H 13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1.cs. F33 HU-08- 11-31986   H 13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József                   1.cs. F25 HU-10- 11-59305   H 13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2.cs. F16 PL-09- 03579898   H 13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F30 HU-11- D-357741   H 13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2.cs. F16 HU-10- D-265559   H 13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1.cs. F16 HU-10- 11-57006   H 13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2.cs. F16 HU-09- 11-46302   H 13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HU-10- D-312666   H 13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0.cs. F16 HU-09- 11-46301   H 138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nich Mihály                  1.cs. F19 HU 11- 11-66921   H 13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1.cs. F16 HU-11- D-395452   H 13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0.cs. F16 HU-11- D-395466   H 13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1.cs. F16 HU-10- D-267619   H 13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auz Attila                   1.cs. F13 HU-09- 11-44471   H 13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1.cs. F24 HU-10- 11-58509   H 13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0.cs. F25 HU-08- 11-37217   H 13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F16 HU-11- 11-66347   H 13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ank Sándor                   2.cs. F16 HU-10- 11-57132   H 13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öröczki Károly                2.cs. F24 HU-10- 11-58430   H 13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lchammer Sándor              1.cs. F16 HU-11- 11-65620   H 13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1.cs. F16 HU-11- D-395451   H 13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hammer Sándor              1.cs. F16 HU-11- 11-65627   H 13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Károly                  2.cs. F33 HU-11- 11-65066   H 13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                   2.cs. F16 HU-11- D-395985   H 13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2.cs. F16 HU-10- 11-56313   H 13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József                   2.cs. F25 HU-11- 11-68554   T 13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2.cs. F16 HU-11- 11-65479   H 13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lchammer Sándor              1.cs. F16 HU-10- 11-56497   H 13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József                   2.cs. F25 HU-11- 11-68528   T 13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jber Imre                    1.cs. F08 HU-11- D-358557   H 13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1.cs. F33 HU-11- D-358020   T 13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és fia           1.cs. F16 HU-08- D-185157   H 13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2.cs. F33 HU-11- 11-64494   H 13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0.cs. F16 HU-11- D-395470   H 13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2.cs. F16 HU-09- 50-58032   H 13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1.cs. F16 HU-10- D-312324   H 13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pi Bence                    1.cs. F16 HU-11- 11-65672   H 13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zank Sándor                   1.cs. F16 HU-09- 11-46053   H 13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testvérek               1.cs. F16 HU-11- 11-66172   H 13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                   1.cs. F16 HU-11- 11-66036   H 13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0.cs. F30 HU-11- D-357721   H 13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Miklós                  1.cs. F33 HU-11- 11-68949   H 13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pi Bence                    2.cs. F16 HU-10- 11-57029   H 13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1.cs. F30 HU-11- D-357754   H 135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anich Mihály                  1.cs. F19 HU 10- 11-56025   H 13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1.cs. F13 HU-11- D-357067   H 13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0.cs. F16 HU-11- 11-65335   H 13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2.cs. F13 HU-11- D-358232   T 13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Károly                  1.cs. F33 HU-08- 11-32000   H 13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Károly                  1.cs. F33 HU-10- 11-55641   T 13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hammer Sándor              1.cs. F16 HU-10- 11-56464   H 13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dő László                    2.cs. F33 HU-11- 11-69149   H 13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itring Imre                   1.cs. F16 HU-11- 11-66312   H 13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Attila                   1.cs. F33 HU-09- 11-50958   T 134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1.cs. F33 HU-10- D-265848   H 13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lchammer Sándor              1.cs. F16 HU-10- 11-56600   H 13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Károly                  1.cs. F33 HU-09- 50-20864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ank Sándor                   0.cs. F16 HU-10- 11-57128   H 13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árolyi Sándor                 1.cs. F16 HU-11- 11-65817   H 13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ola János                    1.cs. F08 HU-10- D-267189   H 13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kács Miklós                 1.cs. F13 HU-11- 11-65369   H 13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ámolyi Zoltán                 2.cs. F25 HU-10- 11-60056   H 13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yörgy                    1.cs. F08 HU-08- 11-29972   H 13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Zoltán                  1.cs. F08 HU-11- D-358257   H 13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és fia           1.cs. F16 HU-10- D-265551   H 13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0.cs. F16 HU-10- 11-57273   H 13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1.cs. F13 HU-11- D-356971   H 13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i testvérek               1.cs. F16 HU-11- 11-66191   H 13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1.cs. F13 HU-11- D-395623   H 13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kker Martina                 1.cs. F10 HU-10- D-300715   H 13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Miklós                  2.cs. F33 HU-11- 11-68948   H 13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László                    2.cs. F33 HU-09- 11-42775   H 13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pi Bence                    1.cs. F16 HU-10- 11-57064   H 13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Géza                      2.cs. F33 HU-11- D-358168   H 134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Péter                 1.cs. F13 HU-11-  O-07696   H 13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Péter                 2.cs. F13 HU-11-  O-07684   T 13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1.cs. F13 HU-10- 11-61008   H 13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József                  1.cs. F33 HU-11- D-358073   T 13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Elekes István                  0.cs. F30 HU-11- D-357729   H 13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zank Sándor                   2.cs. F16 HU-10- 11-57113   H 13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1.cs. F25 HU-10- 11-60060   H 13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László                    2.cs. F25 HU-11- D-358844   H 13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h László                  2.cs. F25 HU-11- 05-14310   H 13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ordás Károly                 1.cs. F25 HU-09- 11-49144   H 13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Elekes István                  2.cs. F30 HU-08- 11-38259   H 13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um János dr.                  0.cs. F16 HU-11- 11-65424   H 13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um János dr.                  1.cs. F16 HU-11- 11-65402   H 13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Gábor                   2.cs. F16 HU-09- 11-46316   H 13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zank Sándor                   1.cs. F16 HU-10- 11-57101   H 13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Károly                    1.cs. F16 HU-10- 11-56549   H 13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lchammer Sándor              2.cs. F16 HU-11- 11-65613   H 13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akács Gábor                   1.cs. F16 HU-09- 11-46306   H 13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0.cs. F16 HU-11- D-395494   H 13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és fia           1.cs. F16 HU-07- 11-23307   H 13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Attila                   0.cs. F33 HU-08- 11-34020   T 13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Adrián Arnold és fia           2.cs. F16 HU-11- 11-66061   H 13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pi Bence                    1.cs. F16 HU-10- D-312323   H 13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rály László                  1.cs. F33 HU-11- 11-69035   H 13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árolyi Sándor                 2.cs. F16 HU-11- D-357151   H 13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ujber Imre                    1.cs. F08 HU-09- 50-20128   H 133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ertai László                  1.cs. F13 HU-09- 11-45583   H 13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zmazia Dezső                1.cs. F08 HU-10- 11-53128   H 13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nkó József                   1.cs. F24 HU-09- D-208471   H 133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Péter                 1.cs. F13 HU-11- D-391991   H 13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ertai László                  1.cs. F13 HU-11- 11-64928   H 13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László                  2.cs. F25 HU-11- D-395049   H 13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itring Imre                   1.cs. F16 HU-11- 11-66326   H 13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zank Sándor                   2.cs. F16 HU-09- 11-42834   H 13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zank Sándor                   1.cs. F16 HU-10- 11-57124   H 13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dő László                    1.cs. F33 HU-11- 11-69132   H 13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zank Sándor                   1.cs. F16 HU-09- 11-46004   H 13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Attila                   1.cs. F33 HU-09- 11-50955   H 132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1.cs. F13 HU-10- D-267186   H 13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Adrián Arnold és fia           2.cs. F16 HU-11- D-357196   H 132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nich Mihály                  1.cs. F19 HU 10- 11-57463   H 13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zank Sándor                   1.cs. F16 HU-10- 11-57109   H 13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um János dr.                  1.cs. F16 HU-08- 11-33970   H 13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Adrián Arnold és fia           1.cs. F16 HU-10- D-265565   H 132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epi Bence                    2.cs. F16 HU-10- 11-57062   H 13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um János dr.                  2.cs. F16 HU-10- 11-56155   H 13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izmazia Dezső                1.cs. F08 HU-11- D-358536   T 132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dő László                    1.cs. F33 HU-11- 11-69147   H 13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gyari Zsolt                  0.cs. F13 HU-07- 11-20826   T 13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zank Sándor                   2.cs. F16 HU-10- 11-57125   H 13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Lenzsér Gyula                  1.cs. F16 HU-10- 11-56622   H 13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drián Arnold és fia           1.cs. F16 HU-07- 11-23371   H 132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József                   2.cs. F25 HU-11- 11-68502   H 13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akács Gábor                   1.cs. F16 HU-09- 11-46355   H 13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akács Gábor                   2.cs. F16 HU-10- 11-56370   H 13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um János dr.                  2.cs. F16 HU-10- 11-56133   H 13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Zámolyi Zoltán                 2.cs. F25 HU-09- 11-50160   H 13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glidán Ágoston               1.cs. F24 HU-10- 11-58519   H 13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lchammer Sándor              1.cs. F16 HU-11- 11-65607   H 13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Elekes István                  0.cs. F30 HU-11- D-357792   H 13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árolyi Sándor                 1.cs. F16 HU-10- D-288849   H 13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epi Bence                    1.cs. F16 HU-09- 11-47300   H 13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zank Sándor                   1.cs. F16 HU-09- 11-46009   H 13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zank Sándor                   1.cs. F16 HU-09- 11-46058   H 13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epi Bence                    2.cs. F16 HU-10- 11-57067   H 13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akács Gábor                   0.cs. F16 HU-09- 11-46220   H 13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cheily Gábor                  1.cs. F13 HU-11- D-359877   H 13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gyari Zsolt                  0.cs. F13 HU-08- 11-31825   T 13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Adrián Arnold és fia           1.cs. F16 HU-10- 11-56722   H 13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Adrián Arnold és fia           1.cs. F16 HU-08- 11-33570   H 13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József                   1.cs. F25 HU-11- 11-68503   H 13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émeth László                  2.cs. F25 HU-11- 11-68660   H 13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Lenzsér Gyula                  1.cs. F16 HU-10- 11-56626   H 131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Elekes István                  0.cs. F30 HU-10- 11-60264   H 131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anich Mihály                  1.cs. F19 HU 11- 28-15597   H 13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Élő Szilveszter                1.cs. F33 HU-11- 11-68981   H 13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Károly                    2.cs. F16 HU-11- 11-65731   H 131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lauz Attila                   1.cs. F13 HU-10- 11-55366   T 13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app Géza                      2.cs. F33 HU-11- D-358165   T 13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Károly                    1.cs. F16 HU-09- 11-47005   H 13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Zámolyi Zoltán                 2.cs. F25 HU-11- 11-68324   H 13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László                    1.cs. F16 HU-11- 11-65223   H 13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akács Gábor                   0.cs. F16 HU-11- 11-65374   H 13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akács Gábor                   1.cs. F16 HU-10- 11-56319   H 13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glidán György                1.cs. F24 HU-11- 11-67889   T 13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rály László                  2.cs. F33 HU-11- 11-69033   H 13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akács Gábor                   0.cs. F16 HU-11- D-395495   H 13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bó László                   1.cs. F25 HU-09- 11-49883   H 13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Elekes István                  1.cs. F30 HU-09- 11-50672   H 13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lidán Péter                 2.cs. F13 HU-10- D-308173   T 13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ókai Attila és fia            1.cs. F13 HU-10- 11-55917   H 13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ehér Ferenc                   1.cs. F24 HU-10- 25-02447   T 13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vács Zoltán                  2.cs. F08 HU-11- 11-63588   T 13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ókai Attila és fia            1.cs. F13 HU-11- D-395613   H 13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Viola János                    1.cs. F08 HU-11- 11-63849   H 13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endes Péter                   2.cs. F25 HU-11- D-436876   H 13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edő László                    2.cs. F33 HU-10- 11-53785   H 13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gyari Zsolt                  1.cs. F13 HU-10- D-266104   T 13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lauz Attila                   1.cs. F13 HU-09- 11-44551   H 131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app Géza                      2.cs. F33 HU-11- D-358163   H 13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ankó József                   2.cs. F24 HU-09- 11-48407   H 13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um János dr.                  2.cs. F16 HU-11- 11-65430   H 13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bó László                   2.cs. F25 HU-11- 11-68231   H 13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endes Péter                   1.cs. F25 HU-09- 11-49787   H 13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Elekes István                  2.cs. F30 HU-09- 11-44383   H 130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anich Mihály                  1.cs. F19 HU 11- D-359644   H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olchammer Sándor              2.cs. F16 HU-11- D-404698   H 13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László                   2.cs. F25 HU-11- 11-68247   H 13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Zámolyi Zoltán                 1.cs. F25 HU-09- 11-50116   H 13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gyari Zsolt                  1.cs. F13 HU-11- D-356902   H 13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émeth Károly                  2.cs. F33 HU-11- D-404648   T 13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app Géza                      0.cs. F33 HU-11- M-125149   H 130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sizmazia Dezső                1.cs. F08 HU-09- 11-42324   T 13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ókai Attila és fia            1.cs. F13 HU-09- 11-45023   H 13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Lenzsér Gyula                  1.cs. F16 HU-11- 11-65280   H 130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Adrián Arnold és fia           1.cs. F16 HU-09- D-229000   H 130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ókai Attila és fia            1.cs. F13 HU-11- D-395620   H 13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irály László                  0.cs. F33 HU-11- 11-69047   T 13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kker Martina                 1.cs. F10 HU-10- D-320665   H 13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bó József                   2.cs. F25 HU-09- 11-49588   T 13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akács Gábor                   0.cs. F16 HU-11- D-404605   H 13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akács Gábor                   0.cs. F16 HU-11- M-125359   H 13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Zámolyi Zoltán                 1.cs. F25 HU-11- D-357405   H 13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Mitring Imre                   2.cs. F16 HU-11- 11-66339   H 13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László                   1.cs. F25 HU-09- 11-49895   H 130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arga Vencel                   1.cs. F25 HU 08- 11-37554   H 13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ertai László                  2.cs. F13 HU-10- 11-55879   H 13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Papp Géza                      0.cs. F33 HU-11- D-358151   T 13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ola János                    1.cs. F08 HU-11- 11-63842   H 13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Elekes István                  1.cs. F30 HU-09- 50-20802   H 13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agyari Zsolt                  1.cs. F13 HU-09- 11-45696   T 13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ókai Attila és fia            1.cs. F13 HU-09- 11-45048   H 13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kács Miklós                 1.cs. F13 HU-11- D-356795   H 13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Németh Károly                  1.cs. F33 HU-09- 11-45390   H 13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edő László                    2.cs. F33 HU-11- 11-69052   H 13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Adrián Arnold és fia           2.cs. F16 HU-11- 11-66062   H 13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ókai Attila és fia            2.cs. F13 HU-11- D-356977   H 130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abó László                   1.cs. F25 HU-09- 11-49938   H 13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émeth Károly                  2.cs. F33 HU-11- 11-65049   T 1300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55:00Z</dcterms:created>
  <dc:creator>Király István</dc:creator>
  <dc:description/>
  <cp:keywords/>
  <dc:language>en-US</dc:language>
  <cp:lastModifiedBy>Király István</cp:lastModifiedBy>
  <dcterms:modified xsi:type="dcterms:W3CDTF">2012-06-21T06:57:00Z</dcterms:modified>
  <cp:revision>3</cp:revision>
  <dc:subject/>
  <dc:title>Győr és Környéke Tagszövetség, F09 Pereszteg</dc:title>
</cp:coreProperties>
</file>