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8    64   13   1299,68   118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294,84   1275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6   131   26   1334,98   127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7   162   32   1339,15   1265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2    2   1334,01   1282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29   26   1297,88   12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2    87   17   1323,63   125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4    5   1333,32   1272,14</w:t>
      </w:r>
    </w:p>
    <w:p>
      <w:pPr>
        <w:pStyle w:val="HTMLkntformzott"/>
        <w:rPr/>
      </w:pPr>
      <w:r>
        <w:rPr>
          <w:color w:val="000000"/>
        </w:rPr>
        <w:t>F33 Kóny                4    7    74   15   1320,57   1261,75</w:t>
      </w:r>
    </w:p>
    <w:p>
      <w:pPr>
        <w:pStyle w:val="HTMLkntformzott"/>
        <w:rPr/>
      </w:pPr>
      <w:r>
        <w:rPr>
          <w:b/>
          <w:color w:val="000000"/>
        </w:rPr>
        <w:t>Bakonyalja             52   79   693  139   1339,15   1254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10- 11-56722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F16 HU-10- 11-56549   H 13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9- 11-45696   T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F19 HU 11- D-359644   H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09- 11-44383   H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F13 HU-08- 11-31164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F25 HU-11- 11-68528   T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1- D-395613   H 13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F33 HU-09- 11-51147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7- 11-20826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25 HU-09- 11-49883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9- 11-45697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10- D-30817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F13 HU-11- D-357091   H 13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09- 11-45477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08- 11-31175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HU-09- D-226397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F33 HU-10- D-300148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1- D-356971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1-  O-07714   H 131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HU-09- 11-47005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0- 11-60934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F16 HU-07- 11-22004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HU-09- 11-40351   H 13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HU-08- 11-33218   H 13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0- 11-60250   H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F08 HU-11- D-358596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F24 HU-11- 11-67750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F24 HU-10- 11-58837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6- 11-14113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F24 HU-11- 11-6775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0- D-265571   H 12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2.cs. F13 HU-11- M-126807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1.cs. F10 HU-10- D-300715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HU-08- 11-33258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HU-10- 11-56349   H 12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HU-08- 25-86662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HU-10- 11-59023   H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11- D-404766   H 12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07- 15-90534   H 12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HU-09- 11-49182   H 12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F33 HU-10- 11-53763   H 129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2.cs. F16 HU-09- 11-42834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encz István                 1.cs. F24 HU-08- 13-99785   T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F16 HU-10- 11-57149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HU-11- 11-65730   H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HU-11- 11-65374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07- 11-23307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F16 HU-08- D-185157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09- D-226623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1.cs. F13 HU-11- D-431361   T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33 HU-09- 11-45390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F16 HU-11-  O-0771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10- 11-56854   H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F16 HU-08- 11-33240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11- D-404782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1.cs. F13 HU-10- D-266759   T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2.cs. F24 HU-08- 13-00446   T 12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1.cs. F13 HU-06- 11-10321   T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HU-11- 11-67743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PL-09- 03579897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F13 HU-11- 11-64917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HU-10- 11-57124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1- D-39548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HU-10- D-266755   H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F33 HU-10- D-265858   T 12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HU-09- 11-5065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HU-11- 11-67370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25 HU-09- 11-50122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F13 HU-11- D-357125   H 12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1.cs. F19 HU 11- D-43494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HU-10- 11-58626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09- 11-46220   H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1.cs. F16 HU-09- 11-46697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F16 HU-10- D-265565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HU-08- 11-33970   H 12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1.cs. F13 RO-09-   109395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HU-10- D-308173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HU-09- 11-44551   H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25 HU-11- D-357405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1.cs. F24 HU-10- 11-58634   H 128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25 HU-09- 11-49895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1.cs. F16 HU-10- 11-5715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1.cs. F13 HU-09- 11-44857   T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09- 11-45707   H 12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33 HU-10- 11-55644   H 12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1.cs. F16 HU-10- 11-56319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HU-10- 11-55510   T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ajos                   1.cs. F25 HU-10- 11-5976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1- D-359621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HU-08- 11-38265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1.cs. F24 HU-09- D-208454   H 12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HU-11- 11-65613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25 HU-08- 11-37237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08- 11-38749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2.cs. F33 HU-10- D-265854   T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09- 11-50944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HU-10- D-320662   H 127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1.cs. F13 HU-11- 11-64831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2.cs. F33 HU-09- D-226370   H 12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ós István                    1.cs. F13 HU-11- D-356899   H 127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2.cs. F33 HU-08- 11-38741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HU-10- 11-60231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encz István                 1.cs. F24 HU-09- 13-21093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1.cs. F24 HU-10- 11-58603   H 12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F16 HU-10- 11-5712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25 HU-10- 11-60060   H 12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25 HU-10- 11-59941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upács Csaba                  1.cs. F24 HU-09- 13-21674   T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1.cs. F25 HU-09- 11-49184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Károly                  1.cs. F33 HU-11- D-404648   T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25 HU-09- 11-49140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Károly                    1.cs. F16 HU-10- 11-56597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HU-09- 11-46058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1.cs. F13 HU-10- D-300885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röczki Károly                1.cs. F24 HU-10- 11-58430   H 12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rencz István                 1.cs. F24 HU-09- 13-21090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testvérek               2.cs. F16 HU-11- 13-56614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1.cs. F33 HU-09- 11-45364   T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1.cs. F25 HU-09- 11-50116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2.cs. F16 HU-10- 11-56741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HU-11- M-127263   H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1.cs. F13 HU-09- 11-44844   H 12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HU-09- 11-45248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11- D-356809   H 12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2.cs. F16 HU-08- 11-33825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1.cs. F33 HU-10- D-265848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                   1.cs. F16 HU-09- 11-45954   H 12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HU 11- D-359650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1.cs. F16 HU-10- 11-5674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2.cs. F16 HU-09- 50-58032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2.cs. F16 HU-09- 11-46316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2.cs. F33 HU-10- 11-60757   T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ga Vencel                   1.cs. F25 HU 08- 11-37588   H 12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09- 11-50958   T 12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Géza                      2.cs. F33 HU-10- 11-60783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2.cs. F16 HU-10- 11-57125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2.cs. F33 HU-10- 11-60780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3 HU-08- 11-31147   H 1254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3:00Z</dcterms:created>
  <dc:creator>Király István</dc:creator>
  <dc:description/>
  <cp:keywords/>
  <dc:language>en-US</dc:language>
  <cp:lastModifiedBy>Király István</cp:lastModifiedBy>
  <dcterms:modified xsi:type="dcterms:W3CDTF">2012-06-27T12:36:00Z</dcterms:modified>
  <cp:revision>3</cp:revision>
  <dc:subject/>
  <dc:title>Győr és Környéke Tagszövetség, F09 Pereszteg</dc:title>
</cp:coreProperties>
</file>