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6   208   42   1156,05    939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43    8    980,26    888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9   358   72   1130,82    927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3   502  100   1111,08    916,00</w:t>
      </w:r>
    </w:p>
    <w:p>
      <w:pPr>
        <w:pStyle w:val="HTMLkntformzott"/>
        <w:rPr/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6   224   45   1066,77    896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2    8   1036,60    925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203   41   1131,67    921,24</w:t>
      </w:r>
    </w:p>
    <w:p>
      <w:pPr>
        <w:pStyle w:val="HTMLkntformzott"/>
        <w:rPr/>
      </w:pPr>
      <w:r>
        <w:rPr>
          <w:b/>
          <w:color w:val="000000"/>
        </w:rPr>
        <w:t>Bakonyalja             53   92  1610  322   1156,05    920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12- D-564027     11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2- D-477442    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 D-477439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HU-12- D-475867     11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12- D-478124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HU-12- D-473480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2- D-47360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2- D-473484     11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12- D-473587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D-473576     11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F13 NL-12-  1030430     11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F13 HU-12- D-484777     11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F16 HU-12- D-474101     11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12- D-473951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12- 11-75645     11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HU-12- 11-75643    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33 HU-12- D-477332    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0.cs. F13 HU-12- D-473460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F13 HU-12- D-473485     109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12-  O-13740    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HU-12- D-476445     10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12- 11-75019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 Attila                   2.cs. F13 HU-12- D-476464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F16 HU-12- 11-75363    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F16 HU-12- 11-75616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12- 11-75379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12- D-474317     10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F33 HU-12- M-128930    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HU-12- D-473807     10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2.cs. F13 HU-12- M-128381     10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2.cs. F24 HU-12- 11-76973    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1.cs. F16 HU-12- D-474442     10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F16 HU-12- 11-75812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12-  O-13738    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2.cs. F16 HU-12- 11-75037    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12- M-129267     10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HU-12- 11-74982     10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1.cs. F24 HU-12- 11-77217     10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2.cs. F30 HU-12- D-564174     10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HU-12- D-47592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2.cs. F13 HU-12- D-478626     10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HU-12- D-473721     10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1.cs. F08 HU-12- 11-73158    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HU-12- D-473998     10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2.cs. F13 HU-12- D-473616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12- D-473624    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2- D-473603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F16 HU-12- 11-75352    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2- 11-75359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HU-12- 11-75317    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F13 HU-12-  O-13662    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HU-12- D-537374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12- D-473959     10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12- 02-11127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12-  O-13654    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2.cs. F16 HU-12- D-474388    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F08 HU-12- D-564043    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HU-12- D-564049    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F08 HU-12- D-477435     10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HU-12- 11-74965    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HU-12- D-478837    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12- D-478836      9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F16 HU-12- D-474346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ola János                    1.cs. F08 HU-12- D-476438    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1.cs. F33 HU-12- D-475854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1.cs. F16 HU-12- D-474351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12- D-537355    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korai Csaba                  2.cs. F16 HU-12- D-474423    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F16 HU-12- 11-75564      9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gl Zoltán                   1.cs. F08 HU-12- 11-73183      9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HU-12- D-47822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F16 HU-12- 11-75308    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2.cs. F33 HU-12- D-475915      9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HU-12- 11-75003    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1.cs. F24 HU-12- 11-77002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lyes Gábor                   1.cs. F08 HU-12- 11-73447    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SK-12- 0107-502      9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12- D-473936      9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őczei Péter                  1.cs. F08 HU-12- D-564019      9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1.cs. F13 HU-12- D-473590      98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1.cs. F13 HU-12- D-564133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HU-12- D-476430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1.cs. F16 HU-12- D-474361    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2.cs. F16 HU-12- D-474100    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12- D-473432      9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12- D-47820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2.cs. F13 HU-12- D-473461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F16 HU-12- 11-75615      9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1.cs. F16 HU-12- 25-17381    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1.cs. F08 HU-12- D-477434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HU-12- D-564041      9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2.cs. F24 HU-12- M-130870      9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Martina                 2.cs. F10 HU-12- 11-73929      9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2.cs. F33 HU-12- D-476053      9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1.cs. F13 HU-12- D-473463      9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1.cs. F33 HU-12- 11-78357    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1.cs. F16 HU-12- D-474408      97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0.cs. F13 HU-12- D-473496      9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1.cs. F16 HU-12- D-474197    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1.cs. F08 HU-12- D-564079      97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1.cs. F16 HU-12- D-474367    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korai Csaba                  1.cs. F16 HU-12- D-474165    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1.cs. F08 HU-12- 11-73413      97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zmazia Dezső                1.cs. F08 HU-12- D-564059      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1.cs. F08 HU-12- D-564069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zmazia Dezső                1.cs. F08 HU-12- D-564082      97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Géza                      1.cs. F33 HU-12- D-475872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0.cs. F16 HU-12- 11-75621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2.cs. F13 HU-12-  O-13737      9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György                1.cs. F24 HU-12- 11-77271      9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1.cs. F13 HU-12- D-473989      97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yörgy                    1.cs. F08 HU 12- 11-73252      9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yörgy                    1.cs. F08 HU 12- 11-73241      9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lauz Attila                   1.cs. F13 HU-12- D-476472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1.cs. F16 HU-12- 11-74954      9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gl Zoltán                   1.cs. F08 HU-12- 11-73186      96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őczei Péter                  1.cs. F08 HU-12- D-564007      9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őczei Péter                  1.cs. F08 HU-12- D-564022      9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zmazia Dezső                1.cs. F08 HU-12- D-564089    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2.cs. F16 HU-12- 11-74936    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jber Imre                    1.cs. F08 HU-12- D-564001      9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upács Csaba                  1.cs. F24 HU-12- D-474811      9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Attila                   1.cs. F33 HU-12- D-475901    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HU-12- D-474099      9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rály László                  1.cs. F33 HU 12- D-476110      9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jber Imre                    1.cs. F08 HU-12- D-564050      9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Károly                    1.cs. F16 HU-12- D-474496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1.cs. F08 HU-12- 11-73439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F16 HU-12- 11-75602      96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yörgy                    1.cs. F08 HU 12- 11-73240      9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ola János                    1.cs. F08 HU-12- D-476420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gl Zoltán                   1.cs. F08 HU-12- 11-73161    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la Ferenc                   1.cs. F16 HU-12- 11-74808    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itring Imre                   1.cs. F16 HU-12- D-474402    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1.cs. F33 HU-12- M-128907      9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2.cs. F16 HU-12- 11-74904      9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1.cs. F33 HU-12- D-475917      9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0.cs. F16 HU-12- 11-75358      9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2.cs. F13 HU-12- D-473612      9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nauz testvérek                1.cs. F30 HU-12- M-130446    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ándor Gábor                   1.cs. F08 HU-12- D-472570      9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ándor Gábor                   1.cs. F08 HU-12- D-476409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korai Csaba                  0.cs. F16 HU-12- D-478565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korai Csaba                  0.cs. F16 HU-12- D-564274      9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László                    1.cs. F16 HU-12- D-474282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gl Zoltán                   1.cs. F08 HU-12- 11-73325    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gyari Zsolt                  2.cs. F13 HU-12- D-473803      9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Attila                   2.cs. F33 HU-12- M-128910      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okorai Csaba                  0.cs. F16 HU-12- D-564286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okorai Csaba                  0.cs. F16 HU-12- 11-75664      9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2.cs. F13 HU-12- D-473622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upács Csaba                  1.cs. F24 HU-12- D-474817      95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Élő Szilveszter                1.cs. F33 HU-12- D-475962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Miklós                  1.cs. F33 HU-12- M-128927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                     1.cs. F33 HU-12- D-475883      95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                 2.cs. F13 HU-12- D-473802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um János dr.                  2.cs. F16 HU-12- 11-75537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0.cs. F13 HU-12- M-129242      9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0.cs. F13 HU-12- D-473492      9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Attila                   0.cs. F33 HU-12- D-475941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1.cs. F13 HU-12- D-473441      94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gl Zoltán                   1.cs. F08 HU-12- 11-73170    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2.cs. F33 HU-12- 11-78375      9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12- D-473444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gl Zoltán                   1.cs. F08 HU-12- 11-73200      94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2.cs. F16 HU-12- 11-74934      9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                 1.cs. F13 HU-12- D-473830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2.cs. F16 HU-12- 11-74928      9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nauz testvérek                1.cs. F30 HU-12- M-129132      9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őczei Péter                  2.cs. F08 HU-12- D-563996      9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jber Imre                    1.cs. F08 HU-12- D-477443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Miklós                  2.cs. F33 HU-12- D-476076      9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1.cs. F24 HU-12- 11-76966    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lyes Gábor                   1.cs. F08 HU-12- 11-73435      9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oós István                    2.cs. F13 HU-12- D-473597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2.cs. F16 HU-12- 11-75648    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cskai Tibor                1.cs. F24 HU-12- 11-76952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Miklós                  2.cs. F33 HU-12- D-476067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akács Gábor                   0.cs. F16 HU-12- 11-75603      9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1.cs. F13 HU-12- D-473592      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lchammer Sándor              1.cs. F16 HU-12- D-474470    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Géza                      1.cs. F33 HU-12- D-475889      9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ácz-Süveges                   1.cs. F13 HU-12- M-130424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árolyi Sándor                 1.cs. F16 HU-12- D-477226      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okorai Csaba                  1.cs. F16 HU-12- D-564260      94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korai Csaba                  0.cs. F16 HU-12- D-478296      9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0.cs. F13 HU-12- D-473448    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Attila                   1.cs. F33 HU-12- D-475926      9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zmazia Dezső                2.cs. F08 HU-12- D-564071      9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lidán Ágoston               1.cs. F24 HU-12- 11-77109      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László                   1.cs. F16 HU-12- 11-74925      9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1.cs. F16 HU-12- 11-74872    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1.cs. F16 HU-12- 11-74953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Ágoston               1.cs. F24 HU-12- 11-78460      94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1.cs. F13 HU-12- D-478216    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László                    1.cs. F33 HU-12- 11-78345      9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ókai Attila és fia            2.cs. F13 HU-12- D-473938      9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Ágoston               1.cs. F24 HU-12- 11-77005      93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őczei Péter                  1.cs. F08 HU-12- D-564020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akács Gábor                   0.cs. F16 SK-12- 0107-945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dő László                    1.cs. F33 HU-12- 11-78364      9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korai Csaba                  2.cs. F16 HU-12- D-474435      9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őczei Péter                  1.cs. F08 HU-12- D-564017      9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um János dr.                  2.cs. F16 HU-12- D-474094      9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1.cs. F16 HU-12- 11-7538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okorai Csaba                  2.cs. F16 HU-12- D-474416      9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őczei Péter                  1.cs. F08 HU-12- D-563997      93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elyes Gábor                   1.cs. F08 HU-12- 11-73411      9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Péter                 1.cs. F13 RO-12-  2072222      9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0.cs. F16 HU-12- D-474508    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itring Imre                   1.cs. F16 HU-12- 11-75020      9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akács Gábor                   0.cs. F16 SK-12- 0107-272    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cheily Gábor                  1.cs. F13 HU-12- D-537360      9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1.cs. F13 HU-12- D-564138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ola János                    1.cs. F08 HU-12- D-476448      9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lchammer Sándor              1.cs. F16 HU-12- 11-75089      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oós István                    2.cs. F13 HU-12- D-478870      9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epi Bence                    1.cs. F16 HU-12- 11-75849    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József                  1.cs. F33 HU-12- D-476031      9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1.cs. F13 HU-12- D-473933      9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gyari Zsolt                  2.cs. F13 HU-12- D-478122    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ics István                  1.cs. F13 HU-12- D-473706      9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glidán Ágoston               1.cs. F24 HU-12- D-574006      93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rály László                  1.cs. F33 HU 12- D-476112      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um János dr.                  1.cs. F16 HU-12- D-474113      9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gl Zoltán                   1.cs. F08 HU-12- 11-73182    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ola János                    1.cs. F08 HU-12- D-476437      9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ola János                    1.cs. F08 HU-12- D-476450      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Attila                   2.cs. F33 HU-12- D-475932      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ola János                    1.cs. F08 HU-12- D-476442      9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um János dr.                  1.cs. F16 HU-12- D-474196      9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oós István                    1.cs. F13 HU-12- D-473580      9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Ágoston               2.cs. F24 HU-12- M-130869      93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Ágoston               1.cs. F24 HU-12- 11-77006      9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árolyi Sándor                 2.cs. F16 HU-12- D-477225      93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György                    1.cs. F08 HU 12- 11-73243      9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izmazia Dezső                1.cs. F08 HU-12- D-564068    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izmazia Dezső                1.cs. F08 HU-12- D-564063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i testvérek               1.cs. F16 HU-12- D-474045    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akács Gábor                   0.cs. F16 SK-12- 0107-446      93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glidán György                1.cs. F24 HU-12- 11-77277      9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glidán Ágoston               1.cs. F24 HU-12- 11-77001      9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akács Gábor                   2.cs. F16 HU-12- 11-75323    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Gábor                   1.cs. F16 SK-12- 0107-222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okorai Csaba                  2.cs. F16 HU-12- D-474438      9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app László                    1.cs. F16 HU-12- 11-75579      93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akács Gábor                   2.cs. F16 HU-12- 11-75326    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lauz Attila                   1.cs. F13 HU-12- D-476477      9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akács Gábor                   1.cs. F16 SK-12- 0107-24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Élő Szilveszter                1.cs. F33 HU-12- D-475956      9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Élő Szilveszter                1.cs. F33 HU-12- D-475979      9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ujber Imre                    1.cs. F08 HU-12- D-564046      9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Attila                   1.cs. F33 HU-12- D-475929      93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2.cs. F33 HU-12- D-475922      9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gyari Zsolt                  2.cs. F13 HU-12- D-473828      9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Ágoston               2.cs. F24 RO-12-  207222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gyari Zsolt                  1.cs. F13 HU-12- D-473846      9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Ágoston               1.cs. F24 DV-12- 5002-197      9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oós István                    2.cs. F13 HU-12- D-478851      9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Attila                   2.cs. F33 HU-12-  O-16416      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pi Bence                    1.cs. F16 HU-12- D-474151      9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György                    1.cs. F08 HU 12- 11-73248      9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Attila                   2.cs. F33 HU-12- D-475912      9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okorai Csaba                  0.cs. F16 HU-12- D-564293    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ehér Ferenc                   1.cs. F24 HU-12- 11-76988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ehér Ferenc                   2.cs. F24 HU-12- M-129204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ehér Ferenc                   1.cs. F24 HU-12- D-474792      9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lidán Ágoston               2.cs. F24 HU-12- M-130872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cheily Gábor                  1.cs. F13 HU-12- D-473470      9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Adrián Arnold és fia           1.cs. F16 HU-12- D-474328      9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Miklós                  1.cs. F33 HU-12- M-128925      9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Élő Szilveszter                1.cs. F33 HU-12- M-125745      9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2.cs. F13 HU-12- D-473453      9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őczei Péter                  2.cs. F08 HU-12- D-475149      92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nauz testvérek                2.cs. F30 HU-12- D-477362      9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gl Zoltán                   1.cs. F08 HU-12- 11-73162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cs György                     1.cs. F13 HU-12- D-478109      9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kker Martina                 2.cs. F10 HU-12- 11-73911      9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nauz testvérek                2.cs. F30 HU-12- D-477397      9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őczei Péter                  1.cs. F08 HU-12- D-564016      9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okorai Csaba                  0.cs. F16 HU-12- D-564252      9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cheily Gábor                  0.cs. F13 HU-12- M-129262      92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racskai Tibor                1.cs. F24 HU-12- 11-76967      9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oós István                    1.cs. F13 HU-12- D-473609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nauz testvérek                1.cs. F30 HU-12- D-477359      9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nauz testvérek                1.cs. F30 HU-12- D-477387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akács Gábor                   2.cs. F16 HU-12- D-474506    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vács Miklós                  1.cs. F33 HU-12-  O-13777      9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sizmazia Dezső                2.cs. F08 HU-12- D-564070      9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ácz-Süveges                   1.cs. F13 HU-12- M-130416      9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Adrián Arnold és fia           2.cs. F16 HU-12- D-474342      9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nauz testvérek                2.cs. F30 HU-12- M-129127      9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akács Gábor                   1.cs. F16 SK-12- 0107-243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ácz-Süveges                   1.cs. F13 HU-12- D-564135      9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lai testvérek               1.cs. F16 HU-12- 11-74782      9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edő László                    1.cs. F33 HU-12- 11-78356      9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glidán Péter                 2.cs. F13 HU-12- D-478102      9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vács József                  1.cs. F33 HU-12- D-476025      92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elyes Gábor                   1.cs. F08 HU-12- 11-73446    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enczés Ottó                   1.cs. F08 HU-12- D-477322      9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epi Bence                    1.cs. F16 HU-12- D-474156      9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lidán Péter                 1.cs. F13 HU-12- D-476399    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Péter                 1.cs. F13 HU-12-  O-13719      9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irály László                  2.cs. F33 HU 12- D-476106      9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ókai Attila és fia            2.cs. F13 HU-12- D-473950    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László                   2.cs. F16 HU-12- 11-74945      9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aracskai Tibor                2.cs. F24 HU-12- 11-76956      9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nauz testvérek                2.cs. F30 HU-12- D-477373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lauz Attila                   2.cs. F13 HU-12- D-476452      9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cheily Gábor                  0.cs. F13 HU-12- D-473457      9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cheily Gábor                  1.cs. F13 HU-12- D-537358      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lauz Attila                   1.cs. F13 HU-12- D-476487      9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Attila                   1.cs. F33 HU-12- D-475906    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glidán Ágoston               2.cs. F24 HU-12-  O-13728      9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elyes Gábor                   1.cs. F08 HU-12- 11-73424      9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nauz testvérek                1.cs. F30 HU-12- D-477376      9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lai testvérek               1.cs. F16 HU-12- 11-74763      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nauz testvérek                2.cs. F30 HU-12- D-477351      92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Nagy György                    1.cs. F08 HU 12- 11-73244      9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irály László                  1.cs. F33 HU 12- D-476115      9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um János dr.                  2.cs. F16 HU-12- D-474194    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Attila                   0.cs. F33 HU-12- D-475919      920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Bakonyalja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7 h.  3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 7 h.  3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F13    7 h.  3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 7 h.  2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7 h.  27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F08    7 h.  2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   7 h.  26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F08    7 h.  2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6 h.  2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 6 h.  2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   7 h.  239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Péter                  1.cs. F08    7 h.  2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F08    7 h.  2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F24    7 h.  2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F16    6 h.  2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   5 h.  2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 6 h.  2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   5 h.  2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 5 h.  2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F08    6 h.  1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F33    6 h.  1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 5 h.  1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F16    5 h.  1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   5 h.  1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2.cs. F30    6 h.  1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   5 h.  15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F16    5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F13    5 h.  1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F24    5 h.  1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1.cs. F30    5 h.  1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2.cs. F16    4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1.cs. F33    4 h.  1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1.cs. F24    3 h.  1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1.cs. F16    3 h.  12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   3 h.  1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   4 h.  11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F13    3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2.cs. F33    3 h.  10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   3 h.  1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1.cs. F16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16    3 h.  1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F13    3 h.   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   3 h.   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László                  1.cs. F33    3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   3 h.   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2.cs. F16    2 h.   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   3 h.   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ándor Gábor                   1.cs. F08    2 h.   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testvérek               1.cs. F16    3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2.cs. F13    2 h.   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auz Attila                   2.cs. F13    2 h.   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2.cs. F24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1.cs. F24    2 h.   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Martina                 2.cs. F10    2 h.   6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1.cs. F16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őczei Péter                  2.cs. F08    2 h.   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2 h.   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F33    2 h.   5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hér Ferenc                   1.cs. F24    2 h.   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2.cs. F16    1 h.   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   1 h.   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F16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F33    1 h.   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F16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 1 h.   2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hér Ferenc                   2.cs. F24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   1 h.   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rály László                  2.cs. F33    1 h.   21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Humpolec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27 h. 1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24 h. 10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25 h.  98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25 h.  9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F08   25 h.  8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F08   26 h.  8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F13   23 h.  85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24 h.  8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23 h.  8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22 h.  8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F08   21 h.  8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  23 h.  7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  23 h.  7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20 h.  6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F08   20 h.  6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21 h.  6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F24   20 h.  6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  20 h.  6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2.cs. F16   18 h.  6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  17 h.  5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18 h.  5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ándor Gábor                   1.cs. F08   17 h.  5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F24   17 h.  5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F16   17 h.  5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15 h.  5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1.cs. F16   15 h.  5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2.cs. F30   16 h.  4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  12 h.  4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2.cs. F10   14 h.  4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F16   14 h.  4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2.cs. F13   15 h.  4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  14 h.  4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F16   14 h.  4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1.cs. F16   12 h.  4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  14 h.  4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  15 h.  4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  14 h.  4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14 h.  4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  13 h.  4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2.cs. F16   12 h.  3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2.cs. F24   11 h.  39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  11 h.  3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  12 h.  3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  11 h.  3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2.cs. F33   10 h.  34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1.cs. F13   12 h.  3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  11 h.  3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2.cs. F16   10 h.  3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1.cs. F30   11 h.  3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F10   11 h.  3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  10 h.  3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11 h.  3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1.cs. F24   11 h.  3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10 h.  3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33   10 h.  3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yörgy                    1.cs. F08    9 h.  2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  10 h.  2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1.cs. F24    9 h.  2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2.cs. F08    8 h.  27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1.cs. F08    9 h.  2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F16    7 h.  2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őczei Péter                  2.cs. F08    8 h.  2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háti Dezső                 1.cs. F24    8 h.  23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ándor Gábor                   2.cs. F08    7 h.  2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2.cs. F08    6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3    6 h.  2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upács Csaba                  1.cs. F24    7 h.  1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33    7 h.  1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F13    6 h.  1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1.cs. F33    6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   6 h.  18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2.cs. F24    6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F33    8 h.  1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zman József                 1.cs. F24    6 h.  1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2.cs. F16    8 h.  1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2.cs. F16    5 h.  1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2.cs. F13    5 h.  1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gl Zoltán                   2.cs. F08    5 h.  1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kó József                   1.cs. F24    5 h.  14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.Szabó László                 1.cs. F16    5 h.  1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2.cs. F24    5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16    4 h.  1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testvérek               1.cs. F16    5 h.  12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tvani Péter                  1.cs. F08    4 h.  1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lauf József                  1.cs. F24    3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F13    4 h.   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1.cs. F13    3 h.   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2.cs. F16    3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hér Ferenc                   2.cs. F24    3 h.   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rály László                  2.cs. F33    2 h.   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áczi András                   1.cs. F24    3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testvérek               2.cs. F16    2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2.cs. F33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2.cs. F24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33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2.cs. F08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2.cs. F08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4h 17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27      4h 16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2- D-477435      4h 15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477442      4h 15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2- D-473587      4h 15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2- D-473580      4h 14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Péter                  F08 HU-12- D-564007      4h 14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2- D-564079      4h 14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473444      4h 132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 D-473461      4h 13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2- D-564043      3h 14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ókai Attila és fia            F13 HU-12- D-473951      3h 13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2- D-475867      3h 13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Ágoston               F24 HU-12- 11-77002      3h 13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2- D-473959      3h 13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2- D-537374      3h 1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ujber Imre                    F08 HU-12- D-475147      3h 12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itring Imre                   F16 HU-12- 11-75019      3h 12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ós István                    F13 HU-12- D-473591      3h 12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12- 11-75352      3h 12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2- 11-75643      3h 12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ujber Imre                    F08 HU-12- D-477439      3h 12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ujber Imre                    F08 HU-12- D-564049      3h 12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ókai Attila és fia            F13 HU-12- D-478202      3h 12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oós István                    F13 HU-12- D-478836      3h 121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52:00Z</dcterms:created>
  <dc:creator>Király István</dc:creator>
  <dc:description/>
  <cp:keywords/>
  <dc:language>en-US</dc:language>
  <cp:lastModifiedBy>Király István</cp:lastModifiedBy>
  <dcterms:modified xsi:type="dcterms:W3CDTF">2012-09-30T12:59:00Z</dcterms:modified>
  <cp:revision>4</cp:revision>
  <dc:subject/>
  <dc:title>Győr és Környéke Tagszövetség, F09 Pereszteg</dc:title>
</cp:coreProperties>
</file>