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22   244   49   1390,20   1232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8   179   36   1330,30   1226,1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40   423   85   1390,20   1231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F02 HU-10- 11-52296   H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F02 HU-10- D-318992   H 13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F02 HU-10- 11-52001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F20 HU-11- 11-67014   H 13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F02 HU-10- D-265379   H 13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F20 HU-11- 05-22377   T 13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HU-11- D-430829   T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F02 HU-11- 11-62520   H 13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09- 11-40708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1.cs. F20 HU-11- 11-67063   H 131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0.cs. F02 HU-11- D-333946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F02 HU-07- 11-16727   H 13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HU-11- D-333949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F20 HU-11- 11-69290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HU-10- D-265462   H 13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F02 HU-11- D-431094   H 12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HU-09- 50-20537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0.cs. F20 HU-11-  O-07736   H 12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F02 HU-11- 11-62541   H 129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F02 HU-08- D-204254   H 12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10- D-265387   H 12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József                 2.cs. F20 HU-11- 11-67091   T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F20 HU-10- 11-58329   H 12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F02 HU-11- 11-61571   H 12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F20 HU-10- D-300573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F02 HU-11- D-431142   H 12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0.cs. F20 HU-11- 11-67120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HU-10- D-318954   H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HU-11- 11-61586   H 12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2.cs. F02 HU-10- D-265481   H 12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0.cs. F20 HU-11- 11-67271   H 12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nyai Csaba                 1.cs. F20 HU-11- D-404114   H 12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F02 HU-10- D-318870   T 12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F02 HU-09- 11-40817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Pál                     1.cs. F02 HU-10- 11-52578   H 12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F20 HU-10- 11-58417   H 12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0.cs. F02 HU-06- D-148817   H 12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0.cs. F02 HU-08- D-204295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József                 2.cs. F20 HU-10- D-266886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HU-11- D-430848   H 12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F20 HU-10- 11-58372   H 12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Zoltán                 2.cs. F20 HU-11- 11-67316   T 12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zselics Mihály               1.cs. F02 HU-11- D-431020   H 12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1.cs. F20 HU-11- 11-67181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HU-11- 11-62267   H 12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1.cs. F02 HU-11- 11-61784   H 12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F02 HU-08- 11-27440   H 12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József                 1.cs. F20 HU-11- 11-67074   H 12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HU-09- D-208765   H 12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0.cs. F02 HU-11- D-333799   H 12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1.cs. F02 HU-11- D-431126   H 12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HU-11- D-430859   T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Zoltán                 1.cs. F20 HU-11- 01-38912   H 12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1.cs. F02 HU-09- 11-40933   H 12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1.cs. F02 HU-11- 11-61697   H 12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1.cs. F20 HU-09- 11-48141   H 12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HU-09- 50-20632   H 12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HU-11- 11-67040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F02 HU-09- 11-40808   H 12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F02 HU-09- 11-40433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HU-10- 11-52293   H 12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nyai Csaba                 1.cs. F20 HU-10- 11-58093   H 12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nyai Csaba                 1.cs. F20 HU-11- D-404110   H 12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1.cs. F02 HU-11- D-431019   H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0.cs. F02 HU-11- D-333934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F02 HU-08- 11-27667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1.cs. F02 HU-11- 11-61579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1.cs. F02 HU-10- D-267211   H 12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1.cs. F20 HU-11- D-404168   T 12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2.cs. F02 HU-09- 50-02335   H 12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1.cs. F02 HU-09- D-231697   H 12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nyai Csaba                 1.cs. F20 HU-11- D-404108   H 12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1.cs. F20 HU-10- 11-57958   T 12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2.cs. F02 HU-10- D-265371   H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2.cs. F20 HU-09- 11-48094   H 12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2.cs. F20 HU-11- D-404150   H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adlicsek Ádám                 1.cs. F20 HU-11- 11-69280   H 12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2.cs. F02 HU-11- 11-62210   H 12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0.cs. F20 HU-10- 11-58331   H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adlicsek Ádám                 1.cs. F20 HU-11- 11-69297   T 12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2.cs. F02 HU-08- 11-27869   H 12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1.cs. F02 HU-11- D-333950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F02 HU-10- D-265357   H 12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Ernő                     1.cs. F02 HU-10- D-319216   T 12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uhász Sándor                  1.cs. F20 HU-11- 12-20067   T 1231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6:00Z</dcterms:created>
  <dc:creator>Király István</dc:creator>
  <dc:description/>
  <cp:keywords/>
  <dc:language>en-US</dc:language>
  <cp:lastModifiedBy>Király István</cp:lastModifiedBy>
  <dcterms:modified xsi:type="dcterms:W3CDTF">2012-06-21T06:48:00Z</dcterms:modified>
  <cp:revision>3</cp:revision>
  <dc:subject/>
  <dc:title>Győr és Környéke Tagszövetség, F09 Pereszteg</dc:title>
</cp:coreProperties>
</file>