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4   627  125   1023,98    874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6   235   47    988,23    841,0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26   50   862  172   1023,98    864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F02 HU-11- D-395581   H 10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0.cs. F02 HU-11- D-431378   H 10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HU-11- D-333950   H 10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Gyula                 1.cs. F02 HU-10- 11-52417   H 10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0.cs. F02 HU-11- D-333927   H 10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Pál                     1.cs. F02 HU-10- 11-52585   H 10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1.cs. F02 HU-10- 11-52584   H 10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0.cs. F02 HU-11- D-333911   H  9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0.cs. F02 HU-11- D-333925   H  9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F02 HU-09- 50-02303   H  9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1.cs. F02 HU-11- D-431399   H  9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2.cs. F02 HU-10- D-265462   H  9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1.cs. F20 HU-11- 11-67078   T  9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F02 HU-10- D-265363   H  9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2.cs. F02 HU-11- D-359470   H  9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F02 HU-10- D-318861   T  9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0.cs. F02 HU-11- D-430840   H  9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0.cs. F02 HU-11- D-333908   H  9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2.cs. F02 HU-11- D-333949   H  9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0.cs. F02 HU-10- D-238865   H  97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2.cs. F02 HU-11- 11-61575   H  9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0.cs. F02 HU-11- 11-61966   H  9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0.cs. F02 HU-11-  O-07546   T  9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Ernő                     0.cs. F02 HU-11- 11-62547   T  9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0.cs. F02 HU-11- D-395971   H  9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F02 HU-09- 11-40708   H  97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F02 HU-10- D-265394   H  9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0.cs. F02 HU-11- D-430892   T  9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1.cs. F20 HU-10- 11-58156   T  9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Pál                     0.cs. F02 HU-10- 11-52583   T  9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F02 HU-09- D-231697   H  9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-Rácz                   2.cs. F02 HU-11- D-395961   T  9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József                 1.cs. F20 HU-09- D-208641   T  9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1.cs. F02 HU-09- 11-40933   H  9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i Pál                     1.cs. F02 HU-10- 11-52593   H  9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icser Béla                   2.cs. F02 HU-10- 11-52644   H  9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0.cs. F02 HU-11- D-395593   H  9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övecses Gábor                 2.cs. F02 HU-11- D-431146   T  9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1.cs. F02 HU-09- 11-40837   H  9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1.cs. F02 HU-11- M-127202   T  9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0.cs. F02 HU-10- D-318852   T  9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h Zoltán                  1.cs. F02 HU-11- D-430992   H  9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es Gyula                    1.cs. F20 HU-10- 12-10173   T  9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2.cs. F20 HU-11- D-404150   H  9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0.cs. F02 HU-10- D-267244   H  9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2.cs. F02 HU-10- 11-52285   H  9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2.cs. F02 HU-11- 11-61586   H  9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0.cs. F02 HU-11- D-430859   T  9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0.cs. F02 HU-11- D-395967   H  9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0.cs. F02 HU-09- M-121499   H  9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1.cs. F02 HU-10- D-265371   H  9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uhász Sándor                  0.cs. F20 HU-10- 12-10172   T  9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0.cs. F02 HU-10- D-318999   H  9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ai Pál                     1.cs. F02 HU-10- 11-52578   H  93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lück István                   0.cs. F02 HU-10-   O-2021   H  9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-Ayurveda dúc           2.cs. F02 HU-10- D-267211   H  9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2.cs. F02 HU-11- D-431360   H  9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0.cs. F02 HU-09- D-231738   T  9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0.cs. F02 HU-11- D-395575   T  92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1.cs. F02 HU-10- D-318840   H  9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Ernő                     1.cs. F02 HU-11- 11-62508   T  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2.cs. F02 HU-11- D-431382   T  92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-Rácz                   1.cs. F02 HU-11- D-431367   H  9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Gyula                 1.cs. F02 HU-11- D-431195   H  9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-Ayurveda dúc           0.cs. F02 HU-11- D-333919   H  9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ranát Lajos                   2.cs. F02 HU-10- 11-52770   T  9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-Ayurveda dúc           0.cs. F02 HU-11- D-333920   H  9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József                 2.cs. F20 HU-11- 11-67059   H  9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0.cs. F02 HU-10- D-318829   T  9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2.cs. F02 HU-08- 11-39142   T  9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0.cs. F02 HU-10- D-318897   T  9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0.cs. F02 HU-08- D-204295   H  9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ackó Norbert                  0.cs. F20 HU-11- 11-67034   T  9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licskó Ferenc                2.cs. F02 HU-11- 11-61755   H  9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lück István                   1.cs. F02 HU-10- D-319237   H  91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ackó Norbert                  1.cs. F20 HU-10- 11-58404   H  9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ackó Norbert                  2.cs. F20 HU-10- 12-12153   H  9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Ernő                     2.cs. F02 HU-11- 11-62520   H  91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lück István                   0.cs. F02 HU-10- D-319213   H  9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Gábor                     1.cs. F02 HU-08- 11-39030   H  9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1.cs. F02 HU-11- D-431381   H  9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es Gyula                    1.cs. F20 HU-10- 11-57962   H  9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nes Gyula                    2.cs. F20 HU-09- 11-47932   H  9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ackó Norbert                  1.cs. F20 HU-11- 11-67046   T  9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Ernő                     0.cs. F02 HU-11- 11-62519   T  9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0.cs. F02 HU-11- D-395994   T  9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icser Béla                   0.cs. F02 HU-06- 50-53555   H  91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vezdovics Szilvér             0.cs. F02 HU-11- 11-62207   H  9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ackó Norbert                  1.cs. F20 HU-09- 11-48101   H  9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üveges-Rácz                   0.cs. F02 HU-11- D-395568   T  9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h Zoltán                  1.cs. F02 HU-10- D-319068   H  9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0.cs. F02 HU-11- 11-61951   H  9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István                 1.cs. F02 HU-09- 50-20537   H  90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adlicsek Ádám                 2.cs. F20 HU-11- 05-22377   T  9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ackó Norbert                  1.cs. F20 HU-09- 11-48141   H  9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Ernő                     0.cs. F02 HU-11- 11-62528   T  90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üveges-Rácz                   0.cs. F02 HU-11- D-395599   H  9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-Ayurveda dúc           2.cs. F02 HU-06- D-148796   H  9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licskó Gyula                 2.cs. F02 HU-10- 11-52408   H  9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István                 0.cs. F02 HU-10- 11-52032   H  9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2.cs. F02 HU-11- D-430808   T  9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2.cs. F02 HU-11- D-430888   H  9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áva Zoltán                    0.cs. F02 HU-10- D-318896   T  9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Ferenc                    0.cs. F02 HU-11- D-431069   T  9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zselics Mihály               2.cs. F02 HU-11- 11-61635   H  9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üveges-Rácz                   0.cs. F02 HU-11- D-395576   T  9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rvas József                 2.cs. F20 HU-11- 11-67064   T  9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üveges-Rácz                   2.cs. F02 HU-11- D-431368   H  9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övecses Gábor                 1.cs. F02 HU-10- 11-52381   H  8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licskó Ferenc                1.cs. F02 HU-09- 11-40817   H  8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ranyai Csaba                 2.cs. F20 HU-10- 11-58077   T  8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ranyai Csaba                 2.cs. F20 HU-11- D-404107   H  8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lai Pál                     2.cs. F02 HU-11- 11-62300   H  8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üveges-Rácz                   2.cs. F02 HU-11- D-431355   H  8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-Ayurveda dúc           0.cs. F02 HU-11- D-333918   H  8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va Zoltán                    0.cs. F02 HU-09- D-231776   H  8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h Tibor                     1.cs. F20 HU-10- 11-58368   H  8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Zvezdovics Szilvér             1.cs. F02 HU-10- 11-52004   H  8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Lackó Norbert                  1.cs. F20 HU-11- 11-67035   H  8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vezdovics Szilvér             1.cs. F02 HU-11- 11-62217   H  8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ogh Zoltán                  0.cs. F02 HU-11- D-430961   T  8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zselics Mihály               1.cs. F02 HU-09- 11-40537   H  8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József                 0.cs. F20 HU-11- 11-67081   H  8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lück István                   2.cs. F02 HU-10-   O-2022   T  8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rvas István                 0.cs. F02 HU-09- M-121498   H  8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Glück István                   0.cs. F02 HU-11- M-127214   H  89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Ernő                     1.cs. F02 HU-10- 11-52826   H  8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licskó Ferenc                1.cs. F02 HU-08- 11-27667   H  8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zselics Mihály               2.cs. F02 HU-11- 11-61646   H  88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rvas József                 0.cs. F20 HU-11- 11-67077   H  8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Ernő                     1.cs. F02 HU-11- 11-62527   H  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áva Zoltán                    0.cs. F02 HU-10- D-318808   T  88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üveges-Rácz                   1.cs. F02 HU-11- D-395983   H  8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icser Béla                   1.cs. F02 HU-10- 11-52602   H  8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1.cs. F02 HU-10- D-318844   T  8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icser Béla                   2.cs. F02 HU-09- 11-40761   H  8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licskó Ferenc                1.cs. F02 HU-09- 11-40808   H  8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va Zoltán                    1.cs. F02 HU-10- D-318822   T  8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rvas József                 1.cs. F20 HU-09- D-208661   H  88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lück István                   1.cs. F02 HU-11- M-127209   H  8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styán-Ayurveda dúc           0.cs. F02 HU-11- D-333905   H  8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rvas József                 1.cs. F20 HU-11- 11-67099   H  8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styán-Ayurveda dúc           2.cs. F02 HU-07- 11-16727   H  8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uhász Sándor                  0.cs. F20 HU-11- 12-20051   T  8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anes Gyula                    1.cs. F20 HU-11- 11-67181   H  88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Glück István                   2.cs. F02 HU-09- 11-41015   H  8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styán-Ayurveda dúc           0.cs. F02 HU-11- D-333940   H  8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h Tibor                     0.cs. F20 HU-10- 11-58370   T  87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Ernő                     1.cs. F02 HU-10- D-265433   T  8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Zvezdovics Szilvér             0.cs. F02 HU-11- 11-62213   H  8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Glück István                   0.cs. F02 HU-10- D-319211   H  8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adlicsek Ádám                 1.cs. F20 HU-11- 11-69277   H  8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Gábor                     2.cs. F02 HU-09- 11-40430   H  87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Zoltán                 1.cs. F20 HU-11- 11-66980   H  8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licskó Ferenc                1.cs. F02 HU-07- 11-16404   H  8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Juhász Sándor                  0.cs. F20 HU-10- 12-10126   T  8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áva Zoltán                    2.cs. F02 HU-11- D-430829   T  8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lai Pál                     1.cs. F02 HU-11- 11-62297   H  8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üveges-Rácz                   1.cs. F02 HU-11- D-431369   H  8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licskó Ferenc                0.cs. F02 HU-11- 11-61799   H  8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rvas István                 1.cs. F02 HU-10- D-265357   H  8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üveges-Rácz                   0.cs. F02 HU-11- D-431395   T  8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licskó Ferenc                1.cs. F02 HU-07- 11-16416   H  8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eicser Béla                   1.cs. F02 HU-10- 11-52605   H  8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rvas István                 2.cs. F02 HU-10- D-265379   H  8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rvas István                 0.cs. F02 HU-07- 11-17605   H  8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ustyán-Ayurveda dúc           0.cs. F02 HU-11- D-333969   H  8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üveges-Rácz                   0.cs. F02 HU-11- D-404341   H  8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ustyán-Ayurveda dúc           2.cs. F02 HU-11- 11-61881   H  8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Glück István                   0.cs. F02 HU-11- M-127216   H  8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h Tibor                     2.cs. F20 HU-09- 50-20632   H  8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ustyán-Ayurveda dúc           0.cs. F02 HU-11- D-333912   H  864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6:57:00Z</dcterms:created>
  <dc:creator>Király István</dc:creator>
  <dc:description/>
  <cp:keywords/>
  <dc:language>en-US</dc:language>
  <cp:lastModifiedBy>Király István</cp:lastModifiedBy>
  <dcterms:modified xsi:type="dcterms:W3CDTF">2012-05-22T17:00:00Z</dcterms:modified>
  <cp:revision>3</cp:revision>
  <dc:subject/>
  <dc:title>Győr és Környéke Tagszövetség, F20 Gönyű</dc:title>
</cp:coreProperties>
</file>