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4   536  107   1145,30    985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195   39   1068,79    980,5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50   731  146   1145,30    983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F02 HU-11- D-333950   H 11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0.cs. F02 HU-10- D-267240   H 11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10- D-267244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F02 HU-10- D-238865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1- D-333911   H 11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HU-11- D-333949   H 11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0- D-267270   H 10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F02 HU-10- 11-52644   H 10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0.cs. F02 HU-11- D-333935   H 10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Pál                     1.cs. F02 HU-10- 11-52578   H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F02 HU-07- 11-16727   H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F02 HU-08- 11-27869   H 10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F02 HU-10- 11-52417   H 10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1.cs. F02 HU-10- 11-52584   H 10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F02 HU-10- D-265462   H 10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F02 HU-10- 11-52270   H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F02 HU-11- D-333903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F02 HU-10- D-318875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F20 HU-09- 11-48094   H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F20 HU-11- D-404169   H 10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F20 HU-09- 11-48141   H 10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F20 HU-10- 11-58417   H 10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F20 HU-10- D-300573   H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adlicsek Ádám                 1.cs. F20 HU-11- 11-69277   H 10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1.cs. F20 HU-11- D-404107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1.cs. F02 HU-10- D-267217   H 10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2.cs. F02 HU-11- D-395969   H 10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2.cs. F20 HU-11- 11-67074   H 10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F02 HU-10- 11-52605   H 10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F02 HU-10- D-267211   H 10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F02 HU-11- D-430829   T 10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0.cs. F02 HU-11- D-333920   H 10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0.cs. F02 HU-08- D-204254   H 10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HU-09- 50-20537   H 10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2.cs. F02 HU-09- D-231697   H 10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HU-09- D-231738   T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0.cs. F02 HU-11- D-333969   H 10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övecses Gábor                 1.cs. F02 HU-10- 11-52396   H 10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Ernő                     2.cs. F02 HU-11- 11-62503   T 10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ackó Norbert                  1.cs. F20 HU-10- 11-58155   H 10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F02 HU-06- D-148817   H 103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1.cs. F02 HU-11- D-430982   H 10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Ernő                     1.cs. F02 HU-10- 11-52375   H 10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F02 HU-11- 11-61600   H 103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HU-09- 11-40708   H 10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1.cs. F02 HU-11- D-395579   H 10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Ernő                     1.cs. F02 HU-11- 11-62520   H 103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0.cs. F02 HU-08- D-204296   H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0.cs. F02 HU-11- D-333946   H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0.cs. F02 HU-11- D-430879   H 10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0.cs. F02 HU-11- 11-61904   H 10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ackó Norbert                  1.cs. F20 HU-10- 12-1215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József                 0.cs. F20 HU-11- 11-6706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Gyula                 1.cs. F02 HU-10- 11-52434   H 103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1.cs. F02 HU-10- D-318858   H 10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0.cs. F02 HU-11- D-333918   H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2.cs. F02 HU-11- D-333905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0.cs. F02 HU-11- D-333913   H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ackó Norbert                  2.cs. F20 HU-11- 11-67040   H 10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F02 HU-10- D-319486   H 10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1.cs. F02 HU-09- 50-02303   H 10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2.cs. F02 HU-11- D-431381   H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09- 11-48054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Pál                     1.cs. F02 HU-10- 11-52593   H 10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2.cs. F02 HU-10- 11-52296   H 10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2.cs. F02 HU-09- 11-41133   H 10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0.cs. F20 HU-11- 11-67258   H 102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Ernő                     1.cs. F02 HU-11- 11-62508   T 10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adlicsek Ádám                 1.cs. F20 HU-11- 11-69280   H 10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Ernő                     2.cs. F02 HU-10- 11-52826   H 102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József                 1.cs. F20 HU-09- D-208646   T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0.cs. F02 HU-10- D-267248   H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József                 1.cs. F20 HU-09- D-208641   T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0.cs. F02 HU-08- D-204295   H 10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0.cs. F02 HU-10-   O-2014   H 10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F02 HU-07- 50-48937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Gyula                 1.cs. F02 HU-08- 50-11161   H 10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2.cs. F02 HU-07- D-165695   H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0.cs. F02 HU-11- 11-61952   H 10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uhász Sándor                  1.cs. F20 HU-10- 12-10159   T 10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1.cs. F02 HU-09- 11-40837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2.cs. F02 HU-11- 11-62203   H 10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-Ayurveda dúc           0.cs. F02 HU-11- 11-61881   H 10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2.cs. F02 HU-09- 50-21199   H 10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0.cs. F02 HU-09- 11-40932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HU-09- D-231777   T 10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2.cs. F20 HU-10- 11-58372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1.cs. F02 HU-11- D-333927   H 10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F02 HU-10- D-318840   H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2.cs. F02 HU-08- 11-39142   T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nyai Csaba                 2.cs. F20 HU-10- 11-58078   H 10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2.cs. F02 HU-10- 11-52015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-Ayurveda dúc           0.cs. F02 HU-10- D-267259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ackó Norbert                  1.cs. F20 HU-10- 11-58163   H 10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József                 1.cs. F20 HU-11- 11-67091   T 10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icser Béla                   2.cs. F02 HU-07- 11-17332   H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-Rácz                   0.cs. F02 HU-11- D-395960   H 10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ackó Norbert                  2.cs. F20 HU-11- 11-67043   H 10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ackó Norbert                  2.cs. F20 HU-11- 11-67039   H 10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uhász Sándor                  1.cs. F20 HU-11- 12-20067   T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1.cs. F20 HU-09- 50-20632   H 10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2.cs. F02 HU-08- 11-27432   H 10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icser Béla                   1.cs. F02 HU-10- 11-52602   H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2.cs. F20 HU-11- D-404150   H 10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2.cs. F02 HU-10- D-318970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0.cs. F02 HU-08- 11-31107   H 10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ábor                     1.cs. F02 HU-08- 11-27752   H 10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0.cs. F02 HU-11- 11-61928   H 10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1.cs. F02 HU-11- D-430840   H 10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1.cs. F02 HU-07- 11-16901   T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0.cs. F02 HU-11- D-404303   H  9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licskó Ferenc                2.cs. F02 HU-11- 11-61758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0.cs. F02 HU-11- 11-61585   H  9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-Ayurveda dúc           0.cs. F02 HU-10- D-238876   H  9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vezdovics Szilvér             1.cs. F02 HU-10- 11-52269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vezdovics Szilvér             1.cs. F02 HU-10- 11-52285   H  9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ackó Norbert                  1.cs. F20 HU-09- 11-48101   H  9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1.cs. F02 HU-11- 11-62267   H  9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lück István                   0.cs. F02 HU-10- M-124602   H  9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1.cs. F02 HU-11- D-431360   H  9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icskó Ferenc                1.cs. F02 HU-11- 11-61764   H  9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h Tibor                     0.cs. F20 HU-11- D-404158   H  9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vezdovics Szilvér             2.cs. F02 HU-11- 11-62210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icser Béla                   2.cs. F02 HU-11- 11-61575   H  9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Pál                     0.cs. F02 HU-10- 11-52592   H  9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licskó Ferenc                1.cs. F02 HU-11- 11-61799   H  9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rvas István                 1.cs. F02 HU-09- D-208765   H  9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övecses Gábor                 1.cs. F02 HU-11- 11-61743   T  9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Ernő                     1.cs. F02 HU-10- D-265433   T  9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2.cs. F02 HU-10- D-265357   H  9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üveges-Rácz                   2.cs. F02 HU-11- D-431399   H  98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adlicsek Ádám                 2.cs. F20 HU-11- 11-69292   H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0.cs. F02 HU-10- 11-52603   H  9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Abonyi József             1.cs. F20 HU-09- 11-48012   T  9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1.cs. F02 HU-10- D-318822   T  9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2.cs. F20 HU-09- 11-48096   H  9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h Tibor                     1.cs. F20 HU-10- 11-58340   H  9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licskó Ferenc                0.cs. F02 HU-11- 11-61783   H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adlicsek Ádám                 1.cs. F20 HU-10- 11-58395   H  9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József                 1.cs. F20 HU-09- D-208631   T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lai Pál                     2.cs. F02 HU-11- 11-62281   T  9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lai Pál                     1.cs. F02 HU-11- 11-62280   T  9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vezdovics Szilvér             2.cs. F02 HU-10- 11-52288   H  9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nes Gyula                    1.cs. F20 HU-11- 11-67182   H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üveges-Rácz                   2.cs. F02 HU-11- D-359470   H  9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vezdovics Szilvér             1.cs. F02 HU-09- 11-40933   H  983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2:00Z</dcterms:created>
  <dc:creator>Király István</dc:creator>
  <dc:description/>
  <cp:keywords/>
  <dc:language>en-US</dc:language>
  <cp:lastModifiedBy>Király István</cp:lastModifiedBy>
  <dcterms:modified xsi:type="dcterms:W3CDTF">2012-05-24T11:32:00Z</dcterms:modified>
  <cp:revision>2</cp:revision>
  <dc:subject/>
  <dc:title>Győr és Környéke Tagszövetség</dc:title>
</cp:coreProperties>
</file>