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7   368   74   1374,02   1273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7   180   36   1342,75   1258,4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4   548  110   1374,02   1266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1- D-333911   H 13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0- D-265462   H 13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1- D-333927   H 13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HU-10- 11-58404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0- D-267244   H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F02 HU-10- D-267211   H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0.cs. F02 HU-10- D-267256   T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10- D-267270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09- 50-20537   H 13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F02 HU-09- D-231697   H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F02 HU-10- 11-52296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F02 HU-10- 11-52003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F02 HU-11- 11-61758   H 13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0.cs. F02 HU-11- D-333908   H 13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11- D-333949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F02 HU-10- D-267240   H 13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HU-11- 11-61585   H 13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F02 HU-11- D-333940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HU-09- 11-41133   H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0.cs. F02 HU-11- 11-62230   H 13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08- 11-27440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HU-10- 11-58331   H 13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F02 HU-09- 50-2119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10-   O-2014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SK-08-03004-340   H 13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HU-10- D-265387   H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F02 HU-11- 11-61741   H 13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F20 HU-11- 11-67040   H 13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F02 HU-11- D-333920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F02 HU-10- D-265481   H 13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10- D-318875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2.cs. F02 HU-09- 50-02335   H 13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HU-10- 11-52635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HU-11- 11-61600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HU-10- D-318999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F02 HU-09- 11-40933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0.cs. F20 HU-11- 11-67263   H 13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0.cs. F02 HU-10- D-265371   H 13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HU-10- 11-52004   H 13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F02 HU-10- D-318821   H 12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08- 11-31107   H 12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F02 HU-08- 11-27869   H 12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HU-07- 11-16467   H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11- D-431060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F02 HU-11- 11-61968   H 12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1.cs. F02 HU-11- D-430982   H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0.cs. F02 HU-06- D-148796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F02 HU-11- D-430859   T 12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0.cs. F02 HU-11-  O-07546   T 12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0.cs. F02 HU-11- D-333948   H 12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HU-09- 11-40817   H 12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zselics Mihály               2.cs. F02 HU-11- 11-61601   T 12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10- D-318858   H 12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F02 HU-09- 11-40706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F02 HU-11- D-333912   H 12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F02 HU-11- D-333918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0.cs. F02 HU-09- 11-40932   H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2.cs. F20 HU-11- 11-67030   H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0.cs. F02 HU-10- D-318829   T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ranát Lajos                   1.cs. F02 HU-10- 11-52695   T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0.cs. F02 HU-11- D-333946   H 12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HU-10- D-318954   H 12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F02 HU-09- 11-40433   H 12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0.cs. F02 HU-10- D-238876   H 12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Pál                     1.cs. F02 HU-10- 11-52578   H 12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HU-11- 11-67193   T 12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1.cs. F02 HU-07- 11-16727   H 12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HU-10- 11-58417   H 12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2.cs. F02 HU-10- 11-52348   H 12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1.cs. F20 HU-10-   O-2140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2.cs. F02 HU-10- D-318987   H 12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F02 HU-07- 11-16495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2.cs. F02 HU-09- 50-02303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0.cs. F02 HU-10- D-267248   H 12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HU-09- 11-40711   H 12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1.cs. F02 HU-10- 11-5228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nyai Csaba                 1.cs. F20 HU-11- D-404114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nyai Csaba                 0.cs. F20 HU-10- 11-58077   T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1.cs. F02 HU-10- 11-52602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József                 2.cs. F20 HU-11- 11-67071   H 12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F02 HU-10- D-318970   H 12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HU-10- D-318814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F02 HU-07- 11-16935   H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József                 1.cs. F20 HU-10- 11-58287   T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2.cs. F02 HU-08- 11-27432   H 12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10- D-300573   H 12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F02 HU-10- D-265357   H 12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0.cs. F20 HU-11- D-404168   T 12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adlicsek Ádám                 1.cs. F20 HU-11- 11-69292   H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Pál                     1.cs. F02 HU-10- 11-52585   H 12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0.cs. F02 HU-11- D-333904   T 12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2.cs. F02 HU-06- 50-53555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0.cs. F02 HU-07- 11-16728   H 12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0.cs. F02 HU-08- D-204296   H 12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1.cs. F02 HU-11- D-333903   H 12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ackó Norbert                  2.cs. F20 HU-11- 11-67024   H 12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1.cs. F02 HU-09- 11-40537   H 12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uhász Sándor                  1.cs. F20 HU-10- 12-10172   T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nyai Csaba                 1.cs. F20 HU-08- 11-34896   H 12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ackó Norbert                  1.cs. F20 HU-10- 12-12153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0.cs. F20 HU-11- 11-67271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2.cs. F02 HU-11- 11-62203   H 12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övecses Gábor                 1.cs. F02 HU-10- 11-52381   H 12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adlicsek Ádám                 1.cs. F20 HU-11- 11-69277   H 126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adlicsek Ádám                 1.cs. F20 HU-11- 11-69285   T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adlicsek Ádám                 1.cs. F20 HU-11-  O-07735   H 12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11- D-430817   T 12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0.cs. F02 HU-10- D-265468   H 12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nyai Csaba                 1.cs. F20 HU-10- 11-58078   H 12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2.cs. F02 HU-10- D-318971   H 1266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33:00Z</dcterms:created>
  <dc:creator>Király István</dc:creator>
  <dc:description/>
  <cp:keywords/>
  <dc:language>en-US</dc:language>
  <cp:lastModifiedBy>Király István</cp:lastModifiedBy>
  <dcterms:modified xsi:type="dcterms:W3CDTF">2012-06-01T04:35:00Z</dcterms:modified>
  <cp:revision>3</cp:revision>
  <dc:subject/>
  <dc:title>Győr és Környéke Tagszövetség, F03 Sopron</dc:title>
</cp:coreProperties>
</file>