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8.26 08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2   20   506  101   1420,52   1167,5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9   16   261   52   1357,73   1026,42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1   36   767  153   1420,52   1136,0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rvas István                 2.cs. F02 HU-12- 11-69918     142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lück István                   0.cs. F02 HU-12- M-130404     140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Ernő                     1.cs. F02 HU-12- 11-70522     140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üveges-Rácz                   0.cs. F02 HU-12- D-471235     1400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üveges-Rácz                   0.cs. F02 HU-12- D-471275     139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üveges-Rácz                   0.cs. F02 HU-12- D-471267     137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ábor                     1.cs. F02 HU-12- 11-70057     136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nyai Csaba                 2.cs. F20 HU-12- 11-76524     135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üveges-Rácz                   1.cs. F02 HU-12- D-478029     135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ábor                     1.cs. F02 HU-12- 11-70011     134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rdi Vince                    2.cs. F20 HU-12- D-477564     133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1.cs. F02 HU-12- D-563766     133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va Zoltán                    0.cs. F02 HU-12- D-563821     132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ranyai Csaba                 1.cs. F20 HU-12-  O-13708     132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István                 1.cs. F02 HU-12- 11-69914     131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rvas István                 2.cs. F02 HU-12- 11-69906     131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rvas István                 1.cs. F02 HU-12- 11-69905     131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adlicsek Ádám                 1.cs. F20 HU-12- D-564213     131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h Tibor                     2.cs. F20 HU-12- 11-76238     130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vezdovics Szilvér             2.cs. F02 HU-12- 11-70354     130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ackó Norbert                  1.cs. F20 HU-12- 11-76419     130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üveges-Rácz                   0.cs. F02 HU-12- D-471277     130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üveges-Rácz                   0.cs. F02 HU-12- D-478040     129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lück István                   2.cs. F02 HU-12- M-130415     129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lück István                   2.cs. F02 HU-12- M-130402     129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va Zoltán                    0.cs. F02 HU-12- D-563834     128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áva Zoltán                    0.cs. F02 HU-12- D-563866     128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va Zoltán                    2.cs. F02 HU-12- D-563827     128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nes Gyula                    1.cs. F20 HU-12- 11-76365     128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áva Zoltán                    1.cs. F02 HU-12- D-563835     127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áva Zoltán                    0.cs. F02 HU-12- D-563810     127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rvas István                 1.cs. F02 HU-12- 11-69935     127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Glück István                   1.cs. F02 HU-12- M-130407     127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agy Gábor                     1.cs. F02 HU-12- 11-70071     126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üveges-Rácz                   2.cs. F02 HU-12- D-471216     126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Detrik Endre Levente           2.cs. F20 HU-12- 11-76178     125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Ernő                     1.cs. F02 HU-12- 11-70265     125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agy Gábor                     1.cs. F02 HU-12- 11-70027     125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nes Gyula                    1.cs. F20 HU-12- 04-44731     1249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anes Gyula                    1.cs. F20 HU-12- 11-76351     124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rváth Zoltán                 2.cs. F20 HU-12- 11-76332     124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ranyai Csaba                 1.cs. F20 HU-12- 11-76527     124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rváth Zoltán                 2.cs. F20 HU-12- D-478069     124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ranyai Csaba                 1.cs. F20 HU-12- 11-76531     124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rvas István                 2.cs. F02 HU-12- 11-69920     124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rvas István                 2.cs. F02 HU-12- 11-69919     124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Zvezdovics Szilvér             1.cs. F02 HU-12- 11-70319     12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Granát Lajos                   1.cs. F02 HU-12- 11-69890     124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Zvezdovics Szilvér             2.cs. F02 HU-12- 11-70337     124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Zvezdovics Szilvér             0.cs. F02 HU-12- 11-70365     123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rvas István                 2.cs. F02 HU-12- 11-69945     123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Zvezdovics Szilvér             1.cs. F02 HU-12- 11-70353     123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Granát Lajos                   1.cs. F02 HU-12- 11-69888     123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styán-Ayurveda dúc           1.cs. F02 HU-12- D-531103     12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Janes Gyula                    1.cs. F20 HU-12- 11-76370     122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Zvezdovics Szilvér             1.cs. F02 HU-12- 11-70308     122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h Tibor                     1.cs. F20 HU-12- 11-76219     121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üveges-Rácz                   0.cs. F02 HU-12- D-471211     121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Ernő                     1.cs. F02 HU-12- 11-70261     121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Ernő                     1.cs. F02 HU-12- 11-70260     121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h Tibor                     1.cs. F20 HU-12- 11-76223     1214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rvas István                 1.cs. F02 HU-12- 11-69923     121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Granát Lajos                   1.cs. F02 HU-12- 11-69891     121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áva Zoltán                    1.cs. F02 HU-12- M-130469     120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üveges-Rácz                   2.cs. F02 HU-12- D-478014     120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üveges-Rácz                   2.cs. F02 HU-12- D-478048     120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üveges-Rácz                   1.cs. F02 HU-12- D-478009     12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üveges-Rácz                   0.cs. F02 HU-12- D-471279     120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üveges-Rácz                   2.cs. F02 HU-12- D-471262     120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üveges-Rácz                   0.cs. F02 HU-12- D-471282     120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urdi Vince                    1.cs. F20 HU-12- D-477541     120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üveges-Rácz                   0.cs. F02 HU-12- D-471272     120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üveges-Rácz                   2.cs. F02 HU-12- D-471263     120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üveges-Rácz                   1.cs. F02 HU-12- D-471234     120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üveges-Rácz                   1.cs. F02 HU-12- D-471288     120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üveges-Rácz                   0.cs. F02 HU-12- D-471244     119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üveges-Rácz                   2.cs. F02 HU-12- D-471240     119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üveges-Rácz                   0.cs. F02 HU-12- D-471204     119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üveges-Rácz                   0.cs. F02 HU-12- D-471221     119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üveges-Rácz                   0.cs. F02 HU-12- D-471210     119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üveges-Rácz                   0.cs. F02 HU-12- D-471281     119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üveges-Rácz                   0.cs. F02 HU-12- D-471217     119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üveges-Rácz                   0.cs. F02 HU-12- D-471245     119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üveges-Rácz                   0.cs. F02 HU-12- D-478005     119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üveges-Rácz                   0.cs. F02 HU-12- D-478077     119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üveges-Rácz                   1.cs. F02 HU-12- D-478067     119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üveges-Rácz                   0.cs. F02 HU-12- D-471213     119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üveges-Rácz                   0.cs. F02 HU-12- D-471214     119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üveges-Rácz                   0.cs. F02 HU-12- D-471290     119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üveges-Rácz                   0.cs. F02 HU-12- D-478038     119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üveges-Rácz                   1.cs. F02 HU-12- D-471261     119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üveges-Rácz                   1.cs. F02 HU-12- D-478033     119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üveges-Rácz                   0.cs. F02 HU-12- D-471224     119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üveges-Rácz                   0.cs. F02 HU-12- D-471293     119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üveges-Rácz                   2.cs. F02 HU-12- D-471300     119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üveges-Rácz                   0.cs. F02 HU-12- D-471271     119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üveges-Rácz                   2.cs. F02 HU-12- D-471225     119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üveges-Rácz                   2.cs. F02 HU-12- D-471251     119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üveges-Rácz                   1.cs. F02 HU-12- D-478034     119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üveges-Rácz                   2.cs. F02 HU-12- D-478020     119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iss Ferenc                    1.cs. F02 HU-12- D-563781     118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áva Zoltán                    0.cs. F02 HU-12- D-563844     118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Granát Lajos                   1.cs. F02 HU-12- 11-69884     118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üveges-Rácz                   1.cs. F02 HU-12- D-471273     118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aranyai Csaba                 1.cs. F20 HU-12- 11-76545     118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óth Abonyi József             1.cs. F20 HU-12- 11-76636     118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üveges-Rácz                   2.cs. F02 HU-12- D-471222     118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üveges-Rácz                   0.cs. F02 HU-12- D-471280     118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üveges-Rácz                   0.cs. F02 HU-12- D-478078     118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aranyai Csaba                 1.cs. F20 HU-12- 11-76507     118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üveges-Rácz                   1.cs. F02 HU-12- D-471205     118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üveges-Rácz                   0.cs. F02 HU-12- D-471297     118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üveges-Rácz                   0.cs. F02 HU-12- D-471295     117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üveges-Rácz                   0.cs. F02 HU-12- D-471247     117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adlicsek Ádám                 1.cs. F20 HU-12- D-564209     117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aranyai Csaba                 1.cs. F20 HU-12- D-478410     117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Zvezdovics Szilvér             2.cs. F02 HU-12- 11-70314     117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Janes Gyula                    1.cs. F20 HU-12- 11-76375     117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igh Tibor                     1.cs. F20 HU-12- 11-76218     117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Zvezdovics Szilvér             2.cs. F02 HU-12- 11-70352     117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Zvezdovics Szilvér             1.cs. F02 HU-12- 11-70343     117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Glück István                   2.cs. F02 HU-12-  O-13568     117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Zvezdovics Szilvér             1.cs. F02 HU-12- 11-70325     117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Páva Zoltán                    0.cs. F02 HU-12- M-130455     116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Páva Zoltán                    2.cs. F02 HU-12- D-563816     116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Páva Zoltán                    2.cs. F02 HU-12- D-563851     116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Páva Zoltán                    0.cs. F02 HU-12- D-563845     116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Glück István                   2.cs. F02 HU-12- D-563927     116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Lackó Norbert                  1.cs. F20 HU-12- 11-76428     116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Páva Zoltán                    0.cs. F02 HU-12- D-563811     116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üveges-Rácz                   2.cs. F02 HU-12-  O-13659     116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üveges-Rácz                   0.cs. F02 HU-12- D-478027     116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üveges-Rácz                   0.cs. F02 HU-12- D-478059     116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üveges-Rácz                   2.cs. F02 HU-12- D-478026     116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üveges-Rácz                   0.cs. F02 HU-12- D-471259     116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Páva Zoltán                    2.cs. F02 HU-12- D-563852     115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Janes Gyula                    1.cs. F20 HU-12- D-477537     115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Glück István                   2.cs. F02 HU-12- D-563911     115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Glück István                   0.cs. F02 HU-12- D-563904     114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adlicsek Ádám                 1.cs. F20 HU-12- D-564210     114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Nagy Gábor                     1.cs. F02 HU-12- 11-70019     114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Nagy Gábor                     1.cs. F02 HU-12- 11-70007     114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aranyai Csaba                 2.cs. F20 HU-12- 11-76509     114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üveges-Rácz                   0.cs. F02 HU-12- D-471229     113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Zvezdovics Szilvér             1.cs. F02 HU-12- 11-70312     113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üveges-Rácz                   0.cs. F02 HU-12- D-478039     113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üveges-Rácz                   2.cs. F02 HU-12- 11-70109     113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Zvezdovics Szilvér             1.cs. F02 HU-12- 11-70335     113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üveges-Rácz                   0.cs. F02 HU-12-  O-13552     113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orváth Zoltán                 2.cs. F20 HU-12- 11-76343     113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Zvezdovics Szilvér             2.cs. F02 HU-12- 11-70368     113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Tóth Abonyi József             1.cs. F20 HU-12- 11-76627     113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üveges-Rácz                   0.cs. F02 HU-12- D-478030     1136,0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4:43:00Z</dcterms:created>
  <dc:creator>Király István</dc:creator>
  <dc:description/>
  <cp:keywords/>
  <dc:language>en-US</dc:language>
  <cp:lastModifiedBy>Király István</cp:lastModifiedBy>
  <dcterms:modified xsi:type="dcterms:W3CDTF">2012-08-31T04:45:00Z</dcterms:modified>
  <cp:revision>3</cp:revision>
  <dc:subject/>
  <dc:title>Győr és Környéke Tagszövetség, F09 Pereszteg</dc:title>
</cp:coreProperties>
</file>