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7   355   71   1273,07   1174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8   188   38   1238,46   1145,5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45   543  109   1273,07   1166,4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F02 HU-08- 11-27440   H 12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F02 HU-11- D-333911   H 126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HU-10- D-267270   H 12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F02 HU-10- D-265462   H 12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F02 HU-11- D-333949   H 12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0.cs. F02 HU-11- D-333935   H 12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F02 HU-11- D-333927   H 12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2.cs. F02 HU-10- 11-52644   H 12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0.cs. F02 HU-10- D-265481   H 12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2.cs. F02 HU-09- 50-02303   H 12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F02 HU-10- D-267244   H 12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F02 HU-11- D-431094   H 12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2.cs. F02 HU-11- D-333940   H 12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F20 HU-10- 11-58404   H 12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József                 1.cs. F20 HU-11- 11-67074   H 12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F02 HU-10- D-318999   H 12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F20 HU-09- 11-48141   H 12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2.cs. F02 HU-10- D-267240   H 12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icser Béla                   1.cs. F02 HU-10- 11-52602   H 122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1.cs. F02 HU-09- D-231697   H 12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1.cs. F02 HU-10- D-319486   H 12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ackó Norbert                  2.cs. F20 HU-11- 11-67014   H 12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2.cs. F02 HU-10- 11-52293   H 12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0.cs. F02 HU-11- 11-62207   H 12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1.cs. F02 HU-10- D-318875   H 12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0.cs. F02 HU-11- D-431099   H 12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2.cs. F02 HU-07- 11-16727   H 12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-Ayurveda dúc           1.cs. F02 HU-11- D-333950   H 12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0.cs. F02 HU-10- D-265468   H 12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1.cs. F02 SK-08-03004-340   H 12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István                 1.cs. F02 HU-09- 50-20537   H 12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icser Béla                   2.cs. F02 HU-11- 11-61571   H 12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vezdovics Szilvér             1.cs. F02 HU-10- 11-52296   H 12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2.cs. F02 HU-11- D-333908   H 12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0.cs. F02 HU-11-  O-07549   H 12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2.cs. F02 HU-10- D-265387   H 12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1.cs. F02 HU-09- 11-40708   H 12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ábor                     1.cs. F02 HU-09- 11-40496   H 12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ackó Norbert                  1.cs. F20 HU-11- 11-67040   H 11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lück István                   2.cs. F02 HU-11- D-431011   H 11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ábor                     1.cs. F02 HU-08- 11-27752   H 11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icser Béla                   1.cs. F02 HU-11- 11-61600   H 11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2.cs. F02 HU-11- D-430815   H 11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1.cs. F02 HU-10- D-318858   H 11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ackó Norbert                  1.cs. F20 HU-10- 12-12153   H 11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-Ayurveda dúc           2.cs. F02 HU-09- 50-21199   H 11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1.cs. F02 HU-10- D-318954   H 11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2.cs. F02 HU-11- D-431060   H 11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0.cs. F02 HU-11- 11-62267   H 11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ackó Norbert                  1.cs. F20 HU-11- 11-67030   H 11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0.cs. F20 HU-10- 11-58372   H 11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Ernő                     1.cs. F02 HU-11- 11-62520   H 11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övecses Gábor                 1.cs. F02 HU-10- 11-52396   H 11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icser Béla                   1.cs. F02 HU-07- 50-48937   H 118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Ferenc                    1.cs. F02 HU-10- D-318992   H 11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1.cs. F02 HU-09- D-208765   H 11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2.cs. F02 HU-11- D-430888   H 118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vezdovics Szilvér             1.cs. F02 HU-09- 11-40933   H 11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vezdovics Szilvér             2.cs. F02 HU-10- 11-52004   H 11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1.cs. F02 HU-10- D-318822   T 11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uhász Sándor                  1.cs. F20 HU-10- 12-10165   T 118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lai Pál                     1.cs. F02 HU-10- 11-52585   H 11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1.cs. F02 HU-10- D-265357   H 118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ackó Norbert                  1.cs. F20 HU-09- 11-48101   H 11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uhász Sándor                  1.cs. F20 HU-11- 12-20026   T 11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adlicsek Ádám                 2.cs. F20 HU-11- 05-22377   T 11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adlicsek Ádám                 1.cs. F20 HU-11-  O-07735   H 11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adlicsek Ádám                 1.cs. F20 HU-11- 11-69277   H 11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-Ayurveda dúc           0.cs. F02 HU-10- D-238876   H 11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1.cs. F02 HU-10- D-318840   H 11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0.cs. F02 HU-07- 11-17227   H 11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rvas István                 1.cs. F02 HU-09- 11-40711   H 11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1.cs. F02 HU-09- D-231735   T 11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1.cs. F02 HU-10- D-318821   H 11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1.cs. F02 HU-11- D-430817   T 11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licskó Ferenc                1.cs. F02 HU-09- 11-40837   H 11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licskó Ferenc                0.cs. F02 HU-06- 11-05734   H 11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h Tibor                     0.cs. F20 HU-11- 11-67256   H 11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-Ayurveda dúc           0.cs. F02 HU-08- 11-31107   H 11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-Ayurveda dúc           2.cs. F02 HU-08- 11-27869   H 11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-Ayurveda dúc           0.cs. F02 HU-11- 11-61741   H 11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2.cs. F02 HU-11- D-430879   H 11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icser Béla                   1.cs. F02 HU-06- 50-53555   H 11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vezdovics Szilvér             0.cs. F02 HU-11- D-333993   H 11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ackó Norbert                  1.cs. F20 HU-10- 11-58155   H 11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vezdovics Szilvér             1.cs. F02 HU-09- 11-41133   H 11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Ferenc                1.cs. F02 HU-11- 11-61758   H 11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Zvezdovics Szilvér             1.cs. F02 HU-10- 11-52270   H 117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vezdovics Szilvér             0.cs. F02 HU-11- 11-62210   H 11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nes Gyula                    1.cs. F20 HU-11- 11-67193   T 117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áva Zoltán                    2.cs. F02 HU-11- M-127224   H 11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-Ayurveda dúc           0.cs. F02 HU-11- D-333969   H 11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h Tibor                     1.cs. F20 HU-11- 11-67259   H 11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eicser Béla                   2.cs. F02 HU-10- 11-52605   H 11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Gábor                     1.cs. F02 HU-10- 11-51982   H 11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va Zoltán                    2.cs. F02 HU-10- D-319288   H 11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lai Pál                     1.cs. F02 HU-10- 11-52584   H 11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Gábor                     1.cs. F02 HU-09- 11-40433   H 11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Ferenc                    2.cs. F02 HU-07- 11-16467   H 11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rvas József                 1.cs. F20 HU-11- 11-67059   H 11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h Tibor                     2.cs. F20 HU-11- 11-67258   H 11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vezdovics Szilvér             1.cs. F02 HU-10- 11-52285   H 11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licskó Ferenc                1.cs. F02 HU-10- 11-52348   H 116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Zvezdovics Szilvér             0.cs. F02 HU-11- 11-62203   H 11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h Tibor                     1.cs. F20 HU-11- D-404158   H 11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ranyai Csaba                 2.cs. F20 HU-08- 50-40587   T 11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styán-Ayurveda dúc           0.cs. F02 HU-08- D-204254   H 11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va Zoltán                    0.cs. F02 HU-09- D-231776   H 11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Zvezdovics Szilvér             2.cs. F02 HU-08- 11-27432   H 1166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11:00Z</dcterms:created>
  <dc:creator>Király István</dc:creator>
  <dc:description/>
  <cp:keywords/>
  <dc:language>en-US</dc:language>
  <cp:lastModifiedBy>Király István</cp:lastModifiedBy>
  <dcterms:modified xsi:type="dcterms:W3CDTF">2012-06-07T06:12:00Z</dcterms:modified>
  <cp:revision>3</cp:revision>
  <dc:subject/>
  <dc:title>Győr és Környéke Tagszövetség, F09 Pereszteg</dc:title>
</cp:coreProperties>
</file>