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5   26   277   55   1242,63    981,91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9   18   164   33   1201,67    900,68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4   44   441   88   1242,63    961,2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va Zoltán                    2.cs. F02 HU-10- D-318849   H 124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F20 HU-11- 11-67014   H 120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F20 HU-10- 11-58372   H 118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1.cs. F02 HU-09- D-208765   H 118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licskó Ferenc                1.cs. F02 HU-11- 11-61758   H 118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zselics Mihály               2.cs. F02 HU-11- 11-61601   T 118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1.cs. F20 HU-10- 11-58417   H 117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-Ayurveda dúc           1.cs. F02 HU-09- D-231697   H 117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ackó Norbert                  1.cs. F20 HU-09- 11-48141   H 115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1.cs. F02 HU-07- 11-16901   T 115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2.cs. F20 HU-10- 11-58329   H 114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va Zoltán                    1.cs. F02 HU-10- D-318822   T 114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adlicsek Ádám                 1.cs. F20 HU-11- 11-69280   H 114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zselics Mihály               1.cs. F02 HU-07- 11-17536   H 114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adlicsek Ádám                 1.cs. F20 HU-11- 05-22377   T 11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-Ayurveda dúc           0.cs. F02 HU-11- 11-61881   H 113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vezdovics Szilvér             0.cs. F02 HU-11- 11-62230   H 113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Ferenc                    1.cs. F02 HU-08- 11-27440   H 113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Ferenc                    1.cs. F02 HU-11- D-431099   H 113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ranyai Csaba                 1.cs. F20 HU-11- D-404110   H 11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rvas István                 2.cs. F02 HU-11- 11-61968   H 112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h Tibor                     1.cs. F20 HU-11- D-404169   H 112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rvas István                 1.cs. F02 HU-10- D-265394   H 111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ackó Norbert                  1.cs. F20 HU-11- 11-67040   H 110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rvas István                 2.cs. F02 HU-11- 11-61922   H 110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styán-Ayurveda dúc           1.cs. F02 HU-11- D-333949   H 109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Zvezdovics Szilvér             1.cs. F02 HU-11- 11-62267   H 109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adlicsek Ádám                 1.cs. F20 HU-11- 11-69277   H 109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rvas István                 2.cs. F02 HU-09- D-208762   H 109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-Ayurveda dúc           0.cs. F02 HU-11- D-333919   H 109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lai Pál                     1.cs. F02 HU-10- 11-52593   H 109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áva Zoltán                    2.cs. F02 HU-07- 11-16935   H 108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nes Gyula                    1.cs. F20 HU-09- 11-47931   T 108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Zvezdovics Szilvér             2.cs. F02 HU-10- 11-52288   H 10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styán-Ayurveda dúc           2.cs. F02 HU-10- D-265481   H 107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vezdovics Szilvér             1.cs. F02 HU-10- 11-52293   H 107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-Ayurveda dúc           1.cs. F02 HU-10- D-265462   H 107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-Ayurveda dúc           0.cs. F02 HU-11- D-333935   H 107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-Ayurveda dúc           1.cs. F02 HU-11- D-333911   H 107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agy Gábor                     1.cs. F02 HU-08- 11-27752   H 107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nes Gyula                    1.cs. F20 HU-11- 11-67182   H 107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Ferenc                    1.cs. F02 HU-08- 11-27441   H 106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agy Gábor                     1.cs. F02 HU-09- 11-40410   H 106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styán-Ayurveda dúc           1.cs. F02 HU-11- D-333950   H 106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eicser Béla                   1.cs. F02 HU-10- 11-52644   H 106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styán-Ayurveda dúc           1.cs. F02 HU-11- D-333927   H 106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Ferenc                    2.cs. F02 HU-10- D-318970   H 105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áva Zoltán                    1.cs. F02 HU-08- 11-39142   T 105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anes Gyula                    1.cs. F20 HU-11- 04-35336   T 105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Granát Lajos                   1.cs. F02 HU-11- 11-61496   T 105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rvas István                 2.cs. F02 HU-11- 11-61953   H 105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logh Zoltán                  1.cs. F02 HU-10- D-319022   H 104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h Tibor                     1.cs. F20 HU-11- 11-67259   H 104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styán-Ayurveda dúc           0.cs. F02 HU-11- D-333925   H 104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Zvezdovics Szilvér             2.cs. F02 HU-11- D-333799   H 104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licskó Ferenc                2.cs. F02 HU-10- 11-52348   H 10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orváth Zoltán                 2.cs. F20 HU-11- 11-67316   T 103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anes Gyula                    1.cs. F20 HU-11- 11-67280   H 103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Granát Lajos                   1.cs. F02 HU-11- 11-61484   T 103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alogh Zoltán                  1.cs. F02 HU-10- D-319018   H 103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licskó Ferenc                1.cs. F02 HU-08- 11-27667   H 102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styán-Ayurveda dúc           0.cs. F02 HU-11- D-333912   H 101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adlicsek Ádám                 1.cs. F20 HU-11-  O-07735   H 101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adlicsek Ádám                 1.cs. F20 HU-11- 11-69291   H 101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Zvezdovics Szilvér             1.cs. F02 HU-10- 11-52001   H 101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áva Zoltán                    1.cs. F02 HU-10- D-318875   H 100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styán-Ayurveda dúc           1.cs. F02 HU-11- D-333913   H 100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agy Gábor                     1.cs. F02 HU-06- 11-06453   H  99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adlicsek Ádám                 1.cs. F20 HU-11- 11-69300   H  99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eicser Béla                   1.cs. F02 HU-11- 11-61697   H  99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Ernő                     2.cs. F02 HU-11- 11-62504   H  98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Zvezdovics Szilvér             1.cs. F02 HU-10- 11-52270   H  98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agy Gábor                     1.cs. F02 HU-09- 11-40496   H  988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Lackó Norbert                  1.cs. F20 HU-10- 11-58155   H  98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eicser Béla                   1.cs. F02 HU-11- 11-61585   H  98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áva Zoltán                    1.cs. F02 HU-11- D-430829   T  98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ezselics Mihály               1.cs. F02 HU-11- 11-61646   H  97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rvas István                 2.cs. F02 HU-08- 11-28015   H  97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ustyán-Ayurveda dúc           2.cs. F02 HU-10- D-267240   H  97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igh Tibor                     2.cs. F20 HU-09- 11-48094   H  97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ezselics Mihály               1.cs. F02 HU-11- D-431019   H  96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Granát Lajos                   1.cs. F02 HU-11- 11-61486   H  96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Zvezdovics Szilvér             1.cs. F02 HU-10- 11-52285   H  96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Glück István                   1.cs. F02 HU-10- D-319237   H  96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ulicskó Ferenc                2.cs. F02 HU-11- 11-61783   H  96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iss Ferenc                    1.cs. F02 HU-10- D-318992   H  96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Janes Gyula                    1.cs. F20 HU-11- 11-67159   H  96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övecses Gábor                 1.cs. F02 HU-11- 11-61743   T  961,2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0:00:00Z</dcterms:created>
  <dc:creator>Király István</dc:creator>
  <dc:description/>
  <cp:keywords/>
  <dc:language>en-US</dc:language>
  <cp:lastModifiedBy>Király István</cp:lastModifiedBy>
  <dcterms:modified xsi:type="dcterms:W3CDTF">2012-07-05T10:01:00Z</dcterms:modified>
  <cp:revision>3</cp:revision>
  <dc:subject/>
  <dc:title>Győr és Környéke Tagszövetség, F09 Pereszteg</dc:title>
</cp:coreProperties>
</file>