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9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1   18   432   86   1232,15   1159,0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4   205   41   1215,62   1107,28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0   32   637  127   1232,15   1140,7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0.cs. F02 HU-12- D-563819     12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2.cs. F02 HU-12- D-471293     12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-Rácz                   0.cs. F02 HU-12- D-471289     12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-Rácz                   0.cs. F02 HU-12- D-471260     12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2.cs. F02 HU-12- D-471213     12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-Rácz                   0.cs. F02 HU-12- D-471258     12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-Rácz                   2.cs. F02 HU-12- D-471275     12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-Rácz                   0.cs. F02 HU-12- D-471233     12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-Rácz                   1.cs. F02 HU-12- D-471221     12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-Rácz                   2.cs. F02 HU-12- D-478027     12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-Rácz                   2.cs. F02 HU-12- D-471244     12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-Rácz                   0.cs. F02 HU-12- D-471248     123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-Rácz                   1.cs. F02 HU-12- D-471259     123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-Rácz                   2.cs. F02 HU-12- D-471235     123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-Rácz                   2.cs. F02 HU-12- D-471214     12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üveges-Rácz                   0.cs. F02 HU-12- D-471261     122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-Rácz                   0.cs. F02 HU-12- D-471297     122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-Rácz                   0.cs. F02 HU-12- D-478035     12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-Rácz                   0.cs. F02 HU-12- D-478058     12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-Rácz                   1.cs. F02 HU-12- D-471298     12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üveges-Rácz                   0.cs. F02 HU-12- D-471267     122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ranyai Csaba                 2.cs. F20 HU-12- 11-76550     12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ranyai Csaba                 1.cs. F20 HU-12- 11-76527     12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ranyai Csaba                 1.cs. F20 HU-12- 11-76506     12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üveges-Rácz                   0.cs. F02 HU-12- D-471215     12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üveges-Rácz                   0.cs. F02 HU-12- D-471292     12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üveges-Rácz                   0.cs. F02 HU-12- D-471232     12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üveges-Rácz                   0.cs. F02 HU-12- D-471249     12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üveges-Rácz                   2.cs. F02 HU-12- D-471271     12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üveges-Rácz                   2.cs. F02 HU-12- D-478038     120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üveges-Rácz                   0.cs. F02 HU-12- D-478031     120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ranyai Csaba                 1.cs. F20 HU-12- 11-76530     12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ranyai Csaba                 1.cs. F20 HU-12- 11-76511     12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üveges-Rácz                   2.cs. F02 HU-12- D-471273     120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vezdovics Szilvér             2.cs. F02 HU-12- 11-70308     11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üveges-Rácz                   0.cs. F02 HU-12- D-471282     119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üveges-Rácz                   1.cs. F02 HU-12- D-471251     11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üveges-Rácz                   2.cs. F02 HU-12- D-471229     11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üveges-Rácz                   1.cs. F02 HU-12- D-471296     119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üveges-Rácz                   0.cs. F02 HU-12- D-471291     11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üveges-Rácz                   0.cs. F02 HU-12- D-471234     11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üveges-Rácz                   0.cs. F02 HU-12- D-471278     11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üveges-Rácz                   2.cs. F02 HU-12- D-471245     11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üveges-Rácz                   1.cs. F02 HU-12- D-471299     119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üveges-Rácz                   0.cs. F02 HU-12- D-478066     11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üveges-Rácz                   0.cs. F02 HU-12- D-478019     119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üveges-Rácz                   1.cs. F02 HU-12- D-471205     119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üveges-Rácz                   1.cs. F02 HU-12- D-471284     11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üveges-Rácz                   0.cs. F02 HU-12- D-471210     11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ogh Zoltán                  1.cs. F02 HU-12- D-563719     11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üveges-Rácz                   0.cs. F02 HU-12- D-471204     11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1.cs. F02 HU-12- D-563879     11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va Zoltán                    0.cs. F02 HU-12- D-563812     11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va Zoltán                    2.cs. F02 HU-12- D-563845     11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üveges-Rácz                   0.cs. F02 HU-12- D-471246     11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üveges-Rácz                   0.cs. F02 HU-12- D-478001     11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üveges-Rácz                   0.cs. F02 HU-12- D-471287     11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logh Zoltán                  1.cs. F02 HU-12- D-563731     11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üveges-Rácz                   0.cs. F02 HU-12- D-478042     11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üveges-Rácz                   0.cs. F02 HU-12- D-478067     11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ackó Norbert                  1.cs. F20 HU-12- 11-76427     118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üveges-Rácz                   0.cs. F02 HU-12- D-478047     11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va Zoltán                    0.cs. F02 HU-12- D-563823     11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Granát Lajos                   1.cs. F02 HU-12- 11-69888     11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üveges-Rácz                   2.cs. F02 HU-12- D-478033     11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1.cs. F02 HU-12- M-130462     11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üveges-Rácz                   1.cs. F02 HU-12- D-471225     11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lück István                   1.cs. F02 HU-12- M-130402     117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üveges-Rácz                   0.cs. F02 HU-12- D-478048     11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üveges-Rácz                   0.cs. F02 HU-12- D-471202     11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üveges-Rácz                   0.cs. F02 HU-12- D-471241     11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üveges-Rácz                   1.cs. F02 HU-12- D-478020     11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0.cs. F02 HU-12- D-563806     11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Zvezdovics Szilvér             2.cs. F02 HU-12- 11-70347     11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va Zoltán                    0.cs. F02 HU-12- D-563824     11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Zvezdovics Szilvér             2.cs. F02 HU-12- 11-70349     117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ranyai Csaba                 2.cs. F20 HU-12- 11-76538     11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üveges-Rácz                   1.cs. F02 HU-12- D-471280     117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Ernő                     1.cs. F02 HU-12- 11-70529     117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üveges-Rácz                   1.cs. F02 HU-12- D-471300     11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Zvezdovics Szilvér             0.cs. F02 HU-12- 11-70328     116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2.cs. F02 HU-12- D-563801     116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ranyai Csaba                 1.cs. F20 HU-12- 11-76548     11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üveges-Rácz                   0.cs. F02 HU-12- D-471252     116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üveges-Rácz                   1.cs. F02 HU-12- D-478034     11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üveges-Rácz                   0.cs. F02 HU-12- D-471239     11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üveges-Rácz                   0.cs. F02 HU-12- 11-70107     11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üveges-Rácz                   0.cs. F02 HU-12- D-471237     116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üveges-Rácz                   0.cs. F02 HU-12- D-478036     11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Gábor                     1.cs. F02 HU-12- 11-70096     11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Lackó Norbert                  1.cs. F20 HU-12- 11-76601     11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rváth Zoltán                 1.cs. F20 HU-12- 11-76314     116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üveges-Rácz                   2.cs. F02 HU-12- D-471288     116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rváth Zoltán                 1.cs. F20 HU-12- 11-76337     116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üveges-Rácz                   0.cs. F02 HU-12- D-471274     11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üveges-Rácz                   2.cs. F02 HU-12- D-478059     11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Detrik Endre Levente           1.cs. F20 HU-12- 11-76189     11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rvas István                 2.cs. F02 HU-12- 11-69941     115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vezdovics Szilvér             2.cs. F02 HU-12- 11-70352     11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Zvezdovics Szilvér             1.cs. F02 HU-12- 11-70342     115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Zvezdovics Szilvér             2.cs. F02 HU-12- 11-70368     115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rvas István                 2.cs. F02 HU-12- 11-69917     115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Glück István                   1.cs. F02 HU-12- D-563923     11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üveges-Rácz                   2.cs. F02 HU-12- D-471272     11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Zvezdovics Szilvér             2.cs. F02 HU-12- 11-70319     11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üveges-Rácz                   0.cs. F02 HU-12- D-471285     11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üveges-Rácz                   2.cs. F02 HU-12- D-471240     115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üveges-Rácz                   2.cs. F02 HU-12- D-478014     115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üveges-Rácz                   1.cs. F02 HU-12- D-471217     115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üveges-Rácz                   0.cs. F02 HU-12- D-478054     11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üveges-Rácz                   2.cs. F02 HU-12- D-478039     115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ranyai Csaba                 1.cs. F20 HU-12- 11-76525     115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h Tibor                     1.cs. F20 HU-12- D-537517     11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h Tibor                     1.cs. F20 HU-12- 11-76224     115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rvas István                 2.cs. F02 HU-12- 11-69949     11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áva Zoltán                    2.cs. F02 HU-12- D-563816     11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áva Zoltán                    0.cs. F02 HU-12- D-563848     11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üveges-Rácz                   1.cs. F02 HU-12- D-478045     11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Zvezdovics Szilvér             1.cs. F02 HU-12- 11-70307     115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üveges-Rácz                   0.cs. F02 HU-12- D-471295     11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Zvezdovics Szilvér             1.cs. F02 HU-12- 11-70315     114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üveges-Rácz                   1.cs. F02 HU-12- D-478046     11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Detrik Endre Levente           1.cs. F20 HU-12- 11-76185     114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gh Tibor                     1.cs. F20 HU-12- D-537514     11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Glück István                   1.cs. F02 HU-12- M-130414     114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Lackó Norbert                  1.cs. F20 HU-12- 11-76405     114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áva Zoltán                    0.cs. F02 HU-12- D-563829     1140,7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32:00Z</dcterms:created>
  <dc:creator>Király István</dc:creator>
  <dc:description/>
  <cp:keywords/>
  <dc:language>en-US</dc:language>
  <cp:lastModifiedBy>Király István</cp:lastModifiedBy>
  <dcterms:modified xsi:type="dcterms:W3CDTF">2012-09-13T09:33:00Z</dcterms:modified>
  <cp:revision>3</cp:revision>
  <dc:subject/>
  <dc:title>Győr és Környéke Tagszövetség, F09 Pereszteg</dc:title>
</cp:coreProperties>
</file>