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1   18   457   91   1101,84    934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5   224   45   1116,37    861,4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0   33   681  136   1116,37    905,5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F20 HU-12- 11-76528     11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2.cs. F02 HU-12- M-130461     11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Gábor                     1.cs. F02 HU-12- 11-70061     109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0.cs. F02 HU-12- D-563828     10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0.cs. F02 HU-12- D-471287     108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-Rácz                   0.cs. F02 HU-12- D-478046     108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1.cs. F02 HU-12- 11-70352     10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-Rácz                   1.cs. F02 HU-12- D-471210     10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-Rácz                   0.cs. F02 HU-12- D-478021     10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-Rácz                   2.cs. F02 HU-12- D-471271     10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1.cs. F02 HU-12- D-563792     10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-Rácz                   0.cs. F02 HU-12- D-478006     10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1.cs. F02 HU-12- D-563731     10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2.cs. F02 HU-12- 11-69949     10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2.cs. F02 HU-12- 11-70338     10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1.cs. F02 HU-12- 11-70312     106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2.cs. F02 HU-12- 11-70369     10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0.cs. F02 HU-12- D-563808     10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lück István                   1.cs. F02 HU-12- D-563906     105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1.cs. F02 HU-12- 11-69925     10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2.cs. F02 HU-12- D-563856     10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etrik Endre Levente           1.cs. F20 HU-12- 11-76197     10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0.cs. F02 HU-12- D-563878     10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0.cs. F02 HU-12- D-563879     10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1.cs. F02 HU-12- D-563804     10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vezdovics Szilvér             2.cs. F02 HU-12- 11-70314     10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-Rácz                   0.cs. F02 HU-12- D-471258     10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rdi Vince                    2.cs. F20 HU-12- D-477514     10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-Rácz                   0.cs. F02 HU-12- D-478004     10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es Gyula                    1.cs. F20 HU-12- 11-76367     10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0.cs. F02 HU-12- D-563877     10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1.cs. F02 HU-12- D-563866     10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es Gyula                    1.cs. F20 HU-12- D-477530     10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2.cs. F02 HU-12- 11-69905     103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1.cs. F02 HU-12- D-563827     10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lück István                   1.cs. F02 HU-12- D-563934     103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es Gyula                    1.cs. F20 HU-12- 11-76352     10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0.cs. F02 HU-12- D-563862     10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lück István                   0.cs. F02 HU-12- D-563947     10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0.cs. F02 HU-12- D-563803     10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Ferenc                    1.cs. F02 HU-12- D-563755     102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va Zoltán                    0.cs. F02 HU-12- M-130462     10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1.cs. F02 HU-12- D-563821     10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0.cs. F02 HU-12- D-563873     10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lück István                   2.cs. F02 HU-12- D-563918     102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lück István                   2.cs. F02 HU-12-  O-13567     10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Zoltán                 1.cs. F20 HU-12- 11-76329     10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ackó Norbert                  1.cs. F20 HU-12- 11-76409     10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1.cs. F02 HU-12- 11-70350     101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vezdovics Szilvér             0.cs. F02 HU-12- 11-76096     10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üveges-Rácz                   2.cs. F02 HU-12- D-478009     10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üveges-Rácz                   0.cs. F02 HU-12- D-478058     10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0.cs. F02 HU-12- M-130463     10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ranyai Csaba                 1.cs. F20 HU-12- 11-76511     10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h Zoltán                  2.cs. F02 HU-12- D-563730     100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vezdovics Szilvér             2.cs. F02 HU-12- 11-70332     10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2.cs. F02 HU-12- D-563802     10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üveges-Rácz                   0.cs. F02 HU-12- D-478042     10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-Rácz                   0.cs. F02 HU-12- D-471296     10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vezdovics Szilvér             2.cs. F02 HU-12- 11-70347      9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2.cs. F02 HU-12- D-563852      9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vezdovics Szilvér             2.cs. F02 HU-12- 11-70368      9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Lackó Norbert                  1.cs. F20 HU-12- 11-76427      9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üveges-Rácz                   0.cs. F02 HU-12- D-471278      9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lück István                   1.cs. F02 HU-12- D-563932      99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üveges-Rácz                   0.cs. F02 HU-12- D-478054      9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üveges-Rácz                   0.cs. F02 HU-12- D-478045      9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üveges-Rácz                   0.cs. F02 HU-12- D-471291      9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üveges-Rácz                   0.cs. F02 HU-12- D-478016      9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üveges-Rácz                   0.cs. F02 HU-12- D-478019      9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üveges-Rácz                   0.cs. F02 HU-12- D-471297      9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0.cs. F02 HU-12- D-563822      99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üveges-Rácz                   2.cs. F02 HU-12- D-471273      9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üveges-Rácz                   0.cs. F02 HU-12- 11-70107      9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ranát Lajos                   1.cs. F02 HU-12- 11-69884      99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Granát Lajos                   1.cs. F02 HU-12- 11-69877      9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üveges-Rácz                   0.cs. F02 HU-12- D-471239      9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rvas István                 1.cs. F02 HU-12- 11-69932      9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rváth Zoltán                 1.cs. F20 HU-12- 11-76315      9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h Tibor                     1.cs. F20 HU-12- 11-76215      9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lück István                   1.cs. F02 HU-12- M-130404      9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h Tibor                     2.cs. F20 HU-12- D-537514      9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va Zoltán                    1.cs. F02 HU-12- M-130469      9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logh Zoltán                  1.cs. F02 HU-12- D-563727      9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ogh Zoltán                  1.cs. F02 HU-12- D-563723      9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Lackó Norbert                  1.cs. F20 HU-12- 11-76420      97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rvas István                 2.cs. F02 HU-12- 11-69914      97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rdi Vince                    1.cs. F20 HU-12- D-477575      9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ogh Zoltán                  1.cs. F02 HU-12- D-563744      9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Ernő                     1.cs. F02 HU-12- 11-70289      9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rdi Vince                    1.cs. F20 HU-12- D-477576      9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rdi Vince                    2.cs. F20 HU-12- D-477569      97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rváth Zoltán                 1.cs. F20 HU-12-  O-13707      9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rváth Zoltán                 2.cs. F20 HU-12- 11-76340      9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va Zoltán                    0.cs. F02 HU-12- D-563888      9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üveges-Rácz                   0.cs. F02 HU-12- D-478033      9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rdi Vince                    1.cs. F20 HU-12- D-477585      9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anes Gyula                    2.cs. F20 HU-12- 11-76362      96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vezdovics Szilvér             1.cs. F02 HU-12- 11-70304      9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ranát Lajos                   1.cs. F02 HU-12- 11-69890      9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üveges-Rácz                   0.cs. F02 HU-12- D-478031      9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adlicsek Ádám                 1.cs. F20 HU-12- D-564219      9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h Tibor                     1.cs. F20 HU-12- 11-76237      9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Glück István                   1.cs. F02 HU-12- M-130405      9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Zvezdovics Szilvér             2.cs. F02 HU-12- 11-70349      9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üveges-Rácz                   1.cs. F02 HU-12- D-471300      9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Abonyi József             1.cs. F20 HU-12-  O-13714      9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üveges-Rácz                   1.cs. F02 HU-12- D-478067      9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üveges-Rácz                   0.cs. F02 HU-12- D-478059      9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h Tibor                     1.cs. F20 HU-12- 11-76220      9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Granát Lajos                   1.cs. F02 HU-12- 11-70040      9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Gábor                     1.cs. F02 HU-12- 11-70096      9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anes Gyula                    1.cs. F20 HU-12- 11-76377      9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áva Zoltán                    0.cs. F02 HU-12- D-563867      9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ogh Zoltán                  1.cs. F02 HU-12- D-563719      9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rvas István                 1.cs. F02 HU-12- 11-69931      9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rvas István                 2.cs. F02 HU-12- 11-69917      9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Glück István                   2.cs. F02 HU-12- M-130406      9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anes Gyula                    2.cs. F20 HU-12- 11-76378      9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agy Gábor                     1.cs. F02 HU-12- 11-70027      9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üveges-Rácz                   0.cs. F02 HU-12- D-471237      93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üveges-Rácz                   0.cs. F02 HU-12- D-478029      9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üveges-Rácz                   0.cs. F02 HU-12- D-478017      9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Lackó Norbert                  1.cs. F20 HU-12- 11-76415      9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üveges-Rácz                   1.cs. F02 HU-12- D-471251      9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üveges-Rácz                   2.cs. F02 HU-12- D-471245      9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üveges-Rácz                   0.cs. F02 HU-12- D-471217      9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üveges-Rácz                   0.cs. F02 HU-12- D-478030      9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rváth Zoltán                 2.cs. F20 HU-12- 11-76305      9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agy Gábor                     1.cs. F02 HU-12- 11-70050      92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üveges-Rácz                   2.cs. F02 HU-12- D-478014      9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Abonyi József             1.cs. F20 HU-12- 11-76636      9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Ferenc                    1.cs. F02 HU-12- D-563756      9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üveges-Rácz                   0.cs. F02 HU-12- D-471249      91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orváth Zoltán                 2.cs. F20 HU-12- 11-76330      91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h Tibor                     2.cs. F20 HU-12- 11-76205      905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0:00Z</dcterms:created>
  <dc:creator>Király István</dc:creator>
  <dc:description/>
  <cp:keywords/>
  <dc:language>en-US</dc:language>
  <cp:lastModifiedBy>Király István</cp:lastModifiedBy>
  <dcterms:modified xsi:type="dcterms:W3CDTF">2012-09-05T13:22:00Z</dcterms:modified>
  <cp:revision>3</cp:revision>
  <dc:subject/>
  <dc:title>Győr és Környéke Tagszövetség, F09 Pereszteg</dc:title>
</cp:coreProperties>
</file>