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rcs.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23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3   21   204   41   1322,16   1239,87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8   15   143   29   1312,38   1219,83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1   36   347   69   1322,16   1235,0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Ferenc                    1.cs. F02 HU-11- D-431094   H 132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rvas István                 2.cs. F02 HU-10- D-265357   H 132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áva Zoltán                    1.cs. F02 HU-10- D-318875   H 132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rvas István                 2.cs. F02 HU-09- 11-40706   H 131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Ferenc                    1.cs. F02 HU-10- D-318992   H 131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h Tibor                     0.cs. F20 HU-11- 11-67271   H 131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Ferenc                    2.cs. F02 HU-11- D-431099   H 130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styán-Ayurveda dúc           1.cs. F02 HU-08- D-204254   H 129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vezdovics Szilvér             1.cs. F02 HU-09- 11-40933   H 129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styán-Ayurveda dúc           2.cs. F02 HU-08- D-204295   H 129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h Tibor                     0.cs. F20 HU-09- 11-48088   H 128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Ferenc                    2.cs. F02 HU-07- 11-16495   H 128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áva Zoltán                    1.cs. F02 HU-10- D-318858   H 128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h Tibor                     2.cs. F20 HU-10- D-300573   H 128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adlicsek Ádám                 1.cs. F20 HU-10- 11-58395   H 128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h Tibor                     1.cs. F20 HU-10- 11-58331   H 128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icser Béla                   1.cs. F02 HU-10- 11-52602   H 128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styán-Ayurveda dúc           1.cs. F02 HU-07- 11-16727   H 128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áva Zoltán                    1.cs. F02 HU-09- D-231784   H 127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Lackó Norbert                  1.cs. F20 HU-10- 11-58417   H 127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Lackó Norbert                  1.cs. F20 HU-11- 11-67014   H 127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áva Zoltán                    1.cs. F02 HU-10- D-318822   T 127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ezselics Mihály               2.cs. F02 HU-08- 11-27089   T 127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rvas István                 1.cs. F02 HU-09- 50-20537   H 127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ustyán-Ayurveda dúc           2.cs. F02 HU-08- 11-31107   H 127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Lackó Norbert                  1.cs. F20 HU-10- 12-12153   H 1272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h Tibor                     1.cs. F20 HU-09- 11-48096   H 127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Ernő                     1.cs. F02 HU-10- D-319216   T 126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rvas István                 1.cs. F02 HU-10- D-265362   H 126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ustyán-Ayurveda dúc           2.cs. F02 HU-09- 11-40783   H 1266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styán-Ayurveda dúc           1.cs. F02 HU-11- D-333913   H 126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ustyán-Ayurveda dúc           1.cs. F02 HU-09- D-231697   H 126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rvas István                 1.cs. F02 HU-10- D-265394   H 126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ustyán-Ayurveda dúc           1.cs. F02 HU-11- D-333949   H 126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rvas István                 1.cs. F02 HU-10- D-265387   H 126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ulicskó Ferenc                2.cs. F02 HU-10- D-319017   H 126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ustyán-Ayurveda dúc           2.cs. F02 HU-11- D-333969   H 126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eicser Béla                   1.cs. F02 HU-11- 11-61575   H 126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ustyán-Ayurveda dúc           1.cs. F02 HU-08- 11-27869   H 126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ustyán-Ayurveda dúc           2.cs. F02 HU-10- D-265468   H 1261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urdi Vince                    1.cs. F20 HU 10- 11-57903   H 126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rvas József                 1.cs. F20 HU-11- 11-67071   H 126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igh Tibor                     1.cs. F20 HU-11- 11-67263   H 1260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iss Ferenc                    2.cs. F02 HU-11- D-431070   H 125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orváth Zoltán                 2.cs. F20 HU-11- 11-66980   H 1259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urdi Vince                    1.cs. F20 HU 11- 11-66987   H 125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bó Ernő                     2.cs. F02 HU-11- 11-62509   H 125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ustyán-Ayurveda dúc           1.cs. F02 HU-11- D-333950   H 125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igh Tibor                     1.cs. F20 HU-11- D-404169   H 1256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igh Tibor                     0.cs. F20 HU-11- 11-67253   H 125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aranyai Csaba                 1.cs. F20 HU-10- 11-58078   H 125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eicser Béla                   1.cs. F02 HU-10- 11-52636   H 124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rvas István                 1.cs. F02 HU-09- 11-40708   H 124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eicser Béla                   1.cs. F02 HU-07- 11-17332   H 124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Lackó Norbert                  1.cs. F20 HU-09- 11-48141   H 124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rvas József                 2.cs. F20 HU-11- 11-67092   T 124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Janes Gyula                    1.cs. F20 HU-09- 11-47945   T 124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igh Tibor                     2.cs. F20 HU-10- 11-58329   H 124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bó Ernő                     2.cs. F02 HU-11- 11-62508   T 1241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iss Ferenc                    1.cs. F02 HU-09- 11-40558   H 124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rvas István                 1.cs. F02 HU-09- D-208765   H 124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ezselics Mihály               2.cs. F02 HU-11- 11-61601   T 123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Vigh Tibor                     2.cs. F20 HU-09- 11-48071   H 123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Zvezdovics Szilvér             1.cs. F02 HU-10- 11-52285   H 123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ustyán-Ayurveda dúc           1.cs. F02 HU-10- D-265462   H 123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ustyán-Ayurveda dúc           2.cs. F02 HU-10- D-267248   H 123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iss Ferenc                    1.cs. F02 HU-10- D-318970   H 123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iss Ferenc                    1.cs. F02 HU-08- 11-27431   H 123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ulicskó Ferenc                1.cs. F02 HU-11- 11-61755   H 1235,0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2:22:00Z</dcterms:created>
  <dc:creator>Király István</dc:creator>
  <dc:description/>
  <cp:keywords/>
  <dc:language>en-US</dc:language>
  <cp:lastModifiedBy>Király István</cp:lastModifiedBy>
  <dcterms:modified xsi:type="dcterms:W3CDTF">2012-06-27T12:23:00Z</dcterms:modified>
  <cp:revision>3</cp:revision>
  <dc:subject/>
  <dc:title>Győr és Környéke Tagszövetség, F09 Pereszteg</dc:title>
</cp:coreProperties>
</file>