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33   87   1142,78   1037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203   41   1114,56   1014,5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32   636  127   1142,78   1028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HU-12- D-563806    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HU-12- D-563819     11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0.cs. F02 HU-12- D-563810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F02 HU-12- 11-70355     11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F02 HU-12-  O-13552     11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2.cs. F02 HU-12- D-471214    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F02 HU-12- D-478005    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0.cs. F02 HU-12- D-563820    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F20 HU-12- 11-76525     11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2.cs. F02 HU-12- D-478038    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F20 HU-12- 11-76506    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F02 HU-12- M-130405    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F02 HU-12- D-471237     11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0.cs. F02 HU-12- D-478045    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12- D-563804    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F02 HU-12- 11-70367    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F20 HU-12- 11-76545    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F20 HU-12- 11-76530    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F02 HU-12- D-478029    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F02 HU-12- D-563829    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12- D-563812    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1.cs. F02 HU-12- D-471283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2.cs. F20 HU-12- 11-76359     10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F02 HU-12- 11-70349     10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F20 HU-12- 11-76550    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12- 11-70086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F02 HU-12- D-563880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F02 HU-12- D-563831    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HU-12- D-563757     10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0.cs. F02 HU-12- D-478027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F02 HU-12- D-478054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2.cs. F02 HU-12- D-478059     10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1.cs. F02 HU-12- D-478001    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1.cs. F02 HU-12- D-478066     10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F02 HU-12- 11-70096     10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2.cs. F02 HU-12- D-471295    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0.cs. F02 HU-12- D-471253     10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1.cs. F20 HU-12- 11-76375     10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0.cs. F02 HU-12- D-478019     10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12- D-563802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F02 HU-12- D-478048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2.cs. F02 HU-12- D-47130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F02 HU-12- D-471211     10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F02 HU-12- D-47124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F02 HU-12- 11-69941     10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F02 HU-12- D-471291     10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HU-12- D-563826     10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1.cs. F02 HU-12- D-471249    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2- D-471258    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1.cs. F02 HU-12- D-471204     10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F02 HU-12- M-130404    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es Gyula                    1.cs. F20 HU-12- D-477531    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F20 HU-12- 11-76420    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F02 HU-12- D-471277    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F02 HU-12- D-471221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2.cs. F02 HU-12- D-471247    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2.cs. F02 HU-12- D-471273    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HU-12- 11-76403    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ackó Norbert                  1.cs. F20 HU-12- 11-76601    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0.cs. F02 HU-12- D-471244    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HU-12- D-563892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F02 HU-12- D-563708     10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F02 HU-12- D-563730     10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Abonyi József             1.cs. F20 HU-12- 11-76627    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12- D-563857     10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Ernő                     1.cs. F02 HU-12- 11-70261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1.cs. F02 HU-12- 11-70343    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adlicsek Ádám                 1.cs. F20 HU-12- D-564215     106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h Zoltán                  1.cs. F02 HU-12- D-563704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2.cs. F02 HU-12- D-563914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F02 HU-12- 11-70342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ábor                     1.cs. F02 HU-12- 11-70050    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1.cs. F20 HU-12- 11-76602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1.cs. F02 HU-12- D-471260    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Zoltán                 1.cs. F20 HU-12- 11-76325     10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2.cs. F02 HU-12- M-130461     10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0.cs. F02 HU-12- D-471251    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F02 HU-12- 11-70107    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2.cs. F02 HU-12- M-130460     10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nyai Csaba                 1.cs. F20 HU-12- 11-76511    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rdi Vince                    1.cs. F20 HU-12- D-477564     10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F02 HU-12- D-478014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rdi Vince                    1.cs. F20 HU-12- D-477598    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F02 HU-12- D-563909    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rdi Vince                    1.cs. F20 HU-12- D-477576    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es Gyula                    1.cs. F20 HU-12- 04-44745     10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es Gyula                    1.cs. F20 HU-12- D-477537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Gábor                     1.cs. F02 HU-12- 11-70045    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HU-12- 11-76224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0.cs. F02 HU-12- D-471239    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0.cs. F02 HU-12- D-471288    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0.cs. F02 HU-12- D-471297    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F02 HU-12- D-563930    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Ernő                     1.cs. F02 HU-12- 11-70279     10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0.cs. F02 HU-12- D-471252     10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0.cs. F02 HU-12- D-478020     10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F02 HU-12- D-563863    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F02 HU-12- D-563934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rdi Vince                    2.cs. F20 HU-12- D-477594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ranát Lajos                   1.cs. F02 HU-12- 11-69885    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es Gyula                    1.cs. F20 HU-12- D-477530    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Ernő                     1.cs. F02 HU-12- 11-70275     10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2.cs. F02 HU-12- 11-69921    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-Rácz                   0.cs. F02 HU-12- D-471267     104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0.cs. F02 HU-12- D-478004    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12- M-130456     10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0.cs. F02 HU-12- D-471250    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ackó Norbert                  1.cs. F20 HU-12- 11-76430    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12- M-130468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ackó Norbert                  1.cs. F20 HU-12- 11-76416     10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1.cs. F02 HU-12- 11-70007     10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1.cs. F02 HU-12- D-471222     10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F02 HU-12- 11-70020     10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Zoltán                 2.cs. F20 HU-12- 11-76301    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Zoltán                 1.cs. F20 HU-12- 11-76342     10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2.cs. F02 HU-12- 11-69914     10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Ferenc                    1.cs. F02 HU-12- D-563753     10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2.cs. F02 HU-12- 11-70509     10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2.cs. F02 HU-12- 11-69946     10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nyai Csaba                 2.cs. F20 HU-12- D-478413     10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nyai Csaba                 1.cs. F20 HU-12- 11-76531     10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2.cs. F02 HU-12- 11-69950     10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rdi Vince                    1.cs. F20 HU-12- D-477553     10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rdi Vince                    1.cs. F20 HU-12- D-477570    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etrik Endre Levente           1.cs. F20 HU-12- 11-76197     10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1.cs. F02 HU-12- D-563816     10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1.cs. F02 HU-12- 11-70062     1028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21:00Z</dcterms:created>
  <dc:creator>Király István</dc:creator>
  <dc:description/>
  <cp:keywords/>
  <dc:language>en-US</dc:language>
  <cp:lastModifiedBy>Király István</cp:lastModifiedBy>
  <dcterms:modified xsi:type="dcterms:W3CDTF">2012-09-28T07:23:00Z</dcterms:modified>
  <cp:revision>3</cp:revision>
  <dc:subject/>
  <dc:title>Győr és Környéke Tagszövetség, F09 Pereszteg</dc:title>
</cp:coreProperties>
</file>