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34   544  109   1402,00   1310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08   42   1384,20   1307,60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50   752  150   1402,00   1308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0.cs. F02 HU-11- D-333948   H 14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0.cs. F02 HU-10- D-265481   H 14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F02 HU-11- D-395980   H 13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0.cs. F02 HU-11- D-430815   H 13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F20 HU-09- D-208630   T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2.cs. F02 HU-11- 11-62508   T 13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F20 HU-10- 11-58395   H 13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anát Lajos                   2.cs. F02 HU-10- 11-52695   T 13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1.cs. F02 HU-11- 11-62520   H 13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0.cs. F02 HU-11- D-430983   T 13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F02 HU-11- D-395581   H 13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F02 HU-11- D-395992   H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F02 HU-09- 50-20537   H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HU-10- D-265394   H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F02 HU-11- D-431378   H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F02 HU-11- D-395967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0.cs. F02 HU-07- D-165695   H 13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2.cs. F02 HU-11- D-430982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F02 HU-07- 11-17227   H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F02 HU-11- D-395983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0.cs. F02 HU-11- D-333918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F02 HU-11- D-431356   T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F02 HU-10- 11-52593   H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0.cs. F02 HU-08- D-204295   H 13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2.cs. F20 HU-10- 11-58287   T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F02 HU-10- D-267211   H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F02 HU-11- D-333912   H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2.cs. F20 HU-11- 11-67059   H 13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HU-08- 11-28015   H 13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HU-10- D-265357   H 134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F02 HU-11- 11-61951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2.cs. F02 HU-11- 11-62276   T 13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Ernő                     1.cs. F02 HU-11- 11-62528   T 13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F02 HU-10- D-319486   H 134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Pál                     1.cs. F02 HU-10- 11-52585   H 13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F02 HU-11- D-431179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HU-10- D-319237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0- D-318840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0.cs. F02 HU-09- 11-40458   H 13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2.cs. F02 HU-11- D-395995   H 13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2.cs. F02 HU-10- 11-51958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0.cs. F02 HU-11- D-333905   H 13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HU-10- D-265379   H 13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2.cs. F02 HU-11- 11-62518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2.cs. F02 HU-10- 11-51982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F02 HU-11- D-395971   H 133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0.cs. F02 HU-08- D-204296   H 13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2.cs. F02 HU-09- 11-40427   T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F02 HU-11- D-333927   H 13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1.cs. F02 HU-11- D-431399   H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0.cs. F02 HU-10- D-26724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0.cs. F02 HU-11- D-33395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1.cs. F02 HU-10- D-265462   H 13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0.cs. F02 HU-11- D-333923   H 13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övecses Gábor                 2.cs. F02 HU-08- 11-27567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0.cs. F02 HU-11- 11-61960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uhász Sándor                  1.cs. F20 HU-11- 12-20026   T 13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HU-11- 11-61600   H 13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F20 HU-10- 11-57944   T 13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2.cs. F02 HU-11- D-431360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2.cs. F02 HU-10- D-318970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Gyula                 1.cs. F02 HU-11- 11-61816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es Gyula                    1.cs. F20 HU-11- 11-67182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lück István                   0.cs. F02 HU-11- D-431032   T 13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2.cs. F02 HU-10- D-319211   H 13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2.cs. F02 HU-11- D-333949   H 13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F02 HU-08- 11-27869   H 13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F02 HU-06- D-148817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0.cs. F20 HU-11- 11-67265   T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adlicsek Ádám                 1.cs. F20 HU-11- 11-69280   H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0.cs. F02 HU-11- D-431029   H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0.cs. F20 HU-10- 11-58371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HU-11- 11-67272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F02 HU-11- D-395580   T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F02 HU-11- D-430817   T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F02 HU-11- D-395565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2.cs. F02 HU-10- D-318822   T 13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HU-10- D-31885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0.cs. F02 HU-11- 11-61785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HU-11- 11-61764   H 13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József                 1.cs. F20 HU-09- D-208646   T 13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HU-10- D-300573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0.cs. F20 HU-11- D-404172   T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F02 HU-09- M-121500   H 13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F02 HU-11- 11-62008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adlicsek Ádám                 1.cs. F20 HU-11- 11-69300   H 13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Pál                     1.cs. F02 HU-10- 11-52578   H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József                 2.cs. F20 HU-11- 11-67064   T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ackó Norbert                  1.cs. F20 HU-11- 11-67034   T 13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Ernő                     2.cs. F02 HU-10- 11-52375   H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Ernő                     1.cs. F02 HU-11- 11-62506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h Zoltán                  2.cs. F02 HU-10- D-319068   H 13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Gyula                 1.cs. F02 HU-10- 11-52434   H 13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0.cs. F02 HU-10- D-319213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F02 HU-10- 11-52903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F02 HU-10- D-31881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2.cs. F02 HU-11- D-395585   T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József                 2.cs. F20 HU-11- 11-67068   T 13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1.cs. F02 HU-11- D-430961   T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2.cs. F02 HU-10- D-31902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es Gyula                    2.cs. F20 HU-11- 11-67163   H 13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1.cs. F20 HU-09- 50-20632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2.cs. F20 HU-11- 11-67269   T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0.cs. F02 HU-09- 11-40712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1.cs. F02 HU-11- D-431381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lück István                   2.cs. F02 HU-10- M-124608   T 13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0.cs. F02 HU-11- D-333935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1.cs. F20 HU-11- 11-67316   T 13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adlicsek Ádám                 2.cs. F20 HU-09- 50-2060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0.cs. F02 HU-11- D-395994   T 13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uhász Sándor                  1.cs. F20 HU-10- 12-10165   T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0.cs. F02 HU-09- M-119137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0.cs. F02 HU-11- D-333913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Zoltán                 1.cs. F20 HU-10-   O-2138   T 13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0.cs. F02 HU-08- 11-27391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i Pál                     1.cs. F02 HU-11- 11-62278   H 13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0.cs. F02 HU-11- M-127217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0.cs. F02 HU-07- 11-17605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HU-09- 11-40463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h Tibor                     2.cs. F20 HU-11- 11-67263   H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1.cs. F02 HU-10- D-318992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József                 2.cs. F20 HU-11- 11-67099   H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1.cs. F02 HU-09- D-231697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-Ayurveda dúc           1.cs. F02 HU-11- D-333903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0.cs. F02 HU-10- 11-52032   H 13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0.cs. F20 HU-11- 11-67256   H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0.cs. F02 HU-09- 50-02341   H 13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HU-10- D-265363   H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icskó Gyula                 1.cs. F02 HU-11- 11-61817   H 13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-Ayurveda dúc           1.cs. F02 HU-10- D-267270   H 13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es Gyula                    1.cs. F20 HU-10- 11-57962   H 13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-Ayurveda dúc           0.cs. F02 HU-11- D-333934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0.cs. F02 HU-07- 11-16935   H 13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1.cs. F02 HU-09- D-231735   T 13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nyai Csaba                 2.cs. F20 HU-11- D-404109   T 13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adlicsek Ádám                 1.cs. F20 HU-11- 11-69285   T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1.cs. F20 HU-10- 11-58340   H 13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1.cs. F02 HU-11- 11-61573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Zoltán                 1.cs. F20 HU-09- 11-47970   H 13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icskó Ferenc                1.cs. F02 HU-09- 11-40831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0.cs. F02 HU-11- D-430882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2.cs. F20 HU-10- 11-58368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-Ayurveda dúc           2.cs. F02 HU-11- D-333950   H 13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es Gyula                    2.cs. F20 HU-11- 11-67192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zselics Mihály               2.cs. F02 HU-08- 11-27095   T 13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licskó Gyula                 2.cs. F02 HU-08- 50-11160   T 13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nes Gyula                    1.cs. F20 HU-11- 11-67181   H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-Ayurveda dúc           0.cs. F02 HU-10- D-238876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es Gyula                    1.cs. F20 HU-11- 11-67183   H 13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2.cs. F20 HU-09- 11-48096   H 1308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02:00Z</dcterms:created>
  <dc:creator>Király István</dc:creator>
  <dc:description/>
  <cp:keywords/>
  <dc:language>en-US</dc:language>
  <cp:lastModifiedBy>Király István</cp:lastModifiedBy>
  <dcterms:modified xsi:type="dcterms:W3CDTF">2012-05-23T05:53:00Z</dcterms:modified>
  <cp:revision>4</cp:revision>
  <dc:subject/>
  <dc:title>Győr és Környéke Tagszövetség, F09 Pereszteg</dc:title>
</cp:coreProperties>
</file>