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1   18   436   87   1079,37    912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5   212   42   1073,84    872,3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0   33   648  130   1079,37    892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0.cs. F02 HU-12- D-478021     10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2.cs. F02 HU-12- D-471225     10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F20 HU-12- 11-76601     10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F02 HU-12- D-563812     10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F02 HU-12- 11-70328     10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F02 HU-12- 11-69945     10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0.cs. F02 HU-12- 11-70537     10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0.cs. F02 HU-12- D-563866     10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2.cs. F02 HU-12- D-563826     10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1.cs. F20 HU-12- 11-76511     10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2.cs. F02 HU-12- 11-69946      9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ranát Lajos                   1.cs. F02 HU-12- 11-69890      9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0.cs. F02 HU-12- D-471253      9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0.cs. F02 HU-12- D-471267      9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0.cs. F02 HU-12- D-471284      9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0.cs. F02 HU-12- D-471274      9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0.cs. F02 HU-12- D-471233      9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0.cs. F02 HU-12- D-478035      9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1.cs. F02 HU-12- D-478058      9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1.cs. F02 HU-12- D-563878      9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-Rácz                   0.cs. F02 HU-12- D-478047      9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2.cs. F02 HU-12- D-471272      9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F02 HU-12- D-563833      9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-Rácz                   2.cs. F02 HU-12- D-471211      9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F20 HU-12- 11-76203      9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0.cs. F02 HU-12- 11-70086      97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1.cs. F02 HU-12- D-471288      9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2.cs. F02 HU-12- 11-70325      9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lück István                   1.cs. F02 HU-12- M-130414      9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F02 HU-12- D-563809      9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Ernő                     1.cs. F02 HU-12- 11-70529      9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2.cs. F02 HU-12- D-563834      9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1.cs. F02 HU-12- D-563819      96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0.cs. F02 HU-12- D-478019      9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-Rácz                   1.cs. F02 HU-12- D-478067      9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etrik Endre Levente           1.cs. F20 HU-12- 11-76178      9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2.cs. F02 HU-12- D-471278      9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F02 HU-12- D-563845      9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1.cs. F02 HU-12- D-471205    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lück István                   1.cs. F02 HU-12- D-563923      9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nyai Csaba                 1.cs. F20 HU-12- 11-76526      9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-Rácz                   1.cs. F02 HU-12- D-478045      9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lück István                   2.cs. F02 HU-12- D-563941      9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0.cs. F02 HU-12- D-471285      9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ábor                     1.cs. F02 HU-12- 11-70045      9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-Rácz                   1.cs. F02 HU-12- D-471204      9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1.cs. F02 HU-12- M-130462      9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lück István                   2.cs. F02 HU-12- D-563914      9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-Rácz                   0.cs. F02 HU-12- D-471277      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-Rácz                   1.cs. F02 HU-12- D-471300      9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-Rácz                   0.cs. F02 HU-12- D-471259      9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ackó Norbert                  1.cs. F20 HU-12- 11-76428      9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F02 HU-12- D-563852      9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2.cs. F02 HU-12- 11-69925      9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ranát Lajos                   1.cs. F02 HU-12- 11-69899      9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0.cs. F02 HU-12- D-478048      9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2.cs. F02 HU-12- D-471275      9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-Rácz                   0.cs. F02 HU-12- D-471250      9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0.cs. F02 HU-12- D-478020      9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-Rácz                   0.cs. F02 HU-12- D-478029      9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adlicsek Ádám                 1.cs. F20 HU-12- D-564201      9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ranyai Csaba                 1.cs. F20 HU-12- 11-76528      9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vezdovics Szilvér             2.cs. F02 HU-12- 11-70352      9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-Rácz                   0.cs. F02 HU-12-  O-13552      9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nes Gyula                    1.cs. F20 HU-12- D-477530      9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üveges-Rácz                   0.cs. F02 HU-12- D-478005      9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üveges-Rácz                   0.cs. F02 HU-12- D-478066      92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üveges-Rácz                   1.cs. F02 HU-12- D-471293      9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lück István                   1.cs. F02 HU-12- D-563932      9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üveges-Rácz                   2.cs. F02 HU-12- D-478034      9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üveges-Rácz                   0.cs. F02 HU-12- D-471289      9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üveges-Rácz                   2.cs. F02 HU-12- D-471273      92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-Rácz                   2.cs. F02 HU-12- D-471213      9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üveges-Rácz                   2.cs. F02 HU-12- D-471240      9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-Rácz                   1.cs. F02 HU-12- D-471244      92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Ernő                     1.cs. F02 HU-12- 11-70254      9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üveges-Rácz                   1.cs. F02 HU-12- D-471290      9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0.cs. F02 HU-12- D-471263      9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üveges-Rácz                   0.cs. F02 HU-12- 11-70109      9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1.cs. F02 HU-12- 11-70343      9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ranát Lajos                   1.cs. F02 HU-12- 11-69888      9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-Rácz                   0.cs. F02 HU-12- D-471287      9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-Rácz                   0.cs. F02 HU-12- D-471297      9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1.cs. F02 HU-12- D-471247      9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2.cs. F02 HU-12- D-471210      9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-Rácz                   0.cs. F02 HU-12- D-471258      9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lück István                   1.cs. F02 HU-12- D-563928      9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vezdovics Szilvér             2.cs. F02 HU-12- 11-70338      9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0.cs. F02 HU-12- D-563892      9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rdi Vince                    1.cs. F20 HU-12- D-477551      9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rváth Zoltán                 2.cs. F20 HU-12- 11-76341      9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va Zoltán                    0.cs. F02 HU-12- D-563884      9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ranyai Csaba                 2.cs. F20 HU-12- D-478401      9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va Zoltán                    0.cs. F02 HU-12- M-130463      9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0.cs. F02 HU-12- D-563889      9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vezdovics Szilvér             1.cs. F02 HU-12- 11-70302      91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üveges-Rácz                   1.cs. F02 HU-12- D-478001      9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üveges-Rácz                   2.cs. F02 HU-12- D-471282      9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rdi Vince                    2.cs. F20 HU-12- D-477564      9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üveges-Rácz                   2.cs. F02 HU-12- D-471221      9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üveges-Rácz                   0.cs. F02 HU-12- D-471261      9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Glück István                   2.cs. F02 HU-12- M-130407      91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Lackó Norbert                  1.cs. F20 HU-12- 11-76416      9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va Zoltán                    1.cs. F02 HU-12- D-563806      9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Zoltán                 2.cs. F20 HU-12- 11-76308      9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üveges-Rácz                   0.cs. F02 HU-12- D-478006      9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üveges-Rácz                   2.cs. F02 HU-12- D-471235      9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lück István                   1.cs. F02 HU-12- M-130405      9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rdi Vince                    1.cs. F20 HU-12- D-477569      9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nes Gyula                    1.cs. F20 HU-12- 11-76352      9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üveges-Rácz                   0.cs. F02 HU-12- D-471251      9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Zoltán                 1.cs. F20 HU-12- 11-76347      9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Zoltán                 2.cs. F20 HU-12- 11-76324      9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rváth Zoltán                 2.cs. F20 HU-12- 11-76325      90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nes Gyula                    1.cs. F20 HU-12- 11-76377      9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Gábor                     1.cs. F02 HU-12- 11-70007      8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Detrik Endre Levente           1.cs. F20 HU-12- 11-76190      8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va Zoltán                    2.cs. F02 HU-12- D-563848      8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va Zoltán                    2.cs. F02 HU-12- D-563844      8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vezdovics Szilvér             2.cs. F02 HU-12- 11-70350      8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rvas István                 2.cs. F02 HU-12- 11-69917      8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üveges-Rácz                   1.cs. F02 HU-12- D-478040      8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Detrik Endre Levente           1.cs. F20 HU-12- 11-76177      8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üveges-Rácz                   0.cs. F02 HU-12- D-478017      8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va Zoltán                    2.cs. F02 HU-12- D-563835      8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nyai Csaba                 1.cs. F20 HU-12- 11-76515      8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lück István                   2.cs. F02 HU-12- D-563917      8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lück István                   1.cs. F02 HU-12- D-563910      8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Zoltán                 2.cs. F20 HU-12- 11-76329      8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vezdovics Szilvér             2.cs. F02 HU-12- 11-70307      892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4:41:00Z</dcterms:created>
  <dc:creator>Király István</dc:creator>
  <dc:description/>
  <cp:keywords/>
  <dc:language>en-US</dc:language>
  <cp:lastModifiedBy>Király István</cp:lastModifiedBy>
  <dcterms:modified xsi:type="dcterms:W3CDTF">2012-09-20T04:42:00Z</dcterms:modified>
  <cp:revision>3</cp:revision>
  <dc:subject/>
  <dc:title>Győr és Környéke Tagszövetség, F09 Pereszteg</dc:title>
</cp:coreProperties>
</file>