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184   37   1340,88   1241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78   16   1306,67   1206,0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0   262   52   1340,88   1239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11- D-431094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08- 11-2744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0.cs. F02 HU-11- D-430859   T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F02 HU-11- D-430966   H 13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0- 12-12153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F02 HU-10- D-318987   H 13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49   H 13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HU-11- D-333905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HU-09- 11-48067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F20 HU-11- 11-67258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F02 HU-10- D-265481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10- D-318992   H 12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HU-11- D-333950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HU-10- 11-58404   H 12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09- 50-02303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10- D-300573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09- 50-20537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-10- 11-52004   H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2.cs. F02 HU-06- D-148817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08- 11-31107   H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10- D-318870   T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-10- 11-52270   H 12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HU-11- 11-67264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-10- 11-52001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Zoltán                 2.cs. F20 HU-11- 11-67316   T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09- 11-40557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F02 HU-09- 11-40783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F02 HU-11- D-430983   T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11- D-430829   T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HU-11- D-333911   H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HU-09- 50-20632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HU-09- 11-48141   H 12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F02 HU-10- D-267240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HU-11- 11-67262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2.cs. F02 HU-09- 11-40932   H 12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HU-10- 11-52283   H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1.cs. F20 HU-11- 11-67195   T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HU-10- 11-58329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F02 HU-11- D-333919   H 12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F02 HU-08- 11-27869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1.cs. F02 HU-10- 11-52496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HU-09- 11-40410   H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F02 HU-11- 11-62207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HU-10- D-318808   T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HU-09- D-231697   H 12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HU-10- D-318971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9- 11-40479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10- D-318822   T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07- 11-17637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HU-01- 11-46676   H 12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F02 HU-08- 11-27353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HU-08- 11-27431   H 123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46:00Z</dcterms:created>
  <dc:creator>Király István</dc:creator>
  <dc:description/>
  <cp:keywords/>
  <dc:language>en-US</dc:language>
  <cp:lastModifiedBy>Király István</cp:lastModifiedBy>
  <dcterms:modified xsi:type="dcterms:W3CDTF">2012-07-27T04:47:00Z</dcterms:modified>
  <cp:revision>3</cp:revision>
  <dc:subject/>
  <dc:title>Győr és Környéke Tagszövetség, F09 Pereszteg</dc:title>
</cp:coreProperties>
</file>