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34   498  100   1222,96   1144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05   41   1219,05   1109,4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50   703  141   1222,96   1132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0.cs. F02 HU-10- D-267270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F20 HU-10- 11-58404   H 12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F02 HU-10- D-267244   H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1- D-333927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F02 HU-11- D-333911   H 12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HU-10- D-265462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09- 50-02303   H 12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0.cs. F02 HU-11- D-431378   H 12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F02 HU-10- 11-52293   H 12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F02 HU-11- D-395967   H 11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1- D-333903   H 11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F20 HU-09- 11-48101   H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HU-09- D-231697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HU-10- D-238865   H 11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F02 HU-10- D-267217   H 11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uhász Sándor                  2.cs. F20 HU-11- 12-20026   T 11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0.cs. F02 HU-09- D-231777   T 11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F02 HU-11-  O-07546   T 11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F02 HU-09- 11-40708   H 11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0.cs. F02 HU-11- D-333948   H 11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1.cs. F02 HU-10- 11-52585   H 11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HU-10- D-265363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0.cs. F02 HU-11- D-333940   H 11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HU-10- 11-52381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11- D-430892   T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11- D-430829   T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1.cs. F02 HU-11- D-395593   H 11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F02 HU-09- 11-40817   H 11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0.cs. F02 HU-11- D-404307   H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0.cs. F02 HU-10- 11-52644   H 11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2.cs. F02 HU-11- D-431369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2.cs. F02 HU-11- D-431382   T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nyai Csaba                 0.cs. F20 HU-11- D-404114   H 11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2.cs. F02 HU-10- D-318861   T 11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2.cs. F02 HU-11- D-431368   H 11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0.cs. F02 HU-11- 11-61951   H 11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0.cs. F02 HU-11- M-125190   T 11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2.cs. F02 HU-10-   O-2021   H 11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HU-07- 11-16467   H 11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h Zoltán                  0.cs. F02 HU-11- D-430983   T 11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08- D-204254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1.cs. F02 HU-11- D-430982   H 11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Pál                     2.cs. F02 HU-11- 11-62280   T 11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1.cs. F02 HU-10- D-319486   H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1.cs. F20 HU-10- 12-12153   H 11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F02 HU-11- D-430817   T 11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2.cs. F02 HU-08- 11-27869   H 11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HU-11- 11-61764   H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2.cs. F02 HU-11- 11-61575   H 11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HU-11- D-431094   H 11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Pál                     1.cs. F02 HU-10- 11-52583   T 11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2.cs. F02 HU-11- 11-61600   H 11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HU-08- 11-27441   H 11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2.cs. F02 HU-11- D-395581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0.cs. F02 HU-11- D-333912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F02 HU-07- 11-16728   H 11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F02 HU-11- 11-61592   H 11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HU-11- 11-61571   H 11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F02 HU-11- 11-62267   H 11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2.cs. F20 HU-11- 11-67014   H 11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0.cs. F02 HU-08- 11-27089   T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2.cs. F02 HU-11- D-431399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2.cs. F02 HU-08- 11-27440   H 11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2.cs. F02 HU-11- D-359470   H 11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F02 HU-11- 11-62241   H 11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2.cs. F02 HU-11- 11-62262   H 11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2.cs. F02 HU-11- D-431381   H 11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HU-10- 11-52605   H 11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F02 HU-10- D-318987   H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0.cs. F02 HU-11- D-431060   H 11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0.cs. F02 HU-10- D-265468   H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2.cs. F20 HU-10- D-300573   H 11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övecses Gábor                 1.cs. F02 HU-10- 11-52385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Ernő                     0.cs. F02 HU-11- 11-62528   T 11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-Ayurveda dúc           1.cs. F02 HU-11- D-333908   H 115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1.cs. F02 HU-11- D-359466   T 11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0.cs. F02 HU-09- D-208765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ackó Norbert                  1.cs. F20 HU-10- 11-58417   H 11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HU-09- D-231738   T 11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1.cs. F02 HU-11- D-431005   T 11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2.cs. F02 HU-11- D-333920   H 11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2.cs. F02 HU-11- D-430840   H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0.cs. F02 HU-11- D-395585   T 11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2.cs. F02 HU-10- D-318970   H 11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ackó Norbert                  2.cs. F20 HU-10- 11-58155   H 11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2.cs. F02 HU-07- 11-16727   H 11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0.cs. F02 HU-11- D-430848   H 11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F02 HU-09- D-231784   H 11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1.cs. F02 HU-11- D-333950   H 11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zselics Mihály               0.cs. F02 HU-11- 11-61634   T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0.cs. F02 HU-11- 11-61881   H 11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1.cs. F02 HU-10- 11-52496   H 11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0.cs. F02 HU-11- D-431029   H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1.cs. F02 HU-09- 11-40933   H 114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Pál                     1.cs. F02 HU-11- 11-62300   H 11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2.cs. F02 HU-10- D-267240   H 11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1.cs. F02 HU-10- D-318896   T 11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Ernő                     2.cs. F02 HU-11- 11-62504   H 11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1.cs. F02 HU-11- D-395575   T 11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ackó Norbert                  1.cs. F20 HU-10- 11-58156   T 11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ackó Norbert                  1.cs. F20 HU-11- 11-67034   T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-Ayurveda dúc           1.cs. F02 HU-11- D-333949   H 11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-Ayurveda dúc           0.cs. F02 HU-10- D-238876   H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ábor                     1.cs. F02 HU-09- 11-40463   H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1.cs. F02 HU-11- D-404319   H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1.cs. F20 HU-09- 11-48054   H 11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0.cs. F02 HU-09- 50-02341   H 11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lai Pál                     1.cs. F02 HU-10- 11-52593   H 11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lück István                   1.cs. F02 HU-10- D-319237   H 11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0.cs. F02 HU-11- D-395980   H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Ferenc                1.cs. F02 HU-11- 11-61761   H 11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József                 1.cs. F20 HU-10- D-266886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1.cs. F02 HU-11- 11-61573   H 11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2.cs. F02 HU-07- 11-16901   T 11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2.cs. F02 HU-10- D-318844   T 11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2.cs. F02 HU-11- 11-62210   H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ranyai Csaba                 1.cs. F20 HU-11- D-404109   T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1.cs. F02 HU-09- 50-02335   H 11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1.cs. F02 HU-10- 11-52004   H 11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1.cs. F02 HU-10- D-318971   H 11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lück István                   0.cs. F02 HU-11- M-127214   H 11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Ferenc                    1.cs. F02 HU-10- D-318992   H 11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h Zoltán                  1.cs. F02 HU-11- D-430961   T 11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icser Béla                   2.cs. F02 HU-01- 11-46676   H 11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ackó Norbert                  1.cs. F20 HU-11- 11-67046   T 11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nyai Csaba                 2.cs. F20 HU-08- 11-34896   H 11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1.cs. F02 HU-11- 11-62008   H 11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2.cs. F02 HU-10- D-318822   T 11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1.cs. F02 HU-07- 50-48937   H 11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üveges-Rácz                   0.cs. F02 HU-11- D-431356   T 11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-Ayurveda dúc           0.cs. F02 HU-11- D-333969   H 11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Ferenc                    0.cs. F02 HU-11- D-431099   H 11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adlicsek Ádám                 1.cs. F20 HU-11- 11-69280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Ernő                     2.cs. F02 HU-10- 11-52375   H 11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i Pál                     2.cs. F02 HU-11- 11-62278   H 11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uhász Sándor                  2.cs. F20 HU-11- 12-20027   T 11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József                 1.cs. F20 HU-09- D-208641   T 11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-Ayurveda dúc           0.cs. F02 HU-11- D-333946   H 11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-Ayurveda dúc           0.cs. F02 HU-08- 11-31107   H 11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h Tibor                     0.cs. F20 HU-11- 11-67269   T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icskó Gyula                 1.cs. F02 HU-10- 11-52417   H 1132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4:55:00Z</dcterms:created>
  <dc:creator>Király István</dc:creator>
  <dc:description/>
  <cp:keywords/>
  <dc:language>en-US</dc:language>
  <cp:lastModifiedBy>Király István</cp:lastModifiedBy>
  <dcterms:modified xsi:type="dcterms:W3CDTF">2012-05-23T04:35:00Z</dcterms:modified>
  <cp:revision>5</cp:revision>
  <dc:subject/>
  <dc:title>Győr és Környéke Tagszövetség, F20 Gönyű</dc:title>
</cp:coreProperties>
</file>