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7   34   522  104   1752,41   1673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4   190   38   1704,94   1640,70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48   712  142   1752,41   1653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F02 HU-11- D-333911   H 17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F02 HU-10- D-267217   H 17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F02 HU-10- D-267244   H 17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HU-10- D-265462   H 17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0.cs. F02 HU-11- D-395969   H 17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F02 HU-09- 50-02335   H 17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HU-11- D-333949   H 17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F02 HU-09- 50-02341   H 17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2.cs. F02 HU-11- D-431378   H 17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F02 HU-11- D-333927   H 17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F02 HU-11- D-333903   H 17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2.cs. F02 HU-11- D-431399   H 17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0.cs. F02 HU-09- D-208770   H 17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F02 HU-10- D-319486   H 17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Pál                     1.cs. F02 HU-10- 11-52593   H 17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0.cs. F02 HU-11- D-333935   H 17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1.cs. F02 HU-11- 11-61761   H 17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F02 HU-10- 11-52270   H 17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0.cs. F02 HU-11- D-404307   H 17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2.cs. F02 HU-10- D-238865   H 17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F02 HU-09- 11-40708   H 17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2.cs. F02 HU-11- D-395980   H 17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F02 HU-09- 50-20537   H 17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Gyula                 1.cs. F02 HU-08- 50-11161   H 17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2.cs. F02 HU-10- 11-51994   H 17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0.cs. F02 HU-09- 50-21199   H 171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Gyula                 1.cs. F02 HU-11- 11-61816   H 17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Ernő                     2.cs. F02 HU-11- 11-62506   H 17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Gyula                 2.cs. F02 HU-10- 11-52434   H 17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0.cs. F02 HU-11- D-333946   H 170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0.cs. F02 HU-11- D-333905   H 17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F02 HU-10- D-265394   H 17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2.cs. F02 HU-07- 11-16727   H 17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F02 HU-09- 50-02303   H 17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-Ayurveda dúc           0.cs. F02 HU-11- D-333912   H 17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ábor                     2.cs. F02 HU-11- 11-62078   H 170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0.cs. F02 HU-06- D-148796   H 17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Ernő                     2.cs. F02 HU-11- 11-62518   H 17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ckó Norbert                  1.cs. F20 HU-11- 11-67014   H 170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Gábor                     1.cs. F02 HU-10- 11-51968   H 17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1.cs. F02 HU-11- D-431368   H 17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ackó Norbert                  2.cs. F20 HU-11- 11-67035   H 17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nyai Csaba                 2.cs. F20 HU-11- D-404114   H 17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0.cs. F02 HU-11- D-395599   H 17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0.cs. F02 HU-11- D-404303   H 17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icskó Gyula                 2.cs. F02 HU-11- D-431192   H 17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ranyai Csaba                 2.cs. F20 HU-11- D-404107   H 17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1.cs. F02 HU-10- 11-52004   H 17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1.cs. F02 HU-10- D-267270   H 17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1.cs. F02 HU-09- 11-40916   H 16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2.cs. F02 HU-11- D-395971   H 16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0.cs. F02 HU-10- D-265387   H 16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-Ayurveda dúc           2.cs. F02 HU-07- D-165695   H 16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0.cs. F02 HU-10- D-318995   T 16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0.cs. F02 HU-11- D-333940   H 16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lück István                   2.cs. F02 HU-11- D-431022   T 16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ackó Norbert                  1.cs. F20 HU-10- 11-58417   H 16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-Ayurveda dúc           0.cs. F02 HU-11- D-333918   H 16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ábor                     1.cs. F02 HU-09- 11-40410   H 16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i Pál                     1.cs. F02 HU-10- 11-52585   H 16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2.cs. F02 HU-11- 11-61968   H 16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ackó Norbert                  1.cs. F20 HU-09- 11-48141   H 16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F02 HU-10- D-265363   H 16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Ernő                     2.cs. F02 HU-11- 11-62503   T 16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József                 0.cs. F20 HU-11- 11-67074   H 16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üveges-Rácz                   1.cs. F02 HU-11- D-404319   H 168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ackó Norbert                  1.cs. F20 HU-09- 11-48101   H 16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2.cs. F02 HU-11- 11-62267   H 16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0.cs. F02 HU-11- 11-61952   H 16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Ernő                     2.cs. F02 HU-11- 11-62519   T 16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0.cs. F02 HU-10- D-238876   H 16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Gyula                 1.cs. F02 HU-10- 11-52408   H 168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József                 1.cs. F20 HU-09- D-208642   T 16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üveges-Rácz                   2.cs. F02 HU-11- D-395581   H 16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ranyai Csaba                 2.cs. F20 HU-08- 11-34896   H 16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0.cs. F02 HU-11- D-395579   H 16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icskó Ferenc                0.cs. F02 HU-11- 11-61784   H 16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-Ayurveda dúc           0.cs. F02 HU-10- D-267240   H 16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2.cs. F02 HU-10- D-318992   H 16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Ernő                     1.cs. F02 HU-11- 11-62520   H 16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József                 1.cs. F20 HU-11- 11-67059   H 16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Ernő                     1.cs. F02 HU-11- 11-62528   T 168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Ferenc                0.cs. F02 HU-11- 11-61772   H 16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Ferenc                0.cs. F02 HU-11- 11-61773   H 16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-Ayurveda dúc           0.cs. F02 HU-10- D-265468   H 16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ranyai Csaba                 2.cs. F20 HU-11- D-404109   T 16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rvas István                 2.cs. F02 HU-09- 11-40712   H 16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Ferenc                    0.cs. F02 HU-11- D-431069   T 16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1.cs. F02 SK-08-03004-340   H 16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-Ayurveda dúc           0.cs. F02 HU-11- D-333913   H 16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licskó Ferenc                1.cs. F02 HU-11- 11-61764   H 16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vezdovics Szilvér             0.cs. F02 HU-08- 11-27432   H 16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zselics Mihály               0.cs. F02 HU-11- 11-61602   H 16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licskó Ferenc                0.cs. F02 HU-05- 11-94749   H 16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Gábor                     2.cs. F02 HU-06- 11-06453   H 16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lück István                   1.cs. F02 HU-10-   O-2021   H 16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lück István                   0.cs. F02 HU-11- M-127214   H 16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-Ayurveda dúc           0.cs. F02 HU-11- D-333908   H 16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-Ayurveda dúc           0.cs. F02 HU-08- D-204254   H 16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-Ayurveda dúc           0.cs. F02 HU-10- D-265481   H 16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-Ayurveda dúc           2.cs. F02 HU-10- D-267211   H 16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vezdovics Szilvér             0.cs. F02 HU-06- 11-05614   H 16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ogh Zoltán                  1.cs. F02 HU-11- D-430982   H 16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styán-Ayurveda dúc           0.cs. F02 HU-11- D-333923   H 16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Gábor                     1.cs. F02 HU-09- 11-40479   H 16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-Ayurveda dúc           0.cs. F02 HU-11- 11-61892   H 16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-Ayurveda dúc           2.cs. F02 HU-07- 11-16728   H 16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agy Gábor                     1.cs. F02 HU-10- 11-51982   H 16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ranyai Csaba                 2.cs. F20 HU-10- 11-58071   H 16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lück István                   0.cs. F02 HU-11- M-127211   H 16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va Zoltán                    1.cs. F02 HU-10- D-318814   H 167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üveges-Rácz                   2.cs. F02 HU-11- D-395995   H 16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licskó Gyula                 1.cs. F02 HU-09- 11-41312   H 16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vezdovics Szilvér             1.cs. F02 HU-09- 11-40933   H 167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rvas István                 1.cs. F02 HU-11- 11-61960   H 16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icskó Ferenc                1.cs. F02 HU-09- 11-40837   H 16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0.cs. F02 HU-09- D-208762   H 16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licskó Ferenc                1.cs. F02 HU-09- 11-40817   H 16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ranyai Csaba                 1.cs. F20 HU-11- D-404110   H 16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rvas István                 1.cs. F02 HU-11- 11-61922   H 16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vezdovics Szilvér             0.cs. F02 HU-11- 11-62203   H 16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ranát Lajos                   2.cs. F02 HU-10- 11-52691   T 16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Abonyi József             1.cs. F20 HU-09- 11-48280   H 16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Gábor                     1.cs. F02 HU-08- 11-27752   H 16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styán-Ayurveda dúc           0.cs. F02 HU-06- D-148817   H 16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styán-Ayurveda dúc           0.cs. F02 HU-11- D-333958   H 16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üveges-Rácz                   1.cs. F02 HU-11- D-395580   T 16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rvas István                 2.cs. F02 HU-09- 11-40706   H 16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ranát Lajos                   1.cs. F02 HU-11- 11-61486   H 16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rvas István                 2.cs. F02 HU-09- 11-40711   H 16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Lackó Norbert                  2.cs. F20 HU-10- 11-58404   H 16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ackó Norbert                  2.cs. F20 HU-11- 11-67030   H 16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anes Gyula                    1.cs. F20 HU-10-   O-2140   H 16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rvas József                 2.cs. F20 HU-11- 11-67068   T 16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h Tibor                     1.cs. F20 HU-10- 11-58340   H 16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rvas József                 1.cs. F20 HU-11- 11-67071   H 16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h Tibor                     0.cs. F20 HU-11- 11-67256   H 16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uhász Sándor                  2.cs. F20 HU-10- 12-10154   H 16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anes Gyula                    1.cs. F20 HU-11- 11-67181   H 16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Zoltán                 1.cs. F20 HU-09- 11-47975   H 16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rvas József                 1.cs. F20 HU-10- 11-58278   H 16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h Tibor                     0.cs. F20 HU-11- D-404168   T 1653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51:00Z</dcterms:created>
  <dc:creator>Király István</dc:creator>
  <dc:description/>
  <cp:keywords/>
  <dc:language>en-US</dc:language>
  <cp:lastModifiedBy>Király István</cp:lastModifiedBy>
  <dcterms:modified xsi:type="dcterms:W3CDTF">2012-05-23T08:59:00Z</dcterms:modified>
  <cp:revision>5</cp:revision>
  <dc:subject/>
  <dc:title>Győr és Környéke Tagszövetség, F20 Gönyű</dc:title>
</cp:coreProperties>
</file>