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2   20   203   41   1429,70   1220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3   112   22   1380,84   1174,8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0   33   315   63   1429,70   1195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F02 HU-10- D-265481   H 14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HU-11- D-333949   H 14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0.cs. F02 HU-11- D-333946   H 13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HU-11- D-333935   H 13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F20 HU-10- 11-58417   H 13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F02 HU-09- 11-40708   H 13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1.cs. F20 HU-10- D-266886   H 13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F02 HU-09- D-231735   T 13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F02 HU-10- 11-52644   H 13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F02 HU-05- 11-94749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F20 HU-10- 11-58329   H 13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10- D-318992   H 13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0.cs. F02 HU-11- M-127225   T 13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József                 1.cs. F20 HU-09- D-208661   H 13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F02 HU-11- D-333911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HU-11- D-333913   H 13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F20 HU-09- 11-48141   H 13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F02 HU-10- D-318870   T 13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HU-09- D-231697   H 13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F20 HU-10- 11-58340   H 13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F20 HU-10- 11-58331   H 13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F02 HU-10- 11-52288   H 13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F02 HU-11- D-333950   H 13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F02 HU-10- D-318896   T 13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F02 HU-10- D-318840   H 13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2.cs. F02 HU-09- 50-02335   H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2.cs. F02 HU-10- D-267240   H 13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F02 HU-11- 11-61700   H 13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2.cs. F20 HU-09- 50-20632   H 12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2.cs. F20 HU-11- 11-67195   T 12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adlicsek Ádám                 1.cs. F20 HU-11- 11-69290   H 12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2.cs. F02 HU-11- 11-61641   T 12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2.cs. F02 HU-09- 11-40557   H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F02 HU-10- D-318821   H 12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1.cs. F02 HU-11- 11-61579   H 12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2.cs. F02 HU-11- D-333925   H 12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1.cs. F20 HU-10- 11-58404   H 12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F20 HU-10- 11-58371   H 12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F02 HU-07- 11-16416   H 12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1.cs. F02 HU-10- 11-52001   H 12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0.cs. F02 HU-11- D-333912   H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2.cs. F02 HU-11- 11-61793   H 12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József                 1.cs. F20 HU-11- 11-67081   H 12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Zoltán                 2.cs. F20 HU-11- 11-67313   H 12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2.cs. F02 HU-10- 11-52270   H 12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F02 HU-10- 11-52004   H 12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ábor                     1.cs. F02 HU-09- 11-40479   H 12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1.cs. F02 HU-10- 11-52293   H 12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2.cs. F20 HU-10- D-300573   H 12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2.cs. F02 HU-11- 11-61741   H 12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1.cs. F02 HU-10- 11-52826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es Gyula                    1.cs. F20 HU-11- 11-67182   H 12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2.cs. F02 HU-11- 11-61761   H 124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F02 HU-11- D-430888   H 12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2.cs. F02 HU-11- M-127224   H 12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ackó Norbert                  1.cs. F20 HU-11- 11-67024   H 12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adlicsek Ádám                 1.cs. F20 HU-11- 11-69280   H 12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1.cs. F02 HU-11- D-430829   T 12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1.cs. F02 HU-10- D-318822   T 12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es Gyula                    1.cs. F20 HU-10- 11-57962   H 12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zselics Mihály               1.cs. F02 HU-07- 11-17536   H 12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F02 HU-11- D-431094   H 12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adlicsek Ádám                 1.cs. F20 HU-11-  O-07735   H 1195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4:53:00Z</dcterms:created>
  <dc:creator>Király István</dc:creator>
  <dc:description/>
  <cp:keywords/>
  <dc:language>en-US</dc:language>
  <cp:lastModifiedBy>Király István</cp:lastModifiedBy>
  <dcterms:modified xsi:type="dcterms:W3CDTF">2012-07-21T14:55:00Z</dcterms:modified>
  <cp:revision>4</cp:revision>
  <dc:subject/>
  <dc:title>Győr és Környéke Tagszövetség, F09 Pereszteg</dc:title>
</cp:coreProperties>
</file>