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Audi rcs., 08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Halle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2.06.09 05:4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atok:                Indult Küldött Helyezés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  első      20%</w:t>
      </w:r>
    </w:p>
    <w:p>
      <w:pPr>
        <w:pStyle w:val="HTMLkntformzott"/>
        <w:rPr>
          <w:color w:val="000000"/>
        </w:rPr>
      </w:pPr>
      <w:r>
        <w:rPr>
          <w:color w:val="000000"/>
        </w:rPr>
        <w:t>F02 Győr               13   24   288   58   1213,30    920,06</w:t>
      </w:r>
    </w:p>
    <w:p>
      <w:pPr>
        <w:pStyle w:val="HTMLkntformzott"/>
        <w:rPr>
          <w:color w:val="000000"/>
        </w:rPr>
      </w:pPr>
      <w:r>
        <w:rPr>
          <w:color w:val="000000"/>
        </w:rPr>
        <w:t>F20 Gönyű               7   13   134   27   1220,53    966,46</w:t>
      </w:r>
    </w:p>
    <w:p>
      <w:pPr>
        <w:pStyle w:val="HTMLkntformzott"/>
        <w:rPr/>
      </w:pPr>
      <w:r>
        <w:rPr>
          <w:rFonts w:eastAsia="Courier New"/>
          <w:b/>
          <w:color w:val="000000"/>
        </w:rPr>
        <w:t xml:space="preserve">                       </w:t>
      </w:r>
      <w:r>
        <w:rPr>
          <w:b/>
          <w:color w:val="000000"/>
        </w:rPr>
        <w:t>20   37   422   84   1220,53    941,80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Lackó Norbert                  1.cs. F20 HU-10- 11-58404   H 1220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zalai Pál                     1.cs. F02 HU-11- 11-62271   H 1213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ustyán-Ayurveda dúc           1.cs. F02 HU-09- D-231697   H 1210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Vigh Tibor                     0.cs. F20 HU-11- D-404168   T 1195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zarvas István                 1.cs. F02 HU-10- D-265394   H 1192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Lackó Norbert                  1.cs. F20 HU-10- 11-58417   H 1187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Lackó Norbert                  1.cs. F20 HU-09- 11-48141   H 1186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Bezselics Mihály               2.cs. F02 HU-08- 11-27089   T 1172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zarvas József                 1.cs. F20 HU-09- D-208661   H 1163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zarvas István                 1.cs. F02 HU-10- D-265362   H 1135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iss Ferenc                    2.cs. F02 HU-08- 11-27441   H 1121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ustyán-Ayurveda dúc           1.cs. F02 HU-11- D-333950   H 1119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Szarvas István                 2.cs. F02 HU-10- D-265379   H 1104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Glück István                   0.cs. F02 HU-08- 11-27353   H 1103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Zvezdovics Szilvér             2.cs. F02 HU-10- 11-52288   H 1101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Kustyán-Ayurveda dúc           2.cs. F02 HU-07- 11-16727   H 1094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Lackó Norbert                  1.cs. F20 HU-11- 11-67040   H 1088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Horváth Zoltán                 2.cs. F20 HU-09- 11-47987   H 1086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Szarvas József                 2.cs. F20 HU-11- 11-67081   H 1084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Kiss Ferenc                    2.cs. F02 HU-10- D-318971   H 1083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Feicser Béla                   1.cs. F02 HU-10- 11-52635   H 1082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Janes Gyula                    1.cs. F20 HU-08- 11-34670   H 1077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Páva Zoltán                    2.cs. F02 HU-09- D-231784   H 1074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Balogh Zoltán                  1.cs. F02 HU-11- D-430967   H 1072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Nagy Gábor                     1.cs. F02 HU-09- 11-40410   H 1070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Vigh Tibor                     2.cs. F20 HU-09- 11-48071   H 1067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Zvezdovics Szilvér             2.cs. F02 HU-10- 11-52001   H 1064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Páva Zoltán                    1.cs. F02 HU-10- D-318858   H 1063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Feicser Béla                   1.cs. F02 HU-09- 11-40761   H 1060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Kustyán-Ayurveda dúc           0.cs. F02 HU-11- D-333969   H 1055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Kustyán-Ayurveda dúc           1.cs. F02 HU-11- D-333949   H 1054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Kadlicsek Ádám                 2.cs. F20 HU-11- 11-69282   T 1052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Szarvas József                 2.cs. F20 HU-11- 11-67063   H 1049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Zvezdovics Szilvér             0.cs. F02 HU-11- 11-62210   H 1049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Szarvas István                 1.cs. F02 HU-09- 11-40708   H 1047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Kiss Ferenc                    1.cs. F02 HU-08- 11-27440   H 1043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Vigh Tibor                     2.cs. F20 HU-09- 11-48067   H 1041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Vigh Tibor                     2.cs. F20 HU-08- 11-35273   H 1035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Vigh Tibor                     1.cs. F20 HU-11- 11-67258   H 1032,4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Szalai Pál                     1.cs. F02 HU-10- 11-52578   H 1029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Vigh Tibor                     2.cs. F20 HU-09- 11-48094   H 1027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Szarvas István                 2.cs. F02 HU-07- 11-17637   H 1025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Szabó Ernő                     2.cs. F02 HU-11- 11-62513   T 1017,3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Páva Zoltán                    2.cs. F02 HU-11- D-430829   T 1014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Páva Zoltán                    0.cs. F02 HU-11- D-430848   H 1014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Vigh Tibor                     0.cs. F20 HU-11-  O-07736   H 1011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Balogh Zoltán                  1.cs. F02 HU-11- D-430976   H 1010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Kulicskó Ferenc                1.cs. F02 HU-11- 11-61785   H 1002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Szarvas István                 2.cs. F02 HU-11- 11-61968   H  998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Vigh Tibor                     2.cs. F20 HU-10- 11-58372   H  992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Vigh Tibor                     2.cs. F20 HU-10- 11-58340   H  992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Horváth Zoltán                 1.cs. F20 HU-09- 11-47967   H  991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Horváth Zoltán                 2.cs. F20 HU-11- 11-67000   H  989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Kadlicsek Ádám                 1.cs. F20 HU-11-  O-07735   H  985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Vigh Tibor                     1.cs. F20 HU-08- 11-35272   H  981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Lackó Norbert                  2.cs. F20 HU-11- 11-67024   H  981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Zvezdovics Szilvér             1.cs. F02 HU-10- 11-52270   H  975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Vigh Tibor                     0.cs. F20 HU-11- 11-67272   H  974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Vigh Tibor                     0.cs. F20 HU-09- 50-20632   H  974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Szarvas István                 1.cs. F02 HU-09- D-208765   H  974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Bezselics Mihály               1.cs. F02 HU-07- 11-17543   H  972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Kulicskó Ferenc                0.cs. F02 HU-11- 11-61755   H  971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Szabó Ernő                     1.cs. F02 HU-11- 11-62520   H  969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Kustyán-Ayurveda dúc           1.cs. F02 HU-09- 50-02303   H  969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Kiss Ferenc                    1.cs. F02 HU-07- 11-16495   H  968,0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Szarvas József                 1.cs. F20 HU-11- 11-67068   T  966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Vigh Tibor                     2.cs. F20 HU-10- 11-58329   H  965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Kustyán-Ayurveda dúc           2.cs. F02 HU-08- 11-31107   H  962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Kulicskó Ferenc                1.cs. F02 HU-11- 11-61784   H  962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Szarvas István                 2.cs. F02 HU-09- 11-40712   H  960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Feicser Béla                   1.cs. F02 HU-07- 50-48937   H  958,7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Balogh Zoltán                  1.cs. F02 HU-11- D-430982   H  958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Kulicskó Ferenc                1.cs. F02 HU-11- 11-61764   H  956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Nagy Gábor                     1.cs. F02 HU-10- 11-51982   H  956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Zvezdovics Szilvér             1.cs. F02 HU-10- 11-52296   H  955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Kustyán-Ayurveda dúc           2.cs. F02 HU-07- D-165695   H  954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Horváth Zoltán                 2.cs. F20 HU-07- 11-20760   H  952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Lackó Norbert                  2.cs. F20 HU-10- 11-58163   H  949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Horváth Zoltán                 1.cs. F20 HU-11- 01-38912   H  949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Zvezdovics Szilvér             1.cs. F02 HU-10- 11-52285   H  949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Kadlicsek Ádám                 1.cs. F20 HU-11- 11-69292   H  948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Balogh Zoltán                  1.cs. F02 HU-11- D-430966   H  942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Páva Zoltán                    0.cs. F02 HU-11- D-430808   T  942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Glück István                   1.cs. F02 HU-10- D-319235   H  941,80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3T10:33:00Z</dcterms:created>
  <dc:creator>Király István</dc:creator>
  <dc:description/>
  <cp:keywords/>
  <dc:language>en-US</dc:language>
  <cp:lastModifiedBy>Király István</cp:lastModifiedBy>
  <dcterms:modified xsi:type="dcterms:W3CDTF">2012-06-13T10:35:00Z</dcterms:modified>
  <cp:revision>3</cp:revision>
  <dc:subject/>
  <dc:title>Győr és Környéke Tagszövetség, F09 Pereszteg</dc:title>
</cp:coreProperties>
</file>