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8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3   20   190   38   1037,12    854,5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8   12   103   21   1052,03    863,58</w:t>
      </w:r>
    </w:p>
    <w:p>
      <w:pPr>
        <w:pStyle w:val="HTMLkntformzott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1   32   293   59   1052,03    857,9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F20 HU-10- 12-12153   H 105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F02 HU-11- D-333949   H 103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1.cs. F02 HU-09- D-231784   H 101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F20 HU-09- 11-48141   H 100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2.cs. F20 HU-09- 11-48096   H  99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2.cs. F20 HU-09- 50-20632   H  98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1.cs. F20 HU-10- 11-58163   H  9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1.cs. F20 HU-08- 11-35272   H  98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va Zoltán                    1.cs. F02 HU-10- D-318870   T  97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vezdovics Szilvér             1.cs. F02 HU-10- 11-52001   H  97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1.cs. F02 HU-08- 11-27869   H  96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ábor                     1.cs. F02 HU-08- 11-27752   H  9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vezdovics Szilvér             1.cs. F02 HU-10- 11-52293   H  93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rvas István                 1.cs. F02 HU-09- D-208765   H  93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2.cs. F20 HU-09- 11-48094   H  9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lück István                   1.cs. F02 HU-11- D-431011   H  92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es Gyula                    1.cs. F20 HU-10- 11-57932   H  92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ackó Norbert                  1.cs. F20 HU-10- 11-58155   H  92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Ernő                     1.cs. F02 HU-10- D-319216   T  92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-Ayurveda dúc           1.cs. F02 HU-11- D-333950   H  92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2.cs. F20 HU-10- D-300573   H  918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Zoltán                 2.cs. F20 HU-09- 11-47967   H  91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h Tibor                     2.cs. F20 HU-10- 11-58329   H  91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rvas István                 1.cs. F02 HU-09- 11-40708   H  90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-Ayurveda dúc           1.cs. F02 HU-09- D-231697   H  90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István                 1.cs. F02 HU-10- D-265387   H  90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va Zoltán                    1.cs. F02 HU-10- D-318875   H  9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rvas József                 1.cs. F20 HU-09- D-208641   T  90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ranyai Csaba                 1.cs. F20 HU-11- D-404108   H  90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-Ayurveda dúc           1.cs. F02 HU-11- D-333913   H  9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Ferenc                    2.cs. F02 HU-09- 11-40558   H  9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lück István                   1.cs. F02 HU-10-   O-2021   H  89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h Tibor                     2.cs. F20 HU-08- 11-35273   H  8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Ferenc                    2.cs. F02 HU-11- D-431059   H  89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zselics Mihály               1.cs. F02 HU-11- 11-61635   H  88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Gábor                     1.cs. F02 HU-10- 11-51982   H  8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Ferenc                    1.cs. F02 HU-10- D-318992   H  8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Zvezdovics Szilvér             2.cs. F02 HU-11- 11-62209   H  88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Gábor                     1.cs. F02 HU-10- 11-52941   H  88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licskó Ferenc                1.cs. F02 HU-08- 11-27667   H  88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vezdovics Szilvér             1.cs. F02 HU-11- 11-62230   H  8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rvas István                 1.cs. F02 HU-09- 11-40706   H  88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nes Gyula                    1.cs. F20 HU-10- 11-57962   H  88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Glück István                   1.cs. F02 HU-10- D-319211   H  87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h Tibor                     1.cs. F20 HU-11- 11-67264   H  87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Gábor                     1.cs. F02 HU-06- 11-06453   H  87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adlicsek Ádám                 1.cs. F20 HU-11- 11-69290   H  87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rvas István                 1.cs. F02 HU-10- D-265357   H  87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rvas István                 1.cs. F02 HU-07- 11-17637   H  87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Ferenc                    1.cs. F02 HU-07- 11-16495   H  87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logh Zoltán                  1.cs. F02 HU-09- 11-40649   H  87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h Tibor                     2.cs. F20 HU-10- 11-58372   H  870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rdi Vince                    1.cs. F20 HU 09- 11-48245   H  86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Ferenc                    2.cs. F02 HU-11- D-431060   H  86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h Tibor                     2.cs. F20 HU-09- 11-48071   H  86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Ferenc                    1.cs. F02 HU-08- 11-27431   H  86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Zvezdovics Szilvér             2.cs. F02 HU-11- D-333799   H  86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Lackó Norbert                  1.cs. F20 HU-10- 11-58417   H  86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Zvezdovics Szilvér             1.cs. F02 HU-09- 11-40933   H  857,9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53:00Z</dcterms:created>
  <dc:creator>Király István</dc:creator>
  <dc:description/>
  <cp:keywords/>
  <dc:language>en-US</dc:language>
  <cp:lastModifiedBy>Király István</cp:lastModifiedBy>
  <dcterms:modified xsi:type="dcterms:W3CDTF">2012-07-11T12:54:00Z</dcterms:modified>
  <cp:revision>3</cp:revision>
  <dc:subject/>
  <dc:title>Győr és Környéke Tagszövetség, F09 Pereszteg</dc:title>
</cp:coreProperties>
</file>