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1713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9   T 01 09:58:23  1094,54 m/p  56  27,70  282  28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17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1 09:54:42  1115,25 m/p  38  35,00  172  36,71  587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1 09:55:40  1109,74 m/p  42  33,38  198  34,69  667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54   T 01 09:58:50  1092,07 m/p  62  25,27  311  25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17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9324   T 01 09:57:43  1098,23 m/p  51  29,73  255  30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6   T 01 09:58:44  1092,61 m/p  61  25,68  303  26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17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5   H 01 09:53:50  1120,43 m/p  31  37,84  148  38,58  53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01 10:00:13  1084,71 m/p  73  20,81  374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217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01 09:44:25  1177,64 m/p   2  49,59   12  49,15   81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31   H 01 09:59:41  1087,61 m/p  70  22,03  347  23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1631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7   H 01 09:52:21  1124,56 m/p  23  41,08  124  40,44  474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5   H 01 09:52:45  1122,23 m/p  29  38,65  141  39,12  504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5   H 01 09:53:44  1116,53 m/p  34  36,62  165  37,25  574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9   H 01 09:55:23  1107,11 m/p  43  32,97  210  33,76  702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3896   H 01 09:58:10  1091,56 m/p  63  24,86  314  25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1   H 01 09:49:34  1141,08 m/p  15  44,32   75  44,25  322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01   H 01 09:57:33  1094,96 m/p  54  28,51  277  28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01 09:57:41  1094,22 m/p  57  27,30  288  27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11   H 01 09:52:45  1122,23 m/p  28  39,05  140  39,20  503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6   H 01 09:57:19  1096,26 m/p  53  28,92  266  29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H 01 09:57:45  1093,86 m/p  58  26,89  292  27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7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01 09:45:31  1172,25 m/p   3  49,19   19  48,60  115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25-96343   T 01 09:50:24  1142,18 m/p  12  45,54   72  44,48  312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01 09:54:40  1117,15 m/p  33  37,03  161  37,56  568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1 09:57:05  1103,45 m/p  46  31,76  226  32,51  739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01 09:57:20  1102,05 m/p  47  31,35  233  31,97  755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8   T 01 10:00:43  1083,48 m/p  74  20,41  384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7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4   T 01 09:39:58  1208,40 m/p   1  50,00    4  49,77   15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5   H 01 09:47:44  1158,41 m/p   7  47,57   37  47,20  184  4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174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93   T 01 09:53:36  1123,16 m/p  27  39,46  134  39,66  491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25   H 01 09:55:19  1113,29 m/p  40  34,19  180  36,09  620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17   H 01 09:56:41  1105,56 m/p  44  32,57  217  33,21  715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17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60    T 01 09:51:59  1131,34 m/p  20  42,30  106  41,84  409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2.cs. Dt: 217198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2    H 01 09:54:51  1114,69 m/p  39  34,59  176  36,40  601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006    T 01 10:00:30  1083,28 m/p  75  20,00  387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18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9   H 01 09:48:41  1156,43 m/p   8  47,16   41  46,89  194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10   T 01 09:54:11  1123,68 m/p  24  40,68  128  40,13  482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1   T 01 09:54:14  1123,39 m/p  25  40,27  131  39,90  486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0   T 01 09:54:16  1123,19 m/p  26  39,86  133  39,74  489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39   T 01 10:00:34  1087,91 m/p  69  22,43  345  23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8   H 01 09:51:41  1138,33 m/p  17  43,51   86  43,39  353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29   H 01 09:54:28  1122,04 m/p  30  38,24  142  39,04  505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4   H 01 09:55:34  1115,73 m/p  37  35,41  170  36,87  580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19   H 01 10:00:22  1089,00 m/p  66  23,65  333  24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01 10:00:26  1088,64 m/p  67  23,24  334  24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6   H 01 09:51:47  1137,74 m/p  18  43,11   87  43,32  357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51   T 01 09:59:01  1096,39 m/p  52  29,32  264  2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7   T 01 10:00:18  1089,36 m/p  65  24,05  328  24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H 01 10:00:30  1088,27 m/p  68  22,84  339  2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7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1 09:58:27  1093,48 m/p  60  26,08  294  27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17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1 09:47:42  1156,11 m/p   9  46,76   42  46,81  196  4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1615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01 09:50:50  1132,66 m/p  19  42,70  101  42,23  396  3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1 09:44:51  1169,33 m/p   4  48,78   22  48,37  126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01 09:45:38  1164,39 m/p   6  47,97   30  47,75  153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2   H 01 09:51:38  1127,94 m/p  21  41,89  114  41,22  442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01 09:53:36  1116,48 m/p  35  36,22  166  37,18  575  2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16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779   H 01 09:49:21  1141,54 m/p  13  45,14   73  44,40  317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1   H 01 09:49:25  1141,14 m/p  14  44,73   74  44,33  321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3   H 01 09:51:39  1127,84 m/p  22  41,49  115  41,14  443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4   H 01 09:55:46  1104,12 m/p  45  32,16  224  32,67  733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0   H 01 09:56:22  1100,75 m/p  50  30,14  240  3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18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9   H 01 09:51:30  1139,75 m/p  16  43,92   79  43,94  338  3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18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4   T 01 09:47:09  1166,24 m/p   5  48,38   25  48,13  141  4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174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8   H 01 09:58:36  1094,73 m/p  55  28,11  278  28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2171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346    T 01 09:48:12  1153,91 m/p  11  45,95   45  46,58  207  4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11-26942    T 01 09:54:34  1116,15 m/p  36  35,81  168  37,02  577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01 09:59:44  1087,28 m/p  71  21,62  349  22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1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1    T 01 09:48:07  1154,42 m/p  10  46,35   44  46,66  206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D-136609    H 01 09:58:32  1093,85 m/p  59  26,49  293  27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17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92   H 01 09:57:24  1101,60 m/p  48  30,95  237  31,66  764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94   H 01 10:00:18  1085,65 m/p  72  21,22  368  2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17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878   H 01 09:55:38  1111,54 m/p  41  33,78  190  35,31  649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1 09:57:28  1101,22 m/p  49  30,54  238  31,58  766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1745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01 09:54:16  1119,36 m/p  32  37,43  153  38,19  546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9   H 01 09:59:32  1089,82 m/p  64  24,46  322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0.cs. Dt: 223048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32   H 01 10:01:41  1105,90 m/p  37  39,41  216  33,29  714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2   T 01 10:05:14  1086,77 m/p  69  30,00  355  22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87   T 01 10:05:40  1084,48 m/p  77  27,65  375  20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2230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5   H 01 10:04:30  1090,66 m/p  59  32,94  317  25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2230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29   T 01 10:05:05  1087,56 m/p  67  30,59  348  23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20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21   H 01 09:54:37  1132,26 m/p   8  47,94  102  42,15  399  3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20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3   H 01 09:52:40  1143,72 m/p   3  49,41   67  44,87  299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32   T 01 10:00:36  1098,49 m/p  41  38,24  253  3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49   H 01 10:03:18  1083,90 m/p  78  27,35  380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20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1836   H 01 10:03:22  1083,55 m/p  79  27,06  383  20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2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6   H 01 10:04:21  1079,40 m/p  85  25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2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6972   H 01 10:00:48  1098,48 m/p  42  37,94  254  3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41   H 01 10:04:56  1076,33 m/p  92  2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2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461   T 01 09:56:41  1121,47 m/p  20  44,41  143  38,96  516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528    H 01 10:04:16  1089,03 m/p  62  32,06  332  24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86    H 01 10:03:20  1094,03 m/p  52  35,00  290  2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52    H 01 10:06:46  1075,86 m/p  94  22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6    H 01 10:07:25  1072,49 m/p  99  21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20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98   H 01 09:57:55  1112,88 m/p  28  42,06  181  36,01  628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H 01 10:00:38  1097,81 m/p  44  37,35  258  30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216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2   H 01 09:58:28  1116,84 m/p  25  42,94  163  37,41  572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16   H 01 10:00:06  1107,72 m/p  34  40,29  207  33,99  694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04   T 01 10:02:23  1095,22 m/p  49  35,88  272  28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5   H 01 10:02:25  1095,04 m/p  50  35,59  275  28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5   H 01 10:04:08  1085,83 m/p  75  28,24  366  21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3   H 01 10:04:53  1081,86 m/p  81  26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2   T 01 10:05:56  1076,34 m/p  91  23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16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94   T 01 09:57:48  1120,60 m/p  21  44,12  147  38,65  528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6   T 01 10:01:33  1099,75 m/p  40  38,53  246  3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2077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4   H 01 09:58:28  1112,41 m/p  29  41,76  184  35,78  634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03   T 01 10:03:20  1085,79 m/p  76  27,94  367  2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01 10:05:54  1072,25 m/p 100  20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3   T 01 10:06:02  1071,56 m/p 102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20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441   H 01 09:56:31  1123,45 m/p  16  45,59  130  39,97  485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28   H 01 09:56:35  1123,07 m/p  18  45,00  135  39,59  492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1 09:57:14  1119,37 m/p  23  43,53  152  38,26  545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01 10:02:13  1091,78 m/p  58  33,24  313  25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01 10:03:10  1086,68 m/p  70  29,71  356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4   H 01 10:05:47  1072,86 m/p  97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20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01 10:01:45  1094,31 m/p  51  35,29  287  27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40   H 01 10:06:26  1077,60 m/p  88  24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2   H 01 10:00:01  1112,17 m/p  30  41,47  186  35,62  641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0   H 01 10:00:10  1111,34 m/p  31  41,18  192  35,16  653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01 10:06:54  1075,17 m/p  95  22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03   H 01 10:04:22  1088,50 m/p  63  31,76  336  23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47   T 01 10:06:16  1078,47 m/p  86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22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01    T 01 09:59:30  1114,42 m/p  27  42,35  178  36,24  604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48    H 01 10:00:47  1107,29 m/p  36  39,71  209  33,83  700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01 10:06:20  1077,51 m/p  89  2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5743    H 01 10:07:27  1071,71 m/p 101  2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221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0   H 01 09:58:19  1114,86 m/p  26  42,65  173  36,63  595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20418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7   H 01 09:50:14  1158,67 m/p   2  49,71   36  47,28  182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6   H 01 09:54:47  1131,61 m/p  10  47,35  105  41,92  408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01 09:55:12  1129,19 m/p  12  46,76  112  41,37  429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H 01 09:55:46  1125,92 m/p  13  46,47  121  40,67  460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1 09:55:52  1125,35 m/p  14  46,18  122  40,60  464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4   T 01 09:59:36  1104,30 m/p  38  39,12  220  32,98  725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01 10:00:46  1097,88 m/p  43  37,65  257  30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1 10:01:02  1096,43 m/p  45  37,06  263  29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1 10:01:05  1096,15 m/p  46  36,76  267  29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9   T 01 10:01:50  1092,08 m/p  57  33,53  310  25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01 10:04:27  1078,10 m/p  87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20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01 09:57:13  1117,64 m/p  24  43,24  160  37,64  566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1 10:01:07  1095,97 m/p  47  36,47  269  29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01 10:01:09  1095,79 m/p  48  36,18  271  29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462   H 01 10:01:36  1093,34 m/p  53  34,71  296  27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30   H 01 10:01:40  1092,98 m/p  54  34,41  300  26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01 10:02:55  1086,25 m/p  71  29,41  360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1 10:04:12  1079,42 m/p  84  25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20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1 09:55:10  1129,38 m/p  11  47,06  111  41,45  425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8805   H 01 09:56:53  1119,54 m/p  22  43,82  151  38,34  544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01 10:01:48  1092,26 m/p  56  33,82  307  26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838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01 10:03:52  1088,15 m/p  65  31,18  341  23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4   T 01 10:03:55  1087,89 m/p  66  30,88  346  2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3   T 01 10:04:03  1087,17 m/p  68  30,29  350  22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2   T 01 10:04:16  1086,02 m/p  73  28,82  362  21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3   T 01 10:06:07  1076,27 m/p  93  22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6   H 01 09:55:40  1133,75 m/p   5  48,82   95  42,69  385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1 09:59:58  1109,37 m/p  32  40,88  201  34,46  672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8863   H 01 10:04:18  1085,84 m/p  74  28,53  364  21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22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01 10:05:48  1081,30 m/p  82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2253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01 10:06:40  1076,76 m/p  90  23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20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01 10:02:00  1092,27 m/p  55  34,12  306  26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66   H 01 10:03:43  1083,07 m/p  80  26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21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3   H 01 09:56:46  1123,57 m/p  15  45,88  129  40,05  484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01 09:59:38  1107,44 m/p  35  40,00  208  33,91  697  2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2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17   H 01 09:54:31  1136,57 m/p   4  49,12   88  43,24  366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01 09:55:11  1132,68 m/p   7  48,24  100  42,31  395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5   H 01 10:00:25  1103,11 m/p  39  38,82  228  32,36  743  2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01 10:02:51  1089,87 m/p  60  32,65  320  25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2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01 09:56:49  1123,28 m/p  17  45,29  132  39,82  487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2   H 01 09:56:53  1122,90 m/p  19  44,71  137  39,43  495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31   T 01 10:02:55  1089,52 m/p  61  32,35  323  24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2163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01 10:06:38  1072,55 m/p  98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16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933   H 01 09:49:48  1167,67 m/p   1  50,00   23  48,29  134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08   H 01 09:55:38  1132,86 m/p   6  48,53   99  42,38  394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5   H 01 09:59:55  1108,59 m/p  33  40,59  205  34,15  684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86   H 01 10:06:54  1071,17 m/p 103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16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1 09:55:47  1131,99 m/p   9  47,65  104  41,99  402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01 10:03:38  1088,35 m/p  64  31,47  338  23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1   H 01 10:04:02  1086,22 m/p  72  29,12  361  22,02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8   H 01 10:05:03  1080,83 m/p  83  25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949   H 01 10:06:16  1074,46 m/p  96  22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1119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4    T 01 09:49:54  1111,99 m/p   0   0,00    0   0,00  646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1    H 01 09:50:06  1110,82 m/p   0   0,00    0   0,00  662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21119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9    T 01 09:49:33  1114,04 m/p   0   0,00    0   0,00  606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11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99   H 01 09:38:06  1184,80 m/p   4  48,04   39  46,99   49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H 01 09:43:06  1152,45 m/p  21  36,96  168  36,78  216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4   H 01 09:47:35  1124,90 m/p  42  23,26  346  22,69  469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01 09:48:35  1118,94 m/p   0   0,00    0   0,00  553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8   H 01 09:51:09  1103,91 m/p   0   0,00    0   0,00  735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11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01 09:38:18  1183,47 m/p   5  47,39   43  46,68   53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01 09:43:49  1147,95 m/p  25  34,35  191  34,96  247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01 09:44:40  1142,67 m/p  30  31,09  238  31,24  307  3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11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139   H 01 09:38:48  1180,16 m/p   7  46,09   57  45,57   68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278   H 01 09:41:15  1164,21 m/p  13  42,17  124  40,26  154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H 01 09:42:59  1153,18 m/p  19  38,26  164  37,10  211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6   H 01 09:46:31  1131,34 m/p  36  27,17  304  26,02  410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H 01 09:48:05  1121,91 m/p  45  21,30  366  21,11  508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1127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21   H 01 09:40:04  1173,22 m/p   9  44,78   91  42,88  109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8   H 01 09:44:38  1144,21 m/p  28  32,39  223  32,43  288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34   H 01 09:45:10  1140,91 m/p  31  30,43  248  30,45  323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697   H 01 09:50:34  1108,58 m/p   0   0,00    0   0,00  685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11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1 09:42:18  1158,85 m/p  18  38,91  146  38,52  181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H 01 09:43:26  1151,69 m/p  22  36,30  173  36,39  221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1 09:50:26  1109,36 m/p   0   0,00    0   0,00  673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1 09:50:31  1108,87 m/p   0   0,00    0   0,00  680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01 09:51:19  1104,24 m/p   0   0,00    0   0,00  728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11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01 09:43:33  1150,96 m/p  23  35,65  174  36,31  222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19237   H 01 09:45:15  1140,40 m/p  33  29,13  257  29,74  334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H 01 09:48:44  1119,35 m/p   0   0,00    0   0,00  547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11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1 09:39:07  1181,34 m/p   6  46,74   51  46,04   61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01 09:39:34  1178,38 m/p   8  45,43   65  44,93   76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5   H 01 09:52:04  1101,69 m/p   0   0,00    0   0,00  760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109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1   H 01 09:47:17  1126,55 m/p  41  23,91  338  23,32  456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29   H 01 09:47:50  1123,25 m/p  44  21,96  356  21,90  488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9   H 01 09:49:38  1112,59 m/p   0   0,00    0   0,00  633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12237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2   H 01 09:42:24  1163,58 m/p  14  41,52  126  40,11  159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6   H 01 09:44:08  1152,63 m/p  20  37,61  167  36,86  214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01 09:46:06  1140,45 m/p  32  29,78  254  29,97  330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91   H 01 09:48:08  1128,12 m/p  39  25,22  326  24,27  438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85   H 01 09:48:12  1127,72 m/p  40  24,57  330  23,96  445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7   H 01 09:49:33  1119,69 m/p   0   0,00    0   0,00  542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H 01 09:49:45  1118,51 m/p   0   0,00    0   0,00  559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H 01 09:50:19  1115,18 m/p   0   0,00    0   0,00  590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30   H 01 09:51:24  1108,87 m/p   0   0,00    0   0,00  679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01 09:51:49  1106,46 m/p   0   0,00    0   0,00  708  2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1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6   H 01 09:41:27  1169,67 m/p  10  44,13  103  41,93  124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01 09:42:44  1161,46 m/p  16  40,22  132  39,63  166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01 09:45:03  1146,92 m/p  26  33,70  199  34,33  260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708   H 01 09:45:18  1145,37 m/p  27  33,04  209  33,54  271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01 09:49:12  1121,76 m/p  46  20,65  370  20,79  512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01 09:50:33  1113,81 m/p   0   0,00    0   0,00  610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12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1409   H 01 09:36:25  1203,04 m/p   1  50,00   15  48,89   20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01 09:36:28  1202,70 m/p   2  49,35   16  48,81   21  4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11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01 09:41:47  1162,83 m/p  15  40,87  128  39,95  161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01 09:44:54  1143,23 m/p  29  31,74  235  31,48  303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01 09:48:47  1119,72 m/p   0   0,00    0   0,00  540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01 09:49:01  1118,34 m/p   0   0,00    0   0,00  560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11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3   H 01 09:47:12  1129,19 m/p  37  26,52  318  24,91  43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4   H 01 09:48:04  1123,98 m/p  43  22,61  353  22,14  480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080   H 01 09:48:55  1118,93 m/p   0   0,00    0   0,00  554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3124   H 01 09:51:05  1106,24 m/p   0   0,00    0   0,00  711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127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69   H 01 09:47:46  1132,95 m/p  35  27,83  295  26,73  393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2127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54   H 01 09:43:13  1161,08 m/p  17  39,57  133  39,55  167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65   H 01 09:46:51  1138,51 m/p  34  28,48  267  28,94  351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3570   H 01 09:51:14  1112,41 m/p   0   0,00    0   0,00  635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11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563   H 01 09:37:04  1193,96 m/p   3  48,70   24  48,18   32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72   H 01 09:40:59  1168,12 m/p  11  43,48  109  41,45  131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6   H 01 09:48:34  1121,15 m/p  47  20,00  377  20,24  522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61   H 01 09:50:54  1107,44 m/p   0   0,00    0   0,00  698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211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31   H 01 09:41:18  1166,08 m/p  12  42,83  117  40,82  142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6   H 01 09:44:09  1148,04 m/p  24  35,00  190  35,04  245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69   H 01 09:47:21  1128,43 m/p  38  25,87  324  24,43  436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26   H 01 09:48:38  1120,75 m/p   0   0,00  379  20,08  524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7   H 01 09:48:53  1119,27 m/p   0   0,00    0   0,00  548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38   H 01 09:50:47  1108,12 m/p   0   0,00    0   0,00  691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22849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32   T 01 10:04:52  1115,32 m/p   0   0,00    0   0,00  585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849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3139   H 01 09:47:10  1220,79 m/p   1  50,00    8  49,45    8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01 10:05:10  1113,69 m/p   0   0,00    0   0,00  613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2849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8   T 01 10:03:07  1124,93 m/p  34  23,95  345  22,77  468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9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717   H 01 09:48:47  1165,06 m/p  15  38,95  119  40,66  146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01 09:50:48  1152,75 m/p  22  33,42  166  36,94  213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1 09:53:44  1135,29 m/p  27  29,47  285  27,52  377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01 09:56:45  1117,89 m/p   0   0,00    0   0,00  562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01 09:59:44  1101,19 m/p   0   0,00    0   0,00  767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9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57   H 01 09:42:35  1204,62 m/p   3  48,42   13  49,05   18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77   H 01 09:45:43  1184,30 m/p   8  44,47   41  46,83   51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78   H 01 09:55:21  1125,90 m/p  33  24,74  340  23,17  461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56   H 01 09:58:23  1108,68 m/p   0   0,00    0   0,00  682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72   H 01 09:58:35  1107,57 m/p   0   0,00    0   0,00  696  2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301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7   H 01 09:51:01  1205,08 m/p   2  49,21   12  49,13   17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1 09:52:04  1198,49 m/p   4  47,63   20  48,50   25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1 09:58:41  1158,58 m/p  17  37,37  147  38,44  183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926   H 01 09:59:13  1155,48 m/p  19  35,79  158  37,57  201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1 10:02:37  1136,09 m/p  26  30,26  280  27,92  370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1 10:03:20  1132,08 m/p  30  27,11  298  26,49  401  3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3019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6   H 01 09:54:34  1183,09 m/p   9  43,68   45  46,52   55  4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29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08   H 01 10:07:30  1108,27 m/p   0   0,00    0   0,00  689  2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29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H 01 09:55:57  1173,60 m/p  12  41,32   89  43,03  106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1   H 01 10:02:34  1135,26 m/p  28  28,68  286  27,44  378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6   H 01 10:02:36  1135,07 m/p  29  27,89  287  27,36  379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01 10:06:13  1115,17 m/p   0   0,00    0   0,00  591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7   T 01 10:07:40  1107,38 m/p   0   0,00    0   0,00  699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9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01 09:55:10  1174,11 m/p  11  42,11   86  43,27  103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2   H 01 09:58:17  1155,65 m/p  18  36,58  157  37,65  200  4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9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8   H 01 09:58:29  1154,49 m/p  20  35,00  161  37,34  204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6   H 01 10:03:03  1128,52 m/p  32  25,53  321  24,67  433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2   H 01 10:06:39  1108,87 m/p   0   0,00    0   0,00  677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0.cs. Dt: 23456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5    T 01 10:07:43  1129,26 m/p  31  26,32  316  25,07  427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34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1    T 01 10:03:26  1153,04 m/p  21  34,21  165  37,02  212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74    H 01 10:11:56  1106,80 m/p   0   0,00    0   0,00  705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34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6    H 01 09:58:32  1181,50 m/p  10  42,89   50  46,12   60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0    T 01 09:59:55  1173,32 m/p  13  40,53   90  42,96  107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T 01 10:05:50  1139,60 m/p  24  31,84  261  29,42  341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30696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5    H 01 09:53:31  1191,29 m/p   6  46,05   28  47,86   36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01 09:58:11  1163,26 m/p  16  38,16  127  40,03  160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T 01 10:02:20  1139,41 m/p  25  31,05  264  29,18  345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01 10:06:13  1117,97 m/p  39  20,00    0   0,00  561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230696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09    H 01 10:00:47  1148,20 m/p  23  32,63  189  35,12  244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1    T 01 10:06:48  1114,81 m/p   0   0,00    0   0,00  597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7    H 01 10:09:20  1101,33 m/p   0   0,00    0   0,00  765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3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1 09:53:59  1185,75 m/p   7  45,26   34  47,39   44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01 10:04:41  1123,76 m/p  35  23,16  354  22,06  481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47   H 01 10:06:47  1112,35 m/p   0   0,00    0   0,00  637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20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H 01 09:44:18  1194,46 m/p   5  46,84   23  48,26   30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H 01 09:57:58  1112,00 m/p   0   0,00    0   0,00  645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30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7178    H 01 09:57:44  1166,34 m/p  14  39,74  116  40,90  140  44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025    T 01 10:05:56  1119,90 m/p  36  22,37    0   0,00  538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670    H 01 10:06:00  1119,54 m/p  37  21,58    0   0,00  543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10-11-54323    T 01 10:06:05  1119,09 m/p  38  20,79    0   0,00  550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21518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8   T 01 09:37:44  1210,60 m/p   2  49,54    2  49,92   13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1   H 01 09:48:20  1142,47 m/p  18  42,15   71  44,56  310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M-122739   H 01 09:51:54  1121,23 m/p  35  34,31  145  38,81  521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15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0   H 01 09:50:23  1130,16 m/p  25  38,92  109  41,61  418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H 01 09:51:03  1126,22 m/p  28  37,54  119  40,83  457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01 09:53:01  1114,75 m/p  37  33,38  175  36,48  599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7738   H 01 09:56:35  1094,52 m/p  59  23,23  283  28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15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2   T 01 09:45:57  1157,11 m/p   9  46,31   40  46,97  191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7   H 01 09:49:20  1136,43 m/p  19  41,69   89  43,16  367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3   H 01 09:53:28  1112,15 m/p  39  32,46  187  35,54  642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T 01 09:55:32  1100,40 m/p  51  26,92  242  3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04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9   H 01 09:41:47  1122,66 m/p  33  35,23  139  39,27  498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69   H 01 09:48:13  1084,29 m/p   0   0,00  376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3   H 01 09:48:18  1083,81 m/p   0   0,00  381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14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8347   H 01 09:39:18  1194,92 m/p   3  49,08    7  49,53   29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1 09:48:40  1135,60 m/p  20  41,23   91  43,01  374  35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01 09:54:10  1103,43 m/p  47  28,77  227  32,44  740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14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1 09:46:46  1147,15 m/p  14  44,00   59  45,49  255  40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H 01 09:55:29  1096,00 m/p  56  24,62  268  29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056   H 01 09:57:46  1083,34 m/p   0   0,00  385  2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13624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8   H 01 09:41:54  1174,30 m/p   6  47,69   16  48,83  100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1 09:45:50  1149,45 m/p  12  44,92   51  46,11  231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0   H 01 09:55:24  1093,18 m/p  64  20,92  298  26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1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1   H 01 09:42:04  1173,23 m/p   8  46,77   18  48,68  108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279   H 01 09:45:54  1149,04 m/p  13  44,46   52  46,04  234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01 09:48:51  1131,09 m/p  24  39,38  107  41,76  413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01 09:54:50  1096,36 m/p  55  25,08  265  29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01 09:55:04  1095,05 m/p  57  24,15  274  28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1 09:57:03  1084,02 m/p   0   0,00  378  20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1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1   H 01 09:38:50  1194,44 m/p   4  48,62    8  49,46   31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01 09:48:31  1133,09 m/p  23  39,85   98  42,46  388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4   H 01 09:52:57  1107,06 m/p  42  31,08  211  33,68  703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01 09:55:23  1093,27 m/p  63  21,38  297  26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125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D-186260    H 01 09:40:57  1174,16 m/p   7  47,23   17  48,76  102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7    H 01 09:45:13  1147,11 m/p  15  43,54   61  45,34  258  3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1250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20666    H 01 09:48:21  1128,03 m/p  26  38,46  113  41,30  440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20665    H 01 09:48:28  1127,34 m/p  27  38,00  117  40,98  447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34    H 01 09:49:45  1119,71 m/p  36  33,85  150  38,42  541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09    H 01 09:52:43  1102,48 m/p  48  28,31  230  32,20  751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12    H 01 09:54:28  1092,56 m/p  65  20,46  304  26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13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85    H 01 09:50:25  1122,89 m/p  32  35,69  138  39,35  496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781    H 01 09:50:40  1121,42 m/p  34  34,77  144  38,89  517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8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1 09:50:58  1090,13 m/p   0   0,00  318  25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1 09:51:01  1089,85 m/p   0   0,00  321  25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08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01 09:31:31  1213,75 m/p   1  50,00    1  50,00   11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3   H 01 09:40:08  1155,69 m/p  10  45,85   43  46,74  199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4   H 01 09:49:26  1098,96 m/p  53  26,00  251  3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01 09:50:11  1094,62 m/p  58  23,69  280  28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0918   H 01 09:50:39  1091,94 m/p  66  20,00  312  25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88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H 01 09:48:46  1106,45 m/p  43  30,62  213  33,52  709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01 09:50:00  1099,27 m/p  52  26,46  248  30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837   H 01 09:50:51  1094,37 m/p  61  22,31  286  27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3   H 01 09:52:29  1085,09 m/p   0   0,00  372  21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088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79   H 01 09:49:14  1103,72 m/p  46  29,23  225  32,59  736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9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0   H 01 09:49:58  1100,47 m/p  50  27,38  241  3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9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1 09:51:00  1094,52 m/p  60  22,77  284  28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9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11    T 01 09:48:08  1112,71 m/p  38  32,92  183  35,85  632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78    H 01 09:48:22  1111,33 m/p  40  32,00  193  35,08  655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9    H 01 09:53:10  1083,71 m/p   0   0,00  382  2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209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72    T 01 09:52:35  1086,99 m/p   0   0,00  351  2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1423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302   H 01 09:50:15  1126,06 m/p  29  37,08  120  40,75  459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3   H 01 09:54:01  1104,19 m/p  44  30,15  222  32,82  729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0   H 01 09:55:18  1096,94 m/p  54  25,54  262  29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1415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01 09:47:26  1142,54 m/p  17  42,62   70  44,64  309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54572   H 01 09:50:30  1124,15 m/p  30  36,62  126  40,28  477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14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002   H 01 09:46:11  1150,21 m/p  11  45,38   50  46,19  229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1 09:48:37  1135,37 m/p  21  40,77   92  42,93  376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01 09:48:47  1134,37 m/p  22  40,31   93  42,85  380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1 09:50:42  1122,97 m/p  31  36,15  136  39,51  494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01 09:53:15  1108,15 m/p  41  31,54  206  34,07  690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1 09:54:30  1101,03 m/p  49  27,85  239  31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14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1 09:42:00  1176,65 m/p   5  48,15   15  48,91   88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1 09:47:03  1144,88 m/p  16  43,08   64  45,10  278  39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1 09:53:57  1104,15 m/p  45  29,69  223  32,75  730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0   H 01 09:55:52  1093,35 m/p  62  21,85  295  27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25802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01 09:52:03  1175,65 m/p   7  46,95   76  44,06   91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01 09:52:06  1175,34 m/p   8  46,44   77  43,98   92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8   H 01 09:54:40  1159,85 m/p  17  41,86  137  39,23  171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01 09:54:56  1158,26 m/p  20  40,34  148  38,36  185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01 09:59:47  1130,14 m/p  46  27,12  310  25,54  419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01 10:01:16  1121,82 m/p  54  23,05  367  21,03  509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49   H 01 10:03:42  1108,42 m/p   0   0,00    0   0,00  687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258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01 09:57:10  1145,14 m/p  27  36,78  210  33,46  273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5   H 01 09:57:24  1143,79 m/p  31  34,75  231  31,79  297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01 09:57:59  1140,42 m/p  39  30,68  256  29,82  333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6-233   T 01 10:02:42  1113,88 m/p   0   0,00    0   0,00  609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258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01 09:52:16  1174,32 m/p  10  45,42   84  43,43   99  4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24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01 09:55:17  1149,97 m/p  24  38,31  180  35,83  230  4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224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21   H 01 09:58:49  1129,53 m/p  47  26,61  314  25,22  424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55   H 01 09:55:16  1146,71 m/p  25  37,80  200  34,25  261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01 09:55:20  1146,32 m/p  26  37,29  201  34,17  262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6   H 01 09:58:30  1128,04 m/p  49  25,59  327  24,20  439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1   H 01 09:59:11  1124,17 m/p  53  23,56  351  22,30  476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H 01 10:02:28  1105,94 m/p   0   0,00    0   0,00  713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1 09:48:31  1182,20 m/p   5  47,97   48  46,28   5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01 09:57:43  1127,19 m/p  50  25,08  331  23,88  448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044   H 01 09:58:43  1121,52 m/p  55  22,54  373  20,55  515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25693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H 01 09:52:15  1173,96 m/p  11  44,92   87  43,19  104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01 09:52:32  1172,23 m/p  12  44,41   97  42,40  116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01 09:53:47  1164,67 m/p  14  43,39  122  40,42  150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1   T 01 09:57:16  1144,10 m/p  30  35,25  226  32,19  291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T 01 09:57:36  1142,17 m/p  34  33,22  241  31,00  313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13   T 01 10:00:14  1127,15 m/p  51  24,58  332  23,80  44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62   T 01 10:00:28  1125,84 m/p  52  24,07  341  23,09  462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T 01 10:02:23  1115,18 m/p   0   0,00    0   0,00  589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89   T 01 10:02:31  1114,44 m/p   0   0,00    0   0,00  603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3   H 01 10:02:38  1113,80 m/p   0   0,00    0   0,00  611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25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01 09:50:18  1185,99 m/p   2  49,49   33  47,47   43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1 09:50:21  1185,67 m/p   3  48,98   35  47,31   45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1 09:57:29  1142,85 m/p  33  33,73  236  31,40  305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1 09:57:51  1140,73 m/p  36  32,20  250  30,29  325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1 09:58:11  1138,81 m/p  42  29,15  265  29,10  347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01 10:01:31  1119,97 m/p  60  20,00    0   0,00  537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1 10:02:27  1114,81 m/p   0   0,00    0   0,00  598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01 10:03:04  1111,42 m/p   0   0,00    0   0,00  650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25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1 09:53:24  1166,98 m/p  13  43,90  113  41,13  137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01 09:55:03  1157,10 m/p  21  39,83  152  38,05  192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01 09:55:17  1155,72 m/p  22  39,32  156  37,73  198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1 09:57:15  1144,20 m/p  29  35,76  224  32,35  289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1 09:57:55  1140,34 m/p  40  30,17  258  29,66  336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01 09:59:54  1129,03 m/p  48  26,10  320  24,75  432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1 10:03:05  1111,33 m/p   0   0,00    0   0,00  654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01 10:04:12  1105,25 m/p   0   0,00    0   0,00  718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222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01 09:48:42  1176,58 m/p   6  47,46   74  44,22   89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401   H 01 09:56:16  1131,22 m/p  45  27,63  305  25,94  411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22202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28   H 01 09:58:06  1120,75 m/p  56  22,03  378  20,16  523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01 09:58:38  1117,74 m/p   0   0,00    0   0,00  565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79   T 01 09:58:46  1116,99 m/p   0   0,00    0   0,00  570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99028   T 01 10:01:05  1104,12 m/p   0   0,00    0   0,00  732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23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78   T 01 09:55:41  1141,60 m/p  35  32,71  244  30,77  316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8   T 01 09:59:21  1120,60 m/p  57  21,53    0   0,00  527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79   H 01 09:59:26  1120,13 m/p  59  20,51    0   0,00  536  2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01 09:55:41  1140,55 m/p  38  31,19  252  30,13  328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01 09:59:31  1118,64 m/p   0   0,00    0   0,00  557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01 10:00:11  1114,91 m/p   0   0,00    0   0,00  593  2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259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1 09:52:17  1174,83 m/p   9  45,93   80  43,75   95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01 09:59:10  1134,23 m/p  44  28,14  288  27,28  381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5   H 01 10:02:45  1114,19 m/p   0   0,00    0   0,00  605  2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25919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H 01 09:47:56  1202,02 m/p   1  50,00   17  48,73   22  4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H 01 09:49:13  1185,04 m/p   4  48,47   38  47,07   48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01 09:55:52  1144,81 m/p  28  36,27  216  32,98  280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2423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0   H 01 09:53:01  1161,71 m/p  16  42,37  130  39,79  163  4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2538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01 09:57:35  1140,70 m/p  37  31,69  251  30,21  326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26021 Kg:  4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H 01 09:54:14  1163,66 m/p  15  42,88  125  40,18  158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01 09:54:54  1159,68 m/p  18  41,36  138  39,16  172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5   H 01 09:54:58  1159,28 m/p  19  40,85  142  38,84  176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1   H 01 09:56:28  1150,43 m/p  23  38,81  179  35,91  228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5   H 01 09:57:42  1143,25 m/p  32  34,24  234  31,56  302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1   T 01 09:58:30  1138,64 m/p  43  28,64  266  29,02  350  36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01 10:01:46  1120,21 m/p  58  21,02    0   0,00  534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26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01 09:58:21  1139,51 m/p  41  29,66  263  29,26  344  3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203819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01 09:32:40  1180,42 m/p  10  47,30   55  45,73   66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85   H 01 09:33:26  1175,20 m/p  16  45,50   78  43,91   93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1 09:33:29  1174,86 m/p  17  45,20   79  43,83   94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01 09:36:04  1157,62 m/p  34  40,10  151  38,13  19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1 09:36:21  1155,76 m/p  36  39,50  155  37,81  197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H 01 09:38:12  1143,77 m/p  58  32,90  232  31,72  298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01 09:38:34  1141,42 m/p  61  32,00  246  30,61  319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7   H 01 09:39:19  1136,64 m/p  67  30,20  277  28,15  364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01 09:44:50  1102,72 m/p   0   0,00    0   0,00  747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03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01 09:36:04  1157,62 m/p  33  40,40  150  38,21  189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1 09:39:17  1136,85 m/p  64  31,10  273  28,47  360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1 09:40:06  1131,70 m/p  74  28,10  301  26,25  405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03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1 09:40:53  1126,80 m/p  83  25,40  336  23,48  454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5   H 01 09:41:28  1123,18 m/p  91  23,00  357  21,82  490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01 09:43:03  1113,46 m/p   0   0,00    0   0,00  615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01 09:43:05  1113,26 m/p   0   0,00    0   0,00  622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47   H 01 09:38:28  1149,30 m/p  42  37,70  181  35,75  232  4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05207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01 09:32:26  1189,96 m/p   6  48,50   30  47,70   38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1 09:35:40  1168,06 m/p  26  42,50  110  41,37  132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01 09:45:21  1107,04 m/p   0   0,00    0   0,00  704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052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1 09:34:48  1173,85 m/p  20  44,30   88  43,11  105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04   H 01 09:39:14  1144,82 m/p  52  34,70  215  33,06  279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1 09:40:27  1137,10 m/p  63  31,40  272  28,55  359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01 09:42:26  1124,74 m/p  87  24,20  348  22,53  471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01 09:44:28  1112,34 m/p   0   0,00    0   0,00  639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052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1 09:39:02  1146,10 m/p  49  35,60  204  33,93  265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201   H 01 09:40:30  1136,78 m/p  65  30,80  275  28,31  362  3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0362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0   H 01 09:37:17  1148,48 m/p  45  36,80  185  35,44  239  4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01 09:33:21  1174,54 m/p  19  44,60   83  43,51   98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01 09:34:07  1169,37 m/p  24  43,10  104  41,85  125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1 09:39:35  1133,77 m/p  69  29,60  290  27,12  384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0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H 01 09:32:37  1179,53 m/p  11  47,00   59  45,41   70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01 09:36:42  1152,27 m/p  38  38,90  169  36,70  217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01 09:37:54  1144,50 m/p  55  33,80  220  32,66  284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01 09:40:00  1131,15 m/p  75  27,80  306  25,86  412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028   H 01 09:40:39  1127,08 m/p  82  25,70  334  23,64  451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01 09:42:54  1113,21 m/p   0   0,00    0   0,00  624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7   H 01 09:43:12  1111,39 m/p   0   0,00    0   0,00  651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207450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5   H 01 09:44:46  1122,67 m/p  93  22,40  359  21,66  497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074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01 09:47:54  1103,95 m/p   0   0,00    0   0,00  734  2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074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2   H 01 09:30:56  1213,52 m/p   4  49,10   11  49,21   12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1   T 01 09:44:50  1122,27 m/p  96  21,50  363  21,35  502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051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2   H 01 09:42:01  1127,09 m/p  81  26,00  333  23,72  450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01 09:42:58  1121,24 m/p  97  21,20  376  20,32  520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1 09:44:15  1113,43 m/p   0   0,00    0   0,00  616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0370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6   H 01 09:32:54  1178,14 m/p  14  46,10   68  44,70   79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6   H 01 09:41:08  1124,59 m/p  88  23,90  350  22,37  473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01 09:42:14  1117,80 m/p  99  20,60    0   0,00  564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6   H 01 09:43:03  1112,82 m/p   0   0,00    0   0,00  629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610   H 01 09:38:09  1143,42 m/p  59  32,60  233  31,64  300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6   H 01 09:38:57  1138,31 m/p  62  31,70  268  28,87  354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01 09:42:00  1119,24 m/p  98  20,90    0   0,00  549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1 09:44:27  1104,37 m/p   0   0,00    0   0,00  722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1 09:44:37  1103,37 m/p   0   0,00    0   0,00  741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6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1 09:33:29  1191,94 m/p   5  48,80   26  48,02   34  4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6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1 09:38:51  1156,18 m/p  35  39,80  154  37,89  195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01 09:43:45  1125,34 m/p  86  24,50  343  22,93  465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4   H 01 09:44:12  1122,60 m/p  94  22,10  360  21,58  499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091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01 09:37:05  1180,88 m/p   9  47,60   54  45,80   65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3013   H 01 09:39:04  1167,81 m/p  27  42,20  111  41,29  133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95   H 01 09:42:16  1147,30 m/p  48  35,90  196  34,56  253  4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20913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6628   H 01 09:47:30  1115,28 m/p 100  20,30    0   0,00  586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01 09:38:05  1144,52 m/p  54  34,10  219  32,74  283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H 01 09:41:20  1124,01 m/p  89  23,60  352  22,22  479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01 09:35:27  1161,70 m/p  30  41,30  131  39,71  164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01 09:39:57  1132,65 m/p  70  29,30  296  26,65  397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57   H 01 09:44:52  1102,53 m/p   0   0,00    0   0,00  750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059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38   H 01 09:39:54  1144,53 m/p  53  34,40  218  32,82  282  3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20591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0   H 01 09:41:19  1135,59 m/p  68  29,90  284  27,60  375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04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1 09:35:35  1164,92 m/p  28  41,90  120  40,58  148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1 09:40:37  1132,46 m/p  71  29,00  297  26,57  398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235   H 01 09:40:42  1131,94 m/p  72  28,70  299  26,41  403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01 09:40:43  1131,84 m/p  73  28,40  300  26,33  404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01 09:41:20  1127,99 m/p  80  26,30  328  24,12  441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1 09:45:15  1104,14 m/p   0   0,00    0   0,00  731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04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01 09:37:10  1154,51 m/p  37  39,20  160  37,41  203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1 09:38:49  1143,86 m/p  57  33,20  229  31,95  295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01 09:41:15  1128,51 m/p  79  26,60  322  24,59  434  3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0435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40   H 01 09:36:04  1160,69 m/p  31  41,00  134  39,47  168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88   H 01 09:37:49  1149,27 m/p  43  37,40  182  35,67  233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1   H 01 09:45:29  1101,76 m/p   0   0,00    0   0,00  759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04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1 09:26:26  1227,87 m/p   1  50,00    5  49,68    5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170   H 01 09:26:26  1227,87 m/p   2  49,70    6  49,60    6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01 09:38:03  1147,76 m/p  46  36,50  193  34,80  249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01 09:44:08  1109,84 m/p   0   0,00    0   0,00  666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6   H 01 09:44:22  1108,44 m/p   0   0,00    0   0,00  686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04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01 09:33:03  1180,92 m/p   8  47,90   53  45,88   63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01 09:34:50  1168,88 m/p  25  42,80  106  41,69  128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8   H 01 09:37:24  1151,97 m/p  40  38,30  171  36,54  219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3   H 01 09:40:57  1129,37 m/p  78  26,90  315  25,15  426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H 01 09:44:11  1109,54 m/p   0   0,00    0   0,00  671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03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25-87554    H 01 09:43:29  1111,20 m/p   0   0,00    0   0,00  656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204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4   T 01 09:38:15  1147,45 m/p  47  36,20  195  34,64  252  4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04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5   H 01 09:37:31  1152,19 m/p  39  38,60  170  36,62  218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83   H 01 09:39:02  1142,43 m/p  60  32,30  240  31,08  311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7   H 01 09:39:56  1136,72 m/p  66  30,50  276  28,23  363  3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04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13   H 01 09:32:32  1185,47 m/p   7  48,20   36  47,23   46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7   H 01 09:34:06  1174,80 m/p  18  44,90   82  43,59   97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6   H 01 09:45:34  1102,21 m/p   0   0,00    0   0,00  754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4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01 09:27:03  1224,71 m/p   3  49,40    7  49,53    7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1 09:37:38  1151,75 m/p  41  38,00  172  36,46  220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660   H 01 09:38:35  1145,62 m/p  50  35,30  208  33,61  270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6   H 01 09:42:15  1122,57 m/p  95  21,80  362  21,42  501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6   H 01 09:43:28  1115,13 m/p 101  20,00    0   0,00  592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4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4   H 01 09:33:32  1178,96 m/p  12  46,70   61  45,25   72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2   H 01 09:33:38  1178,28 m/p  13  46,40   67  44,78   78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583   H 01 09:34:39  1171,42 m/p  22  43,70   99  42,24  118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H 01 09:34:41  1171,19 m/p  23  43,40  101  42,08  120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90   H 01 09:38:06  1148,73 m/p  44  37,10  183  35,59  236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3   H 01 09:38:41  1144,98 m/p  51  35,00  213  33,22  276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H 01 09:38:48  1144,23 m/p  56  33,50  222  32,51  287  3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286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01 09:32:48  1176,42 m/p  15  45,80   75  44,14   90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1 09:33:28  1171,90 m/p  21  44,00   98  42,32  117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01 09:39:44  1131,04 m/p  76  27,50  307  25,78  414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01 09:40:55  1123,64 m/p  90  23,30  355  21,98  483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3   H 01 09:41:01  1123,02 m/p  92  22,70  358  21,74  493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4   H 01 09:42:30  1113,90 m/p   0   0,00    0   0,00  608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1 09:35:22  1159,21 m/p  32  40,70  144  38,68  178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1 09:40:31  1126,13 m/p  84  25,10  339  23,25  458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58032   H 01 09:40:34  1125,82 m/p  85  24,80  342  23,01  463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1 09:44:12  1103,62 m/p   0   0,00    0   0,00  737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01 09:34:34  1164,52 m/p  29  41,60  123  40,34  152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01 09:39:46  1130,83 m/p  77  27,20  308  25,70  415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20   H 01 09:42:57  1111,16 m/p   0   0,00    0   0,00  657  24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1 09:43:09  1109,94 m/p   0   0,00    0   0,00  664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1   H 01 09:51:27  1147,16 m/p   6  47,50   58  45,57  254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01 09:54:22  1129,94 m/p  15  43,00  110  41,53  421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93   H 01 10:00:57  1092,92 m/p  51  25,00  301  26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78   H 01 10:01:13  1091,48 m/p  54  23,50  315  25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01 10:02:36  1084,02 m/p   0   0,00  377  2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01 10:00:02  1097,93 m/p  46  27,50  256  3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2247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01 09:54:10  1145,75 m/p   8  46,50   62  45,26  268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1 09:58:51  1118,77 m/p  20  40,50  157  37,88  556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2   H 01 09:59:19  1116,15 m/p  23  39,00  167  37,10  576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1 09:59:49  1113,36 m/p  27  37,00  179  36,17  618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01 10:02:25  1099,06 m/p  45  28,00  249  3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7   H 01 10:05:14  1083,97 m/p   0   0,00  379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4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1 09:57:17  1127,65 m/p  16  42,50  116  41,06  446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H 01 09:59:12  1116,80 m/p  22  39,50  164  37,33  573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1 10:00:40  1108,64 m/p  36  32,50  204  34,22  683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1 10:03:14  1094,64 m/p  48  26,50  279  28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75   H 01 10:03:19  1094,19 m/p  50  25,50  289  27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224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01 10:02:17  1099,78 m/p  42  29,50  244  31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1 10:03:15  1094,55 m/p  49  26,00  281  28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21041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96   H 01 09:49:47  1164,66 m/p   1  50,00   29  47,82  151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36   T 01 09:54:55  1133,99 m/p  13  44,00   94  42,77  383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01 09:57:44  1117,84 m/p  21  40,00  159  37,72  563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91   T 01 09:58:59  1110,82 m/p  31  35,00  195  34,92  661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5   T 01 10:00:59  1099,76 m/p  43  29,00  245  31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1 10:02:19  1092,52 m/p  52  24,50  305  26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6   H 01 10:02:22  1092,25 m/p  53  24,00  308  26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01 10:02:55  1089,29 m/p  55  23,00  329  24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01 09:50:43  1158,96 m/p   3  49,00   35  47,36  180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9361   T 01 09:59:20  1108,87 m/p  35  33,00  203  34,30  67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1 09:50:50  1158,26 m/p   4  48,50   38  47,12  186  4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20421 Kg:  5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1 09:52:09  1147,13 m/p   7  47,00   60  45,41  257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T 01 09:52:28  1145,24 m/p   9  46,00   63  45,18  272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1   H 01 09:54:00  1136,19 m/p  12  44,50   90  43,08  369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12   H 01 09:57:33  1115,77 m/p  24  38,50  169  36,94  579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7   H 01 09:57:36  1115,49 m/p  25  38,00  171  36,79  584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8   H 01 09:57:43  1114,83 m/p  26  37,50  174  36,55  596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01 09:58:20  1111,37 m/p  29  36,00  191  35,23  652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H 01 09:58:24  1110,99 m/p  30  35,50  194  35,00  660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8   H 01 09:58:27  1110,71 m/p  32  34,50  196  34,84  663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01 09:58:36  1109,87 m/p  33  34,00  197  34,77  665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01 09:58:39  1109,59 m/p  34  33,50  200  34,53  669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3   H 01 09:59:11  1106,62 m/p  37  32,00  212  33,60  706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01 09:59:16  1106,16 m/p  38  31,50  215  33,37  712  2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8   T 01 10:00:51  1097,44 m/p  47  27,00  259  29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7   H 01 10:02:52  1086,53 m/p  58  21,50  357  2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1 10:02:55  1086,26 m/p  59  21,00  359  2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01 10:03:03  1085,55 m/p   0   0,00  371  21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01 09:55:36  1126,90 m/p  17  42,00  118  40,91  453  3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0   H 01 09:52:04  1147,63 m/p   5  48,00   57  45,65  251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27   H 01 10:02:49  1086,80 m/p  57  22,00  354  22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17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52   H 01 09:54:08  1119,74 m/p  18  41,50  149  38,50  539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01 09:54:16  1118,97 m/p  19  41,00  155  38,03  552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7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6642   T 01 09:46:48  1163,70 m/p   2  49,50   33  47,51  157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01 09:50:45  1139,60 m/p  10  45,50   81  43,78  342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01 09:52:19  1130,32 m/p  14  43,50  108  41,68  417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01 09:57:13  1102,24 m/p  40  30,50  232  32,05  753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1 09:59:41  1088,62 m/p  56  22,50  335  24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01 10:00:14  1085,63 m/p  61  20,00  370  21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17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5   H 01 09:50:53  1138,81 m/p  11  45,00   83  43,63  348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5   H 01 09:55:32  1111,72 m/p  28  36,50  189  35,39  647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52   H 01 10:00:10  1085,99 m/p  60  20,50  363  21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113    H 01 10:00:34  1104,29 m/p  39  31,00  221  32,90  726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08    H 01 10:00:59  1102,00 m/p  41  30,00  234  31,89  756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11    H 01 10:01:28  1099,35 m/p  44  28,50  247  3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306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01 10:10:13  1097,08 m/p   9  43,33  261  29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5   H 01 10:11:53  1088,45 m/p  14  39,17  337  23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4896   H 01 10:13:59  1077,76 m/p  27  28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22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01 10:02:08  1101,77 m/p   6  45,83  236  31,74  758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58   T 01 10:07:47  1071,81 m/p  29  26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0   H 01 10:00:57  1106,26 m/p   5  46,67  214  33,45  710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22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6   H 01 10:08:06  1068,25 m/p  33  2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23433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1144   H 01 10:15:04  1089,50 m/p  13  40,00  324  24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33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104   H 01 09:57:49  1180,91 m/p   1  50,00   11  49,22   64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3   H 01 10:12:53  1097,34 m/p   8  44,17  260  29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1 10:13:53  1092,21 m/p  12  40,83  309  26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01 10:16:32  1078,84 m/p  25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33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8   H 01 10:03:29  1148,03 m/p   2  49,17   56  45,73  246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2   H 01 10:16:15  1080,26 m/p  24  30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101   H 01 10:16:33  1078,76 m/p  26  29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278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31   T 01 10:03:37  1118,89 m/p   3  48,33  156  37,95  555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01 10:03:41  1118,53 m/p   4  47,50  158  37,80  558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01 10:08:29  1092,78 m/p  11  41,67  302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H 01 10:09:24  1087,99 m/p  17  36,67  344  2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6   T 01 10:10:30  1082,31 m/p  20  3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278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5   T 01 10:09:49  1085,83 m/p  18  35,83  365  21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0   T 01 10:12:16  1073,30 m/p  28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H 01 10:12:51  1070,36 m/p  32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222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0   T 01 10:08:33  1065,61 m/p  3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22788 Kg:  3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1 10:02:47  1098,56 m/p   7  45,00  252  3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1   H 01 10:04:45  1088,01 m/p  16  37,50  343  23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40   T 01 10:06:06  1080,89 m/p  21  33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4   T 01 10:06:07  1080,80 m/p  22  32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H 01 10:07:52  1071,70 m/p  30  25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3   T 01 10:07:54  1071,53 m/p  31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76   T 01 10:08:34  1068,10 m/p  34  22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1 10:08:49  1066,83 m/p  35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1 10:03:26  1095,05 m/p  10  42,50  273  28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3   T 01 10:05:12  1085,63 m/p  19  35,00  369  21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01 10:06:11  1080,45 m/p  23  3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74   H 01 10:08:54  1066,40 m/p  36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2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01 10:04:44  1088,10 m/p  15  38,33  342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3274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01 10:02:42  1148,22 m/p  15  38,95  187  35,28  242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01 10:02:47  1147,75 m/p  17  37,37  194  34,72  250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5   H 01 10:09:46  1109,54 m/p   0   0,00    0   0,00  670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3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01 09:57:03  1181,14 m/p   3  48,42   52  45,96   62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792   T 01 10:01:36  1154,48 m/p  11  42,11  162  37,26  205  4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3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7   H 01 09:58:25  1173,01 m/p   5  46,84   93  42,72  111  4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3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1   H 01 09:58:49  1157,76 m/p  10  42,89  149  38,28  188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0   T 01 10:00:24  1148,61 m/p  14  39,74  184  35,51  238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62   H 01 10:01:01  1145,09 m/p  20  35,00  212  33,30  275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26   T 01 10:05:16  1121,38 m/p  32  25,53  374  20,47  518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3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8584   H 01 10:00:31  1147,94 m/p  16  38,16  192  34,88  248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1 10:08:27  1104,26 m/p   0   0,00    0   0,00  727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3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1   H 01 10:01:03  1144,90 m/p  21  34,21  214  33,14  277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01 10:01:46  1140,83 m/p  26  30,26  249  30,37  324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5   H 01 10:06:56  1112,35 m/p   0   0,00    0   0,00  636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443   H 01 10:08:35  1103,55 m/p   0   0,00    0   0,00  738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25-02404   H 01 10:07:40  1113,28 m/p  39  20,00    0   0,00  621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327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1 09:59:23  1167,48 m/p   8  44,47  112  41,21  136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01 10:00:44  1159,63 m/p   9  43,68  139  39,08  173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5632   H 01 10:03:17  1145,09 m/p  19  35,79  211  33,38  274  3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2- 50-M4029   H 01 10:05:11  1150,81 m/p  12  41,32  176  36,15  224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9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12   H 01 10:00:05  1147,14 m/p  18  36,58  197  34,49  256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22   T 01 10:06:11  1113,20 m/p   0   0,00    0   0,00  625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9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98   T 01 10:02:22  1133,07 m/p  29  27,89  291  27,04  389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2328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0   H 01 09:57:19  1180,19 m/p   4  47,63   56  45,65   67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450   H 01 09:59:15  1168,74 m/p   7  45,26  107  41,61  129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4   H 01 10:03:34  1143,96 m/p  24  31,84  228  32,03  293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1 10:08:26  1117,25 m/p  34  23,95    0   0,00  567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5   H 01 10:10:02  1108,74 m/p   0   0,00    0   0,00  681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01 09:53:23  1204,20 m/p   1  50,00   14  48,97   19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01 10:02:25  1150,46 m/p  13  40,53  178  35,99  227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1 10:03:27  1144,62 m/p  22  33,42  217  32,90  281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1 10:06:08  1129,72 m/p  30  27,11  312  25,38  422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01 10:06:08  1129,72 m/p  31  26,32  313  25,30  423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01 10:09:56  1109,27 m/p   0   0,00    0   0,00  674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1 10:10:07  1108,30 m/p   0   0,00    0   0,00  688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32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01 09:54:09  1199,44 m/p   2  49,21   19  48,58   24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01 10:03:32  1144,15 m/p  23  32,63  225  32,27  290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01 10:07:53  1120,21 m/p  33  24,74    0   0,00  533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1 10:10:28  1106,46 m/p   0   0,00    0   0,00  707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2990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01 09:56:06  1172,38 m/p   6  46,05   96  42,48  114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5   T 01 10:06:13  1114,87 m/p  36  22,37    0   0,00  594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9   T 01 10:06:15  1114,69 m/p  37  21,58    0   0,00  600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8   T 01 10:06:30  1113,34 m/p  38  20,79    0   0,00  619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5   T 01 10:06:56  1111,01 m/p   0   0,00    0   0,00  658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1 10:02:44  1134,02 m/p  28  28,68  289  27,20  382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1   T 01 10:08:30  1102,66 m/p   0   0,00    0   0,00  748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9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H 01 10:01:25  1141,43 m/p  25  31,05  245  30,69  318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0   T 01 10:02:04  1137,76 m/p  27  29,47  270  28,71  356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H 01 10:06:09  1115,23 m/p  35  23,16    0   0,00  588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2339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01 09:57:27  1184,75 m/p  12  43,89   40  46,91   50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9690   H 01 09:58:26  1178,88 m/p  19  40,00   62  45,17   73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01 09:59:52  1170,43 m/p  31  33,33  102  42,01  123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01 10:01:40  1159,98 m/p  34  31,67  136  39,31  17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57   H 01 10:03:16  1150,85 m/p  40  28,33  175  36,23  223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01 10:10:26  1111,66 m/p   0   0,00    0   0,00  648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2339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58   H 01 09:58:22  1179,28 m/p  18  40,56   60  45,33   71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787   H 01 09:58:36  1177,89 m/p  22  38,33   69  44,62   80  4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48188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3   H 01 10:19:59  1128,14 m/p   0   0,00  325  24,35  437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48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1 09:59:43  1242,61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01 10:04:05  1216,03 m/p   4  48,33    9  49,37    9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30218   H 01 10:04:05  1216,03 m/p   5  47,78   10  49,29   10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01 10:10:02  1181,58 m/p  17  41,11   49  46,20   5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01 10:10:48  1177,28 m/p  23  37,78   70  44,54   82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1 10:10:49  1177,19 m/p  24  37,22   71  44,46   83  4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48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01 09:59:45  1242,41 m/p   2  49,44    2  49,92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01 10:09:04  1187,04 m/p  10  45,00   32  47,55   42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01 10:10:33  1178,68 m/p  20  39,44   63  45,09   74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01 10:10:34  1178,59 m/p  21  38,89   64  45,01   75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01 10:10:50  1177,10 m/p  25  36,67   72  44,38   84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01 10:14:02  1159,50 m/p  35  31,11  140  39,00  174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06   H 01 10:18:18  1136,84 m/p   0   0,00  274  28,39  361  3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33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24   H 01 10:07:55  1121,78 m/p   0   0,00  368  20,95  510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52   H 01 10:11:12  1104,34 m/p   0   0,00    0   0,00  723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33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04   H 01 09:57:07  1183,23 m/p  14  42,78   44  46,60   54  4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329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65   H 01 09:59:58  1164,77 m/p  33  32,22  121  40,50  149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98   H 01 10:03:51  1142,59 m/p  46  25,00  239  31,16  308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75   H 01 10:06:31  1127,83 m/p   0   0,00  329  24,04  444  3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329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39   H 01 09:55:59  1188,45 m/p   9  45,56   31  47,63   40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87   H 01 10:04:14  1140,44 m/p  51  22,22  255  29,89  331  3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32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336    H 01 10:04:47  1137,70 m/p   0   0,00  271  28,63  358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254    H 01 10:10:04  1109,09 m/p   0   0,00    0   0,00  675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45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48   H 01 10:04:56  1199,75 m/p   6  47,22   18  48,65   23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01 10:09:17  1174,82 m/p  26  36,11   81  43,67   96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01 10:09:39  1172,76 m/p  29  34,44   95  42,56  113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1 10:14:36  1145,71 m/p  43  26,67  207  33,69  269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01 10:19:26  1120,48 m/p   0   0,00    0   0,00  530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01 10:22:24  1105,53 m/p   0   0,00    0   0,00  716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45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92   H 01 10:00:02  1229,14 m/p   3  48,89    4  49,76    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01 10:09:54  1171,36 m/p  30  33,89  100  42,16  119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75   H 01 10:12:51  1155,13 m/p  39  28,89  159  37,49  202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01 10:19:24  1120,65 m/p   0   0,00  380  20,00  526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9855   H 01 10:22:28  1105,20 m/p   0   0,00    0   0,00  719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2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8   H 01 09:54:54  1173,05 m/p  27  35,56   92  42,80  110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01 10:00:38  1139,53 m/p  54  20,56  262  29,34  343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1 10:01:09  1136,60 m/p   0   0,00  278  28,07  365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01 10:01:12  1136,32 m/p   0   0,00  279  27,99  368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01 10:03:12  1125,13 m/p   0   0,00  344  22,85  46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1   H 01 10:05:19  1113,53 m/p   0   0,00    0   0,00  614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2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1   H 01 10:00:36  1139,72 m/p  53  21,11  260  29,50  339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16   H 01 10:02:14  1130,51 m/p   0   0,00  309  25,62  41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20   H 01 10:02:29  1129,12 m/p   0   0,00  319  24,83  431  3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3310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6   H 01 09:57:03  1182,91 m/p  16  41,67   47  46,36   57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7   H 01 10:01:02  1159,47 m/p  36  30,56  141  38,92  175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01 10:01:32  1156,60 m/p  38  29,44  153  37,97  193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63   H 01 10:03:45  1144,01 m/p  44  26,11  227  32,11  292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1   H 01 10:08:57  1115,54 m/p   0   0,00    0   0,00  583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82   H 01 10:10:25  1107,77 m/p   0   0,00    0   0,00  693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49   H 01 10:11:21  1102,88 m/p   0   0,00    0   0,00  745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33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1 09:56:41  1185,11 m/p  11  44,44   37  47,15   47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4   H 01 09:59:55  1165,95 m/p  32  32,78  118  40,74  143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1 10:04:06  1142,05 m/p  48  23,89  243  30,84  315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4   H 01 10:04:23  1140,47 m/p  50  22,78  253  30,05  329  3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33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1 09:54:35  1197,90 m/p   7  46,67   22  48,34   27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1 09:57:02  1183,01 m/p  15  42,22   46  46,44   56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01 10:03:14  1146,92 m/p  42  27,22  198  34,41  259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1   H 01 10:04:26  1140,19 m/p  52  21,67  259  29,58  337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01 10:05:59  1131,61 m/p   0   0,00  303  26,09  407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01 10:11:35  1101,66 m/p   0   0,00    0   0,00  761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331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01 10:04:01  1142,74 m/p  45  25,56  237  31,32  306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4   H 01 10:04:52  1138,00 m/p  55  20,00  269  28,79  355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1 10:05:46  1133,02 m/p   0   0,00  293  26,89  391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38   H 01 10:07:48  1121,93 m/p   0   0,00  365  21,19  507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2   H 01 10:08:58  1115,67 m/p   0   0,00    0   0,00  581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1 10:09:37  1112,21 m/p   0   0,00    0   0,00  640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331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1 10:07:50  1121,75 m/p   0   0,00  371  20,71  513  2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2.cs. Dt: 228340 Kg:   5 Ók:  6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H 01 10:06:10  1102,75 m/p   0   0,00    0   0,00  746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3301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78   H 01 09:56:51  1183,70 m/p  13  43,33   42  46,75   52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01 09:58:41  1172,78 m/p  28  35,00   94  42,64  112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1 10:01:00  1159,26 m/p  37  30,00  143  38,76  177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57   H 01 10:06:11  1130,12 m/p   0   0,00  311  25,46  420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94   H 01 10:07:41  1121,95 m/p   0   0,00  364  21,27  506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9   H 01 10:07:48  1121,32 m/p   0   0,00  375  20,40  519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33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1 10:04:11  1141,19 m/p  49  23,33  247  30,53  320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01 10:07:10  1124,75 m/p   0   0,00  347  22,61  470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01 10:07:44  1121,68 m/p   0   0,00  372  20,63  514  2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33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1 09:55:11  1193,81 m/p   8  46,11   25  48,10   33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01 10:02:56  1148,21 m/p  41  27,78  188  35,20  243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1 10:04:01  1142,12 m/p  47  24,44  242  30,92  314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01 10:07:34  1122,58 m/p   0   0,00  361  21,50  500  3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2157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H 01 09:52:05  1153,55 m/p  19  38,00   47  46,42  209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64   H 01 09:59:12  1112,34 m/p   0   0,00  185  35,70  638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1 09:46:35  1187,56 m/p   5  47,33   10  49,30   41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01 09:49:14  1170,92 m/p   9  44,67   21  48,45  122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H 01 09:52:03  1153,75 m/p  18  38,67   46  46,50  208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622   H 01 09:55:42  1132,23 m/p  38  25,33  103  42,07  400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1 10:00:31  1105,04 m/p   0   0,00  218  33,13  720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580   H 01 09:59:08  1112,71 m/p  46  20,00  182  35,93  631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8   H 01 10:03:18  1089,91 m/p   0   0,00  319  25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H 01 10:03:23  1089,46 m/p   0   0,00  325  24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221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01 10:02:31  1095,93 m/p   0   0,00  270  29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7551   H 01 10:03:47  1089,12 m/p   0   0,00  331  24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2.cs. Dt: 22194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6119   H 01 09:50:05  1167,61 m/p  10  44,00   24  48,21  135  4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8   H 01 09:54:19  1140,59 m/p  29  31,33   76  44,17  327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01 10:01:40  1099,02 m/p   0   0,00  250  30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435   H 01 10:03:56  1086,80 m/p   0   0,00  353  22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01 10:04:16  1085,03 m/p   0   0,00  373  21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216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01 09:53:45  1143,92 m/p  26  33,33   66  44,95  294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01 09:58:50  1114,68 m/p  45  20,67  177  36,32  602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2202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8   T 01 09:50:34  1165,10 m/p  12  42,67   27  47,98  145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H 01 09:50:35  1165,00 m/p  13  42,00   28  47,90  147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6   H 01 09:52:58  1150,61 m/p  21  36,67   49  46,27  225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60   H 01 09:58:07  1120,70 m/p  42  22,67  146  38,73  525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50   H 01 10:00:13  1108,94 m/p   0   0,00  202  34,38  676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01 10:03:07  1093,11 m/p   0   0,00  299  26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01 10:03:48  1089,45 m/p   0   0,00  326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22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4   H 01 09:54:58  1138,80 m/p  34  28,00   84  43,55  349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1 10:03:30  1091,05 m/p   0   0,00  316  25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2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01 09:52:17  1171,14 m/p   8  45,33   20  48,52  121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1 09:53:26  1164,18 m/p  14  41,33   31  47,67  155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01 09:54:28  1158,00 m/p  17  39,33   39  47,05  187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7   H 01 09:56:05  1148,45 m/p  24  34,67   55  45,80  240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01 09:57:02  1142,91 m/p  28  32,00   69  44,72  304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1 09:57:36  1139,63 m/p  32  29,33   80  43,86  340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1 09:57:43  1138,96 m/p  33  28,67   82  43,70  346  3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2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0850   H 01 09:46:07  1209,95 m/p   1  50,00    3  49,84   14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1 09:56:03  1148,64 m/p  23  35,33   54  45,88  237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01 09:56:46  1144,46 m/p  25  34,00   65  45,03  285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01 09:56:57  1143,39 m/p  27  32,67   68  44,79  301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1 10:00:10  1125,02 m/p  39  24,67  123  40,52  467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01 10:04:11  1102,89 m/p   0   0,00  229  32,28  744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01 10:04:16  1102,44 m/p   0   0,00  231  32,12  752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1 09:51:30  1189,67 m/p   4  48,00    9  49,38   39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449   H 01 10:00:08  1138,35 m/p  35  27,33   85  43,47  352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20   H 01 10:00:59  1133,53 m/p  36  26,67   96  42,62  386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H 01 10:01:03  1133,16 m/p  37  26,00   97  42,54  38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0   H 01 10:06:18  1104,32 m/p   0   0,00  219  33,06  724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1 10:08:10  1094,42 m/p   0   0,00  285  27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01 10:09:10  1089,18 m/p   0   0,00  330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01 10:09:21  1088,23 m/p   0   0,00  340  23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01 10:10:18  1083,31 m/p   0   0,00  386  20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01 09:53:37  1176,66 m/p   6  46,67   13  49,07   86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1 09:58:18  1148,87 m/p  22  36,00   53  45,96  235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1 09:59:47  1140,34 m/p  31  30,00   78  44,02  335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01 10:02:36  1124,49 m/p  40  24,00  125  40,36  475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01 10:08:03  1095,03 m/p   0   0,00  276  28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01 09:53:37  1176,66 m/p   7  46,00   14  48,99   87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01 09:55:46  1163,74 m/p  15  40,67   32  47,59  156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965   H 01 09:59:46  1140,44 m/p  30  30,67   77  44,09  332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1 10:09:08  1089,36 m/p   0   0,00  327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209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7   H 01 09:50:13  1161,55 m/p  16  40,00   34  47,44  165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H 01 09:51:43  1152,46 m/p  20  37,33   48  46,35  215  4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22095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1   H 01 09:57:27  1119,00 m/p  43  22,00  154  38,11  551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849   H 01 09:57:48  1117,02 m/p  44  21,33  162  37,49  569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21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1   H 01 09:57:17  1124,05 m/p  41  23,33  127  40,21  478  31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T 01 10:01:38  1099,80 m/p   0   0,00  243  31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21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79   T 01 09:59:24  1112,12 m/p   0   0,00  188  35,47  643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1 09:45:00  1208,36 m/p   2  49,33    5  49,69   16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1 09:46:38  1197,78 m/p   3  48,67    6  49,61   28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8   H 01 09:51:50  1165,31 m/p  11  43,33   26  48,06  144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1 10:05:46  1086,41 m/p   0   0,00  358  22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6-98462   H 01 10:04:21  1093,94 m/p   0   0,00  291  27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2399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60379   H 01 10:01:52  1109,63 m/p   0   0,00  199  34,61  668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52   H 01 10:03:18  1101,81 m/p   0   0,00  235  31,81  757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2   H 01 10:06:05  1086,92 m/p   0   0,00  352  22,72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22028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01 09:57:13  1116,87 m/p   0   0,00    0   0,00  571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01 09:57:53  1113,10 m/p   0   0,00    0   0,00  626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202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01 09:39:00  1230,52 m/p   1  50,00    3  49,84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01 09:47:35  1174,22 m/p   8  44,32   85  43,35  101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01 09:48:48  1166,65 m/p  11  41,89  114  41,06  138  44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01 09:55:26  1127,06 m/p  33  24,05  335  23,56  452  3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202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01 09:53:53  1136,07 m/p  25  30,54  281  27,84  371  35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9   H 01 09:54:25  1132,95 m/p  29  27,30  294  26,81  392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0   H 01 09:55:51  1124,66 m/p  35  22,43  349  22,45  472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7   H 01 09:59:57  1101,60 m/p   0   0,00    0   0,00  763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144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4317   T 01 09:51:11  1121,77 m/p  36  21,62  369  20,87  511  3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14122 Kg:   3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7   T 01 09:53:22  1107,25 m/p   0   0,00    0   0,00  701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141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01 09:41:30  1179,64 m/p   5  46,76   58  45,49   69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61   H 01 09:44:44  1158,99 m/p  15  38,65  145  38,60  179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83   H 01 09:47:07  1144,23 m/p  23  32,16  221  32,59  286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8   H 01 09:53:51  1104,49 m/p   0   0,00    0   0,00  721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141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76   T 01 09:49:12  1131,63 m/p  30  26,49  302  26,17  406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60585   H 01 09:51:55  1115,61 m/p   0   0,00    0   0,00  582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45   T 01 09:54:03  1103,35 m/p   0   0,00    0   0,00  742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129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1232   T 01 09:37:39  1198,38 m/p   2  49,19   21  48,42   26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53   T 01 09:47:24  1136,03 m/p  26  29,73  282  27,76  372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9   H 01 09:48:57  1126,71 m/p  34  23,24  337  23,40  455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56   T 01 09:52:09  1107,95 m/p   0   0,00    0   0,00  692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01 09:52:12  1107,66 m/p   0   0,00    0   0,00  695  2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7   H 01 09:52:36  1105,36 m/p   0   0,00    0   0,00  717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134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8   H 01 09:46:37  1143,83 m/p  24  31,35  230  31,87  296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01 09:51:57  1112,05 m/p   0   0,00    0   0,00  644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1347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67   H 01 09:42:59  1166,54 m/p  12  41,08  115  40,98  139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8   H 01 09:43:55  1160,62 m/p  14  39,46  135  39,39  169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6   H 01 09:45:06  1153,20 m/p  16  37,84  163  37,18  210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01 09:45:31  1150,61 m/p  17  37,03  177  36,07  226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370   H 01 09:51:16  1116,02 m/p   0   0,00    0   0,00  578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1395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3   H 01 09:46:41  1146,00 m/p  21  33,78  205  33,85  266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9   T 01 09:52:03  1113,98 m/p   0   0,00    0   0,00  607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91   H 01 09:52:05  1113,79 m/p   0   0,00    0   0,00  612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81   T 01 09:52:11  1113,21 m/p   0   0,00    0   0,00  623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13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01 09:46:38  1146,31 m/p  19  35,41  202  34,09  263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37   H 01 09:48:49  1133,05 m/p  28  28,11  292  26,97  390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13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H 01 09:44:03  1162,40 m/p  13  40,27  129  39,87  162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01 09:46:18  1148,36 m/p  18  36,22  186  35,36  241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01 09:46:40  1146,10 m/p  20  34,59  203  34,01  264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01 09:49:35  1128,47 m/p  32  24,86  323  24,51  435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01 09:52:09  1113,40 m/p   0   0,00    0   0,00  617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4   H 01 09:52:14  1112,92 m/p   0   0,00    0   0,00  627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14794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5   H 01 09:40:16  1191,43 m/p   3  48,38   27  47,94   35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3   H 01 09:43:44  1168,95 m/p   9  43,51  105  41,77  127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1 09:47:26  1145,88 m/p  22  32,97  206  33,77  267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01 09:49:05  1135,88 m/p  27  28,92  283  27,68  373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H 01 09:50:12  1129,21 m/p  31  25,68  317  24,99  42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H 01 09:51:42  1120,38 m/p  38  20,00    0   0,00  532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H 01 09:53:01  1112,74 m/p   0   0,00    0   0,00  630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4   H 01 09:53:19  1111,01 m/p   0   0,00    0   0,00  659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07   H 01 09:54:48  1102,55 m/p   0   0,00    0   0,00  749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14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01 09:40:25  1190,44 m/p   4  47,57   29  47,78   37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1 09:42:16  1178,36 m/p   6  45,95   66  44,85   77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01 09:51:40  1120,57 m/p  37  20,81    0   0,00  529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14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H 01 09:42:30  1176,85 m/p   7  45,14   73  44,30   8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997   T 01 09:43:47  1168,64 m/p  10  42,70  108  41,53  130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01 09:51:44  1120,18 m/p   0   0,00    0   0,00  535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01 09:54:58  1101,61 m/p   0   0,00    0   0,00  762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1:06:00Z</dcterms:created>
  <dc:creator>Király István</dc:creator>
  <dc:description/>
  <cp:keywords/>
  <dc:language>en-US</dc:language>
  <cp:lastModifiedBy>Király István</cp:lastModifiedBy>
  <dcterms:modified xsi:type="dcterms:W3CDTF">2011-05-08T11:19:00Z</dcterms:modified>
  <cp:revision>4</cp:revision>
  <dc:subject/>
  <dc:title>Győr-Rába Tagszövetség, F01 Győr</dc:title>
</cp:coreProperties>
</file>