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9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é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8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4. Bene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2. Prága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Rövidtávú csapatbajnokság 2011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jobb helyezést elért csapat szerint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  25 h. 1159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25 h. 1086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F16   25 h. 1032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F16   23 h. 102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  25 h. 1023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F16   24 h. 1011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F16   24 h. 100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F05   23 h.  99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F30   24 h.  98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F25   23 h.  96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  24 h.  95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F16   22 h.  9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F25   25 h.  94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F16   23 h.  90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F13   23 h.  90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F10   25 h.  89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  23 h.  87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1.cs. F16   23 h.  8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1.cs. F33   21 h.  8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F25   23 h.  84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egyeri Zoltán                 1.cs. F05   23 h.  84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F30   21 h.  8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édecsi Tibor                  1.cs. F05   22 h.  80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1.cs. F33   21 h.  78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1.cs. F13   20 h.  78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1.cs. F13   22 h.  77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1.cs. F24   22 h.  7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József                  1.cs. F05   19 h.  7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rolyi Sándor                 1.cs. F16   21 h.  74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1.cs. F33   19 h.  73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2.cs. F33   20 h.  7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lchammer Sándor              1.cs. F16   22 h.  72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elyem Tamás                   1.cs. F05   20 h.  7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1.cs. F25   22 h.  71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ndes Péter                   1.cs. F25   19 h.  70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Gábor                    1.cs. F16   20 h.  69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1.cs. F30   18 h.  68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Béla                      2.cs. F10   18 h.  66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1.cs. F19   20 h.  66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ors László                    1.cs. F30   19 h.  66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lyes Gábor                   1.cs. F08   18 h.  63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1.cs. F13   18 h.  6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1.cs. F24   17 h.  63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2.cs. F05   16 h.  62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1.cs. F01   19 h.  62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 Norbert                  1.cs. F01   20 h.  60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F13   17 h.  59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.Varga Attila                 1.cs. F10   16 h.  5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Károly                    1.cs. F16   17 h.  57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József                   1.cs. F25   16 h.  57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1.cs. F02   14 h.  55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racskai Tibor                1.cs. F24   15 h.  5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Péter                  1.cs. F13   17 h.  5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uhrmann László                2.cs. F10   16 h.  53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ácz - Süveges                 2.cs. F13   15 h.  51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zmazia Dezső                1.cs. F08   14 h.  47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édli István                   2.cs. F05   14 h.  46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nzsér Gyula                  1.cs. F16   13 h.  4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kab Sándor                   1.cs. F05   11 h.  45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István és Máté            1.cs. F16   12 h.  44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dey József                  1.cs. F30   15 h.  44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ardt Ádám                     1.cs. F16   13 h.  43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rály László                  1.cs. F33   12 h.  42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József                    1.cs. F19   12 h.  41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gl Zoltán                   2.cs. F08   10 h.  38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kker Martina                 1.cs. F10   11 h.  38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Miklós                  1.cs. F33   11 h.  38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György                    1.cs. F08   11 h.  37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arkas Imre                    2.cs. F05    9 h.  3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uszti Zoltán                  1.cs. F30   10 h.  3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korai Csaba                  1.cs. F16   10 h.  34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benek Imre                   2.cs. F10   10 h.  33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esi Miklós                 1.cs. F19   11 h.  33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ola János                    1.cs. F08   10 h.  3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mete Ferenc                  1.cs. F01   10 h.  32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ongrácz Sándor                1.cs. F08   10 h.  32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dossy Ernő                   1.cs. F10   10 h.  32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olnay László                  2.cs. F19   11 h.  31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intér Tibor                   1.cs. F05   10 h.  31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Balázs                  2.cs. F08    9 h.  30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ugovics László                1.cs. F13   11 h.  3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órádi Imre                   1.cs. F19   11 h.  29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öröczki Károly                2.cs. F24   10 h.  29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Miklós                  1.cs. F25    9 h.  28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István                  1.cs. F30    9 h.  27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Béla                      1.cs. F25    8 h.  26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Imre                    1.cs. F05    6 h.  25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li István                    1.cs. F10    8 h.  24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nyár Károly                  1.cs. F10    8 h.  24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üredi Péter                   1.cs. F10    7 h.  2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órádi Frigyes                1.cs. F10    8 h.  22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György                2.cs. F24    8 h.  2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Zoltán                  1.cs. F08    6 h.  2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da István                    1.cs. F10    7 h.  22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eilig Károly                  1.cs. F01    7 h.  21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enkvári Attila                2.cs. F30    8 h.  21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enczés Ottó                   1.cs. F08    6 h.  20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lai Imre                    1.cs. F02    6 h.  20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va Zoltán                    1.cs. F02    7 h.  19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ády Tibor                     1.cs. F10    6 h.  19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Károly                  1.cs. F13    5 h.  19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la Ferenc                   1.cs. F16    6 h.  19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kete Lajos                   1.cs. F13    6 h.  18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icser Béla                   1.cs. F02    7 h.  18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Domonkos Csaba                 1.cs. F30    5 h.  18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Dóczy Ferenc id.               1.cs. F05    5 h.  18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Ferenc                    1.cs. F02    6 h.  18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áczi András                   1.cs. F24    6 h.  17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Zvezdovics Szilvér             1.cs. F02    6 h.  17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orró József                   2.cs. F01    6 h.  16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István                 1.cs. F02    6 h.  16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ékesi Gyula                   1.cs. F30    5 h.  16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brahám József                 1.cs. F01    6 h.  16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ertai László                  1.cs. F13    4 h.  15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mete Zoltán                  2.cs. F01    6 h.  15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ics István                  1.cs. F13    5 h.  15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Lackó Norbert                  1.cs. F20    5 h.  14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Árkosi Zoltán                  2.cs. F01    5 h.  13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czman József                 1.cs. F24    4 h.  13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őbör Árpád                   1.cs. F25    4 h.  1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ttlmayer Sándor             1.cs. F10    4 h.  12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ándor Gábor                   1.cs. F08    4 h.  12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intér Imre                    1.cs. F24    4 h.  11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iládi Dezső                  2.cs. F13    4 h.  11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László                    2.cs. F19    4 h.  1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olnár Imre                    2.cs. F01    4 h.  1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ódi Ferenc                    1.cs. F02    4 h.  11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émeth Károly                  2.cs. F25    3 h.  10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lai Pál                     1.cs. F02    4 h.  10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arga Vencel                   1.cs. F25    3 h.  10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licskó Ferenc                1.cs. F02    4 h.   9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brahám Tibor                  1.cs. F01    3 h.   9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lück István                   1.cs. F02    4 h.   9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Élő Szilveszter                1.cs. F33    3 h.   9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uhovits Gergely               1.cs. F10    3 h.   8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136. Szalay Tibor                   1.cs. F13    2 h.   86,45 p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ulicskó Gyula                 1.cs. F02    3 h.   8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ukta Ferenc                   1.cs. F01    3 h.   7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lázs László                  1.cs. F02    3 h.   77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ing László                    1.cs. F10    2 h.   7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h Tibor                     1.cs. F20    2 h.   7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uda - Kollár                  1.cs. F30    3 h.   6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József                  1.cs. F33    2 h.   6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.Szabó László                 1.cs. F16    2 h.   6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elemen Gyula                  1.cs. F30    2 h.   6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rvas József                 1.cs. F20    2 h.   5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zinger Csaba                  2.cs. F19    2 h.   5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es Jenő                    1.cs. F01    2 h.   5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ehér Ferenc                   1.cs. F24    2 h.   5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övecses Gábor                 1.cs. F02    2 h.   49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ongrácz Imre                  1.cs. F25    1 h.   41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rváth Zoltán                 1.cs. F20    2 h.   39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alogh Zoltán                  1.cs. F02    1 h.   38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ezselics Mihály               2.cs. F02    1 h.   29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uhász Sándor                  1.cs. F20    1 h.   28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Ledó Vilmos István             1.cs. F16    1 h.   28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ranyai Csaba                 1.cs. F20    1 h.   27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anich Mihály                  1.cs. F19    1 h.   26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Orbán Imre                     1.cs. F25    1 h.   26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Janes Gyula                    1.cs. F20    1 h.   22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eményi János                  2.cs. F30    1 h.   22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engszter József               1.cs. F10    1 h.   18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7:42:00Z</dcterms:created>
  <dc:creator>Király István</dc:creator>
  <dc:description/>
  <cp:keywords/>
  <dc:language>en-US</dc:language>
  <cp:lastModifiedBy>Király István</cp:lastModifiedBy>
  <dcterms:modified xsi:type="dcterms:W3CDTF">2011-05-27T04:20:00Z</dcterms:modified>
  <cp:revision>5</cp:revision>
  <dc:subject/>
  <dc:title>Győr-Rába Tagszövetség</dc:title>
</cp:coreProperties>
</file>