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3227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6     17 10:57:51  1062,04 m/p   3  49,51   21  49,11   32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2     17 11:18:35   980,06 m/p  28  30,85  192  32,91  322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9     17 11:17:33   983,84 m/p  27  31,60  184  33,66  30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7     17 11:18:41   979,69 m/p  29  30,10  193  32,81  32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2652     17 11:19:43   975,94 m/p  32  27,86  216  30,63  353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14     17 11:21:55   968,04 m/p  37  24,13  248  27,60  413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0     17 11:12:34  1002,51 m/p  17  39,06  110  40,67  174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2     17 11:16:42   986,98 m/p  25  33,09  165  35,46  282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2     17 11:17:06   985,50 m/p  26  32,34  177  34,33  29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6     17 11:18:54   978,90 m/p  30  29,36  197  32,43  329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1     17 11:21:40   968,93 m/p  34  26,37  244  27,98  407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  17 11:21:43   968,76 m/p  35  25,62  245  27,88  408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36     17 11:21:51   968,28 m/p  36  24,88  247  27,69  411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19     17 11:21:58   967,86 m/p  38  23,39  249  27,51  414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8     17 11:26:15   952,86 m/p   0   0,00  307  22,01  526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1     17 11:11:18  1009,55 m/p  12  42,79   74  44,08  126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15     17 11:12:26  1005,19 m/p  15  40,55   89  42,66  149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13     17 11:25:54   956,13 m/p   0   0,00  290  23,62  499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  17 11:25:58   955,89 m/p   0   0,00  291  23,53  500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646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5     17 11:05:40  1035,06 m/p   4  48,76   29  48,35   44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7     17 11:17:43   988,47 m/p  23  34,58  161  35,84  270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6     17 10:54:22  1082,93 m/p   1  51,00    2  50,91    7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5     17 11:08:11  1024,97 m/p   7  46,52   41  47,21   64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  17 11:11:32  1011,84 m/p  11  43,54   72  44,27  120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1     17 11:14:49   999,30 m/p  18  38,31  119  39,82  192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7     17 11:15:17   997,54 m/p  20  36,82  128  38,97  20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5     17 11:25:02   962,18 m/p  42  20,40  272  25,33  461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  17 11:25:34   960,32 m/p   0   0,00  276  24,95  470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6     17 11:28:00   951,91 m/p   0   0,00  316  21,16  538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1     17 11:05:52  1034,25 m/p   5  48,01   30  48,25   46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8     17 11:07:44  1026,76 m/p   6  47,27   38  47,49   58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4     17 11:09:08  1021,22 m/p   9  45,03   50  46,36   79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2     17 11:13:06  1005,82 m/p  13  42,04   84  43,14  142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9     17 11:14:57   998,80 m/p  19  37,57  121  39,63  196  4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0     17 11:10:22  1013,15 m/p  10  44,28   68  44,65  113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3     17 11:12:19  1005,62 m/p  14  41,30   86  42,95  146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8     17 11:20:17   975,98 m/p  31  28,61  215  30,73  352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  17 11:23:28   964,61 m/p  40  21,89  261  26,37  437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265013     17 11:06:34  1022,90 m/p   8  45,78   45  46,83   72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  17 11:15:22   988,98 m/p  22  35,33  159  36,03  265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  17 11:19:45   972,90 m/p  33  27,12  226  29,68  376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  17 11:22:27   963,26 m/p  41  21,15  267  25,80  455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0     17 11:11:20  1004,24 m/p  16  39,80   96  42,00  157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4     17 11:21:21   967,17 m/p  39  22,64  251  27,32  419  2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  17 11:18:04   987,33 m/p  24  33,83  163  35,65  279  3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  17 10:56:47  1067,85 m/p   2  50,25   18  49,39   28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  17 11:16:14   989,83 m/p  21  36,07  157  36,22  262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  17 11:25:08   957,82 m/p   0   0,00  283  24,28  485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26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12      17 11:18:22  1005,24 m/p  18  42,18   88  42,76  148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13      17 11:23:55   984,87 m/p  48  26,62  181  33,95  302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02      17 11:26:17   976,43 m/p  52  24,55  211  31,11  348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22     17 11:27:28   972,27 m/p  55  22,99  230  29,31  384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8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  17 11:10:14  1029,37 m/p  15  43,74   36  47,68   55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  17 11:15:58  1007,18 m/p  17  42,70   80  43,52  133  4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87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3     17 11:28:19   962,49 m/p  56  22,47  269  25,61  458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0.cs. Dt: 270597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  17 11:02:41  1070,89 m/p   2  50,48    7  50,43   17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5     17 11:02:43  1070,75 m/p   3  49,96    8  50,34   18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52     17 11:02:46  1070,54 m/p   7  47,89   12  49,96   22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  17 11:02:47  1070,47 m/p   8  47,37   13  49,86   23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2     17 11:02:48  1070,40 m/p   9  46,85   14  49,77   24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  17 11:02:52  1070,12 m/p  12  45,29   17  49,48   27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0     17 11:04:46  1062,14 m/p  13  44,78   20  49,20   31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4     17 11:05:02  1061,03 m/p  14  44,26   22  49,01   33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  17 11:19:21  1004,63 m/p  19  41,66   90  42,57  151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9     17 11:19:22  1004,57 m/p  20  41,15   91  42,47  152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400     17 11:19:23  1004,51 m/p  21  40,63   92  42,38  153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0     17 11:19:25  1004,38 m/p  22  40,11   93  42,28  154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2     17 11:19:26  1004,32 m/p  23  39,59   94  42,19  155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  17 11:19:33  1003,88 m/p  25  38,55   97  41,91  158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7     17 11:19:34  1003,82 m/p  27  37,52   99  41,72  160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9     17 11:19:34  1003,82 m/p  26  38,03   98  41,81  159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6     17 11:19:35  1003,76 m/p  28  37,00  100  41,62  16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3     17 11:19:42  1003,33 m/p  31  35,44  105  41,15  168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5     17 11:19:50  1002,83 m/p  34  33,88  109  40,77  173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6     17 11:22:06   994,48 m/p  40  30,77  139  37,93  227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5     17 11:23:37   988,96 m/p  41  30,25  160  35,94  266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6     17 11:24:17   986,56 m/p  42  29,74  170  34,99  288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0     17 11:24:18   986,50 m/p  43  29,22  171  34,89  289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9     17 11:24:37   985,36 m/p  47  27,14  179  34,14  300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1     17 11:26:56   977,12 m/p  50  25,59  203  31,86  338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3     17 11:27:02   976,77 m/p  51  25,07  206  31,58  343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5     17 11:27:12   976,18 m/p  53  24,03  214  30,82  35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3     17 11:33:53   953,20 m/p  59  20,92  304  22,29  522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6     17 11:34:06   952,47 m/p   0   0,00  311  21,63  531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6     17 11:34:14   952,02 m/p   0   0,00  314  21,35  536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7     17 11:34:16   951,91 m/p   0   0,00  315  21,25  537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3     17 11:34:20   951,69 m/p   0   0,00  317  21,06  540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  17 11:02:41  1070,89 m/p   1  51,00    6  50,53   16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2     17 11:02:44  1070,68 m/p   4  49,44    9  50,24   19  5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5     17 11:02:49  1070,33 m/p  10  46,33   15  49,67   25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6     17 11:18:37  1007,37 m/p  16  43,22   78  43,71  131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2     17 11:19:37  1003,64 m/p  29  36,48  101  41,53  164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  17 11:19:46  1003,08 m/p  33  34,40  107  40,96  171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7     17 11:22:02   994,72 m/p  38  31,81  137  38,12  224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5     17 11:22:04   994,60 m/p  39  31,29  138  38,02  225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4     17 11:24:27   985,96 m/p  45  28,18  175  34,52  295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5     17 11:24:34   985,54 m/p  46  27,66  176  34,42  297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0     17 11:33:48   953,48 m/p  58  21,44  302  22,48  517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7     17 11:34:23   951,52 m/p   0   0,00  318  20,97  541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  17 11:02:45  1070,61 m/p   5  48,93   10  50,15   20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  17 11:02:46  1070,54 m/p   6  48,41   11  50,05   21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20     17 11:02:50  1070,26 m/p  11  45,81   16  49,58   26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1     17 11:19:27  1004,26 m/p  24  39,07   95  42,09  156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0     17 11:19:41  1003,39 m/p  30  35,96  103  41,34  166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  17 11:19:44  1003,20 m/p  32  34,92  106  41,05  169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4     17 11:19:58  1002,33 m/p  35  33,37  111  40,58  175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6     17 11:21:48   995,57 m/p  36  32,85  134  38,40  216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5     17 11:24:25   986,08 m/p  44  28,70  174  34,61  294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  17 11:25:45   981,31 m/p  49  26,11  189  33,19  317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7     17 11:33:59   952,86 m/p  60  20,40  306  22,11  525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3     17 11:34:02   952,69 m/p   0   0,00  309  21,82  529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8     17 11:34:05   952,53 m/p   0   0,00  310  21,73  530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  17 11:32:03   953,89 m/p  57  21,96  300  22,67  515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3     17 11:20:16   995,48 m/p  37  32,33  136  38,21  219  39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8     17 11:25:41   975,92 m/p  54  23,51  217  30,54  354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4     17 11:32:22   952,82 m/p   0   0,00  308  21,92  527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2.cs. Dt: 2541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25      17 11:03:39  1001,77 m/p   4  47,83   65  42,59  180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5      17 11:06:33   990,44 m/p   8  43,61  104  37,47  258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7      17 11:07:14   987,81 m/p  10  41,50  114  36,16  275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5      17 11:25:06   923,66 m/p  20  3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73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72     17 10:53:22  1042,59 m/p   2  49,94   15  49,16   37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30     17 11:06:00   991,14 m/p   7  44,67  101  37,87  249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82     17 11:13:58   961,23 m/p  12  39,39  192  25,92  467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40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1     17 10:59:06  1019,74 m/p   3  48,89   31  47,06   8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25     17 11:06:14   991,35 m/p   5  46,78   98  38,26  245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4     17 11:06:15   991,29 m/p   6  45,72  100  38,00  247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3     17 11:25:12   923,03 m/p  21  29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5     17 11:25:33   921,86 m/p  22  2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32     17 11:34:40   892,33 m/p  28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544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91     17 10:53:29  1044,98 m/p   1  51,00   14  49,29   36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68     17 11:09:06   982,00 m/p  11  40,45  127  34,45  315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43     17 11:21:55   935,71 m/p  15  3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4     17 11:21:57   935,60 m/p  16  35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26     17 11:31:06   905,14 m/p  23  27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8     17 11:31:12   904,82 m/p  24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0     17 11:35:32   891,09 m/p  29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16     17 11:17:19   954,00 m/p  13  38,34  215  22,90  514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76     17 11:34:18   897,01 m/p  27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41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73     17 11:24:41   925,19 m/p  18  3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53     17 11:24:49   924,74 m/p  19  3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60     17 11:31:16   903,53 m/p  25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5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  17 11:08:28   988,56 m/p   9  42,56  108  36,95  268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5     17 11:22:52   936,39 m/p  14  3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35     17 11:24:06   932,17 m/p  17  3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2     17 11:34:12   899,05 m/p  26  24,62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3     17 11:38:05   886,93 m/p  3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1     17 11:17:44  1018,83 m/p   8  45,21   36  46,40   91  46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  17 11:30:00   974,20 m/p  27  29,50  144  32,22  364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8     17 11:34:56   957,33 m/p   0   0,00  205  24,21  488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  17 11:37:14   949,66 m/p   0   0,00  228  21,19  554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41     17 11:05:21  1034,27 m/p   5  47,69   16  49,03   45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80     17 11:15:06   996,24 m/p  19  36,11   79  40,76  210  3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41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18     17 10:56:16  1072,42 m/p   1  51,00    8  50,08   12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73     17 11:00:33  1054,09 m/p   4  48,52   13  49,42   35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7     17 11:11:29  1010,01 m/p  10  43,56   52  44,30  125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02     17 11:14:58   996,74 m/p  18  36,94   78  40,89  207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8     17 11:24:19   962,76 m/p  34  23,71  189  26,31  457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53     17 11:25:36   958,28 m/p  38  20,40  200  24,87  480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3     17 11:27:53   988,60 m/p  22  33,63  107  37,08  267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  17 11:29:36   982,53 m/p  26  30,32  126  34,58  313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4     17 11:32:01   974,11 m/p  28  28,67  145  32,09  365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5     17 11:06:16  1071,99 m/p   2  50,17    9  49,95   13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7     17 11:06:23  1071,50 m/p   3  49,35   10  49,82   15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5     17 11:15:43  1033,86 m/p   6  46,86   17  48,90   47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5     17 11:24:22  1001,27 m/p  13  41,08   68  42,20  184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9     17 11:27:07   991,33 m/p  21  34,46   99  38,13  246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3     17 11:28:34   986,17 m/p  25  31,15  119  35,50  291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  17 11:32:23   972,84 m/p  30  27,02  151  31,30  377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2     17 11:32:28   972,56 m/p  31  26,19  152  31,17  380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0     17 11:32:31   972,39 m/p  32  25,36  153  31,04  381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36     17 11:32:33   972,27 m/p  33  24,54  154  30,91  383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27     17 11:39:46   948,06 m/p   0   0,00  231  20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431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  17 11:23:53  1001,57 m/p  12  41,90   67  42,33  18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1     17 11:36:24   957,80 m/p   0   0,00  203  24,47  486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7     17 11:23:52   998,87 m/p  16  38,59   75  41,28  195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8     17 11:26:48   988,28 m/p  23  32,81  110  36,68  271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  17 11:26:51   988,11 m/p  24  31,98  111  36,55  272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  17 11:34:56   960,07 m/p  35  22,88  195  25,52  472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1     17 11:36:56   953,38 m/p   0   0,00  216  22,76  519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  17 11:38:46   947,33 m/p   0   0,00  234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0     17 11:29:08   997,43 m/p  17  37,77   77  41,02  205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37     17 11:40:31   958,34 m/p  37  21,23  199  25,00  479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1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70      17 11:20:21  1017,44 m/p   9  44,38   39  46,01   97  45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80      17 11:27:25   991,54 m/p  20  35,29   97  38,39  244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78      17 11:32:37   973,30 m/p  29  27,84  148  31,69  371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274000 Kg:  2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288      17 11:17:43  1022,51 m/p   7  46,04   28  47,45   74  46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2      17 11:21:58  1006,54 m/p  11  42,73   55  43,91  138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55      17 11:24:00   999,07 m/p  15  39,42   74  41,41  193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23      17 11:35:19   959,47 m/p  36  22,05  197  25,26  475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Péter                   2.cs. Dt: 274000 Kg:  11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35      17 11:23:42  1000,17 m/p  14  40,25   69  42,07  186  4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0     17 11:15:38   983,30 m/p  22  41,41  186  33,47  311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5     17 11:18:57   971,17 m/p  39  33,64  233  29,02  392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59     17 11:20:04   967,16 m/p  43  31,82  252  27,22  421  27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04     17 11:25:05   949,52 m/p  54  26,79    0   0,00  555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5041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1     17 11:14:50   945,55 m/p  6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6     17 11:17:01   974,40 m/p  35  35,47  219  30,35  362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3     17 11:17:08   973,98 m/p  36  35,01  222  30,06  367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2     17 11:26:01   942,63 m/p  63  22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5      17 11:03:41  1017,29 m/p   7  48,26   59  45,51   98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0      17 11:04:01  1015,96 m/p   9  47,35   63  45,13  102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97      17 11:09:32   994,36 m/p  17  43,69  140  37,83  228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3      17 11:21:24   950,88 m/p  51  28,16  321  20,68  547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9      17 11:21:49   949,43 m/p  56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3      17 11:05:16  1017,65 m/p   6  48,72   58  45,60   96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  17 11:19:11   965,04 m/p  47  29,99  260  26,46  435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5      17 11:23:35   949,52 m/p  55  26,34    0   0,00  556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6      17 11:24:20   946,93 m/p  59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59801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7      17 11:27:48   935,11 m/p  68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0     17 10:44:10  1084,22 m/p   1  51,00    1  51,00    6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6     17 10:55:37  1033,68 m/p   3  50,09   31  48,16   48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6     17 11:11:58   969,17 m/p  41  32,73  241  28,26  404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4     17 11:01:46  1012,71 m/p  10  46,89   71  44,37  116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2     17 11:09:08   983,92 m/p  21  41,87  183  33,76  306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0     17 11:11:16   975,89 m/p  34  35,93  218  30,44  355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2     17 11:12:42   970,56 m/p  40  33,19  235  28,83  394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9     17 11:15:01   962,08 m/p  49  29,08  274  25,14  463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6     17 11:18:24   949,95 m/p  52  27,71  324  20,40  551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3     17 11:21:43   938,36 m/p  65  2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96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4     17 10:59:11  1023,21 m/p   4  49,63   44  46,93   71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1     17 11:11:03   976,70 m/p  32  36,84  208  31,39  345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4     17 11:14:55   979,03 m/p  24  40,50  194  32,72  326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2     17 11:14:56   978,97 m/p  26  39,58  196  32,53  328  33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7     17 11:14:56   978,97 m/p  25  40,04  195  32,62  327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  17 11:15:01   978,66 m/p  28  38,67  201  32,05  333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7     17 11:25:07   942,74 m/p  62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2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5     17 11:13:19   984,98 m/p  20  42,32  180  34,04  301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4     17 11:14:59   978,79 m/p  27  39,13  198  32,34  330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  17 11:15:28   977,00 m/p  29  38,21  204  31,77  339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  17 11:15:32   976,76 m/p  31  37,30  207  31,48  344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  17 11:23:03   949,87 m/p  53  27,25    0   0,00  552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2     17 11:05:22   997,93 m/p  13  45,52  124  39,35  200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  17 11:05:27   997,60 m/p  15  44,61  127  39,06  203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  17 11:08:15   986,79 m/p  18  43,24  167  35,27  284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2     17 11:08:17   986,66 m/p  19  42,78  168  35,18  286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  17 11:16:40   955,64 m/p  50  28,62  294  23,24  505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4     17 11:18:58   947,47 m/p  58  24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8     17 11:05:24   997,80 m/p  14  45,06  126  39,16  202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6     17 11:18:55   947,65 m/p  57  25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0     17 11:22:10   936,33 m/p  67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1      17 11:06:03   996,22 m/p  16  44,15  132  38,59  211  3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1     17 11:04:35  1021,81 m/p   5  49,17   48  46,55   76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2     17 11:10:38   998,09 m/p  12  45,98  122  39,54  198  40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  17 11:16:16   976,98 m/p  30  37,76  205  31,67  340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1     17 11:16:25   976,43 m/p  33  36,39  212  31,01  34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3     17 11:17:25   972,77 m/p  37  34,56  227  29,59  378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43     17 11:19:23   965,67 m/p  44  31,36  257  26,75  429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4     17 11:19:25   965,55 m/p  45  30,90  258  26,65  430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7     17 11:20:22   962,16 m/p  48  29,53  273  25,23  462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1     17 11:05:47  1017,02 m/p   8  47,80   60  45,41   99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5     17 11:19:28   965,37 m/p  46  30,45  259  26,56  431  27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0     17 11:26:28   940,93 m/p  64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4     17 11:00:37  1037,93 m/p   2  50,54   27  48,54   42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3     17 11:09:13  1003,50 m/p  11  46,43  102  41,43  165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5     17 11:15:21   980,30 m/p  23  40,95  191  33,00  321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1     17 11:18:56   967,24 m/p  42  32,27  250  27,41  418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3     17 11:27:48   936,37 m/p  66  21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Béla                      1.cs. Dt: 25841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61      17 11:16:04   971,23 m/p  38  34,10  232  29,12  391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60     17 11:18:04   946,84 m/p  60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27185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  17 11:18:32  1012,32 m/p  18  37,66   46  45,09  117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  17 11:19:23  1009,13 m/p  21  35,31   53  44,17  127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11-   048498     17 11:21:56   999,67 m/p  26  31,38   72  41,68  189  4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6922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13     17 11:21:52   990,22 m/p  34  25,11  105  37,34  260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4     17 11:15:53  1014,56 m/p  17  38,45   42  45,62  107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05     17 11:24:56   981,17 m/p  39  21,18  129  34,19  318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3     17 11:34:07   949,45 m/p   0   0,00  230  20,93  558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735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85     17 11:20:09  1005,87 m/p  22  34,52   58  43,51  141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9     17 11:20:11  1005,74 m/p  24  32,95   60  43,25  144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1     17 11:21:53   999,45 m/p  27  30,60   73  41,54  191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40     17 11:22:15   998,11 m/p  28  29,82   76  41,15  197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  17 11:23:42   992,82 m/p  31  27,46   93  38,92  234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5     17 11:26:15   983,66 m/p  37  22,75  124  34,85  308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3     17 11:26:18   983,48 m/p  38  21,97  125  34,72  309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3     17 11:30:11   969,85 m/p   0   0,00  161  29,99  399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7     17 11:31:41   964,68 m/p   0   0,00  176  28,02  436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  17 10:57:08  1099,55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  17 10:59:22  1089,70 m/p   3  49,43    4  50,61    4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  17 11:13:47  1030,14 m/p   7  46,29   19  48,64   52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  17 11:23:46   992,58 m/p  32  26,68   94  38,79  235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  17 11:24:03   991,55 m/p  33  25,89   96  38,52  243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  17 11:36:12   949,46 m/p   0   0,00  229  21,06  557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4     17 10:57:25  1098,29 m/p   2  50,22    2  50,87    2  5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  17 11:00:17  1085,71 m/p   4  48,65    5  50,47    5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5     17 11:13:29  1031,32 m/p   6  47,08   18  48,77   49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7     17 11:21:46   999,88 m/p  25  32,17   70  41,94  187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3     17 11:29:41   971,58 m/p   0   0,00  157  30,51  388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1     17 11:12:57  1025,73 m/p   9  44,72   21  48,37   60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1     17 11:26:39   974,94 m/p  40  20,40  139  32,88  357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  17 11:26:44   974,64 m/p   0   0,00  141  32,61  359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78     17 11:28:14   969,39 m/p   0   0,00  163  29,72  401  2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3     17 11:12:38  1025,08 m/p  11  43,15   23  48,11   63  4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6     17 11:12:37  1025,14 m/p  10  43,94   22  48,24   62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28     17 11:12:49  1024,36 m/p  12  42,37   24  47,98   66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  17 11:12:50  1024,30 m/p  13  41,58   25  47,85   67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4     17 11:15:03  1015,73 m/p  16  39,23   40  45,88  103  4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4     17 11:06:30  1060,73 m/p   5  47,86   12  49,56   34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9     17 11:14:19  1029,36 m/p   8  45,51   20  48,50   56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  17 11:15:52  1023,36 m/p  14  40,80   26  47,72   68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9     17 11:15:54  1023,23 m/p  15  40,02   27  47,59   70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5     17 11:19:16  1010,44 m/p  19  36,88   49  44,70  122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3     17 11:19:21  1010,12 m/p  20  36,09   51  44,43  124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7     17 11:20:31  1005,77 m/p  23  33,74   59  43,38  14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4     17 11:23:13   995,83 m/p  30  28,25   82  40,36  21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2     17 11:25:34   987,34 m/p  35  24,32  116  35,90  278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2000     17 11:26:16   984,83 m/p  36  23,54  122  35,11  303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3     17 11:31:19   967,16 m/p   0   0,00  169  28,94  420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  17 11:32:13   964,07 m/p   0   0,00  183  27,10  447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7     17 11:32:16   963,90 m/p   0   0,00  184  26,97  448  2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207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3     17 11:23:09   996,07 m/p  29  29,03   80  40,62  212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4     17 11:34:24   956,67 m/p   0   0,00  207  23,95  493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la Ferenc                    1.cs. Dt: 2502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6     17 11:07:00   973,54 m/p  45  29,28  147  31,83  370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1     17 11:08:27   968,08 m/p  51  26,32  165  29,46  412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2     17 10:55:16  1014,13 m/p  11  46,06   44  45,35  109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5     17 10:58:46   999,86 m/p  22  40,64   71  41,81  188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8     17 10:59:56   995,20 m/p  27  38,17   86  39,84  22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56     17 11:05:24   973,89 m/p  44  29,78  146  31,96  368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3     17 11:05:52   972,12 m/p  46  28,79  155  30,78  385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5     17 11:09:40   957,89 m/p   0   0,00  202  24,60  484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  17 11:11:41   950,51 m/p   0   0,00  227  21,32  549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4     17 11:02:45  1004,77 m/p  18  42,61   61  43,12  150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85     17 11:11:26   971,39 m/p  48  27,80  158  30,38  389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5     17 10:59:02  1012,22 m/p  13  45,08   47  44,96  118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2     17 11:01:17  1003,15 m/p  21  41,13   64  42,73  170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  17 11:04:07   991,97 m/p  32  35,70   95  38,65  240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6     17 11:07:53   977,48 m/p  38  32,74  134  33,53  336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7     17 11:08:04   976,79 m/p  41  31,26  137  33,14  342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4     17 11:10:34   967,41 m/p  52  25,83  167  29,20  416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2     17 11:10:51   966,36 m/p  53  25,34  170  28,81  425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94     17 11:10:58   965,93 m/p  54  24,84  171  28,67  427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8     17 11:14:10   954,23 m/p   0   0,00  214  23,03  513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1     17 10:56:45  1021,58 m/p   3  50,01   29  47,32   7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6     17 11:08:03   976,85 m/p  40  31,75  136  33,27  341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05     17 10:50:43  1006,93 m/p  15  44,09   54  44,04  136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4     17 11:01:22   964,27 m/p  59  22,37  181  27,36  444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538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3005-654     17 11:05:00   995,52 m/p  24  39,65   83  40,23  218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  0706-91     17 11:05:01   995,45 m/p  25  39,15   84  40,10  220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36     17 11:08:53   980,59 m/p  36  33,73  130  34,06  320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90     17 11:10:12   975,62 m/p  42  30,76  138  33,01  356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03     17 11:11:13   971,83 m/p  47  28,30  156  30,64  387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44     17 11:11:20   971,39 m/p  49  27,31  159  30,25  390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00     17 11:13:12   964,50 m/p  56  23,85  177  27,89  439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  0706-84     17 11:14:10   960,98 m/p   0   0,00  194  25,65  469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3005-664     17 11:15:54   954,71 m/p   0   0,00  213  23,16  512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538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94     17 11:13:14   964,38 m/p  57  23,36  179  27,62  441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5     17 10:40:21  1081,07 m/p   1  51,00    6  50,34    8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1     17 10:40:22  1080,99 m/p   2  50,51    7  50,21    9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1     17 10:57:29  1006,23 m/p  16  43,60   56  43,78  13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4     17 10:57:34  1005,89 m/p  17  43,10   57  43,65  140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0     17 11:00:01   996,03 m/p  23  40,14   81  40,49  213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8     17 11:00:10   995,43 m/p  26  38,66   85  39,97  221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0     17 11:01:37   989,70 m/p  33  35,21  106  37,21  263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2     17 11:04:49   977,27 m/p  39  32,25  135  33,40  337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4     17 11:11:48   951,20 m/p   0   0,00  225  21,58  544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  17 11:11:52   950,96 m/p   0   0,00  226  21,45  545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  17 10:54:53  1018,96 m/p   7  48,04   34  46,67   88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  17 11:01:00   994,13 m/p  28  37,67   89  39,44  230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7     17 11:07:24   969,41 m/p  50  26,82  162  29,86  400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2     17 11:09:59   959,78 m/p   0   0,00  196  25,39  474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28     17 11:08:24   965,09 m/p  55  24,35  174  28,28  433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8     17 10:54:53  1019,07 m/p   6  48,53   33  46,80   86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55     17 10:54:56  1018,87 m/p   8  47,55   35  46,53   89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6     17 10:56:36  1011,98 m/p  14  44,58   48  44,83  119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2     17 10:58:37  1003,77 m/p  19  42,12   62  42,99  161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2     17 10:58:38  1003,70 m/p  20  41,62   63  42,86  163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3     17 11:01:07   993,78 m/p  30  36,69   91  39,18  232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1     17 11:01:08   993,71 m/p  31  36,19   92  39,05  233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  17 11:02:54   986,77 m/p  35  34,22  118  35,63  28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  17 11:04:52   979,16 m/p  37  33,23  132  33,80  325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1     17 11:09:02   963,41 m/p  61  21,39  187  26,57  453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7     17 11:09:03   963,35 m/p  62  20,89  188  26,44  454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  17 11:10:13   959,03 m/p   0   0,00  198  25,13  476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5     17 11:11:11   955,48 m/p   0   0,00  212  23,29  507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3     17 11:01:04   993,98 m/p  29  37,18   90  39,31  23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3     17 11:02:49   987,10 m/p  34  34,71  117  35,77  28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2     17 11:08:57   963,72 m/p  60  21,88  185  26,84  450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0     17 11:10:31   957,92 m/p   0   0,00  201  24,73  483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5     17 11:10:33   957,80 m/p   0   0,00  204  24,34  487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  17 11:12:02   952,38 m/p   0   0,00  221  22,11  533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7     17 11:10:42   964,34 m/p  58  22,87  180  27,49  442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2     17 11:11:36   961,02 m/p   0   0,00  193  25,78  468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4     17 11:13:44   953,25 m/p   0   0,00  217  22,63  520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1974     17 11:13:48   953,01 m/p   0   0,00  219  22,37  524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3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8     17 10:53:28  1020,22 m/p   4  49,52   30  47,19   81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1     17 10:53:52  1018,54 m/p   9  47,05   37  46,27   92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5     17 11:08:19   961,57 m/p  63  20,40  191  26,05  465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  17 11:11:07   951,26 m/p   0   0,00  224  21,71  543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3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5     17 10:53:40  1019,38 m/p   5  49,03   32  46,93   85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7     17 10:54:00  1017,99 m/p  10  46,56   38  46,14   94  45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9     17 10:55:00  1013,83 m/p  12  45,57   45  45,22  110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4     17 11:04:52   974,58 m/p  43  30,27  142  32,48  360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64      17 11:28:23   954,80 m/p  45  22,95  299  22,77  511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7     17 11:23:22   972,92 m/p  32  31,24  225  29,78  375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1     17 11:29:41   950,94 m/p   0   0,00  320  20,78  546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285 Kg:  1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  17 11:13:55  1020,31 m/p   6  47,81   51  46,26   8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3     17 11:15:51  1012,89 m/p  11  44,62   70  44,46  115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3     17 11:21:44   990,96 m/p  22  37,61  150  36,88  251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2     17 11:29:11   964,52 m/p  34  29,96  262  26,27  438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29     17 11:31:38   956,13 m/p  42  24,86  289  23,72  498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26     17 11:31:43   955,84 m/p  43  24,22  292  23,43  501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28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7     17 11:09:46  1036,61 m/p   3  49,73   28  48,44   43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9     17 11:23:38   984,08 m/p  30  32,51  182  33,85  304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66     17 11:25:14   978,36 m/p  31  31,87  202  31,96  334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3     17 11:29:15   964,29 m/p  35  29,32  263  26,18  443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5     17 11:31:43   955,84 m/p  44  23,59  293  23,34  502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9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7      17 11:15:42  1016,03 m/p   8  46,54   62  45,22  101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  17 11:16:05  1014,57 m/p  10  45,26   65  44,94  10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4      17 11:23:21   987,59 m/p  26  35,06  162  35,75  276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8      17 11:23:40   986,45 m/p  28  33,79  172  34,80  290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699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89      17 11:23:38   986,57 m/p  27  34,42  169  35,08  28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2      17 11:31:49   957,92 m/p  38  27,41  282  24,38  482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  17 11:18:41   996,02 m/p  18  40,16  133  38,49  214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  17 11:19:52   991,65 m/p  21  38,25  147  37,17  242  3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91     17 11:12:29  1019,55 m/p   7  47,17   53  46,07   84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1     17 11:13:44  1014,71 m/p   9  45,90   64  45,03  105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8     17 11:18:27   996,89 m/p  16  41,44  129  38,87  206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6     17 11:20:13   990,37 m/p  24  36,34  155  36,41  259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3     17 11:20:35   989,03 m/p  25  35,70  158  36,13  264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9     17 11:30:41   953,44 m/p  47  21,67  303  22,39  518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3     17 11:31:02   952,25 m/p  49  20,40  313  21,44  534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8     17 11:31:32   950,56 m/p   0   0,00  322  20,59  548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1     17 11:09:47  1028,49 m/p   5  48,45   37  47,59   57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2     17 11:29:23   956,33 m/p  41  25,50  287  23,91  495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2     17 11:30:20   953,09 m/p  48  21,04  305  22,20  523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1     17 10:58:09  1076,70 m/p   1  51,00    3  50,81   10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0     17 10:58:09  1076,70 m/p   2  50,36    4  50,72   11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6     17 11:09:09  1031,00 m/p   4  49,09   32  48,06   50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4     17 11:15:03  1008,05 m/p  13  43,35   77  43,80  130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16     17 11:15:15  1007,29 m/p  14  42,71   79  43,61  132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9     17 11:19:22   991,90 m/p  20  38,89  146  37,26  241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  17 11:24:55   971,87 m/p  33  30,60  231  29,21  386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1     17 11:27:40   962,25 m/p  37  28,05  271  25,42  460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6     17 11:15:00  1008,24 m/p  12  43,99   75  43,99  128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3     17 11:18:09   996,40 m/p  17  40,80  130  38,78  208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3     17 11:18:23   995,53 m/p  19  39,52  135  38,31  217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03     17 11:20:57   986,10 m/p  29  33,15  173  34,71  292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  17 11:27:38   962,36 m/p  36  28,69  270  25,52  459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  17 11:29:08   957,19 m/p  39  26,77  285  24,09  491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  17 11:29:15   956,79 m/p  40  26,14  286  24,00  492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67      17 11:19:07   999,48 m/p  15  42,07  118  39,92  190  40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29      17 11:21:33   990,53 m/p  23  36,98  154  36,51  257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71      17 11:31:59   953,88 m/p  46  22,31  301  22,58  516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849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01     17 11:36:25   972,30 m/p  11  41,73  229  29,40  382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9     17 11:37:23   969,03 m/p  13  39,87  242  28,17  405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  17 11:46:27   939,39 m/p  24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4     17 11:36:15   946,57 m/p  19  34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94     17 11:41:51   928,41 m/p  31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3     17 11:18:16  1008,17 m/p   2  50,07   76  43,89  129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  17 11:21:27   996,35 m/p   4  48,22  131  38,68  209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8     17 11:31:39   960,26 m/p  16  37,09  277  24,85  471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0     17 11:42:11   925,64 m/p  33  2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  17 11:42:27   924,80 m/p  3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  17 11:31:44   959,98 m/p  17  36,16  278  24,76  473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9     17 11:37:35   940,45 m/p  23  3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8     17 11:39:17   934,92 m/p  28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395     17 11:22:55   992,43 m/p   5  47,29  143  37,55  237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8     17 11:37:52   940,89 m/p  22  3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  17 11:38:52   937,63 m/p  26  27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9     17 11:39:24   935,90 m/p  27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  17 11:27:12  1016,58 m/p   1  51,00   61  45,32  100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5     17 11:31:12  1002,12 m/p   3  49,15  113  40,39  177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3     17 11:34:01   992,18 m/p   6  46,36  145  37,36  239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9     17 11:41:38   966,27 m/p  14  38,95  256  26,84  426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  17 11:43:04   961,54 m/p  15  38,02  275  25,04  466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0     17 11:49:29   940,94 m/p  21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  17 11:54:23   925,79 m/p  32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9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9     17 11:34:25   970,31 m/p  12  40,80  236  28,74  396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3     17 11:44:10   938,15 m/p  25  28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759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  17 11:30:02   985,49 m/p   8  44,51  178  34,23  299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1     17 11:41:08   929,14 m/p  30  24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  17 11:23:34   990,71 m/p   7  45,44  151  36,79  253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2     17 11:28:10   974,33 m/p   9  43,58  220  30,25  363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0     17 11:28:15   974,04 m/p  10  42,65  221  30,16  366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7     17 11:32:54   958,03 m/p  18  35,24  281  24,47  481  24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  17 11:36:29   946,05 m/p  20  33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72     17 11:40:41   932,38 m/p  29  25,04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7933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6     17 11:35:46   977,49 m/p  12  40,48  133  33,66  335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3     17 11:39:38   964,44 m/p  20  32,83  178  27,75  440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1     17 11:39:44   964,10 m/p  21  31,88  182  27,23  445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  17 11:05:03  1095,21 m/p   1  51,00    3  50,74    3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0     17 11:26:27  1010,43 m/p   4  48,13   50  44,56  123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  17 11:30:53   994,48 m/p   6  46,22   88  39,57  22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5     17 11:32:44   987,97 m/p   8  44,31  112  36,42  273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  17 11:32:45   987,92 m/p   9  43,35  113  36,29  274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  17 11:37:00   973,29 m/p  14  38,57  149  31,56  372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9     17 11:38:46   967,33 m/p  17  35,70  168  29,07  417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7     17 11:42:17   955,69 m/p  25  28,05  211  23,42  504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8     17 11:46:52   940,94 m/p  29  2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  17 11:50:59   928,07 m/p  33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  17 11:33:21   985,82 m/p  10  42,39  121  35,24  296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  17 11:36:34   974,76 m/p  13  39,52  140  32,75  358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9     17 11:42:02   956,51 m/p  24  29,01  208  23,81  494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63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3     17 11:09:56  1063,30 m/p   2  50,04   11  49,69   30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7     17 11:22:08  1015,63 m/p   3  49,09   41  45,75  104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2     17 11:45:18   935,95 m/p  31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2763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  17 11:40:19   952,02 m/p  27  26,14  222  21,98  535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  17 11:45:16   936,06 m/p  30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99236 Kg:  1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66      17 11:59:02   968,30 m/p  15  37,61  164  29,59  410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62      17 12:00:33   963,57 m/p  22  30,92  186  26,70  452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697      17 12:01:05   961,92 m/p  23  29,96  190  26,18  464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  17 11:40:57   953,22 m/p  26  27,09  218  22,50  521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7     17 11:35:49   988,49 m/p   7  45,26  109  36,82  269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79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76     17 11:35:47   965,05 m/p  19  33,79  175  28,15  434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44     17 11:35:32   965,11 m/p  18  34,74  173  28,41  432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10     17 11:38:24   967,71 m/p  16  36,66  166  29,33  415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2     17 11:44:27   947,83 m/p  28  25,18  232  20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5     17 11:49:19   932,42 m/p  32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613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  17 11:25:39  1001,74 m/p   5  47,17   66  42,46  18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  17 11:30:38   983,95 m/p  11  41,44  123  34,98  305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4     17 11:13:18  1019,55 m/p  17  43,90   52  46,17   83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  17 11:20:50   991,19 m/p  44  31,93  148  37,07  248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6     17 11:30:26   957,26 m/p   0   0,00  284  24,19  489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1     17 11:12:46  1021,62 m/p  16  44,35   49  46,45   77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8     17 11:13:26  1019,03 m/p  18  43,46   54  45,98   87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6     17 11:13:29  1018,84 m/p  19  43,02   55  45,88   90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8     17 11:16:35  1006,99 m/p  26  39,91   81  43,42  134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5     17 11:20:52   991,07 m/p  45  31,49  149  36,98  250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76     17 11:27:35   967,09 m/p  70  20,40  253  27,13  422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  17 11:29:58   958,85 m/p   0   0,00  279  24,66  477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2686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9     17 11:15:00  1013,77 m/p  23  41,24   67  44,75  112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6     17 11:15:44  1010,97 m/p  25  40,36   73  44,18  121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5     17 11:17:13  1005,36 m/p  30  38,14   87  42,85  147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  17 11:21:24   989,86 m/p  48  30,16  156  36,32  261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74     17 11:26:42   970,90 m/p  63  23,50  234  28,93  393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2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1     17 11:14:54  1013,05 m/p  24  40,80   69  44,56  114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75     17 11:18:13  1000,53 m/p  37  35,03  117  40,01  18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43     17 11:20:53   990,68 m/p  46  31,04  152  36,69  254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42     17 11:26:57   968,98 m/p  68  21,29  243  28,07  406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6     17 11:28:28   963,70 m/p   0   0,00  266  25,89  451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9     17 11:13:48  1018,02 m/p  20  42,57   56  45,79   9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4     17 11:25:03   976,38 m/p  59  25,28  213  30,92  350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2     17 11:28:37   963,88 m/p   0   0,00  265  25,99  449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4     17 11:02:17  1064,49 m/p   2  50,56   19  49,29   29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0     17 11:08:32  1038,76 m/p   4  49,67   24  48,82   39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  17 11:11:39  1026,38 m/p  10  47,01   39  47,40   59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4     17 11:12:06  1024,62 m/p  12  46,12   42  47,12   65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37     17 11:24:58   976,67 m/p  57  26,17  209  31,29  346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5     17 11:20:36   992,44 m/p  42  32,82  142  37,64  236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88     17 11:24:24   978,69 m/p  56  26,61  200  32,15  332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2     17 11:27:53   966,42 m/p   0   0,00  255  26,94  424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6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0     17 11:20:32   956,25 m/p   0   0,00  288  23,81  497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3     17 11:11:05  1039,19 m/p   3  50,11   23  48,92   38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3     17 11:16:35  1017,75 m/p  21  42,13   57  45,69   95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4     17 11:29:55   969,27 m/p  66  22,17  239  28,45  402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6     17 11:31:25   964,10 m/p   0   0,00  264  26,08  446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5     17 11:33:56   955,56 m/p   0   0,00  295  23,15  506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5     17 11:13:27  1029,85 m/p   8  47,90   34  47,87   53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7     17 11:20:46  1002,02 m/p  34  36,37  114  40,29  178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3     17 11:28:40   973,62 m/p  60  24,83  223  29,97  369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66     17 11:34:07   954,94 m/p   0   0,00  298  22,86  510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9     17 11:13:15  1030,63 m/p   7  48,34   33  47,97   51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0     17 11:19:33  1006,55 m/p  28  39,03   83  43,23  137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  17 11:25:53   983,44 m/p  51  28,83  185  33,57  310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  17 11:26:35   980,95 m/p  54  27,50  190  33,09  319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  17 11:34:00   955,33 m/p   0   0,00  296  23,05  508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9     17 11:34:04   955,11 m/p   0   0,00  297  22,96  509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8     17 11:33:10   970,01 m/p  65  22,62  238  28,55  398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  17 11:06:16  1071,83 m/p   1  51,00    5  50,62   14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6     17 11:14:29  1038,53 m/p   5  49,23   25  48,73   40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1     17 11:18:26  1023,25 m/p  13  45,68   43  47,02   69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46     17 11:23:45  1003,38 m/p  31  37,70  104  41,24  16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4     17 11:24:11  1001,79 m/p  35  35,92  115  40,20  179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  17 11:25:13   998,03 m/p  39  34,15  123  39,44  199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7     17 11:25:16   997,85 m/p  40  33,70  125  39,25  201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1     17 11:27:18   990,53 m/p  47  30,60  153  36,60  256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7     17 11:28:16   987,09 m/p  49  29,71  164  35,56  281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1     17 11:28:19   986,91 m/p  50  29,27  166  35,37  283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  17 11:29:35   982,44 m/p  53  27,94  188  33,28  314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4     17 11:31:16   976,56 m/p  58  25,72  210  31,20  347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9     17 11:33:24   969,21 m/p  67  21,73  240  28,36  403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  17 11:38:23   952,46 m/p   0   0,00  312  21,54  532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  17 11:39:07   950,05 m/p   0   0,00  323  20,49  550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  17 11:16:49  1029,45 m/p   9  47,45   35  47,78   54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5     17 11:17:55  1025,22 m/p  11  46,57   40  47,31   61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9     17 11:18:43  1022,17 m/p  15  44,79   47  46,64   75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2     17 11:23:50  1003,07 m/p  32  37,25  108  40,86  172  41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8     17 11:24:18  1001,36 m/p  36  35,48  116  40,11  183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0     17 11:29:27   982,91 m/p  52  28,38  187  33,38  312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  17 11:33:38   968,41 m/p  69  20,84  246  27,79  409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7     17 11:38:43   951,36 m/p   0   0,00  319  20,87  542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71848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7     17 11:21:15  1002,17 m/p  33  36,81  112  40,48  176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3     17 11:29:24   972,94 m/p  61  24,39  224  29,87  374  30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6     17 11:29:28   972,71 m/p  62  23,95  228  29,49  379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87     17 11:27:35   967,03 m/p   0   0,00  254  27,03  423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6     17 11:16:25  1013,79 m/p  22  41,69   66  44,84  111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39     17 11:18:13  1006,98 m/p  27  39,47   82  43,33  13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0     17 11:21:41   994,14 m/p  41  33,26  141  37,74  229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5     17 11:22:09   992,43 m/p  43  32,37  144  37,45  238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9     17 11:25:57   978,76 m/p  55  27,05  199  32,24  331  32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  17 11:28:24   970,15 m/p  64  23,06  237  28,64  397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  17 11:31:48   958,45 m/p   0   0,00  280  24,57  478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3     17 11:10:05  1038,47 m/p   6  48,78   26  48,63   41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  17 11:14:08  1022,55 m/p  14  45,23   46  46,74   73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4     17 11:18:33  1005,73 m/p  29  38,58   85  43,04  145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3     17 11:20:23   998,92 m/p  38  34,59  120  39,73  194  4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00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61     17 11:40:44   963,20 m/p   0   0,00  268  25,71  456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49     17 11:44:52   949,70 m/p   0   0,00    0   0,00  553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7     17 11:27:30   952,75 m/p  16  35,17  220  22,24  528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46     17 11:32:00   937,54 m/p  24  2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7     17 11:18:07   986,09 m/p   6  45,72  120  35,37  293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6     17 11:19:49   979,88 m/p   8  43,61  131  33,93  323  33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268     17 11:21:43   973,02 m/p  10  41,50  150  31,43  373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1     17 11:22:26   970,46 m/p  11  40,45  160  30,12  395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  17 11:26:38   955,73 m/p  15  36,23  210  23,55  503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1     17 11:30:32   942,44 m/p  20  3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9     17 11:30:40   942,00 m/p  21  2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41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9     17 11:19:11   981,39 m/p   7  44,67  128  34,32  316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82     17 11:27:35   951,70 m/p  17  34,12  223  21,84  539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259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1     17 11:15:52   974,56 m/p   9  42,56  143  32,35  361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8     17 11:24:43   943,16 m/p  19  3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7     17 11:26:00   938,78 m/p  22  2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6     17 11:28:41   929,74 m/p  25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8     17 11:10:27   994,83 m/p   2  49,94   87  39,71  223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8     17 11:11:33   990,64 m/p   4  47,83  103  37,60  255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  17 11:03:13  1014,23 m/p   1  51,00   43  45,48  108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  17 11:10:37   987,36 m/p   5  46,78  115  36,03  277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6     17 11:16:25   965,87 m/p  12  39,39  172  28,54  428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  17 11:19:05   956,29 m/p  14  37,28  209  23,68  496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  17 11:21:31   947,72 m/p  18  33,06  233  2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  17 11:24:20   937,99 m/p  23  27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  17 11:29:06   921,97 m/p  28  22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71     17 11:30:04   918,79 m/p  29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3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6     17 11:09:44   990,72 m/p   3  48,89  102  37,74  252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0     17 11:18:49   957,24 m/p  13  38,34  206  24,08  490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5     17 11:26:56   929,19 m/p  26  2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  17 11:26:59   929,02 m/p  27  2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6     17 11:30:18   918,03 m/p  3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7:00Z</dcterms:created>
  <dc:creator>Király István</dc:creator>
  <dc:description/>
  <cp:keywords/>
  <dc:language>en-US</dc:language>
  <cp:lastModifiedBy>Király István</cp:lastModifiedBy>
  <dcterms:modified xsi:type="dcterms:W3CDTF">2011-09-22T12:54:00Z</dcterms:modified>
  <cp:revision>4</cp:revision>
  <dc:subject/>
  <dc:title>Győr-Rába Tagszövetség, F01 Győr</dc:title>
</cp:coreProperties>
</file>