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1.cs. Dt: 4396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46   H 10 14:40:19  1291,88 m/p   3  57,52    5  58,41   55  5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4   H 10 14:50:11  1255,48 m/p  15  48,68   81  47,30  240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10 15:04:59  1204,57 m/p  46  25,81  220  26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4396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968   T 10 15:00:59  1217,92 m/p  30  37,61  177  33,25  464  2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439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69   H 10 14:52:05  1248,85 m/p  18  46,46   95  45,25  268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1348   H 10 14:52:09  1248,61 m/p  19  45,73   96  45,10  269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45   H 10 14:59:59  1221,44 m/p  29  38,35  167  34,72  441  26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4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12123   H 10 14:53:33  1242,71 m/p  22  43,51  114  42,47  302  36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4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33   H 10 14:48:54  1259,27 m/p  13  50,15   64  49,78  208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7   H 10 14:53:28  1243,00 m/p  21  44,25  112  42,76  300  36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39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86   T 10 14:54:19  1241,71 m/p  23  42,77  116  42,18  307  3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3   T 10 15:03:20  1210,89 m/p  41  29,50  200  29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98   T 10 15:06:46  1199,56 m/p   0   0,00  241  23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43995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88   H 10 15:04:20  1207,57 m/p  42  28,76  210  28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4399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13   H 10 15:02:59  1212,11 m/p  39  30,98  197  30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1217   H 10 15:03:14  1211,27 m/p  40  30,24  199  30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439932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45   H 10 14:55:18  1238,20 m/p  25  41,30  129  40,28  340  3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44   H 10 15:02:22  1214,05 m/p  36  33,19  191  31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07   H 10 15:06:10  1201,45 m/p  47  25,08  231  25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10 14:47:11  1267,15 m/p   9  53,10   44  52,71  163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4   T 10 14:57:58  1228,97 m/p  27  39,83  149  37,35  397  2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0   H 10 15:01:20  1217,52 m/p  31  36,88  179  32,96  469  2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7038   H 10 15:02:45  1212,77 m/p  37  32,45  193  30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9   H 10 15:04:21  1207,44 m/p  43  28,03  211  28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16   H 10 15:04:25  1207,22 m/p  44  27,29  212  28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1   H 10 15:06:35  1200,09 m/p  48  24,34  235  24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65   T 10 14:42:13  1285,54 m/p   4  56,79   11  57,54   76  5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99   T 10 14:59:34  1223,51 m/p  28  39,09  163  35,30  429  2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6   T 10 15:02:20  1214,16 m/p  35  33,93  190  31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10 14:37:59  1297,71 m/p   2  58,26    2  58,85   37  5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6   T 10 14:41:40  1283,72 m/p   5  56,05   12  57,39   79  5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10 14:45:20  1270,09 m/p   8  53,84   38  53,59  144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2678   H 10 15:01:42  1212,62 m/p  38  31,71  194  30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70   H 10 15:05:29  1200,07 m/p  49  23,60  236  24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43860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0   H 10 14:46:12  1266,91 m/p  10  52,36   46  52,42  166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1   H 10 15:04:02  1204,85 m/p  45  26,55  218  27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4408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78   H 10 14:48:47  1263,89 m/p  11  51,62   55  51,10  184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19   T 10 14:52:11  1251,69 m/p  16  47,94   89  46,13  256  4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4396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M-115329    H 10 14:52:36  1246,99 m/p  20  44,99  100  44,52  275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09    H 10 15:01:29  1216,34 m/p  32  36,14  184  32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41    T 10 15:02:01  1214,55 m/p  34  34,66  187  31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43968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346    T 10 14:49:04  1259,61 m/p  12  50,89   62  50,08  204  43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88   H 10 14:51:40  1251,05 m/p  17  47,20   91  45,83  258  3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10 14:38:58  1297,92 m/p   1  59,00    1  59,00   36  5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10 14:44:48  1275,97 m/p   6  55,31   23  55,78  110  5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89   T 10 14:45:54  1271,91 m/p   7  54,58   34  54,17  134  4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84   T 10 14:49:33  1258,63 m/p  14  49,41   65  49,64  211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10 14:54:24  1241,40 m/p  24  42,04  119  41,74  312  3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64   T 10 15:02:09  1214,84 m/p  33  35,40  185  32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8   H 10 14:57:27  1230,81 m/p  26  40,56  146  37,79  387  3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4438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41   H 10 15:04:13  1218,53 m/p  38  35,19  173  33,84  459  2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76   H 10 15:05:24  1214,58 m/p  43  31,97  186  31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12   T 10 15:09:42  1200,45 m/p  53  25,53  234  24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443818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0   T 10 15:06:48  1209,95 m/p  47  29,39  205  29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444032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89   T 10 15:05:58  1213,26 m/p  45  30,68  192  31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40    H 10 15:03:17  1227,32 m/p  34  37,76  153  36,77  405  2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52    H 10 15:10:21  1203,90 m/p  51  26,82  222  26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437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936   H 10 14:58:27  1237,83 m/p  31  39,69  131  39,98  346  3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37   H 10 15:05:23  1214,34 m/p  44  31,32  189  31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443709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44   H 10 14:57:00  1242,85 m/p  27  42,27  113  42,62  301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70   H 10 15:04:22  1217,73 m/p  40  33,90  178  33,11  468  24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44519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47   H 10 14:49:44  1272,94 m/p   4  57,07   30  54,76  123  4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91   H 10 15:08:28  1208,22 m/p  48  28,75  208  28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44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5   H 10 14:48:37  1274,10 m/p   3  57,71   29  54,90  120  5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7440   H 10 14:59:04  1237,02 m/p  32  39,05  134  39,54  352  3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1   H 10 15:02:05  1226,72 m/p  36  36,47  157  36,18  412  28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444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8   H 10 14:48:32  1274,41 m/p   2  58,36   28  55,05  118  5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1   H 10 14:56:54  1244,53 m/p  24  44,20  108  43,35  293  3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64   H 10 15:05:09  1216,42 m/p  42  32,61  182  32,52  476  2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86   H 10 14:50:40  1271,48 m/p   7  55,14   37  53,73  139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15   H 10 14:54:51  1256,49 m/p  14  50,63   79  47,59  234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7   H 10 15:03:19  1227,21 m/p  35  37,12  154  36,62  406  28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4445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1333   H 10 15:03:18  1223,61 m/p  37  35,83  161  35,60  426  27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4439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4   H 10 14:57:54  1240,43 m/p  28  41,62  121  41,45  316  3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10 15:04:22  1218,42 m/p  39  34,54  174  33,69  460  2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56   T 10 15:10:06  1199,54 m/p  55  24,24  242  23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10 14:50:32  1266,50 m/p  10  53,21   48  52,12  169  4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70   H 10 14:51:11  1264,15 m/p  11  52,56   54  51,25  183  4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50-02303   H 10 14:53:40  1255,28 m/p  16  49,35   83  47,00  242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29   H 10 14:56:40  1244,72 m/p  23  44,84  107  43,49  290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9   H 10 14:58:25  1238,64 m/p  30  40,33  128  40,42  338  33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10 14:57:08  1243,09 m/p  26  42,91  111  42,91  299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0   H 10 15:00:30  1231,48 m/p  33  38,40  145  37,94  381  3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10 15:10:02  1199,76 m/p  54  24,89  237  24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445432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8   H 10 14:51:30  1267,20 m/p   9  53,85   43  52,86  161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10   T 10 15:06:06  1216,67 m/p  41  33,25  180  32,82  473  2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88   H 10 15:10:41  1201,62 m/p  52  26,17  230  25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454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62   H 10 14:50:17  1271,60 m/p   6  55,78   36  53,88  137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5   T 10 14:59:25  1239,29 m/p  29  40,98  125  40,86  330  34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4454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6   H 10 14:57:01  1247,62 m/p  19  47,41   97  44,96  271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9   H 10 15:11:51  1197,85 m/p  56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4460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9    H 10 14:55:18  1255,29 m/p  15  49,99   82  47,15  241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2    H 10 14:58:01  1245,76 m/p  20  46,77  102  44,23  280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H 10 14:58:24  1244,43 m/p  25  43,55  109  43,20  295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39    H 10 15:09:33  1206,88 m/p  49  28,11  213  27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445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94   H 10 14:48:44  1274,72 m/p   1  59,00   27  55,20  117  5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H 10 14:56:54  1245,55 m/p  21  46,13  103  44,08  283  37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4445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5   H 10 14:55:48  1249,40 m/p  18  48,06   94  45,40  266  39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445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15   H 10 14:49:48  1272,49 m/p   5  56,43   33  54,32  131  4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186   H 10 14:53:49  1258,05 m/p  12  51,92   70  48,91  217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6   H 10 14:53:59  1257,46 m/p  13  51,28   74  48,32  223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2004   H 10 15:07:41  1210,60 m/p  46  30,04  204  29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16   H 10 15:09:06  1205,96 m/p  50  27,46  214  27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445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3   H 10 14:50:37  1269,53 m/p   8  54,49   40  53,30  149  47,9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3   H 10 14:54:44  1254,80 m/p  17  48,70   84  46,86  243  4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8   H 10 14:57:32  1244,97 m/p  22  45,48  105  43,79  288  37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id.                1.cs. Dt: 42976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04-18063    H 10 14:30:09  1301,68 m/p   3  55,63   26  55,19   26  5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04-18096    H 10 14:40:42  1261,38 m/p  21  25,29  135  38,55  195  4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04-18094    H 10 14:47:24  1237,05 m/p   0   0,00  218  25,89  351  32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429664 Kg:  10 Ók:  1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032    T 10 14:35:08  1281,61 m/p   8  47,20   72  48,17   86  5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042    T 10 14:50:24  1225,78 m/p   0   0,00    0   0,00  417  28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4294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43   H 10 14:33:41  1286,87 m/p   7  48,89   60  50,00   70  5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79   H 10 14:35:33  1279,71 m/p  10  43,83   77  47,40   92  5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10 14:37:16  1273,20 m/p  13  38,77   93  44,96  122  4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4294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77   H 10 14:26:33  1314,98 m/p   1  59,00   13  57,17   13  5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99   H 10 14:35:26  1280,16 m/p   9  45,51   75  47,71   90  5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85   H 10 14:41:49  1256,25 m/p   0   0,00  157  35,20  236  41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4296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6303   H 10 14:29:22  1304,59 m/p   2  57,31   22  55,80   22  5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5   H 10 14:30:23  1300,58 m/p   4  53,94   31  54,42   31  5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10 14:40:25  1262,25 m/p  20  26,97  132  39,01  190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61   H 10 14:41:01  1260,02 m/p  22  23,60  141  37,64  202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1   H 10 14:42:31  1254,51 m/p   0   0,00  161  34,59  247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30   H 10 14:50:58  1224,30 m/p   0   0,00    0   0,00  425  27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43014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66   H 10 14:36:37  1277,83 m/p  11  42,14   79  47,10   97  5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8   H 10 14:47:15  1238,70 m/p   0   0,00  210  27,11  337  3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430706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52   H 10 14:38:21  1272,93 m/p  14  37,09   94  44,81  124  4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5   H 10 14:38:35  1272,05 m/p  16  33,71  100  43,89  133  4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9   H 10 14:39:52  1267,25 m/p  18  30,34  118  41,15  159  4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92   H 10 14:39:55  1267,06 m/p  19  28,66  120  40,84  164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96   H 10 14:48:08  1237,16 m/p   0   0,00  217  26,04  349  3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4307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8   H 10 14:37:07  1277,59 m/p  12  40,46   82  46,64  100  5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9   H 10 14:38:24  1272,74 m/p  15  35,40   95  44,66  126  4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40   H 10 14:41:59  1259,41 m/p   0   0,00  143  37,33  205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252   H 10 14:44:43  1249,42 m/p   0   0,00  172  32,91  265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8070   H 10 14:50:26  1229,04 m/p   0   0,00    0   0,00  396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4   H 10 14:53:57  1216,83 m/p   0   0,00    0   0,00  472  2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4307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61   H 10 14:32:07  1296,82 m/p   6  50,57   39  53,20   41  5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13   H 10 14:38:43  1271,55 m/p  17  32,03  102  43,59  138  4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20   H 10 14:41:51  1259,90 m/p   0   0,00  142  37,49  203  43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4311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172   H 10 14:49:47  1232,74 m/p   0   0,00    0   0,00  373  3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429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94   H 10 14:31:13  1296,92 m/p   5  52,26   38  53,35   40  5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59   H 10 14:52:24  1218,96 m/p   0   0,00    0   0,00  457  25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1.cs. Dt: 4487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1434   T 10 14:47:41  1290,70 m/p   2  56,79   55  50,76   60  5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51   H 10 14:52:20  1273,67 m/p   3  54,58   92  45,11  121  5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34   H 10 15:08:08  1219,00 m/p  11  36,88    0   0,00  456  2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41   H 10 15:09:01  1216,09 m/p  12  34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96   H 10 15:10:52  1210,02 m/p  13  32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44007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56   H 10 14:53:28  1245,03 m/p   6  47,94  182  31,38  286  37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507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10 14:41:58  1318,06 m/p   1  59,00   10  57,63   10  5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10 14:58:44  1256,46 m/p   4  52,36  156  35,35  235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10 15:04:44  1235,79 m/p   8  43,51  224  24,97  361  3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26   H 10 15:13:08  1207,97 m/p  14  30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34   H 10 15:15:34  1200,14 m/p  16  25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45030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4113   H 10 15:03:45  1237,95 m/p   7  45,73  214  26,50  343  3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22   T 10 15:13:32  1205,52 m/p  15  28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4503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4   H 10 15:00:04  1250,61 m/p   5  50,15  168  33,52  260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26   H 10 15:08:28  1222,10 m/p  10  39,09    0   0,00  437  26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451205 Kg:  10 Ók:  4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81    T 10 15:04:47  1234,66 m/p   9  41,30  229  24,21  366  3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448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49    H 10 15:14:06  1199,44 m/p  17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435937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3315   H 10 14:41:00  1278,36 m/p   5  55,78   17  56,66   95  5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2   H 10 14:45:00  1263,53 m/p  13  49,35   56  50,95  186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1   H 10 14:52:22  1237,12 m/p  27  38,08  133  39,69  350  3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66   H 10 15:01:50  1204,75 m/p  41  26,82  219  27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269   H 10 15:02:52  1201,32 m/p   0   0,00  232  25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4373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05   H 10 14:53:19  1237,86 m/p  25  39,69  130  40,13  345  3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4265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471   H 10 14:39:14  1257,46 m/p  18  45,32   75  48,18  224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476   H 10 14:48:38  1223,56 m/p  32  34,06  162  35,45  428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34   H 10 14:52:48  1209,11 m/p  38  29,23  207  28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4363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10 14:43:44  1269,37 m/p   9  52,56   41  53,15  151  47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436344 Kg:   8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09   H 10 15:02:06  1204,99 m/p  40  27,62  216  27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80   H 10 15:02:16  1204,44 m/p  42  26,01  221  26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435766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23   H 10 15:02:19  1202,67 m/p   0   0,00  229  25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4357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1   H 10 15:02:03  1203,56 m/p  43  25,21  225  26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4357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 0702-324   H 10 14:41:32  1275,86 m/p   7  54,17   25  55,49  112  50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4342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0643    H 10 14:43:06  1265,58 m/p  12  50,15   53  51,39  180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15    H 10 14:50:07  1240,21 m/p  24  40,50  122  41,30  318  35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4300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10 14:46:25  1241,41 m/p  22  42,10  118  41,89  311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H 10 14:51:50  1222,30 m/p  33  33,25  166  34,86  435  2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97   H 10 14:52:35  1219,70 m/p  35  31,65  171  34,13  452  2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10 14:54:57  1211,57 m/p  36  30,84  198  30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5   H 10 14:58:30  1199,57 m/p   0   0,00  240  24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31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10 14:42:43  1257,98 m/p  17  46,13   71  48,76  218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3   H 10 14:47:18  1241,38 m/p  23  41,30  120  41,59  313  3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4   H 10 14:48:32  1236,98 m/p  28  37,28  135  39,40  353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5   H 10 14:51:24  1226,89 m/p  31  34,86  156  36,33  408  28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431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3   H 10 14:42:39  1258,22 m/p  16  46,93   68  49,20  215  43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310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66   H 10 14:34:45  1287,51 m/p   2  58,20   10  57,68   68  5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261   H 10 14:37:36  1276,64 m/p   6  54,98   20  56,22  102  5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10 14:40:20  1266,39 m/p  11  50,95   49  51,98  170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10 14:42:30  1258,38 m/p  15  47,74   67  49,35  214  43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0    T 10 14:43:04  1288,38 m/p   1  59,00    7  58,12   64  5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5    H 10 14:51:44  1256,63 m/p  19  44,52   78  47,74  232  4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78    T 10 14:58:37  1232,51 m/p  30  35,67  140  38,67  374  3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2.cs. Dt: 431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911    T 10 14:53:10  1221,07 m/p  34  32,45  168  34,57  443  2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4363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59   H 10 14:45:43  1262,15 m/p  14  48,54   59  50,52  191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4058   H 10 15:00:25  1210,68 m/p  37  30,04  203  29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80   H 10 15:01:13  1208,00 m/p  39  28,43  209  28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2.cs. Dt: 43634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51   H 10 14:47:28  1255,80 m/p  20  43,71   80  47,44  238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24   H 10 15:02:47  1202,78 m/p  45  23,60  227  25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4363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74   H 10 14:50:13  1245,84 m/p  21  42,91  101  44,37  279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9   H 10 14:52:30  1237,77 m/p  26  38,89  132  39,84  348  33,1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9   H 10 14:52:52  1236,48 m/p  29  36,47  137  39,11  356  3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4363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10 14:40:02  1283,15 m/p   3  57,39   13  57,24   81  53,0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10 14:40:12  1282,52 m/p   4  56,59   14  57,10   83  5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30   H 10 14:43:03  1271,86 m/p   8  53,37   35  54,03  135  49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4299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85   H 10 14:39:25  1266,79 m/p  10  51,76   47  52,27  167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27   H 10 14:57:26  1202,94 m/p  44  24,40  226  26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448020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01   H 10 14:55:54  1258,78 m/p  26  32,97  145  37,03  209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86   H 10 15:02:28  1235,98 m/p   0   0,00  223  25,13  360  3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4480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3   H 10 14:46:07  1294,36 m/p   5  54,84   45  52,29   49  55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4480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10 14:46:13  1293,99 m/p   6  53,79   46  52,13   50  5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58   H 10 14:46:43  1292,12 m/p   8  51,71   50  51,52   54  5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8-   023475   H 10 14:56:40  1256,08 m/p  32  26,72  158  35,04  237  4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0-  602-747   H 10 14:56:50  1255,49 m/p  33  25,68  159  34,89  239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35   T 10 14:57:14  1254,08 m/p  35  23,60  162  34,43  248  4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5   H 10 14:59:10  1247,33 m/p   0   0,00  175  32,45  273  38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44591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6   H 10 14:47:44  1282,34 m/p  15  44,42   70  48,47   84  5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4399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0   H 10 14:41:39  1287,69 m/p  11  48,59   58  50,30   67  5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83   H 10 14:49:47  1257,75 m/p  29  29,85  149  36,42  221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73   H 10 14:51:04  1253,15 m/p   0   0,00  164  34,13  250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93   H 10 14:56:58  1232,44 m/p   0   0,00    0   0,00  375  3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H 10 14:50:26  1269,57 m/p  20  39,22  109  42,52  148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008   H 10 14:50:28  1269,45 m/p  21  38,18  110  42,37  150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7   H 10 15:05:41  1216,62 m/p   0   0,00    0   0,00  474  2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44789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12   H 10 14:45:17  1297,19 m/p   2  57,96   36  53,66   38  5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9   H 10 15:06:48  1221,09 m/p   0   0,00    0   0,00  442  2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T 10 14:46:28  1292,76 m/p   7  52,75   48  51,83   52  5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10 14:47:58  1287,18 m/p  12  47,55   59  50,15   69  5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1801   T 10 15:01:45  1238,14 m/p   0   0,00  212  26,80  341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10 15:01:51  1237,80 m/p   0   0,00  216  26,19  347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10 15:07:46  1217,88 m/p   0   0,00    0   0,00  465  24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T 10 14:45:20  1297,00 m/p   3  56,92   37  53,51   39  5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4   T 10 14:45:27  1296,56 m/p   4  55,88   40  53,05   43  5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4   H 10 14:49:26  1281,78 m/p  16  43,38   71  48,32   85  5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10 14:58:29  1249,42 m/p   0   0,00  171  33,06  264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3   H 10 15:01:48  1237,97 m/p   0   0,00  213  26,65  342  33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445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2133   H 10 15:03:57  1225,09 m/p   0   0,00    0   0,00  421  27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3727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90   H 10 14:51:34  1243,78 m/p   0   0,00  188  30,47  297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9   H 10 14:52:43  1239,73 m/p   0   0,00  202  28,33  324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0627   H 10 14:54:37  1233,09 m/p   0   0,00  232  23,75  371  3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10 14:57:01  1224,80 m/p   0   0,00    0   0,00  423  27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453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7   H 10 14:49:01  1276,05 m/p  17  42,34   87  45,88  107  5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5   H 10 14:50:24  1271,01 m/p  19  40,26  104  43,28  141  4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60934   H 10 14:54:18  1257,02 m/p  30  28,81  152  35,96  228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13   H 10 14:58:44  1241,49 m/p   0   0,00  193  29,70  309  3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04   H 10 15:02:01  1230,23 m/p   0   0,00    0   0,00  392  29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47453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6278   H 10 14:36:50  1328,35 m/p   1  59,00    5  58,39    5  5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85   H 10 14:48:01  1285,67 m/p  13  46,51   65  49,23   75  5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90   H 10 14:48:32  1283,76 m/p  14  45,46   67  48,93   78  5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10 14:54:06  1263,58 m/p  24  35,05  130  39,32  185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10 14:55:33  1258,43 m/p  27  31,93  147  36,72  213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90   H 10 14:55:41  1257,96 m/p  28  30,89  148  36,57  219  42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46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20   H 10 14:51:10  1271,23 m/p  18  41,30  103  43,44  140  4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18   H 10 14:51:48  1268,94 m/p  22  37,14  113  41,91  154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2   H 10 14:58:34  1245,00 m/p   0   0,00  183  31,23  287  3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4   H 10 15:00:11  1239,41 m/p   0   0,00  205  27,87  328  34,6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1   H 10 15:02:54  1230,13 m/p   0   0,00    0   0,00  393  29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1.cs. Dt: 447082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6214   H 10 14:59:56  1242,07 m/p   0   0,00  191  30,01  306  36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1.cs. Dt: 447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41   T 10 14:56:03  1256,76 m/p  31  27,76  154  35,65  231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01   T 10 15:00:52  1239,99 m/p   0   0,00  197  29,09  319  35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448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4   H 10 14:47:01  1291,70 m/p   9  50,67   51  51,37   56  5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35   T 10 14:47:35  1289,59 m/p  10  49,63   57  50,46   63  5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5   H 10 14:53:20  1268,60 m/p  23  36,09  114  41,76  155  4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6001   T 10 14:54:50  1263,24 m/p  25  34,01  131  39,16  188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9   T 10 14:57:15  1254,70 m/p  34  24,64  160  34,74  245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5   H 10 15:05:25  1226,65 m/p   0   0,00    0   0,00  414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17   T 10 15:06:45  1222,19 m/p   0   0,00    0   0,00  436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9   T 10 15:08:04  1217,82 m/p   0   0,00    0   0,00  467  2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44824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9   H 10 14:59:07  1248,17 m/p   0   0,00  174  32,60  270  3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0.cs. Dt: 425070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0   H 10 14:25:20  1306,57 m/p   3  57,86   20  56,10   20  5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9   H 10 14:43:03  1239,09 m/p  51  30,45  207  27,57  332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7   H 10 14:43:59  1235,73 m/p  54  28,74  225  24,82  362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1   H 10 14:45:14  1231,25 m/p  59  25,88    0   0,00  382  3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1   H 10 14:46:31  1226,69 m/p  62  24,17    0   0,00  413  28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10 14:26:04  1303,63 m/p   4  57,29   23  55,64   23  5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5157   H 10 14:33:11  1275,78 m/p  20  48,15   88  45,73  113  5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10 14:43:08  1238,79 m/p  52  29,88  209  27,26  336  3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2   H 10 14:27:03  1299,71 m/p   8  55,00   33  54,12   33  5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10 14:28:55  1292,33 m/p  12  52,72   49  51,68   53  5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84   H 10 14:34:33  1270,57 m/p  24  45,87  105  43,13  142  48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426392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2   H 10 14:35:56  1269,28 m/p  25  45,30  111  42,22  152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14   H 10 14:46:05  1232,05 m/p  58  26,45    0   0,00  377  3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26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004   H 10 14:27:47  1300,83 m/p   6  56,15   29  54,73   29  5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10 14:28:22  1298,52 m/p  10  53,86   35  53,81   35  5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10 14:31:30  1286,25 m/p  14  51,58   61  49,84   71  5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4   H 10 14:43:16  1242,16 m/p  44  34,45  190  30,16  305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10 14:43:53  1239,93 m/p  47  32,74  199  28,79  321  3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10 14:45:49  1233,00 m/p  57  27,03  233  23,60  372  3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351   H 10 14:47:21  1227,56 m/p  60  25,31    0   0,00  403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0   H 10 14:48:55  1222,05 m/p   0   0,00    0   0,00  438  26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426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3   H 10 14:39:11  1257,11 m/p  37  38,45  151  36,11  227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4   H 10 14:43:24  1241,68 m/p  45  33,88  192  29,86  308  3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248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7300   H 10 14:36:53  1261,11 m/p  33  40,73  137  38,25  197  44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0.cs. Dt: 430109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74   T 10 14:41:03  1261,13 m/p  32  41,30  136  38,40  196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09   H 10 14:52:25  1220,46 m/p   0   0,00    0   0,00  446  25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4301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985   H 10 14:32:33  1293,37 m/p  11  53,29   47  51,98   51  5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2   T 10 14:41:04  1261,07 m/p  34  40,16  139  37,94  199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71   H 10 14:41:43  1258,67 m/p  36  39,02  146  36,88  210  43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4301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06   T 10 14:37:58  1272,64 m/p  23  46,44   96  44,50  128  4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5   T 10 14:46:53  1239,92 m/p  48  32,16  200  28,64  322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8   H 10 14:51:38  1223,17 m/p  63  23,60    0   0,00  432  26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426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49   H 10 14:42:33  1244,60 m/p  43  35,02  185  30,92  292  3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4   H 10 14:43:56  1239,60 m/p  49  31,59  203  28,18  326  34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426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30   H 10 14:36:43  1266,17 m/p  28  43,58  123  40,38  172  46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24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57   H 10 14:44:08  1234,74 m/p  55  28,17  228  24,36  365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73   H 10 14:48:39  1218,74 m/p   0   0,00    0   0,00  458  24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42491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88842   H 10 14:35:26  1266,76 m/p  27  44,15  121  40,69  168  46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282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7   H 10 14:25:13  1316,69 m/p   1  59,00   12  57,32   12  5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10 14:29:45  1298,59 m/p   9  54,43   34  53,96   34  5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7   H 10 14:34:51  1278,81 m/p  17  49,86   78  47,25   93  5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32   H 10 14:39:24  1261,67 m/p  31  41,87  133  38,86  193  4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3203   H 10 14:41:37  1253,48 m/p  39  37,30  163  34,28  249  40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István              1.cs. Dt: 430025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AU-09-  1025502   H 10 14:50:29  1226,89 m/p  61  24,74    0   0,00  409  28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4293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16   H 10 14:36:19  1276,54 m/p  18  49,29   84  46,34  104  5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95   H 10 14:41:39  1256,61 m/p  38  37,87  155  35,50  233  4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42516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5   H 10 14:49:22  1216,91 m/p   0   0,00    0   0,00  471  23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10 14:29:23  1290,73 m/p  13  52,15   54  50,91   59  5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0   H 10 14:36:16  1264,31 m/p  30  42,44  129  39,47  182  4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847   H 10 14:43:16  1238,53 m/p  53  29,31  211  26,96  339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10 14:47:54  1222,04 m/p   0   0,00    0   0,00  439  2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4274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61   H 10 14:42:45  1246,98 m/p  41  36,16  176  32,30  276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3   H 10 14:42:53  1246,50 m/p  42  35,59  178  31,99  278  38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954   H 10 14:27:06  1301,22 m/p   5  56,72   28  54,88   28  5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10 14:33:43  1275,42 m/p  21  47,58   89  45,57  114  5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10 14:43:00  1240,90 m/p  46  33,31  194  29,55  314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10 14:49:09  1219,04 m/p   0   0,00    0   0,00  454  2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54   H 10 14:25:03  1309,42 m/p   2  58,43   19  56,25   19  5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0   H 10 14:33:47  1275,16 m/p  22  47,01   90  45,42  116  5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11   H 10 14:27:16  1300,14 m/p   7  55,57   32  54,27   32  5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8   H 10 14:32:28  1279,81 m/p  16  50,44   76  47,56   91  5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45   H 10 14:36:10  1265,72 m/p  29  43,01  127  39,77  179  45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425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59   H 10 14:35:53  1267,17 m/p  26  44,73  119  40,99  162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10 14:40:29  1250,05 m/p  40  36,73  169  33,37  261  39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42451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0   H 10 14:36:41  1260,86 m/p  35  39,59  140  37,79  200  4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24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10 14:42:30  1239,45 m/p  50  31,02  204  28,02  327  3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424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70   H 10 14:30:10  1285,75 m/p  15  51,01   64  49,39   74  5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3   H 10 14:32:34  1276,47 m/p  19  48,72   85  46,18  105  5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István és Máté             1.cs. Dt: 4285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7   H 10 14:47:09  1234,41 m/p  56  27,60  231  23,91  368  3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33   H 10 14:50:34  1222,38 m/p   0   0,00    0   0,00  434  26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4419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32    H 10 14:58:08  1234,01 m/p  17  42,82  138  38,96  369  3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16    T 10 14:58:49  1231,66 m/p  20  39,78  144  38,08  380  3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445428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9   H 10 14:58:28  1242,54 m/p  14  45,85  115  42,32  303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4   H 10 15:04:14  1222,86 m/p  24  35,74  165  35,01  433  26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44542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7728   H 10 14:51:51  1265,90 m/p   4  55,97   52  51,54  177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10 14:51:51  1265,90 m/p   3  56,98   51  51,69  176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10 14:53:42  1259,28 m/p   5  54,95   63  49,93  207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10 15:13:27  1192,69 m/p  33  26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10 15:14:10  1190,40 m/p  34  25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10 15:17:00  1181,45 m/p  36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44542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3   H 10 14:57:03  1247,47 m/p  12  47,87   98  44,81  272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7   H 10 14:57:06  1247,29 m/p  13  46,86   99  44,66  274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6   H 10 15:03:46  1224,43 m/p  23  36,75  160  35,74  424  2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1   H 10 15:05:34  1218,40 m/p  27  32,70  175  33,55  461  24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44611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5    H 10 15:01:42  1233,39 m/p  18  41,81  139  38,81  370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17    H 10 15:05:39  1220,07 m/p  25  34,73  169  34,42  450  2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10-11-57461    H 10 15:13:23  1194,80 m/p  32  27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44333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8   H 10 14:54:28  1250,70 m/p  11  48,89   92  45,69  259  39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4433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87   H 10 14:48:17  1272,90 m/p   2  57,99   31  54,61  125  4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77   H 10 14:52:21  1258,21 m/p   6  53,94   69  49,05  216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6326   H 10 14:52:45  1256,78 m/p   9  50,91   77  47,88  229  4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4433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8   H 10 14:46:50  1278,22 m/p   1  59,00   18  56,51   96  5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7   H 10 14:52:30  1257,67 m/p   8  51,92   73  48,47  222  4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400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89   H 10 14:54:57  1239,69 m/p  15  44,84  123  41,15  325  3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5   H 10 14:57:07  1232,17 m/p  19  40,79  141  38,52  376  3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9   H 10 15:00:58  1219,03 m/p  26  33,71  172  33,99  455  2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0   H 10 15:03:25  1210,81 m/p  29  30,68  201  29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4   H 10 15:03:27  1210,70 m/p  30  29,67  202  29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4400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4   T 10 15:01:16  1218,02 m/p  28  31,69  176  33,40  463  2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471   H 10 15:09:57  1189,43 m/p  35  24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450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24    H 10 15:01:58  1229,52 m/p  21  38,77  148  37,50  395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46    H 10 15:03:05  1225,74 m/p  22  37,76  158  36,03  418  2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32    H 10 15:09:11  1205,49 m/p  31  28,66  215  27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4504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26    H 10 14:53:47  1257,96 m/p   7  52,93   72  48,61  220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489    H 10 14:55:37  1251,48 m/p  10  49,90   90  45,98  257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67    H 10 14:59:14  1238,88 m/p  16  43,83  126  40,71  334  3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4545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4896   H 10 15:24:21  1182,49 m/p  17  35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4468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64   H 10 15:02:47  1231,73 m/p   5  53,10  143  38,23  379  3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87   H 10 15:17:21  1184,19 m/p  16  36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4468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52   H 10 15:19:14  1178,31 m/p  19  32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4577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10 15:05:17  1253,09 m/p   1  59,00   87  46,42  251  4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4519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56   T 10 15:12:48  1212,22 m/p   9  47,20  196  30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6   T 10 15:17:12  1198,08 m/p  12  42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1   T 10 15:21:36  1184,26 m/p  15  38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446956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0   H 10 14:59:04  1244,72 m/p   3  56,05  106  43,64  289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6   H 10 15:06:22  1219,92 m/p   8  48,68  170  34,28  451  2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H 10 15:19:44  1176,98 m/p  20  30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39   H 10 15:20:57  1173,22 m/p  23  26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1   H 10 15:22:49  1167,50 m/p  24  25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446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1   H 10 15:02:47  1231,96 m/p   4  54,58  142  38,37  378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5272   H 10 15:11:18  1203,71 m/p  10  45,73  223  26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1   H 10 15:12:34  1199,62 m/p  11  44,25  239  24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68   H 10 15:16:04  1188,45 m/p  14  39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29   H 10 15:19:45  1176,92 m/p  21  29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7   H 10 15:20:05  1175,89 m/p  22  28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88   H 10 15:23:50  1164,40 m/p  25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446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4   H 10 14:57:37  1249,76 m/p   2  57,52   93  45,54  263  3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10 15:03:49  1228,47 m/p   6  51,62  151  37,06  399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4   H 10 15:05:20  1223,37 m/p   7  50,15  164  35,16  430  2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10 15:15:34  1190,03 m/p  13  41,30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10 15:19:11  1178,68 m/p  18  33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452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43   H 10 14:53:28  1280,32 m/p   3  55,63   74  47,86   89  5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0   H 10 14:56:26  1269,66 m/p   6  50,57  108  42,67  147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93   H 10 14:59:22  1259,30 m/p   9  45,51  144  37,18  206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45   H 10 15:09:25  1225,04 m/p  20  26,97    0   0,00  422  2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8564   H 10 15:15:07  1206,42 m/p  22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452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3   H 10 14:56:25  1269,72 m/p   5  52,26  107  42,83  146  4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01   H 10 15:03:39  1244,47 m/p  14  37,09  186  30,77  294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9   H 10 15:06:24  1235,13 m/p  17  32,03  227  24,52  364  3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08   H 10 15:08:27  1228,25 m/p  19  28,66    0   0,00  401  29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4555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7   H 10 14:54:59  1283,34 m/p   2  57,31   68  48,78   80  5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4   H 10 14:59:28  1267,34 m/p   7  48,89  117  41,30  158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32   H 10 15:00:01  1265,40 m/p   8  47,20  128  39,62  181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H 10 15:02:22  1257,19 m/p  10  43,83  150  36,26  225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8428   H 10 15:06:11  1244,09 m/p  15  35,40  187  30,62  296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10 15:13:10  1220,81 m/p  21  25,29    0   0,00  444  25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8   H 10 14:58:25  1270,18 m/p   4  53,94  106  42,98  143  4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6115   H 10 15:04:13  1249,95 m/p  11  42,14  170  33,21  262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6   H 10 15:05:29  1245,62 m/p  13  38,77  180  31,69  282  3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987   H 10 15:10:36  1228,42 m/p  18  30,34    0   0,00  400  29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08   H 10 14:54:00  1286,02 m/p   1  59,00   62  49,69   72  5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6   H 10 15:05:28  1245,67 m/p  12  40,46  179  31,84  281  38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0-  2087410   T 10 15:04:48  1239,84 m/p  16  33,71  201  28,48  323  35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0.cs. Dt: 452075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28   H 10 15:02:58  1245,45 m/p  34  32,45  181  31,53  284  37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4520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94   H 10 14:50:32  1289,62 m/p  14  48,54   56  50,61   62  5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08   H 10 15:01:58  1248,89 m/p  32  34,06  173  32,76  267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93   H 10 15:08:34  1226,53 m/p  43  25,21    0   0,00  415  2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73   H 10 15:10:02  1221,67 m/p   0   0,00    0   0,00  440  2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466295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005   H 10 14:59:46  1296,05 m/p  10  51,76   41  52,90   45  55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4662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15535   H 10 14:51:03  1328,23 m/p   3  57,39    6  58,24    6  5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10 15:03:10  1283,92 m/p  16  46,93   66  49,08   77  5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27   H 10 15:03:27  1282,92 m/p  17  46,13   69  48,62   82  5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4   H 10 15:08:18  1266,02 m/p  27  38,08  125  40,08  175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56   H 10 15:22:19  1219,61 m/p   0   0,00    0   0,00  453  25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4662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0   H 10 14:44:27  1353,68 m/p   1  59,00    1  59,00    1  5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9106   H 10 14:58:15  1301,54 m/p   9  52,56   27  55,03   27  5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8   H 10 14:59:51  1295,75 m/p  11  50,95   43  52,59   47  5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30   H 10 15:07:22  1269,24 m/p  23  41,30  112  42,06  153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18   H 10 15:17:10  1236,26 m/p  38  29,23  220  25,58  357  3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515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47   H 10 14:54:48  1272,60 m/p  21  42,91   98  44,20  130  4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10   H 10 15:07:08  1229,85 m/p  42  26,01    0   0,00  394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53   H 10 15:10:01  1220,26 m/p   0   0,00    0   0,00  448  25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51538 Kg:  10 Ók:  1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3-25260    H 10 14:56:31  1265,85 m/p  28  37,28  126  39,93  178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3-52316    H 10 15:09:48  1220,40 m/p   0   0,00    0   0,00  447  25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4642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3   H 10 14:49:45  1327,43 m/p   4  56,59    8  57,93    8  5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0   H 10 14:52:29  1317,14 m/p   6  54,98   11  57,47   11  5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10 14:53:29  1313,41 m/p   7  54,17   17  56,56   17  5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10 14:59:41  1290,77 m/p  13  49,35   53  51,07   58  5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4   H 10 15:03:22  1277,69 m/p  18  45,32   80  46,95   98  5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10 15:14:20  1240,26 m/p  37  30,04  196  29,25  317  35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464288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5   H 10 14:59:32  1291,31 m/p  12  50,15   52  51,22   57  5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4   H 10 15:01:04  1285,83 m/p  15  47,74   63  49,54   73  5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13   H 10 15:06:40  1266,19 m/p  25  39,69  122  40,54  171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4   H 10 15:07:59  1261,66 m/p  29  36,47  134  38,71  194  4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446157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99   H 10 14:37:53  1320,39 m/p   5  55,78    9  57,78    9  5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52   H 10 15:01:22  1234,59 m/p  40  27,62  230  24,06  367  31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523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7   H 10 15:01:10  1252,51 m/p  30  35,67  165  33,98  252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9   H 10 15:05:55  1236,25 m/p  39  28,43  221  25,43  358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10 15:11:43  1216,96 m/p   0   0,00    0   0,00  470  24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523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6   H 10 14:56:50  1267,72 m/p  24  40,50  116  41,45  157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3   H 10 15:04:38  1240,60 m/p  36  30,84  195  29,40  315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9   H 10 15:11:27  1217,84 m/p   0   0,00    0   0,00  466  2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10 14:54:29  1276,56 m/p  19  44,52   83  46,49  103  5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10 15:01:22  1252,25 m/p  31  34,86  166  33,82  253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9811   H 10 15:02:58  1246,73 m/p  33  33,25  177  32,14  277  3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76   H 10 15:07:49  1230,29 m/p  41  26,82    0   0,00  391  2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11   H 10 15:10:44  1220,61 m/p   0   0,00    0   0,00  445  25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445992 Kg:  10 Ók:  8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72    H 10 14:51:02  1266,13 m/p  26  38,89  124  40,23  173  46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452361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0   H 10 15:09:47  1223,31 m/p   0   0,00    0   0,00  431  2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7   H 10 15:11:19  1218,26 m/p   0   0,00    0   0,00  462  24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10 14:35:21  1348,92 m/p   2  58,20    2  58,85    2  5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110   H 10 14:47:14  1302,76 m/p   8  53,37   24  55,49   24  5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10 14:54:27  1276,23 m/p  20  43,71   86  46,03  106  5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0   H 10 14:55:44  1271,63 m/p  22  42,10  101  43,74  136  4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10 15:03:26  1244,69 m/p  35  31,65  184  31,08  291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0   H 10 15:08:57  1226,08 m/p  44  24,40    0   0,00  416  28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ámolyi Zoltán                  2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4   H 10 15:09:08  1225,47 m/p  45  23,60    0   0,00  419  2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7   H 10 15:09:42  1223,59 m/p   0   0,00    0   0,00  427  27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4445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7809   H 10 14:47:40  1278,77 m/p   7  51,92   16  56,81   94  5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10 14:50:03  1270,06 m/p  14  43,66   39  53,44  145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10 14:53:14  1258,62 m/p  22  34,22   66  49,49  212  4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10 14:53:38  1257,19 m/p  23  33,04   76  48,03  226  4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6   H 10 14:54:20  1254,71 m/p  24  31,86   85  46,71  244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7   H 10 15:01:21  1230,35 m/p   0   0,00  147  37,64  390  3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10 15:02:22  1226,90 m/p   0   0,00  155  36,47  407  28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444586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2   H 10 14:57:30  1243,60 m/p  28  27,14  110  43,06  298  36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444520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72   H 10 14:52:15  1261,86 m/p  20  36,58   60  50,37  192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52   H 10 15:05:23  1216,50 m/p   0   0,00  181  32,67  475  23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444520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05   H 10 15:05:26  1216,34 m/p   0   0,00  183  32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9   H 10 15:09:35  1202,68 m/p   0   0,00  228  25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500   H 10 14:44:49  1289,70 m/p   3  56,64    6  58,27   61  5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0   H 10 14:48:20  1276,68 m/p   8  50,74   19  56,37  101  5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93   H 10 14:57:10  1245,11 m/p  27  28,32  104  43,93  285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59   H 10 15:09:29  1203,60 m/p   0   0,00  224  26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2   H 10 14:50:56  1267,22 m/p  15  42,48   42  53,00  160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49   H 10 15:09:06  1204,85 m/p   0   0,00  217  27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47483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88   H 10 14:57:22  1252,14 m/p  26  29,50   88  46,27  254  4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47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10 14:45:04  1296,77 m/p   1  59,00    3  58,71   42  5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6203   H 10 14:45:09  1296,46 m/p   2  57,82    4  58,56   44  5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2   H 10 14:47:27  1287,88 m/p   5  54,28    9  57,83   66  5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H 10 14:50:42  1275,94 m/p  11  47,20   24  55,64  111  5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H 10 14:50:54  1275,21 m/p  12  46,02   26  55,34  115  5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46   H 10 14:54:30  1262,26 m/p  19  37,76   58  50,66  189  4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10 15:09:59  1209,44 m/p   0   0,00  206  29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447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64   H 10 15:01:04  1239,31 m/p  30  24,78  124  41,01  329  3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7   H 10 15:01:53  1236,51 m/p   0   0,00  136  39,25  355  3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7   H 10 15:09:04  1212,44 m/p   0   0,00  195  30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08   H 10 15:12:45  1200,46 m/p   0   0,00  233  25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45081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10 14:55:48  1267,05 m/p  16  41,30   45  52,56  165  46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10 14:54:14  1272,66 m/p  13  44,84   32  54,47  127  4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2485   H 10 14:56:05  1266,04 m/p  17  40,12   50  51,83  174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4   H 10 15:07:55  1225,32 m/p   0   0,00  159  35,89  420  2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1   H 10 15:15:48  1199,62 m/p   0   0,00  238  24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3   H 10 14:49:58  1288,17 m/p   4  55,46    8  57,98   65  5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6   H 10 14:53:18  1276,02 m/p   9  49,56   21  56,07  108  5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10 14:53:18  1276,02 m/p  10  48,38   22  55,93  109  5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01   H 10 14:57:33  1260,85 m/p  21  35,40   61  50,22  201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10 14:59:19  1254,65 m/p  25  30,68   86  46,57  246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5   H 10 15:15:51  1199,46 m/p   0   0,00  243  23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4437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1   H 10 14:58:10  1238,85 m/p  31  23,60  127  40,57  335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11   H 10 15:01:10  1228,56 m/p   0   0,00  150  37,20  398  29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2.cs. Dt: 443714 Kg:   3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4   H 10 14:57:25  1241,45 m/p  29  25,96  117  42,03  310  35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4445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95   T 10 15:06:06  1214,37 m/p   0   0,00  188  31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446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10 14:48:24  1280,85 m/p   6  53,10   15  56,95   88  5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8104   H 10 14:53:13  1263,38 m/p  18  38,94   57  50,81  187  4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10 15:03:25  1227,92 m/p   0   0,00  152  36,91  402  29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4403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4   H 10 14:31:05  1330,02 m/p   2  57,78    4  58,54    4  5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3   H 10 14:35:07  1314,02 m/p   4  55,34   14  57,02   14  5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3   H 10 14:35:12  1313,69 m/p   6  52,90   16  56,71   16  5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60   H 10 14:57:40  1231,17 m/p   0   0,00    0   0,00  385  30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4403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57   H 10 14:35:17  1313,36 m/p   7  51,68   18  56,41   18  5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66   H 10 14:46:07  1272,26 m/p  17  39,47   99  44,05  132  49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László                   1.cs. Dt: 4340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866   T 10 14:42:11  1268,34 m/p  18  38,25  115  41,61  156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1   T 10 14:46:38  1252,05 m/p  21  34,59  167  33,67  255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51   H 10 14:53:46  1226,81 m/p   0   0,00    0   0,00  411  28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433252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80   T 10 14:29:44  1313,95 m/p   5  54,12   15  56,86   15  5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3   H 10 14:31:55  1305,30 m/p   8  50,46   21  55,95   21  5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8   T 10 14:34:27  1295,42 m/p  12  45,57   44  52,44   48  55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10 14:49:25  1239,93 m/p  23  32,14  198  28,94  320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76   T 10 14:49:59  1237,92 m/p  26  28,48  215  26,35  344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8   H 10 14:50:42  1235,39 m/p  29  24,82  226  24,67  363  3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5-90846   H 10 14:51:53  1231,24 m/p  30  23,60    0   0,00  383  3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50   T 10 14:51:56  1231,06 m/p   0   0,00    0   0,00  386  3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67   H 10 14:39:58  1274,40 m/p  15  41,91   91  45,27  119  5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5   T 10 14:44:44  1256,77 m/p  20  35,81  153  35,81  230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6   H 10 14:52:58  1227,46 m/p   0   0,00    0   0,00  404  28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433957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14   H 10 14:34:49  1296,05 m/p  11  46,79   42  5,74   46  5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91   H 10 14:38:47  1280,88 m/p  13  44,35   73  48,01   87  52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4339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64   H 10 14:25:10  1334,51 m/p   1  59,00    3  58,69    3  5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9   H 10 14:33:08  1302,60 m/p   9  49,23   25  55,34   25  5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69   H 10 14:33:37  1300,71 m/p  10  48,01   30  54,58   30  5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10 14:39:38  1277,67 m/p  14  43,13   81  46,79   99  5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3   H 10 14:51:05  1236,00 m/p  28  26,04  222  25,28  359  3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10 14:53:42  1226,86 m/p   0   0,00    0   0,00  410  28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4339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3   H 10 14:26:53  1327,50 m/p   3  56,56    7  58,08    7  5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67   H 10 14:49:17  1242,37 m/p  22  33,37  189  30,31  304  3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9   H 10 14:50:10  1239,24 m/p  24  30,92  206  27,72  331  3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73   H 10 14:50:13  1239,06 m/p  25  29,70  208  27,41  333  3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51   H 10 14:52:27  1231,21 m/p   0   0,00    0   0,00  384  30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35427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01   T 10 14:56:51  1220,20 m/p   0   0,00    0   0,00  449  2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354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10 14:42:09  1272,62 m/p  16  40,69   97  44,35  129  4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10 14:52:01  1236,95 m/p  27  27,26  219  25,74  354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8739   H 10 14:53:49  1230,66 m/p   0   0,00    0   0,00  389  3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4354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22   T 10 14:45:17  1261,07 m/p  19  37,03  138  38,10  198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6   T 10 14:53:47  1230,77 m/p   0   0,00    0   0,00  388  3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59:00Z</dcterms:created>
  <dc:creator>Király István</dc:creator>
  <dc:description/>
  <cp:keywords/>
  <dc:language>en-US</dc:language>
  <cp:lastModifiedBy>Király István</cp:lastModifiedBy>
  <dcterms:modified xsi:type="dcterms:W3CDTF">2011-07-14T05:31:00Z</dcterms:modified>
  <cp:revision>4</cp:revision>
  <dc:subject/>
  <dc:title>Győr-Rába Tagszövetség, F01 Győr</dc:title>
</cp:coreProperties>
</file>