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16310 Kg:  5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17     04 10:21:55   932,71 m/p  14  43,89  147  40,47  257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45     04 10:24:04   924,14 m/p  22  38,90  185  37,47  326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15     04 10:25:56   916,83 m/p  26  36,40  210  35,49  369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02     04 10:29:16   904,05 m/p  35  30,78  268  30,91  467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13     04 10:30:10   900,67 m/p  39  28,29  281  29,88  492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15     04 10:31:15   896,62 m/p  42  26,42  296  28,70  526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3     04 10:31:41   895,01 m/p  43  25,79  300  28,38  537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2652     04 10:32:39   891,45 m/p  45  24,54  314  27,28  567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10     04 10:38:47   869,47 m/p   0   0,00    0   0,00  733  2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16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22     04 10:21:20   935,06 m/p  10  46,38  138  41,18  241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13     04 10:23:31   926,32 m/p  17  42,02  177  38,10  311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6     04 10:24:07   923,94 m/p  23  38,27  187  37,31  328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1     04 10:35:32   880,98 m/p  49  22,05  360  23,64  643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8     04 10:35:35   880,80 m/p  50  21,42  363  23,41  646  2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16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15     04 10:11:49   975,17 m/p   2  51,38   68  46,71  103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06     04 10:21:46   933,31 m/p  12  45,14  143  40,78  253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6     04 10:26:02   916,44 m/p  27  35,78  213  35,25  375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49     04 10:27:46   909,76 m/p  33  32,03  245  32,73  423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2     04 10:29:22   903,68 m/p  36  30,16  270  30,75  470  3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747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1     04 10:16:28   960,28 m/p   5  49,50   95  44,58  149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6     04 10:25:03   925,22 m/p  19  40,77  182  37,70  318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15     04 10:38:59   873,44 m/p   0   0,00  389  21,35  706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218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7     04 10:24:07   932,01 m/p  15  43,26  150  40,23  263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2     04 10:25:44   925,62 m/p  18  41,39  179  37,94  314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7     04 10:32:22   900,28 m/p  40  27,66  282  29,80  494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6     04 10:33:58   894,38 m/p  44  25,17  302  28,22  541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8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3     04 10:17:48   957,85 m/p   7  48,26   99  44,26  156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5     04 10:26:11   923,85 m/p  24  37,65  188  37,23  329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9     04 10:26:42   921,84 m/p  25  37,02  193  36,83  340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6     04 10:29:08   912,46 m/p  29  34,53  234  33,60  405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7     04 10:30:50   906,02 m/p  34  31,41  260  31,54  450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9     04 10:32:26   900,04 m/p  41  27,04  284  29,65  496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6     04 10:38:46   877,12 m/p  51  20,80  377  22,30  682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9     04 10:41:00   869,32 m/p   0   0,00    0   0,00  734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18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8     04 10:13:01   978,40 m/p   1  52,00   65  46,94   91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7     04 10:15:34   967,34 m/p   3  50,75   81  45,68  124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46     04 10:17:51   957,64 m/p   8  47,63  100  44,18  157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7     04 10:28:44   913,99 m/p  28  35,15  226  34,23  394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6     04 10:29:32   910,93 m/p  32  32,66  241  33,04  415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5     04 10:31:40   902,89 m/p  37  29,54  272  30,59  475  3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70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88     04 10:15:44   961,32 m/p   4  50,13   89  45,05  141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36     04 10:22:35   933,00 m/p  13  44,51  144  40,70  254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8     04 10:34:30   887,53 m/p  47  23,30  332  25,86  598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8     04 10:40:48   865,24 m/p   0   0,00    0   0,00  763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16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7     04 10:15:26   958,82 m/p   6  48,88   98  44,34  155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8     04 10:21:20   934,37 m/p  11  45,76  139  41,10  246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265013     04 10:22:19   930,41 m/p  16  42,64  156  39,76  276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  04 10:23:42   924,90 m/p  20  40,14  183  37,62  321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9     04 10:23:48   924,51 m/p  21  39,52  184  37,55  324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2     04 10:27:02   911,90 m/p  30  33,90  235  33,52  407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6     04 10:33:12   888,77 m/p  46  23,92  327  26,25  589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0     04 10:39:30   866,33 m/p   0   0,00    0   0,00  754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1615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0     04 10:29:42   901,75 m/p  38  28,91  275  30,36  479  3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716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5371      04 10:20:19   942,90 m/p   9  47,01  125  42,21  210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7      04 10:28:12   911,70 m/p  31  33,28  238  33,28  410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0      04 10:35:46   883,63 m/p  48  22,67  348  24,59  625  2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ódi Ferenc                     1.cs. Dt: 2224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02      04 10:29:48   927,66 m/p   0   0,00  165  39,05  296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58      04 10:45:29   870,71 m/p   0   0,00  396  20,80  724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2166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05     04 10:13:21   992,41 m/p  28  39,04   39  49,00   55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09     04 10:36:37   898,79 m/p   0   0,00  287  29,41  504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224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17     04 10:24:20   949,30 m/p  61  23,20  117  42,84  182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58     04 10:47:56   862,44 m/p   0   0,00    0   0,00  774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2245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23     04 10:43:47   876,55 m/p   0   0,00  380  22,06  686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02     04 10:44:17   874,82 m/p   0   0,00  386  21,59  700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78     04 10:48:08   861,78 m/p   0   0,00    0   0,00  777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79     04 10:48:26   860,78 m/p   0   0,00    0   0,00  789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20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  04 10:10:37   999,10 m/p  12  46,72   22  50,34   31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  04 10:13:30   986,21 m/p  30  38,08   49  48,21   70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6     04 10:17:23   969,37 m/p  50  28,48   75  46,15  117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2     04 10:17:58   966,89 m/p  51  28,00   82  45,60  126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8     04 10:21:02   954,05 m/p  57  25,12  105  43,79  164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4     04 10:33:23   905,64 m/p   0   0,00  262  31,38  453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5     04 10:34:28   901,63 m/p   0   0,00  276  30,28  481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9     04 10:42:53   871,62 m/p   0   0,00  391  21,19  716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20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2     04 10:18:58   962,66 m/p  52  27,52   87  45,21  138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82     04 10:21:46   951,03 m/p  59  24,16  112  43,23  176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1     04 10:28:03   925,93 m/p   0   0,00  178  38,02  313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9     04 10:33:41   904,53 m/p   0   0,00  264  31,23  461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  04 10:38:42   886,28 m/p   0   0,00  338  25,38  608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7     04 10:39:56   881,91 m/p   0   0,00  355  24,04  637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2183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79     04 10:27:50   932,75 m/p   0   0,00  145  40,63  255  4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0.cs. Dt: 223101 Kg:  6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4     04 10:08:59  1018,80 m/p   1  52,00    3  51,84    6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2     04 10:09:01  1018,65 m/p   3  51,04    5  51,68    8  5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1     04 10:09:01  1018,65 m/p   2  51,52    4  51,76    7  5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8     04 10:09:04  1018,42 m/p   4  50,56    6  51,61    9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2     04 10:09:06  1018,26 m/p   5  50,08    7  51,53   10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0     04 10:09:11  1017,87 m/p   7  49,12    9  51,37   12  5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0     04 10:09:11  1017,87 m/p   8  48,64   10  51,29   13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2     04 10:09:12  1017,80 m/p   9  48,16   11  51,21   14  5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2     04 10:09:13  1017,72 m/p  10  47,68   12  51,13   15  5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4     04 10:10:38  1011,18 m/p  11  47,20   15  50,89   19  5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7     04 10:14:10   995,25 m/p  13  46,24   24  50,18   40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41     04 10:14:11   995,17 m/p  14  45,76   25  50,10   41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20     04 10:14:21   994,43 m/p  18  43,84   29  49,79   45  5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9     04 10:14:23   994,29 m/p  19  43,36   30  49,71   46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4     04 10:14:25   994,14 m/p  20  42,88   31  49,63   47  5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6     04 10:14:27   993,99 m/p  21  42,40   32  49,55   48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3     04 10:14:30   993,77 m/p  23  41,44   34  49,39   50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5     04 10:14:43   992,81 m/p  25  40,48   36  49,24   52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9     04 10:16:30   984,99 m/p  31  37,60   51  48,05   74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  04 10:17:28   980,81 m/p  34  36,16   54  47,81   80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3     04 10:17:31   980,59 m/p  35  35,68   55  47,73   81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400     04 10:17:33   980,45 m/p  37  34,72   57  47,58   83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2     04 10:17:34   980,38 m/p  38  34,24   58  47,50   84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0     04 10:17:39   980,02 m/p  41  32,80   61  47,26   87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3     04 10:17:55   978,87 m/p  43  31,84   63  47,10   89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7     04 10:17:56   978,80 m/p  44  31,36   64  47,02   90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2     04 10:22:27   959,78 m/p  54  26,56   96  44,50  153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54     04 10:23:04   957,24 m/p  56  25,60  101  44,10  158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6     04 10:24:45   950,38 m/p  60  23,68  114  43,07  178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0     04 10:25:26   947,62 m/p  63  22,24  119  42,68  190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5     04 10:27:48   938,19 m/p  64  21,76  133  41,57  226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9     04 10:28:47   934,32 m/p   0   0,00  140  41,02  247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4     04 10:30:43   926,82 m/p   0   0,00  173  38,41  307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3     04 10:31:06   925,35 m/p   0   0,00  180  37,86  316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1     04 10:32:07   921,46 m/p   0   0,00  195  36,68  343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0     04 10:32:14   921,02 m/p   0   0,00  196  36,60  344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2     04 10:32:44   919,12 m/p   0   0,00  204  35,97  355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1     04 10:33:59   914,41 m/p   0   0,00  224  34,39  387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0     04 10:34:01   914,29 m/p   0   0,00  225  34,31  389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5     04 10:35:16   909,63 m/p   0   0,00  247  32,57  425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7     04 10:38:55   896,29 m/p   0   0,00  297  28,62  527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7     04 10:40:56   889,08 m/p   0   0,00  326  26,33  586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3     04 10:41:27   887,26 m/p   0   0,00  333  25,78  602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5     04 10:41:47   886,08 m/p   0   0,00  339  25,30  612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4     04 10:41:49   885,97 m/p   0   0,00  340  25,22  613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9     04 10:42:07   884,91 m/p   0   0,00  344  24,91  618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4     04 10:44:31   876,57 m/p   0   0,00  379  22,14  685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7     04 10:44:56   875,13 m/p   0   0,00  385  21,67  699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1.cs. Dt: 2231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0     04 10:09:09  1018,03 m/p   6  49,60    8  51,45   11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  04 10:14:13   995,02 m/p  15  45,28   26  50,03   42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7     04 10:14:14   994,95 m/p  16  44,80   27  49,95   43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3     04 10:14:29   993,84 m/p  22  41,92   33  49,47   49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0     04 10:14:31   993,69 m/p  24  40,96   35  49,31   51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  04 10:14:47   992,52 m/p  27  39,52   38  49,08   54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19     04 10:17:27   980,88 m/p  32  37,12   52  47,97   78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56     04 10:17:36   980,23 m/p  39  33,76   59  47,42   85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9     04 10:17:37   980,16 m/p  40  33,28   60  47,34   86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8     04 10:17:40   979,95 m/p  42  32,32   62  47,18   88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5     04 10:19:31   972,05 m/p  48  29,44   71  46,47  109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5     04 10:22:35   959,23 m/p  55  26,08   97  44,42  154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4     04 10:24:34   951,12 m/p  58  24,64  111  43,31  175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6     04 10:37:37   900,99 m/p   0   0,00  279  30,04  487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7     04 10:41:53   885,73 m/p   0   0,00  341  25,14  614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2.cs. Dt: 2231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5     04 10:14:19   994,58 m/p  17  44,32   28  49,87   44  5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47     04 10:14:45   992,66 m/p  26  40,00   37  49,16   53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5     04 10:15:06   991,12 m/p  29  38,56   41  48,84   58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  04 10:17:27   980,88 m/p  33  36,64   53  47,89   79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8     04 10:17:32   980,52 m/p  36  35,20   56  47,66   82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0     04 10:18:43   975,45 m/p  45  30,88   66  46,87   98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  04 10:18:47   975,16 m/p  46  30,40   69  46,63  104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8     04 10:19:33   971,91 m/p  49  28,96   72  46,39  110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9     04 10:22:17   960,47 m/p  53  27,04   93  44,73  147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3     04 10:25:18   948,16 m/p  62  22,72  118  42,76  188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6     04 10:28:10   936,74 m/p  65  21,28  135  41,42  23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4     04 10:28:12   936,61 m/p  66  20,80  136  41,34  235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50     04 10:31:39   923,24 m/p   0   0,00  192  36,91  335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7     04 10:36:11   906,24 m/p   0   0,00  259  31,62  448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  04 10:47:39   865,91 m/p   0   0,00    0   0,00  757  2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2163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52     04 10:17:21   974,82 m/p  47  29,92   70  46,55  106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41     04 10:29:54   923,83 m/p   0   0,00  189  37,15  330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5     04 10:39:51   887,04 m/p   0   0,00  335  25,62  604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8     04 10:39:54   886,86 m/p   0   0,00  336  25,54  606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2163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  04 10:33:55   908,61 m/p   0   0,00  250  32,33  436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44     04 10:36:22   899,58 m/p   0   0,00  285  29,57  498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59     04 10:36:25   899,40 m/p   0   0,00  286  29,49  501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74     04 10:38:39   891,32 m/p   0   0,00  318  26,96  571  2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1.cs. Dt: 211483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185      04 10:13:47   944,98 m/p   3  50,48   81  45,74  204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55      04 10:39:42   846,91 m/p  17  39,82  394  21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68      04 10:56:36   793,22 m/p  37  24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id.                2.cs. Dt: 21148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35      04 10:17:23   930,02 m/p   6  48,20  121  42,62  277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66      04 10:38:01   852,65 m/p  16  40,59  377  22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31      04 10:46:11   825,47 m/p  27  32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65      04 10:59:14   785,46 m/p  42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11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81     04 09:59:12  1008,67 m/p   2  51,24    6  51,61   22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16     04 10:16:20   932,31 m/p   5  48,96  112  43,32  260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19     04 10:20:15   916,45 m/p   7  47,43  162  39,41  374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72     04 10:23:14   904,73 m/p   9  45,91  197  36,67  460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40     04 10:31:38   873,28 m/p  13  42,87  318  27,21  707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10     04 10:48:05   817,62 m/p  30  29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26     04 10:56:04   793,08 m/p  38  23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1101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28     04 10:25:11   897,23 m/p  11  44,39  225  34,48  517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77     04 10:39:58   844,16 m/p  19  38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25     04 10:56:05   793,03 m/p  39  23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82     04 10:58:26   786,09 m/p  41  2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112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49     04 10:13:38   944,73 m/p   4  49,72   82  45,67  205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3     04 10:45:48   825,93 m/p  26  32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1127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39     04 10:42:32   836,62 m/p  21  36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11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77     04 10:24:48   901,18 m/p  10  45,15  207  35,89  485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89     04 10:44:55   830,06 m/p  23  35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56     04 10:50:19   812,84 m/p  33  27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52     04 10:59:07   786,26 m/p  40  22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122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629     04 09:59:41  1012,18 m/p   1  52,00    4  51,77   18  5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520     04 10:29:09   887,46 m/p  12  43,63  268  31,12  600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62     04 10:52:48   807,60 m/p  34  26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122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76     04 10:45:16   831,43 m/p  22  36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113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92     04 10:35:50   859,89 m/p  14  42,11  357  24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97     04 10:39:44   846,46 m/p  18  39,06  398  20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53     04 10:42:39   836,69 m/p  20  37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54     04 10:48:42   817,12 m/p  31  29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127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04     04 10:24:05   908,78 m/p   8  46,67  184  37,69  433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73     04 10:38:25   856,34 m/p  15  41,35  368  2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82     04 10:46:20   829,90 m/p  24  34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09     04 10:46:22   829,79 m/p  25  33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28     04 10:48:22   823,36 m/p  28  31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30     04 10:49:32   819,66 m/p  29  30,6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24     04 10:50:59   815,11 m/p  32  28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69     04 10:57:18   795,85 m/p  35  26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02     04 10:57:24   795,55 m/p  36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28492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09     04 10:18:49   998,58 m/p   1  52,00   12  51,14   35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9     04 10:20:33   991,07 m/p   3  50,91   18  50,67   60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7     04 10:43:26   901,59 m/p  23  39,96  206  35,97  482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6     04 10:51:36   873,44 m/p  36  32,84  317  27,29  705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5     04 11:00:53   843,51 m/p  52  24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3     04 11:05:11   830,33 m/p  58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2849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8     04 10:34:45   933,57 m/p  12  45,98  110  43,48  252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1     04 10:41:23   908,94 m/p  20  41,60  183  37,77  432  35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8     04 11:00:31   844,65 m/p  50  25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994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7     04 10:26:34   929,73 m/p  13  45,43  122  42,54  279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56     04 10:26:49   928,75 m/p  14  44,88  128  42,07  289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65     04 10:36:12   893,35 m/p  26  38,32  245  32,92  553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71     04 10:36:59   890,52 m/p  28  37,22  256  32,06  575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16     04 10:45:41   860,22 m/p  40  30,65  353  24,48  795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199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14     04 10:29:48   917,20 m/p  18  42,69  156  39,88  365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8     04 10:29:59   916,50 m/p  19  42,15  161  39,49  373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3     04 10:33:45   902,33 m/p  22  40,51  204  36,13  477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15     04 10:36:57   890,64 m/p  27  37,77  255  32,14  574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30     04 10:41:11   875,63 m/p  34  33,94  313  27,60  696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51     04 10:41:15   875,40 m/p  35  33,39  314  27,52  697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90     04 10:46:46   856,59 m/p  41  30,11  367  23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3019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5     04 10:33:21   945,92 m/p   9  47,62   79  45,90  202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3     04 10:36:13   934,91 m/p  10  47,07  105  43,87  243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7     04 10:36:15   934,78 m/p  11  46,53  106  43,79  244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5     04 10:45:33   900,76 m/p  24  39,41  209  35,74  488  3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301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  04 10:22:02   992,06 m/p   2  51,45   17  50,75   56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  04 10:24:07   983,23 m/p   4  50,36   26  50,05   77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9     04 10:29:45   960,13 m/p   6  49,26   55  47,78  150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  04 10:45:36   900,59 m/p  25  38,86  212  35,50  493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2     04 11:00:59   849,46 m/p  46  27,37  387  21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9     04 11:02:02   846,18 m/p  48  26,27  400  20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299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4     04 10:38:34   925,17 m/p  16  43,79  137  41,37  319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09     04 10:51:35   879,13 m/p  32  35,03  300  28,62  669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0     04 10:56:51   861,78 m/p  38  31,75  341  25,41  776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23     04 11:00:55   848,84 m/p  47  26,82  388  21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57     04 11:05:11   835,68 m/p  56  21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91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57     04 10:26:26   969,18 m/p   5  49,81   43  48,72  119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61     04 10:36:46   928,60 m/p  15  44,34  130  41,91  292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  04 10:49:38   882,58 m/p  30  36,13  280  30,18  634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1     04 10:49:44   882,24 m/p  31  35,58  282  30,03  636  2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21933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531      04 10:47:55   850,42 m/p  44  28,46  383  22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345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85     04 11:05:35   851,17 m/p  43  29,01  380  22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3456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90     04 11:05:56   850,09 m/p  45  27,92  384  22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96     04 11:09:14   840,04 m/p  54  22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99     04 11:11:05   834,51 m/p  57  21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30696 Kg:  15 Ók:  6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670      04 10:32:15   949,24 m/p   8  48,17   66  46,92  183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665      04 11:04:35   837,70 m/p  55  2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2843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8     04 10:48:36   883,34 m/p  29  36,67  278  30,34  628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229617 Kg:  2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30      04 10:43:33   905,19 m/p  21  41,05  193  36,99  455  34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55      04 10:56:25   861,49 m/p  39  31,20  342  25,34  782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19      04 11:01:57   843,96 m/p  51  24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13      04 11:02:21   842,72 m/p  53  23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229617 Kg:  20 Ók:  1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05      04 10:55:57   863,00 m/p  37  32,29  339  25,57  771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3062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1163842     04 10:31:12   956,16 m/p   7  48,72   58  47,54  160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1163864     04 10:39:24   924,72 m/p  17  43,24  140  41,13  323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4     04 10:53:14   876,12 m/p  33  34,48  310  27,84  691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1163867     04 11:00:08   853,75 m/p  42  29,56  370  23,15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1163862     04 11:02:52   845,19 m/p  49  25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151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4     04 10:20:41   932,75 m/p  18  46,17  146  40,55  256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5     04 10:25:26   913,93 m/p  30  42,06  227  34,15  395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7     04 10:33:15   884,56 m/p  50  35,20  345  24,83  620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4     04 10:33:23   884,08 m/p  51  34,86  347  24,67  624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10     04 10:37:12   870,43 m/p  68  29,03    0   0,00  726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57     04 10:39:03   863,96 m/p  76  26,29    0   0,00  768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15182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2     04 10:00:51  1020,48 m/p   2  51,66    2  51,92    4  5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62     04 10:20:45   932,48 m/p  19  45,83  148  40,39  258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11     04 10:21:09   930,87 m/p  20  45,49  153  39,99  272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04     04 10:22:16   926,39 m/p  23  44,46  175  38,26  309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68     04 10:24:53   916,07 m/p  28  42,74  216  35,02  378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67     04 10:26:42   909,04 m/p  33  41,03  248  32,49  429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70     04 10:41:53   854,25 m/p  83  23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04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0     04 10:27:53   857,90 m/p  81  24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204081 Kg:  1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7     04 09:57:03   985,66 m/p   5  50,63   50  48,13   72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8     04 10:04:20   952,17 m/p  11  48,57  108  43,55  171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81     04 10:25:00   868,43 m/p  71  28,00    0   0,00  741  2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21424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1     04 10:25:31   909,70 m/p  32  41,37  246  32,65  424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13     04 10:28:00   900,21 m/p  38  39,31  283  29,73  495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6     04 10:34:46   875,32 m/p  66  29,71  384  21,75  698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125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65      04 10:28:28   891,11 m/p  47  36,23  319  26,88  573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89      04 10:28:45   890,05 m/p  49  35,54  323  26,57  580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86      04 10:35:21   866,11 m/p  74  26,97    0   0,00  756  2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7      04 10:35:35   865,29 m/p  75  26,63    0   0,00  761  2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12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70      04 10:05:28   986,23 m/p   4  50,97   48  48,29   69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8      04 10:11:15   960,45 m/p  10  48,91   94  44,65  148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79      04 10:31:21   880,46 m/p  60  31,77  364  23,33  648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1383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91      04 10:15:55   946,40 m/p  13  47,89  121  42,52  198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95      04 10:17:18   940,65 m/p  14  47,54  128  41,97  215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86      04 10:18:55   934,00 m/p  17  46,51  141  40,94  249  4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213834 Kg:  1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3      04 10:24:10   913,06 m/p  31  41,71  231  33,83  399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17      04 10:41:38   849,69 m/p  88  22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84      04 10:41:42   849,47 m/p  89  2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81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8     04 09:56:11  1009,68 m/p   3  51,31   16  50,82   20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0     04 10:31:37   861,61 m/p  78  25,60    0   0,00  781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88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4     04 10:16:09   923,55 m/p  25  43,77  191  36,99  332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5     04 10:24:19   891,36 m/p  46  36,57  317  27,04  570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0     04 10:24:39   890,10 m/p  48  35,89  322  26,65  579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56     04 10:26:25   883,44 m/p  52  34,51  349  24,51  626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76     04 10:32:50   860,10 m/p  79  25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8     04 10:34:52   852,96 m/p  85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214794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  04 10:23:33   919,64 m/p  27  43,09  202  36,12  351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7     04 10:27:06   905,87 m/p  35  40,34  261  31,46  452  34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8     04 10:42:11   851,69 m/p  87  22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2147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3     04 10:24:29   915,98 m/p  29  42,40  217  34,94  379  37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44     04 10:29:52   895,42 m/p  41  38,29  299  28,46  534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  04 10:33:34   881,82 m/p  56  33,14  356  23,96  638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2     04 10:33:49   880,92 m/p  58  32,46  361  23,56  644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7     04 10:37:21   868,33 m/p  72  27,66    0   0,00  742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5     04 10:41:54   852,65 m/p  86  2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3     04 10:43:23   847,66 m/p  92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2147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  04 09:57:50  1033,43 m/p   1  52,00    1  52,00    2  5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04     04 10:23:31   919,77 m/p  26  43,43  201  36,20  350  38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6     04 10:27:28   904,47 m/p  36  40,00  265  31,15  462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5     04 10:27:30   904,34 m/p  37  39,66  266  31,07  463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71     04 10:29:10   898,04 m/p  39  38,97  291  29,09  510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5     04 10:30:10   894,30 m/p  43  37,60  303  28,15  542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1     04 10:30:11   894,24 m/p  44  37,26  304  28,07  543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7     04 10:33:49   880,92 m/p  59  32,11  362  23,49  645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90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5     04 10:23:06   896,86 m/p  40  38,63  294  28,86  520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7     04 10:26:40   883,34 m/p  53  34,17  351  24,35  629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9     04 10:26:42   883,22 m/p  55  33,49  353  24,20  632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8     04 10:28:01   878,33 m/p  62  31,09  375  22,46  679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8     04 10:30:12   870,35 m/p  69  28,69    0   0,00  727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1     04 10:36:26   848,34 m/p  90  2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9070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2     04 10:36:31   848,05 m/p  91  21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93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2      04 10:06:11   968,33 m/p   7  49,94   77  46,00  120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81      04 10:27:27   881,60 m/p  57  32,80  358  23,80  640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78      04 10:28:54   876,25 m/p  63  30,74  381  21,98  688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21415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6     04 10:10:56   969,24 m/p   6  50,29   76  46,08  118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43     04 10:18:24   937,55 m/p  16  46,86  134  41,49  229  43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64     04 10:21:25   925,33 m/p  24  44,11  181  37,78  317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1     04 10:39:56   856,78 m/p  82  24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14150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3     04 10:20:30   929,01 m/p  21  45,14  161  39,36  286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0     04 10:21:00   927,00 m/p  22  44,80  170  38,65  303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1     04 10:29:18   894,85 m/p  42  37,94  301  28,30  539  3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1414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05     04 10:12:33   962,24 m/p   9  49,26   88  45,13  140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0     04 10:17:51   939,86 m/p  15  47,20  129  41,89  221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39     04 10:34:29   875,92 m/p  64  30,40  382  21,91  693  2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4     04 10:34:29   875,92 m/p  65  30,06  383  21,83  694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38     04 10:36:33   868,57 m/p  70  28,34    0   0,00  739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Béla                      1.cs. Dt: 21287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52      04 10:13:55   950,70 m/p  12  48,23  113  43,15  177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61      04 10:33:58   872,57 m/p  67  29,37  390  21,27  710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55      04 10:35:13   868,12 m/p  73  27,31    0   0,00  743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081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83     04 10:05:49   964,32 m/p   8  49,60   84  45,44  134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95     04 10:19:23   907,28 m/p  34  40,69  256  31,86  444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86     04 10:23:05   892,88 m/p  45  36,91  311  27,51  559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9     04 10:25:36   883,34 m/p  54  33,83  352  24,28  630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5     04 10:26:55   878,44 m/p  61  31,43  374  22,54  678  25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1     04 10:31:14   862,72 m/p  77  25,94    0   0,00  773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65     04 10:32:17   858,98 m/p  80  24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80     04 10:33:50   853,52 m/p  84  23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2580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  04 10:17:59   990,37 m/p   6  50,10   21  50,44   63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0     04 10:21:32   975,18 m/p  10  48,58   35  49,34  102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38     04 10:49:57   868,59 m/p   0   0,00  331  26,20  738  2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258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11-   048498     04 10:30:10   940,13 m/p  34  39,44   90  45,04  218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9     04 10:35:42   918,96 m/p  60  29,55  152  40,19  357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8     04 10:38:41   907,94 m/p  67  26,89  187  37,46  438  3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239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04     04 10:12:27  1006,59 m/p   3  51,24    8  51,45   25  5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1     04 10:29:35   934,60 m/p  43  36,02  107  43,71  245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00     04 10:39:51   896,20 m/p  80  21,94  231  34,02  528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1     04 10:46:47   872,00 m/p   0   0,00  322  26,90  712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12     04 10:50:21   860,05 m/p   0   0,00  355  24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  04 10:54:12   847,52 m/p   0   0,00  393  21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2391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05     04 10:19:06   977,37 m/p   8  49,34   29  49,81   94  4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22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4     04 10:39:55   891,75 m/p  83  20,80  251  32,45  563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  04 10:49:50   857,72 m/p   0   0,00  363  23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2286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6     04 10:36:39   903,56 m/p  71  25,37  202  36,28  473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62     04 10:51:18   852,90 m/p   0   0,00  375  22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25693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9     04 10:23:30   966,57 m/p  13  47,43   47  48,40  130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4     04 10:27:56   948,56 m/p  24  43,25   70  46,60  187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0     04 10:27:56   948,56 m/p  23  43,63   69  46,68  186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  04 10:30:08   939,87 m/p  35  39,06   92  44,88  220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7     04 10:31:17   935,39 m/p  40  37,16  101  44,18  238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9     04 10:34:40   922,45 m/p  57  30,69  146  40,66  338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0     04 10:36:07   917,02 m/p  62  28,79  158  39,72  367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0     04 10:38:16   909,07 m/p  66  27,27  181  37,92  428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3     04 10:38:38   907,73 m/p  68  26,51  188  37,38  440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  04 10:41:40   896,79 m/p  79  22,32  229  34,17  523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2     04 10:46:25   880,18 m/p   0   0,00  289  29,48  655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8     04 10:46:49   878,81 m/p   0   0,00  304  28,31  675  2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256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0     04 10:14:44  1004,27 m/p   4  50,86    9  51,37   28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1     04 10:16:02   998,49 m/p   5  50,48   13  51,06   36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0     04 10:23:30   966,57 m/p  12  47,81   46  48,48  129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1     04 10:26:35   953,97 m/p  20  44,77   60  47,39  165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5     04 10:30:55   936,81 m/p  38  37,92   99  44,34  233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  04 10:31:23   935,00 m/p  42  36,40  104  43,95  242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1     04 10:34:54   921,57 m/p  58  30,31  148  40,51  342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  04 10:38:14   909,20 m/p  65  27,65  179  38,08  426  3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256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6     04 10:23:38   966,01 m/p  14  47,05   48  48,32  131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2     04 10:27:51   948,89 m/p  21  44,39   67  46,84  184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3     04 10:27:52   948,82 m/p  22  44,01   68  46,76  185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4     04 10:31:20   935,19 m/p  41  36,78  103  44,02  240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9     04 10:32:54   929,16 m/p  49  33,74  124  42,38  284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6     04 10:36:55   914,05 m/p  64  28,03  168  38,94  393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2     04 10:40:27   901,15 m/p  73  24,60  208  35,81  486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2     04 10:44:40   886,23 m/p   0   0,00  272  30,81  610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6     04 10:48:53   871,79 m/p   0   0,00  325  26,66  715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7     04 10:56:40   846,35 m/p   0   0,00  399  2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238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0     04 10:28:04   940,36 m/p  33  39,82   89  45,12  217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5     04 10:44:20   880,21 m/p   0   0,00  288  29,56  654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78     04 10:49:17   863,41 m/p   0   0,00  337  25,73  769  2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02     04 10:51:02   857,62 m/p   0   0,00  364  23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2386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7     04 10:23:11   960,05 m/p  18  45,53   56  47,70  151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08     04 10:38:16   901,72 m/p  72  24,99  205  36,05  480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5     04 10:40:31   893,63 m/p  81  21,56  243  33,08  551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5     04 10:44:22   880,10 m/p   0   0,00  291  29,32  658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2.cs. Dt: 22339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51     04 10:38:01   900,71 m/p  74  24,22  210  35,66  489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23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7     04 10:22:13   961,13 m/p  17  45,91   53  47,93  144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90     04 10:25:48   946,53 m/p  28  41,73   76  46,14  196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3     04 10:29:38   931,39 m/p  46  34,88  115  43,09  266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8     04 10:31:43   923,36 m/p  55  31,45  142  40,97  333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19     04 10:36:15   906,36 m/p  69  26,13  189  37,30  447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20     04 10:36:38   904,95 m/p  70  25,75  195  36,83  458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24     04 10:43:52   879,17 m/p   0   0,00  298  28,78  667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30     04 10:44:44   876,18 m/p   0   0,00  309  27,92  690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5     04 10:44:50   875,83 m/p   0   0,00  312  27,68  695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2     04 10:49:13   861,03 m/p   0   0,00  345  25,10  785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23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  04 10:11:29  1007,71 m/p   2  51,62    7  51,53   23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  04 10:25:41   947,00 m/p  25  42,87   73  46,37  192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  04 10:25:44   946,79 m/p  26  42,49   74  46,29  193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  04 10:25:46   946,66 m/p  27  42,11   75  46,21  195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7     04 10:25:51   946,33 m/p  30  40,97   78  45,98  199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8     04 10:29:39   931,32 m/p  47  34,50  117  42,93  268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92     04 10:38:09   899,42 m/p  76  23,46  215  35,27  500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  04 10:38:16   899,00 m/p  77  23,08  216  35,19  502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93     04 10:40:39   890,45 m/p   0   0,00  257  31,98  577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7     04 10:49:06   861,41 m/p   0   0,00  343  25,26  783  2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23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18     04 10:22:30   959,96 m/p  19  45,15   57  47,62  152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3     04 10:25:49   946,46 m/p  29  41,35   77  46,06  197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6     04 10:31:15   925,15 m/p  53  32,21  138  41,29  320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8     04 10:38:07   899,54 m/p  75  23,84  214  35,34  499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28     04 10:41:29   887,50 m/p   0   0,00  267  31,20  599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35     04 10:41:52   886,15 m/p   0   0,00  273  30,73  611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259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01     04 10:29:16   944,16 m/p  32  40,20   83  45,59  206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03     04 10:31:02   937,24 m/p  37  38,30   98  44,42  232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06     04 10:33:11   928,95 m/p  51  32,98  126  42,23  287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61     04 10:34:15   924,89 m/p  54  31,83  139  41,21  322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9     04 10:41:43   897,46 m/p  78  22,70  223  34,64  515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6     04 10:42:56   893,14 m/p  82  21,18  248  32,69  557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39     04 10:47:26   877,53 m/p   0   0,00  305  28,23  681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14     04 10:48:45   873,07 m/p   0   0,00  319  27,13  708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9     04 10:52:31   860,54 m/p   0   0,00  350  24,71  791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99     04 10:54:09   855,22 m/p   0   0,00  369  23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25919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63     04 10:31:00   937,37 m/p  36  38,68   97  44,49  231  4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242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0     04 10:09:59  1019,30 m/p   1  52,00    3  51,84    5  5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7     04 10:19:39   976,40 m/p   9  48,96   32  49,58   97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7     04 10:22:56   962,64 m/p  16  46,29   52  48,01  139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15     04 10:27:03   945,92 m/p  31  40,59   80  45,82  203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4     04 10:29:41   935,53 m/p  39  37,54  100  44,26  237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4     04 10:33:56   919,23 m/p  59  29,93  151  40,27  354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68     04 10:34:21   917,66 m/p  61  29,17  155  39,96  364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8     04 10:45:59   875,96 m/p   0   0,00  311  27,76  692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7     04 10:47:23   871,19 m/p   0   0,00  327  26,51  719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8     04 10:50:52   859,56 m/p   0   0,00  359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242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8     04 10:30:01   934,23 m/p  44  35,64  108  43,63  248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2     04 10:31:50   927,21 m/p  52  32,60  132  41,76  299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1     04 10:42:14   888,98 m/p   0   0,00  261  31,67  587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30     04 10:42:19   888,68 m/p   0   0,00  263  31,51  590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3     04 10:42:42   887,34 m/p   0   0,00  269  31,04  601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69     04 10:44:43   880,31 m/p   0   0,00  285  29,79  650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0     04 10:51:10   858,57 m/p   0   0,00  360  23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6     04 10:54:52   846,58 m/p   0   0,00  396  21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260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  04 10:21:09   977,81 m/p   7  49,72   27  49,97   92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3     04 10:22:07   973,74 m/p  11  48,20   38  49,11  108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9     04 10:24:32   963,71 m/p  15  46,67   51  48,09  135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3     04 10:32:39   931,47 m/p  45  35,26  114  43,16  265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1     04 10:33:16   929,11 m/p  50  33,36  125  42,30  285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7     04 10:34:47   923,35 m/p  56  31,07  143  40,90  334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1     04 10:37:13   914,26 m/p  63  28,41  166  39,10  391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2000     04 10:51:25   864,60 m/p   0   0,00  335  25,88  765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26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2     04 10:32:47   930,96 m/p  48  34,12  118  42,85  269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29     04 10:44:08   889,38 m/p   0   0,00  258  31,90  583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3     04 10:44:16   888,91 m/p   0   0,00  262  31,59  588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4     04 10:49:45   870,15 m/p   0   0,00  329  26,35  729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95     04 10:03:55   952,80 m/p  25  45,96   62  47,23  168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72     04 10:14:19   908,62 m/p  65  35,90  186  37,53  435  3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  04 10:21:34   880,17 m/p 102  26,59  290  29,40  656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5     04 10:23:29   872,95 m/p 114  23,57  320  27,06  709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051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9     04 10:00:25   974,81 m/p  17  47,97   37  49,18  107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16     04 10:04:50   954,77 m/p  23  46,46   59  47,46  163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30     04 10:11:37   925,55 m/p  47  40,43  136  41,44  315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6     04 10:18:55   896,03 m/p  82  31,62  234  33,78  531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9     04 10:21:04   887,70 m/p  96  28,10  266  31,28  596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5     04 10:25:30   870,99 m/p 119  22,31  328  26,43  720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6     04 10:31:00   851,11 m/p   0   0,00  381  22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7     04 10:31:23   849,76 m/p   0   0,00  386  21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05129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1     04 09:58:12   985,19 m/p   9  49,99   23  50,28   73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49     04 09:58:18   984,72 m/p  10  49,74   24  50,20   75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6     04 10:24:33   874,51 m/p 112  24,07  315  27,45  701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69     04 10:27:15   864,56 m/p 122  21,55  336  25,80  766  2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0362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0     04 09:46:53  1034,17 m/p   1  52,00    1  52,00    1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3     04 09:59:54   970,04 m/p  19  47,47   41  48,87  115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56     04 10:05:49   943,45 m/p  31  44,45   85  45,43  208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55     04 10:07:09   937,65 m/p  35  43,45   95  44,65  228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89     04 10:09:21   928,25 m/p  43  41,43  131  41,83  295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1     04 10:09:40   926,91 m/p  45  40,93  134  41,60  305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90     04 10:15:16   903,87 m/p  70  34,64  200  36,44  469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5     04 10:17:03   896,77 m/p  80  32,12  230  34,09  524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6     04 10:29:33   849,98 m/p   0   0,00  385  21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0362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8     04 09:59:51   970,27 m/p  18  47,72   40  48,95  114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9     04 10:13:03   912,85 m/p  57  37,91  169  38,86  400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0     04 10:15:12   904,14 m/p  69  34,89  199  36,52  466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67     04 10:19:16   888,10 m/p  95  28,35  265  31,36  593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5     04 10:21:36   879,15 m/p 106  25,58  299  28,70  668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074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85     04 10:16:16   916,84 m/p  53  38,92  159  39,65  368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02     04 10:16:56   914,15 m/p  56  38,16  167  39,02  392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12     04 10:26:33   876,98 m/p 109  24,83  306  28,15  683  2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0745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53     04 10:16:17   916,77 m/p  54  38,66  160  39,57  371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5     04 10:34:29   848,52 m/p   0   0,00  391  21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03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9     04 10:06:41   940,09 m/p  34  43,70   91  44,96  219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5     04 10:27:17   858,47 m/p   0   0,00  361  23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0370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21     04 10:14:10   908,70 m/p  64  36,15  185  37,61  434  3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67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7     04 10:01:44   976,55 m/p  13  48,98   31  49,65   96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7     04 10:03:52   966,81 m/p  21  46,97   45  48,56  127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8     04 10:07:45   949,57 m/p  27  45,46   65  47,00  181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6     04 10:13:14   926,25 m/p  46  40,68  135  41,52  312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3     04 10:17:28   909,01 m/p  63  36,40  182  37,85  430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2     04 10:21:30   893,18 m/p  91  29,35  247  32,76  556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8     04 10:21:42   892,40 m/p  92  29,10  249  32,61  560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8     04 10:21:59   891,31 m/p  93  28,85  254  32,22  572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5     04 10:28:03   868,60 m/p 120  22,06  330  26,27  737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2     04 10:33:44   848,35 m/p   0   0,00  392  21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678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6     04 10:12:35   928,95 m/p  42  41,68  127  42,15  288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  04 10:13:01   927,15 m/p  44  41,18  133  41,68  301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94     04 10:26:36   873,92 m/p 113  23,82  316  27,37  704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1956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23     04 09:58:43   937,52 m/p  36  43,19   96  44,57  230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2     04 10:07:55   897,94 m/p  76  33,13  220  34,88  511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8     04 10:08:40   894,86 m/p  86  30,61  238  33,47  538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2     04 10:12:21   880,04 m/p 103  26,34  292  29,25  659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4     04 10:19:52   851,26 m/p   0   0,00  379  22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956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09     04 10:17:22   860,62 m/p 125  20,80  349  24,79  790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32     04 10:17:37   859,67 m/p   0   0,00  358  24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0.cs. Dt: 20738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1     04 10:17:38   910,98 m/p  58  37,66  174  38,47  414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3005-663     04 10:21:13   896,86 m/p  78  32,63  227  34,33  521  3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2073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7     04 10:10:18   941,30 m/p  32  44,20   87  45,28  213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3005-668     04 10:21:37   895,31 m/p  84  31,12  236  33,62  535  3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2073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94     04 10:33:47   850,63 m/p   0   0,00  382  22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038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1     04 10:02:11   960,61 m/p  22  46,72   54  47,86  146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0     04 10:06:42   940,59 m/p  33  43,95   88  45,20  216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4     04 10:15:35   903,55 m/p  72  34,14  203  36,20  474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1     04 10:16:52   898,44 m/p  74  33,63  218  35,03  508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4     04 10:17:06   897,52 m/p  77  32,88  222  34,72  514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  04 10:19:14   889,16 m/p  94  28,60  260  31,75  585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  04 10:23:47   871,86 m/p 117  22,81  324  26,74  714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03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5     04 09:58:59   975,32 m/p  15  48,48   34  49,42  101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40     04 10:04:16   951,27 m/p  26  45,71   64  47,07  174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02     04 10:15:33   903,68 m/p  71  34,39  201  36,36  471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0591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440     04 10:14:08   918,68 m/p  52  39,17  154  40,04  360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462     04 10:14:55   915,48 m/p  55  38,41  163  39,33  382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446     04 10:22:47   884,54 m/p  97  27,85  276  30,50  621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443     04 10:31:42   851,91 m/p   0   0,00  378  22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045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  04 10:06:45   943,70 m/p  30  44,70   84  45,51  207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  04 10:22:15   880,72 m/p 101  26,84  284  29,87  647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045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5237      04 10:17:19   899,83 m/p  73  33,88  213  35,42  497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5248      04 10:23:25   876,32 m/p 110  24,57  307  28,07  687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045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6     04 09:50:20  1020,96 m/p   2  51,75    2  51,92    3  5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  04 10:12:35   918,91 m/p  51  39,42  153  40,11  359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1     04 10:14:58   909,17 m/p  62  36,65  180  38,00  427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63     04 10:18:56   893,42 m/p  89  29,86  244  33,00  552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44     04 10:18:58   893,29 m/p  90  29,61  246  32,84  555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7     04 10:22:29   879,77 m/p 105  25,83  294  29,09  662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42     04 10:24:40   871,59 m/p 118  22,56  326  26,59  717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0     04 10:31:36   846,58 m/p   0   0,00  397  21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04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47     04 10:09:43   930,89 m/p  40  42,19  119  42,77  270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2     04 10:09:47   930,61 m/p  41  41,94  120  42,69  275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41     04 10:22:28   879,84 m/p 104  26,08  293  29,17  661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0460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8     04 09:57:30   985,99 m/p   8  50,24   22  50,36   71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2     04 09:59:26   976,89 m/p  12  49,23   30  49,73   95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7     04 09:59:49   975,10 m/p  16  48,23   36  49,26  105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36     04 10:05:56   947,48 m/p  29  44,95   72  46,45  191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9     04 10:09:31   932,02 m/p  38  42,69  113  43,24  262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3     04 10:09:40   931,38 m/p  39  42,44  116  43,01  267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9     04 10:18:27   895,57 m/p  83  31,37  235  33,70  533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2     04 10:22:45   879,03 m/p 107  25,33  301  28,54  670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2     04 10:23:30   876,21 m/p 111  24,32  308  27,99  689  2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04606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7     04 09:59:18   977,51 m/p  11  49,48   28  49,89   93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3     04 09:59:46   975,34 m/p  14  48,73   33  49,50  100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1     04 10:04:34   953,52 m/p  24  46,21   61  47,31  166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1     04 10:11:23   924,16 m/p  48  40,17  141  41,05  325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8     04 10:12:29   919,59 m/p  50  39,67  150  40,35  352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1     04 10:14:44   910,39 m/p  61  36,90  177  38,24  420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5     04 10:17:48   898,13 m/p  75  33,38  219  34,95  509  3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060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61     04 10:19:57   896,18 m/p  81  31,87  232  33,94  529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5     04 10:20:11   895,27 m/p  85  30,86  237  33,55  536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91     04 10:23:05   884,13 m/p  98  27,59  277  30,42  623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87     04 10:26:12   872,47 m/p 115  23,32  321  26,98  711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2.cs. Dt: 20608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86     04 10:19:47   896,83 m/p  79  32,37  228  34,25  522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7     04 10:27:33   867,51 m/p 121  21,81  334  25,96  751  2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57     04 10:28:51   862,79 m/p 124  21,05  340  25,49  772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0328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  04 09:53:31   998,87 m/p   3  51,50   10  51,30   33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3     04 09:53:33   998,70 m/p   4  51,25   11  51,22   34  5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5     04 09:53:36   998,46 m/p   5  50,99   14  50,98   37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7     04 09:55:09   990,91 m/p   7  50,49   20  50,51   62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08     04 09:59:40   969,57 m/p  20  47,22   42  48,79  116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  04 10:04:26   948,01 m/p  28  45,21   71  46,53  189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0     04 10:14:48   904,30 m/p  68  35,14  198  36,60  464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4     04 10:20:43   881,11 m/p 100  27,09  283  29,95  641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032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2     04 10:13:11   910,85 m/p  60  37,15  176  38,32  417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  04 10:13:11   910,85 m/p  59  37,41  175  38,39  416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8     04 10:14:34   905,24 m/p  67  35,39  192  37,06  454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6     04 10:20:22   882,45 m/p  99  27,34  281  30,11  635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0     04 10:21:16   879,01 m/p 108  25,08  302  28,46  672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0     04 10:25:33   863,03 m/p 123  21,30  338  25,65  770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032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  04 09:53:42   997,97 m/p   6  50,74   15  50,91   38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  04 10:07:21   935,29 m/p  37  42,94  102  44,10  239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1     04 10:17:25   893,89 m/p  88  30,11  242  33,15  550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  04 10:26:53   858,17 m/p   0   0,00  362  23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0708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86     04 10:14:18   923,19 m/p  49  39,92  145  40,74  337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79     04 10:18:34   905,95 m/p  66  35,65  191  37,14  451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84     04 10:21:35   894,15 m/p  87  30,36  241  33,23  545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85     04 10:27:28   872,00 m/p 116  23,06  323  26,82  713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2189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823      04 10:38:46   880,13 m/p  35  32,71  367  23,09  657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21894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67      04 10:25:45   928,73 m/p  13  45,19  162  39,28  290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83      04 10:39:05   879,01 m/p  36  32,15  370  22,85  671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963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10     04 10:30:27   913,39 m/p  21  40,65  228  34,07  396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9     04 10:47:05   854,29 m/p  52  23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224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76     04 10:20:59   963,13 m/p   7  48,60   86  45,29  137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93     04 10:31:36   920,81 m/p  14  44,63  197  36,52  346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4     04 10:35:26   906,43 m/p  23  39,52  257  31,78  445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67     04 10:36:37   902,08 m/p  26  37,82  274  30,44  478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75     04 10:43:43   876,84 m/p  37  31,58  378  22,22  684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26     04 10:53:13   845,19 m/p  54  21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59     04 10:54:00   842,68 m/p  55  21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224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28     04 10:12:23  1000,38 m/p   2  51,43   21  50,42   30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0     04 10:24:05   950,38 m/p  10  46,89  115  43,00  179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  04 10:39:59   889,93 m/p  30  35,55  325  26,41  582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27     04 10:40:45   887,21 m/p  32  34,41  334  25,70  603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9     04 10:46:22   867,77 m/p  43  28,17    0   0,00  744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29     04 10:46:24   867,66 m/p  46  26,47    0   0,00  747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99     04 10:47:05   865,36 m/p  48  25,34    0   0,00  760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240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12      04 10:37:49   904,14 m/p  24  38,95  267  30,99  465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76      04 10:37:57   903,65 m/p  25  38,39  271  30,67  472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  04 10:41:22   891,37 m/p  28  36,68  316  27,12  569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  04 10:47:31   870,08 m/p  42  28,74    0   0,00  730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5      04 10:55:59   842,39 m/p  56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22406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3      04 10:30:22   932,16 m/p  12  45,76  149  40,31  261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4      04 10:51:32   856,72 m/p  49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2104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2     04 10:21:00   956,84 m/p   8  48,03  102  44,02  159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9     04 10:37:41   892,39 m/p  27  37,25  312  27,43  561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  04 10:38:21   889,99 m/p  29  36,12  324  26,49  581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1     04 10:42:45   874,50 m/p  38  31,01  387  21,51  702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7     04 10:42:47   874,38 m/p  39  30,44  388  21,43  703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2     04 10:44:43   867,75 m/p  44  27,61    0   0,00  745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9     04 10:48:32   854,94 m/p  51  23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2104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1     04 10:30:29   919,10 m/p  18  42,36  205  35,89  356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3     04 10:39:00   887,67 m/p  31  34,98  331  25,93  597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2042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22     04 10:07:19  1014,28 m/p   1  52,00   14  50,97   17  5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7     04 10:12:54   988,88 m/p   3  50,87   47  48,37   68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1     04 10:30:30   916,51 m/p  20  41,22  212  35,33  372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  04 10:43:05   870,94 m/p  41  29,31  395  20,88  723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0     04 10:44:02   867,69 m/p  45  27,04    0   0,00  746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53     04 10:47:42   855,34 m/p  50  24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20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3     04 10:17:04   970,73 m/p   5  49,73   74  46,23  113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6     04 10:29:24   920,72 m/p  15  44,06  198  36,44  347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7     04 10:29:27   920,53 m/p  17  42,92  200  36,28  349  3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20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  04 10:16:56   971,30 m/p   4  50,30   73  46,31  112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2     04 10:24:08   941,43 m/p  11  46,33  126  42,13  212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8     04 10:29:25   920,66 m/p  16  43,49  199  36,36  348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3     04 10:32:14   909,95 m/p  22  40,09  244  32,81  422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  04 10:48:04   854,12 m/p  53  2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7386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77     04 10:15:41   963,21 m/p   6  49,16   85  45,37  136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67     04 10:18:30   951,33 m/p   9  47,46  110  43,39  173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58     04 10:26:53   917,67 m/p  19  41,79  209  35,57  363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79     04 10:35:49   884,32 m/p  33  33,85  346  24,75  622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29     04 10:39:35   870,97 m/p  40  29,88  394  20,96  722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14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444      04 10:41:24   881,00 m/p  34  33,28  359  23,72  642  26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51      04 10:45:47   865,90 m/p  47  25,91    0   0,00  758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306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8     04 10:58:44   858,20 m/p  28  29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223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74     04 10:24:57   946,17 m/p   3  50,31  122  42,44  200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78     04 10:25:00   945,97 m/p   4  49,47  123  42,36  201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3     04 10:29:09   929,55 m/p   7  46,94  160  39,44  282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58     04 10:34:51   907,92 m/p  10  44,41  252  32,17  439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59     04 10:45:09   871,26 m/p  19  36,82  392  21,12  718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2230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80     04 10:21:24   960,69 m/p   1  52,00   92  44,81  145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5     04 10:49:14   857,54 m/p  29  28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3     04 10:50:01   854,96 m/p  31  26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0.cs. Dt: 222586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4     04 10:42:09   882,70 m/p  17  38,51  354  24,12  633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225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396     04 10:48:16   861,80 m/p  25  31,76    0   0,00  775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4     04 10:48:19   861,63 m/p  27  30,08    0   0,00  780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3362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38     04 10:39:30   936,31 m/p   5  48,63  137  41,26  236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  04 10:51:18   894,03 m/p  12  42,72  306  27,91  547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9     04 10:51:19   893,97 m/p  13  41,88  308  27,75  549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0     04 11:03:56   852,80 m/p  32  25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  04 11:06:08   846,00 m/p  36  22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23362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05     04 10:50:45   895,91 m/p  11  43,57  298  28,54  532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2     04 11:05:37   847,59 m/p  35  23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2784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7     04 10:51:43   870,52 m/p  20  35,98    0   0,00  725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1     04 10:52:35   867,65 m/p  22  34,29    0   0,00  748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4     04 10:53:23   865,01 m/p  23  33,45    0   0,00  764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3     04 10:57:39   851,22 m/p  33  25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6     04 11:01:29   839,21 m/p  37  21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2     04 11:01:32   839,05 m/p  38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227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6     04 10:23:01   956,04 m/p   2  51,16  103  43,94  161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  04 10:29:22   930,68 m/p   6  47,78  155  39,84  274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  04 10:39:30   892,88 m/p  14  41,04  310  27,59  558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5     04 10:47:46   864,25 m/p  24  32,61    0   0,00  767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7     04 10:50:32   855,07 m/p  30  27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0     04 10:52:03   850,12 m/p  34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22788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73     04 10:34:18   911,89 m/p   8  46,10  236  33,44  408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1     04 10:34:25   911,45 m/p   9  45,25  240  33,12  412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4     04 10:39:51   891,63 m/p  15  40,19  313  27,36  564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7     04 10:40:44   888,49 m/p  16  39,35  328  26,17  591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1     04 10:43:29   878,85 m/p  18  37,66  371  22,77  674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5     04 10:46:23   868,91 m/p  21  35,14    0   0,00  736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  04 10:48:31   861,74 m/p  26  30,92    0   0,00  778  2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23274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8     04 10:49:28   897,01 m/p  26  38,07  226  34,41  519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9     04 11:00:22   860,85 m/p  48  25,81  348  24,87  788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32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5     04 10:44:34   914,28 m/p  18  42,53  165  39,18  390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90     04 10:49:43   896,15 m/p  27  37,51  233  33,86  530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6     04 10:51:43   889,30 m/p  33  34,17  259  31,83  584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22     04 10:53:29   883,33 m/p  38  31,39  279  30,26  631  2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32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  04 10:39:13   933,90 m/p  11  46,43  109  43,55  250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5     04 10:49:22   897,36 m/p  25  38,63  224  34,56  516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4     04 11:00:18   861,06 m/p  45  27,49  344  25,18  784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9     04 11:00:19   861,00 m/p  46  26,93  346  25,02  786  2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0     04 11:07:20   839,22 m/p  55  21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301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3     04 10:26:51   971,85 m/p   3  50,89   39  49,03  111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9     04 10:50:11   884,69 m/p  37  31,94  275  30,57  619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3     04 11:01:13   848,70 m/p  51  24,14  390  21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6     04 11:03:30   841,62 m/p  53  23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1     04 11:03:39   841,15 m/p  54  2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3018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50     04 10:42:36   911,25 m/p  21  40,86  173  38,55  413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9     04 10:47:25   894,20 m/p  29  36,40  240  33,31  544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6     04 10:48:12   891,49 m/p  32  34,73  253  32,29  566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53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669      04 11:01:42   932,38 m/p  12  45,87  111  43,40  259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8703      04 11:08:20   910,16 m/p  22  40,30  178  38,16  421  35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8709      04 11:14:08   891,58 m/p  31  35,29  252  32,37  565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663      04 11:17:48   880,22 m/p  39  30,83  287  29,64  653  2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3119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4634     04 10:42:05   917,13 m/p  16  43,64  157  39,80  366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76     04 10:52:54   879,39 m/p  40  30,27  295  29,01  664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3278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  04 10:40:40   928,66 m/p  14  44,76  129  41,99  291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92     04 11:08:24   836,15 m/p  56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327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0     04 10:42:47   920,88 m/p  15  44,20  149  40,43  345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5     04 10:45:13   912,10 m/p  20  41,41  172  38,63  406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5     04 10:50:11   894,69 m/p  28  36,96  239  33,39  540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327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8     04 10:26:32   984,15 m/p   2  51,44   25  50,12   76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3     04 10:30:41   967,18 m/p   4  50,33   44  48,64  125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6     04 10:38:13   937,83 m/p  10  46,99   94  44,73  227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  04 10:52:27   886,97 m/p  35  33,06  270  30,97  605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7     04 10:58:20   867,52 m/p  44  28,04  333  26,04  750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361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31     04 10:41:25   939,19 m/p   9  47,54   93  44,81  224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4     04 11:08:13   848,72 m/p  50  24,70  389  21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47     04 11:12:28   835,95 m/p  57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2952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76     04 10:58:53   853,62 m/p  49  25,26  372  22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930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50     04 10:45:23   897,83 m/p  24  39,19  221  34,80  512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23287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17     04 11:05:00   846,81 m/p  52  23,59  395  21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328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51     04 10:23:37   996,81 m/p   1  52,00   16  50,83   39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6     04 10:31:14   965,34 m/p   5  49,77   49  48,25  132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  04 10:34:33   952,25 m/p   7  48,66   63  47,15  170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02     04 10:37:21   941,47 m/p   8  48,10   86  45,35  211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7     04 10:40:32   929,51 m/p  13  45,31  123  42,46  283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3     04 10:49:03   898,95 m/p  23  39,74  217  35,11  503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49     04 10:54:50   879,32 m/p  41  29,71  296  28,93  665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2539     04 10:54:56   878,98 m/p  43  28,60  303  28,38  673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328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14     04 10:31:15   965,27 m/p   6  49,21   50  48,17  133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50     04 10:45:09   912,69 m/p  19  41,97  170  38,78  402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4     04 10:52:11   888,20 m/p  34  33,61  264  31,43  592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512     04 10:52:46   886,23 m/p  36  32,50  271  30,89  609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6     04 10:54:52   879,20 m/p  42  29,16  297  28,85  666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511     04 11:00:30   860,89 m/p  47  26,37  347  24,94  787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99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1     04 10:47:44   892,02 m/p  30  35,84  250  32,53  562  2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2990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4     04 10:41:27   914,31 m/p  17  43,09  164  39,25  388  3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215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8     04 10:13:51   989,85 m/p  10  48,95   44  48,60   65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78     04 10:32:39   913,16 m/p  64  30,63  229  33,99  397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6     04 10:35:47   901,52 m/p  81  24,87  277  30,20  483  3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21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95     04 10:33:20   910,59 m/p  71  28,26  243  32,89  419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76     04 10:33:55   908,42 m/p  73  27,58  251  32,25  437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74     04 10:35:28   902,68 m/p  80  25,21  273  30,52  476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0     04 10:37:50   894,06 m/p  90  21,82  305  27,99  546  3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21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78     04 10:18:51   968,22 m/p  15  47,25   79  45,84  122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5     04 10:23:13   950,10 m/p  24  44,20  116  42,92  180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91     04 10:40:11   885,66 m/p   0   0,00  342  25,07  615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9     04 10:40:13   885,54 m/p   0   0,00  343  24,99  616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4     04 10:40:50   883,37 m/p   0   0,00  350  24,43  627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7     04 10:45:55   865,82 m/p   0   0,00    0   0,00  759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22194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9     04 10:31:31   918,96 m/p  52  34,70  206  35,81  358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77     04 10:32:34   914,98 m/p  61  31,65  221  34,62  384  3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21650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1     04 10:28:58   927,48 m/p  40  38,77  166  38,97  297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6     04 10:29:14   926,45 m/p  46  36,74  174  38,34  308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30     04 10:29:15   926,38 m/p  47  36,40  176  38,18  310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7     04 10:45:28   867,58 m/p   0   0,00    0   0,00  749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9     04 10:47:35   860,45 m/p   0   0,00    0   0,00  793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216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2     04 10:34:54   905,01 m/p  78  25,89  263  31,31  457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79     04 10:41:54   879,86 m/p   0   0,00  368  23,01  660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22029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7     04 10:28:45   929,96 m/p  35  40,47  157  39,68  278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8     04 10:28:49   929,70 m/p  36  40,13  158  39,60  280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57     04 10:36:31   900,67 m/p  83  24,19  280  29,96  491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88     04 10:40:03   887,94 m/p   0   0,00  330  26,01  595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9     04 10:40:23   886,76 m/p   0   0,00  337  25,46  607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8     04 10:42:59   877,64 m/p   0   0,00  376  22,38  680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96     04 10:45:15   869,85 m/p   0   0,00    0   0,00  732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22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55     04 10:33:48   910,70 m/p  70  28,60  242  32,96  418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0     04 10:39:20   890,49 m/p   0   0,00  320  26,80  576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22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1     04 10:08:19  1017,00 m/p   1  52,00   13  51,05   16  5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2     04 10:30:16   924,09 m/p  48  36,06  186  37,39  327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95     04 10:33:33   911,64 m/p  69  28,94  239  33,20  411  3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113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18     04 10:08:27   967,41 m/p  16  46,91   80  45,76  123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5     04 10:22:51   907,58 m/p  74  27,24  253  32,10  441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39     04 10:27:05   891,38 m/p  93  20,80  315  27,20  568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25199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17     04 10:24:16   961,27 m/p  18  46,23   90  44,97  142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  04 10:25:49   954,95 m/p  20  45,56  104  43,86  162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2     04 10:28:47   943,08 m/p  26  43,52  124  42,28  209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  04 10:38:10   907,43 m/p  75  26,90  254  32,02  442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4     04 10:38:11   907,36 m/p  76  26,57  255  31,94  443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8     04 10:40:37   898,55 m/p  85  23,51  289  29,25  506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8     04 10:40:39   898,44 m/p  86  23,17  290  29,17  507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3     04 10:45:26   881,61 m/p   0   0,00  357  23,88  639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3     04 10:46:15   878,80 m/p   0   0,00  372  22,70  676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251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  04 10:29:41   939,54 m/p  28  42,84  130  41,81  222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  04 10:31:55   930,87 m/p  33  41,15  152  40,07  271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8     04 10:32:53   927,16 m/p  42  38,10  168  38,81  300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7     04 10:35:16   918,15 m/p  54  34,03  208  35,65  362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7     04 10:36:08   914,92 m/p  62  31,31  222  34,54  385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28     04 10:48:33   870,98 m/p   0   0,00  393  21,04  721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251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7     04 10:29:43   939,41 m/p  29  42,50  131  41,73  223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7     04 10:31:44   931,57 m/p  32  41,49  151  40,15  264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9     04 10:31:58   930,68 m/p  34  40,81  154  39,91  273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6     04 10:32:57   926,91 m/p  44  37,42  171  38,57  304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9     04 10:33:47   923,74 m/p  49  35,72  190  37,07  331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29     04 10:40:35   898,67 m/p  84  23,85  288  29,33  505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  04 10:42:05   893,33 m/p  92  21,14  309  27,67  554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5     04 10:42:59   890,15 m/p   0   0,00  321  26,72  578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6     04 10:46:18   878,63 m/p   0   0,00  373  22,62  677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  04 10:48:47   870,20 m/p   0   0,00    0   0,00  728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9     04 10:50:00   866,13 m/p   0   0,00    0   0,00  755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3     04 10:18:04   998,92 m/p   6  50,30   23  50,26   32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8     04 10:19:52   991,10 m/p   8  49,63   42  48,76   59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6     04 10:20:10   989,81 m/p  11  48,61   45  48,52   66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  04 10:20:19   989,16 m/p  12  48,27   46  48,45   67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7     04 10:27:02   961,13 m/p  19  45,90   91  44,89  143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6     04 10:33:58   933,82 m/p  31  41,83  142  40,86  251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6     04 10:39:01   914,88 m/p  63  30,97  223  34,46  386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5     04 10:46:34   887,96 m/p   0   0,00  329  26,09  594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4     04 10:51:51   870,04 m/p   0   0,00    0   0,00  731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9     04 10:16:18  1006,72 m/p   2  51,66   17  50,74   24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69     04 10:16:21  1006,50 m/p   3  51,32   18  50,66   26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1     04 10:19:41   991,89 m/p   7  49,97   40  48,92   57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  04 10:25:41   966,64 m/p  17  46,57   83  45,52  128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  04 10:29:16   952,16 m/p  23  44,54  109  43,47  172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3     04 10:35:41   927,30 m/p  41  38,43  167  38,89  298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68     04 10:35:48   926,86 m/p  45  37,08  172  38,49  306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4     04 10:38:48   915,68 m/p  58  32,67  218  34,86  380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  04 10:39:53   911,71 m/p  68  29,28  237  33,36  409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1     04 10:44:04   896,70 m/p  89  22,16  295  28,78  525  3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2     04 10:16:22  1006,42 m/p   4  50,98   19  50,58   27  5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46     04 10:17:26  1001,70 m/p   5  50,64   20  50,50   29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3     04 10:20:08   989,95 m/p   9  49,29   43  48,68   64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7     04 10:25:17   968,28 m/p  14  47,59   78  45,92  121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6     04 10:29:14   952,30 m/p  22  44,88  107  43,63  169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5     04 10:35:25   928,30 m/p  38  39,45  163  39,20  293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0     04 10:38:39   916,23 m/p  56  33,35  214  35,18  376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2     04 10:38:49   915,62 m/p  59  32,33  219  34,78  381  37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  04 10:39:36   912,74 m/p  66  29,96  232  33,75  401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7     04 10:41:21   906,39 m/p  77  26,23  258  31,70  446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  04 10:43:47   897,70 m/p  87  22,83  292  29,01  513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4     04 10:48:48   880,30 m/p   0   0,00  366  23,17  651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2095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70     04 10:34:26   903,94 m/p  79  25,55  269  30,83  468  3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225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6     04 10:21:19   975,39 m/p  13  47,93   67  46,79   99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4     04 10:33:03   928,30 m/p  39  39,11  164  39,13  294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5     04 10:35:40   918,41 m/p  53  34,37  207  35,73  361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217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27     04 10:47:21   861,69 m/p   0   0,00    0   0,00  779  2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nauz testvérek                 1.cs. Dt: 22192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02     04 10:46:05   866,59 m/p   0   0,00    0   0,00  753  2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2354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3     04 10:28:15   938,28 m/p  30  42,17  132  41,65  225  43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9     04 10:34:56   912,68 m/p  67  29,62  233  33,67  403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3     04 10:44:10   879,53 m/p   0   0,00  369  22,93  663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37     04 10:47:45   867,30 m/p   0   0,00    0   0,00  752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22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8     04 10:31:09   927,00 m/p  43  37,76  169  38,73  302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8     04 10:33:50   916,80 m/p  55  33,69  211  35,41  370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0     04 10:33:59   916,23 m/p  57  33,01  215  35,10  377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5     04 10:34:12   915,42 m/p  60  31,99  220  34,70  383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7     04 10:34:49   913,12 m/p  65  30,30  230  33,91  398  36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  04 10:35:56   908,97 m/p  72  27,92  249  32,41  431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6     04 10:37:59   901,46 m/p  82  24,53  278  30,12  484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10     04 10:40:03   894,01 m/p  91  21,48  307  27,83  548  3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2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6     04 10:24:32   953,15 m/p  21  45,22  106  43,71  167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  04 10:26:08   946,69 m/p  25  43,86  120  42,60  194  44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  04 10:27:37   940,78 m/p  27  43,18  127  42,05  214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95     04 10:30:29   929,57 m/p  37  39,79  159  39,52  281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39     04 10:32:31   921,78 m/p  50  35,38  194  36,76  341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9     04 10:33:09   919,37 m/p  51  35,04  203  36,04  353  3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334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32     04 10:50:09   897,19 m/p  88  22,50  293  28,94  518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49     04 10:55:08   880,33 m/p   0   0,00  365  23,25  649  26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40     04 10:58:35   869,02 m/p   0   0,00    0   0,00  735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39     04 10:59:45   865,26 m/p   0   0,00    0   0,00  762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20282 Kg:  17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5     04 10:33:26   904,84 m/p   8  45,76  196  36,75  459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1     04 10:38:49   885,26 m/p  10  43,98  274  30,65  617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6     04 10:40:14   880,25 m/p  11  43,09  286  29,71  652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52     04 10:43:37   868,51 m/p  12  42,19  332  26,12  740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51     04 11:04:55   801,22 m/p  30  26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1     04 11:06:20   797,11 m/p  31  25,2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9     04 11:08:12   791,77 m/p  33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202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0     04 10:12:16   991,00 m/p   2  51,11   19  50,59   61  49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  04 10:28:35   923,23 m/p   3  50,22  144  40,82  336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6     04 10:47:03   856,91 m/p  17  37,74  365  23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56     04 10:52:39   838,64 m/p  23  32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2     04 10:57:22   823,85 m/p  28  27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200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1     04 10:45:46   860,35 m/p  14  40,41  352  24,55  794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14482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3     04 10:22:35   922,17 m/p   4  49,33  147  40,58  339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1     04 10:39:21   860,16 m/p  15  39,52  354  24,40  796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8     04 10:39:25   859,93 m/p  16  38,63  356  24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7     04 10:48:45   828,92 m/p  24  31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0     04 10:55:22   808,25 m/p  29  27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144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5     04 10:41:21   853,32 m/p  20  35,06  373  22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4     04 10:49:21   827,00 m/p  25  30,6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96     04 10:49:30   826,52 m/p  26  29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6     04 10:50:12   824,30 m/p  27  28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1291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15     04 10:38:31   856,72 m/p  18  36,85  366  23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14     04 11:04:43   775,02 m/p  36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134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6     04 10:01:30  1009,34 m/p   1  52,00    5  51,69   21  5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4     04 10:25:37   906,03 m/p   6  47,54  190  37,22  449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9     04 10:25:51   905,13 m/p   7  46,65  194  36,91  456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  04 10:27:01   900,68 m/p   9  44,87  211  35,58  490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  04 10:38:05   860,50 m/p  13  41,30  351  24,63  792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4     04 10:40:14   853,10 m/p  21  34,17  374  22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9     04 10:40:22   852,65 m/p  22  33,28  376  22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5     04 10:57:49   797,09 m/p  32  24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3     04 10:59:44   791,43 m/p  34  22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1347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  04 10:23:55   912,61 m/p   5  48,43  171  38,71  40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4     04 10:40:03   853,73 m/p  19  35,95  371  23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7     04 11:02:47   782,58 m/p  35  21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3:00Z</dcterms:created>
  <dc:creator>Király István</dc:creator>
  <dc:description/>
  <cp:keywords/>
  <dc:language>en-US</dc:language>
  <cp:lastModifiedBy>Király István</cp:lastModifiedBy>
  <dcterms:modified xsi:type="dcterms:W3CDTF">2011-09-08T09:36:00Z</dcterms:modified>
  <cp:revision>4</cp:revision>
  <dc:subject/>
  <dc:title>Győr-Rába Tagszövetség, F01 Győr</dc:title>
</cp:coreProperties>
</file>