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4   T 29 10:41:56  1559,47 m/p   1  57,00    1  57,00    4  5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36   H 29 10:43:54  1548,67 m/p   2  56,38    2  56,90    5  5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8   T 29 10:52:24  1503,65 m/p   6  53,89   23  54,78   59  5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29 10:52:38  1502,45 m/p   8  52,65   25  54,58   65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42   H 29 11:04:28  1444,05 m/p  35  35,86  241  32,79  671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29 11:07:20  1430,58 m/p  56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29 10:51:21  1509,06 m/p   5  54,51   15  55,59   40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54   T 29 11:02:51  1451,76 m/p  29  39,59  199  37,02  548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3   H 29 11:03:56  1446,59 m/p  32  37,72  222  34,70  621  2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1092   H 29 10:52:27  1503,50 m/p   7  53,27   24  54,68   61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5   H 29 10:55:27  1488,24 m/p  12  50,16   49  52,16  148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29 10:55:34  1487,65 m/p  14  48,92   54  51,65  154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29 11:00:20  1464,04 m/p  25  42,08  141  42,88  376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29 11:06:15  1435,75 m/p  44  30,26  319  24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0   H 29 11:05:18  1439,11 m/p  38  33,99  285  28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29 11:06:27  1433,71 m/p  50  26,53  339  2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5   H 29 11:06:54  1431,60 m/p  53  2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29 10:58:06  1475,87 m/p  17  47,05   83  48,73  238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50-40569   T 29 11:05:24  1440,59 m/p  37  34,61  277  29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67   H 29 10:58:53  1472,00 m/p  20  45,19  101  46,91  279  4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03   H 29 11:02:38  1453,82 m/p  27  40,83  184  38,54  509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17   H 29 11:06:26  1435,80 m/p  43  30,88  317  25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97   H 29 11:06:29  1435,56 m/p  46  29,02  324  24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1   T 29 10:54:51  1494,97 m/p   9  52,03   36  53,47  105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0   H 29 11:00:14  1468,16 m/p  22  43,94  113  45,70  322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2   T 29 11:04:56  1445,53 m/p  34  36,48  231  33,80  640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2   H 29 11:04:53  1445,77 m/p  33  37,10  228  34,10  634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3   H 29 11:06:21  1438,85 m/p  39  33,37  288  28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36   H 29 11:06:48  1436,74 m/p  42  31,51  308  26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2   H 29 11:07:43  1432,46 m/p  51  25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30   H 29 10:58:10  1475,46 m/p  18  46,43   86  48,42  243  4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9 10:54:21  1494,59 m/p  10  51,40   38  53,27  108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29 11:01:25  1459,55 m/p  26  41,45  159  41,06  434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29 11:06:08  1437,06 m/p  41  32,13  307  26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29 11:07:30  1430,67 m/p  54  24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6   H 29 10:55:37  1488,18 m/p  13  49,54   50  52,06  149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29 11:07:31  1430,60 m/p  55  23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4   H 29 10:54:34  1488,98 m/p  11  50,78   48  52,26  144  5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9 10:57:26  1474,63 m/p  19  45,81   90  48,02  252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29 10:59:16  1465,60 m/p  23  43,32  132  43,78  356  3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29 11:02:01  1452,25 m/p  28  40,21  195  37,43  535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29 11:05:07  1437,50 m/p  40  32,75  300  26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29 10:57:17  1482,84 m/p  16  47,67   65  50,54  179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0   H 29 11:04:04  1449,76 m/p  30  38,97  208  36,12  573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19   T 29 11:05:35  1442,57 m/p  36  35,24  258  31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H 29 10:49:10  1524,46 m/p   3  55,76    3  56,80   15  5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29 10:58:51  1471,27 m/p  21  44,56  104  46,61  288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29 11:06:17  1435,56 m/p  47  28,40  325  24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29 11:07:02  1432,05 m/p  52  25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29 11:03:26  1449,04 m/p  31  38,35  211  35,81  581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29 11:00:15  1465,29 m/p  24  42,70  134  43,58  358  3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9 10:56:07  1485,74 m/p  15  48,29   58  51,25  164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9 11:06:27  1435,64 m/p  45  29,64  322  24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9 11:06:44  1434,32 m/p  48  27,77  334  23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9   H 29 11:06:48  1434,01 m/p  49  27,15  336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3   T 29 10:48:36  1524,44 m/p   4  55,13    4  56,70   16  5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7   T 29 11:01:18  1472,98 m/p  12  52,18   95  47,52  264  4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0259   H 29 10:54:05  1509,12 m/p   3  56,12   14  55,69   38  5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4440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06   T 29 11:04:53  1456,33 m/p  26  46,04  173  39,65  474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46   T 29 11:08:17  1440,27 m/p  46  37,27  279  28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09    H 29 11:09:44  1439,52 m/p  47  36,83  281  28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9    H 29 11:10:40  1435,19 m/p  63  29,82  329  23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54    H 29 11:05:49  1457,95 m/p  25  46,48  165  40,45  454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4   H 29 10:59:33  1481,25 m/p   7  54,37   72  49,84  197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11-11210   H 29 11:10:22  1429,63 m/p  72  25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36   H 29 11:05:22  1453,04 m/p  29  44,72  189  38,03  519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70   H 29 11:08:19  1439,13 m/p  48  36,39  284  28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44519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05   T 29 10:54:16  1512,87 m/p   2  56,56   13  55,79   31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08   T 29 11:08:40  1442,30 m/p  44  38,15  261  30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2   T 29 11:09:42  1437,48 m/p  55  33,32  301  26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03   H 29 11:09:53  1436,63 m/p  60  31,13  310  25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44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16   H 29 11:11:57  1427,12 m/p  76  24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67   H 29 11:04:32  1458,54 m/p  24  46,92  164  40,56  447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9   H 29 11:07:01  1446,74 m/p  34  42,53  221  34,81  619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1   H 29 11:07:42  1443,53 m/p  41  39,46  247  32,18  683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29 10:58:47  1486,61 m/p   6  54,81   56  51,45  159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29 11:02:33  1468,10 m/p  14  51,30  115  45,50  324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440   H 29 11:03:38  1462,86 m/p  20  48,67  146  42,37  388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29 11:11:28  1426,07 m/p  77  23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29 11:00:52  1476,32 m/p   9  53,49   82  48,83  236  4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1   H 29 10:57:43  1497,62 m/p   5  55,25   33  53,77   86  5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29 11:03:42  1468,11 m/p  13  51,74  114  45,60  323  4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29 11:02:34  1473,61 m/p  10  53,05   93  47,72  260  4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44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29 11:04:39  1459,18 m/p  23  47,35  161  40,86  441  3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H 29 10:54:26  1507,81 m/p   4  55,68   20  55,08   49  5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29 11:02:30  1467,60 m/p  16  50,42  121  44,89  331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29 11:06:59  1446,17 m/p  35  42,09  226  34,30  627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4   H 29 11:07:06  1445,62 m/p  37  41,22  230  33,90  638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22   H 29 11:07:23  1444,29 m/p  39  40,34  240  32,89  666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29 11:07:46  1442,49 m/p  43  38,58  260  30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29 11:08:45  1437,89 m/p  51  35,08  296  27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29 11:08:54  1437,20 m/p  58  32,01  306  26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6   H 29 11:09:41  1433,56 m/p  65  28,94  340  22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6   H 29 11:10:23  1430,33 m/p  70  26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29 11:10:27  1430,02 m/p  71  26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6   H 29 11:10:45  1428,64 m/p  75  24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29 11:03:03  1464,94 m/p  18  49,55  135  43,48  36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9 11:04:01  1460,28 m/p  22  47,79  155  41,46  425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02303   H 29 11:07:02  1445,93 m/p  36  41,65  227  34,20  630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29 11:07:08  1445,46 m/p  38  40,78  232  33,70  641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7   H 29 11:08:47  1437,74 m/p  52  34,64  297  27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29 11:08:50  1437,51 m/p  54  33,76  299  26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29 11:08:51  1437,43 m/p  56  32,88  303  26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7   H 29 11:08:53  1437,27 m/p  57  32,45  304  26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9 11:05:54  1451,29 m/p  31  43,85  203  36,62  556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29 11:08:43  1438,05 m/p  49  35,95  293  27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9 11:08:44  1437,97 m/p  50  35,52  294  27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29 11:08:49  1437,58 m/p  53  34,20  298  27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9 11:09:44  1433,33 m/p  66  28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29 11:10:43  1428,79 m/p  74  24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29 11:06:24  1453,24 m/p  28  45,16  188  38,13  516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49   T 29 11:11:17  1430,44 m/p  69  27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71   H 29 11:11:37  1428,91 m/p  73  25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1   H 29 10:53:16  1518,86 m/p   1  57,00    7  56,39   19  5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82   T 29 11:03:27  1467,89 m/p  15  50,86  118  45,20  327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37   H 29 11:12:45  1424,24 m/p  79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97   H 29 11:03:33  1467,41 m/p  17  49,98  124  44,59  336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29 11:04:20  1463,63 m/p  19  49,11  142  42,78  378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6   H 29 11:08:33  1443,63 m/p  40  39,90  243  32,59  679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29 11:08:36  1443,40 m/p  42  39,02  248  32,08  687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T 29 11:02:17  1473,56 m/p  11  52,62   94  47,62  261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29 11:06:39  1452,57 m/p  30  44,28  191  37,83  524  3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1    H 29 11:01:07  1481,16 m/p   8  53,93   73  49,74  200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29 11:08:07  1447,51 m/p  33  42,97  220  34,91  609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29 11:10:27  1436,63 m/p  59  31,57  309  25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44600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248    H 29 11:05:07  1461,75 m/p  21  48,23  149  42,07  402  3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29 11:09:35  1435,95 m/p  61  30,69  314  25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3   H 29 11:10:21  1432,41 m/p  67  28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394   H 29 11:10:27  1431,94 m/p  68  27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29 11:12:04  1424,53 m/p  78  23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29 11:06:51  1448,74 m/p  32  43,41  216  35,31  590  2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2   H 29 11:08:46  1441,60 m/p  45  37,71  270  29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10   H 29 11:10:25  1433,94 m/p  64  29,38  337  23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3   H 29 11:06:09  1453,92 m/p  27  45,60  181  38,84  504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61   H 29 11:10:07  1435,33 m/p  62  30,25  328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1.cs. Dt: 4297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96    H 29 10:45:34  1504,81 m/p   7  53,20   34  53,89   55  5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95    H 29 10:55:19  1455,13 m/p  43  30,40  315  27,42  489  3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9    T 29 10:45:19  1505,67 m/p   6  53,83   32  54,08   53  5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29 10:49:17  1485,02 m/p  19  45,60  107  47,01  165  4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8   H 29 10:46:38  1498,11 m/p  12  50,03   52  52,20   84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2   H 29 10:54:10  1459,74 m/p  42  31,03  275  31,19  432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29 10:56:11  1449,80 m/p  50  25,97  364  22,80  570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7   H 29 10:56:38  1447,60 m/p  53  24,07    0   0,00  605  2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29 10:45:23  1504,67 m/p   8  52,57   35  53,80   56  5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29 10:46:48  1497,24 m/p  13  49,40   56  51,82   89  5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3390   H 29 10:47:58  1491,17 m/p  17  46,87   84  49,18  128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29 10:49:22  1483,95 m/p  20  44,97  111  46,64  171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29 10:52:48  1466,55 m/p  33  36,73  216  36,74  341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7   H 29 10:53:04  1465,22 m/p  34  36,10  226  35,80  360  3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5   H 29 10:46:37  1498,19 m/p  11  50,67   51  52,29   83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29 10:51:05  1475,20 m/p  27  40,53  159  42,11  246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29 10:52:45  1466,80 m/p  32  37,37  214  36,93  339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66   H 29 10:55:12  1454,63 m/p  44  29,77  321  26,85  498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00   H 29 10:39:37  1535,26 m/p   2  56,37    5  56,62    7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55   H 29 10:39:40  1534,99 m/p   3  55,73    6  56,53    8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1   T 29 10:50:14  1479,10 m/p  24  42,43  139  44,00  217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1   T 29 10:53:48  1461,15 m/p  38  33,57  258  32,79  408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91   H 29 10:53:53  1460,73 m/p  39  32,93  262  32,41  413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80   H 29 10:56:54  1445,89 m/p   0   0,00    0   0,00  633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406   T 29 10:56:57  1445,65 m/p   0   0,00    0   0,00  637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40   H 29 10:57:01  1445,32 m/p   0   0,00    0   0,00  644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61   H 29 10:47:51  1491,35 m/p  16  47,50   83  49,27  127  5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136   H 29 10:50:12  1479,27 m/p  23  43,07  138  44,09  215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29 10:53:34  1462,31 m/p  36  34,83  246  33,92  394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80   H 29 10:53:56  1460,48 m/p  40  32,30  266  32,03  418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29 10:40:58  1527,89 m/p   5  54,47    9  56,25   11  5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29   H 29 10:46:54  1496,29 m/p  14  48,77   58  51,63   91  5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37   T 29 10:50:10  1479,44 m/p  22  43,70  137  44,19  214  4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9 10:40:37  1531,20 m/p   4  55,10    7  56,43    9  5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29 10:45:53  1502,99 m/p   9  51,93   40  53,33   64  5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34   H 29 10:47:10  1496,28 m/p  15  48,13   59  51,54   92  5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29 10:55:24  1454,57 m/p  45  29,13  322  26,76  499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296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1   H 29 10:54:14  1460,34 m/p  41  31,67  270  31,66  423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4   H 29 10:56:20  1449,99 m/p  49  26,60  361  23,08  567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0   H 29 10:48:58  1488,55 m/p  18  46,23   99  47,77  147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97   H 29 10:56:44  1449,58 m/p  51  25,33    0   0,00  576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29 10:57:16  1446,98 m/p  54  23,43    0   0,00  615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4293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29 10:56:29  1448,03 m/p  52  24,70    0   0,00  597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2   H 29 10:50:20  1483,49 m/p  21  44,33  114  46,35  175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57   H 29 10:51:43  1476,45 m/p  25  41,80  152  42,77  233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4   H 29 10:52:32  1472,33 m/p  28  39,90  176  40,51  274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H 29 10:53:15  1468,73 m/p  30  38,63  206  37,69  318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H 29 10:54:39  1461,75 m/p  37  34,20  254  33,16  403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89   H 29 10:57:40  1446,94 m/p  55  22,80    0   0,00  616  2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1   H 29 10:52:50  1470,82 m/p  29  39,27  186  39,57  290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2   H 29 10:56:36  1452,14 m/p  47  27,87  342  24,87  537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29 10:57:45  1446,54 m/p   0   0,00    0   0,00  622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4   H 29 10:27:59  1607,21 m/p   1  57,00    1  57,00    1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H 29 10:47:26  1498,46 m/p  10  51,30   50  52,38   82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29 10:54:25  1462,91 m/p  35  35,47  242  34,29  387  3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72   H 29 10:51:07  1475,56 m/p  26  41,17  157  42,30  242  4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97   H 29 10:52:33  1468,33 m/p  31  38,00  207  37,59  319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69   H 29 10:55:41  1452,77 m/p  46  28,50  332  25,81  521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85   H 29 10:55:51  1451,96 m/p  48  27,23  345  24,59  541  3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448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29 10:59:57  1496,10 m/p   2  55,51   60  51,44   93  5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309   T 29 11:00:21  1494,11 m/p   3  54,03   73  50,22  111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4   T 29 11:03:06  1480,55 m/p   6  49,57  131  44,75  205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29 11:06:45  1462,94 m/p  10  43,62  241  34,39  386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29 11:08:05  1456,61 m/p  17  33,21  298  29,02  469  3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448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0   T 29 11:07:50  1457,79 m/p  16  34,70  290  29,77  455  3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98   H 29 10:57:23  1479,83 m/p   7  48,08  136  44,28  213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29 10:57:36  1478,75 m/p   8  46,59  141  43,81  219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77   H 29 11:02:51  1453,12 m/p  20  28,75  329  26,10  517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9   H 29 11:02:58  1452,56 m/p  21  27,26  335  25,53  526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44007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8   H 29 11:06:39  1435,11 m/p  24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29 11:00:03  1502,20 m/p   1  57,00   41  53,23   66  5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29 11:08:12  1462,47 m/p  11  42,13  244  34,11  391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117   H 29 11:08:53  1459,24 m/p  14  37,67  279  30,81  439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9 11:09:41  1455,47 m/p  18  31,72  311  27,79  485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9 11:11:30  1446,98 m/p  22  25,77    0   0,00  614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45073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7   H 29 11:08:17  1462,08 m/p  12  40,64  248  33,73  396  3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45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7   T 29 11:01:25  1493,96 m/p   4  52,54   74  50,12  112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29 11:02:56  1486,48 m/p   5  51,05  104  47,30  160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28   H 29 11:09:44  1453,84 m/p  19  30,23  325  26,47  508  3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29 11:08:03  1459,37 m/p  13  39,16  277  31,00  436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8   H 29 11:11:33  1442,98 m/p  23  24,29    0   0,00  694  2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05    H 29 11:05:16  1478,07 m/p   9  45,10  143  43,62  221  4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448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36    H 29 11:07:30  1459,22 m/p  15  36,18  280  30,71  440  3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29 10:51:24  1495,95 m/p  10  51,78   34  53,67   94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29 11:01:53  1444,00 m/p  46  30,92  242  32,69  672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3737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859   H 29 10:55:57  1477,81 m/p  18  47,15   81  48,93  226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1   H 29 10:57:35  1469,70 m/p  25  43,09  108  46,21  303  4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2.cs. Dt: 4373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9   H 29 10:48:07  1517,99 m/p   2  56,42    8  56,29   20  5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29 10:56:14  1472,97 m/p  20  45,99   96  47,42  265  44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08347   H 29 10:58:33  1461,54 m/p  31  39,61  150  41,97  406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9 11:02:02  1444,69 m/p  45  31,49  237  33,19  661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3   H 29 11:03:14  1438,97 m/p  54  26,28  286  28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60   H 29 11:01:53  1445,41 m/p  43  32,65  233  33,59  642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3576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34   H 29 10:58:14  1461,10 m/p  32  39,03  151  41,87  409  3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1   H 29 10:48:47  1508,91 m/p   4  55,26   16  55,49   41  5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29 10:52:36  1489,23 m/p  12  50,62   47  52,36  140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847   H 29 10:56:35  1469,23 m/p  26  42,51  112  45,80  312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49   H 29 10:57:20  1465,53 m/p  29  40,77  133  43,68  357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29 11:01:36  1444,79 m/p  44  32,07  235  33,39  656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29 10:47:16  1516,88 m/p   3  55,84    9  56,19   21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29 10:55:22  1475,28 m/p  19  46,57   87  48,32  245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9 10:58:44  1458,66 m/p  33  38,45  163  40,66  444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29 11:02:31  1440,42 m/p  53  26,86  278  29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432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633    H 29 11:00:32  1438,35 m/p  55  25,70  290  27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20662    H 29 10:56:03  1466,15 m/p  28  41,35  128  44,19  350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643    H 29 10:56:22  1464,58 m/p  30  40,19  138  43,18  366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303    H 29 10:58:30  1454,12 m/p  37  36,13  179  39,04  502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13    H 29 10:58:50  1452,50 m/p  39  34,97  193  37,63  530  3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1   H 29 10:56:12  1451,88 m/p  40  34,39  197  37,23  545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50-41048   H 29 10:58:07  1442,54 m/p  49  29,18  259  3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29 10:55:38  1454,66 m/p  35  37,29  177  39,24  497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H 29 10:56:14  1451,71 m/p  41  33,81  201  36,82  551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29 10:58:06  1442,62 m/p  48  29,76  257  3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97   H 29 10:59:13  1437,24 m/p  59  23,38  305  26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86   H 29 10:50:26  1484,44 m/p  14  49,46   59  51,15  168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4   H 29 10:50:42  1483,08 m/p  15  48,88   62  50,85  176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98   H 29 10:52:53  1472,02 m/p  21  45,41  100  47,01  278  4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H 29 10:53:18  1469,93 m/p  23  44,25  105  46,51  299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29 11:00:10  1436,30 m/p  60  22,80  313  25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9 10:43:39  1519,46 m/p   1  57,00    6  56,50   18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0   H 29 10:48:08  1495,82 m/p  11  51,20   35  53,57   95  5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29 10:56:22  1454,26 m/p  36  36,71  178  39,14  501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29 10:58:51  1442,18 m/p  51  28,02  265  30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8    T 29 11:07:18  1438,33 m/p  56  25,12  291  27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2    H 29 11:07:29  1437,48 m/p  58  23,96  302  26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29 10:57:01  1488,13 m/p  13  50,04   51  51,96  150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4    H 29 10:58:22  1481,40 m/p  16  48,31   71  49,94  194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76    H 29 11:00:17  1471,94 m/p  22  44,83  102  46,81  281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29 11:06:21  1442,79 m/p  47  30,34  253  31,58  700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2    H 29 10:58:49  1479,17 m/p  17  47,73   78  49,23  216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25    H 29 11:00:43  1469,82 m/p  24  43,67  106  46,41  300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29 11:06:30  1442,09 m/p  52  27,44  266  3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29 11:07:20  1438,18 m/p  57  24,54  292  27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363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29 10:50:56  1499,70 m/p   8  52,94   31  53,97   77  5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H 29 11:00:43  1450,91 m/p  42  33,23  204  36,52  560  29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99   H 29 11:04:06  1434,77 m/p   0   0,00  331  23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9 10:51:03  1499,10 m/p   9  52,36   32  53,87   79  53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9 10:57:35  1466,19 m/p  27  41,93  127  44,29  347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9 10:59:31  1456,72 m/p  34  37,87  170  39,95  464  3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29 10:49:14  1508,52 m/p   5  54,68   18  55,28   44  5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H 29 10:49:21  1507,91 m/p   6  54,10   19  55,18   48  5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29 10:50:54  1499,87 m/p   7  53,52   29  54,18   75  5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29 11:00:10  1453,57 m/p  38  35,55  187  38,24  514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29 11:02:31  1442,28 m/p  50  28,60  262  30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448020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29 11:03:58  1473,85 m/p  31  42,75  166  41,45  258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29 11:06:06  1463,58 m/p  46  35,62  237  34,77  379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3   H 29 11:06:07  1463,50 m/p  47  35,15  238  34,67  381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5   H 29 11:07:09  1458,57 m/p  57  30,40  282  30,53  445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T 29 11:08:26  1452,51 m/p   0   0,00  336  25,44  527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2   T 29 11:10:06  1444,70 m/p   0   0,00    0   0,00  660  2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29 11:10:08  1444,54 m/p   0   0,00    0   0,00  663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9   T 29 11:10:28  1442,99 m/p   0   0,00    0   0,00  693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9 11:00:38  1490,19 m/p  14  50,83   87  48,90  132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5   H 29 11:04:55  1469,26 m/p  38  39,43  200  38,25  311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8   T 29 11:07:43  1455,89 m/p  67  25,65  307  28,17  481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9 11:10:05  1444,78 m/p   0   0,00    0   0,00  658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9 11:00:32  1490,69 m/p  13  51,30   86  48,99  130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29 11:04:56  1469,18 m/p  39  38,95  201  38,16  313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2   H 29 11:06:30  1461,67 m/p  52  32,77  255  33,07  404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H 29 11:10:01  1445,09 m/p   0   0,00    0   0,00  651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44691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29   H 29 11:03:03  1474,72 m/p  29  43,70  162  41,83  250  4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446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H 29 11:01:06  1484,27 m/p  17  49,40  110  46,73  169  4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6   H 29 11:06:16  1455,96 m/p  65  26,60  304  28,45  478  3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92   H 29 10:41:44  1561,55 m/p   1  57,00    3  56,81    3  5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9 10:57:52  1493,62 m/p  10  52,73   75  50,03  113  5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9 11:01:24  1476,11 m/p  27  44,65  155  42,49  237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44   H 29 11:01:53  1473,74 m/p  32  42,27  167  41,36  259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29 11:06:18  1452,49 m/p   0   0,00  338  25,25  531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29 11:07:32  1446,67 m/p   0   0,00    0   0,00  620  2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0   H 29 11:05:13  1457,65 m/p  62  28,03  292  29,58  457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29 10:56:31  1510,53 m/p   4  55,58   23  54,93   36  5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29 10:56:35  1510,19 m/p   5  55,10   24  54,83   37  5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4   H 29 11:01:53  1483,68 m/p  18  48,92  112  46,54  173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1   T 29 11:02:14  1481,96 m/p  22  47,02  121  45,69  189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9 11:03:07  1477,64 m/p  24  46,08  146  43,34  227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29 11:06:44  1460,22 m/p  55  31,35  271  31,56  426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0   T 29 11:07:05  1458,55 m/p  58  29,93  283  30,43  446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29 11:08:06  1453,74 m/p  73  22,80  326  26,38  510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62   T 29 11:08:21  1452,56 m/p   0   0,00  334  25,63  525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29 11:09:04  1449,19 m/p   0   0,00    0   0,00  580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3   T 29 11:10:21  1443,20 m/p   0   0,00    0   0,00  690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9 11:02:04  1482,78 m/p  19  48,45  115  46,26  180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0795   H 29 11:04:19  1471,81 m/p  34  41,33  181  40,04  283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9 11:05:27  1466,35 m/p  42  37,52  219  36,46  344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9 11:06:14  1462,60 m/p  49  34,20  243  34,20  390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9 11:06:39  1460,61 m/p  53  32,30  263  32,32  415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9 11:06:40  1460,53 m/p  54  31,83  264  32,22  416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29 11:07:16  1457,68 m/p  61  28,50  291  29,68  456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9 11:08:54  1449,97 m/p   0   0,00  362  22,99  568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29 11:09:11  1448,65 m/p   0   0,00    0   0,00  592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29 11:10:03  1444,60 m/p   0   0,00    0   0,00  662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9 11:05:21  1466,83 m/p  41  38,00  213  37,03  338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9 11:06:46  1460,06 m/p  56  30,88  273  31,37  429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29 11:07:06  1458,47 m/p  59  29,45  284  30,34  448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29 11:07:31  1456,50 m/p  63  27,55  300  28,83  471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29 11:10:18  1443,43 m/p   0   0,00    0   0,00  686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3   H 29 11:02:50  1472,34 m/p  33  41,80  175  40,61  273  4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42   T 29 11:01:53  1476,97 m/p  25  45,60  149  43,06  230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2   T 29 11:07:39  1449,29 m/p   0   0,00    0   0,00  579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29 11:07:45  1448,82 m/p   0   0,00    0   0,00  589  2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29 10:50:55  1503,09 m/p   7  54,15   39  53,42   63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6   H 29 10:56:24  1475,28 m/p  28  44,17  158  42,21  244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29 10:57:15  1471,06 m/p  36  40,38  185  39,66  289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29 10:59:55  1457,98 m/p  60  28,98  289  29,87  453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29 11:01:51  1448,64 m/p   0   0,00    0   0,00  593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29 10:58:19  1465,80 m/p  43  37,05  224  35,99  354  3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44321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8   T 29 10:57:27  1490,04 m/p  15  50,35   90  48,61  136  5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29 10:55:59  1497,42 m/p   8  53,67   55  51,91   88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3   T 29 11:02:43  1464,11 m/p  44  36,58  234  35,05  374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9   T 29 11:04:25  1455,94 m/p  66  26,12  305  28,36  479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9 11:06:07  1447,85 m/p   0   0,00    0   0,00  601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738   H 29 11:07:04  1443,37 m/p   0   0,00    0   0,00  689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2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4   H 29 10:56:25  1495,23 m/p   9  53,20   65  50,97  100  5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  O-2092   H 29 10:53:37  1516,82 m/p   3  56,05   13  55,87   22  5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29 11:04:34  1462,28 m/p  51  33,25  247  33,82  395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29 11:05:49  1456,31 m/p  64  27,08  302  28,64  475  3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9 10:53:25  1524,91 m/p   2  56,52   12  55,96   14  5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29 11:01:07  1485,91 m/p  16  49,88  105  47,20  162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9 11:01:55  1481,98 m/p  21  47,50  120  45,79  188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8   H 29 11:01:58  1481,73 m/p  23  46,55  122  45,60  191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29 11:04:06  1471,34 m/p  35  40,85  184  39,76  287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0   H 29 11:08:42  1449,41 m/p   0   0,00    0   0,00  577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29 11:09:27  1445,90 m/p   0   0,00    0   0,00  632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8   H 29 11:07:26  1455,39 m/p  71  23,75  312  27,70  486  3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0822   H 29 11:02:44  1474,61 m/p  30  43,23  163  41,74  253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6   H 29 11:06:40  1455,70 m/p  70  24,23  310  27,89  484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2   H 29 11:08:20  1447,83 m/p   0   0,00    0   0,00  603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H 29 11:08:20  1447,83 m/p   0   0,00    0   0,00  602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5   H 29 10:59:15  1491,78 m/p  12  51,77   81  49,46  124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29 11:02:23  1476,32 m/p  26  45,12  154  42,59  235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3   H 29 11:08:23  1447,59 m/p   0   0,00    0   0,00  606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3   H 29 11:04:55  1467,52 m/p  40  38,48  211  37,21  332  4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3   H 29 11:04:19  1470,41 m/p  37  39,90  191  39,10  295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18   H 29 11:06:00  1462,32 m/p  50  33,73  245  34,01  393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13   T 29 11:08:03  1452,59 m/p   0   0,00  333  25,72  523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29 11:09:51  1444,15 m/p   0   0,00    0   0,00  669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29 11:08:35  1450,08 m/p   0   0,00  359  23,27  564  2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448240 Kg:  3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5   T 29 10:57:02  1509,06 m/p   6  54,62   25  54,74   39  5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7   H 29 11:00:12  1493,14 m/p  11  52,25   76  49,93  115  5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7   H 29 11:06:21  1463,16 m/p  48  34,68  240  34,48  384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29 11:08:00  1455,32 m/p  72  23,28  314  27,51  488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3   H 29 11:09:39  1447,57 m/p   0   0,00    0   0,00  607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29 11:09:40  1447,49 m/p   0   0,00    0   0,00  610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1   T 29 11:09:45  1447,10 m/p   0   0,00    0   0,00  612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5   H 29 11:10:32  1443,45 m/p   0   0,00    0   0,00  685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1   H 29 11:10:33  1443,37 m/p   0   0,00    0   0,00  688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3   H 29 11:10:41  1442,76 m/p   0   0,00    0   0,00  704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29 11:02:26  1482,11 m/p  20  47,98  119  45,88  187  47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29 11:06:10  1464,04 m/p  45  36,10  235  34,95  375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29 11:07:53  1455,88 m/p  68  25,18  308  28,08  482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9 11:07:54  1455,80 m/p  69  24,70  309  27,98  483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42507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0   H 29 10:42:39  1503,87 m/p   9  54,03   36  53,70   57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4   H 29 10:42:43  1503,52 m/p  10  53,65   37  53,61   60  5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29 10:42:44  1503,43 m/p  11  53,28   38  53,51   62  5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H 29 10:43:48  1497,78 m/p  17  51,05   53  52,10   85  5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29 10:44:17  1495,23 m/p  21  49,57   66  50,88  101  5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4   H 29 10:48:01  1475,85 m/p  44  41,02  156  42,40  239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7   H 29 10:49:08  1470,15 m/p  54  37,30  193  38,91  297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9 10:49:14  1469,64 m/p  56  36,55  196  38,63  304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2   H 29 10:49:24  1468,80 m/p  61  34,70  205  37,78  317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6   H 29 10:52:25  1453,64 m/p  92  23,17  327  26,29  512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29 10:52:46  1451,91 m/p   0   0,00  347  24,40  543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8   H 29 10:52:56  1451,08 m/p   0   0,00  355  23,65  558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9 10:47:00  1481,08 m/p  36  43,99  129  44,94  202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9 10:49:09  1470,07 m/p  55  36,93  194  38,82  298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9 10:49:17  1469,39 m/p  58  35,81  199  38,35  309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29 10:50:47  1461,81 m/p  75  29,49  251  33,45  399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617   H 29 10:52:28  1453,40 m/p  93  22,80  328  26,19  515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9 10:54:05  1445,41 m/p   0   0,00    0   0,00  643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29 10:54:20  1444,18 m/p   0   0,00    0   0,00  667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9 10:54:28  1443,53 m/p   0   0,00    0   0,00  684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9 10:45:26  1489,21 m/p  26  47,71   94  48,24  141  5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8   H 29 10:46:43  1482,54 m/p  32  45,48  117  46,07  183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9 10:46:59  1481,17 m/p  34  44,73  127  45,13  199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H 29 10:49:04  1470,49 m/p  53  37,67  190  39,19  294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29 10:50:28  1463,40 m/p  72  30,61  239  34,58  382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29 10:52:41  1452,32 m/p   0   0,00  340  25,06  534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29 10:54:23  1443,93 m/p   0   0,00    0   0,00  675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263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29 10:43:15  1505,28 m/p   8  54,40   33  53,99   54  5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29 10:47:52  1481,14 m/p  35  44,36  128  45,03  201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29 10:47:54  1480,97 m/p  37  43,62  130  44,85  203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8   H 29 10:50:08  1469,57 m/p  57  36,18  197  38,53  306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29 10:51:41  1461,76 m/p  77  28,75  253  33,26  401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29 10:54:34  1447,45 m/p   0   0,00    0   0,00  611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29 10:42:04  1511,60 m/p   5  55,51   20  55,21   33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53   H 29 10:44:57  1496,30 m/p  19  50,31   57  51,72   90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29 10:47:50  1481,31 m/p  33  45,10  125  45,32  196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29 10:52:58  1455,36 m/p  87  25,03  313  27,60  487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29 10:53:56  1450,57 m/p   0   0,00  358  23,37  562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29 10:50:45  1466,45 m/p  65  33,21  217  36,65  342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29 10:51:38  1462,01 m/p  73  30,23  249  33,63  397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29 10:51:39  1461,93 m/p  74  29,86  250  33,54  398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29 10:54:32  1447,62 m/p   0   0,00    0   0,00  604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028   H 29 10:48:29  1472,69 m/p  48  39,53  172  40,89  270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9 10:50:08  1464,31 m/p  69  31,72  229  35,52  368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29 10:50:10  1464,15 m/p  71  30,98  232  35,24  372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9 10:51:40  1456,62 m/p  84  26,15  296  29,21  467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9 10:52:52  1450,65 m/p   0   0,00  357  23,46  561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29 10:53:22  1448,18 m/p   0   0,00    0   0,00  596  2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29 10:45:08  1489,99 m/p  25  48,08   91  48,52  137  5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29 10:47:43  1476,61 m/p  43  41,39  151  42,87  232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9   H 29 10:51:40  1456,62 m/p  85  25,77  297  29,11  468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9 10:53:18  1448,50 m/p   0   0,00    0   0,00  594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430109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93   H 29 10:46:30  1501,18 m/p  13  52,54   45  52,85   70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4   H 29 10:51:00  1477,97 m/p  41  42,13  145  43,43  223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7   T 29 10:53:05  1467,46 m/p  63  33,95  212  37,12  334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57   H 29 10:55:35  1455,05 m/p  89  24,29  318  27,13  492  3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430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4   H 29 10:54:59  1458,01 m/p  83  26,52  288  29,96  452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99   H 29 10:56:06  1452,51 m/p   0   0,00  337  25,34  529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84   T 29 10:56:18  1451,53 m/p   0   0,00  352  23,93  553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430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H 29 10:52:45  1469,13 m/p  59  35,44  202  38,06  314  4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2   H 29 10:39:24  1525,91 m/p   2  56,63   11  56,06   13  5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0   H 29 10:49:01  1475,14 m/p  45  40,64  160  42,02  247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2680   H 29 10:50:12  1469,12 m/p  60  35,07  203  37,97  315  4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2   H 29 10:54:04  1449,80 m/p   0   0,00    0   0,00  571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22   H 29 10:54:15  1448,90 m/p   0   0,00    0   0,00  588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29 10:54:20  1448,49 m/p   0   0,00    0   0,00  595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0   H 29 10:54:56  1445,54 m/p   0   0,00    0   0,00  639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29 10:54:59  1445,30 m/p   0   0,00    0   0,00  645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29 10:48:27  1473,02 m/p  47  39,90  169  41,17  263  4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24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1   H 29 10:50:44  1461,45 m/p  78  28,38  257  32,88  407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2   H 29 10:51:42  1456,61 m/p  86  25,40  299  28,92  470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29 10:43:12  1511,97 m/p   4  55,88   19  55,30   32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29 10:54:16  1455,11 m/p  88  24,66  317  27,23  491  3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091   H 29 10:52:26  1464,23 m/p  70  31,35  230  35,42  370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29 10:54:57  1451,74 m/p   0   0,00  350  24,12  549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H 29 10:55:57  1446,83 m/p   0   0,00    0   0,00  618  2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37   H 29 10:50:05  1479,92 m/p  39  42,87  134  44,47  211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29 10:51:38  1472,06 m/p  49  39,16  178  40,32  277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95   H 29 10:55:41  1451,90 m/p   0   0,00  348  24,31  544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2   H 29 10:55:44  1451,65 m/p   0   0,00  351  24,02  552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29 10:55:50  1451,16 m/p   0   0,00  354  23,74  557  2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1   H 29 10:40:28  1515,85 m/p   3  56,26   15  55,68   24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86   H 29 10:47:52  1476,88 m/p  42  41,76  150  42,96  231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3   H 29 10:52:49  1451,92 m/p   0   0,00  346  24,50  542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9 10:41:27  1510,55 m/p   6  55,14   22  55,02   35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29 10:43:42  1498,57 m/p  16  51,42   49  52,48   81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29 10:49:57  1466,27 m/p  66  32,84  220  36,37  345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26   H 29 10:49:58  1466,19 m/p  68  32,09  222  36,18  349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29 10:49:58  1466,19 m/p  67  32,47  221  36,27  348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29 10:51:13  1459,89 m/p  81  27,26  274  31,28  430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29 10:53:12  1450,02 m/p   0   0,00  360  23,18  565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29 10:43:37  1499,01 m/p  15  51,80   48  52,57   80  5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42564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H 29 10:54:32  1445,09 m/p   0   0,00    0   0,00  652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54   H 29 10:49:53  1468,27 m/p  62  34,32  209  37,40  321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29 10:52:32  1454,97 m/p  90  23,92  319  27,04  495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29 10:54:57  1443,05 m/p   0   0,00    0   0,00  692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29 10:48:34  1474,97 m/p  46  40,27  161  41,93  249  4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42549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29 10:46:48  1483,59 m/p  31  45,85  113  46,45  174  4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8   H 29 10:44:32  1495,41 m/p  20  49,94   62  51,25   97  5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29 10:51:20  1460,51 m/p  79  28,00  265  32,13  417  3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29 10:45:33  1490,09 m/p  24  48,45   89  48,71  135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29 10:47:48  1478,44 m/p  40  42,50  142  43,72  220  4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425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6   H 29 10:42:35  1506,11 m/p   7  54,77   31  54,17   52  5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2   H 29 10:46:04  1487,77 m/p  29  46,59  100  47,67  153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27   H 29 10:51:09  1461,79 m/p  76  29,12  252  33,35  400  3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5   H 29 10:45:52  1488,81 m/p  27  47,33   97  47,96  145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5   H 29 10:50:11  1466,66 m/p  64  33,58  215  36,84  340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213   H 29 10:52:37  1454,47 m/p  91  23,54  323  26,66  500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29 10:54:15  1446,39 m/p   0   0,00    0   0,00  624  2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29 10:46:40  1484,65 m/p  30  46,22  108  46,92  166  4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256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29 10:38:40  1527,46 m/p   1  57,00   10  56,15   12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29 10:54:21  1446,08 m/p   0   0,00    0   0,00  628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29 10:45:09  1488,66 m/p  28  46,96   98  47,86  146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29 10:46:46  1480,27 m/p  38  43,25  133  44,56  209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9 10:48:25  1471,80 m/p  52  38,04  182  39,95  284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4   H 29 10:50:40  1460,41 m/p  80  27,63  269  31,75  422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29 10:51:05  1458,32 m/p  82  26,89  285  30,24  449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1   H 29 10:52:46  1449,93 m/p   0   0,00  363  22,89  569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02   H 29 10:53:43  1445,24 m/p   0   0,00    0   0,00  648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29 10:53:57  1444,09 m/p   0   0,00    0   0,00  670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29 10:53:59  1443,93 m/p   0   0,00    0   0,00  676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9 10:42:39  1501,83 m/p  12  52,91   43  53,04   68  5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9 10:48:23  1471,97 m/p  50  38,78  179  40,23  280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9 10:53:43  1445,24 m/p   0   0,00    0   0,00  647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9 10:53:46  1445,00 m/p   0   0,00    0   0,00  653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9 10:44:25  1492,50 m/p  22  49,19   78  49,75  118  5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29 10:48:24  1471,88 m/p  51  38,41  180  40,14  282  4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4285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29 10:45:31  1500,80 m/p  14  52,17   46  52,76   72  5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5   H 29 10:46:09  1497,48 m/p  18  50,68   54  52,01   87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6   H 29 10:47:19  1491,40 m/p  23  48,82   82  49,37  126  5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3   H 29 10:55:19  1451,00 m/p   0   0,00  356  23,55  559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M-122676    H 29 11:02:38  1460,31 m/p  29  39,59  154  41,56  424  3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2.cs. Dt: 43927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69    T 29 10:57:57  1474,33 m/p  15  48,29   92  47,82  256  4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43   H 29 10:58:09  1482,88 m/p  11  50,78   64  50,64  178  4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6   T 29 10:54:47  1499,81 m/p   4  55,13   30  54,07   76  5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9   H 29 11:06:01  1444,76 m/p  43  30,88  236  33,29  659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29 11:06:21  1443,19 m/p  48  27,77  249  31,98  691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4542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9   H 29 11:04:56  1460,71 m/p  28  40,21  152  41,77  414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29 11:08:21  1444,52 m/p  44  30,26  238  33,09  664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9   H 29 11:10:15  1435,68 m/p   0   0,00  321  2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5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9 11:00:09  1483,98 m/p   9  52,03   60  51,05  170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9 11:00:10  1483,90 m/p  10  51,40   61  50,95  172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29 11:03:04  1469,70 m/p  17  47,05  107  46,31  302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29 11:04:30  1462,79 m/p  27  40,83  147  42,27  389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9 11:07:14  1449,77 m/p  34  36,48  207  36,22  572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728   H 29 11:07:25  1448,91 m/p  39  33,37  214  35,51  586  2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5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29 11:03:32  1467,44 m/p  22  43,94  123  44,69  335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2   H 29 11:05:40  1457,20 m/p  30  38,97  167  40,25  460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29 11:07:15  1449,69 m/p  36  35,24  210  35,92  575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2   H 29 11:09:08  1440,86 m/p  51  25,91  274  29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29 11:10:17  1435,52 m/p   0   0,00  326  24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364    H 29 11:10:42  1435,85 m/p  56  22,80  315  25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29 10:52:57  1514,82 m/p   1  57,00   10  56,09   27  5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2   H 29 11:01:58  1469,59 m/p  18  46,43  109  46,10  305  4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29 10:59:41  1480,79 m/p  12  50,16   74  49,64  204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8   H 29 11:07:51  1441,51 m/p  50  26,53  272  29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29 11:09:04  1435,83 m/p   0   0,00  316  25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8   H 29 10:59:51  1479,97 m/p  13  49,54   77  49,33  210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5   H 29 11:05:17  1453,63 m/p  32  37,72  186  38,34  513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1   T 29 11:07:25  1443,54 m/p  47  28,40  246  32,28  682  2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3330 Kg:  5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7   T 29 10:58:12  1486,69 m/p   7  53,27   55  51,55  158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5   H 29 11:01:08  1472,21 m/p  16  47,67   99  47,11  275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4   H 29 11:02:01  1467,90 m/p  21  44,56  117  45,30  326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4   T 29 11:02:55  1463,54 m/p  25  42,08  143  42,67  380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4   H 29 11:05:13  1452,51 m/p  33  37,10  192  37,73  528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29 11:05:48  1449,74 m/p  35  35,86  209  36,02  574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29 11:05:57  1449,03 m/p  38  33,99  213  35,61  583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8   H 29 11:05:57  1449,03 m/p  37  34,61  212  35,71  582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4   T 29 11:06:10  1448,00 m/p  42  31,51  219  35,01  599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8   T 29 11:06:10  1448,00 m/p  41  32,13  218  35,11  598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3   H 29 11:07:06  1443,60 m/p  46  29,02  245  32,38  681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0   H 29 11:08:52  1435,34 m/p   0   0,00  327  24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14   H 29 11:08:54  1435,19 m/p   0   0,00  330  23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29 10:57:31  1490,10 m/p   6  53,89   46  52,46  134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00942   H 29 11:04:19  1456,80 m/p  31  38,35  169  40,05  463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29 11:07:06  1443,60 m/p  45  29,64  244  32,48  680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29 11:07:24  1442,19 m/p  49  27,15  264  3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7   H 29 10:53:53  1508,52 m/p   3  55,76   17  55,39   43  5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29 10:56:37  1494,62 m/p   5  54,51   37  53,37  107  5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29 11:02:00  1467,98 m/p  20  45,19  116  45,40  325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4   H 29 11:06:01  1448,71 m/p  40  32,75  217  35,21  591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9   T 29 11:07:43  1440,71 m/p  52  25,29  275  29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29 11:07:55  1439,77 m/p  53  24,67  280  28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44003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5   H 29 10:58:27  1474,38 m/p  14  48,92   91  47,92  255  4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4-16169   H 29 10:59:29  1469,29 m/p  19  45,81  111  45,90  310  4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76   H 29 11:00:28  1464,49 m/p  24  42,70  139  43,08  367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9   H 29 11:00:43  1463,27 m/p  26  41,45  144  42,57  383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00   H 29 11:05:49  1438,87 m/p  54  24,04  287  28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45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74    H 29 10:53:57  1514,02 m/p   2  56,38   12  55,89   30  55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81    H 29 10:59:30  1485,97 m/p   8  52,65   57  51,35  161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492    H 29 11:03:33  1466,14 m/p  23  43,32  129  44,09  351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62    H 29 11:09:49  1436,49 m/p  55  23,42  312  25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71   H 29 11:02:54  1500,46 m/p   3  54,72   28  54,28   74  5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29 11:19:50  1421,02 m/p  21  34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52   H 29 10:56:34  1506,82 m/p   2  55,86   21  54,98   51  5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28   H 29 11:01:26  1482,49 m/p   4  53,58   67  50,34  184  4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21   H 29 11:07:40  1452,46 m/p   8  49,02  194  37,53  532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6   H 29 11:03:05  1472,85 m/p   6  51,30   98  47,21  268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2   H 29 11:16:57  1408,41 m/p  30  23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458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1144   H 29 11:22:48  1420,23 m/p  22  3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458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11   T 29 11:25:25  1408,81 m/p  29  2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44677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23   H 29 10:53:42  1521,11 m/p   1  57,00    5  56,60   17  5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9 11:10:09  1475,84 m/p   5  52,44   84  48,63  240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8   H 29 11:19:19  1433,47 m/p  15  41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2   H 29 11:24:05  1412,39 m/p  23  31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29 11:24:06  1412,32 m/p  24  30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577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9 11:17:29  1441,75 m/p   9  47,88  269  29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29 11:18:08  1438,80 m/p  12  44,46  289  27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48   H 29 11:18:20  1437,90 m/p  13  43,32  295  27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92   H 29 11:24:08  1412,17 m/p  25  29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519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29 11:16:38  1427,24 m/p  20  35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78   H 29 11:20:31  1409,95 m/p  28  26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4464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08   H 29 11:11:33  1432,86 m/p  17  38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29 11:10:02  1441,57 m/p  10  46,74  271  29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29 11:10:31  1439,33 m/p  11  45,60  283  28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29 11:11:43  1433,79 m/p  14  42,18  338  23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29 11:17:58  1405,60 m/p  31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94   H 29 11:12:56  1428,21 m/p  18  37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7   H 29 11:13:06  1427,45 m/p  19  36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29 11:16:44  1411,08 m/p  26  28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054   H 29 11:16:46  1410,93 m/p  27  27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8   H 29 11:07:40  1452,66 m/p   7  50,16  190  37,93  522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8   H 29 11:11:52  1433,10 m/p  16  39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5428   H 29 11:07:31  1481,19 m/p   7  48,45  126  45,22  198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5   H 29 11:15:27  1443,94 m/p   0   0,00    0   0,00  673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6   H 29 10:53:56  1539,63 m/p   2  55,58    4  56,72    6  5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2   H 29 11:09:05  1464,17 m/p  16  35,62  231  35,33  371  3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27   H 29 11:05:29  1481,42 m/p   6  49,88  123  45,51  193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29 11:11:40  1452,03 m/p  21  28,50  344  24,68  540  3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29 11:03:19  1502,00 m/p   4  52,73   42  53,14   67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3   H 29 11:10:07  1469,07 m/p  12  41,33  204  37,87  316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29 11:10:25  1467,65 m/p  13  39,90  210  37,31  330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29 11:10:41  1466,39 m/p  14  38,48  218  36,56  343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637   H 29 11:14:21  1449,29 m/p  22  27,07    0   0,00  578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16   H 29 11:03:30  1511,31 m/p   3  54,15   21  55,12   34  5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451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11   T 29 11:08:18  1465,97 m/p  15  37,05  223  36,08  352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03   T 29 11:12:44  1445,19 m/p  24  24,22    0   0,00  650  2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45525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29 11:09:12  1472,35 m/p  10  44,17  174  40,70  272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8   H 29 11:15:32  1442,80 m/p   0   0,00    0   0,00  699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29 11:08:21  1476,41 m/p   8  47,02  153  42,68  234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29 11:09:09  1472,59 m/p   9  45,60  173  40,80  271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29 11:09:45  1469,74 m/p  11  42,75  195  38,72  301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9 11:11:39  1460,78 m/p  17  34,20  261  32,50  412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29 11:15:04  1444,94 m/p  25  22,80    0   0,00  654  2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29 11:06:03  1487,51 m/p   5  51,30  102  47,48  156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0   H 29 11:13:18  1453,09 m/p  19  31,35  330  26,00  518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8   H 29 11:13:20  1452,93 m/p  20  29,93  331  25,91  520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H 29 11:15:14  1444,17 m/p   0   0,00    0   0,00  668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29 11:15:19  1443,79 m/p   0   0,00    0   0,00  677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H 29 10:47:14  1574,66 m/p   1  57,00    2  56,91    2  5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29 11:09:42  1460,43 m/p  18  32,77  268  31,84  421  3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6   H 29 11:12:34  1447,03 m/p  23  25,65    0   0,00  613  27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4   H 29 11:03:01  1491,85 m/p  17  46,87   80  49,56  123  5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29 11:09:32  1460,45 m/p  44  29,77  267  31,94  419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7508   H 29 11:12:47  1445,27 m/p   0   0,00    0   0,00  646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6   H 29 11:12:48  1445,20 m/p   0   0,00    0   0,00  649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29 11:11:50  1495,28 m/p  10  51,30   64  51,06   99  5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29 11:07:37  1515,77 m/p   1  57,00   16  55,59   25  5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9 11:09:08  1508,33 m/p   5  54,47   28  54,46   46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9 11:09:08  1508,33 m/p   6  53,83   29  54,36   47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29 11:11:53  1495,04 m/p  13  49,40   69  50,59  104  5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9 11:11:53  1495,04 m/p  12  50,03   68  50,69  103  5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29 11:15:17  1478,91 m/p  29  39,27  140  43,90  218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29 11:16:32  1473,07 m/p  34  36,10  168  41,27  262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9 11:23:11  1442,76 m/p   0   0,00    0   0,00  703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29 11:11:52  1495,12 m/p  11  50,67   67  50,78  102  5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29 11:11:54  1494,96 m/p  14  48,77   70  50,50  106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1   H 29 11:12:54  1490,18 m/p  18  46,23   88  48,80  133  5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29 11:16:37  1472,69 m/p  36  34,83  171  40,98  269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29 11:20:09  1456,43 m/p  48  27,23  301  28,74  472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29 11:22:29  1445,90 m/p   0   0,00    0   0,00  631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515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3   H 29 11:08:09  1465,25 m/p  40  32,30  225  35,90  359  3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10   H 29 11:05:38  1477,32 m/p  30  38,63  147  43,24  228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621   H 29 11:06:17  1474,18 m/p  33  36,73  165  41,55  257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51   H 29 11:06:33  1472,90 m/p  35  35,47  170  41,08  267  4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09   H 29 11:10:34  1453,85 m/p  50  25,97  324  26,57  507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9 11:11:37  1489,87 m/p  19  45,60   92  48,43  138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55   H 29 11:12:06  1487,57 m/p  23  43,07  101  47,58  155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29 11:15:23  1472,08 m/p  37  34,20  177  40,42  276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92   H 29 11:15:40  1470,76 m/p  38  33,57  187  39,48  291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9 11:21:05  1445,95 m/p   0   0,00    0   0,00  629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29 11:12:43  1484,63 m/p  24  42,43  109  46,82  167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29 11:17:39  1461,58 m/p  43  30,40  256  32,98  405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9 11:20:44  1447,53 m/p   0   0,00    0   0,00  608  2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52   H 29 10:57:06  1501,71 m/p   8  52,57   44  52,95   69  5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1   H 29 11:02:03  1477,10 m/p  31  38,00  148  43,15  229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2   H 29 11:07:55  1448,95 m/p  55  22,80    0   0,00  585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17   H 29 10:58:29  1515,55 m/p   2  56,37   17  55,49   26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1   H 29 11:05:13  1482,11 m/p  26  41,17  118  45,98  186  4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895   H 29 11:00:09  1507,13 m/p   7  53,20   30  54,27   50  5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29 11:06:49  1474,39 m/p  32  37,37  164  41,64  254  4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29 10:58:41  1514,53 m/p   3  55,73   18  55,40   28  5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41   H 29 11:02:42  1494,44 m/p  15  48,13   71  50,40  109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29 11:02:44  1494,27 m/p  16  47,50   72  50,31  110  5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29 11:03:46  1489,19 m/p  21  44,33   95  48,14  142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29 11:10:13  1458,23 m/p  46  28,50  286  30,15  450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6   H 29 11:10:15  1458,07 m/p  47  27,87  287  30,05  451  3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840   H 29 10:59:54  1508,90 m/p   4  55,10   26  54,64   42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29 11:05:29  1481,32 m/p  27  40,53  124  45,41  195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29 11:09:54  1460,21 m/p  45  29,13  272  31,47  427  3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9 11:11:42  1451,78 m/p  53  24,07  349  24,21  547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14   H 29 11:11:47  1451,39 m/p  54  23,43  353  23,84  554  3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445992 Kg:  10 Ók:  6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72    H 29 11:05:30  1455,91 m/p  49  26,60  306  28,26  480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59    H 29 11:07:12  1447,87 m/p   0   0,00    0   0,00  600  27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61   H 29 11:03:42  1489,50 m/p  20  44,97   93  48,33  139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29 11:05:07  1482,58 m/p  25  41,80  116  46,17  182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27   H 29 11:07:39  1470,38 m/p  39  32,93  192  39,00  296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7   H 29 11:09:01  1463,87 m/p  42  31,03  236  34,86  377  3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9 11:03:46  1489,17 m/p  22  43,70   96  48,05  143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9 11:05:34  1480,40 m/p  28  39,90  132  44,66  207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29 11:11:31  1452,12 m/p  52  24,70  343  24,78  538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20   H 29 11:13:30  1442,94 m/p   0   0,00    0   0,00  696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29 11:01:44  1499,21 m/p   9  51,93   47  52,67   78  53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29 11:08:58  1464,11 m/p  41  31,67  233  35,14  373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9 11:11:27  1452,44 m/p  51  25,33  339  25,16  533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29 11:13:06  1444,78 m/p   0   0,00    0   0,00  657  2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44458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29 11:08:33  1440,89 m/p   0   0,00  273  29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29 11:02:32  1469,54 m/p  28  40,80  110  46,00  307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29 11:03:13  1466,23 m/p  33  37,80  126  44,39  346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29 11:09:56  1434,46 m/p   0   0,00  333  23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9 11:10:01  1434,07 m/p   0   0,00  335  23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1   H 29 10:58:47  1487,99 m/p  13  49,80   53  51,75  152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7   H 29 11:04:28  1460,21 m/p  42  32,40  156  41,36  428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5   H 29 11:08:36  1440,65 m/p   0   0,00  276  29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444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H 29 10:56:22  1500,83 m/p   3  55,80   26  54,48   71  5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66   H 29 10:56:23  1500,75 m/p   4  55,20   27  54,38   73  5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444520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9   H 29 11:06:16  1451,35 m/p   0   0,00  202  36,72  555  3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388   H 29 10:58:01  1491,52 m/p  10  51,60   44  52,66  125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3   H 29 11:03:14  1465,87 m/p  34  37,20  130  43,99  353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9   H 29 11:06:47  1448,90 m/p   0   0,00  215  35,41  587  2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44452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H 29 11:08:03  1442,95 m/p   0   0,00  250  31,88  695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5   H 29 11:08:18  1441,78 m/p   0   0,00  268  3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4471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41   T 29 10:58:21  1490,57 m/p  11  51,00   45  52,56  131  5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500   H 29 11:05:39  1454,97 m/p  53  25,80  176  39,35  494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29 11:07:47  1444,88 m/p   0   0,00  234  33,49  655  2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29 11:01:20  1475,81 m/p  23  43,80   85  48,53  241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8   H 29 11:03:35  1464,87 m/p  37  35,40  137  43,28  364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91   H 29 11:06:15  1452,12 m/p  58  22,80  196  37,33  539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29 11:07:28  1446,37 m/p   0   0,00  224  34,50  625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18   H 29 11:07:37  1445,67 m/p   0   0,00  229  34,00  636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29 11:08:14  1442,77 m/p   0   0,00  255  31,38  702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83   H 29 10:51:24  1492,03 m/p   9  52,20   43  52,76  122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29 10:55:25  1471,74 m/p  27  41,40  103  46,71  285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29 10:57:42  1460,45 m/p  41  33,00  153  41,67  420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29 10:59:28  1451,84 m/p   0   0,00  198  37,13  546  3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5   H 29 11:01:47  1482,76 m/p  15  48,60   66  50,44  181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29 11:01:53  1482,27 m/p  16  48,00   68  50,24  185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29 11:02:17  1480,31 m/p  20  45,60   76  49,43  208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9 11:02:46  1477,95 m/p  21  45,00   79  49,13  224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6   H 29 11:02:47  1477,86 m/p  22  44,40   80  49,03  225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29 11:10:08  1442,84 m/p   0   0,00  252  31,68  698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6   H 29 11:10:52  1439,44 m/p   0   0,00  282  28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29 11:11:56  1434,51 m/p   0   0,00  332  23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29 10:59:44  1492,90 m/p   6  54,00   40  53,07  117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9 11:01:57  1481,94 m/p  17  47,40   69  50,14  190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9 11:02:01  1481,62 m/p  18  46,80   70  50,04  192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29 11:06:31  1459,86 m/p  43  31,80  157  41,26  431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29 11:07:09  1456,85 m/p  48  28,80  168  40,15  461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29 11:08:14  1451,73 m/p   0   0,00  200  36,92  550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9 11:10:10  1442,68 m/p   0   0,00  256  31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29 11:10:18  1442,06 m/p   0   0,00  267  30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29 10:59:41  1493,15 m/p   5  54,60   39  53,17  114  5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29 11:05:28  1464,88 m/p  36  36,00  136  43,38  363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32   H 29 11:05:36  1464,24 m/p  38  34,80  140  42,98  369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29 11:07:12  1456,62 m/p  49  28,20  171  39,85  466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29 11:07:45  1454,01 m/p  54  25,20  180  38,94  503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29 11:10:16  1442,22 m/p   0   0,00  263  30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5081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H 29 11:02:04  1492,44 m/p   7  53,40   41  52,96  119  5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29 11:02:09  1492,03 m/p   8  52,80   42  52,86  121  5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449   H 29 11:04:31  1480,43 m/p  19  46,20   75  49,53  206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1   H 29 11:06:04  1472,94 m/p  26  42,00   97  47,32  266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29 11:11:41  1446,39 m/p   0   0,00  223  34,60  623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9 11:11:43  1446,24 m/p   0   0,00  225  34,40  626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04   H 29 11:12:28  1442,77 m/p   0   0,00  254  31,48  701  2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1   H 29 11:14:02  1435,57 m/p   0   0,00  323  24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29 10:59:48  1503,73 m/p   2  56,40   22  54,88   58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29 11:02:57  1488,09 m/p  12  50,40   52  51,85  151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9 11:04:00  1482,95 m/p  14  49,20   63  50,75  177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2485   H 29 11:07:12  1467,50 m/p  31  39,00  122  44,79  333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9 11:07:17  1467,11 m/p  32  38,40  125  44,49  337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29 11:10:05  1453,86 m/p  56  24,00  183  38,64  506  3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081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20   H 29 11:08:52  1459,58 m/p  44  31,20  158  41,16  433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29 11:09:36  1456,13 m/p  51  27,00  174  39,55  476  3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437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9323   H 29 10:53:03  1514,09 m/p   1  57,00   11  55,99   29  5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9   H 29 11:07:30  1442,94 m/p   0   0,00  251  31,78  697  2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44371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18   H 29 11:03:17  1463,00 m/p  39  34,20  145  42,47  385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29 11:04:09  1458,83 m/p  46  30,00  162  40,76  443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29 11:05:14  1453,65 m/p  57  23,40  185  38,44  511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65   H 29 11:06:00  1450,01 m/p   0   0,00  206  36,32  566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44801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2   H 29 11:07:54  1454,99 m/p  52  26,40  175  39,45  493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4445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M-122828   T 29 11:02:54  1467,75 m/p  30  39,60  120  44,99  329  4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29 11:02:31  1475,12 m/p  24  43,20   88  48,22  248  44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9 11:02:37  1474,63 m/p  25  42,60   89  48,12  251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7   H 29 11:04:02  1467,76 m/p  29  40,20  119  45,10  328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9   H 29 11:05:08  1462,47 m/p  40  33,60  148  42,17  392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9 11:05:47  1459,36 m/p  45  30,60  160  40,96  437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104   H 29 11:06:24  1456,42 m/p  50  27,60  172  39,75  473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6-98462   H 29 11:08:58  1444,32 m/p   0   0,00  239  32,99  665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6   H 29 11:04:28  1465,67 m/p  35  36,60  131  43,88  355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08   H 29 11:06:56  1453,89 m/p  55  24,60  182  38,74  505  32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8   H 29 11:07:39  1450,50 m/p   0   0,00  205  36,42  563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2   H 29 11:10:49  1435,72 m/p   0   0,00  320  24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4561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46   H 29 11:13:02  1457,31 m/p  47  29,40  166  40,35  459  3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44700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5   H 29 11:11:10  1436,53 m/p   0   0,00  311  25,73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9   H 29 11:11:20  1435,76 m/p   0   0,00  318  25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29 10:54:28  1495,40 m/p   5  53,40   63  51,16   98  5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9 10:57:33  1479,90 m/p  11  48,00  135  44,38  212  46,7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29 10:59:24  1470,76 m/p  14  45,30  188  39,38  292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753   H 29 10:59:26  1470,59 m/p  15  44,40  189  39,29  293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29 11:00:36  1464,89 m/p  18  41,70  227  35,71  362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9 11:03:14  1452,17 m/p  31  30,00  341  24,97  536  3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29 11:02:37  1455,12 m/p  29  31,80  316  27,32  490  3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81   H 29 10:55:35  1468,28 m/p  17  42,60  208  37,50  320  4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4340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15   T 29 10:51:50  1487,15 m/p   9  49,80  103  47,39  157  4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327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8   H 29 10:46:53  1508,42 m/p   3  55,20   27  54,55   45  5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29 10:49:43  1495,43 m/p   4  54,30   61  51,35   96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00   H 29 10:54:50  1469,48 m/p  16  43,50  198  38,44  308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1   H 29 11:00:03  1443,93 m/p  35  26,40    0   0,00  674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2   H 29 10:43:31  1528,14 m/p   1  57,00    8  56,34   10  5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29 10:45:42  1516,46 m/p   2  56,10   14  55,78   23  5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29 10:50:19  1492,34 m/p   7  51,60   79  49,65  120  5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90846   H 29 10:59:00  1449,00 m/p  32  29,10    0   0,00  584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4   H 29 11:00:33  1441,53 m/p  37  24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39   H 29 10:50:38  1493,14 m/p   6  52,50   77  49,84  116  5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29 10:54:55  1471,46 m/p  13  46,20  183  39,85  286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H 29 10:56:18  1464,59 m/p  19  40,80  228  35,61  365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49   H 29 10:57:22  1459,33 m/p  23  37,20  278  30,90  438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29 11:01:28  1439,49 m/p  39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29 10:53:36  1478,06 m/p  12  47,10  144  43,53  222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H 29 10:57:20  1459,50 m/p  22  38,10  276  31,09  435  35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29 10:57:46  1457,37 m/p  25  35,40  293  29,49  458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29 10:58:03  1455,99 m/p  28  32,70  303  28,55  477  3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27   H 29 10:53:03  1485,77 m/p  10  48,90  106  47,11  163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7   T 29 11:01:10  1445,73 m/p  34  27,30    0   0,00  635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5   H 29 11:02:06  1441,26 m/p  38  23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9 10:52:00  1491,11 m/p   8  50,70   85  49,09  129  5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9 10:58:01  1461,01 m/p  20  39,90  259  32,69  410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29 10:59:18  1454,74 m/p  30  30,90  320  26,95  496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29 11:00:56  1446,85 m/p  33  28,20    0   0,00  617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T 29 10:58:02  1460,93 m/p  21  39,00  260  32,60  411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29 10:58:24  1459,13 m/p  24  36,30  281  30,62  442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0   H 29 10:58:52  1456,85 m/p  26  34,50  294  29,40  462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29 10:58:54  1456,69 m/p  27  33,60  295  29,30  465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9 11:01:35  1443,73 m/p  36  25,50    0   0,00  678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42:00Z</dcterms:created>
  <dc:creator>Király István</dc:creator>
  <dc:description/>
  <cp:keywords/>
  <dc:language>en-US</dc:language>
  <cp:lastModifiedBy>Király István</cp:lastModifiedBy>
  <dcterms:modified xsi:type="dcterms:W3CDTF">2011-06-02T13:53:00Z</dcterms:modified>
  <cp:revision>4</cp:revision>
  <dc:subject/>
  <dc:title>Győr-Rába Tagszövetség, F01 Győr</dc:title>
</cp:coreProperties>
</file>