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77657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0   H 16 18:10:35  1021,00 m/p  32  39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7765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6 17:43:05  1059,30 m/p  23  49,62  134  42,47  268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16 17:50:55  1048,10 m/p  26  46,15  156  37,09  309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16 18:28:15   997,83 m/p  38  3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7765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16 17:39:05  1065,12 m/p  21  51,92  123  45,16  240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16 18:23:03  1004,54 m/p  35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7   H 16 18:26:02  1000,68 m/p  36  3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905   H 16 18:29:42   995,97 m/p  40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776622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16 17:24:56  1086,25 m/p  13  61,15   86  54,21  169  5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6545   H 16 17:38:19  1066,29 m/p  20  53,08  121  45,65  235  4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7769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997   H 16 17:26:28  1084,34 m/p  14  60,00   92  52,74  176  5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777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142   T 16 17:18:51  1097,19 m/p   9  65,77   68  58,61  127  5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77774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5   T 16 17:55:17  1043,55 m/p  27  45,00  167  34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777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6   H 16 17:14:50  1102,71 m/p   7  68,08   62  60,08  118  5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16 18:20:01  1009,36 m/p  33  38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777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16 17:07:36  1114,14 m/p   6  69,23   44  64,48   86  6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16 17:24:45  1087,41 m/p  11  63,46   82  55,19  162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16 17:48:49  1051,99 m/p  25  47,31  150  38,56  297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777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7   H 16 17:15:57  1100,96 m/p   8  66,92   63  59,84  119  5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775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16 17:00:10  1123,57 m/p   3  72,69   24  69,38   44  6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16 17:23:52  1086,27 m/p  12  62,31   85  54,46  168  5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16 17:27:11  1081,25 m/p  15  58,85   99  51,03  187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6 17:30:06  1076,87 m/p  16  57,69  105  49,57  201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0   H 16 17:33:50  1071,31 m/p  18  55,38  111  48,10  215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16 17:36:44  1067,04 m/p  19  54,23  117  46,63  230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6 18:07:58  1023,07 m/p  31  4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7777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840   H 16 17:41:09  1063,75 m/p  22  50,77  125  44,67  242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16 18:05:45  1029,12 m/p  29  4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77777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2   T 16 17:34:05  1074,13 m/p  17  56,54  108  48,83  206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16 18:04:11  1031,26 m/p  28  43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7765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16 16:58:32  1127,89 m/p   1  75,00   16  71,33   32  7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D-136609    H 16 17:03:24  1119,97 m/p   4  71,54   29  68,15   56  6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6 18:04:44  1028,96 m/p  30  4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94    H 16 18:19:50  1008,77 m/p  34  36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77658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91    H 16 18:29:18   996,52 m/p  39  3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7768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1-82505   T 16 16:58:48  1127,80 m/p   2  73,85   17  71,09   33  7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16 17:04:54  1117,90 m/p   5  70,38   37  66,20   70  6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6   T 16 17:23:55  1088,12 m/p  10  64,62   81  55,43  159  5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6 17:46:10  1055,23 m/p  24  48,46  145  39,78  287  3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7768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3   T 16 18:26:59   999,80 m/p  37  33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78180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36   H 16 17:26:09  1091,64 m/p  21  53,57   76  56,66  144  5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3   H 16 17:58:00  1045,15 m/p  40  33,21  162  35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7835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6    H 16 17:22:39  1099,54 m/p  18  56,79   65  59,35  123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327    H 16 17:27:59  1091,37 m/p  22  52,50   77  56,41  145  5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781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16 17:08:32  1119,34 m/p   4  71,79   35  66,68   63  6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16 17:55:38  1048,63 m/p  38  35,36  155  37,34  306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16 18:01:02  1041,09 m/p  43  30,00  170  33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78189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16 17:46:18  1061,92 m/p  32  41,79  130  43,45  252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7   H 16 17:58:36  1044,48 m/p  41  32,14  164  35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782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7   H 16 17:49:32  1057,83 m/p  35  38,57  139  41,25  278  3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781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6 16:40:13  1166,51 m/p   1  75,00    2  74,76    2  7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16 17:12:32  1112,85 m/p   6  69,64   46  63,99   92  6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6   T 16 17:15:51  1107,62 m/p  11  64,29   53  62,28  105  6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6 17:20:46  1099,96 m/p  17  57,86   64  59,59  121  5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16 17:27:00  1090,40 m/p  23  51,43   78  56,17  149  5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781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16 17:00:58  1131,48 m/p   2  73,93   12  72,31   26  7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16 17:14:02  1110,48 m/p  10  65,36   51  62,77  100  6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16 17:16:04  1107,28 m/p  12  63,21   54  62,04  106  6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16 17:23:45  1095,36 m/p  19  55,71   69  58,37  130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H 16 17:46:04  1062,15 m/p  31  42,86  129  43,70  249  3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78310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51   H 16 17:44:13  1066,58 m/p  28  46,07  119  46,14  232  4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7833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16 17:19:40  1103,83 m/p  13  62,14   57  61,30  112  5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16 17:19:52  1103,52 m/p  15  60,00   59  60,82  114  5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7   H 16 17:31:38  1085,53 m/p  25  49,29   89  53,48  172  5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7   H 16 17:47:20  1062,41 m/p  30  43,93  128  43,94  248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9   H 16 17:49:45  1058,94 m/p  34  39,64  135  42,23  270  3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7833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16 17:10:30  1118,28 m/p   5  70,71   36  66,44   67  6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3   H 16 17:19:46  1103,68 m/p  14  61,07   58  61,06  113  5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16 17:31:05  1086,35 m/p  24  50,36   84  54,70  167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T 16 17:44:36  1066,37 m/p  29  45,00  120  45,90  234  4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783784 Kg:  10 Ók: 2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71    H 16 17:13:12  1111,58 m/p   8  67,50   49  63,26   97  6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579    H 16 17:31:46  1083,04 m/p  27  47,14   96  51,77  182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16 17:57:49  1045,38 m/p  39  34,29  159  36,36  316  3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782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16 17:14:04  1111,17 m/p   9  66,43   50  63,02   99  6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16 17:30:47  1085,40 m/p  26  48,21   90  53,23  173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16 17:47:12  1061,23 m/p  33  40,71  131  43,21  255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H 16 17:50:00  1057,21 m/p  36  37,50  141  40,76  280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16 17:59:03  1044,44 m/p  42  31,07  165  34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7829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86   H 16 17:05:25  1125,85 m/p   3  72,86   20  70,35   37  6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15   H 16 17:19:58  1102,78 m/p  16  58,93   61  60,33  117  5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78294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9   H 16 17:13:57  1112,21 m/p   7  68,57   47  63,75   93  6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16 17:27:07  1091,78 m/p  20  54,64   74  57,15  142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2   H 16 17:52:15  1054,82 m/p  37  36,43  146  39,54  288  3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76306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16 16:40:41  1137,75 m/p   1  75,00   10  71,91   17  7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16 16:57:20  1110,18 m/p   5  64,41   50  58,17  101  6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44414   H 16 17:24:47  1067,55 m/p  14  40,59  112  36,87  226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6 17:29:41  1060,28 m/p  17  32,65  130  30,69  262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16 17:39:02  1046,68 m/p   0   0,00    0   0,00  313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763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16 16:42:46  1134,68 m/p   2  72,35   12  71,22   21  7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H 16 17:18:23  1077,63 m/p  11  48,53   95  42,71  199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16 17:24:54  1067,81 m/p  13  43,24  110  37,56  223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303   H 16 17:27:41  1063,67 m/p  15  37,94  118  34,81  243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16 17:37:58  1048,64 m/p  18  30,00    0   0,00  305  3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764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H 16 16:51:05  1122,32 m/p   3  69,71   23  67,44   47  6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16 16:56:13  1113,92 m/p   4  67,06   43  60,57   87  6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16 16:59:55  1107,95 m/p   6  61,76   52  57,48  104  6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16 17:15:19  1083,76 m/p   9  53,82   85  46,15  179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5   H 16 17:15:49  1082,99 m/p  10  51,18   87  45,46  183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H 16 17:19:37  1077,19 m/p  12  45,88   96  42,37  200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H 16 17:29:03  1063,06 m/p  16  35,29  120  34,12  246  4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764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4   H 16 17:07:14  1096,32 m/p   7  59,12   61  54,39  129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16 17:12:53  1087,51 m/p   8  56,47   79  48,21  160  5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H 16 17:39:06  1048,41 m/p   0   0,00    0   0,00  307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7835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16 17:23:29  1098,16 m/p   3  68,08   59  55,08  126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16 17:26:23  1093,71 m/p   4  64,62   66  52,67  135  5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16 17:40:52  1072,04 m/p   6  57,69  103  39,96  212  4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785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16 17:12:44  1118,06 m/p   1  75,00   33  64,01   69  6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16 17:14:20  1115,52 m/p   2  71,54   39  61,95   80  6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7   H 16 17:30:29  1090,51 m/p   5  61,15   71  50,95  148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6   H 16 17:58:32  1049,65 m/p  10  43,85    0   0,00  302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16 17:59:37  1048,13 m/p  11  40,38    0   0,00  308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16 18:02:10  1044,58 m/p  12  36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78509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15   H 16 17:43:48  1069,90 m/p   7  54,23  106  38,93  218  4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785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16 17:50:44  1059,89 m/p   9  47,31    0   0,00  265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35   H 16 18:22:40  1016,09 m/p  14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78529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1   H 16 17:47:05  1065,40 m/p   8  50,77  116  35,50  238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16 18:02:55  1043,00 m/p  13  33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76361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6   H 16 17:00:02  1106,61 m/p   9  64,41   55  61,79  108  5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772365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16 17:25:14  1079,81 m/p  15  56,47  100  50,79  190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16 17:39:20  1058,93 m/p  19  51,18  136  41,98  271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16 17:56:08  1035,09 m/p  30  36,62  178  31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771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603    H 16 17:22:30  1082,69 m/p  14  57,79   97  51,52  184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577    T 16 17:28:17  1073,98 m/p  17  53,82  109  48,59  208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586    T 16 17:53:12  1037,97 m/p  29  37,94  173  32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2.cs. Dt: 77141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55M-935     H 16 18:02:57  1024,53 m/p  35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7704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303    H 16 17:26:57  1074,64 m/p  16  55,15  107  49,08  205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3    H 16 17:47:02  1045,36 m/p  24  44,56  160  36,11  317  3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766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16 16:45:32  1134,61 m/p   4  71,03   10  72,80   23  7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16 17:17:26  1083,45 m/p  13  59,12   95  52,01  181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16 17:34:19  1058,19 m/p  20  49,85  138  41,49  276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97   H 16 17:35:17  1056,78 m/p  21  48,53  143  40,27  282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79   H 16 17:43:16  1045,28 m/p  25  43,24  161  35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767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16 16:31:14  1161,33 m/p   2  73,68    3  74,51    5  7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76749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16 16:26:47  1168,52 m/p   1  75,00    1  75,00    1  7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66   H 16 16:42:53  1140,56 m/p   3  72,35    7  73,53   16  7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1   H 16 16:52:43  1124,13 m/p   6  68,38   22  69,86   40  6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6 17:16:50  1085,78 m/p  11  61,76   88  53,72  171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50-23261   H 16 17:38:10  1053,97 m/p  22  47,21  147  39,29  290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16 17:43:47  1045,90 m/p  23  45,88  158  36,60  315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7788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10-11-60637    H 16 17:45:05  1059,59 m/p  18  52,50  133  42,72  266  3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7729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98   H 16 18:01:48  1028,07 m/p  34  31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77292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6   H 16 17:22:18  1085,08 m/p  12  60,44   91  52,99  174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16 17:52:53  1040,41 m/p  27  40,59  171  33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16 17:53:23  1039,71 m/p  28  39,26  172  33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6750   H 16 17:57:18  1034,27 m/p  32  33,97  180  3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7729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6 16:53:31  1130,78 m/p   5  69,71   13  72,07   28  7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16 17:19:35  1089,24 m/p  10  63,09   80  55,68  157  52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16 17:51:22  1042,54 m/p  26  41,91  168  34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16 17:57:10  1034,45 m/p  31  35,29  179  31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16 17:58:45  1032,26 m/p  33  32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766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631   H 16 16:55:56  1117,28 m/p   7  67,06   40  65,46   74  6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62   H 16 16:58:28  1113,17 m/p   8  65,74   45  64,24   90  6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7845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16 16:54:15  1146,52 m/p   2  73,33    4  73,97    8  7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16 17:03:43  1130,87 m/p   5  68,33   15  70,19   27  7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16 17:29:16  1090,70 m/p  19  45,00   70  51,30  147  5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H 16 17:30:05  1089,47 m/p  20  43,33   77  48,89  156  5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783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29   H 16 17:49:03  1060,22 m/p   0   0,00  131  30,34  263  3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78223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16 17:50:16  1056,70 m/p   0   0,00    0   0,00  283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7756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93   H 16 17:02:52  1119,39 m/p  10  60,00   28  65,73   62  6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589   H 16 17:38:05  1065,25 m/p  27  31,67  117  35,15  239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67   H 16 17:46:52  1052,55 m/p   0   0,00    0   0,00  294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7   H 16 17:47:43  1051,34 m/p   0   0,00    0   0,00  299  3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7812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08   H 16 16:45:32  1156,53 m/p   1  75,00    3  74,31    7  7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6 17:28:56  1086,71 m/p  22  40,00   82  47,18  165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16 17:40:54  1068,92 m/p  25  35,00  107  38,59  219  4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7843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6 17:07:47  1124,12 m/p   6  66,67   19  68,82   41  6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558   H 16 17:20:51  1103,45 m/p  17  48,33   56  56,11  115  5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7822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11   H 16 17:24:37  1094,58 m/p  18  46,67   64  53,36  133  5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H 16 17:34:57  1078,98 m/p  23  38,33   91  44,08  194  4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7729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16 16:58:28  1122,67 m/p   8  63,33   22  67,79   46  6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16 17:01:29  1117,77 m/p  11  58,33   34  63,66   72  6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16 17:03:15  1114,92 m/p  13  55,00   41  61,26   83  6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16 17:06:45  1109,32 m/p  15  51,67   51  57,82  102  6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16 17:09:55  1104,30 m/p  16  50,00   55  56,45  110  5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77291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16 17:31:39  1071,04 m/p  24  36,67  105  39,27  216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16 17:38:44  1060,63 m/p   0   0,00  128  31,37  259  3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7818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16 17:42:04  1068,03 m/p  26  33,33  108  38,24  220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16 17:56:54  1046,81 m/p   0   0,00    0   0,00  312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16 17:57:09  1046,46 m/p   0   0,00    0   0,00  314  3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783337 Kg:   9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16 17:07:15  1123,44 m/p   7  65,00   21  68,13   45  6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16 17:49:33  1059,18 m/p   0   0,00    0   0,00  269  3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78386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16 17:14:51  1112,09 m/p  14  53,33   47  59,20   94  6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4   H 16 17:47:00  1063,58 m/p  28  30,00  119  34,47  244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16 17:58:37  1047,08 m/p   0   0,00    0   0,00  311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784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001   T 16 16:56:44  1142,72 m/p   3  71,67    7  72,94   12  7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T 16 16:56:46  1142,66 m/p   4  70,00    8  72,60   13  7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16 17:09:58  1121,11 m/p   9  61,67   26  66,41   53  67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16 17:12:48  1116,59 m/p  12  56,67   36  62,98   76  6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16 17:31:48  1087,20 m/p  21  41,67   81  47,52  163  5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7610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5157   H 16 16:35:55  1142,82 m/p   4  70,00    6  73,28   11  7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16 16:44:04  1129,00 m/p   6  66,67   16  69,85   30  7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16 16:45:05  1127,30 m/p   7  65,00   17  69,50   34  7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6 16:48:35  1121,49 m/p   8  63,33   24  67,10   51  6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16 16:50:23  1118,52 m/p   9  61,67   31  64,69   66  6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6 16:57:23  1107,13 m/p  13  55,00   53  57,14  107  5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16 17:30:16  1056,59 m/p   0   0,00    0   0,00  285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0   H 16 17:32:54  1052,74 m/p   0   0,00    0   0,00  292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762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04   H 16 16:37:00  1142,86 m/p   3  71,67    5  73,63   10  7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16 16:43:05  1132,53 m/p   5  68,33   14  70,53   25  7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16 17:18:41  1075,64 m/p  24  36,67   98  41,68  203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16 17:27:45  1062,05 m/p  27  31,67  121  33,78  250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16 17:34:53  1051,60 m/p   0   0,00    0   0,00  298  3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762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16 17:28:13  1061,36 m/p  28  30,00  123  33,09  253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16 17:28:14  1061,34 m/p   0   0,00  124  32,75  254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16 17:28:24  1061,09 m/p   0   0,00  125  32,40  256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16 17:29:02  1060,16 m/p   0   0,00  132  30,00  264  3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7672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1   T 16 16:58:49  1113,83 m/p  12  56,67   44  60,23   88  6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74   T 16 17:07:40  1099,70 m/p  16  50,00   58  55,42  122  5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H 16 17:15:32  1087,44 m/p  20  43,33   80  47,86  161  5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7622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0   H 16 17:25:08  1065,87 m/p  26  33,33  115  35,84  236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16 17:33:38  1053,35 m/p   0   0,00    0   0,00  291  3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7608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16 17:10:11  1086,65 m/p  21  41,67   83  46,83  166  5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76429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16 16:55:20  1115,17 m/p  10  60,00   40  61,60   81  6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16 17:32:06  1058,39 m/p   0   0,00    0   0,00  274  3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76121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16 17:05:13  1094,86 m/p  18  46,67   62  54,05  131  5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6 17:27:46  1060,47 m/p   0   0,00  129  31,03  261  3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76149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54   H 16 16:58:11  1106,45 m/p  14  53,33   54  56,79  109  5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16 17:15:58  1078,58 m/p  23  38,33   94  43,05  197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6 17:28:48  1059,32 m/p   0   0,00    0   0,00  267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16 17:29:37  1058,12 m/p   0   0,00    0   0,00  277  3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7613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6 16:25:18  1161,85 m/p   1  75,00    1  75,00    3  7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16 16:25:34  1161,38 m/p   2  73,33    2  74,66    4  7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16 17:15:40  1078,93 m/p  22  40,00   92  43,74  195  4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76049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6 16:52:31  1114,19 m/p  11  58,33   42  60,92   85  6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16 17:01:06  1100,35 m/p  15  51,67   57  55,76  120  5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7   H 16 17:08:43  1088,36 m/p  19  45,00   78  48,55  158  52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16 17:30:59  1054,75 m/p   0   0,00    0   0,00  289  3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76461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0   H 16 17:07:18  1096,49 m/p  17  48,33   60  54,73  128  5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16 17:26:25  1067,23 m/p  25  35,00  113  36,53  228  4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779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53    T 16 17:52:47  1049,12 m/p  14  50,62  154  37,58  304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9    H 16 18:10:59  1024,03 m/p  24  3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779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28    H 16 17:18:54  1099,26 m/p   5  67,50   66  59,10  124  5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782679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16 18:07:01  1033,90 m/p  18  43,12  183  30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78267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6 17:06:26  1123,81 m/p   1  75,00   23  69,62   43  6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5   H 16 17:07:32  1122,04 m/p   3  71,25   26  68,89   49  6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6 17:11:16  1116,07 m/p   4  69,38   41  65,22   78  6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6 18:14:03  1024,36 m/p  23  3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78267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16 17:27:57  1090,13 m/p   7  63,75   79  55,92  154  5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16 17:55:50  1049,38 m/p  13  52,50  153  37,83  303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16 17:57:19  1047,30 m/p  15  48,75  157  36,85  310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16 18:01:05  1042,04 m/p  16  46,88  169  33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16 18:10:22  1029,32 m/p  22  3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78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2   H 16 17:24:03  1093,14 m/p   6  65,62   72  57,64  138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M-124648   H 16 18:05:19  1033,42 m/p  19  41,25  184  30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16 18:14:18  1021,27 m/p  25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78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4   H 16 17:05:35  1122,17 m/p   2  73,12   25  69,13   48  6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16 17:44:02  1063,38 m/p  10  58,12  126  44,43  245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16 17:47:32  1058,34 m/p  11  56,25  137  41,74  275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H 16 17:49:10  1056,00 m/p  12  54,38  144  40,03  286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16 18:07:37  1030,28 m/p  21  3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7770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16 17:26:38  1084,31 m/p   8  61,88   93  52,50  177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16 17:29:52  1079,44 m/p   9  60,00  102  50,30  192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16 18:03:31  1031,23 m/p  20  39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2.cs. Dt: 782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16 18:07:02  1034,22 m/p  17  45,00  182  30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785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38   T 16 18:26:43  1011,23 m/p  17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784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2   H 16 17:32:50  1085,84 m/p   4  66,56   87  53,97  170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2   H 16 17:40:22  1074,64 m/p   5  63,75  106  49,32  204  4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7903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7   T 16 17:14:40  1121,60 m/p   1  75,00   27  68,64   50  6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41   T 16 17:48:34  1070,12 m/p   6  60,94  112  47,85  217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16 17:51:38  1065,69 m/p   8  55,31  122  45,41  237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1   T 16 18:13:01  1035,83 m/p  11  46,88  177  31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56   T 16 18:16:08  1031,61 m/p  14  38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785524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4   H 16 18:18:30  1022,12 m/p  15  3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78552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16 17:11:18  1120,06 m/p   2  72,19   28  68,40   55  6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16 17:56:29  1052,26 m/p  10  49,69  149  38,80  295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16 18:24:00  1014,86 m/p  16  32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78552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16 17:28:34  1093,14 m/p   3  69,38   71  57,88  137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16 17:45:43  1067,66 m/p   7  58,12  114  47,36  225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16 17:56:13  1052,64 m/p   9  52,50  148  39,05  293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6 18:09:29  1034,25 m/p  12  44,06  181  30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16 18:11:09  1031,99 m/p  13  4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kó József                    1.cs. Dt: 7925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16 17:21:43  1113,59 m/p   1  75,00   45  59,89   89  6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16 17:44:41  1078,78 m/p   2  63,75   93  43,40  196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16 17:49:24  1071,90 m/p   3  52,50  104  39,62  213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6 17:52:16  1067,76 m/p   4  41,25  111  37,21  224  4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78890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16 17:49:46  1066,43 m/p   5  30,00  114  36,18  233  4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0.cs. Dt: 78485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21   H 16 17:29:58  1090,13 m/p  17  45,00   75  49,58  153  5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7848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32   H 16 17:29:34  1090,73 m/p  14  50,62   69  51,64  146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03   H 16 17:49:04  1061,96 m/p  24  31,88  122  33,44  251  3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79719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16 17:19:16  1123,95 m/p   3  71,25   20  68,47   42  6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6 17:22:58  1118,11 m/p   6  65,62   32  64,35   68  6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16 17:26:53  1112,01 m/p  11  56,25   48  58,85   95  6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190   H 16 17:38:42  1093,97 m/p  13  52,50   65  53,02  134  5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16 18:03:09  1058,46 m/p   0   0,00    0   0,00  273  3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797197 Kg:   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16 17:41:34  1089,69 m/p  18  43,12   76  49,24  155  5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7862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16 17:14:34  1115,92 m/p   9  60,00   38  62,29   79  6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7862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16 17:02:13  1135,83 m/p   1  75,00   11  71,56   20  7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16 17:14:20  1116,29 m/p   8  61,88   37  62,63   77  6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02   H 16 17:35:37  1083,55 m/p  19  41,25   86  45,80  180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16 17:36:55  1081,61 m/p  20  39,38   88  45,11  186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16 17:40:37  1076,13 m/p  22  35,62   97  42,02  202  4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786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6 17:03:09  1134,64 m/p   2  73,12   13  70,88   22  7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16 17:16:43  1112,85 m/p  10  58,12   46  59,54   91  6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16 17:51:21  1060,87 m/p  25  30,00  127  31,72  258  3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78647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40   H 16 17:37:52  1080,52 m/p  21  37,50   90  44,43  189  4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2.cs. Dt: 778705 Kg:   5 Ók: 26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75    H 16 17:44:46  1056,60 m/p   0   0,00    0   0,00  284  3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786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16 17:12:28  1119,33 m/p   4  69,38   29  65,38   64  6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6 17:12:57  1118,56 m/p   5  67,50   30  65,04   65  6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16 17:17:24  1111,52 m/p  12  54,38   49  58,51   98  6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19   H 16 17:43:17  1072,29 m/p  23  33,75  102  40,31  211  4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786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16 17:13:48  1117,21 m/p   7  63,75   35  63,32   75  6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16 17:31:10  1090,30 m/p  15  48,75   73  50,27  151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16 17:31:13  1090,23 m/p  16  46,88   74  49,92  152  5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781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6 17:02:45  1128,69 m/p   8  62,40   15  71,58   31  7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622   H 16 17:11:15  1115,01 m/p  19  42,60   42  64,97   82  6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16 17:13:18  1111,76 m/p  21  39,00   48  63,51   96  6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16 17:35:09  1078,26 m/p   0   0,00  104  49,81  198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16 17:58:53  1044,09 m/p   0   0,00  166  34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78169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3   H 16 16:54:32  1141,90 m/p   3  71,40    6  73,78   15  7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16 17:34:24  1079,06 m/p   0   0,00  103  50,05  193  4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78169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5   H 16 17:53:54  1050,77 m/p   0   0,00  152  38,07  301  3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781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500   H 16 17:03:55  1126,51 m/p   9  60,60   18  70,84   35  7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16 17:44:21  1064,48 m/p   0   0,00  124  44,92  241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16 17:49:26  1057,16 m/p   0   0,00  142  40,52  281  3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781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41   T 16 16:57:54  1136,36 m/p   5  67,80    9  73,04   19  7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16 17:45:40  1062,57 m/p   0   0,00  127  44,18  247  3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7726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16 16:49:27  1137,16 m/p   4  69,60    8  73,29   18  7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16 16:56:29  1125,51 m/p  11  57,00   21  70,11   39  6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9   H 16 17:00:05  1119,64 m/p  14  51,60   32  67,42   59  6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5   H 16 17:00:07  1119,58 m/p  16  48,00   34  66,93   61  6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7   H 16 17:06:43  1108,98 m/p  22  37,20   52  62,53  103  6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16 17:16:32  1093,57 m/p  26  30,00   70  58,12  136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585   H 16 17:22:53  1083,83 m/p   0   0,00   94  52,26  178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16 17:54:25  1037,92 m/p   0   0,00  174  32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77264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16 16:36:43  1158,88 m/p   1  75,00    4  74,27    6  7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2   H 16 17:00:05  1119,64 m/p  15  49,80   33  67,17   60  6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8   H 16 17:10:29  1103,02 m/p  24  33,60   60  60,57  116  5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16 17:25:34  1079,77 m/p   0   0,00  101  50,54  191  4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784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16 16:56:02  1142,87 m/p   2  73,20    5  74,02    9  7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16 17:51:33  1057,31 m/p   0   0,00  140  41,01  279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16 17:55:51  1051,21 m/p   0   0,00  151  38,32  300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6   H 16 18:06:33  1036,35 m/p   0   0,00  176  32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784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16 17:02:14  1132,63 m/p   6  66,00   11  72,55   24  7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16 17:06:04  1126,40 m/p  10  58,80   19  70,60   36  7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16 17:20:14  1103,93 m/p  23  35,40   56  61,55  111  5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8   H 16 18:08:50  1033,23 m/p   0   0,00  185  3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788049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16 17:48:46  1066,71 m/p   0   0,00  118  46,39  231  4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788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H 16 17:13:39  1119,94 m/p  12  55,20   30  67,91   57  6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16 17:13:40  1119,92 m/p  13  53,40   31  67,66   58  6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4   H 16 17:38:30  1081,74 m/p   0   0,00   98  51,28  185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16 17:48:26  1067,19 m/p   0   0,00  116  46,88  229  4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788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16 17:07:36  1129,66 m/p   7  64,20   14  71,82   29  7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16 17:15:12  1117,48 m/p  18  44,40   39  65,71   73  6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16 17:17:01  1114,61 m/p  20  40,80   43  64,73   84  6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6 17:27:36  1098,17 m/p  25  31,80   67  58,86  125  5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6 17:34:59  1086,99 m/p   0   0,00   83  54,95  164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16 17:53:04  1060,54 m/p   0   0,00  132  42,96  260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16 18:04:17  1044,77 m/p   0   0,00  163  3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7807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4   H 16 17:25:01  1091,98 m/p   0   0,00   73  57,39  140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16 17:25:13  1091,68 m/p   0   0,00   75  56,90  143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9345   H 16 17:38:42  1071,48 m/p   0   0,00  110  48,34  214  4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7832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16 17:10:42  1117,80 m/p  17  46,20   38  65,95   71  6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104   H 16 17:43:24  1067,96 m/p   0   0,00  113  47,61  222  43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16 17:43:41  1067,54 m/p   0   0,00  115  47,12  227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16 18:04:59  1037,43 m/p   0   0,00  175  32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775129 Kg:  10 Ók:   3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7   H 16 17:01:21  1121,10 m/p   4  64,62   27  66,07   54  6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768751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16 17:29:47  1067,98 m/p  14  30,00  109  37,90  221  4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7679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850   T 16 17:17:43  1084,99 m/p   9  47,31   84  46,49  175  5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16 17:24:53  1074,11 m/p  11  40,38   99  41,34  207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16 17:33:45  1060,95 m/p   0   0,00  126  32,06  257  3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7687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16 16:55:33  1121,34 m/p   3  68,08   25  66,76   52  6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H 16 17:21:14  1080,85 m/p  10  43,85   89  44,77  188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789   H 16 17:26:09  1073,43 m/p  12  36,92  100  40,99  209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6 17:40:44  1052,00 m/p   0   0,00    0   0,00  296  3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768769 Kg:   3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14   H 16 17:15:02  1090,35 m/p   8  50,77   72  50,61  150  5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7707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25-86662   H 16 16:44:32  1142,56 m/p   1  75,00    9  72,25   14  7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16 17:15:54  1091,79 m/p   7  54,23   68  51,98  141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16 17:28:38  1072,44 m/p  13  33,46  101  40,65  210  4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7707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5   H 16 16:54:37  1125,73 m/p   2  71,54   18  69,16   38  6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16 17:14:03  1094,66 m/p   5  61,15   63  53,70  132  5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16 17:15:05  1093,05 m/p   6  57,69   67  52,33  139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29   T 16 17:38:02  1058,60 m/p   0   0,00    0   0,00  272  3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59:00Z</dcterms:created>
  <dc:creator>Király István</dc:creator>
  <dc:description/>
  <cp:keywords/>
  <dc:language>en-US</dc:language>
  <cp:lastModifiedBy>Király István</cp:lastModifiedBy>
  <dcterms:modified xsi:type="dcterms:W3CDTF">2011-07-22T19:10:00Z</dcterms:modified>
  <cp:revision>4</cp:revision>
  <dc:subject/>
  <dc:title>Győr-Rába Tagszövetség, F01 Győr</dc:title>
</cp:coreProperties>
</file>