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17630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29 09:15:53  1297,45 m/p   8  46,39   89  43,20  442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42   H 29 09:17:38  1280,95 m/p  14  44,16  160  38,52  648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29 09:19:05  1267,60 m/p  41  34,11  263  31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176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06   T 29 09:20:35  1254,07 m/p  60  27,04  375  2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9 09:21:12  1248,60 m/p  66  24,81  422  21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9   T 29 09:21:41  1244,34 m/p  72  22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17478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4   H 29 09:14:25  1300,31 m/p   5  47,51   77  43,99  414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28   H 29 09:17:50  1268,08 m/p  40  34,49  259  3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4   H 29 09:18:45  1259,70 m/p  48  31,51  327  27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H 29 09:20:35  1243,28 m/p  75  21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9 09:20:40  1242,54 m/p  76  2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29 09:20:42  1242,25 m/p  77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74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19045   H 29 09:18:36  1261,07 m/p  47  31,88  318  28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29 09:20:16  1246,08 m/p  68  24,07  442  19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1   H 29 09:20:31  1243,87 m/p  74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74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H 29 09:17:43  1269,16 m/p  36  35,97  249  32,65  833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57   H 29 09:18:47  1259,40 m/p  49  31,14  329  27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H 29 09:18:57  1257,89 m/p  52  30,02  348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17668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67   H 29 09:18:56  1271,69 m/p  31  37,84  225  34,23  785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76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9 09:13:50  1320,15 m/p   4  47,88   36  46,69  240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6343   T 29 09:17:02  1289,32 m/p  10  45,65  123  40,96  545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78   T 29 09:17:49  1281,99 m/p  12  44,91  149  39,24  630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H 29 09:17:51  1281,68 m/p  13  44,53  153  38,98  636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9 09:18:19  1277,36 m/p  17  43,05  186  36,80  704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29 09:18:23  1276,74 m/p  18  42,67  188  36,67  712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6   T 29 09:18:53  1272,15 m/p  29  38,58  221  34,50  774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76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4   T 29 09:16:01  1298,96 m/p   6  47,14   85  43,46  430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9 09:19:57  1262,45 m/p  44  33,00  305  28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9 09:21:54  1245,10 m/p  70  23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176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97   H 29 09:19:33  1265,41 m/p  42  33,74  281  30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03   H 29 09:21:23  1249,00 m/p  65  25,18  417  21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1766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17   H 29 09:21:05  1251,66 m/p  62  26,30  395  23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176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3    T 29 09:18:49  1270,48 m/p  34  36,72  233  33,71  802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50-12546    T 29 09:20:08  1258,54 m/p  50  30,76  341  26,5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60    T 29 09:20:16  1257,35 m/p  53  29,65  352  25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17725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2   H 29 09:18:58  1275,51 m/p  20  41,93  192  36,41  727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38   H 29 09:19:10  1273,68 m/p  26  39,70  212  35,09  756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8   H 29 09:20:05  1265,35 m/p  43  33,37  282  3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25   T 29 09:21:11  1255,49 m/p  56  28,53  364  25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39   T 29 09:21:16  1254,75 m/p  58  27,79  370  24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77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29   H 29 09:18:38  1278,58 m/p  16  43,42  174  37,60  682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H 29 09:18:56  1275,82 m/p  19  42,30  190  36,54  720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6   H 29 09:21:40  1251,20 m/p  63  25,93  400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17562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29 09:16:57  1282,40 m/p  11  45,28  148  39,31  628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H 29 09:19:36  1258,06 m/p  51  30,39  346  26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5   H 29 09:20:28  1250,30 m/p  64  25,55  405  22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03   H 29 09:21:27  1241,60 m/p  78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75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9 09:17:52  1273,88 m/p  25  40,07  209  35,29  750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2   H 29 09:18:27  1268,51 m/p  38  35,23  255  32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9 09:19:43  1257,01 m/p  54  29,28  353  25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9 09:20:55  1246,30 m/p  67  24,44  437  2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175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6   H 29 09:18:05  1271,88 m/p  30  38,21  224  34,30  781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17542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1   H 29 09:18:01  1271,06 m/p  33  37,09  230  33,90  795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4   H 29 09:19:47  1255,00 m/p  57  28,16  367  24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75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9 09:12:48  1320,99 m/p   3  48,26   31  47,02  227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711   H 29 09:15:12  1297,54 m/p   7  46,77   88  43,27  441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9 09:17:00  1280,50 m/p  15  43,79  162  38,39  653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2   H 29 09:17:53  1272,29 m/p  28  38,95  220  34,56  771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8   H 29 09:18:12  1269,38 m/p  35  36,35  244  32,98  826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29 09:18:14  1269,07 m/p  37  35,60  252  32,45  837  2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9 09:18:59  1262,22 m/p  45  32,63  307  28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75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29 09:11:22  1335,41 m/p   1  49,00    9  48,47  134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2678   H 29 09:17:39  1274,45 m/p  23  40,81  202  35,75  739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29 09:18:00  1271,22 m/p  32  37,46  228  34,04  792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69   H 29 09:20:55  1244,91 m/p  71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0.cs. Dt: 17735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29 09:17:18  1291,66 m/p   9  46,02  111  41,75  518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1   T 29 09:19:06  1274,95 m/p  21  41,56  196  36,15  733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1773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4   T 29 09:20:33  1261,79 m/p  46  32,25  313  28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29 09:21:24  1254,21 m/p  59  27,42  374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1773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29 09:19:12  1274,03 m/p  24  40,44  207  35,42  747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76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9 09:12:09  1334,35 m/p   2  48,63   10  48,41  136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9 09:18:29  1273,33 m/p  27  39,32  213  35,03  760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29 09:19:02  1268,29 m/p  39  34,86  256  32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9 09:20:17  1256,99 m/p  55  28,90  354  25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176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29 09:20:42  1253,27 m/p  61  26,67  385  2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176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64   T 29 09:22:18  1241,38 m/p  79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176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9 09:22:25  1240,36 m/p  8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176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85   H 29 09:18:34  1274,82 m/p  22  41,18  198  36,01  735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77   T 29 09:21:52  1245,17 m/p  69  23,69  447  1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65   T 29 09:21:58  1244,29 m/p  73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0.cs. Dt: 180680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28   T 29 09:22:13  1270,36 m/p  18  44,37  235  33,57  806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49   T 29 09:22:17  1269,76 m/p  20  43,83  241  33,18  816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55   H 29 09:24:04  1254,04 m/p  37  39,20  376  24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23   H 29 09:24:56  1246,55 m/p  49  35,93  435  20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941   T 29 09:27:30  1224,86 m/p 103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180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231   T 29 09:21:30  1276,79 m/p   8  47,09  187  36,74  710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33   T 29 09:22:30  1267,83 m/p  22  43,28  260  31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8   H 29 09:27:36  1224,03 m/p 107  20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180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43   H 29 09:24:58  1246,26 m/p  51  35,39  438  2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141   H 29 09:27:32  1224,58 m/p 104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17818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02   H 29 09:25:16  1226,52 m/p  94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78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5   T 29 09:25:13  1226,94 m/p  89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178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3   H 29 09:23:18  1243,35 m/p  56  3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178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4536   H 29 09:25:43  1224,36 m/p 106  20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178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44   T 29 09:21:36  1259,95 m/p  32  40,56  326  27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18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3    H 29 09:26:58  1226,82 m/p  90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178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29 09:19:41  1274,91 m/p  10  46,55  197  36,08  734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9 09:24:35  1231,70 m/p  77  28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9 09:24:37  1231,41 m/p  79  27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9 09:25:10  1226,75 m/p  9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178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29 09:24:35  1231,70 m/p  78  28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793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29 09:20:21  1277,70 m/p   7  47,37  180  37,20  694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5   T 29 09:22:01  1262,71 m/p  27  41,92  299  2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603   H 29 09:22:28  1258,72 m/p  33  40,29  339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47   H 29 09:24:46  1238,73 m/p  67  31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1016   T 29 09:26:17  1225,88 m/p  98  22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33   T 29 09:26:19  1225,60 m/p  99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178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7   H 29 09:24:03  1240,37 m/p  62  32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29 09:24:06  1239,94 m/p  66  31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9 09:25:00  1232,24 m/p  75  28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29 09:25:20  1229,42 m/p  84  26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78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9 09:21:08  1266,00 m/p  24  42,74  277  3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9   H 29 09:22:44  1251,81 m/p  40  38,38  392  23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178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9 09:19:00  1285,43 m/p   4  48,18  139  39,90  592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2   H 29 09:23:03  1260,41 m/p  30  41,11  323  27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380   H 29 09:26:40  1229,33 m/p  85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18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3820   H 29 09:26:39  1229,46 m/p  83  26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29 09:27:07  1225,56 m/p 101  2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180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29 09:21:04  1276,25 m/p   9  46,82  189  36,61  718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H 29 09:24:23  1246,94 m/p  48  36,21  432  20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17    H 29 09:24:27  1246,36 m/p  50  35,66  436  2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5743    H 29 09:25:07  1240,64 m/p  61  3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44    H 29 09:25:54  1233,98 m/p  70  30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29 09:26:02  1232,85 m/p  73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37    H 29 09:27:02  1224,46 m/p 105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180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7001    T 29 09:21:54  1268,76 m/p  21  43,56  253  32,39  844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48    H 29 09:24:36  1245,07 m/p  53  3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78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H 29 09:21:20  1265,96 m/p  26  42,19  279  30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62   H 29 09:23:19  1248,44 m/p  46  36,75  423  2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2408   H 29 09:25:24  1230,55 m/p  80  27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17892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29 09:25:52  1226,61 m/p  93  23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17812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6   H 29 09:18:14  1288,58 m/p   2  48,73  128  40,63  557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29 09:19:44  1274,75 m/p  11  46,28  200  35,88  737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29 09:19:47  1274,29 m/p  12  46,01  204  35,62  741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H 29 09:19:51  1273,69 m/p  13  45,73  210  35,22  754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9 09:19:54  1273,23 m/p  14  45,46  214  34,96  761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9 09:19:56  1272,93 m/p  15  45,19  215  34,89  762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30   H 29 09:20:00  1272,32 m/p  16  44,92  219  34,63  770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9 09:20:16  1269,90 m/p  19  44,10  238  33,38  811  2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T 29 09:20:42  1265,99 m/p  25  42,47  278  30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4   T 29 09:21:50  1255,88 m/p  34  40,02  361  25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29 09:21:53  1255,43 m/p  35  39,74  365  25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9 09:22:13  1252,49 m/p  38  38,93  389  2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29 09:22:23  1251,02 m/p  42  37,84  402  2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6   H 29 09:22:32  1249,71 m/p  44  37,29  410  22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3   T 29 09:22:37  1248,98 m/p  45  37,02  418  2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9 09:22:46  1247,67 m/p  47  36,48  427  20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6   H 29 09:23:38  1240,14 m/p  64  31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4   T 29 09:23:39  1239,99 m/p  65  3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29 09:24:25  1233,41 m/p  71  29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9   T 29 09:24:29  1232,84 m/p  74  29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4   H 29 09:25:24  1225,07 m/p 102  2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781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869   H 29 09:18:15  1288,43 m/p   3  48,46  130  40,50  559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9 09:22:14  1252,34 m/p  39  38,66  391  23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9 09:22:20  1251,46 m/p  41  38,11  398  22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9 09:23:38  1240,14 m/p  63  3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29 09:25:15  1226,33 m/p  95  23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9 09:25:33  1223,81 m/p 108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781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9 09:19:18  1278,72 m/p   6  47,64  173  37,66  680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1199   H 29 09:22:28  1250,29 m/p  43  37,57  406  22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9 09:23:26  1241,87 m/p  58  33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9 09:24:27  1233,13 m/p  72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7942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29 09:26:19  1226,29 m/p  96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79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297   H 29 09:21:12  1270,72 m/p  17  44,64  231  33,84  798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7   H 29 09:26:04  1228,38 m/p  87  25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180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2    H 29 09:24:58  1243,67 m/p  55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04    H 29 09:26:59  1226,61 m/p  92  24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180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2216    H 29 09:25:53  1235,86 m/p  69  3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1783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29 09:23:07  1246,21 m/p  52  35,12  440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1788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29 09:19:21  1283,62 m/p   5  47,91  146  39,44  614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17   H 29 09:21:44  1262,04 m/p  29  41,38  311  28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5   H 29 09:24:06  1241,31 m/p  60  32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3   H 29 09:24:25  1238,59 m/p  68  30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1   T 29 09:25:11  1232,05 m/p  76  28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1   T 29 09:25:23  1230,35 m/p  81  27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29 09:25:33  1228,95 m/p  86  25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9 09:25:52  1226,28 m/p  97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78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0708   H 29 09:18:16  1293,68 m/p   1  49,00  107  42,01  491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9 09:24:03  1241,74 m/p  59  3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29 09:25:39  1228,10 m/p  88  25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1   H 29 09:25:57  1225,58 m/p 100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78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31   T 29 09:21:56  1260,26 m/p  31  40,83  324  27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7   T 29 09:24:01  1242,03 m/p  57  33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T 29 09:25:28  1229,65 m/p  82  26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179369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4   H 29 09:26:34  1223,71 m/p 10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79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29 09:21:28  1267,82 m/p  23  43,01  261  31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14   H 29 09:22:04  1262,47 m/p  28  41,65  304  29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9 09:22:55  1254,96 m/p  36  39,47  368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5   H 29 09:24:12  1243,79 m/p  54  3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1.cs. Dt: 1755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4-18068    H 29 09:13:42  1312,80 m/p  28  36,79  250  30,79  301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1750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9    H 29 09:12:26  1321,74 m/p  20  40,41  187  35,40  216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6    H 29 09:13:48  1308,24 m/p  39  31,81  284  28,30  339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4    T 29 09:13:51  1307,75 m/p  41  30,91  289  27,94  345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1750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3032    T 29 09:09:12  1354,81 m/p   4  47,64   73  43,73   74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9    T 29 09:12:33  1320,57 m/p  21  39,95  201  34,37  234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5    H 29 09:14:39  1299,98 m/p  50  26,84  340  24,21  420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1749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8   H 29 09:07:25  1373,18 m/p   2  48,55   34  46,59   34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5   H 29 09:08:47  1358,61 m/p   3  48,10   57  44,90   58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6   H 29 09:09:30  1351,09 m/p   8  45,83   87  42,71   88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79   H 29 09:11:42  1328,52 m/p  15  42,67  152  37,96  166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H 29 09:12:02  1325,17 m/p  17  41,76  169  36,71  192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8   H 29 09:12:13  1323,33 m/p  18  41,31  176  36,20  199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77   H 29 09:13:43  1308,48 m/p  36  33,17  281  28,52  336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85   H 29 09:13:55  1306,53 m/p  43  30,00  299  27,21  360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385   H 29 09:14:14  1303,45 m/p  45  29,10  316  25,96  381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786   H 29 09:16:35  1281,02 m/p   0   0,00    0   0,00  646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H 29 09:17:09  1275,73 m/p   0   0,00    0   0,00  723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4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9 09:09:30  1351,09 m/p   7  46,29   86  42,78   87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9 09:12:59  1315,70 m/p  24  38,60  235  31,89  281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H 29 09:13:07  1314,38 m/p  26  37,69  239  31,59  289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7   H 29 09:13:09  1314,05 m/p  27  37,24  242  31,37  292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9 09:13:44  1308,32 m/p  38  32,26  283  28,38  338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9 09:14:17  1302,96 m/p  47  28,19  318  25,82  383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4   H 29 09:14:24  1301,83 m/p  48  27,74  328  25,09  401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9 09:16:59  1277,28 m/p   0   0,00    0   0,00  705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4414   H 29 09:17:20  1274,02 m/p   0   0,00    0   0,00  748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74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4   H 29 09:06:00  1388,62 m/p   1  49,00   16  47,90   16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29 09:13:00  1315,53 m/p  25  38,14  237  31,74  283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H 29 09:16:55  1277,90 m/p   0   0,00    0   0,00  691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5-76303   H 29 09:17:22  1273,72 m/p   0   0,00    0   0,00  753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174730 Kg:  3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29 09:13:09  1312,18 m/p  29  36,34  258  30,20  309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91   H 29 09:13:11  1311,85 m/p  31  35,43  261  29,99  312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1   T 29 09:13:16  1311,03 m/p  32  34,98  270  29,33  322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48   H 29 09:13:27  1309,23 m/p  35  33,62  279  28,67  333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29   H 29 09:13:32  1308,41 m/p  37  32,72  282  28,45  337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61   H 29 09:14:05  1303,04 m/p  46  28,65  317  25,89  382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15   H 29 09:14:30  1299,01 m/p  52  25,93  345  23,84  429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80   H 29 09:16:03  1284,21 m/p   0   0,00    0   0,00  607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1   T 29 09:16:45  1277,63 m/p   0   0,00    0   0,00  696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464   H 29 09:17:10  1273,75 m/p   0   0,00    0   0,00  752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1747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29 09:12:44  1316,29 m/p  23  39,05  231  32,18  276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9 09:14:02  1303,53 m/p  44  29,55  314  26,11  379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136   H 29 09:14:24  1299,97 m/p  51  26,38  341  24,13  421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769   H 29 09:16:37  1278,88 m/p   0   0,00    0   0,00  678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1747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9 09:14:33  1298,52 m/p  54  25,03  349  23,55  434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3   T 29 09:15:06  1293,24 m/p  63  20,96  387  20,77  496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537   T 29 09:15:07  1293,08 m/p  64  20,50  388  20,70  497  3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175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36   T 29 09:09:44  1350,86 m/p   9  45,38   88  42,64   89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17518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H 29 09:16:05  1287,24 m/p   0   0,00    0   0,00  574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08   H 29 09:16:25  1284,10 m/p   0   0,00    0   0,00  609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75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4   H 29 09:09:35  1351,81 m/p   6  46,74   82  43,08   83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9 09:14:52  1298,86 m/p  53  25,48  346  23,77  431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495   H 29 09:17:13  1276,61 m/p   0   0,00    0   0,00  714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9 09:17:20  1275,53 m/p   0   0,00    0   0,00  726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5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H 29 09:11:02  1336,85 m/p  12  44,02  124  40,00  131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29 09:15:42  1290,88 m/p   0   0,00    0   0,00  528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8   H 29 09:17:53  1270,44 m/p   0   0,00    0   0,00  804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753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29 09:15:29  1294,48 m/p  60  22,31  379  21,36  48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29 09:15:35  1293,53 m/p  62  21,41  385  20,92  492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82   H 29 09:15:56  1290,20 m/p   0   0,00    0   0,00  535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753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697   H 29 09:11:49  1330,49 m/p  13  43,57  142  38,69  153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03   H 29 09:12:07  1327,47 m/p  16  42,22  158  37,52  176  4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75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1   H 29 09:16:12  1284,84 m/p   0   0,00    0   0,00  602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H 29 09:16:37  1280,92 m/p   0   0,00    0   0,00  649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76074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9 09:14:38  1307,80 m/p  40  31,36  287  28,08  343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29 09:16:03  1294,19 m/p  61  21,86  382  21,14  484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8070   H 29 09:16:11  1292,92 m/p  66  19,60  391  20,48  500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H 29 09:16:55  1285,99 m/p   0   0,00    0   0,00  588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H 29 09:17:41  1278,83 m/p   0   0,00    0   0,00  679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327   H 29 09:17:57  1276,36 m/p   0   0,00    0   0,00  717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76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H 29 09:10:13  1352,16 m/p   5  47,19   81  43,15   82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9 09:16:23  1291,02 m/p   0   0,00    0   0,00  525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2702   H 29 09:16:24  1290,87 m/p   0   0,00    0   0,00  529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29 09:16:46  1287,40 m/p   0   0,00    0   0,00  571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832   H 29 09:18:11  1274,21 m/p   0   0,00    0   0,00  745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76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29 09:14:26  1309,75 m/p  34  34,07  278  28,74  331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H 29 09:15:51  1296,09 m/p  58  23,22  367  22,23  459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H 29 09:16:11  1292,92 m/p  65  20,05  390  20,55  499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29 09:13:45  1310,59 m/p  33  34,53  273  29,11  325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29 09:14:05  1307,33 m/p  42  30,46  295  27,50  352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H 29 09:16:39  1282,78 m/p   0   0,00    0   0,00  624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9 09:18:05  1269,46 m/p   0   0,00    0   0,00  821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17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00   H 29 09:12:45  1320,46 m/p  22  39,50  203  34,23  236  4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17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417   H 29 09:11:19  1344,50 m/p  11  44,48  105  41,39  106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8   H 29 09:12:48  1329,48 m/p  14  43,12  147  38,32  159  4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17655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569   H 29 09:16:10  1296,61 m/p  56  24,12  362  22,60  453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9   H 29 09:16:13  1296,13 m/p  57  23,67  365  22,38  457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583   H 29 09:17:29  1284,19 m/p   0   0,00    0   0,00  608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7   H 29 09:19:05  1269,42 m/p   0   0,00    0   0,00  824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17559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386   H 29 09:13:50  1312,00 m/p  30  35,88  260  30,06  311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17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2   H 29 09:10:19  1347,41 m/p  10  44,93   97  41,98   98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563   H 29 09:12:50  1321,88 m/p  19  40,86  185  35,54  21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94   H 29 09:15:04  1300,02 m/p  49  27,29  339  24,28  419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61   H 29 09:15:33  1295,39 m/p  59  22,77  372  21,87  466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12   H 29 09:16:08  1289,84 m/p   0   0,00    0   0,00  538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1   H 29 09:17:12  1279,81 m/p   0   0,00    0   0,00  665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548   H 29 09:17:23  1278,10 m/p   0   0,00    0   0,00  689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59   H 29 09:17:30  1277,02 m/p   0   0,00    0   0,00  706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17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4372   H 29 09:15:17  1297,94 m/p  55  24,58  353  23,26  439  33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26   H 29 09:18:22  1269,02 m/p   0   0,00    0   0,00  839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190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29 09:26:32  1296,79 m/p  16  38,74  356  23,04  447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0317   H 29 09:26:36  1296,20 m/p  18  37,38  364  22,45  456  33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6   T 29 09:28:50  1276,75 m/p  29  29,86    0   0,00  711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1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H 29 09:14:05  1356,14 m/p   2  48,32   69  44,03   70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29 09:16:51  1328,72 m/p   4  46,95  149  38,18  163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98   H 29 09:17:54  1318,61 m/p  10  42,85  217  33,20  25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29 09:23:34  1266,56 m/p  42  20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29 09:23:45  1264,95 m/p  44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1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2   H 29 09:16:51  1328,72 m/p   5  46,27  150  38,10  164  4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13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9 09:20:38  1360,89 m/p   1  49,00   51  45,34   52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9 09:24:29  1324,62 m/p   7  44,90  171  36,57  194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9 09:25:39  1314,01 m/p  11  42,16  243  31,30  293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17   H 29 09:28:40  1287,35 m/p  25  32,59    0   0,00  572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29 09:29:28  1280,46 m/p  26  31,91    0   0,00  654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9   H 29 09:30:02  1275,62 m/p  30  29,17    0   0,00  725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9 09:30:18  1273,36 m/p  31  28,49    0   0,00  758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9 09:30:48  1269,14 m/p  37  24,39    0   0,00  835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9 09:30:51  1268,72 m/p  38  23,70    0   0,00  846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138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29 09:28:03  1292,71 m/p  21  35,33  394  20,26  503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21   H 29 09:31:03  1267,04 m/p  40  22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13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T 29 09:30:30  1271,67 m/p  34  26,44    0   0,00  786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8   H 29 09:30:38  1270,54 m/p  36  25,07    0   0,00  800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1913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07   H 29 09:24:54  1320,81 m/p   9  43,53  198  34,59  231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0   H 29 09:27:36  1296,65 m/p  17  38,06  360  22,74  451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19050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7   H 29 09:28:59  1278,71 m/p  28  30,54    0   0,00  681  2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0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T 29 09:25:03  1313,39 m/p  12  41,48  248  30,94  299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29 09:26:24  1301,28 m/p  15  39,43  332  24,79  405  3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96499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7    T 29 09:34:11  1272,20 m/p  32  27,80    0   0,00  773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96499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83    T 29 09:28:25  1321,55 m/p   8  44,21  190  35,18  219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292    H 29 09:34:50  1266,86 m/p  41  21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11-29880    H 29 09:34:53  1266,45 m/p  43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91916 Kg:  10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H 29 09:27:40  1295,43 m/p  20  36,01  370  22,01  464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5    H 29 09:28:35  1287,46 m/p  24  33,27    0   0,00  569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191916 Kg:  10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492    T 29 09:24:03  1327,86 m/p   6  45,58  155  37,74  171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07    T 29 09:30:23  1272,09 m/p  33  27,12    0   0,00  775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19    T 29 09:30:29  1271,25 m/p  35  25,75    0   0,00  789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191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47   H 29 09:28:13  1291,00 m/p  23  33,96    0   0,00  527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19134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4571   H 29 09:27:42  1295,52 m/p  19  36,69  368  22,16  462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2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9613   H 29 09:18:43  1312,29 m/p  14  40,11  257  30,28  308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9 09:22:15  1279,70 m/p  27  31,22    0   0,00  667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42   T 29 09:23:31  1268,40 m/p  39  2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18203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135   H 29 09:20:57  1291,50 m/p  22  34,64    0   0,00  520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1899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5    H 29 09:24:38  1313,31 m/p  13  40,80  249  30,86  300  3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91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8670    H 29 09:24:05  1331,94 m/p   3  47,63  133  39,35  144  4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1735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9 09:14:36  1289,17 m/p  32  36,16  124  40,89  546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1735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29 09:16:39  1269,83 m/p  52  27,88  240  33,25  814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48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29 09:12:38  1317,98 m/p  11  44,86   41  46,36  261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9 09:14:50  1296,48 m/p  23  39,89   92  43,00  455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29 09:18:23  1263,22 m/p  62  23,74  293  29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450   H 29 09:20:07  1247,59 m/p   0   0,00  428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0   H 29 09:20:20  1245,67 m/p   0   0,00  444  1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48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6   T 29 09:15:14  1292,64 m/p  26  38,65  110  41,81  505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97   H 29 09:16:01  1285,20 m/p  37  34,09  140  39,84  595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2   T 29 09:16:38  1279,40 m/p  45  30,78  172  37,73  674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29 09:17:04  1275,36 m/p  47  29,95  193  36,34  728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35   T 29 09:18:24  1263,07 m/p  63  23,33  296  2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6   H 29 09:19:01  1257,47 m/p  70  20,43  351  2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63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2   H 29 09:07:42  1280,97 m/p  42  32,02  159  38,58  647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29 09:08:02  1277,64 m/p  46  30,37  181  37,13  695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29 09:09:26  1263,82 m/p  59  24,98  288  30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4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9 09:13:34  1302,91 m/p  16  42,79   67  44,65  387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6   H 29 09:14:21  1295,32 m/p  25  39,06   96  42,74  469  32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29 09:17:29  1265,80 m/p  57  25,81  280  30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6605   H 29 09:18:57  1252,44 m/p   0   0,00  390  23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17402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060   H 29 09:17:47  1263,04 m/p  64  22,91  297  2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173358 Kg:  2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29 09:13:14  1301,07 m/p  18  41,96   74  44,19  406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82   H 29 09:14:26  1289,45 m/p  30  36,99  121  41,09  542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8   H 29 09:15:14  1281,82 m/p  38  33,68  151  39,11  633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1733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79   H 29 09:08:58  1344,11 m/p   1  49,00    2  48,93  108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29 09:11:05  1322,40 m/p   6  46,93   27  47,29  207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59   H 29 09:11:40  1316,55 m/p  13  44,03   45  46,10  273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1   H 29 09:12:34  1307,61 m/p  14  43,62   57  45,31  348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29 09:13:09  1301,88 m/p  17  42,37   73  44,25  400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9 09:13:25  1299,28 m/p  20  41,13   82  43,66  425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9 09:15:16  1281,51 m/p  40  32,85  156  38,78  640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29 09:16:02  1274,29 m/p  50  28,71  205  35,55  742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219   H 29 09:17:23  1261,77 m/p  65  22,50  314  28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1733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49   H 29 09:13:17  1300,58 m/p  19  41,55   75  44,12  408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9 09:14:20  1290,41 m/p  27  38,23  117  41,35  533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50-21191   H 29 09:15:24  1280,25 m/p  44  31,19  164  38,26  657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29 09:17:13  1263,30 m/p  61  24,15  292  2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9 09:19:00  1247,09 m/p   0   0,00  431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0.cs. Dt: 16396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86    T 29 09:09:46  1263,52 m/p  60  24,57  290  29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0-0706-588    H 29 09:11:16  1249,08 m/p   0   0,00  416  21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2783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59    H 29 09:13:20  1295,54 m/p  24  39,48   93  42,94  460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8-D-186260    H 29 09:14:55  1280,34 m/p  43  31,61  163  38,32  656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643    H 29 09:15:32  1274,51 m/p  49  29,12  201  35,82  738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7    H 29 09:18:30  1247,22 m/p   0   0,00  430  2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72783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3    H 29 09:10:55  1319,45 m/p  10  45,27   39  46,50  248  4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68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29 09:11:23  1281,65 m/p  39  33,26  154  38,91  637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29 09:11:24  1281,49 m/p  41  32,44  157  38,72  642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031   H 29 09:12:40  1269,26 m/p  53  27,47  247  32,78  830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29 09:14:03  1256,16 m/p  71  20,01  359  25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29 09:14:17  1253,98 m/p   0   0,00  378  24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29 09:14:25  1252,73 m/p   0   0,00  387  2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168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9 09:05:43  1339,42 m/p   4  47,76    6  48,67  124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773   H 29 09:09:37  1299,12 m/p  21  40,72   83  43,59  427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29 09:09:47  1297,45 m/p  22  40,30   90  43,13  443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29 09:14:21  1253,35 m/p   0   0,00  383  23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68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H 29 09:11:05  1285,76 m/p  36  34,51  138  39,97  590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29 09:13:05  1266,44 m/p  55  26,64  272  3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2   H 29 09:13:06  1266,28 m/p  56  26,23  274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9 09:13:50  1259,34 m/p  67  21,67  331  27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68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62   H 29 09:12:54  1268,19 m/p  54  27,05  257  32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691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68   H 29 09:07:24  1327,75 m/p   5  47,34   17  47,95  173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0   H 29 09:11:06  1290,28 m/p  28  37,82  118  41,29  534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173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56   H 29 09:15:01  1288,60 m/p  33  35,75  127  40,69  556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0   H 29 09:16:42  1272,74 m/p  51  28,30  216  34,83  765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17398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8   H 29 09:19:16  1249,28 m/p   0   0,00  413  21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1738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29 09:14:48  1289,65 m/p  29  37,41  120  41,16  541  30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9 09:16:19  1275,30 m/p  48  29,54  194  36,28  729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29 09:18:35  1254,44 m/p  72  19,60  372  24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384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9 09:09:24  1343,47 m/p   2  48,59    3  48,87  11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29 09:09:27  1342,95 m/p   3  48,17    4  48,80  113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9 09:11:59  1317,17 m/p  12  44,45   44  46,17  269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29 09:14:50  1289,33 m/p  31  36,58  122  41,02  544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8850   H 29 09:15:08  1286,47 m/p  35  34,92  136  40,10  584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9 09:18:11  1258,08 m/p  69  20,84  345  26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3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H 29 09:11:29  1322,18 m/p   7  46,52   28  47,22  209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9 09:11:34  1321,35 m/p   8  46,10   30  47,09  223  41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29 09:11:41  1320,17 m/p   9  45,69   34  46,82  238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6750   H 29 09:13:06  1306,12 m/p  15  43,20   63  44,91  364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9 09:15:06  1286,79 m/p  34  35,34  134  40,23  579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99   H 29 09:18:10  1258,23 m/p  68  21,26  344  26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68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31   H 29 09:13:11  1263,98 m/p  58  25,40  286  30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97   H 29 09:14:31  1251,45 m/p   0   0,00  399  22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29 09:14:46  1249,13 m/p   0   0,00  415  21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29 09:14:54  1247,89 m/p   0   0,00  426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16834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4728   T 29 09:13:30  1260,98 m/p  66  22,08  319  28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3   H 29 09:14:29  1251,76 m/p   0   0,00  393  2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185181 Kg:  3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5   H 29 09:20:27  1318,43 m/p  20  40,79  219  33,06  25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3   H 29 09:20:31  1317,80 m/p  21  40,35  222  32,84  263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6-233   T 29 09:20:38  1316,71 m/p  23  39,49  228  32,40  272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29 09:21:37  1307,57 m/p  36  33,87  292  27,72  349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T 29 09:23:55  1286,67 m/p  61  23,06    0   0,00  581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9 09:23:58  1286,22 m/p  62  22,63    0   0,00  586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T 29 09:24:17  1283,40 m/p  69  19,60    0   0,00  61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9 09:24:17  1283,40 m/p   0   0,00    0   0,00  618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H 29 09:24:47  1278,97 m/p   0   0,00    0   0,00  676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851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H 29 09:20:08  1321,41 m/p  17  42,08  193  34,96  222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9 09:20:47  1315,31 m/p  25  38,62  238  31,67  285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9 09:21:36  1307,72 m/p  34  34,73  290  27,86  346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18381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42   H 29 09:23:38  1279,76 m/p   0   0,00    0   0,00  666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18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452   H 29 09:24:44  1270,03 m/p   0   0,00    0   0,00  810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36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29 09:18:45  1323,25 m/p  15  42,95  177  36,13  201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29 09:22:27  1288,88 m/p  58  24,36    0   0,00  549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5561   H 29 09:22:47  1285,87 m/p  64  21,76    0   0,00  589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2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H 29 09:18:04  1322,03 m/p  16  42,51  184  35,62  21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9 09:19:19  1310,17 m/p  31  36,03  276  28,89  328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9 09:19:35  1307,66 m/p  35  34,30  291  27,79  347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0088   H 29 09:20:21  1300,52 m/p  45  29,98  335  24,57  410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9 09:20:54  1295,44 m/p  50  27,81  369  22,09  463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9 09:22:23  1281,95 m/p   0   0,00    0   0,00  631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82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29 09:19:40  1306,88 m/p  37  33,44  296  27,43  354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8   H 29 09:20:35  1298,36 m/p  48  28,68  350  23,48  43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H 29 09:22:31  1280,75 m/p   0   0,00    0   0,00  651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18509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9 09:18:23  1337,52 m/p   7  46,41  123  40,08  130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9 09:18:44  1334,15 m/p   8  45,97  127  39,79  137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43   H 29 09:18:58  1331,91 m/p   9  45,54  134  39,27  145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78   T 29 09:21:32  1307,76 m/p  33  35,16  288  28,01  344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9 09:21:39  1306,68 m/p  38  33,00  297  27,35  356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25   T 29 09:24:26  1281,50 m/p   0   0,00    0   0,00  641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29 09:25:46  1269,78 m/p   0   0,00    0   0,00  815  2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4-65146   T 29 09:25:51  1269,05 m/p   0   0,00    0   0,00  838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8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29 09:16:06  1359,96 m/p   1  49,00   54  45,12   55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9 09:19:05  1330,79 m/p  11  44,68  141  38,76  152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9 09:20:34  1316,75 m/p  22  39,92  227  32,47  271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9 09:21:01  1312,55 m/p  26  38,19  254  30,50  305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9 09:21:04  1312,08 m/p  27  37,76  259  30,13  310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9 09:22:21  1300,25 m/p  46  29,54  338  24,35  415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1931   T 29 09:23:13  1292,38 m/p  53  26,52  399  19,89  509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9 09:23:15  1292,08 m/p  54  26,09    0   0,00  514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8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29 09:19:00  1331,59 m/p  10  45,11  136  39,13  147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9 09:19:15  1329,20 m/p  12  44,24  148  38,25  160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9 09:19:48  1323,97 m/p  14  43,38  175  36,27  198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9 09:21:07  1311,62 m/p  28  37,33  262  29,91  313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H 29 09:21:10  1311,15 m/p  29  36,89  269  29,40  321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29 09:21:14  1310,53 m/p  30  36,46  274  29,03  326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9 09:21:30  1308,06 m/p  32  35,60  286  28,16  342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9 09:25:32  1271,81 m/p   0   0,00    0   0,00  783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18354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29 09:22:23  1289,10 m/p  57  24,79    0   0,00  547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29 09:21:01  1301,59 m/p  44  30,41  330  24,94  403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52   T 29 09:22:25  1288,80 m/p  59  23,92    0   0,00  551  2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1.cs. Dt: 182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H 29 09:22:35  1281,33 m/p   0   0,00    0   0,00  644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H 29 09:22:44  1279,98 m/p   0   0,00    0   0,00  663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42   H 29 09:23:48  1270,49 m/p   0   0,00    0   0,00  801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 - Süveges                  2.cs. Dt: 1826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9 09:21:07  1294,65 m/p  51  27,38  376  21,57  478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830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9   H 29 09:21:11  1296,75 m/p  49  28,25  357  22,96  448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2   T 29 09:22:24  1285,67 m/p  65  21,33    0   0,00  591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8   T 29 09:22:39  1283,42 m/p  68  20,03    0   0,00  616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95   T 29 09:22:52  1281,47 m/p   0   0,00    0   0,00  643  2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826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H 29 09:20:37  1299,13 m/p  47  29,11  344  23,91  426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5   H 29 09:22:46  1279,57 m/p   0   0,00    0   0,00  669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29 09:23:06  1276,58 m/p   0   0,00    0   0,00  715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861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9 09:19:08  1337,59 m/p   6  46,84  122  40,15  129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H 29 09:21:23  1316,30 m/p  24  39,06  230  32,25  275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9 09:22:43  1304,00 m/p  41  31,71  310  26,40  375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05   H 29 09:25:45  1276,87 m/p   0   0,00    0   0,00  708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707   H 29 09:25:57  1275,12 m/p   0   0,00    0   0,00  730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8611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0   H 29 09:17:34  1352,82 m/p   3  48,14   80  43,22   81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H 29 09:25:48  1276,43 m/p   0   0,00    0   0,00  716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36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H 29 09:15:26  1356,25 m/p   2  48,57   68  44,10   69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H 29 09:18:20  1327,82 m/p  13  43,81  156  37,66  172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H 29 09:20:46  1304,87 m/p  39  32,57  308  26,55  372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29 09:20:49  1304,41 m/p  40  32,14  309  26,47  374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H 29 09:20:52  1303,94 m/p  42  31,27  311  26,33  376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H 29 09:22:07  1292,47 m/p  52  26,95  397  20,04  507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622   H 29 09:22:54  1285,39 m/p  66  20,90    0   0,00  593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836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607   H 29 09:20:55  1303,48 m/p  43  30,84  315  26,04  380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2   H 29 09:22:55  1285,24 m/p  67  20,46    0   0,00  594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lay Tibor                    1.cs. Dt: 185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05   H 29 09:18:32  1340,77 m/p   5  47,27  118  40,44  122  4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184930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1986   H 29 09:23:23  1289,76 m/p  56  25,22    0   0,00  53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2   H 29 09:24:32  1279,50 m/p   0   0,00    0   0,00  672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85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001   T 29 09:17:33  1347,84 m/p   4  47,70   94  42,20   95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9 09:20:23  1320,63 m/p  18  41,65  200  34,45  233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29 09:20:24  1320,48 m/p  19  41,22  202  34,30  235  40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9 09:23:36  1291,05 m/p  55  25,65    0   0,00  524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9 09:24:02  1287,17 m/p  60  23,49    0   0,00  576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4   H 29 09:24:09  1286,13 m/p  63  22,19    0   0,00  587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29 09:25:51  1271,13 m/p   0   0,00    0   0,00  793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16489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5   H 29 08:57:30  1403,38 m/p   3  48,32   11  48,27   11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9 08:57:31  1403,18 m/p   4  47,99   12  48,20   12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29 08:57:37  1401,99 m/p   6  47,31   14  48,05   14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7   H 29 09:01:03  1362,22 m/p  27  40,21   49  45,49   50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2   H 29 09:01:23  1358,48 m/p  31  38,86   58  44,83   59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9 09:02:49  1342,63 m/p  46  33,79  110  41,03  114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9 09:02:54  1341,72 m/p  48  33,12  112  40,88  116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9 09:04:14  1327,32 m/p  65  27,37  159  37,44  177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29 09:04:17  1326,78 m/p  66  27,03  161  37,30  182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29 09:04:30  1324,47 m/p  73  24,67  173  36,42  196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4   H 29 09:04:30  1324,47 m/p  74  24,33  174  36,35  197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9 09:05:09  1317,59 m/p   0   0,00  224  32,69  266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9 09:05:15  1316,54 m/p   0   0,00  229  32,33  274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29 09:09:59  1268,60 m/p   0   0,00    0   0,00  849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64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157   H 29 08:57:27  1403,98 m/p   2  48,66    9  48,41    9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9 09:00:21  1370,15 m/p  21  42,24   41  46,07   41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9 09:02:40  1344,27 m/p  45  34,13  106  41,32  107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9 09:04:26  1325,18 m/p  71  25,34  168  36,79  191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9 09:06:34  1302,85 m/p   0   0,00  322  25,52  389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5   H 29 09:08:39  1281,75 m/p   0   0,00    0   0,00  634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9 09:09:15  1275,80 m/p   0   0,00    0   0,00  721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64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9 08:57:24  1404,57 m/p   1  49,00    5  48,71    5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29 09:01:22  1358,67 m/p  30  39,20   56  44,98   57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29 09:01:29  1357,36 m/p  35  37,51   62  44,54   6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29 09:04:09  1328,21 m/p  62  28,39  153  37,88  169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H 29 09:05:11  1317,24 m/p   0   0,00  225  32,62  268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579   H 29 09:08:20  1284,91 m/p   0   0,00    0   0,00  601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H 29 09:09:10  1276,62 m/p   0   0,00    0   0,00  713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662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16   H 29 09:05:25  1325,52 m/p  70  25,68  167  36,86  190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16632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9 09:06:06  1319,00 m/p  88  19,60  215  33,35  254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4   H 29 09:10:45  1272,09 m/p   0   0,00    0   0,00  776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66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9 09:02:17  1360,17 m/p  28  39,88   53  45,20   54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9   H 29 09:04:47  1332,92 m/p  56  30,41  131  39,49  142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29 09:06:01  1319,87 m/p  82  21,63  207  33,93  245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9 09:08:32  1294,03 m/p   0   0,00  383  21,06  485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869   H 29 09:08:33  1293,86 m/p   0   0,00  384  20,99  487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9 09:09:00  1289,35 m/p   0   0,00    0   0,00  543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166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9 09:00:51  1376,30 m/p  12  45,28   30  46,88   30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58   H 29 09:01:34  1368,19 m/p  26  40,55   47  45,64   47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29 09:06:49  1311,55 m/p   0   0,00  265  29,69  316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29 09:09:59  1279,59 m/p   0   0,00    0   0,00  668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29 09:10:03  1278,94 m/p   0   0,00    0   0,00  677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29 09:10:08  1278,12 m/p   0   0,00    0   0,00  688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16471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56   H 29 09:00:06  1371,44 m/p  18  43,26   38  46,29   38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1   H 29 09:07:24  1292,86 m/p   0   0,00  392  20,40  501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4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29 09:00:00  1372,58 m/p  15  44,27   35  46,51   35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9 09:00:12  1370,30 m/p  20  42,58   40  46,15   40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H 29 09:01:36  1354,52 m/p  38  36,50   75  43,59   76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0   H 29 09:02:43  1342,20 m/p  47  33,46  111  40,96  115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9 09:03:33  1333,15 m/p  55  30,75  130  39,57  141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9 09:03:36  1332,61 m/p  57  30,08  132  39,42  143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9 09:03:44  1331,17 m/p  59  29,40  140  38,83  151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9 09:04:11  1326,35 m/p  69  26,02  164  37,08  186  4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4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079   H 29 09:00:09  1370,87 m/p  19  42,92   39  46,22   39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9 09:02:05  1349,16 m/p  41  35,48   91  42,42   92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9 09:02:14  1347,51 m/p  43  34,81   96  42,05   97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166647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72   H 29 09:05:15  1330,46 m/p  60  29,06  143  38,61  15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29 09:09:10  1290,12 m/p   0   0,00    0   0,00  536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1   H 29 09:10:57  1272,55 m/p   0   0,00    0   0,00  769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66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H 29 09:08:40  1295,13 m/p   0   0,00  374  21,72  471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166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82   T 29 09:09:19  1288,62 m/p   0   0,00    0   0,00  555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662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2149   H 29 09:01:14  1371,44 m/p  17  43,59   37  46,37   37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9 09:05:19  1326,75 m/p  67  26,70  162  37,23  183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H 29 09:06:19  1316,25 m/p   0   0,00  232  32,11  277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29 09:07:10  1307,45 m/p   0   0,00  293  27,64  350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9 09:10:54  1270,16 m/p   0   0,00    0   0,00  809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662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29 09:06:53  1310,37 m/p   0   0,00  275  28,96  327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142   H 29 09:08:05  1298,09 m/p   0   0,00  352  23,33  438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4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9 09:01:14  1359,61 m/p  29  39,54   55  45,05   56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9 09:01:21  1358,30 m/p  33  38,19   60  44,69   61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29 09:04:52  1320,05 m/p  81  21,97  205  34,08  242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2986   H 29 09:04:53  1319,87 m/p  83  21,29  208  33,86  246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2   H 29 09:07:34  1292,11 m/p   0   0,00  402  19,67  512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H 29 09:07:35  1291,94 m/p   0   0,00    0   0,00  517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7   H 29 09:09:49  1269,71 m/p   0   0,00    0   0,00  817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4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29 09:04:57  1319,17 m/p  86  20,28  213  33,50  252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759   H 29 09:08:31  1282,56 m/p   0   0,00    0   0,00  627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29 09:08:33  1282,22 m/p   0   0,00    0   0,00  629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675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D-133091   H 29 09:03:21  1358,46 m/p  32  38,52   59  44,76   60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29 09:09:10  1297,29 m/p   0   0,00  354  23,18  444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9 09:11:19  1276,05 m/p   0   0,00    0   0,00  719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29 09:11:30  1274,27 m/p   0   0,00    0   0,00  743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675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H 29 09:08:00  1309,11 m/p   0   0,00  280  28,60  334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64   H 29 09:08:15  1306,56 m/p   0   0,00  298  27,28  359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9 09:09:17  1296,11 m/p   0   0,00  366  22,31  458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István              1.cs. Dt: 1666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75   H 29 09:09:40  1284,78 m/p   0   0,00    0   0,00  603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6482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7   H 29 09:01:58  1351,32 m/p  39  36,16   85  42,86   86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H 29 09:03:08  1338,52 m/p  51  32,10  119  40,37  125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29 09:04:23  1325,07 m/p  72  25,01  170  36,64  193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29 09:06:44  1300,50 m/p   0   0,00  336  24,50  412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3   H 29 09:07:14  1295,39 m/p   0   0,00  373  21,79  467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48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30   H 29 09:03:11  1337,97 m/p  52  31,77  120  40,30  126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29 09:03:13  1337,61 m/p  53  31,43  121  40,22  128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9   H 29 09:06:13  1305,82 m/p   0   0,00  303  26,91  367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H 29 09:06:15  1305,48 m/p   0   0,00  305  26,77  369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9 09:07:20  1294,37 m/p   0   0,00  380  21,28  48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29 09:07:36  1291,66 m/p   0   0,00    0   0,00  519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48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826   H 29 09:02:01  1350,77 m/p  40  35,82   89  42,56   90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9 09:06:33  1302,38 m/p   0   0,00  324  25,38  394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6581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0   H 29 09:05:20  1322,90 m/p  76  23,66  179  35,98  204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6   H 29 09:05:53  1317,12 m/p   0   0,00  226  32,54  270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6   H 29 09:08:17  1292,48 m/p   0   0,00  396  20,11  506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29 09:10:12  1273,45 m/p   0   0,00    0   0,00  757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65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29 09:00:15  1378,82 m/p  11  45,62   28  47,03   28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54   H 29 09:03:39  1340,91 m/p  49  32,78  116  40,59  120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29 09:05:21  1322,72 m/p  77  23,32  180  35,91  206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29 09:05:31  1320,97 m/p  80  22,30  197  34,67  228  4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65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29 09:00:12  1379,39 m/p  10  45,96   25  47,24   25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9 09:03:39  1340,91 m/p  50  32,44  117  40,52  121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5988   H 29 09:05:50  1317,64 m/p   0   0,00  223  32,76  265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9 09:07:21  1301,95 m/p   0   0,00  327  25,16  399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29 09:10:16  1272,80 m/p   0   0,00    0   0,00  764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65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170   H 29 09:00:39  1372,23 m/p  16  43,93   36  46,44   36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1   H 29 09:02:44  1348,94 m/p  42  35,14   92  42,34   93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29 09:04:49  1326,43 m/p  68  26,36  163  37,15  185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29 09:05:07  1323,24 m/p  75  23,99  178  36,06  202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9 09:06:47  1305,85 m/p   0   0,00  302  26,99  366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6   H 29 09:09:36  1277,47 m/p   0   0,00    0   0,00  700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29 09:10:24  1269,63 m/p   0   0,00    0   0,00  818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65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29 09:02:09  1355,38 m/p  37  36,83   72  43,81   73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9 09:04:22  1331,22 m/p  58  29,74  139  38,91  150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4   H 29 09:06:03  1313,45 m/p   0   0,00  247  31,01  297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3   H 29 09:06:19  1310,67 m/p   0   0,00  272  29,18  324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45   H 29 09:08:08  1292,09 m/p   0   0,00  403  19,60  513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164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928    H 29 09:05:30  1314,14 m/p   0   0,00  241  31,45  291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67    H 29 09:05:49  1310,83 m/p   0   0,00  271  29,25  323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2177    H 29 09:09:17  1275,68 m/p   0   0,00    0   0,00  724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16578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5   H 29 09:05:39  1319,42 m/p  85  20,61  211  33,64  25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0   H 29 09:07:26  1300,95 m/p   0   0,00  333  24,72  407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6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15   H 29 09:00:42  1373,53 m/p  14  44,61   32  46,73   32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825   H 29 09:06:48  1307,45 m/p   0   0,00  294  27,57  351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29 09:07:03  1304,88 m/p   0   0,00  307  26,62  371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7   H 29 09:07:21  1301,81 m/p   0   0,00  329  25,01  402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10   H 29 09:09:30  1280,19 m/p   0   0,00    0   0,00  658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H 29 09:09:37  1279,04 m/p   0   0,00    0   0,00  675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7   H 29 09:10:15  1272,82 m/p   0   0,00    0   0,00  763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6   H 29 09:10:16  1272,66 m/p   0   0,00    0   0,00  767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6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3   H 29 09:08:03  1294,69 m/p   0   0,00  375  21,65  476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9 09:10:37  1269,25 m/p   0   0,00    0   0,00  831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29 09:10:39  1268,92 m/p   0   0,00    0   0,00  843  1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658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9 08:58:42  1397,41 m/p   7  46,97   15  47,98   15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2   H 29 09:00:35  1375,59 m/p  13  44,94   31  46,81   31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9 09:01:04  1370,10 m/p  22  41,90   42  46,00   42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H 29 09:01:08  1369,34 m/p  24  41,23   44  45,86   44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29 09:03:07  1347,28 m/p  44  34,47   99  41,83  100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29 09:05:45  1319,07 m/p  87  19,94  214  33,42  253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225   H 29 09:09:33  1280,38 m/p   0   0,00    0   0,00  655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658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29 08:59:52  1383,81 m/p   8  46,63   21  47,54   21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H 29 09:04:21  1333,92 m/p  54  31,09  128  39,71  138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586   H 29 09:05:43  1319,42 m/p  84  20,95  210  33,71  249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2   H 29 09:09:26  1281,54 m/p   0   0,00    0   0,00  639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2   H 29 09:09:31  1280,71 m/p   0   0,00    0   0,00  652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64411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9 08:59:00  1381,61 m/p   9  46,30   22  47,46   22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9 09:00:01  1369,90 m/p  23  41,57   43  45,93   43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9 09:00:04  1369,33 m/p  25  40,89   45  45,78   45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9 09:01:07  1357,46 m/p  34  37,85   61  44,61   6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4   H 29 09:01:08  1357,27 m/p  36  37,17   64  44,39   65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9 09:03:45  1328,57 m/p  61  28,72  151  38,03  165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7   H 29 09:04:21  1322,16 m/p  78  22,98  182  35,76  210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H 29 09:05:16  1312,49 m/p   0   0,00  255  30,42  306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H 29 09:05:21  1311,62 m/p   0   0,00  264  29,77  315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9 09:06:14  1302,44 m/p   0   0,00  323  25,45  393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02   H 29 09:07:09  1293,05 m/p   0   0,00  389  20,62  498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9 09:07:34  1288,82 m/p   0   0,00    0   0,00  55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H 29 09:07:43  1287,31 m/p   0   0,00    0   0,00  573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4   H 29 09:07:56  1285,13 m/p   0   0,00    0   0,00  598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4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9 08:57:15  1402,23 m/p   5  47,65   13  48,12   13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9 09:03:50  1327,68 m/p  64  27,71  157  37,59  174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9 09:06:11  1302,95 m/p   0   0,00  320  25,67  385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9 09:06:11  1302,95 m/p   0   0,00  319  25,74  384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9 09:06:16  1302,09 m/p   0   0,00  326  25,23  39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40   H 29 09:06:20  1301,41 m/p   0   0,00  331  24,87  404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9 09:07:29  1289,67 m/p   0   0,00    0   0,00  540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64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21986   H 29 09:03:48  1328,04 m/p  63  28,05  154  37,81  170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9 09:04:26  1321,28 m/p  79  22,64  194  34,89  224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08   H 29 09:05:21  1311,62 m/p   0   0,00  263  29,84  314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9 09:09:15  1272,04 m/p   0   0,00    0   0,00  778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167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8   H 29 09:07:35  1315,56 m/p   0   0,00  236  31,81  282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H 29 09:07:42  1314,36 m/p   0   0,00  240  31,52  290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233   H 29 09:08:00  1311,28 m/p   0   0,00  267  29,55  318  3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16784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20   H 29 09:07:47  1313,50 m/p   0   0,00  246  31,08  296  3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1787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7   H 29 09:18:35  1289,97 m/p  25  37,80  119  41,22  537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29 09:19:29  1281,64 m/p  32  34,53  155  38,85  638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29 09:20:19  1274,03 m/p  41  30,33  206  35,49  746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9 09:20:50  1269,36 m/p  51  25,67  245  32,92  828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H 29 09:22:16  1256,57 m/p   0   0,00  357  25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1787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2   T 29 09:20:37  1271,32 m/p  45  28,47  226  34,17  787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H 29 09:22:04  1258,34 m/p   0   0,00  342  26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9   H 29 09:23:02  1249,84 m/p   0   0,00  409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H 29 09:23:04  1249,55 m/p   0   0,00  412  21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180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9   H 29 09:20:08  1291,31 m/p  22  39,20  112  41,68  522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9 09:20:35  1287,18 m/p  27  36,87  133  40,30  575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29 09:20:39  1286,57 m/p  28  36,40  135  40,17  583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29 09:22:53  1266,46 m/p  60  21,47  271  3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29 09:23:22  1262,19 m/p   0   0,00  309  28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80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9 09:18:26  1307,17 m/p   6  46,67   58  45,24  35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9 09:18:28  1306,86 m/p   7  46,20   59  45,18  355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9 09:18:53  1302,93 m/p  12  43,87   66  44,72  386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39   H 29 09:19:18  1299,04 m/p  17  41,53   84  43,53  428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9 09:19:46  1294,70 m/p  21  39,67  101  42,41  47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H 29 09:20:10  1291,01 m/p  24  38,27  114  41,55  526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37   H 29 09:21:10  1281,86 m/p  31  35,00  150  39,18  632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9 09:23:24  1261,90 m/p   0   0,00  312  28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9 09:24:59  1248,12 m/p   0   0,00  425  21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80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213   H 29 09:17:20  1317,64 m/p   2  48,53   42  46,30  264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9 09:18:33  1306,07 m/p  11  44,33   64  44,85  365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H 29 09:19:15  1299,50 m/p  16  42,00   81  43,73  422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9 09:23:18  1262,78 m/p   0   0,00  298  29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9 09:23:25  1261,75 m/p   0   0,00  315  28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9 09:24:04  1256,06 m/p   0   0,00  360  25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9 09:24:41  1250,71 m/p   0   0,00  403  22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29 09:25:05  1247,26 m/p   0   0,00  429  20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79849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5   H 29 09:18:49  1295,53 m/p  20  40,13   94  42,87  46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3   T 29 09:20:40  1278,49 m/p  35  33,13  176  37,46  684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29 09:22:48  1259,39 m/p   0   0,00  330  27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9 09:23:19  1254,85 m/p   0   0,00  369  24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4   T 29 09:23:29  1253,39 m/p   0   0,00  382  23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29 09:23:31  1253,10 m/p   0   0,00  386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798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8   T 29 09:18:36  1297,55 m/p  18  41,07   87  43,33  440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H 29 09:20:30  1280,01 m/p  34  33,60  167  38,06  662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29 09:20:42  1278,19 m/p  36  32,67  177  37,40  687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8   H 29 09:21:42  1269,17 m/p  53  24,73  248  32,72  832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9033   H 29 09:21:45  1268,72 m/p  55  23,80  254  32,32  847  1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9 09:23:25  1253,98 m/p   0   0,00  377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798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1   H 29 09:18:19  1300,21 m/p  15  42,47   78  43,92  416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23   H 29 09:21:03  1275,02 m/p  39  31,27  195  36,21  732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8   H 29 09:21:40  1269,47 m/p  49  26,60  242  33,11  820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29 09:21:59  1266,64 m/p  59  21,93  269  3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79010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29 09:13:49  1337,73 m/p   1  49,00    7  48,60  127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4   T 29 09:16:31  1311,27 m/p   5  47,13   52  45,64  319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0   T 29 09:17:00  1306,64 m/p   8  45,73   60  45,11  357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29 09:17:24  1302,84 m/p  13  43,40   68  44,58  390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29 09:18:02  1296,86 m/p  19  40,60   91  43,07  446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29 09:19:09  1286,45 m/p  29  35,93  137  40,03  585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27   H 29 09:19:22  1284,45 m/p  30  35,47  143  39,64  605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29 09:20:40  1272,58 m/p  42  29,87  218  34,70  768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9   T 29 09:20:49  1271,23 m/p  46  28,00  227  34,10  791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5   H 29 09:21:01  1269,42 m/p  50  26,13  243  33,05  823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29 09:21:02  1269,27 m/p  52  25,20  246  32,85  829  2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29 09:21:38  1263,90 m/p  61  21,00  287  30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70   H 29 09:21:43  1263,15 m/p  63  20,07  294  2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9   T 29 09:22:41  1254,60 m/p   0   0,00  371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6   H 29 09:23:13  1249,92 m/p   0   0,00  408  22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79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29 09:17:02  1306,32 m/p  10  44,80   62  44,98  363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9 09:18:54  1288,77 m/p  26  37,33  125  40,83  55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H 29 09:21:15  1267,33 m/p  57  22,87  264  3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9 09:21:15  1267,33 m/p  58  22,40  265  3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29 09:22:00  1260,63 m/p   0   0,00  321  27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T 29 09:22:37  1255,18 m/p   0   0,00  366  24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79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29 09:17:29  1302,05 m/p  14  42,93   72  44,32  39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9 09:20:44  1271,98 m/p  44  28,93  223  34,37  779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02   H 29 09:20:58  1269,87 m/p  48  27,07  239  33,31  812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29 09:21:13  1267,63 m/p  56  23,33  262  31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4   H 29 09:21:39  1263,75 m/p  62  20,53  289  30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0   H 29 09:23:21  1248,76 m/p   0   0,00  420  21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17637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29 09:18:21  1274,80 m/p  40  30,80  199  35,95  736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29 09:18:45  1271,13 m/p  47  27,53  229  33,97  794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3   H 29 09:19:38  1263,09 m/p  64  19,60  295  29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763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6642   T 29 09:14:05  1315,37 m/p   3  48,07   47  45,97  284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29 09:14:10  1314,55 m/p   4  47,60   49  45,84  287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9 09:14:59  1306,60 m/p   9  45,27   61  45,04  358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29 09:17:42  1280,82 m/p  33  34,07  161  38,45  65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8   H 29 09:18:15  1275,73 m/p  38  31,73  191  36,48  722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29 09:18:39  1272,05 m/p  43  29,40  222  34,43  777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1763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5   T 29 09:16:36  1291,13 m/p  23  38,73  113  41,62  523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2   H 29 09:18:03  1277,57 m/p  37  32,20  182  37,07  697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7579   H 29 09:18:58  1269,15 m/p  54  24,27  250  32,59  834  20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1   T 29 09:20:05  1259,03 m/p   0   0,00  335  26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79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683    H 29 09:23:15  1250,43 m/p   0   0,00  404  22,43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1876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29 09:28:39  1262,50 m/p   3  47,53  301  29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9 09:35:21  1208,06 m/p  31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9 09:35:43  1205,21 m/p  34  24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179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9   H 29 09:24:07  1244,56 m/p   8  43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29 09:26:35  1223,62 m/p  20  3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50664   H 29 09:27:54  1212,72 m/p  28  29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179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270   H 29 09:26:38  1223,20 m/p  22  33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21   H 29 09:28:28  1208,10 m/p  30  27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79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27   H 29 09:25:44  1228,90 m/p  16  37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962   H 29 09:25:59  1226,80 m/p  18  36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7   H 29 09:28:58  1202,23 m/p  35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79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29 09:22:23  1257,82 m/p   6  45,33  349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5   T 29 09:26:25  1223,17 m/p  23  3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1908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18   H 29 09:35:17  1229,25 m/p  15  38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190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4   H 29 09:27:01  1293,71 m/p   2  48,27  106  42,08  490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23   H 29 09:31:07  1258,61 m/p   5  46,06  340  26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9 09:32:37  1246,24 m/p   7  44,59  439  2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9 09:33:38  1237,99 m/p  10  42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4790   H 29 09:34:31  1230,92 m/p  14  3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45   H 29 09:38:37  1199,10 m/p  36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190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6   H 29 09:26:54  1294,74 m/p   1  49,00  100  42,47  474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29 09:31:03  1259,17 m/p   4  46,80  333  2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14   H 29 09:33:37  1238,13 m/p   9  43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9 09:38:39  1198,85 m/p  37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845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96   T 29 09:29:42  1232,83 m/p  11  41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29 09:29:48  1232,01 m/p  13  4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H 29 09:31:14  1220,34 m/p  25  3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H 29 09:32:11  1212,72 m/p  27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18456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631   T 29 09:29:45  1232,42 m/p  12  4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H 29 09:34:05  1197,76 m/p  39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179445 Kg:  3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29 09:26:08  1227,85 m/p  17  3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9 09:27:21  1217,71 m/p  26  30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9 09:28:46  1206,12 m/p  33  2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6   H 29 09:29:43  1198,46 m/p  38  2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29 09:29:49  1197,66 m/p  40  20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9 09:29:56  1196,73 m/p  4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794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H 29 09:26:18  1226,45 m/p  19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7   T 29 09:26:39  1223,52 m/p  21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9 09:28:46  1206,12 m/p  32  2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794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T 29 09:26:48  1222,27 m/p  24  32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194   H 29 09:28:11  1210,86 m/p  29  28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1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1   T 29 09:26:51  1302,88 m/p   2  48,18  321  25,60  388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6   H 29 09:27:07  1300,52 m/p   3  47,37  334  24,65  409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1   H 29 09:27:33  1296,70 m/p   5  45,73  358  22,89  449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92   T 29 09:30:48  1268,75 m/p  23  31,03    0   0,00  845  1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79   T 29 09:31:35  1262,20 m/p  3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1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7   H 29 09:28:34  1287,83 m/p  10  41,65    0   0,00  565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29 09:29:47  1277,37 m/p  12  40,02    0   0,00  702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5   H 29 09:30:03  1275,09 m/p  14  38,38    0   0,00  731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1   H 29 09:30:12  1273,82 m/p  16  36,75    0   0,00  751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2   H 29 09:30:55  1267,77 m/p  26  28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89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9 09:25:46  1298,58 m/p   4  46,55  348  23,62  433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1   H 29 09:26:00  1296,51 m/p   8  43,28  363  22,53  454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189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7   T 29 09:28:54  1271,26 m/p  19  34,30    0   0,00  788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191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9 09:25:38  1313,52 m/p   1  49,00  245  31,16  295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9 09:31:38  1261,55 m/p  34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19130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08452   H 29 09:31:39  1261,41 m/p  35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19490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5   T 29 09:34:28  1261,67 m/p  33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188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59   T 29 09:27:40  1276,93 m/p  13  39,20    0   0,00  707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61   H 29 09:29:10  1264,09 m/p  29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88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3   H 29 09:25:15  1296,62 m/p   7  44,10  361  22,67  452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13   T 29 09:25:23  1295,43 m/p   9  42,47  371  21,94  465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T 29 09:27:48  1274,25 m/p  15  37,57    0   0,00  744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9   H 29 09:28:35  1267,53 m/p  27  27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19191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5   H 29 09:31:08  1269,85 m/p  20  33,48    0   0,00  813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91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108   H 29 09:30:51  1272,24 m/p  17  35,93    0   0,00  772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9 09:30:54  1271,82 m/p  18  35,12    0   0,00  782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9 09:32:13  1260,81 m/p  36  20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9 09:32:14  1260,68 m/p  3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91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H 29 09:31:11  1269,43 m/p  21  32,67    0   0,00  822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6119   H 29 09:31:14  1269,01 m/p  22  31,85    0   0,00  840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18899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29 09:29:03  1267,96 m/p  25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H 29 09:29:27  1264,57 m/p  28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9 09:29:34  1263,58 m/p  30  25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18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29 09:25:45  1296,67 m/p   6  44,92  359  22,82  450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29 09:27:50  1278,40 m/p  11  40,83    0   0,00  685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H 29 09:28:59  1268,53 m/p  24  30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29 09:29:46  1261,90 m/p  32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19744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29 09:23:07  1379,55 m/p  13  43,02   24  47,32   24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60   H 29 09:25:37  1355,87 m/p  20  39,53   70  43,95   71  4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1974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29 09:31:08  1306,38 m/p  51  24,08  301  27,06  362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29 09:31:13  1305,66 m/p  52  23,59  304  26,84  368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29 09:34:14  1280,12 m/p   0   0,00    0   0,00  659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1974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29 09:25:39  1355,56 m/p  21  39,03   71  43,88   72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9 09:31:36  1302,35 m/p  55  22,09  325  25,30  395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50-64336   H 29 09:33:15  1288,33 m/p   0   0,00    0   0,00  561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őbör Árpád                    1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17678    H 29 09:38:08  1294,63 m/p  59  20,10  377  21,50  47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270    H 29 09:40:20  1276,86 m/p   0   0,00    0   0,00  709  2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211336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3   H 29 09:30:27  1404,64 m/p   4  47,51    4  48,78    4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9 09:35:46  1356,70 m/p  19  40,03   67  44,17   68  4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113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18   H 29 09:30:20  1405,73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56   H 29 09:30:24  1405,11 m/p   2  48,50    2  48,93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9 09:32:22  1386,97 m/p   9  45,01   18  47,76   18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9 09:32:23  1386,82 m/p  10  44,52   19  47,68   19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9 09:32:25  1386,52 m/p  11  44,02   20  47,61   20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9 09:35:42  1357,28 m/p  16  41,53   63  44,47   64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9 09:36:20  1351,78 m/p  25  37,04   83  43,00   84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9 09:38:29  1333,44 m/p  33  33,05  129  39,64  140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41   H 29 09:38:43  1331,48 m/p  34  32,56  138  38,98  149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2   H 29 09:41:10  1311,24 m/p  49  25,08  268  29,47  320  3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113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9 09:30:26  1404,80 m/p   3  48,00    3  48,85    3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9 09:30:28  1404,49 m/p   5  47,01    6  48,63    6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9 09:30:29  1404,33 m/p   7  46,01    8  48,49    8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9 09:30:29  1404,33 m/p   6  46,51    7  48,56    7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29 09:30:32  1403,86 m/p   8  45,51   10  48,34   10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9 09:33:10  1379,73 m/p  12  43,52   23  47,39   23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9 09:35:44  1356,99 m/p  18  40,53   66  44,25   67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120   H 29 09:40:00  1320,80 m/p  41  29,07  199  34,52  232  4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1955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29 09:27:55  1322,14 m/p  37  31,06  183  35,69  211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24   H 29 09:30:46  1297,15 m/p  58  20,60  355  23,11  445  3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1955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37   H 29 09:32:24  1283,25 m/p   0   0,00    0   0,00  620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19599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29 09:34:07  1271,74 m/p   0   0,00    0   0,00  784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95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29 09:32:46  1282,98 m/p   0   0,00    0   0,00  622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29 09:34:27  1268,99 m/p   0   0,00    0   0,00  841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195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29 09:28:31  1319,69 m/p  42  28,57  209  33,79  247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29 09:30:51  1299,28 m/p  56  21,59  343  23,99  424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7   H 29 09:34:24  1269,40 m/p   0   0,00    0   0,00  825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1961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3300    H 29 09:34:18  1270,93 m/p   0   0,00    0   0,00  797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1961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52301    H 29 09:30:26  1303,60 m/p  54  22,59  313  26,18  378  3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0882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13   H 29 09:42:41  1283,57 m/p   0   0,00    0   0,00  615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08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9 09:34:21  1352,86 m/p  24  37,54   79  43,30   80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9 09:37:59  1321,75 m/p  38  30,56  186  35,47  215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9 09:39:24  1310,00 m/p  50  24,58  277  28,81  330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9 09:40:50  1298,33 m/p  57  21,09  351  23,40  437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29 09:41:28  1293,24 m/p   0   0,00  386  20,84  495  3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08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9 09:33:51  1357,26 m/p  17  41,03   65  44,32   66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29 09:35:13  1345,31 m/p  28  35,55  101  41,69  102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71   H 29 09:38:04  1321,05 m/p  40  29,57  196  34,74  226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29 09:41:18  1294,57 m/p  60  19,60  378  21,43  48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29 09:41:35  1292,30 m/p   0   0,00  400  19,82  510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9 09:42:16  1286,86 m/p   0   0,00    0   0,00  578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553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50   H 29 09:26:59  1330,26 m/p  35  32,06  144  38,54  155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29 09:31:57  1286,78 m/p   0   0,00    0   0,00  580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5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83   H 29 09:25:03  1347,99 m/p  26  36,54   93  42,27   94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9 09:28:17  1318,60 m/p  43  28,07  218  33,13  25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29 09:31:51  1287,63 m/p   0   0,00    0   0,00  568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9 09:34:01  1269,51 m/p   0   0,00    0   0,00  819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04   H 29 09:34:02  1269,37 m/p   0   0,00    0   0,00  827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24   H 29 09:34:05  1268,96 m/p   0   0,00    0   0,00  842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5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29 09:27:59  1321,27 m/p  39  30,06  195  34,81  22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29 09:31:04  1294,30 m/p   0   0,00  381  21,21  483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9 09:31:48  1288,05 m/p   0   0,00    0   0,00  563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29 09:34:08  1268,55 m/p   0   0,00    0   0,00  850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95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9 09:24:18  1354,50 m/p  22  38,54   76  43,51   77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9   H 29 09:28:56  1312,37 m/p  48  25,58  256  30,35  307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9 09:31:46  1287,87 m/p   0   0,00    0   0,00  564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29 09:31:49  1287,44 m/p   0   0,00    0   0,00  570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95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29 09:23:36  1361,11 m/p  15  42,02   50  45,42   51  4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192445 Kg:  10 Ók: 1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29 09:25:29  1316,22 m/p  44  27,57  233  32,03  278  3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2.cs. Dt: 192445 Kg:   5 Ók: 1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29 09:30:34  1271,96 m/p   0   0,00    0   0,00  780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195363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27   H 29 09:26:55  1329,75 m/p  36  31,56  146  38,40  158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42   H 29 09:28:49  1312,78 m/p  47  26,08  252  30,64  303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29 09:31:11  1292,23 m/p   0   0,00  401  19,75  511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29 09:31:36  1288,67 m/p   0   0,00    0   0,00  553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9 09:31:43  1287,68 m/p   0   0,00    0   0,00  567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1   H 29 09:32:01  1285,14 m/p   0   0,00    0   0,00  597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57   H 29 09:32:07  1284,30 m/p   0   0,00    0   0,00  606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1953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9 09:25:00  1347,33 m/p  27  36,04   98  41,91   99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9 09:25:27  1343,16 m/p  30  34,55  108  41,17  111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77   H 29 09:25:28  1343,01 m/p  31  34,05  109  41,10  112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9 09:25:41  1341,01 m/p  32  33,55  115  40,66  119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9 09:28:41  1313,95 m/p  45  27,07  244  31,23  294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9 09:29:39  1305,47 m/p  53  23,09  306  26,69  370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0   H 29 09:31:34  1288,96 m/p   0   0,00    0   0,00  548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1953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48   H 29 09:21:41  1378,87 m/p  14  42,52   26  47,17   26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9 09:24:18  1353,87 m/p  23  38,04   78  43,37   79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9 09:25:16  1344,86 m/p  29  35,05  103  41,54  104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29 09:28:49  1312,78 m/p  46  26,58  251  30,72  302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29 09:31:08  1292,65 m/p   0   0,00  395  20,19  504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8   H 29 09:31:13  1291,94 m/p   0   0,00    0   0,00  516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96   H 29 09:32:01  1285,14 m/p   0   0,00    0   0,00  596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18001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H 29 09:19:08  1293,81 m/p  49  31,36  104  42,21  488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58   H 29 09:22:35  1262,50 m/p   0   0,00  302  29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82   H 29 09:22:48  1260,59 m/p   0   0,00  322  27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9 09:24:31  1245,61 m/p   0   0,00  445  19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0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9 09:15:31  1328,34 m/p   9  46,06   16  48,01  168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9 09:17:29  1309,34 m/p  32  37,61   54  45,51  332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9 09:19:43  1288,41 m/p  57  28,42  131  40,43  560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9 09:20:41  1279,55 m/p  69  24,01  169  37,93  670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327   H 29 09:23:14  1256,77 m/p   0   0,00  356  25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9 09:23:22  1255,61 m/p   0   0,00  362  25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6   H 29 09:24:28  1246,05 m/p   0   0,00  443  19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0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9 09:15:40  1326,87 m/p  13  44,59   21  47,68  181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9 09:17:33  1308,70 m/p  33  37,24   55  45,44  335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29 09:18:25  1300,51 m/p  39  35,04   76  44,06  411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29 09:19:07  1293,96 m/p  48  31,73  103  42,28  486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35   H 29 09:20:21  1282,59 m/p  63  26,21  147  39,38  626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H 29 09:20:42  1279,40 m/p  71  23,28  171  37,79  673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7822   H 29 09:20:48  1278,49 m/p  72  22,91  175  37,53  683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75   H 29 09:22:38  1262,06 m/p   0   0,00  310  28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- Kollár                   1.cs. Dt: 180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29 09:22:24  1268,11 m/p   0   0,00  258  32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H 29 09:22:33  1266,78 m/p   0   0,00  267  3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29 09:22:36  1266,33 m/p   0   0,00  273  31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29 09:23:45  1256,20 m/p   0   0,00  358  25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18027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29 09:22:36  1264,07 m/p   0   0,00  285  3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29 09:24:21  1248,75 m/p   0   0,00  421  21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02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29 09:20:38  1281,74 m/p  64  25,85  152  39,05  635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02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8   H 29 09:21:06  1277,51 m/p  76  21,44  184  36,94  699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H 29 09:21:07  1277,36 m/p  77  21,07  185  36,87  703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03   H 29 09:22:18  1266,73 m/p   0   0,00  268  31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29 09:22:22  1266,14 m/p   0   0,00  275  3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089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64   H 29 09:20:46  1285,05 m/p  59  27,68  141  39,77  599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29 09:24:17  1253,73 m/p   0   0,00  381  23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5   H 29 09:24:43  1249,97 m/p   0   0,00  407  22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0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29 09:20:23  1288,56 m/p  56  28,79  129  40,56  558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41   T 29 09:20:25  1288,25 m/p  58  28,05  132  40,36  562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107   H 29 09:22:08  1272,69 m/p  81  19,60  217  34,76  766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29 09:23:34  1259,99 m/p   0   0,00  325  27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29 09:23:51  1257,50 m/p   0   0,00  350  25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29 09:23:56  1256,78 m/p   0   0,00  355  25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29 09:24:16  1253,87 m/p   0   0,00  379  24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0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1   T 29 09:23:46  1258,23 m/p   0   0,00  343  26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9 09:25:06  1246,67 m/p   0   0,00  433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169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575   H 29 09:10:53  1293,72 m/p  50  30,99  105  42,14  489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29 09:15:33  1249,18 m/p   0   0,00  414  2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169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29 09:15:00  1254,27 m/p   0   0,00  373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84507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9   H 29 09:17:38  1340,46 m/p   2  48,63    5  48,74  123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9 09:18:19  1333,83 m/p   4  47,90   11  48,34  139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1   H 29 09:18:44  1329,83 m/p   5  47,53   12  48,27  157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9 09:19:08  1326,01 m/p  15  43,85   23  47,55  189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9 09:19:40  1320,94 m/p  21  41,65   33  46,89  230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88   H 29 09:19:53  1318,90 m/p  25  40,18   40  46,43  255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46   H 29 09:20:13  1315,76 m/p  27  39,45   46  46,03  280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4   H 29 09:20:28  1313,42 m/p  30  38,34   51  45,70  298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65   H 29 09:22:30  1294,68 m/p  47  32,09  102  42,34  477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7   H 29 09:24:01  1281,05 m/p  65  25,48  158  38,65  645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93   H 29 09:24:08  1280,01 m/p  67  24,75  166  38,12  661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9 09:24:09  1279,86 m/p  68  24,38  168  37,99  664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6   H 29 09:24:46  1274,41 m/p  78  20,70  203  35,68  740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976   H 29 09:24:49  1273,97 m/p  79  20,34  208  35,35  749  2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29 09:24:51  1273,68 m/p  80  19,97  211  35,16  755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29 09:25:38  1266,83 m/p   0   0,00  266  31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19   H 29 09:25:40  1266,54 m/p   0   0,00  270  3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29 09:25:43  1266,10 m/p   0   0,00  276  30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1   H 29 09:26:07  1262,64 m/p   0   0,00  300  29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29 09:26:08  1262,49 m/p   0   0,00  303  2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38   H 29 09:26:10  1262,20 m/p   0   0,00  308  28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6   T 29 09:26:17  1261,20 m/p   0   0,00  317  28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78   H 29 09:26:20  1260,77 m/p   0   0,00  320  27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5   T 29 09:26:28  1259,62 m/p   0   0,00  328  27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29 09:26:32  1259,05 m/p   0   0,00  334  27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29   T 29 09:27:24  1251,64 m/p   0   0,00  396  22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4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9 09:18:58  1327,60 m/p  10  45,69   18  47,88  175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9 09:19:01  1327,12 m/p  11  45,33   19  47,81  179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29 09:19:25  1323,31 m/p  16  43,49   24  47,48  200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9 09:19:33  1322,05 m/p  19  42,38   29  47,15  212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205   H 29 09:19:40  1320,94 m/p  20  42,02   32  46,96  22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9 09:19:45  1320,15 m/p  22  41,28   35  46,76  239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9 09:21:39  1302,45 m/p  37  35,77   70  44,45  392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9 09:22:39  1293,32 m/p  51  30,62  108  41,95  493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9 09:23:42  1283,87 m/p  61  26,95  144  39,57  611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4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29 09:19:05  1326,48 m/p  14  44,22   22  47,62  18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9 09:19:28  1322,84 m/p  18  42,75   26  47,35  205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2   H 29 09:19:46  1320,00 m/p  24  40,55   38  46,56  244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6   H 29 09:20:20  1314,67 m/p  28  39,08   48  45,90  286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265   H 29 09:22:29  1294,83 m/p  46  32,46   99  42,54  473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29 09:22:39  1293,32 m/p  52  30,26  109  41,88  494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29 09:23:42  1283,87 m/p  62  26,58  145  39,51  612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9 09:24:08  1280,01 m/p  66  25,11  165  38,19  660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9 09:27:12  1253,34 m/p   0   0,00  384  23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8616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8   H 29 09:20:42  1323,11 m/p  17  43,12   25  47,42  203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9 09:21:38  1314,39 m/p  29  38,71   50  45,77  288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29 09:23:45  1295,03 m/p  45  32,83   98  42,61  472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29 09:24:56  1284,46 m/p  60  27,32  142  39,71  604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9 09:26:32  1270,43 m/p   0   0,00  234  33,64  805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H 29 09:28:37  1252,63 m/p   0   0,00  388  23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04   H 29 09:28:45  1251,50 m/p   0   0,00  397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3449   H 29 09:28:48  1251,08 m/p   0   0,00  401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86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9 09:19:18  1336,40 m/p   3  48,27    8  48,54  133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9 09:21:01  1320,13 m/p  23  40,91   37  46,63  241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554   H 29 09:21:19  1317,33 m/p  26  39,81   43  46,23  267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9 09:23:22  1298,50 m/p  42  33,93   86  43,40  435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H 29 09:23:43  1295,33 m/p  43  33,56   95  42,80  468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9 09:29:23  1246,20 m/p   0   0,00  441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86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900   H 29 09:23:44  1295,18 m/p  44  33,20   97  42,67  470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9 09:27:12  1264,68 m/p   0   0,00  283  3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5   H 29 09:27:12  1264,68 m/p   0   0,00  284  3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29 09:27:52  1258,98 m/p   0   0,00  336  26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29 09:27:53  1258,84 m/p   0   0,00  337  26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H 29 09:27:59  1257,99 m/p   0   0,00  347  26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179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9 09:17:45  1304,76 m/p  35  36,51   65  44,78  373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65   H 29 09:18:15  1300,04 m/p  41  34,30   80  43,79  418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1   H 29 09:20:41  1277,56 m/p  75  21,80  183  37,00  698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829   H 29 09:24:18  1245,54 m/p   0   0,00  446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1848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16   T 29 09:21:52  1302,57 m/p  36  36,14   69  44,52  391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24   T 29 09:23:12  1290,45 m/p  54  29,52  116  41,42  532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2   T 29 09:20:01  1288,65 m/p  55  29,16  126  40,76  554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18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17   H 29 09:24:23  1249,67 m/p   0   0,00  411  2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M-119290   T 29 09:24:28  1248,95 m/p   0   0,00  419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82594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63   H 29 09:13:33  1367,23 m/p   1  49,00    1  49,00   48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76   H 29 09:17:36  1326,99 m/p  12  44,96   20  47,75  180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66   H 29 09:24:32  1263,33 m/p   0   0,00  291  29,88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8   T 29 09:25:00  1259,27 m/p   0   0,00  332  27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9   H 29 09:25:03  1258,83 m/p   0   0,00  338  26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2353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6   H 29 09:23:34  1270,16 m/p   0   0,00  237  33,44  808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2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9 09:17:12  1329,10 m/p   6  47,16   13  48,21  161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9 09:17:13  1328,94 m/p   7  46,80   14  48,14  162  43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29 09:20:02  1302,21 m/p  38  35,40   71  44,39  396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9 09:21:18  1290,54 m/p  53  29,89  115  41,49  531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29 09:22:42  1277,88 m/p  73  22,54  178  37,33  692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7   H 29 09:23:33  1270,31 m/p   0   0,00  236  33,51  807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6   H 29 09:23:41  1269,13 m/p   0   0,00  251  32,52  836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9   H 29 09:26:17  1246,57 m/p   0   0,00  434  20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2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9 09:17:16  1328,46 m/p   8  46,43   15  48,08  167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29 09:19:11  1310,16 m/p  31  37,98   53  45,57  329  37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9 09:20:15  1300,20 m/p  40  34,67   79  43,86  417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6-98462   H 29 09:22:43  1277,73 m/p  74  22,17  179  37,27  693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29 09:24:27  1262,40 m/p   0   0,00  306  28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2   H 29 09:24:34  1261,38 m/p   0   0,00  316  28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7   H 29 09:26:05  1248,28 m/p   0   0,00  424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1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49   H 29 09:32:51  1255,60 m/p   0   0,00  363  2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182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79   H 29 09:22:33  1279,51 m/p  70  23,64  170  37,86  671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2   H 29 09:25:28  1253,85 m/p   0   0,00  380  2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85   H 29 09:25:43  1251,70 m/p   0   0,00  394  23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- Knauz                 0.cs. Dt: 180798 Kg:  2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46   H 29 09:18:12  1308,23 m/p  34  36,87   56  45,37  340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26   T 29 09:22:17  1270,69 m/p   0   0,00  232  33,77  799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182213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9   H 29 09:18:15  1317,89 m/p  38  20,37  221  32,91  262  39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2   H 29 09:19:17  1308,12 m/p   0   0,00  285  28,23  341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29 09:20:18  1298,64 m/p   0   0,00  347  23,70  432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4   T 29 09:22:00  1283,09 m/p   0   0,00    0   0,00  621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7   H 29 09:22:01  1282,94 m/p   0   0,00    0   0,00  623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8   T 29 09:22:38  1277,39 m/p   0   0,00    0   0,00  701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822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29 09:11:18  1387,65 m/p   1  49,00   17  47,83   17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29 09:12:41  1373,18 m/p   4  46,68   33  46,66   33  47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9 09:13:04  1369,23 m/p   5  45,91   46  45,71   46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9 09:13:54  1360,70 m/p   7  44,36   52  45,27   53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29 09:15:12  1347,62 m/p  12  40,49   95  42,13   96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9 09:15:35  1343,81 m/p  16  37,39  107  41,25  109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H 29 09:18:09  1318,85 m/p  36  21,92  216  33,28  25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9 09:20:13  1299,41 m/p   0   0,00  342  24,06  423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22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9 09:17:33  1324,60 m/p  27  28,88  172  36,49  195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2753   H 29 09:18:14  1318,05 m/p  37  21,15  220  32,98  260  40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29 09:23:37  1268,65 m/p   0   0,00    0   0,00  848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1759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35   T 29 09:12:16  1330,10 m/p  23  31,98  145  38,47  156  4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0.cs. Dt: 17642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2   H 29 09:13:39  1320,01 m/p  34  23,47  206  34,01  243  4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1764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87   H 29 09:10:17  1354,12 m/p   9  42,81   77  43,44   78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29 09:13:29  1321,65 m/p  29  27,34  188  35,32  217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78   T 29 09:18:00  1278,40 m/p   0   0,00    0   0,00  686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1764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2   T 29 09:13:37  1320,34 m/p  33  24,24  204  34,15  237  4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17683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0   H 29 09:15:59  1300,43 m/p   0   0,00  337  24,43  413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638   H 29 09:17:01  1290,62 m/p   0   0,00    0   0,00  530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175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2   T 29 09:10:39  1341,69 m/p  17  36,62  113  40,81  117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29 09:12:38  1321,63 m/p  30  26,56  189  35,25  21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9   H 29 09:13:40  1311,41 m/p   0   0,00  266  29,62  317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36   T 29 09:15:38  1292,40 m/p   0   0,00  398  19,97  508  3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1759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29 09:09:52  1354,62 m/p   8  43,58   74  43,66   75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29 09:10:22  1349,42 m/p  11  41,26   90  42,49   91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1148   H 29 09:11:49  1334,58 m/p  20  34,30  126  39,86  135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9 09:12:33  1327,20 m/p  24  31,21  160  37,37  178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6   H 29 09:12:40  1326,03 m/p  26  29,66  166  36,93  188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29 09:14:01  1312,67 m/p   0   0,00  253  30,57  30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37   H 29 09:18:23  1271,25 m/p   0   0,00    0   0,00  790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17592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D-226358   H 29 09:12:05  1331,89 m/p  21  33,53  135  39,20  146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44   H 29 09:12:39  1326,20 m/p  25  30,43  165  37,01  187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9 09:16:37  1287,69 m/p   0   0,00    0   0,00  566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1761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0   H 29 09:13:18  1321,46 m/p  32  25,02  192  35,03  221  4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1761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H 29 09:07:50  1377,97 m/p   3  47,45   29  46,95   29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H 29 09:09:10  1363,75 m/p   6  45,13   48  45,56   49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4   H 29 09:13:31  1319,32 m/p  35  22,69  212  33,57  251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54   H 29 09:13:51  1316,03 m/p  39  19,60  234  31,96  279  3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1761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H 29 09:07:45  1378,87 m/p   2  48,23   27  47,10   27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9 09:10:20  1351,54 m/p  10  42,04   84  42,93   85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9 09:13:13  1322,29 m/p  28  28,11  181  35,84  208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9 09:13:18  1321,46 m/p  31  25,79  191  35,10  220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H 29 09:14:50  1306,43 m/p   0   0,00  300  27,13  36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90719   H 29 09:15:07  1303,70 m/p   0   0,00  312  26,26  377  3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176280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29 09:11:25  1341,33 m/p  18  35,85  114  40,74  118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5   T 29 09:16:26  1292,01 m/p   0   0,00    0   0,00  515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T 29 09:16:30  1291,38 m/p   0   0,00    0   0,00  521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29 09:17:11  1284,94 m/p   0   0,00    0   0,00  600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29 09:17:17  1284,01 m/p   0   0,00    0   0,00  610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H 29 09:17:18  1283,85 m/p   0   0,00    0   0,00  613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29 09:17:21  1283,39 m/p   0   0,00    0   0,00  619  27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9 09:17:25  1282,76 m/p   0   0,00    0   0,00  625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0   T 29 09:17:56  1277,96 m/p   0   0,00    0   0,00  690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H 29 09:18:41  1271,05 m/p   0   0,00    0   0,00  796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176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9 09:11:02  1345,25 m/p  14  38,94  102  41,61  103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9 09:11:05  1344,74 m/p  15  38,17  104  41,47  105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9 09:12:23  1331,53 m/p  22  32,75  137  39,05  148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9 09:16:58  1286,98 m/p   0   0,00    0   0,00  577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9 09:17:00  1286,66 m/p   0   0,00    0   0,00  582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29 09:18:45  1270,44 m/p   0   0,00    0   0,00  803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176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29 09:11:00  1345,59 m/p  13  39,72  100  41,76  101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9 09:11:54  1336,41 m/p  19  35,07  125  39,93  132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7   T 29 09:16:21  1292,80 m/p   0   0,00  393  20,33  502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8741   H 29 09:18:26  1273,34 m/p   0   0,00    0   0,00  759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04:00Z</dcterms:created>
  <dc:creator>Király István</dc:creator>
  <dc:description/>
  <cp:keywords/>
  <dc:language>en-US</dc:language>
  <cp:lastModifiedBy>Király István</cp:lastModifiedBy>
  <dcterms:modified xsi:type="dcterms:W3CDTF">2011-05-06T17:15:00Z</dcterms:modified>
  <cp:revision>3</cp:revision>
  <dc:subject/>
  <dc:title>Győr-Rába Tagszövetség, F01 Győr</dc:title>
</cp:coreProperties>
</file>