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63504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08 09:01:19  1741,41 m/p   1  47,00    7  46,62  222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08 09:06:02  1688,77 m/p   6  45,14   54  43,65  511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08 09:07:27  1673,57 m/p  11  43,29   81  41,94  617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7   H 08 09:09:29  1652,24 m/p  19  40,32  133  38,65  748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1   H 08 09:10:47  1638,88 m/p  28  36,98  190  35,05  872  1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5   H 08 09:11:16  1633,96 m/p  33  35,13  215  33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8   H 08 09:13:43  1609,51 m/p  69  21,77  354  24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4   T 08 09:14:15  1604,29 m/p  75  19,54  378  23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145   T 08 09:14:42  1599,90 m/p   0   0,00  403  21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42   H 08 09:09:50  1648,62 m/p  22  39,21  142  38,08  784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9324   T 08 09:11:17  1633,80 m/p  34  34,76  216  33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8 09:13:09  1615,10 m/p  59  25,48  324  26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554   T 08 09:13:09  1615,10 m/p  60  25,11  325  26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08 09:13:23  1612,80 m/p  63  23,99  335  25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8 09:14:11  1604,94 m/p  74  19,91  377  23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0   T 08 09:14:31  1601,69 m/p   0   0,00  391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08 09:14:45  1599,42 m/p   0   0,00  404  21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9   H 08 09:10:38  1640,41 m/p  25  38,09  179  35,75  854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905   H 08 09:12:12  1624,56 m/p  49  29,19  273  29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5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6531   H 08 09:14:17  1604,17 m/p  76  19,17  379  23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2635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11   T 08 09:09:35  1651,41 m/p  20  39,95  134  38,59  752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7   T 08 09:11:09  1635,36 m/p  32  35,50  211  3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082   T 08 09:13:30  1611,85 m/p  66  22,88  344  25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3227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08 09:08:23  1661,96 m/p  15  41,81  115  39,79  691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9   H 08 09:08:47  1657,77 m/p  16  41,43  120  39,48  715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3   H 08 09:10:29  1640,21 m/p  26  37,72  180  35,68  856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08 09:13:21  1611,43 m/p  67  22,51  348  25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19045   H 08 09:05:05  1697,33 m/p   5  45,52   46  44,15  471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08 09:14:36  1599,19 m/p   0   0,00  405  21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64   H 08 09:12:36  1618,86 m/p  55  26,96  305  27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1734   T 08 09:04:35  1706,49 m/p   3  46,26   35  44,85  419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08 09:05:05  1700,99 m/p   4  45,89   43  44,34  450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8 09:10:32  1643,24 m/p  23  38,84  167  36,50  832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8 09:10:38  1642,22 m/p  24  38,47  175  36,00  845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08 09:13:09  1616,89 m/p  58  25,85  313  27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08 09:13:37  1612,27 m/p  64  23,62  339  25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08 09:15:24  1594,89 m/p   0   0,00  426  20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3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3   T 08 09:03:48  1715,18 m/p   2  46,63   28  45,29  369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08 09:07:12  1678,09 m/p   9  44,03   73  42,45  580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5   H 08 09:11:55  1629,20 m/p  44  31,04  243  31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08 09:14:30  1603,62 m/p  77  18,80  381  22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7   H 08 09:15:47  1591,20 m/p   0   0,00  444  18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638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26   T 08 09:13:06  1617,50 m/p  56  26,59  310  27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3   H 08 09:14:05  1607,80 m/p  70  21,40  363  2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26383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03   T 08 09:13:24  1614,53 m/p  61  24,74  328  26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263559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83    T 08 09:11:53  1625,75 m/p  48  29,56  267  3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003    H 08 09:12:10  1622,91 m/p  51  28,45  280  29,36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82    H 08 09:14:50  1596,69 m/p   0   0,00  416  20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50-12546    T 08 09:15:08  1593,79 m/p   0   0,00  437  19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2.cs. Dt: 263559 Kg:   5 Ók:  2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7212    H 08 09:11:26  1630,27 m/p  39  32,90  235  3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6463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03   H 08 09:13:22  1619,86 m/p  53  27,71  297  28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H 08 09:13:24  1619,53 m/p  54  27,33  300  28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3   H 08 09:15:21  1600,43 m/p   0   0,00  399  21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79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8   T 08 09:09:59  1648,86 m/p  21  39,58  141  38,15  781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9   T 08 09:11:54  1629,34 m/p  43  31,42  240  31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08 09:11:57  1628,84 m/p  45  30,67  246  31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4   T 08 09:14:49  1600,51 m/p   0   0,00  398  21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99   T 08 09:15:17  1595,99 m/p   0   0,00  420  20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08 09:15:19  1595,66 m/p   0   0,00  422  20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08 09:15:46  1591,33 m/p   0   0,00  442  19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08 09:14:50  1600,34 m/p   0   0,00  400  2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39   T 08 09:11:41  1631,52 m/p  37  33,64  227  32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03   H 08 09:12:01  1628,17 m/p  46  30,30  251  3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08 09:15:25  1594,70 m/p   0   0,00  429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44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2   H 08 09:10:41  1633,28 m/p  36  34,01  220  33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0   H 08 09:10:59  1630,24 m/p  40  32,53  236  32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08 09:13:20  1606,78 m/p  71  21,03  365  23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86   T 08 09:13:27  1605,63 m/p  72  20,66  372  23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5   T 08 09:13:28  1605,47 m/p  73  20,28  373  23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08 09:13:46  1602,53 m/p   0   0,00  384  2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8 09:13:50  1601,88 m/p   0   0,00  388  22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4   H 08 09:10:39  1633,62 m/p  35  34,38  217  3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08 09:11:02  1629,73 m/p  41  32,16  238  32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0   H 08 09:11:45  1622,51 m/p  52  28,08  284  29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8 09:11:24  1626,03 m/p  47  29,93  264  30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8 09:12:16  1617,34 m/p  57  26,22  311  27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8 09:13:42  1603,18 m/p   0   0,00  382  22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8   H 08 09:14:56  1591,19 m/p   0   0,00  445  18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0.cs. Dt: 26468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1   T 08 09:08:41  1667,88 m/p  14  42,18  104  40,49  656  2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646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08 09:06:53  1687,01 m/p   7  44,77   61  43,21  529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08 09:15:41  1597,42 m/p   0   0,00  414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646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H 08 09:09:53  1655,36 m/p  18  40,69  124  39,22  732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08 09:11:40  1637,10 m/p  31  35,87  203  34,23  886  1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26352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356    T 08 09:11:36  1630,74 m/p  38  33,27  233  32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08 09:06:48  1680,66 m/p   8  44,40   70  42,64  569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08 09:13:28  1612,11 m/p  65  23,25  342  25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92    H 08 09:15:17  1594,40 m/p   0   0,00  433  19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0    H 08 09:07:18  1675,31 m/p  10  43,66   78  42,13  608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08 09:11:43  1629,56 m/p  42  31,79  239  31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63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2   H 08 09:13:25  1614,22 m/p  62  24,37  329  26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8 09:07:58  1669,92 m/p  12  42,92   91  41,31  639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91   H 08 09:08:00  1669,56 m/p  13  42,55   94  41,12  642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8 09:10:54  1639,47 m/p  27  37,35  185  35,37  864  1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878   H 08 09:12:32  1623,00 m/p  50  28,82  279  29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08 09:13:45  1610,94 m/p  68  22,14  350  24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6379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5   H 08 09:09:20  1655,59 m/p  17  41,06  123  39,29  731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76   T 08 09:10:59  1638,62 m/p  29  36,61  192  34,92  874  1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4   T 08 09:11:01  1638,28 m/p  30  36,24  194  34,80  876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0.cs. Dt: 270528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88   H 08 09:22:24  1569,14 m/p  93  22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270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155   H 08 09:15:32  1634,23 m/p  14  43,57  214  33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49   T 08 09:17:47  1612,31 m/p  34  38,30  338  25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31   T 08 09:22:19  1569,90 m/p  89  2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87   T 08 09:22:19  1569,90 m/p  90  23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76   H 08 09:22:22  1569,44 m/p  92  23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3   T 08 09:22:27  1568,68 m/p  96  2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270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29   T 08 09:16:36  1623,76 m/p  25  40,67  275  29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28   T 08 09:22:17  1570,20 m/p  88  24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67732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5   H 08 09:20:03  1574,38 m/p  74  27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7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58   H 08 09:19:40  1577,94 m/p  65  30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08 09:19:50  1576,39 m/p  67  29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94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41   H 08 09:19:29  1580,84 m/p  60  31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327    H 08 09:15:44  1627,75 m/p  17  42,78  254  3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28    H 08 09:19:40  1590,01 m/p  52  33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52    H 08 09:20:55  1578,38 m/p  64  30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42    H 08 09:21:32  1572,71 m/p  79  26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3    H 08 09:22:14  1566,32 m/p  98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60    H 08 09:22:36  1562,99 m/p 103  2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289   H 08 09:11:13  1660,02 m/p   6  45,68  117  39,67  700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8 09:13:37  1635,67 m/p  13  43,84  210  33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08 09:18:22  1589,52 m/p  53  33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08 09:18:13  1590,94 m/p  51  33,82  446  18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33   T 08 09:13:55  1641,79 m/p  10  44,63  176  35,93  848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2   H 08 09:16:03  1620,70 m/p  30  39,36  291  28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353   H 08 09:18:29  1597,29 m/p  42  36,19  415  2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91   H 08 09:15:25  1626,90 m/p  18  42,52  258  30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3   H 08 09:18:18  1599,03 m/p  41  36,46  406  21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2678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83   H 08 09:21:31  1561,85 m/p 106  19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6807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64   T 08 09:18:05  1594,92 m/p  44  35,67  425  20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3   T 08 09:21:11  1566,03 m/p  99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08 09:14:50  1626,36 m/p  19  42,26  262  30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8 09:14:51  1626,20 m/p  20  41,99  263  30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08 09:16:36  1609,12 m/p  36  37,78  356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08 09:20:09  1575,55 m/p  72  28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67   H 08 09:20:37  1571,24 m/p  83  25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08 09:20:54  1568,63 m/p  97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6977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1   H 08 09:17:18  1612,50 m/p  32  38,83  336  25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0   H 08 09:21:33  1572,56 m/p  80  26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64   H 08 09:21:56  1569,05 m/p  94  22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0   H 08 09:18:30  1601,02 m/p  40  36,72  395  22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19   T 08 09:19:13  1594,24 m/p  48  34,61  434  19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324    T 08 09:18:03  1605,21 m/p  39  36,99  374  23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69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08    H 08 09:21:10  1575,98 m/p  70  28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48    H 08 09:21:56  1568,95 m/p  95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68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7   H 08 09:12:46  1649,29 m/p   9  44,89  140  38,21  778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34   H 08 09:21:46  1562,88 m/p 104  19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268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08   H 08 09:16:47  1609,57 m/p  35  38,04  353  24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17   T 08 09:18:57  1588,93 m/p  54  33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24   T 08 09:20:38  1573,26 m/p  77  26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67876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H 08 09:09:11  1682,81 m/p   2  46,74   65  42,95  548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3   T 08 09:14:09  1631,90 m/p  15  43,31  224  3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8 09:16:08  1612,42 m/p  33  38,57  337  25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22   H 08 09:18:00  1594,50 m/p  47  34,88  432  19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9   H 08 09:19:41  1578,68 m/p  63  30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08 09:20:31  1570,97 m/p  84  25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6   H 08 09:20:35  1570,35 m/p  86  24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08 09:21:17  1563,94 m/p 102  2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8 09:10:38  1667,62 m/p   3  46,47  105  40,42  658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08 09:10:40  1667,28 m/p   4  46,21  107  40,30  662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08 09:15:03  1623,00 m/p  26  40,41  278  29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31686   H 08 09:17:47  1596,56 m/p  43  35,93  417  2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08 09:19:39  1578,99 m/p  62  30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8 09:20:26  1571,73 m/p  81  2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08 09:07:48  1697,57 m/p   1  47,00   45  44,22  467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08 09:11:09  1662,28 m/p   5  45,95  113  39,92  688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7   H 08 09:15:04  1622,84 m/p  27  40,15  281  29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08 09:15:13  1621,36 m/p  29  39,62  288  28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8 09:15:50  1615,33 m/p  31  39,09  322  26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08 09:19:30  1580,39 m/p  61  31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08 09:20:34  1570,51 m/p  85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08 09:19:34  1588,57 m/p  55  32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08 09:20:53  1576,33 m/p  68  29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9   H 08 09:20:59  1575,41 m/p  73  28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98   H 08 09:22:56  1557,65 m/p 108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08 09:14:39  1636,01 m/p  12  44,10  209  33,85  894  1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08 09:18:56  1594,53 m/p  46  35,14  431  19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08 09:19:00  1593,90 m/p  49  34,35  436  19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7   H 08 09:16:05  1621,89 m/p  28  39,88  285  29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2   T 08 09:20:52  1576,49 m/p  66  29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4   H 08 09:22:28  1561,86 m/p 105  19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9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08 09:13:35  1650,03 m/p   8  45,16  137  38,40  769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9    H 08 09:16:02  1625,69 m/p  22  41,47  268  30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80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66   H 08 09:13:38  1638,30 m/p  11  44,36  193  34,86  875  1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6809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92   T 08 09:20:27  1572,79 m/p  78  26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0   H 08 09:20:43  1570,33 m/p  87  24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3   T 08 09:21:13  1565,74 m/p 100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68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08 09:15:17  1624,26 m/p  24  40,94  274  29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8 09:16:58  1607,88 m/p  38  37,25  362  24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3   H 08 09:19:11  1586,82 m/p  57  32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2   H 08 09:20:19  1576,26 m/p  69  29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8 09:20:21  1575,95 m/p  71  28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8   H 08 09:20:34  1573,95 m/p  75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8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8015   H 08 09:12:38  1650,73 m/p   7  45,42  136  38,46  765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3   H 08 09:15:13  1624,91 m/p  23  41,20  271  29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17   H 08 09:19:20  1585,41 m/p  58  31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3   H 08 09:21:03  1569,50 m/p  91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8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9   H 08 09:14:33  1631,50 m/p  16  43,05  228  32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T 08 09:15:07  1625,90 m/p  21  41,73  265  30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2   H 08 09:16:58  1607,88 m/p  37  37,51  361  24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1   T 08 09:18:21  1594,67 m/p  45  35,40  430  19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2   T 08 09:19:00  1588,54 m/p  56  3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6904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08 09:19:01  1591,80 m/p  50  34,09  440  1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08 09:19:49  1584,30 m/p  59  31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52   H 08 09:21:58  1564,49 m/p 101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9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61   H 08 09:20:58  1573,64 m/p  76  27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08 09:22:18  1561,46 m/p 107  19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269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14   H 08 09:21:12  1571,50 m/p  82  25,65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id.                1.cs. Dt: 254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68    H 08 08:49:53  1816,59 m/p   3  46,08    8  46,56    8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95    H 08 08:56:16  1737,31 m/p   0   0,00  244  31,67  253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9    T 08 08:48:13  1837,33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8    H 08 08:52:04  1787,55 m/p  22  37,29   43  44,35   43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9-11-41895    H 08 08:53:46  1766,41 m/p  46  26,20  111  40,06  111  4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253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1    T 08 08:51:47  1791,12 m/p  17  39,60   37  44,73   37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2    H 08 08:52:40  1780,03 m/p  32  32,67   62  43,15   62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42    T 08 08:54:46  1754,21 m/p  52  23,42  156  37,22  158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08 08:55:28  1745,77 m/p  59  20,19  194  34,82  196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43    H 08 09:01:53  1672,02 m/p   0   0,00    0   0,00  624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537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08 08:51:36  1791,89 m/p  15  40,53   34  44,92   34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H 08 08:52:14  1783,91 m/p  26  35,44   51  43,85   51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8   H 08 08:52:40  1778,50 m/p  34  31,74   69  42,71   69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2   H 08 08:54:43  1753,30 m/p  54  22,50  162  36,84  164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5   H 08 08:56:30  1731,96 m/p   0   0,00  265  30,34  282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2   H 08 08:57:55  1715,37 m/p   0   0,00  341  25,55  368  3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7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08 08:50:28  1806,35 m/p   6  44,69   16  46,05   16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08 08:50:36  1804,64 m/p   7  44,23   17  45,99   17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08 08:51:20  1795,27 m/p  11  42,38   27  45,36   27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8 08:54:59  1750,08 m/p  57  21,11  178  35,83  180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8 08:55:44  1741,07 m/p  62  18,80  217  33,37  224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H 08 09:00:21  1687,61 m/p   0   0,00    0   0,00  521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537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08 08:51:56  1787,68 m/p  21  37,75   42  44,41   42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9   H 08 08:55:41  1741,67 m/p  61  19,26  214  33,56  220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H 08 08:57:00  1726,07 m/p   0   0,00  296  28,39  320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2   H 08 08:57:02  1725,68 m/p   0   0,00  299  28,20  324  3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597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61   H 08 08:53:00  1773,24 m/p  38  29,90   88  41,51   88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84   H 08 08:53:03  1772,62 m/p  39  29,43   91  41,32   91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08 08:54:34  1754,03 m/p  53  22,96  158  37,10  160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15   H 08 08:56:09  1735,03 m/p   0   0,00  256  30,91  268  3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5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8 08:53:05  1772,21 m/p  40  28,97   92  41,26   92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08 08:53:07  1771,80 m/p  41  28,51   94  41,13   94  4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54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06   H 08 08:50:29  1811,77 m/p   5  45,15   12  46,31   12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37   H 08 08:58:01  1719,56 m/p   0   0,00  324  26,62  351  3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5401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H 08 08:58:37  1709,06 m/p   0   0,00  374  23,47  405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92   H 08 08:59:26  1699,73 m/p   0   0,00  413  21,01  456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8   H 08 09:04:34  1643,28 m/p   0   0,00    0   0,00  831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40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M-118030   H 08 08:51:35  1793,96 m/p  13  41,45   31  45,11   31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8 08:51:44  1792,06 m/p  14  40,99   33  44,98   33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8 08:54:10  1761,81 m/p  48  25,27  122  39,37  122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8 08:54:13  1761,20 m/p  49  24,81  123  39,30  123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08 08:56:35  1732,77 m/p   0   0,00  263  30,47  280  3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540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08 08:58:19  1712,52 m/p   0   0,00  352  24,86  381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H 08 08:59:08  1703,14 m/p   0   0,00  402  21,70  441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08 09:04:03  1648,79 m/p   0   0,00    0   0,00  782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08 08:50:14  1814,38 m/p   4  45,61   11  46,37   11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206   H 08 08:52:02  1791,38 m/p  16  40,07   35  44,86   35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5   H 08 08:52:06  1790,54 m/p  18  39,14   38  44,67   38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08 08:52:10  1789,70 m/p  20  38,22   40  44,54   40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08 08:56:09  1740,92 m/p   0   0,00  219  33,25  226  3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54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H 08 09:03:01  1662,80 m/p   0   0,00    0   0,00  684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536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11   H 08 08:52:28  1780,41 m/p  31  33,13   61  43,21   61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900   H 08 08:53:30  1767,59 m/p  45  26,66  106  40,38  106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08 09:03:15  1655,14 m/p   0   0,00    0   0,00  735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5019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H 08 08:50:06  1820,26 m/p   2  46,54    5  46,75    5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32   H 08 08:52:00  1795,91 m/p  10  42,84   26  45,42   26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H 08 08:52:05  1794,86 m/p  12  41,91   29  45,23   29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H 08 08:55:37  1751,30 m/p  56  21,57  172  36,21  174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37   H 08 08:55:55  1747,70 m/p  58  20,65  190  35,08  192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0   H 08 08:59:31  1705,62 m/p   0   0,00  390  22,46  425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1041   H 08 09:00:08  1698,62 m/p   0   0,00  420  20,57  464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03   H 08 09:00:27  1695,04 m/p   0   0,00  437  19,49  484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76   H 08 09:00:48  1691,11 m/p   0   0,00  448  18,80  500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8070   H 08 09:02:18  1674,45 m/p   0   0,00    0   0,00  612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08 09:04:50  1647,05 m/p   0   0,00    0   0,00  790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08 08:51:32  1801,83 m/p   8  43,76   22  45,68   22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2   H 08 08:56:36  1739,56 m/p   0   0,00  227  32,74  235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08 09:03:11  1664,80 m/p   0   0,00    0   0,00  677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08 08:51:53  1797,39 m/p   9  43,30   24  45,55   24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7   H 08 08:53:24  1778,38 m/p  35  31,28   70  42,65   70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08 08:53:36  1775,90 m/p  37  30,36   80  42,02   80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5   H 08 08:54:13  1768,30 m/p  43  27,58  103  40,57  103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08 08:55:29  1752,91 m/p  55  22,04  165  36,65  167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08 08:57:01  1734,63 m/p   0   0,00  257  30,85  271  3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254146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2   H 08 08:52:26  1784,15 m/p  25  35,90   49  43,97   49  4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41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08 08:52:35  1782,27 m/p  28  34,52   56  43,53   56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4   H 08 08:54:24  1759,85 m/p  51  23,89  131  38,80  132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6   H 08 08:55:53  1741,96 m/p  60  19,72  212  33,69  218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08 08:58:32  1710,89 m/p   0   0,00  360  24,35  390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2541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92   H 08 08:52:33  1782,69 m/p  27  34,98   53  43,72   53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3   H 08 08:52:43  1780,61 m/p  30  33,59   60  43,28   60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4   H 08 08:52:49  1779,36 m/p  33  32,21   65  42,96   65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1   H 08 08:54:01  1764,54 m/p  47  25,73  114  39,87  114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0   H 08 08:57:50  1718,99 m/p   0   0,00  325  26,56  352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78   H 08 09:04:24  1645,88 m/p   0   0,00    0   0,00  805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55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417   H 08 08:52:44  1790,11 m/p  19  38,68   39  44,60   39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8   H 08 08:52:58  1787,19 m/p  23  36,83   44  44,29   44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01   H 08 08:55:11  1759,91 m/p  50  24,35  130  38,86  131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172   H 08 09:00:21  1699,43 m/p   0   0,00  416  20,82  459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54   H 08 09:01:59  1681,16 m/p   0   0,00    0   0,00  566  2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25550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83   H 08 08:54:17  1770,88 m/p  42  28,05   98  40,88   98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5   H 08 08:59:25  1710,04 m/p   0   0,00  368  23,85  399  3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53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63   H 08 08:52:34  1781,20 m/p  29  34,06   58  43,40   58  4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253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26   H 08 08:52:17  1784,75 m/p  24  36,37   47  44,10   47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6   H 08 08:52:58  1776,22 m/p  36  30,82   79  42,08   79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31   H 08 08:53:37  1768,18 m/p  44  27,12  104  40,50  104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67   H 08 08:59:05  1703,34 m/p   0   0,00  400  21,83  438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27277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08 09:07:54  1727,52 m/p  21  34,18  286  29,02  308  3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7277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8   T 08 09:07:02  1737,05 m/p  17  36,75  247  31,48  256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08 09:09:24  1711,26 m/p  30  28,41  358  24,48  388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08 09:12:46  1675,87 m/p   0   0,00    0   0,00  603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98   H 08 08:58:09  1782,67 m/p   2  46,36   54  43,66   54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8 09:00:45  1751,92 m/p   9  41,87  171  36,28  173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08 09:07:02  1681,82 m/p  45  18,80    0   0,00  559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08 09:07:02  1681,82 m/p   0   0,00    0   0,00  560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H 08 09:08:06  1670,47 m/p   0   0,00    0   0,00  634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41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86   H 08 09:05:23  1699,68 m/p  35  25,21  414  20,94  457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9   H 08 09:07:23  1678,08 m/p   0   0,00    0   0,00  581  2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08 09:03:43  1787,15 m/p   1  47,00   45  44,22   45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932   H 08 09:04:23  1779,43 m/p   4  45,08   64  43,03   64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8 09:07:15  1747,00 m/p  13  39,31  192  34,95  194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6   H 08 09:09:12  1725,60 m/p  22  33,54  301  28,07  326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9   H 08 09:11:24  1702,08 m/p  33  26,49  405  21,51  447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8 09:12:47  1687,61 m/p  42  20,72    0   0,00  520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8 09:17:29  1640,25 m/p   0   0,00    0   0,00  855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71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H 08 09:07:11  1747,74 m/p  12  39,95  188  35,20  190  4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274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1   H 08 09:06:40  1750,93 m/p  10  41,23  173  36,15  175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5   T 08 09:07:21  1743,33 m/p  16  37,39  207  34,00  213  4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4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15   H 08 09:07:15  1744,44 m/p  15  38,03  199  34,51  204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9   T 08 09:11:28  1698,88 m/p  36  24,57  419  20,63  462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0   T 08 09:14:59  1662,67 m/p   0   0,00    0   0,00  685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960   H 08 09:15:25  1658,32 m/p   0   0,00    0   0,00  708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74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08 09:10:07  1713,21 m/p  26  30,98  347  25,17  376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08 09:11:41  1696,61 m/p  37  23,93  428  20,06  474  3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8   H 08 09:09:46  1712,23 m/p  29  29,05  354  24,73  384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6   H 08 09:12:54  1679,29 m/p   0   0,00    0   0,00  579  2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T 08 09:06:18  1750,20 m/p  11  40,59  177  35,90  179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2   H 08 09:08:02  1731,01 m/p  19  35,46  269  30,09  288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08 09:15:43  1650,75 m/p   0   0,00    0   0,00  762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0.cs. Dt: 278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08 09:12:35  1712,44 m/p  28  29,70  353  24,79  382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0    T 08 09:16:01  1677,03 m/p   0   0,00    0   0,00  590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60    H 08 09:07:51  1763,79 m/p   5  44,44  117  39,68  117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300    T 08 09:13:23  1704,06 m/p  32  27,13  396  22,08  432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8    T 08 09:15:34  1681,59 m/p   0   0,00    0   0,00  563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78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6    H 08 09:06:20  1780,91 m/p   3  45,72   59  43,34   59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7    T 08 09:11:49  1720,56 m/p  24  32,26  320  26,88  347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4    H 08 09:12:11  1716,67 m/p  25  31,62  334  25,99  361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3    T 08 09:12:33  1712,80 m/p  27  30,34  350  24,98  379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0    T 08 09:15:31  1682,10 m/p  44  19,44    0   0,00  554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5191 Kg:  10 Ók:  7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8    H 08 09:05:24  1761,87 m/p   6  43,80  121  39,43  121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3    H 08 09:08:52  1723,58 m/p  23  32,90  306  27,76  331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07558    H 08 09:16:02  1649,49 m/p   0   0,00    0   0,00  772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275191 Kg:  10 Ók:  7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92    T 08 09:06:10  1753,25 m/p   7  43,15  163  36,78  165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7    T 08 09:06:14  1752,51 m/p   8  42,51  167  36,53  169  4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08 09:08:21  1733,06 m/p  18  36,10  261  30,60  277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25   H 08 09:11:50  1695,76 m/p  38  23,29  430  19,94  477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4047   H 08 09:12:05  1693,14 m/p  41  21,36  445  18,99  496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8 09:12:50  1685,34 m/p  43  20,08    0   0,00  535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20   H 08 09:16:11  1651,37 m/p   0   0,00    0   0,00  753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4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08 09:01:21  1746,21 m/p  14  38,67  193  34,89  195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21    T 08 09:10:25  1700,12 m/p  34  25,85  410  21,20  453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11-29711    H 08 09:13:46  1665,34 m/p   0   0,00    0   0,00  672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727    T 08 09:13:50  1664,66 m/p   0   0,00    0   0,00  678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27272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384    T 08 09:13:53  1664,15 m/p   0   0,00    0   0,00  679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5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89    H 08 09:08:55  1730,90 m/p  20  34,82  270  30,03  289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10-11-54323    T 08 09:11:16  1705,68 m/p  31  27,77  389  22,52  424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8670    H 08 09:12:14  1695,51 m/p  39  22,65  433  19,75  480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263    H 08 09:14:36  1671,14 m/p   0   0,00    0   0,00  628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27506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58    H 08 09:12:17  1694,99 m/p  40  22,00  438  19,43  485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029    H 08 09:14:39  1670,63 m/p   0   0,00    0   0,00  632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597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89   H 08 09:04:04  1685,95 m/p  21  39,38   64  43,02  533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8   H 08 09:12:35  1597,64 m/p  75  18,80  413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9   H 08 09:00:42  1733,15 m/p   4  45,86   16  46,05  276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8   H 08 09:07:52  1654,48 m/p  36  33,66  129  38,91  739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6   T 08 08:59:45  1744,14 m/p   2  46,62    6  46,68  207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08 09:13:43  1595,36 m/p   0   0,00  423  2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50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08 08:56:58  1703,88 m/p  10  43,57   37  44,72  433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08 09:05:46  1607,62 m/p  71  20,32  364  24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26006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65    H 08 09:08:55  1636,51 m/p  52  27,56  207  33,97  892  1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08 09:04:19  1686,03 m/p  20  39,76   63  43,08  532  30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08347   H 08 09:08:55  1637,22 m/p  49  28,71  201  34,35  884  1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6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08 09:02:49  1702,58 m/p  12  42,81   41  44,47  444  33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H 08 09:13:30  1591,33 m/p   0   0,00  443  19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603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4   H 08 09:03:01  1696,40 m/p  14  42,05   47  44,09  475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18   H 08 09:05:34  1668,60 m/p  30  35,95  100  40,74  651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0   H 08 09:05:51  1665,57 m/p  33  34,81  110  40,11  669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56   T 08 09:06:01  1663,79 m/p  34  34,42  112  39,98  682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3   H 08 09:08:22  1639,10 m/p  45  30,23  189  35,11  870  1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723   H 08 09:08:27  1638,24 m/p  46  29,85  195  34,73  877  1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5   H 08 09:10:37  1616,14 m/p  64  22,99  319  26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6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08 09:03:45  1688,31 m/p  17  40,90   56  43,52  515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8   H 08 09:05:29  1669,49 m/p  28  36,71   95  41,06  643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08 09:05:32  1668,96 m/p  29  36,33   98  40,87  649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1   H 08 09:05:45  1666,64 m/p  32  35,19  108  40,23  663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08 09:08:31  1637,55 m/p  48  29,09  199  34,48  882  1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6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08 09:05:41  1667,35 m/p  31  35,57  106  40,36  660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08 09:08:08  1641,52 m/p  44  30,61  177  35,87  849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44   H 08 09:10:20  1619,00 m/p  62  23,75  304  27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9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32    H 08 09:04:54  1677,22 m/p  23  38,62   74  42,38  586  2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08 08:54:29  1757,22 m/p   1  47,00    2  46,94  146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08 08:58:06  1714,31 m/p   7  44,71   29  45,23  374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31   H 08 09:05:28  1633,08 m/p  53  27,18  221  33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08 09:05:52  1628,89 m/p  57  25,66  244  31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53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3   H 08 08:59:54  1693,72 m/p  15  41,66   49  43,97  492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08 08:59:55  1693,53 m/p  16  41,28   50  43,90  494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8 09:02:02  1669,96 m/p  27  37,09   90  41,37  638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08 09:05:37  1631,50 m/p  56  26,04  229  32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08 08:56:59  1734,67 m/p   3  46,24   14  46,18  270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8 09:01:05  1687,59 m/p  18  40,52   59  43,33  522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483   H 08 09:04:35  1649,38 m/p  37  33,28  139  38,27  775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2   H 08 09:06:11  1632,49 m/p  54  26,80  222  33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86   H 08 09:04:49  1646,90 m/p  38  32,90  148  37,71  793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H 08 09:08:05  1612,86 m/p  67  21,85  334  25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08 08:58:49  1712,36 m/p   8  44,33   30  45,17  383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08 08:58:59  1710,44 m/p   9  43,95   31  45,10  394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08 09:04:57  1644,58 m/p  41  31,76  158  37,07  818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685   H 08 09:04:58  1644,40 m/p  42  31,38  159  37,01  819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41   H 08 09:08:36  1606,74 m/p  72  19,94  366  2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5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4    T 08 09:01:13  1686,86 m/p  19  40,14   62  43,14  530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9    H 08 09:06:58  1625,07 m/p  59  24,90  270  29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90020    H 08 09:08:52  1605,64 m/p  73  19,56  371  23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255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98    T 08 09:05:05  1644,81 m/p  40  32,14  157  37,14  816  2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0.cs. Dt: 2601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0   H 08 09:12:44  1598,85 m/p  74  19,18  407  2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60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3   H 08 09:11:44  1608,73 m/p  70  20,71  358  24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26018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1   H 08 09:06:54  1658,29 m/p  35  34,04  118  39,60  709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9   H 08 09:09:56  1626,84 m/p  58  25,28  260  3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60150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08 09:02:42  1703,50 m/p  11  43,19   38  44,66  435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08 09:05:42  1670,68 m/p  26  37,47   88  41,50  631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4   H 08 09:08:17  1643,42 m/p  43  30,99  164  36,69  828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8   H 08 09:08:50  1637,73 m/p  47  29,47  197  34,61  880  1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47   H 08 09:08:54  1637,04 m/p  50  28,33  204  34,16  887  1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08 09:08:56  1636,70 m/p  51  27,95  206  34,04  891  1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260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8 09:00:35  1727,45 m/p   5  45,48   23  45,61  313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08 09:00:40  1726,49 m/p   6  45,09   24  45,55  318  37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715   H 08 09:02:47  1702,58 m/p  13  42,43   42  44,41  445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08 09:05:35  1671,94 m/p  25  37,85   87  41,56  626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8 09:08:08  1644,98 m/p  39  32,52  156  37,20  813  2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8 09:10:25  1621,57 m/p  60  24,52  287  28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8 09:10:30  1620,72 m/p  61  24,14  290  28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8 09:11:11  1613,85 m/p  65  22,61  330  26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08 09:04:40  1681,84 m/p  22  39,00   67  42,83  558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08 09:05:18  1674,99 m/p  24  38,24   79  42,07  610  27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H 08 09:11:16  1613,02 m/p  66  22,23  333  26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27   H 08 09:05:34  1631,55 m/p  55  26,42  226  3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17   H 08 09:06:59  1616,83 m/p  63  23,37  314  27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24   H 08 09:07:39  1609,99 m/p  68  21,47  352  24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1   H 08 09:07:44  1609,14 m/p  69  21,09  355  24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27185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H 08 09:02:51  1778,59 m/p   4  45,90   67  42,84   67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08 09:09:35  1703,55 m/p  52  28,32  397  22,02  434  3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5   H 08 09:06:57  1732,13 m/p  31  36,01  264  30,41  281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08 09:07:27  1726,63 m/p  35  34,55  293  28,58  316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08 09:09:11  1707,83 m/p  47  30,15  380  23,09  411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H 08 09:11:48  1680,21 m/p  60  25,39    0   0,00  575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08 09:15:18  1644,63 m/p  77  19,17    0   0,00  817  2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1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08 09:07:18  1728,28 m/p  34  34,91  283  29,21  304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08 09:08:22  1716,64 m/p  40  32,72  335  25,93  362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H 08 09:11:44  1680,90 m/p  57  26,49    0   0,00  567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08 09:15:32  1642,32 m/p   0   0,00    0   0,00  843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27075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668   H 08 09:14:00  1650,91 m/p  72  21,00    0   0,00  759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70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449   H 08 09:05:14  1744,15 m/p  21  39,68  201  34,38  206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6   H 08 09:11:07  1680,46 m/p  58  26,12    0   0,00  571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H 08 09:13:27  1656,47 m/p  67  22,83    0   0,00  726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08 09:13:09  1653,42 m/p  70  21,73    0   0,00  744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08 09:13:35  1649,04 m/p  74  20,26    0   0,00  779  2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6975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08 09:13:23  1651,06 m/p  71  21,36    0   0,00  756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6874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3   H 08 09:03:07  1755,13 m/p  11  43,34  151  37,54  153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0   H 08 09:03:34  1749,99 m/p  18  40,77  179  35,77  181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08 09:12:17  1655,99 m/p  68  22,46    0   0,00  729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44   H 08 09:13:35  1642,83 m/p   0   0,00    0   0,00  839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08 09:00:49  1781,90 m/p   2  46,63   57  43,47   57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08 09:03:14  1753,80 m/p  12  42,97  159  37,03  161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08   H 08 09:03:46  1747,71 m/p  19  40,41  189  35,14  191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08 09:05:22  1729,71 m/p  33  35,28  274  29,78  293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8 09:07:20  1708,09 m/p  45  30,89  378  23,22  409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08 09:12:13  1656,67 m/p  66  23,19    0   0,00  724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735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08 09:02:49  1778,18 m/p   5  45,54   71  42,58   71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43   H 08 09:05:05  1752,19 m/p  14  42,24  168  36,46  170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89   T 08 09:06:18  1738,55 m/p  26  37,84  237  32,11  246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08 09:08:22  1715,86 m/p  42  31,98  338  25,74  365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65146   T 08 09:11:32  1682,22 m/p  56  26,86    0   0,00  552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5   T 08 09:11:43  1680,32 m/p  59  25,76    0   0,00  573  2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0795   H 08 09:02:11  1785,58 m/p   1  47,00   46  44,16   46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08 09:04:33  1758,23 m/p   9  44,07  140  38,23  141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8 09:06:11  1739,85 m/p  25  38,21  225  32,87  233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8 09:08:16  1716,94 m/p  39  33,08  333  26,06  360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8 09:08:19  1716,40 m/p  41  32,35  336  25,87  363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08 09:09:12  1706,88 m/p  48  29,79  381  23,03  414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08 09:09:18  1705,81 m/p  50  29,05  388  22,59  423  3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08 09:02:46  1778,76 m/p   3  46,27   66  42,90   66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08 09:04:02  1764,13 m/p   8  44,44  115  39,81  115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8 09:05:03  1752,56 m/p  13  42,61  166  36,59  168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08 09:15:33  1641,41 m/p   0   0,00    0   0,00  850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08 09:15:45  1639,43 m/p   0   0,00    0   0,00  865  1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6971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08 09:07:04  1717,21 m/p  38  33,45  332  26,12  359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9   H 08 09:07:01  1717,75 m/p  37  33,82  329  26,31  356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0.cs. Dt: 26710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35   H 08 09:03:27  1740,68 m/p  24  38,58  221  33,12  228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48   T 08 09:03:42  1737,85 m/p  27  37,48  241  31,86  250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4   H 08 09:03:48  1736,72 m/p  29  36,75  248  31,42  257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03   T 08 09:12:15  1646,27 m/p  75  19,90    0   0,00  801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267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738   H 08 09:06:18  1708,94 m/p  44  31,25  375  23,41  406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28   T 08 09:09:02  1679,57 m/p  61  25,03    0   0,00  577  2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267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9   T 08 09:00:44  1772,06 m/p   7  44,80   93  41,20   93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08 09:03:23  1741,44 m/p  23  38,94  215  33,50  221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3   T 08 09:03:46  1737,10 m/p  28  37,11  246  31,54  255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4   T 08 09:06:48  1703,49 m/p  53  27,96  398  21,95  436  3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69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6089   H 08 09:13:41  1644,89 m/p  76  19,53    0   0,00  815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08 09:13:14  1649,30 m/p  73  20,63    0   0,00  777  2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08 09:01:44  1774,30 m/p   6  45,17   85  41,70   85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08 09:08:22  1699,98 m/p  54  27,59  412  21,07  455  3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08 09:04:22  1757,47 m/p  10  43,70  144  37,98  145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08 09:05:28  1745,03 m/p  20  40,04  197  34,63  200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8 09:05:33  1744,10 m/p  22  39,31  202  34,32  208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08 09:07:44  1719,96 m/p  36  34,18  321  26,81  348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05   H 08 09:13:59  1654,41 m/p  69  22,10    0   0,00  740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132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08 09:08:44  1709,12 m/p  43  31,62  373  23,53  404  3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7025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2   H 08 09:08:22  1706,50 m/p  49  29,42  384  22,84  418  3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0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08 09:08:30  1705,06 m/p  51  28,69  393  22,27  428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08 09:12:20  1664,80 m/p  64  23,93    0   0,00  676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lay Tibor                    1.cs. Dt: 2709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66222   H 08 09:04:39  1752,03 m/p  15  41,87  169  36,40  171  4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1311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66   H 08 09:13:38  1658,04 m/p  65  23,56    0   0,00  711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713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08 09:15:02  1643,98 m/p  78  18,80    0   0,00  822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72077 Kg:  3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08 09:05:25  1750,63 m/p  16  41,51  175  36,02  177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5   T 08 09:09:18  1707,95 m/p  46  30,52  379  23,15  410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T 08 09:11:21  1686,25 m/p  55  27,22    0   0,00  531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08 09:13:23  1665,27 m/p  63  24,29    0   0,00  673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2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08 09:05:26  1750,44 m/p  17  41,14  176  35,96  178  41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08 09:06:40  1736,66 m/p  30  36,38  249  31,35  258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08 09:07:14  1730,40 m/p  32  35,65  272  29,90  291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08 09:13:01  1669,01 m/p  62  24,66    0   0,00  647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248946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08 08:50:12  1775,65 m/p   7  45,42   81  41,95   81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08 08:51:42  1756,85 m/p  35  38,04  147  37,79  149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08 08:51:49  1755,41 m/p  38  37,25  150  37,60  152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08 08:51:51  1754,99 m/p  39  36,99  152  37,47  154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08 08:53:00  1740,88 m/p  62  30,92  220  33,18  227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4   H 08 08:53:10  1738,85 m/p  66  29,87  233  32,36  241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0   H 08 08:53:39  1733,00 m/p  77  26,97  262  30,53  278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5   H 08 08:54:23  1724,20 m/p  88  24,07  304  27,88  329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79   H 08 08:54:27  1723,41 m/p  90  23,54  308  27,63  333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H 08 08:54:57  1717,46 m/p  99  21,17  330  26,24  357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2   H 08 08:56:51  1695,24 m/p   0   0,00  435  19,62  482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08 08:56:59  1693,70 m/p   0   0,00  444  19,05  493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8   H 08 08:57:49  1684,15 m/p   0   0,00    0   0,00  538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H 08 08:59:03  1670,22 m/p   0   0,00    0   0,00  636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08 08:59:53  1660,93 m/p   0   0,00    0   0,00  695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8 08:47:59  1804,17 m/p   1  47,00   18  45,93   18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08 08:50:31  1771,65 m/p   9  44,89   96  41,01   96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08 08:50:54  1766,83 m/p  16  43,05  108  40,25  108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08 08:51:21  1761,20 m/p  20  41,99  124  39,24  124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08 08:58:00  1682,07 m/p   0   0,00    0   0,00  555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617   H 08 08:58:29  1676,59 m/p   0   0,00    0   0,00  593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8 08:58:31  1676,22 m/p   0   0,00    0   0,00  596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08 08:58:35  1675,46 m/p   0   0,00    0   0,00  606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8 08:58:59  1670,97 m/p   0   0,00    0   0,00  629  27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08 08:50:04  1777,34 m/p   5  45,95   75  42,33   75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8 08:50:41  1769,55 m/p  12  44,10  101  40,69  101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8 08:53:12  1738,45 m/p  69  29,08  239  31,99  248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8 08:55:03  1716,28 m/p 101  20,64  337  25,80  364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08 08:57:50  1683,96 m/p   0   0,00    0   0,00  540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08 08:58:38  1674,90 m/p   0   0,00    0   0,00  611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020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16   H 08 08:57:19  1698,39 m/p   0   0,00  422  20,44  466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86   H 08 09:01:00  1656,96 m/p   0   0,00    0   0,00  723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11   H 08 09:01:38  1650,04 m/p   0   0,00    0   0,00  768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50275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8   H 08 08:52:33  1755,70 m/p  37  37,51  149  37,66  151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4   H 08 08:54:07  1736,61 m/p  73  28,02  251  31,23  260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0   H 08 08:56:06  1713,04 m/p 108  18,80  349  25,05  378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08 08:58:38  1683,84 m/p   0   0,00    0   0,00  542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70   H 08 09:00:18  1665,17 m/p   0   0,00    0   0,00  674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3   H 08 09:02:30  1641,15 m/p   0   0,00    0   0,00  852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08 08:52:41  1754,06 m/p  43  35,93  157  37,16  159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9   H 08 08:54:50  1728,02 m/p  81  25,92  284  29,15  305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08 08:57:26  1697,55 m/p   0   0,00  423  20,38  468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8 08:57:45  1693,91 m/p   0   0,00  443  19,12  491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8 08:58:21  1687,06 m/p   0   0,00    0   0,00  527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08 09:00:16  1665,54 m/p   0   0,00    0   0,00  670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8 08:54:31  1731,81 m/p  78  26,71  266  30,28  283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8 08:55:58  1714,60 m/p 105  19,59  344  25,36  372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8 09:01:38  1650,53 m/p   0   0,00    0   0,00  766  2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08 09:01:48  1648,72 m/p   0   0,00    0   0,00  783  2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248744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08 08:52:44  1742,54 m/p  58  31,98  211  33,75  217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08 08:53:08  1737,67 m/p  70  28,81  242  31,80  251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0   H 08 08:58:22  1676,38 m/p   0   0,00    0   0,00  595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08 08:51:19  1760,01 m/p  24  40,94  129  38,92  130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08 08:51:24  1758,97 m/p  28  39,88  136  38,48  137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08 08:51:27  1758,35 m/p  30  39,36  138  38,36  139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8 08:52:11  1749,28 m/p  50  34,09  183  35,52  185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08 08:52:41  1743,15 m/p  56  32,50  208  33,94  214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7   H 08 08:53:53  1728,61 m/p  80  26,18  282  29,27  302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0   H 08 08:55:31  1709,21 m/p   0   0,00  372  23,59  403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9   H 08 08:57:52  1682,05 m/p   0   0,00    0   0,00  556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006   H 08 08:58:16  1677,51 m/p   0   0,00    0   0,00  583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H 08 09:00:36  1651,53 m/p   0   0,00    0   0,00  751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08 08:51:17  1760,42 m/p  22  41,47  127  39,05  128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08 08:51:22  1759,38 m/p  26  40,41  134  38,61  135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08 08:57:54  1681,67 m/p   0   0,00    0   0,00  562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08 08:58:17  1677,33 m/p   0   0,00    0   0,00  584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6   H 08 08:58:21  1676,57 m/p   0   0,00    0   0,00  594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08 08:59:15  1666,46 m/p   0   0,00    0   0,00  665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08 09:00:59  1647,33 m/p   0   0,00    0   0,00  788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9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08 09:00:38  1685,92 m/p   0   0,00    0   0,00  534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539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0   H 08 09:02:25  1666,19 m/p   0   0,00    0   0,00  666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25022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08 08:53:31  1743,50 m/p  55  32,77  206  34,07  212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4   H 08 08:58:48  1681,59 m/p   0   0,00    0   0,00  564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8 08:55:40  1717,76 m/p  98  21,44  328  26,37  355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2680   H 08 08:58:05  1689,73 m/p   0   0,00    0   0,00  506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08 08:59:18  1675,96 m/p   0   0,00    0   0,00  601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08 09:00:56  1657,82 m/p   0   0,00    0   0,00  714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08 09:01:00  1657,09 m/p   0   0,00    0   0,00  721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0   H 08 09:01:16  1654,17 m/p   0   0,00    0   0,00  742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2   H 08 09:00:53  1658,37 m/p   0   0,00    0   0,00  707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2   H 08 09:02:17  1643,13 m/p   0   0,00    0   0,00  835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79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08 08:50:38  1769,09 m/p  13  43,84  102  40,63  102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1   H 08 08:54:05  1726,73 m/p  83  25,39  292  28,64  315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8 08:54:26  1722,55 m/p  92  23,02  315  27,19  340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08 08:54:33  1721,16 m/p  95  22,23  318  27,00  345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3   H 08 08:55:57  1704,65 m/p   0   0,00  394  22,21  430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7   H 08 08:57:44  1684,07 m/p   0   0,00    0   0,00  539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08 08:58:36  1674,25 m/p   0   0,00    0   0,00  613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2   H 08 08:58:44  1672,75 m/p   0   0,00    0   0,00  622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3   H 08 09:01:11  1645,64 m/p   0   0,00    0   0,00  807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610   H 08 08:48:02  1802,41 m/p   2  46,74   21  45,74   21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08 08:53:12  1737,38 m/p  71  28,55  243  31,73  252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08 09:00:20  1654,94 m/p   0   0,00    0   0,00  736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08 09:01:29  1642,38 m/p   0   0,00    0   0,00  842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08 08:52:12  1749,60 m/p  48  34,61  181  35,64  183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2   H 08 08:59:51  1660,28 m/p   0   0,00    0   0,00  699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207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0   H 08 08:53:28  1757,04 m/p  34  38,30  146  37,85  148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08 08:57:49  1705,33 m/p   0   0,00  391  22,40  426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08 09:00:34  1674,18 m/p   0   0,00    0   0,00  614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027   H 08 08:51:00  1787,77 m/p   3  46,47   41  44,48   41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08 08:54:43  1741,86 m/p  59  31,71  213  33,63  219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4   H 08 08:54:56  1739,25 m/p  64  30,40  230  32,55  238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08 09:01:19  1665,88 m/p   0   0,00    0   0,00  667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08 09:02:50  1649,35 m/p   0   0,00    0   0,00  776  2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6   H 08 08:55:12  1736,06 m/p  75  27,50  253  31,10  263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08 08:57:02  1714,41 m/p 106  19,33  345  25,30  373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08 08:58:22  1699,01 m/p   0   0,00  418  20,69  461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1   H 08 08:58:30  1697,48 m/p   0   0,00  424  20,31  469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5   H 08 08:59:47  1682,94 m/p   0   0,00    0   0,00  547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8 09:00:18  1677,15 m/p   0   0,00    0   0,00  588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1   H 08 09:01:29  1664,05 m/p   0   0,00    0   0,00  680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3   H 08 09:01:38  1662,40 m/p   0   0,00    0   0,00  686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08 09:01:38  1662,40 m/p   0   0,00    0   0,00  687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5   H 08 09:02:35  1652,05 m/p   0   0,00    0   0,00  750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3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08 08:54:42  1750,67 m/p  46  35,14  174  36,09  176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08 09:00:30  1683,20 m/p   0   0,00    0   0,00  545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08 09:01:55  1667,51 m/p   0   0,00    0   0,00  659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25332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14   H 08 09:01:56  1667,32 m/p   0   0,00    0   0,00  661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2   H 08 09:03:25  1651,20 m/p   0   0,00    0   0,00  755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24903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3   H 08 08:53:29  1735,47 m/p  76  27,23  255  30,98  265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9   H 08 08:55:26  1712,20 m/p   0   0,00  355  24,67  385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3   H 08 08:56:45  1696,84 m/p   0   0,00  426  20,19  472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08 08:58:51  1672,90 m/p   0   0,00    0   0,00  621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5   H 08 09:01:15  1646,36 m/p   0   0,00    0   0,00  799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08 09:01:19  1645,63 m/p   0   0,00    0   0,00  808  2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08 08:51:03  1765,40 m/p  17  42,78  112  40,00  112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08 08:55:13  1714,75 m/p 104  19,85  343  25,42  371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08 08:55:24  1712,59 m/p   0   0,00  351  24,92  380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08 08:55:33  1710,83 m/p   0   0,00  361  24,29  391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08 09:00:03  1659,52 m/p   0   0,00    0   0,00  701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08 09:01:22  1645,09 m/p   0   0,00    0   0,00  812  2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08 09:01:28  1644,00 m/p   0   0,00    0   0,00  821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08 08:50:43  1769,59 m/p  11  44,36  100  40,75  100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8 08:51:28  1760,21 m/p  23  41,20  128  38,99  129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0   H 08 08:55:20  1713,38 m/p 107  19,06  346  25,23  375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08 08:58:34  1676,09 m/p   0   0,00    0   0,00  597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08 08:58:34  1676,09 m/p   0   0,00    0   0,00  598  2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12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2   H 08 09:02:20  1649,39 m/p   0   0,00    0   0,00  774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2512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4   H 08 09:02:12  1650,83 m/p   0   0,00    0   0,00  761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24953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0   H 08 08:52:17  1753,63 m/p  44  35,67  161  36,91  163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54   H 08 08:52:25  1751,99 m/p  45  35,40  170  36,34  172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08 08:54:39  1724,94 m/p  86  24,60  302  28,01  327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08 09:01:12  1650,22 m/p   0   0,00    0   0,00  767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8 08:52:14  1754,25 m/p  42  36,19  155  37,28  157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08 08:53:06  1743,62 m/p  54  33,03  205  34,13  211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8 08:55:48  1711,34 m/p   0   0,00  357  24,54  387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8 08:55:51  1710,75 m/p   0   0,00  362  24,23  392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08 08:56:15  1706,07 m/p   0   0,00  386  22,71  421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95   H 08 08:58:06  1684,76 m/p   0   0,00    0   0,00  536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08 08:59:30  1668,99 m/p   0   0,00    0   0,00  648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49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8 08:51:08  1767,92 m/p  14  43,57  105  40,44  105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08 08:51:48  1759,61 m/p  25  40,67  133  38,67  134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08 08:51:54  1758,37 m/p  29  39,62  137  38,42  138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08 08:53:29  1738,97 m/p  65  30,13  232  32,43  240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2   H 08 08:54:34  1725,94 m/p  84  25,13  297  28,33  321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08 08:54:42  1724,35 m/p  87  24,33  303  27,95  328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08 08:55:01  1720,58 m/p  96  21,96  319  26,94  346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8 08:57:08  1695,83 m/p   0   0,00  429  20,00  476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38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55   H 08 08:54:46  1722,63 m/p  91  23,28  314  27,25  339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036920955   H 08 08:56:55  1697,42 m/p   0   0,00  425  20,25  470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45   H 08 08:59:38  1666,61 m/p   0   0,00    0   0,00  664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1   H 08 09:00:29  1657,19 m/p   0   0,00    0   0,00  720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170   H 08 08:50:28  1775,37 m/p   8  45,16   83  41,83   83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08 08:51:31  1762,20 m/p  19  42,26  120  39,49  120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08 08:51:38  1760,74 m/p  21  41,73  125  39,18  126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8   H 08 08:52:40  1747,99 m/p  52  33,56  187  35,27  189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08 08:54:49  1722,04 m/p  93  22,75  316  27,13  341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08 09:00:33  1656,46 m/p   0   0,00    0   0,00  727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8 09:01:56  1641,38 m/p   0   0,00    0   0,00  851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1   H 08 08:51:51  1758,05 m/p  31  39,09  141  38,17  142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76   H 08 08:52:38  1748,40 m/p  51  33,82  185  35,39  187  4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9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82    H 08 08:56:18  1702,29 m/p   0   0,00  404  21,58  446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0869    H 08 08:56:20  1701,90 m/p   0   0,00  406  21,45  448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11-34076    H 08 08:57:37  1687,11 m/p   0   0,00    0   0,00  526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44940    H 08 08:58:29  1677,26 m/p   0   0,00    0   0,00  585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24951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45   H 08 08:52:35  1749,94 m/p  47  34,88  180  35,71  182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3   H 08 08:53:24  1739,97 m/p  63  30,66  223  32,99  231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6   H 08 08:53:31  1738,56 m/p  68  29,34  236  32,17  245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08 08:54:35  1725,73 m/p  85  24,86  298  28,26  323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08 08:55:10  1718,80 m/p  97  21,70  326  26,50  353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27   H 08 08:56:50  1699,29 m/p   0   0,00  417  20,76  460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96   H 08 08:57:52  1687,41 m/p   0   0,00    0   0,00  523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78   H 08 08:59:22  1670,47 m/p   0   0,00    0   0,00  635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23   H 08 09:01:38  1645,50 m/p   0   0,00    0   0,00  810  2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0   H 08 09:02:10  1639,73 m/p   0   0,00    0   0,00  862  1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08 08:51:13  1766,87 m/p  15  43,31  107  40,31  107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1825   H 08 08:52:38  1749,32 m/p  49  34,35  182  35,58  184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3   H 08 09:01:35  1646,04 m/p   0   0,00    0   0,00  803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49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5   H 08 08:52:00  1757,13 m/p  33  38,57  145  37,92  147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3   H 08 08:57:54  1687,03 m/p   0   0,00    0   0,00  528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07   H 08 09:01:08  1650,94 m/p   0   0,00    0   0,00  758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08 09:01:33  1646,40 m/p   0   0,00    0   0,00  797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H 08 09:01:45  1644,23 m/p   0   0,00    0   0,00  820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6   H 08 08:53:05  1744,02 m/p  53  33,30  203  34,26  209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660   H 08 08:53:32  1738,56 m/p  67  29,61  235  32,24  244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126   H 08 08:54:46  1723,74 m/p  89  23,81  305  27,82  330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08 08:55:18  1717,42 m/p 100  20,91  331  26,18  358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08 08:58:16  1683,06 m/p   0   0,00    0   0,00  546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08 08:58:20  1682,30 m/p   0   0,00    0   0,00  550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08 08:53:11  1742,80 m/p  57  32,24  210  33,81  216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90   H 08 08:53:20  1740,98 m/p  61  31,19  218  33,31  225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9   H 08 08:53:39  1737,14 m/p  72  28,29  245  31,61  254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H 08 08:54:55  1721,96 m/p  94  22,49  317  27,06  342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4   H 08 08:58:13  1683,63 m/p   0   0,00    0   0,00  543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08 09:00:54  1653,69 m/p   0   0,00    0   0,00  743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389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08 08:49:48  1776,75 m/p   6  45,68   78  42,14   78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08 08:54:46  1715,79 m/p 102  20,38  339  25,68  366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08 08:55:40  1705,19 m/p   0   0,00  392  22,33  427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08 08:56:23  1696,84 m/p   0   0,00  427  20,12  473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08 08:56:32  1695,10 m/p   0   0,00  436  19,56  483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3   H 08 08:56:33  1694,91 m/p   0   0,00  439  19,37  486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2   H 08 08:58:15  1675,47 m/p   0   0,00    0   0,00  605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3   H 08 08:59:27  1662,02 m/p   0   0,00    0   0,00  690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40   H 08 08:50:15  1771,04 m/p  10  44,63   97  40,94   97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08 08:50:56  1762,46 m/p  18  42,52  119  39,56  119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8 08:51:27  1756,02 m/p  36  37,78  148  37,73  150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08 08:51:32  1754,99 m/p  40  36,72  153  37,41  155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08   H 08 08:52:39  1741,25 m/p  60  31,45  216  33,44  223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08 08:53:48  1727,32 m/p  82  25,65  291  28,70  314  3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08 08:49:43  1777,81 m/p   4  46,21   73  42,46   73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8 08:53:32  1730,53 m/p  79  26,44  271  29,97  290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08 08:58:07  1676,98 m/p   0   0,00    0   0,00  591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08 08:58:12  1676,04 m/p   0   0,00    0   0,00  599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08 08:58:23  1673,97 m/p   0   0,00    0   0,00  615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H 08 08:59:54  1657,03 m/p   0   0,00    0   0,00  722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2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33   H 08 08:53:29  1759,01 m/p  27  40,15  135  38,55  136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6   H 08 08:53:35  1757,78 m/p  32  38,83  143  38,04  144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08 08:53:50  1754,73 m/p  41  36,46  154  37,35  156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00   H 08 08:55:21  1736,42 m/p  74  27,76  252  31,17  262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0   H 08 08:57:35  1710,14 m/p   0   0,00  367  23,91  398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7   H 08 08:59:24  1689,34 m/p   0   0,00    0   0,00  507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5   H 08 09:02:07  1659,17 m/p   0   0,00    0   0,00  702  2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252388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5   H 08 08:57:11  1714,79 m/p 103  20,12  342  25,49  370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8   H 08 09:01:17  1668,31 m/p   0   0,00    0   0,00  653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37   H 08 09:02:00  1660,45 m/p   0   0,00    0   0,00  696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obai József                    1.cs. Dt: 263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91    H 08 09:15:11  1592,99 m/p   0   0,00  438  19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6596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1   T 08 09:07:37  1687,37 m/p   2  46,56   60  43,27  524  3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2   H 08 09:01:02  1760,92 m/p   1  47,00    1  47,00  125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1   H 08 09:10:00  1662,24 m/p  15  40,83  114  39,86  689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08 09:10:34  1656,37 m/p  16  40,39  121  39,41  728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08 09:10:40  1655,34 m/p  17  39,95  125  39,16  733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9   H 08 09:13:28  1626,99 m/p  49  25,85  257  30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8   H 08 09:15:04  1611,22 m/p  62  20,12  349  25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8   H 08 09:16:02  1601,84 m/p   0   0,00  390  22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269285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9   H 08 09:10:02  1682,62 m/p   3  46,12   66  42,89  549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8 09:12:44  1654,71 m/p  20  38,63  128  38,97  738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8 09:13:53  1643,10 m/p  35  32,02  170  36,31  836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2   H 08 09:15:53  1623,29 m/p  50  25,41  276  29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08 09:17:55  1603,63 m/p  64  19,24  380  23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H 08 09:18:12  1600,93 m/p   0   0,00  396  22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8 09:12:52  1653,35 m/p  22  37,75  131  38,78  745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68   H 08 09:13:33  1646,44 m/p  29  34,66  150  37,58  796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08 09:13:58  1642,26 m/p  37  31,14  174  36,06  844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8 09:17:27  1608,10 m/p  63  19,68  360  24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8 09:18:45  1595,71 m/p   0   0,00  421  2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8 09:11:23  1668,55 m/p  12  42,15  101  40,68  652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08 09:12:43  1654,88 m/p  19  39,07  127  39,03  737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8 09:13:49  1643,76 m/p  33  32,90  162  36,82  826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08 09:15:19  1628,85 m/p  44  28,05  245  31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7   H 08 09:18:05  1602,04 m/p  65  18,80  386  22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08 09:18:09  1601,40 m/p   0   0,00  393  22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6   H 08 09:10:16  1669,80 m/p   9  43,48   92  41,25  640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08 09:10:39  1665,81 m/p  14  41,27  109  40,17  668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8   T 08 09:11:41  1655,17 m/p  18  39,51  126  39,10  734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72   H 08 09:12:06  1650,91 m/p  24  36,87  135  38,53  760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5   T 08 09:14:02  1631,45 m/p  41  29,38  230  32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9   H 08 09:15:26  1617,65 m/p  54  23,65  308  27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1   H 08 09:16:00  1612,13 m/p  60  21,00  340  25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3   H 08 09:16:02  1611,80 m/p  61  20,56  345  25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57   T 08 09:17:15  1600,08 m/p   0   0,00  401  21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08 09:09:42  1675,72 m/p   6  44,80   76  42,26  604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8 09:12:33  1646,34 m/p  30  34,22  151  37,52  800  2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5   T 08 09:12:37  1645,67 m/p  31  33,78  153  37,39  806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08 09:17:24  1598,64 m/p   0   0,00  408  2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08 09:10:01  1672,41 m/p   7  44,36   85  41,69  623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08 09:10:21  1668,93 m/p  11  42,59   99  40,80  650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08 09:14:15  1629,30 m/p  43  28,49  241  31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1   T 08 09:14:19  1628,64 m/p  45  27,61  247  3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5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7   H 08 09:08:58  1680,75 m/p   4  45,68   69  42,70  568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3   H 08 09:09:00  1680,40 m/p   5  45,24   72  42,51  572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08 09:10:10  1668,16 m/p  13  41,71  103  40,55  655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4   H 08 09:11:56  1649,96 m/p  25  36,42  138  38,34  771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52   H 08 09:12:11  1647,42 m/p  27  35,54  144  37,96  787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08 09:12:13  1647,08 m/p  28  35,10  145  37,90  789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7   H 08 09:12:36  1643,20 m/p  34  32,46  169  36,38  834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H 08 09:12:38  1642,86 m/p  36  31,58  171  36,25  838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08 09:12:56  1639,84 m/p  38  30,70  184  35,43  860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8 09:12:59  1639,33 m/p  39  30,26  186  35,30  867  1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2   H 08 09:13:02  1638,83 m/p  40  29,82  191  34,99  873  1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08 09:14:05  1628,34 m/p  47  26,73  249  31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4   H 08 09:14:05  1628,34 m/p  46  27,17  248  31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8 09:14:08  1627,85 m/p  48  26,29  253  31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5   H 08 09:14:55  1620,12 m/p  51  24,97  294  28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9   T 08 09:15:24  1615,38 m/p  58  21,88  321  26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05   H 08 09:17:12  1597,99 m/p   0   0,00  410  21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08 09:09:59  1670,07 m/p   8  43,92   89  41,44  637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8   H 08 09:13:51  1630,66 m/p  42  28,93  234  32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H 08 09:10:04  1669,20 m/p  10  43,03   97  40,93  646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08 09:12:10  1647,59 m/p  26  35,98  143  38,02  786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7   H 08 09:16:50  1601,50 m/p   0   0,00  392  22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63881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08 09:09:31  1654,20 m/p  21  38,19  130  38,84  741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6628   H 08 09:15:20  1596,00 m/p   0   0,00  419  20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52   H 08 09:13:08  1617,52 m/p  55  23,21  309  27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08 09:13:14  1616,53 m/p  57  22,32  317  27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63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00   H 08 09:09:39  1652,81 m/p  23  37,31  132  38,72  747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T 08 09:12:53  1620,01 m/p  52  24,53  295  28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08 09:13:06  1617,85 m/p  53  24,09  307  27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52   H 08 09:13:13  1616,70 m/p  56  22,77  315  27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42    H 08 09:16:32  1615,16 m/p  59  21,44  323  26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113    H 08 09:18:20  1597,89 m/p   0   0,00  411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12521    H 08 09:13:30  1645,13 m/p  32  33,34  155  37,26  811  2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78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08 09:29:26  1551,96 m/p  14  38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9   H 08 09:15:27  1637,70 m/p   1  47,00  198  34,54  881  1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9   H 08 09:30:39  1499,90 m/p  30  2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4   H 08 09:32:33  1484,29 m/p  41  1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08 09:32:40  1483,34 m/p  4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6   T 08 09:21:17  1579,01 m/p   5  44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9   T 08 09:21:20  1578,55 m/p   6  43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T 08 09:25:40  1539,61 m/p  15  3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2   H 08 09:29:51  1503,80 m/p  26  29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H 08 09:30:18  1500,04 m/p  29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6   T 08 09:17:37  1613,55 m/p   2  46,31  331  26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6   H 08 09:28:22  1516,30 m/p  19  3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8   H 08 09:28:31  1515,03 m/p  20  3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927   H 08 09:30:10  1501,15 m/p  27  29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0   H 08 09:30:15  1500,46 m/p  28  28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5   T 08 09:31:53  1486,99 m/p  39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2825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1144   H 08 09:29:22  1575,02 m/p   8  42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2825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37   H 08 09:31:32  1556,23 m/p  13  38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08 09:28:37  1577,61 m/p   7  4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123   H 08 09:29:45  1567,66 m/p  11  40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37   H 08 09:35:28  1519,34 m/p  17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08 09:39:07  1490,02 m/p  36  2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818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6   H 08 09:29:10  1572,76 m/p  10  40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8 09:29:48  1567,23 m/p  12  39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2   H 08 09:39:04  1490,42 m/p  35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59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8   H 08 09:22:29  1599,93 m/p   4  44,94  402  21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08 09:30:28  1529,16 m/p  16  36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08 09:32:35  1511,44 m/p  23  3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H 08 09:32:41  1510,61 m/p  24  31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759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H 08 09:31:41  1518,92 m/p  18  3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0   T 08 09:35:52  1484,74 m/p  40  20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70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93   T 08 09:31:26  1490,88 m/p  34  2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2.cs. Dt: 27051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1   T 08 09:29:15  1509,04 m/p  25  3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1041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08 09:18:41  1606,66 m/p   3  45,62  367  23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08 09:28:57  1514,49 m/p  21  33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5   T 08 09:30:55  1498,03 m/p  32  25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4   H 08 09:31:14  1495,41 m/p  33  24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8 09:32:09  1487,88 m/p  38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94   H 08 09:22:08  1574,46 m/p   9  41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3   T 08 09:29:16  1511,81 m/p  22  32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08 09:31:55  1489,79 m/p  37  22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08 09:30:46  1499,27 m/p  31  26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27933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3   H 08 09:10:29  1740,57 m/p   3  45,59  222  33,06  229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44   H 08 09:13:41  1706,55 m/p  15  37,13  383  22,90  417  3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1   H 08 09:09:46  1748,38 m/p   2  46,30  186  35,33  188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08 09:11:27  1730,15 m/p   7  42,77  273  29,84  292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1   T 08 09:15:23  1689,00 m/p  22  32,20    0   0,00  509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5   H 08 09:20:21  1639,76 m/p  38  20,92    0   0,00  861  1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1   H 08 09:20:59  1633,69 m/p  41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08 09:20:26  1638,96 m/p  39  20,21    0   0,00  871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69   H 08 09:11:40  1709,61 m/p  12  39,24  370  23,72  401  3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1   H 08 09:08:55  1739,19 m/p   5  44,18  231  32,49  239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62   H 08 09:12:25  1701,72 m/p  17  35,72  407  21,39  449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08 09:13:17  1692,68 m/p  20  33,61  446  18,93  498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08 09:16:42  1657,99 m/p  31  25,85    0   0,00  712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08 09:17:50  1646,79 m/p  35  23,03    0   0,00  794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18   H 08 09:17:02  1660,38 m/p  28  27,96    0   0,00  697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9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08 09:11:25  1731,03 m/p   6  43,48  268  30,16  287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673   H 08 09:13:35  1708,11 m/p  14  37,84  377  23,28  408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08 09:14:30  1698,59 m/p  19  34,31  421  20,50  465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79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8 09:16:39  1676,67 m/p  24  30,79    0   0,00  592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08 09:16:43  1676,00 m/p  25  30,08    0   0,00  600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08 09:18:25  1659,09 m/p  29  27,26    0   0,00  704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H 08 09:19:46  1645,89 m/p  37  21,62    0   0,00  804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5   H 08 09:14:55  1713,11 m/p   9  41,36  348  25,11  377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6227   H 08 09:15:36  1706,05 m/p  16  36,42  387  22,65  422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M4029   H 08 09:21:07  1651,05 m/p  34  23,74    0   0,00  757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12   H 08 09:15:22  1667,77 m/p  26  29,38    0   0,00  657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2.cs. Dt: 27579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03   T 08 09:12:59  1692,16 m/p  21  32,90  447  18,86  499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3   H 08 09:16:09  1658,54 m/p  30  26,55    0   0,00  706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27908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08 09:17:35  1665,37 m/p  27  28,67    0   0,00  671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8 09:07:36  1770,87 m/p   1  47,00   99  40,82   99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200   H 08 09:10:24  1739,96 m/p   4  44,88  224  32,93  232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08 09:11:33  1727,57 m/p   8  42,06  285  29,08  307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08 09:13:23  1708,19 m/p  13  38,54  376  23,34  40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8 09:14:07  1700,55 m/p  18  35,02  408  21,32  451  3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08 09:19:31  1646,38 m/p  36  22,33    0   0,00  798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7613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4   H 08 09:13:57  1684,23 m/p  23  31,49    0   0,00  537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2   T 08 09:16:37  1657,28 m/p  32  25,14    0   0,00  719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08 09:11:23  1711,02 m/p  10  40,66  359  24,41  389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8 09:11:28  1710,14 m/p  11  39,95  366  23,97  397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8730   H 08 09:16:41  1656,61 m/p  33  24,44    0   0,00  725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276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08 09:18:52  1635,20 m/p  40  19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0.cs. Dt: 27652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93   H 08 09:05:52  1773,99 m/p  22  37,89   86  41,64   86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50-64336   H 08 09:09:53  1729,42 m/p  41  29,65  275  29,71  295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59   H 08 09:18:18  1642,94 m/p   0   0,00    0   0,00  837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76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08 09:04:02  1795,10 m/p  13  41,79   28  45,30   28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58   H 08 09:04:05  1794,52 m/p  14  41,36   30  45,17   30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7   H 08 09:04:17  1792,19 m/p  15  40,93   32  45,04   32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08 09:05:21  1779,88 m/p  18  39,62   63  43,09   63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08 09:16:25  1661,53 m/p   0   0,00    0   0,00  693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276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51   H 08 09:01:33  1824,51 m/p   3  46,13    4  46,81    4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08 09:09:57  1728,70 m/p  44  28,34  280  29,40  300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5-25444   H 08 09:15:39  1669,22 m/p   0   0,00    0   0,00  645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4   H 08 09:16:28  1661,03 m/p   0   0,00    0   0,00  694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őbör Árpád                    1.cs. Dt: 2830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16430    H 08 09:11:00  1757,78 m/p  29  34,85  142  38,10  143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3-25270    H 08 09:16:55  1695,47 m/p  66  18,80  434  19,68  481  3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0.cs. Dt: 290789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30   H 08 09:16:36  1745,31 m/p  33  33,12  196  34,70  198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08 09:21:05  1699,58 m/p  64  19,67  415  20,88  458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08 09:09:09  1827,01 m/p   2  46,57    3  46,87    3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08 09:10:47  1808,45 m/p   9  43,53   15  46,12   15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08 09:13:59  1773,16 m/p  23  37,46   89  41,45   89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08 09:17:26  1736,63 m/p  35  32,25  250  31,29  259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08 09:18:44  1723,25 m/p  52  24,87  309  27,57  334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44   H 08 09:22:15  1688,07 m/p   0   0,00    0   0,00  517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08 09:23:06  1679,78 m/p   0   0,00    0   0,00  576  2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08 09:10:44  1809,01 m/p   8  43,96   14  46,18   14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08 09:17:30  1735,94 m/p  36  31,82  254  31,04  264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08 09:18:19  1727,51 m/p  45  27,91  287  28,96  309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08 09:18:44  1723,25 m/p  53  24,44  310  27,51  335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08 09:18:47  1722,74 m/p  55  23,57  312  27,38  337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08 09:22:12  1688,56 m/p   0   0,00    0   0,00  513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08 09:23:03  1680,27 m/p   0   0,00    0   0,00  574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08 09:25:25  1657,60 m/p   0   0,00    0   0,00  716  2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8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08 09:07:00  1762,98 m/p  27  35,72  118  39,62  118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024   H 08 09:12:13  1706,28 m/p  61  20,97  385  22,77  420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400   H 08 09:15:37  1671,26 m/p   0   0,00    0   0,00  627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08 09:17:45  1650,01 m/p   0   0,00    0   0,00  770  2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768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86   H 08 09:08:24  1747,40 m/p  32  33,55  191  35,01  193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37   H 08 09:10:06  1728,84 m/p  43  28,78  279  29,46  299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56   H 08 09:15:02  1677,16 m/p   0   0,00    0   0,00  587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5   H 08 09:18:50  1639,42 m/p   0   0,00    0   0,00  866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75858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80   H 08 09:13:20  1688,93 m/p   0   0,00    0   0,00  510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32   H 08 09:16:18  1658,80 m/p   0   0,00    0   0,00  705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06   H 08 09:18:00  1642,01 m/p   0   0,00    0   0,00  847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75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65   H 08 09:04:34  1784,72 m/p  16  40,49   48  44,03   48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621   H 08 09:13:10  1690,65 m/p   0   0,00    0   0,00  503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50   H 08 09:14:05  1681,21 m/p   0   0,00    0   0,00  565  2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75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93   H 08 09:13:19  1689,10 m/p   0   0,00    0   0,00  508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16   H 08 09:17:49  1643,81 m/p   0   0,00    0   0,00  824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75889 Kg:  1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3-25254    H 08 09:18:07  1638,08 m/p   0   0,00    0   0,00  878  1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275889 Kg:  1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M-123762    H 08 09:09:01  1731,67 m/p  40  30,08  267  30,22  285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3-52307    H 08 09:13:59  1679,31 m/p   0   0,00    0   0,00  578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88409   H 08 09:10:02  1803,91 m/p  10  43,10   19  45,86   19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08 09:12:51  1772,71 m/p  24  37,02   90  41,39   90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8 09:19:47  1700,32 m/p  62  20,54  409  21,26  452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08 09:19:49  1699,99 m/p  63  20,10  411  21,13  454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92   H 08 09:26:21  1637,01 m/p   0   0,00    0   0,00  888  1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88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08 09:13:35  1764,77 m/p  26  36,15  113  39,93  113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55   H 08 09:13:58  1760,64 m/p  28  35,29  126  39,11  127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08 09:24:53  1650,74 m/p   0   0,00    0   0,00  764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08 09:24:53  1650,74 m/p   0   0,00    0   0,00  763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70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08 08:57:46  1832,19 m/p   1  47,00    2  46,94    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572   H 08 09:06:33  1729,39 m/p  42  29,21  276  29,65  296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8 09:08:11  1711,53 m/p  57  22,70  356  24,60  386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40   H 08 09:12:04  1670,52 m/p   0   0,00    0   0,00  633  2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70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1   H 08 09:04:23  1753,66 m/p  30  34,42  160  36,97  162  4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7658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8 09:08:31  1744,70 m/p  34  32,68  198  34,57  203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08 09:10:06  1727,45 m/p  47  27,04  290  28,77  312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70   H 08 09:14:24  1682,27 m/p   0   0,00    0   0,00  551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08 09:18:08  1644,92 m/p   0   0,00    0   0,00  814  2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08 09:05:30  1778,55 m/p  19  39,19   68  42,77   68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8 09:08:07  1749,12 m/p  31  33,98  184  35,46  186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8 09:10:11  1726,55 m/p  48  26,61  294  28,52  317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4   H 08 09:10:16  1725,65 m/p  50  25,74  300  28,14  325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08 09:10:28  1723,50 m/p  51  25,31  307  27,70  332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8 09:05:04  1783,52 m/p  17  40,06   52  43,78   52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08 09:09:30  1733,95 m/p  37  31,38  258  30,79  272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08 09:09:32  1733,58 m/p  38  30,95  259  30,72  273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08 09:13:51  1687,92 m/p   0   0,00    0   0,00  519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1   H 08 09:16:52  1657,40 m/p   0   0,00    0   0,00  718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8 09:03:35  1801,62 m/p  11  42,66   23  45,61   23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8 09:11:46  1710,48 m/p  58  22,27  363  24,16  393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02   H 08 09:13:38  1690,97 m/p   0   0,00    0   0,00  502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40   H 08 09:16:30  1661,86 m/p   0   0,00    0   0,00  692  2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76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76   H 08 09:11:49  1709,95 m/p  59  21,84  369  23,78  400  3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270540 Kg:  10 Ók:  7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1    H 08 09:07:24  1709,45 m/p  60  21,40  371  23,66  402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76546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6   H 08 09:02:23  1814,80 m/p   7  44,40   10  46,43   10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5   H 08 09:03:54  1796,92 m/p  12  42,23   25  45,49   25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9   H 08 09:10:13  1726,08 m/p  49  26,18  295  28,45  319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0   H 08 09:10:31  1722,85 m/p  54  24,01  311  27,44  336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6   H 08 09:10:32  1722,67 m/p  56  23,14  313  27,32  338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8   H 08 09:13:06  1695,56 m/p  65  19,23  432  19,81  479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8 09:13:11  1694,70 m/p   0   0,00  441  19,24  488  3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08 09:02:00  1819,38 m/p   4  45,70    6  46,68    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8 09:02:02  1818,98 m/p   5  45,26    7  46,62    7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08 09:05:46  1775,39 m/p  20  38,76   82  41,89   82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08 09:05:48  1775,01 m/p  21  38,32   84  41,76   84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08 09:09:32  1733,47 m/p  39  30,51  260  30,66  274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8 09:13:11  1694,70 m/p   0   0,00  440  19,30  487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08 09:13:37  1690,21 m/p   0   0,00    0   0,00  505  3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08 09:02:19  1815,60 m/p   6  44,83    9  46,50    9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08 09:06:33  1766,50 m/p  25  36,59  109  40,19  109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8 09:10:05  1727,51 m/p  46  27,48  288  28,89  310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08 09:16:41  1659,11 m/p   0   0,00    0   0,00  703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08 09:17:23  1652,17 m/p   0   0,00    0   0,00  749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4   H 08 09:18:56  1637,01 m/p   0   0,00    0   0,00  889  1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6844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08 09:10:25  1673,44 m/p  40  33,08   83  41,82  619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4   H 08 09:13:58  1637,20 m/p  71  22,01  202  34,29  885  1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1   H 08 09:16:23  1613,42 m/p   0   0,00  332  26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9   H 08 09:16:55  1608,27 m/p   0   0,00  359  24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7   H 08 09:17:30  1602,67 m/p   0   0,00  383  22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08 09:10:55  1668,24 m/p  45  31,29  102  40,61  654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8 09:15:27  1622,53 m/p   0   0,00  283  29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08 09:15:45  1619,59 m/p   0   0,00  298  28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8 09:16:35  1611,49 m/p   0   0,00  347  2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08 09:16:51  1608,91 m/p   0   0,00  357  24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2   H 08 09:04:35  1736,58 m/p   6  45,22   10  46,43  261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91   H 08 09:08:25  1694,56 m/p  27  37,72   48  44,03  489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H 08 09:11:41  1660,33 m/p  47  30,58  116  39,73  698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08 09:13:20  1643,55 m/p  57  27,01  163  36,76  827  2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H 08 09:13:26  1642,55 m/p  62  25,23  173  36,12  841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8   H 08 09:13:42  1639,87 m/p  66  23,80  183  35,49  859  1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8 09:17:07  1606,34 m/p   0   0,00  369  23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268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55342   H 08 09:13:07  1646,97 m/p  51  29,15  147  37,77  792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08 09:15:39  1621,78 m/p   0   0,00  286  28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5   H 08 09:16:17  1615,60 m/p   0   0,00  320  26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66   H 08 09:16:50  1610,28 m/p   0   0,00  351  24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44   H 08 09:17:39  1602,43 m/p   0   0,00  385  22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6837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5   H 08 09:13:18  1643,29 m/p  58  26,65  165  36,63  829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1   H 08 09:17:36  1601,13 m/p   0   0,00  394  22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8   H 08 09:13:14  1643,96 m/p  55  27,72  160  36,95  823  2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8   H 08 09:13:15  1643,79 m/p  56  27,37  161  36,88  825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08 09:14:52  1627,68 m/p   0   0,00  255  30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1   H 08 09:15:11  1624,56 m/p   0   0,00  272  29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08 09:18:14  1595,11 m/p   0   0,00  424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68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08 09:13:21  1642,79 m/p  61  25,58  172  36,19  840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08 09:14:17  1633,46 m/p  76  20,23  218  3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08 09:14:57  1626,85 m/p   0   0,00  259  30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5   H 08 09:17:58  1597,64 m/p   0   0,00  412  2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1   T 08 09:09:06  1687,95 m/p  33  35,58   58  43,40  518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9   T 08 09:09:48  1680,56 m/p  35  34,86   71  42,57  570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5   T 08 09:10:27  1673,75 m/p  38  33,79   80  42,00  616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08 09:11:58  1658,08 m/p  48  30,22  119  39,54  710  2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8   T 08 09:12:11  1655,86 m/p  49  29,87  122  39,35  730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6   H 08 09:16:17  1615,03 m/p   0   0,00  326  26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500   H 08 09:03:53  1745,17 m/p   1  47,00    3  46,87  199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07   H 08 09:08:52  1690,43 m/p  30  36,65   53  43,71  504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08 09:10:18  1675,32 m/p  37  34,15   77  42,19  607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08 09:10:50  1669,76 m/p  43  32,01   93  41,18  641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41   T 08 09:13:26  1643,20 m/p  60  25,94  168  36,44  833  2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08 09:15:49  1619,58 m/p   0   0,00  299  28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08 09:10:37  1672,01 m/p  42  32,36   86  41,63  625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6   H 08 09:15:11  1625,79 m/p   0   0,00  266  30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1319 Kg:  5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1   H 08 09:05:54  1740,19 m/p   4  45,93    8  46,56  230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08 09:06:21  1735,19 m/p   8  44,50   12  46,30  267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9   T 08 09:06:32  1733,15 m/p  10  43,79   15  46,11  275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3   H 08 09:06:52  1729,47 m/p  14  42,36   20  45,80  294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64   H 08 09:06:58  1728,37 m/p  15  42,00   21  45,74  303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6   H 08 09:07:12  1725,80 m/p  17  41,29   25  45,48  322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8   H 08 09:09:18  1703,06 m/p  25  38,43   40  44,53  442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7   H 08 09:10:41  1688,39 m/p  31  36,29   55  43,59  514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1   H 08 09:11:53  1675,88 m/p  36  34,51   75  42,32  602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08 09:12:56  1665,08 m/p  46  30,94  111  40,04  675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08 09:14:46  1646,55 m/p  52  28,79  149  37,64  795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4   H 08 09:14:48  1646,22 m/p  53  28,44  152  37,45  802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4   H 08 09:14:52  1645,56 m/p  54  28,08  154  37,33  809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65   H 08 09:15:22  1640,58 m/p  63  24,87  178  35,81  853  2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11   H 08 09:15:30  1639,26 m/p  67  23,44  187  35,24  868  1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7   H 08 09:16:31  1629,25 m/p   0   0,00  242  31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1   H 08 09:16:46  1626,81 m/p   0   0,00  261  30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9   H 08 09:16:55  1625,35 m/p   0   0,00  269  30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8   H 08 09:17:25  1620,49 m/p   0   0,00  292  28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2   T 08 09:17:27  1620,17 m/p   0   0,00  293  28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9   T 08 09:17:32  1619,37 m/p   0   0,00  301  28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2   H 08 09:17:33  1619,20 m/p   0   0,00  303  27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08 09:18:18  1611,99 m/p   0   0,00  343  25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5   H 08 09:18:52  1606,58 m/p   0   0,00  368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08 09:19:21  1601,99 m/p   0   0,00  387  22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8   H 08 09:19:22  1601,84 m/p   0   0,00  389  22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4   T 08 09:20:07  1594,78 m/p   0   0,00  428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1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08 09:06:02  1738,71 m/p   5  45,57    9  46,49  242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08 09:07:01  1727,82 m/p  16  41,65   22  45,67  306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205   H 08 09:08:53  1707,52 m/p  20  40,22   32  45,04  412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8 09:08:54  1707,34 m/p  21  39,86   33  44,98  413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08 09:18:02  1614,55 m/p   0   0,00  327  26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1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08 09:05:29  1744,86 m/p   3  46,29    5  46,75  202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08 09:08:58  1706,63 m/p  22  39,50   34  44,91  415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8 09:15:25  1640,09 m/p  64  24,51  181  35,62  857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08 09:17:08  1623,24 m/p   0   0,00  277  29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08 09:17:12  1622,59 m/p   0   0,00  282  29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08 09:20:32  1590,88 m/p   0   0,00  447  1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8 09:09:32  1721,73 m/p  18  40,93   26  45,42  343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8   H 08 09:11:07  1704,81 m/p  23  39,15   36  44,79  429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8 09:13:20  1681,68 m/p  34  35,22   68  42,76  561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H 08 09:14:08  1673,48 m/p  39  33,44   82  41,88  618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08 09:14:10  1673,14 m/p  41  32,72   84  41,75  620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8   H 08 09:14:32  1669,41 m/p  44  31,65   96  40,99  644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H 08 09:17:09  1643,28 m/p  59  26,30  166  36,57  830  2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00   H 08 09:17:45  1637,40 m/p  70  22,37  200  34,42  883  1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7925    T 08 09:19:44  1618,27 m/p   0   0,00  306  27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0   H 08 09:19:52  1617,00 m/p   0   0,00  312  27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8 09:19:54  1616,68 m/p   0   0,00  316  27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01   H 08 09:19:56  1616,36 m/p   0   0,00  318  26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H 08 09:21:08  1605,03 m/p   0   0,00  376  23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8 09:22:04  1596,32 m/p   0   0,00  418  20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08 09:22:14  1594,78 m/p   0   0,00  427  20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7930    T 08 09:22:34  1591,70 m/p   0   0,00  441  19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554   H 08 09:07:25  1744,89 m/p   2  46,64    4  46,81  201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08 09:08:17  1735,33 m/p   7  44,86   11  46,37  266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08 09:08:19  1734,97 m/p   9  44,14   13  46,24  269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08 09:17:52  1636,26 m/p  73  21,30  208  33,91  893  1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5   H 08 09:19:34  1619,86 m/p   0   0,00  296  28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08 09:12:42  1688,22 m/p  32  35,93   57  43,46  516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0   H 08 09:17:48  1636,91 m/p  72  21,66  205  34,10  890  1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8 09:18:01  1634,80 m/p  74  20,94  212  33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20   H 08 09:18:42  1628,18 m/p   0   0,00  250  31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08 09:18:43  1628,02 m/p   0   0,00  252  31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08 09:22:31  1592,16 m/p   0   0,00  439  19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67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08 09:13:42  1634,45 m/p  75  20,58  213  33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1   H 08 09:13:48  1633,45 m/p  77  19,87  219  33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7   H 08 09:14:02  1631,13 m/p  80  18,80  231  32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1   H 08 09:16:01  1611,64 m/p   0   0,00  346  25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49   H 08 09:16:41  1605,19 m/p   0   0,00  375  23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8   H 08 09:17:26  1598,00 m/p   0   0,00  409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26755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08 09:05:27  1721,19 m/p  19  40,57   27  45,36  34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08 09:14:02  1631,13 m/p   0   0,00  232  32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4   H 08 09:15:58  1612,12 m/p   0   0,00  341  25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2718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2   H 08 09:10:34  1692,92 m/p  29  37,01   52  43,78  497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9012   T 08 09:17:43  1620,75 m/p   0   0,00  289  28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02   T 08 09:19:14  1606,22 m/p   0   0,00  370  2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68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5   T 08 09:14:40  1630,15 m/p   0   0,00  237  3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0   T 08 09:17:41  1600,82 m/p   0   0,00  397  21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6701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6   H 08 09:04:05  1732,89 m/p  11  43,43   17  45,99  279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93   T 08 09:04:14  1731,21 m/p  13  42,72   19  45,86  286  3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009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6   H 08 09:09:30  1693,35 m/p  28  37,36   51  43,84  495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08 09:05:58  1731,72 m/p  12  43,07   18  45,93  284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06   H 08 09:08:34  1703,32 m/p  24  38,79   39  44,60  439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8 09:08:59  1698,86 m/p  26  38,08   44  44,28  463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270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H 08 09:14:55  1637,74 m/p  69  22,73  196  34,67  879  1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08 09:15:27  1632,46 m/p  78  19,51  223  3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2   H 08 09:15:32  1631,64 m/p  79  19,16  225  32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28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49   H 08 09:20:01  1647,00 m/p  50  29,51  146  37,83  791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26862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48   H 08 09:13:48  1639,97 m/p  65  24,15  182  35,56  858  1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8   T 08 09:13:53  1639,14 m/p  68  23,08  188  35,18  869  1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15   T 08 09:15:03  1627,55 m/p   0   0,00  256  3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49   H 08 09:15:53  1619,37 m/p   0   0,00  302  27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3   H 08 09:18:30  1594,23 m/p   0   0,00  435  1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264401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08 09:01:41  1742,94 m/p  20  35,84  209  33,88  215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5   H 08 09:04:55  1706,56 m/p  37  25,85  382  22,96  416  33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6   T 08 09:06:03  1694,17 m/p  43  22,32  442  19,18  490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76   T 08 09:06:41  1687,32 m/p  46  20,56    0   0,00  525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H 08 09:07:02  1683,56 m/p  48  19,39    0   0,00  544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08 09:07:00  1683,92 m/p  47  19,97    0   0,00  541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08 09:08:14  1670,80 m/p   0   0,00    0   0,00  630  27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08 09:08:56  1663,44 m/p   0   0,00    0   0,00  683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8 08:59:40  1766,42 m/p  12  40,54  110  40,12  110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6   H 08 09:03:49  1718,77 m/p  33  28,20  327  26,43  354  35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08 09:04:34  1710,43 m/p  35  27,02  364  24,10  395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08 09:06:33  1688,76 m/p  45  21,15    0   0,00  512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08 09:07:35  1677,69 m/p   0   0,00    0   0,00  582  2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4317   T 08 09:08:23  1635,92 m/p   0   0,00    0   0,00  895  1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58073 Kg:   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9   T 08 08:58:19  1739,84 m/p  21  35,25  226  32,81  234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78   T 08 09:06:27  1649,40 m/p   0   0,00    0   0,00  773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80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76   T 08 08:58:21  1739,45 m/p  22  34,66  228  32,68  236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85   H 08 09:03:24  1682,19 m/p  49  18,80    0   0,00  553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27   H 08 09:03:25  1682,00 m/p   0   0,00    0   0,00  557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1   H 08 09:06:34  1648,17 m/p   0   0,00    0   0,00  785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580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08 08:53:07  1803,05 m/p   2  46,41   20  45,80   20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81   H 08 08:58:26  1738,47 m/p  25  32,90  238  32,05  247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08 09:05:41  1657,52 m/p   0   0,00    0   0,00  717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6   T 08 09:01:27  1695,57 m/p  42  22,91  431  19,87  478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568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3   H 08 08:56:29  1753,06 m/p  16  38,19  164  36,72  166  4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32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08 08:54:21  1782,63 m/p   5  44,65   55  43,59   55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08 09:03:36  1675,28 m/p   0   0,00    0   0,00  609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42   T 08 09:05:39  1653,22 m/p   0   0,00    0   0,00  746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9   H 08 09:06:03  1648,98 m/p   0   0,00    0   0,00  780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893   H 08 08:54:14  1784,07 m/p   4  45,24   50  43,91   50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08 08:57:32  1744,17 m/p  18  37,01  200  34,45  205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77   T 08 09:04:39  1663,91 m/p   0   0,00    0   0,00  681  2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7   T 08 08:56:21  1758,27 m/p  15  38,77  139  38,29  140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4   H 08 08:57:25  1745,55 m/p  17  37,60  195  34,76  197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4   H 08 08:57:33  1743,97 m/p  19  36,42  204  34,19  210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1   T 08 08:57:57  1739,26 m/p  23  34,08  229  32,62  237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8 08:58:02  1738,28 m/p  26  32,31  240  31,92  249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08 09:03:26  1677,10 m/p   0   0,00    0   0,00  589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5   H 08 09:05:50  1651,27 m/p   0   0,00    0   0,00  754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57993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1   H 08 08:54:01  1791,22 m/p   3  45,83   36  44,79   36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49   H 08 08:56:36  1759,66 m/p  14  39,36  132  38,74  133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39   H 08 09:02:33  1691,04 m/p  44  21,74    0   0,00  501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27   T 08 09:05:36  1657,89 m/p   0   0,00    0   0,00  713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8 08:52:36  1809,02 m/p   1  47,00   13  46,24   13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8 08:55:26  1773,78 m/p  10  41,71   87  41,57   87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08 08:56:14  1764,07 m/p  13  39,95  116  39,74  116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H 08 08:59:10  1729,39 m/p  27  31,72  277  29,59  297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08 09:00:00  1719,78 m/p  32  28,79  323  26,69  350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5799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08 08:59:14  1728,61 m/p  29  30,55  281  29,34  301  3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376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3   H 08 08:55:54  1777,58 m/p   7  43,48   74  42,39   74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18   H 08 09:00:08  1727,46 m/p  30  29,96  289  28,83  311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H 08 09:00:48  1719,83 m/p  31  29,38  322  26,75  349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0   T 08 09:01:11  1715,47 m/p  34  27,61  340  25,61  367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5   T 08 09:01:39  1710,19 m/p  36  26,44  365  24,04  396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T 08 09:02:10  1704,38 m/p  38  25,26  395  22,14  431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6   H 08 09:02:15  1703,45 m/p  39  24,68  399  21,89  437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1   T 08 09:02:16  1703,26 m/p  40  24,09  401  21,77  440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T 08 09:02:18  1702,89 m/p  41  23,50  403  21,64  443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08 09:08:11  1639,56 m/p   0   0,00    0   0,00  863  1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8 08:55:52  1777,99 m/p   6  44,06   72  42,52   72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25-86662   H 08 08:56:23  1771,71 m/p  11  41,12   95  41,07   95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08 09:07:56  1642,16 m/p   0   0,00    0   0,00  846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08 08:55:56  1777,18 m/p   8  42,89   76  42,27   76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5   H 08 08:55:58  1776,77 m/p   9  42,30   77  42,21   77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08 08:59:10  1738,66 m/p  24  33,49  234  32,30  243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08 08:59:58  1729,38 m/p  28  31,14  278  29,52  298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33:00Z</dcterms:created>
  <dc:creator>Király István</dc:creator>
  <dc:description/>
  <cp:keywords/>
  <dc:language>en-US</dc:language>
  <cp:lastModifiedBy>Király István</cp:lastModifiedBy>
  <dcterms:modified xsi:type="dcterms:W3CDTF">2011-05-12T13:43:00Z</dcterms:modified>
  <cp:revision>4</cp:revision>
  <dc:subject/>
  <dc:title>Győr-Rába Tagszövetség, F01 Győr</dc:title>
</cp:coreProperties>
</file>