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01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0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Lovosice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1.06.26 09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Ábrahám József                  0.cs. Dt: 407180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3905   H 26 14:33:00  1413,82 m/p   4  55,99   30  54,42   54  54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1565   H 26 14:43:02  1366,22 m/p  23  43,28  134  41,59  259  42,0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brahám József                  1.cs. Dt: 40718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39606   T 26 14:37:56  1390,01 m/p  11  51,31   59  50,84  116  50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9- 11-39622   H 26 14:46:48  1349,17 m/p  37  33,91  199  33,57  376  34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39646   H 26 14:51:23  1328,99 m/p  47  27,22  263  25,67  508  26,7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brahám József                  2.cs. Dt: 40718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2578   T 26 14:36:56  1394,77 m/p  10  51,98   50  51,95   96  52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39631   T 26 14:45:47  1353,73 m/p  33  36,58  179  36,03  343  36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39611   T 26 14:53:41  1319,09 m/p   0   0,00    0   0,00  565  23,2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brahám Tibor                   1.cs. Dt: 407231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6545   H 26 14:49:29  1337,39 m/p  41  31,23  235  29,12  455  29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39621   H 26 14:50:27  1333,15 m/p  45  28,55  248  27,52  477  28,6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rkosi Zoltán                   0.cs. Dt: 406903 Kg:   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2114   H 26 14:43:44  1362,09 m/p  24  42,61  146  40,11  290  40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7051   H 26 14:46:31  1349,52 m/p  36  34,58  197  33,81  374  34,9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rkosi Zoltán                   1.cs. Dt: 40690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2123   H 26 14:36:23  1396,45 m/p   8  53,32   44  52,69   89  52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2133   H 26 14:41:23  1372,89 m/p  20  45,28  105  45,17  204  45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10- M-122650   H 26 14:52:37  1322,76 m/p  51  24,54  277  23,94  538  24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M-122633   H 26 14:53:00  1321,11 m/p  52  23,87    0   0,00  553  23,9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log Norbert                   1.cs. Dt: 40747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1743   T 26 14:39:26  1383,91 m/p  16  47,96   77  48,62  149  48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9- 25-96343   T 26 14:41:24  1374,73 m/p  18  46,62   92  46,77  186  46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954   T 26 14:42:57  1367,58 m/p  22  43,95  126  42,57  245  42,9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log Norbert                   2.cs. Dt: 407470 Kg:   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1739   H 26 14:40:28  1379,07 m/p  17  47,29   85  47,63  168  47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1735   H 26 14:46:51  1349,91 m/p  35  35,25  196  33,94  372  35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098   T 26 14:50:02  1335,82 m/p  42  30,56  237  28,88  460  29,6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ukta Ferenc                    1.cs. Dt: 407508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203   T 26 14:45:49  1354,61 m/p  32  37,25  176  36,40  338  37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8- 11-33002   H 26 14:52:55  1323,37 m/p  50  25,21  275  24,19  535  25,0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orró József                    1.cs. Dt: 40830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141   T 26 14:54:22  1319,82 m/p  53  23,20    0   0,00  557  23,6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orró József                    2.cs. Dt: 40830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143   H 26 14:45:04  1360,73 m/p  25  41,94  148  39,86  297  39,7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eilig Károly                   0.cs. Dt: 407468 Kg:  1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116   H 26 14:37:07  1394,88 m/p   9  52,65   49  52,08   95  52,2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eilig Károly                   1.cs. Dt: 40746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057   H 26 14:45:05  1357,85 m/p  29  39,26  160  38,38  315  38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129   H 26 14:45:37  1355,44 m/p  31  37,92  172  36,90  332  37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277   H 26 14:46:07  1353,19 m/p  34  35,92  183  35,54  347  36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8- 11-27038   H 26 14:49:32  1338,01 m/p  40  31,90  230  29,74  446  30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1611   H 26 14:50:09  1335,30 m/p  44  29,22  239  28,63  464  29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1635   H 26 14:52:45  1324,02 m/p  48  26,55  272  24,56  532  25,2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eilig Károly                   2.cs. Dt: 40746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82406   T 26 14:38:11  1389,81 m/p  12  50,64   61  50,60  119  50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254   T 26 14:45:11  1357,40 m/p  30  38,59  162  38,13  318  38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1610   H 26 14:47:20  1347,74 m/p  38  33,24  201  33,32  386  34,2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László                     1.cs. Dt: 40611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170   H 26 14:37:40  1387,64 m/p  13  49,97   67  49,86  127  50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500   H 26 14:37:44  1387,32 m/p  14  49,30   69  49,61  132  49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153   H 26 14:41:32  1369,54 m/p  21  44,62  122  43,07  232  43,7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olnár Imre                     1.cs. Dt: 408359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1786   T 26 14:33:58  1413,10 m/p   5  55,32   31  54,30   55  54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39819   T 26 14:50:42  1335,75 m/p  43  29,89  238  28,75  461  29,6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Gusztáv                    1.cs. Dt: 407927 Kg:   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3352   H 26 14:36:38  1398,77 m/p   7  53,98   42  52,94   81  53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6808   H 26 14:49:14  1340,84 m/p  39  32,57  224  30,48  429  31,5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mete Ferenc                   1.cs. Dt: 40720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50-53015    H 26 14:44:22  1360,21 m/p  26  41,27  151  39,49  300  39,5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mete Zoltán                   0.cs. Dt: 40746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6886   T 26 14:32:29  1417,36 m/p   3  56,66   28  54,67   51  54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3688   H 26 14:36:07  1399,67 m/p   6  54,65   39  53,31   76  53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6897   H 26 14:39:25  1383,98 m/p  15  48,63   76  48,74  147  48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1879   T 26 14:44:53  1358,75 m/p  28  39,93  157  38,75  309  39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mete Zoltán                   1.cs. Dt: 40746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39889   T 26 14:31:53  1420,32 m/p   1  58,00   22  55,41   44  55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82505   T 26 14:31:57  1419,99 m/p   2  57,33   25  55,04   47  55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82509   T 26 14:44:50  1358,97 m/p  27  40,60  154  39,12  305  39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145   T 26 14:52:45  1324,02 m/p  49  25,88  273  24,43  533  25,1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mete Zoltán                   2.cs. Dt: 40746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82484   H 26 14:41:36  1373,79 m/p  19  45,95   99  45,91  197  45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1864   T 26 14:51:27  1329,63 m/p  46  27,88  259  26,16  501  27,1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02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0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Lovosice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1.06.26 09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alogh Zoltán                   1.cs. Dt: 411387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7- D-165629   T 26 14:39:46  1395,60 m/p  10  53,11   46  52,45   91  52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913   T 26 14:53:23  1333,98 m/p  55  28,64  243  28,14  470  29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941   H 26 14:56:18  1321,48 m/p  62  24,83    0   0,00  551  24,0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logh Zoltán                   2.cs. Dt: 411387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6576   H 26 14:39:53  1395,05 m/p  11  52,56   48  52,20   94  52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726   T 26 14:44:04  1375,53 m/p  18  48,76   89  47,14  181  46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7571   T 26 14:48:45  1354,32 m/p  38  37,88  178  36,16  340  37,0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ezselics Mihály                1.cs. Dt: 411600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4536   H 26 14:45:01  1371,89 m/p  22  46,58  113  44,18  216  44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2477   T 26 14:47:34  1360,32 m/p  31  41,69  150  39,61  299  39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537   H 26 14:48:19  1356,96 m/p  35  39,51  166  37,64  323  38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7543   H 26 14:57:19  1317,86 m/p  63  24,29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ezselics Mihály                2.cs. Dt: 411600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089   T 26 14:49:39  1351,02 m/p  44  34,62  192  34,43  361  35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2453   T 26 14:56:00  1323,44 m/p  58  27,01  274  24,31  534  25,1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ódi Ferenc                     1.cs. Dt: 41343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 07-11-16327    H 26 14:48:29  1362,29 m/p  30  42,23  144  40,35  285  40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1119    H 26 14:57:29  1323,05 m/p  59  26,46  276  24,06  536  24,9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ódi Ferenc                     2.cs. Dt: 41343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1145    H 26 14:50:02  1355,36 m/p  37  38,43  174  36,65  335  37,3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icser Béla                    1.cs. Dt: 41127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6619   H 26 14:41:25  1387,50 m/p  13  51,48   68  49,73  129  50,1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icser Béla                    2.cs. Dt: 41127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791   H 26 14:53:25  1333,51 m/p  56  28,09  247  27,64  476  28,6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Glück István                    0.cs. Dt: 412775 Kg:   4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478   T 26 14:43:32  1382,64 m/p  15  50,39   79  48,37  154  48,5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Glück István                    1.cs. Dt: 412775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9237   H 26 14:43:21  1383,49 m/p  14  50,93   78  48,50  152  48,6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Granát Lajos                    1.cs. Dt: 41154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212   T 26 14:45:02  1371,65 m/p  23  46,04  114  44,06  218  44,6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Ferenc                     1.cs. Dt: 41173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574   H 26 14:33:32  1427,01 m/p   2  57,46   13  56,52   30  56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440   H 26 14:45:38  1369,57 m/p  24  45,49  120  43,31  230  43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557   H 26 14:46:07  1367,37 m/p  27  43,86  127  42,45  249  42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8971   H 26 14:49:30  1352,18 m/p  40  36,79  185  35,29  350  36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444   H 26 14:51:01  1345,48 m/p  48  32,44  209  32,33  398  33,5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Ferenc                     2.cs. Dt: 41173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8987   H 26 14:46:21  1366,31 m/p  28  43,32  133  41,71  258  42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8972   T 26 14:50:34  1347,46 m/p  47  32,99  202  33,20  387  34,1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övecses Gábor                  2.cs. Dt: 41343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2361   H 26 14:45:54  1373,98 m/p  19  48,21   97  46,15  194  46,0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styán Tamás                   0.cs. Dt: 411525 Kg:   6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02322   T 26 14:44:58  1371,90 m/p  21  47,12  112  44,30  215  44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204291   H 26 14:56:19  1321,89 m/p  61  25,38  282  23,32  549  24,1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styán Tamás                   1.cs. Dt: 41152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1199   H 26 14:35:17  1417,67 m/p   5  55,83   27  54,79   50  54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31697   H 26 14:46:56  1362,97 m/p  29  42,77  143  40,48  281  40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9- 50-02303   H 26 14:47:51  1358,84 m/p  32  41,14  156  38,87  308  39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02335   H 26 14:49:28  1351,63 m/p  41  36,25  188  34,92  355  36,1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styán Tamás                   2.cs. Dt: 41152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6929   H 26 14:49:34  1351,18 m/p  43  35,16  191  34,55  360  35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D-148846   H 26 14:57:54  1315,20 m/p  65  23,2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Gábor                      1.cs. Dt: 41284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1968   H 26 14:52:33  1342,37 m/p  53  29,73  220  30,97  421  32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2951   H 26 14:53:38  1337,66 m/p  54  29,18  233  29,37  451  30,2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áva Zoltán                     0.cs. Dt: 413012 Kg:  1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8870   T 26 14:49:22  1356,96 m/p  34  40,06  165  37,76  322  38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9142   T 26 14:52:10  1344,59 m/p  51  30,81  213  31,84  407  32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8873   T 26 14:52:14  1344,29 m/p  52  30,27  214  31,71  409  32,8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áva Zoltán                     1.cs. Dt: 41301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8821   H 26 14:40:54  1395,78 m/p   9  53,65   45  52,57   90  52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9287   H 26 14:46:35  1369,48 m/p  25  44,95  123  42,94  233  43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31784   H 26 14:46:38  1369,25 m/p  26  44,41  124  42,82  236  43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8859   H 26 14:52:08  1344,73 m/p  50  31,36  212  31,96  405  33,0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áva Zoltán                     2.cs. Dt: 41301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8846   H 26 14:35:50  1420,10 m/p   4  56,37   23  55,29   45  55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901   T 26 14:45:36  1373,96 m/p  20  47,67   98  46,03  195  46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8817   H 26 14:51:05  1349,34 m/p  46  33,53  198  33,69  375  34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8822   T 26 14:52:07  1344,80 m/p  49  31,90  211  32,09  404  33,1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lai Imre                     1.cs. Dt: 41357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16579    H 26 14:36:05  1420,81 m/p   3  56,91   20  55,66   41  55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0862    H 26 14:38:32  1408,95 m/p   6  55,28   33  54,05   60  54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27968    H 26 14:40:12  1400,99 m/p   8  54,19   38  53,43   72  53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17039    H 26 14:50:32  1353,61 m/p  39  37,34  181  35,79  345  36,7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lai Imre                     2.cs. Dt: 413573 Kg:   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0-11-52216    H 26 14:51:20  1350,08 m/p  45  34,08  195  34,06  370  35,2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rvas István                  0.cs. Dt: 41211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0542   H 26 14:37:49  1407,42 m/p   7  54,74   34  53,93   62  54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993   H 26 14:48:56  1355,95 m/p  36  38,97  169  37,27  328  37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362   H 26 14:49:56  1351,50 m/p  42  35,71  190  34,68  357  36,0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rvas István                  1.cs. Dt: 41211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357   H 26 14:56:44  1322,02 m/p  60  25,92  281  23,45  547  24,3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rvas István                  2.cs. Dt: 41211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765   H 26 14:33:16  1429,64 m/p   1  58,00   12  56,64   25  56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21500   H 26 14:43:19  1381,47 m/p  16  49,84   81  48,13  160  48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7637   H 26 14:54:29  1331,63 m/p  57  27,55  254  26,78  490  27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363   H 26 14:57:52  1317,23 m/p  64  23,74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Zvezdovics Szilvér              1.cs. Dt: 412701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933   H 26 14:44:14  1379,16 m/p  17  49,30   84  47,76  166  47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916   H 26 14:48:56  1357,83 m/p  33  40,60  161  38,26  316  38,5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Zvezdovics Szilvér              2.cs. Dt: 412701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2296   H 26 14:42:13  1388,51 m/p  12  52,02   64  50,23  123  50,47</w:t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05 Csorn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0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Lovosice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1.06.26 09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Dóczy Ferenc id.                1.cs. Dt: 397184 Kg:   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04-18096    H 26 14:39:38  1348,06 m/p  26  33,83  184  35,34  384  34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04-18077    H 26 14:39:40  1347,91 m/p  27  32,87  185  35,21  385  34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04-18063    H 26 14:41:19  1340,40 m/p  31  29,00  207  32,49  431  31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04-18095    H 26 14:43:40  1329,86 m/p   0   0,00  241  28,28  498  27,3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arkas Imre                     1.cs. Dt: 397089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1876    H 26 14:29:42  1394,62 m/p   4  55,10   47  52,30   97  52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0-11-53042    T 26 14:46:14  1318,08 m/p   0   0,00  279  23,57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rváth Ferenc                  0.cs. Dt: 396832 Kg:  11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2779   H 26 14:27:57  1402,48 m/p   2  57,03   32  54,16   69  53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3278   H 26 14:35:11  1367,52 m/p  15  44,47  120  43,26  246  42,8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rváth Ferenc                  1.cs. Dt: 39683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112   H 26 14:26:01  1412,13 m/p   1  58,00   26  54,90   57  54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  O-2043   H 26 14:36:58  1359,17 m/p  21  38,67  151  39,42  304  39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3266   H 26 14:42:44  1332,84 m/p  34  26,10  230  29,64  480  28,4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rváth Ferenc                  2.cs. Dt: 39683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117   H 26 14:32:57  1378,13 m/p  10  49,30   86  47,47  172  47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4751   H 26 14:33:28  1375,66 m/p  11  48,33   92  46,73  180  46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1834   H 26 14:41:55  1336,51 m/p  32  28,03  222  30,63  458  29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6303   H 26 14:46:02  1318,23 m/p   0   0,00  277  23,82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akab Sándor                    0.cs. Dt: 396710 Kg:  24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6515   H 26 14:30:52  1387,74 m/p   6  53,17   60  50,69  125  50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047   H 26 14:30:57  1387,34 m/p   7  52,20   63  50,32  131  49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6420   H 26 14:35:42  1364,67 m/p  18  41,57  135  41,40  273  41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6438   H 26 14:42:01  1335,65 m/p  33  27,07  224  30,38  462  29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6448   H 26 14:43:23  1329,53 m/p   0   0,00  244  27,91  504  26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6415   T 26 14:44:05  1326,42 m/p   0   0,00  253  26,79  521  25,9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akab Sándor                    1.cs. Dt: 39671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061   H 26 14:35:00  1367,97 m/p  14  45,43  119  43,39  244  43,0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egyeri Zoltán                  1.cs. Dt: 397124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6707   H 26 14:29:58  1393,51 m/p   5  54,13   49  52,06  103  51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1965   H 26 14:32:18  1382,19 m/p   9  50,27   77  48,59  156  48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19235   H 26 14:35:51  1365,32 m/p  17  42,53  130  42,02  266  41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497   H 26 14:39:28  1348,55 m/p  25  34,80  182  35,58  381  34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7- D-166303   H 26 14:43:24  1330,78 m/p  35  25,13  237  28,77  492  27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6304   H 26 14:45:16  1322,51 m/p   0   0,00  265  25,31  544  24,5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egyeri Zoltán                  2.cs. Dt: 397124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3306   H 26 14:36:43  1361,27 m/p  20  39,63  145  40,17  291  40,1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émeth József                   1.cs. Dt: 39756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3686   H 26 14:36:05  1365,82 m/p  16  43,50  126  42,52  261  41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8- 11-29252   H 26 14:39:18  1350,89 m/p  24  35,77  170  37,07  362  35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593   H 26 14:40:09  1347,00 m/p  28  31,90  187  34,97  390  34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354   H 26 14:43:45  1330,76 m/p  36  24,17  238  28,65  493  27,6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asztovich Gyula                0.cs. Dt: 398131 Kg:  14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6413   H 26 14:32:47  1383,44 m/p   8  51,23   75  48,84  153  48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6330   H 26 14:34:41  1374,37 m/p  12  47,37   96  46,23  189  46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6437   H 26 14:44:21  1329,98 m/p  37  23,20  240  28,40  497  27,4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asztovich Gyula                1.cs. Dt: 39813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21326   H 26 14:34:57  1373,10 m/p  13  46,40   99  45,86  201  45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708   H 26 14:38:04  1358,50 m/p  22  37,70  154  39,05  312  38,8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asztovich Gyula                2.cs. Dt: 39813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  O-2030   H 26 14:36:47  1364,47 m/p  19  40,60  136  41,28  275  41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21314   H 26 14:38:12  1357,88 m/p  23  36,73  155  38,93  314  38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M-118061   H 26 14:41:02  1344,89 m/p  30  29,97  193  34,22  403  33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18070   H 26 14:46:01  1322,62 m/p   0   0,00  263  25,55  541  24,6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elyem Tamás                    1.cs. Dt: 39698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1394   H 26 14:45:52  1319,47 m/p   0   0,00  270  24,69  561  23,4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Selyem Tamás                    2.cs. Dt: 396986 Kg:   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3336   H 26 14:28:52  1398,49 m/p   3  56,07   40  53,17   82  53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50-35538   H 26 14:39:44  1346,93 m/p  29  30,93  188  34,84  392  33,8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08 Tét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0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Lovosice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1.06.26 09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izmazia Dezső                 1.cs. Dt: 416198 Kg:  10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0317   H 26 14:41:40  1402,91 m/p   2  56,26   30  54,41   67  53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1438   H 26 14:46:41  1379,59 m/p   5  51,04   81  48,09  163  48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00551   H 26 15:01:04  1316,80 m/p  20  24,94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izmazia Dezső                 2.cs. Dt: 416198 Kg:   3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00534   H 26 14:59:51  1321,89 m/p  17  30,16  267  25,06  548  24,2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elyes Gábor                    1.cs. Dt: 407518 Kg:  10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4398   H 26 14:40:53  1377,29 m/p   6  49,30   88  47,23  175  47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7- 11-17756   H 26 14:50:30  1333,94 m/p  15  33,64  228  29,89  471  29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ujber Imre                     1.cs. Dt: 41818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184   H 26 14:40:18  1416,12 m/p   1  58,00   24  55,15   52  54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0128   H 26 14:47:40  1381,66 m/p   4  52,78   79  48,34  158  48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117   H 26 14:49:41  1372,51 m/p   7  47,56  102  45,49  208  45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926   H 26 14:50:23  1369,36 m/p   8  45,82  111  44,38  234  43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123   H 26 14:59:52  1328,12 m/p  16  31,90  248  27,41  514  26,3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Balázs                   2.cs. Dt: 41774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935   T 26 14:52:00  1360,73 m/p  13  37,12  149  39,67  296  39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916   T 26 14:56:49  1339,71 m/p  14  35,38  209  32,24  435  31,2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György                     1.cs. Dt: 418651 Kg:  10 Ók:  65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29972    H 26 14:44:03  1395,52 m/p   3  54,52   46  52,43   93  52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3168    H 26 14:50:44  1365,08 m/p  10  42,34  131  41,90  268  41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3181    T 26 14:50:48  1364,79 m/p  11  40,60  133  41,65  270  41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3175    H 26 15:01:53  1317,16 m/p  18  28,42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György                     2.cs. Dt: 418651 Kg:  10 Ók:  65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29957    T 26 14:51:16  1362,71 m/p  12  38,86  140  40,79  283  40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3173    T 26 15:03:08  1312,00 m/p  21  23,2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Sándor Gábor                    1.cs. Dt: 41615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29727    T 26 14:49:03  1368,70 m/p   9  44,08  114  44,01  238  43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 08-11-29711    H 26 15:01:01  1316,87 m/p  19  26,6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10 Abd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0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Lovosice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1.06.26 09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nyár Károly                   1.cs. Dt: 403435 Kg:  10 Ók:   1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266   H 26 14:50:37  1320,01 m/p  43  30,42    0   0,00  555  23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9- 11-43315   H 26 14:52:42  1311,07 m/p  51  25,17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uhrmann László                 2.cs. Dt: 40487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821   H 26 14:42:59  1358,71 m/p  23  43,55  158  38,63  311  38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M-122739   H 26 14:53:36  1311,97 m/p  50  25,8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üredi Péter                    1.cs. Dt: 394092 Kg:   9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5104   H 26 14:25:51  1403,21 m/p   3  56,69   37  53,56   66  53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471   H 26 14:31:14  1376,82 m/p  12  50,78   88  47,26  177  47,1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dossy Ernő                    1.cs. Dt: 403840 Kg:  10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8304   H 26 14:38:39  1375,24 m/p  13  50,12   90  47,02  182  46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6605   H 26 14:39:14  1372,52 m/p  17  47,49  106  45,04  207  45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552   H 26 14:49:08  1327,84 m/p  40  32,39  267  25,17  516  26,2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dossy Ernő                    2.cs. Dt: 403840 Kg:   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2- 11-62074   H 26 14:34:47  1393,59 m/p   6  54,72   53  51,58  101  51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566   H 26 14:52:23  1313,80 m/p  49  26,4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.Varga Attila                  0.cs. Dt: 403264 Kg:   7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1185   T 26 14:51:00  1317,74 m/p  46  28,4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.Varga Attila                  1.cs. Dt: 403264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211   H 26 14:29:05  1419,39 m/p   1  58,00   26  54,91   48  55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8- 11-30847   H 26 14:38:36  1373,39 m/p  15  48,81  101  45,66  199  45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23-16947   H 26 14:42:53  1353,64 m/p  27  40,93  180  35,91  344  36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0- 0702-753   H 26 14:44:42  1345,43 m/p  32  37,65  210  32,21  399  33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7749   H 26 14:49:03  1326,19 m/p  41  31,74  269  24,93  522  25,8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.Varga Attila                  2.cs. Dt: 403264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244   H 26 14:53:04  1308,90 m/p  54  23,2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kker Martina                  1.cs. Dt: 401702 Kg:  10 Ók:  24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0-D-300711    H 26 14:34:09  1387,67 m/p  10  52,09   66  49,98  126  50,2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Béla                       1.cs. Dt: 397535 Kg:   4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8- 11-30757   H 26 14:34:40  1372,39 m/p  18  46,84  107  44,92  209  45,1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Béla                       2.cs. Dt: 39753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741   H 26 14:29:51  1395,59 m/p   4  56,03   47  52,32   92  52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729   H 26 14:34:18  1374,13 m/p  14  49,46   96  46,28  193  46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00765   H 26 14:40:44  1344,23 m/p  33  36,99  215  31,59  410  32,7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áli István                     1.cs. Dt: 39863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614   H 26 14:32:12  1388,01 m/p   9  52,75   65  50,10  124  50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9- D-208603   H 26 14:41:02  1346,59 m/p  30  38,96  207  32,58  396  33,6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benek Imre                    1.cs. Dt: 398503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685   H 26 14:31:42  1389,90 m/p   8  53,40   60  50,72  118  50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7- 50-23331   H 26 14:36:15  1368,19 m/p  21  44,87  125  42,70  242  43,1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ing László                     0.cs. Dt: 409514 Kg:  11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2734    T 26 14:43:30  1371,91 m/p  19  46,18  111  44,43  214  44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2753    H 26 14:49:56  1342,96 m/p  34  36,33  217  31,34  414  32,5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ing László                     1.cs. Dt: 40951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7725    H 26 14:46:22  1358,86 m/p  22  44,21  155  39,00  307  39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21701    T 26 14:49:16  1345,90 m/p  31  38,30  208  32,46  397  33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7778    T 26 14:56:28  1314,79 m/p  48  27,14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2749    H 26 14:57:49  1309,12 m/p  53  23,86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ing László                     2.cs. Dt: 40951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0-11-54956    H 26 14:49:01  1347,01 m/p  28  40,27  203  33,07  389  34,0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ttlmayer Sándor              2.cs. Dt: 39873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0-11-54585    T 26 14:46:50  1321,03 m/p  42  31,08    0   0,00  554  23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0-11-54599    T 26 14:47:29  1318,19 m/p  45  29,11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órádi Frigyes                 1.cs. Dt: 40384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5017   H 26 14:39:05  1373,23 m/p  16  48,15  102  45,54  200  45,7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Szórádi Frigyes                 2.cs. Dt: 403845 Kg:   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059   H 26 14:47:48  1333,70 m/p  37  34,36  245  27,89  474  28,8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űcs Gyula                     0.cs. Dt: 403811 Kg:   9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7365   H 26 14:44:49  1346,86 m/p  29  39,62  205  32,83  393  33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5078   H 26 14:46:20  1340,08 m/p  36  35,02  226  30,23  433  31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025   H 26 14:53:07  1310,58 m/p  52  24,51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űcs Gyula                     1.cs. Dt: 40381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8042   H 26 14:32:07  1406,44 m/p   2  57,34   35  53,80   64  54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002   H 26 14:36:31  1385,21 m/p  11  51,43   74  48,99  141  49,36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030   H 26 14:42:40  1356,59 m/p  25  42,24  168  37,39  325  38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894   H 26 14:46:06  1341,12 m/p  35  35,68  222  30,73  426  31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7360   H 26 14:48:59  1328,40 m/p  39  33,05  264  25,54  511  26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892   H 26 14:51:34  1317,20 m/p  47  27,8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űcs Gyula                     2.cs. Dt: 40381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8850   H 26 14:34:39  1394,13 m/p   5  55,37   51  51,83   98  52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  O-2077   H 26 14:34:48  1393,41 m/p   7  54,06   56  51,21  105  51,58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D-143816   H 26 14:39:33  1370,94 m/p  20  45,52  117  43,69  224  44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747   H 26 14:42:55  1355,45 m/p  26  41,58  171  37,02  331  37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750   H 26 14:48:45  1329,42 m/p  38  33,71  262  25,79  506  26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4695   H 26 14:50:57  1319,86 m/p  44  29,77    0   0,00  556  23,7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da István                     1.cs. Dt: 39746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627   H 26 14:37:49  1357,37 m/p  24  42,90  163  38,01  319  38,3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13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0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Lovosice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1.06.26 09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Ács György                      1.cs. Dt: 41551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170   H 26 14:35:27  1430,60 m/p   3  56,69   11  56,76   21  56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164   H 26 14:46:35  1377,79 m/p  19  46,18   87  47,35  173  47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5516   T 26 14:53:13  1348,13 m/p  43  30,42  183  35,46  382  34,4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cs György                      2.cs. Dt: 41551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DV-09- 05194-58   T 26 14:46:22  1378,78 m/p  18  46,84   85  47,60  170  47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RO-09-   109395   H 26 14:47:14  1374,82 m/p  21  44,87   94  46,48  184  46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5686   H 26 14:47:17  1374,59 m/p  22  44,21   95  46,36  188  46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5502   T 26 14:48:38  1368,48 m/p  28  40,27  115  43,88  239  43,3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kete Lajos                    0.cs. Dt: 414418 Kg:   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5326   H 26 14:58:23  1322,40 m/p   0   0,00  266  25,18  545  24,4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kete Lajos                    1.cs. Dt: 41441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39799   H 26 14:41:42  1396,76 m/p  11  51,43   45  52,55   88  52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10- 11-55329   H 26 14:45:31  1379,02 m/p  17  47,49   84  47,72  169  47,6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rváth Péter                   1.cs. Dt: 413401 Kg:   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306   H 26 14:42:25  1389,97 m/p  13  50,12   58  50,94  117  50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  O-2085   H 26 14:47:20  1367,37 m/p  30  38,96  122  43,01  248  42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318   H 26 14:50:06  1354,97 m/p  38  33,71  162  38,06  336  37,3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ertai László                   1.cs. Dt: 407423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5879   H 26 14:44:06  1362,09 m/p  35  35,68  144  40,29  289  40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11993   H 26 14:51:35  1328,85 m/p  54  23,20  247  27,53  510  26,5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ertai László                   2.cs. Dt: 407423 Kg:   5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11997   H 26 14:48:07  1344,04 m/p  44  29,77  196  33,85  411  32,7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ókai Attila és fia             1.cs. Dt: 41239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008   H 26 14:46:24  1368,25 m/p  29  39,62  117  43,63  241  43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9- 11-45023   H 26 14:50:12  1351,21 m/p  40  32,39  169  37,19  359  35,9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ókai Attila és fia             2.cs. Dt: 412390 Kg:   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9253   H 26 14:48:29  1358,86 m/p  37  34,36  152  39,30  306  39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5944   H 26 14:52:50  1339,65 m/p  47  27,80  210  32,12  436  31,1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gyari Zsolt                   0.cs. Dt: 415394 Kg:  16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6145   T 26 14:38:58  1413,06 m/p   7  54,06   25  55,03   56  54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6195   T 26 14:46:41  1376,92 m/p  20  45,52   89  47,10  176  47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6189   T 26 14:48:12  1370,03 m/p  26  41,58  110  44,50  229  43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6113   T 26 14:49:54  1362,39 m/p  34  36,33  141  40,66  284  40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M-117423   T 26 14:56:45  1332,46 m/p  50  25,83  231  29,52  483  28,2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gyari Zsolt                   1.cs. Dt: 41539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801   T 26 14:37:25  1420,56 m/p   6  54,72   22  55,40   43  55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813   T 26 14:43:19  1392,46 m/p  12  50,78   53  51,56  109  51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795   H 26 14:44:59  1384,72 m/p  15  48,81   69  49,58  143  49,2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gyari Zsolt                   2.cs. Dt: 41539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816   H 26 14:48:21  1369,36 m/p  27  40,93  112  44,25  235  43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212   H 26 14:56:01  1335,60 m/p  49  26,48  225  30,26  463  29,4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rics István                   1.cs. Dt: 41336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269   H 26 14:56:49  1325,66 m/p   0   0,00  255  26,54  524  25,7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rics István                   2.cs. Dt: 41336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6267   H 26 14:45:52  1373,90 m/p  23  43,55   98  45,99  196  45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D-138311   H 26 14:48:04  1363,93 m/p  33  36,99  138  41,03  278  40,9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émeth Károly                   1.cs. Dt: 40473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000   H 26 14:34:32  1397,89 m/p  10  52,09   42  52,92   84  52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994   H 26 14:40:11  1371,13 m/p  24  42,90  106  45,00  221  44,4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émeth Károly                   2.cs. Dt: 404735 Kg:   6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8494   H 26 14:44:39  1350,69 m/p  41  31,74  172  36,82  365  35,5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ácz - Süveges                  1.cs. Dt: 41067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200   H 26 14:31:44  1432,25 m/p   2  57,34   10  56,89   18  56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031   H 26 14:49:24  1349,13 m/p  42  31,08  178  36,08  377  34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10- D-319428   H 26 14:50:49  1342,88 m/p  45  29,11  198  33,60  416  32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142   H 26 14:56:26  1318,66 m/p   0   0,00  275  24,07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cheily Gábor                   1.cs. Dt: 41287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9- M-121405   H 26 14:33:05  1433,19 m/p   1  58,00    9  57,01   17  57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477   H 26 14:46:08  1371,08 m/p  25  42,24  107  44,87  223  44,3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cheily Gábor                   2.cs. Dt: 412879 Kg:   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404   H 26 14:52:49  1341,31 m/p  46  28,45  204  32,86  425  31,8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oós István                     1.cs. Dt: 414925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707   H 26 14:41:42  1398,39 m/p   9  52,75   41  53,05   83  52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418   H 26 14:44:25  1385,71 m/p  14  49,46   67  49,83  139  49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5792   H 26 14:56:28  1332,10 m/p  52  24,51  235  29,02  487  28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757   H 26 14:56:28  1332,10 m/p  51  25,17  234  29,14  486  28,0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kács Miklós                  1.cs. Dt: 41391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6018   H 26 14:40:31  1400,63 m/p   8  53,40   35  53,79   73  53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8- 11-31905   H 26 14:47:48  1366,94 m/p  31  38,30  125  42,64  254  42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6046   H 26 14:48:08  1365,44 m/p  32  37,65  129  42,15  265  41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594   H 26 14:49:31  1359,24 m/p  36  35,02  150  39,55  303  39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5820   H 26 14:56:22  1329,33 m/p  53  23,86  245  27,78  507  26,7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Péter                  1.cs. Dt: 41573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9- 11-48744   H 26 14:35:57  1428,89 m/p   4  56,03   15  56,27   27  56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6755   H 26 14:35:59  1428,73 m/p   5  55,37   16  56,14   28  56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729   T 26 14:45:21  1384,18 m/p  16  48,15   71  49,33  145  49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DV-09-02333-201   H 26 14:52:26  1352,28 m/p  39  33,05  165  37,69  349  36,5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Péter                  2.cs. Dt: 41573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M-123975   H 26 14:55:50  1337,49 m/p  48  27,14  219  31,00  452  30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19001   T 26 15:00:06  1319,38 m/p   0   0,00  271  24,56  562  23,3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16 Lébé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0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Lovosice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1.06.26 09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Adrián Arnold                   0.cs. Dt: 392541 Kg:  22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731   H 26 14:20:31  1424,75 m/p  10  53,59   19  55,77   34  55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712   H 26 14:28:38  1383,97 m/p  32  42,81   72  49,21  148  48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660   H 26 14:41:06  1325,70 m/p   0   0,00  254  26,67  523  25,7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rián Arnold                   1.cs. Dt: 39254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685   H 26 14:26:35  1394,05 m/p  18  49,67   48  52,18  100  51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5157   H 26 14:40:48  1327,05 m/p  72  23,20  250  27,16  518  26,1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rián Arnold                   2.cs. Dt: 39254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559   H 26 14:28:11  1386,17 m/p  29  44,28   65  50,07  136  49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512   H 26 14:33:54  1358,74 m/p  50  33,98  153  39,18  310  38,9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zank Sándor                    0.cs. Dt: 39386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113   H 26 14:16:34  1450,33 m/p   2  57,51    2  57,88    4  57,8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zank Sándor                    1.cs. Dt: 39386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850   H 26 14:20:28  1429,79 m/p   9  54,08   13  56,51   24  56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351   H 26 14:29:30  1384,39 m/p  31  43,30   70  49,45  144  49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125   H 26 14:42:43  1322,94 m/p   0   0,00  261  25,80  537  24,9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zank Sándor                    2.cs. Dt: 39386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816   H 26 14:17:15  1446,69 m/p   5  56,04    5  57,50    8  57,5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epi Bence                     1.cs. Dt: 392338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028   H 26 14:16:51  1443,13 m/p   7  55,06    7  57,26   10  57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9- 11-47300   H 26 14:23:45  1407,41 m/p  12  52,61   29  54,53   63  54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2324   H 26 14:27:49  1387,18 m/p  28  44,77   64  50,20  133  49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006   H 26 14:32:00  1366,96 m/p  44  36,92  124  42,77  253  42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186   H 26 14:42:37  1318,20 m/p   0   0,00  278  23,7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ardt Ádám                      0.cs. Dt: 397634 Kg:  15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499   H 26 14:31:52  1386,05 m/p  30  43,79   66  49,95  137  49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194   H 26 14:42:01  1338,69 m/p  65  26,63  214  31,62  442  30,7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ardt Ádám                      1.cs. Dt: 397634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471   H 26 14:28:46  1401,19 m/p  14  51,63   34  53,91   71  53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9- 11-46442   T 26 14:28:46  1401,19 m/p  13  52,12   33  54,04   70  53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443   H 26 14:33:50  1376,62 m/p  35  41,34   90  46,98  178  47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456   T 26 14:36:21  1364,73 m/p  47  35,45  134  41,53  272  41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985   H 26 14:39:46  1348,91 m/p  58  30,06  179  35,96  378  34,7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ardt Ádám                      2.cs. Dt: 397634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406   T 26 14:35:33  1368,48 m/p  41  38,39  116  43,76  240  43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005   T 26 14:41:54  1339,22 m/p  64  27,12  212  31,87  439  30,9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lchammer Sándor               1.cs. Dt: 39380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2680   H 26 14:35:33  1355,39 m/p  52  33,00  161  38,19  333  37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663   H 26 14:37:49  1344,90 m/p  60  29,08  192  34,35  402  33,2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árolyi Sándor                  0.cs. Dt: 392383 Kg:   4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665   H 26 14:18:40  1433,80 m/p   8  54,57    8  57,13   16  57,0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árolyi Sándor                  2.cs. Dt: 39238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294   H 26 14:33:21  1360,79 m/p  49  34,47  148  39,80  295  39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295   H 26 14:35:15  1351,88 m/p  54  32,02  167  37,44  353  36,2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Károly                     1.cs. Dt: 39568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7- 11-23203   H 26 14:16:30  1457,40 m/p   1  58,00    1  58,00    1  58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547   H 26 14:41:28  1334,67 m/p  67  25,65  227  30,01  469  29,1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Károly                     2.cs. Dt: 395685 Kg:   6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013   H 26 14:17:58  1449,57 m/p   3  57,02    3  57,75    6  57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1518   H 26 14:29:06  1392,77 m/p  21  48,20   52  51,68  108  51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571   H 26 14:33:48  1370,10 m/p  40  38,88  109  44,62  227  44,0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Ledó Vilmos István              1.cs. Dt: 397548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0675   H 26 14:42:02  1338,32 m/p  66  26,14  215  31,50  444  30,6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Lenzsér Gyula                   1.cs. Dt: 39676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767   H 26 14:28:28  1399,69 m/p  16  50,65   37  53,54   75  53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7- 11-23013   H 26 14:30:34  1389,40 m/p  26  45,75   59  50,82  120  50,6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itring Imre                    1.cs. Dt: 392639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633   H 26 14:26:58  1392,42 m/p  22  47,71   54  51,44  111  51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235   H 26 14:27:00  1392,26 m/p  23  47,22   55  51,31  112  51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241   H 26 14:40:17  1329,63 m/p  70  24,18  243  28,03  502  27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806   H 26 14:40:40  1327,91 m/p  71  23,69  249  27,29  515  26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234   H 26 14:41:52  1322,54 m/p   0   0,00  264  25,43  543  24,5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itring Imre                    2.cs. Dt: 392639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854   H 26 14:30:59  1372,87 m/p  37  40,35  100  45,74  205  45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837   H 26 14:31:02  1372,63 m/p  38  39,86  101  45,62  206  45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631   H 26 14:32:08  1367,37 m/p  43  37,41  123  42,89  250  42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860   H 26 14:40:11  1330,08 m/p  69  24,67  239  28,53  496  27,4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.Szabó László                  1.cs. Dt: 394899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274   H 26 14:34:10  1365,57 m/p  45  36,43  127  42,40  262  41,9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app László                     1.cs. Dt: 393114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257   H 26 14:27:14  1392,79 m/p  20  48,69   51  51,81  107  51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258   H 26 14:27:32  1391,31 m/p  24  46,73   56  51,19  114  51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953   H 26 14:43:20  1317,63 m/p   0   0,00  282  23,2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app László                     2.cs. Dt: 393114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279   H 26 14:16:35  1447,41 m/p   4  56,53    4  57,63    7  57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990   H 26 14:25:42  1400,40 m/p  15  51,14   36  53,67   74  53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995   H 26 14:28:17  1387,63 m/p  27  45,26   61  50,57  128  50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988   H 26 14:29:03  1383,88 m/p  33  42,32   73  49,08  150  48,8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um János dr.                   1.cs. Dt: 39296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170   H 26 14:16:50  1445,60 m/p   6  55,55    6  57,38    9  57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8- 11-33970   H 26 14:30:38  1375,75 m/p  36  40,85   91  46,85  179  47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408   H 26 14:34:43  1356,36 m/p  51  33,49  159  38,43  327  37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962   H 26 14:38:03  1340,93 m/p  63  27,61  205  32,74  428  31,6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okorai Csaba                   1.cs. Dt: 392643 Kg:   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4179    H 26 14:41:12  1325,60 m/p   0   0,00  256  26,42  525  25,6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Gábor                     1.cs. Dt: 39308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213   H 26 14:23:54  1409,42 m/p  11  53,10   27  54,78   59  54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6- 11-11825   H 26 14:32:19  1368,14 m/p  42  37,90  118  43,51  243  43,0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kács Gábor                    0.cs. Dt: 391982 Kg:  11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324   H 26 14:25:10  1399,10 m/p  17  50,16   38  53,42   79  53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373   H 26 14:26:54  1390,50 m/p  25  46,24   57  51,06  115  50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21983   H 26 14:28:19  1383,55 m/p  34  41,83   74  48,96  151  48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044   H 26 14:34:30  1354,00 m/p  53  32,51  164  37,81  342  36,9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kács Gábor                    1.cs. Dt: 39198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58032   H 26 14:32:11  1364,92 m/p  46  35,94  132  41,78  269  41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220   H 26 14:35:12  1350,73 m/p  55  31,53  171  36,95  364  35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355   H 26 14:35:15  1350,50 m/p  56  31,04  173  36,70  367  35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387   H 26 14:35:16  1350,42 m/p  57  30,55  174  36,58  368  35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2666   H 26 14:39:14  1332,21 m/p  68  25,16  233  29,27  485  28,1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kács Gábor                    2.cs. Dt: 39198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313   H 26 14:30:50  1371,37 m/p  39  39,37  105  45,12  220  44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360   H 26 14:33:02  1360,89 m/p  48  34,96  147  39,92  294  39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21986   H 26 14:36:24  1345,17 m/p  59  29,57  191  34,47  401  33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026   H 26 14:36:35  1344,32 m/p  61  28,59  195  33,97  408  32,8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István és Máté             1.cs. Dt: 39599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311   H 26 14:29:13  1393,30 m/p  19  49,18   50  51,93  106  51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520   H 26 14:39:59  1342,45 m/p  62  28,10  201  33,23  420  32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333   H 26 14:44:02  1324,26 m/p   0   0,00  259  26,05  530  25,3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19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0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Lovosice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1.06.26 09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Czinger Csaba                   1.cs. Dt: 40947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0-11-57412    T 26 14:49:46  1343,58 m/p  35  28,42  216  31,47  413  32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0-11-57404    H 26 14:55:16  1319,76 m/p   0   0,00    0   0,00  558  23,6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esi Miklós                  1.cs. Dt: 409642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340   H 26 14:44:46  1366,50 m/p  24  37,99  131  41,96  256  42,2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József és fia           0.cs. Dt: 412964 Kg:   6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741   H 26 14:41:20  1393,54 m/p  14  46,69   54  51,46  102  51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743   H 26 14:48:39  1359,96 m/p  28  34,51  152  39,37  301  39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767   H 26 14:55:52  1328,39 m/p   0   0,00  265  25,42  512  26,4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József és fia           1.cs. Dt: 412964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270   H 26 14:29:47  1450,06 m/p   1  58,00    3  57,75    5  57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202   H 26 14:34:39  1425,69 m/p   7  52,78   14  56,40   32  56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204   H 26 14:34:45  1425,20 m/p   8  51,91   15  56,27   33  56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930   H 26 14:40:36  1397,00 m/p  12  48,43   43  52,82   87  52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269   H 26 14:42:17  1389,09 m/p  16  44,95   62  50,47  121  50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942   H 26 14:47:53  1363,41 m/p  26  36,25  141  40,72  279  40,8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József és fia           2.cs. Dt: 412964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209   H 26 14:39:15  1403,41 m/p  10  50,17   36  53,68   65  54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927   H 26 14:49:06  1357,95 m/p  29  33,64  159  38,50  313  38,7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órádi Imre                    0.cs. Dt: 411301 Kg:   6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749   H 26 14:44:53  1371,50 m/p  21  40,60  115  43,93  219  44,5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órádi Imre                    1.cs. Dt: 411301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7110   H 26 14:30:32  1440,43 m/p   3  56,26    5  57,51   12  57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9033   H 26 14:31:22  1436,23 m/p   5  54,52    7  57,26   14  57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9361   T 26 14:40:02  1394,05 m/p  13  47,56   52  51,71   99  51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7104   H 26 14:46:56  1362,19 m/p  27  35,38  145  40,23  286  40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10- D-319358   H 26 14:53:57  1331,25 m/p   0   0,00  255  26,66  491  27,7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órádi Imre                    2.cs. Dt: 411301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M-122689   T 26 14:30:20  1441,43 m/p   2  57,13    4  57,63   11  57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7095   T 26 14:50:05  1348,12 m/p  34  29,29  200  33,44  383  34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M-122684   T 26 14:54:08  1330,46 m/p   0   0,00  257  26,41  495  27,5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olnay László                   0.cs. Dt: 410863 Kg:  22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M-124638   H 26 14:38:35  1399,48 m/p  11  49,30   40  53,19   77  53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777   H 26 14:43:52  1374,74 m/p  18  43,21   91  46,89  185  46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787   H 26 14:45:54  1365,45 m/p  25  37,12  136  41,34  264  41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2364   T 26 14:47:51  1356,66 m/p  30  32,77  167  37,51  324  38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2361   H 26 14:48:02  1355,83 m/p  31  31,90  170  37,14  329  37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825   H 26 14:53:05  1333,61 m/p  39  24,94  246  27,77  475  28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00949   H 26 14:53:28  1331,95 m/p  41  23,20  253  26,90  488  27,9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olnay László                   1.cs. Dt: 41086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402   H 26 14:44:29  1371,91 m/p  20  41,47  110  44,55  213  44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10- 11-56326   H 26 14:45:00  1369,54 m/p  23  38,86  121  43,19  231  43,8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olnay László                   2.cs. Dt: 41086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780   H 26 14:34:20  1420,03 m/p   9  51,04   24  55,16   46  55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M-124634   H 26 14:40:04  1392,44 m/p  15  45,82   57  51,09  110  51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00940   H 26 14:41:51  1384,08 m/p  17  44,08   75  48,87  146  49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2549   H 26 14:43:58  1374,28 m/p  19  42,34   94  46,52  191  46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00950   H 26 14:48:15  1354,87 m/p  32  31,03  175  36,53  337  37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2373   H 26 14:48:59  1351,60 m/p  33  30,16  189  34,80  356  36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29-30752   H 26 14:52:44  1335,13 m/p  38  25,81  242  28,26  467  29,2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József                     1.cs. Dt: 407559 Kg:   9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203918   H 26 14:42:28  1370,06 m/p  22  39,73  119  43,44  228  43,9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László                     1.cs. Dt: 41262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0-11-57667    H 26 14:33:26  1430,57 m/p   6  53,65   11  56,77   22  56,7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László                     2.cs. Dt: 41262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0-11-57681    H 26 14:32:10  1436,88 m/p   4  55,39    6  57,38   13  57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21113    H 26 14:53:15  1338,60 m/p  36  27,55  229  29,86  443  30,73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0-D-312516    H 26 14:53:26  1337,81 m/p  37  26,68  232  29,49  450  30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50-21131    H 26 14:54:39  1332,55 m/p  40  24,07  252  27,03  482  28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0-11-57599    H 26 14:57:05  1322,16 m/p   0   0,00  280  23,57  546  24,3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20 Gönyű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0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Lovosice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1.06.26 09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aranyai Csaba                  1.cs. Dt: 422110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8- 11-34896   H 26 14:53:46  1367,02 m/p  11  44,62  129  42,20  252  42,5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rváth Zoltán                  0.cs. Dt: 414506 Kg:   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40992   T 26 14:58:36  1321,77 m/p   0   0,00  283  23,20  550  24,1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rváth Zoltán                  1.cs. Dt: 41450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7- 13-95169   H 26 14:54:16  1340,29 m/p  19  33,91  225  30,36  432  31,4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rváth Zoltán                  2.cs. Dt: 41450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984   H 26 14:56:42  1329,82 m/p  23  28,55  258  26,29  499  27,2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anes Gyula                     1.cs. Dt: 41402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932   H 26 14:47:59  1366,49 m/p  13  41,94  132  41,83  257  42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8- 11-34669   H 26 14:48:33  1363,94 m/p  14  40,60  140  40,85  277  40,9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uhász Sándor                   1.cs. Dt: 426098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2-81144   H 26 14:52:15  1386,74 m/p   3  55,32   71  49,36  135  49,7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Lackó Norbert                   1.cs. Dt: 425379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2-12153   H 26 14:52:52  1381,63 m/p   4  53,98   80  48,25  159  48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168   H 26 14:56:12  1366,83 m/p  12  43,28  130  42,08  255  42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141   H 26 15:01:45  1342,88 m/p  17  36,58  218  31,22  415  32,4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Lackó Norbert                   2.cs. Dt: 425379 Kg:   5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790   H 26 14:55:14  1371,09 m/p  10  45,95  116  43,81  222  44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787   H 26 14:59:20  1353,21 m/p  15  39,26  182  35,66  346  36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163   H 26 15:05:56  1325,38 m/p  26  24,54  270  24,80  526  25,6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rvas József                  1.cs. Dt: 419558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9- D-208646   T 26 14:49:22  1378,39 m/p   5  52,65   86  47,51  171  47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287   T 26 14:50:44  1372,23 m/p   9  47,29  109  44,67  212  44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642   T 26 15:00:53  1328,14 m/p  25  25,88  266  25,30  513  26,4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Abonyi József              1.cs. Dt: 414064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5331   T 26 14:53:33  1341,90 m/p  18  35,25  221  30,85  423  31,9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Abonyi József              2.cs. Dt: 414064 Kg:   5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007   H 26 14:35:49  1423,72 m/p   2  56,66   17  56,03   36  55,8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h Tibor                      0.cs. Dt: 414590 Kg:  11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355   H 26 14:51:38  1352,00 m/p  16  37,92  186  35,17  352  36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329   H 26 14:58:27  1322,60 m/p   0   0,00  279  23,69  542  24,6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h Tibor                      1.cs. Dt: 414590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00573   H 26 14:36:06  1424,14 m/p   1  58,00   16  56,15   35  55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5272   H 26 14:46:34  1374,72 m/p   6  51,31   93  46,65  187  46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071   H 26 14:46:51  1373,43 m/p   7  49,97  100  45,78  198  45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9- 11-48058   H 26 14:46:57  1372,97 m/p   8  48,63  104  45,29  203  45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054   H 26 14:55:30  1335,17 m/p  20  32,57  241  28,38  466  29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0632   H 26 14:58:26  1322,67 m/p  27  23,20  278  23,82  540  24,7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h Tibor                      2.cs. Dt: 414590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3365   H 26 14:56:01  1332,95 m/p  21  31,23  249  27,40  478  28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377   H 26 14:56:01  1332,95 m/p  22  29,89  250  27,27  479  28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067   H 26 14:56:48  1329,60 m/p  24  27,22  260  26,04  503  27,0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24 Nyúl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0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Lovosice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1.06.26 09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aracskai Tibor                 1.cs. Dt: 42301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125   H 26 14:52:37  1375,13 m/p   9  45,35   93  46,61  183  46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5428   H 26 14:52:48  1374,31 m/p  10  43,76   97  46,11  190  46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537   H 26 14:58:01  1351,40 m/p  15  35,85  168  37,32  358  35,9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racskai Tibor                 2.cs. Dt: 42301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121   H 26 14:54:21  1367,42 m/p  12  40,60  121  43,14  247  42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763   H 26 15:03:18  1328,97 m/p  20  27,95  246  27,66  509  26,6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öröczki Károly                 1.cs. Dt: 42005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445   H 26 14:58:18  1340,74 m/p  17  32,69  206  32,61  430  31,5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öröczki Károly                 2.cs. Dt: 42005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213   H 26 14:49:00  1381,75 m/p   7  48,51   78  48,46  157  48,3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ankó József                    1.cs. Dt: 42310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476   H 26 14:42:30  1422,21 m/p   3  54,84   20  55,65   39  55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471   H 26 14:43:22  1418,07 m/p   5  51,67   23  55,28   49  55,0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ankó József                    2.cs. Dt: 423106 Kg:   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407   H 26 14:40:55  1429,81 m/p   1  58,00   12  56,64   23  56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428   H 26 14:42:34  1421,89 m/p   4  53,25   21  55,52   40  55,5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Ágoston                0.cs. Dt: 422754 Kg:   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M-122450   H 26 14:53:12  1371,69 m/p  11  42,18  104  45,24  217  44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5808   H 26 14:56:39  1356,50 m/p  13  39,02  158  38,56  326  37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604   H 26 14:57:10  1354,26 m/p  14  37,44  163  37,94  341  37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2-12987   H 26 15:03:38  1326,77 m/p  21  26,36  251  27,04  519  26,0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Ágoston                1.cs. Dt: 42275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106   H 26 14:47:12  1398,92 m/p   6  50,09   39  53,29   80  53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125   H 26 15:00:57  1338,04 m/p  18  31,11  216  31,37  445  30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616   H 26 15:00:59  1337,90 m/p  19  29,53  217  31,25  448  30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519   H 26 15:06:48  1313,72 m/p  23  23,2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Ágoston                2.cs. Dt: 42275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200   H 26 14:51:18  1380,20 m/p   8  46,93   80  48,22  162  48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7010   H 26 15:04:16  1324,14 m/p  22  24,78  260  25,92  531  25,3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György                 1.cs. Dt: 41979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5998   T 26 14:38:44  1429,18 m/p   2  56,42   14  56,39   26  56,4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Viglidán György                 2.cs. Dt: 41979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497   H 26 14:56:36  1347,23 m/p  16  34,27  186  35,09  388  34,1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25 Sza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0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Lovosice</w:t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eleresztés ideje: 2011.06.26 09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endes Péter                    1.cs. Dt: 419498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793   H 26 14:42:57  1407,88 m/p   1  58,00   28  54,66   61  54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9660   H 26 14:56:01  1348,73 m/p  21  42,18  181  35,71  380  34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773   H 26 14:59:01  1335,85 m/p  31  34,27  223  30,51  459  29,7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endes Péter                    2.cs. Dt: 419498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9658   H 26 15:03:04  1318,84 m/p  38  28,74  274  24,19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5-65092   H 26 15:04:10  1314,29 m/p  41  26,36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ordás Károly                  0.cs. Dt: 433719 Kg:   1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106   H 26 15:04:31  1357,36 m/p  14  47,72  157  38,68  320  38,3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ordás Károly                  1.cs. Dt: 433719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144   H 26 15:03:37  1361,19 m/p  12  49,30  146  40,04  293  39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138   H 26 15:04:27  1357,64 m/p  13  48,51  156  38,80  317  38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227   H 26 15:11:09  1329,75 m/p  32  33,48  242  28,15  500  27,2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ordás Károly                  2.cs. Dt: 433719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2618   H 26 15:04:53  1355,80 m/p  15  46,93  160  38,31  330  37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9720   H 26 15:07:04  1346,61 m/p  22  41,39  189  34,72  395  33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9730   H 26 15:15:33  1312,05 m/p  44  23,99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Béla                       0.cs. Dt: 418942 Kg:  13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9103   H 26 14:57:02  1342,62 m/p  26  38,23  199  33,48  418  32,2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Béla                       1.cs. Dt: 41894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621   H 26 15:01:44  1322,70 m/p  34  31,90  262  25,68  539  24,8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Béla                       2.cs. Dt: 41894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716   H 26 14:56:46  1343,77 m/p  25  39,02  197  33,73  412  32,6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émeth Károly                   1.cs. Dt: 418963 Kg:  10 Ók:  3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0- O-2619     H 26 14:55:58  1345,26 m/p  23  40,60  190  34,59  400  33,3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émeth Lajos                    1.cs. Dt: 431711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342   H 26 14:59:35  1372,26 m/p   6  54,05  103  45,37  210  45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9833   H 26 14:59:59  1370,52 m/p   7  53,25  108  44,75  226  44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358   H 26 15:04:46  1350,02 m/p  18  44,55  176  36,33  371  35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9- 11-49190   H 26 15:05:04  1348,75 m/p  20  42,97  180  35,83  379  34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200   H 26 15:12:31  1318,07 m/p  39  27,95  280  23,45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émeth Lajos                    2.cs. Dt: 431711 Kg:   6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184   H 26 15:04:44  1350,16 m/p  17  45,35  175  36,45  369  35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344   H 26 15:13:39  1313,53 m/p  42  25,57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8401   H 26 15:13:43  1313,26 m/p  43  24,7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József                    1.cs. Dt: 413580 Kg:   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9302   H 26 14:44:51  1379,29 m/p   4  55,63   82  47,97  165  47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10- 11-59305   H 26 14:48:28  1362,85 m/p  10  50,88  139  40,91  282  40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599   H 26 14:57:03  1325,36 m/p  33  32,69  257  26,30  527  25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584   H 26 14:58:32  1319,09 m/p  37  29,53  273  24,31  564  23,2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László                    1.cs. Dt: 419812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7- 13-95950   H 26 14:52:26  1365,47 m/p   8  52,46  128  42,27  263  41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894   H 26 14:59:05  1336,56 m/p  30  35,06  221  30,75  457  29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881   H 26 15:04:09  1315,35 m/p  40  27,15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902   H 26 15:05:49  1308,51 m/p  45  23,2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László                    2.cs. Dt: 419812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938   H 26 14:55:28  1352,13 m/p  16  46,14  166  37,57  351  36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269   H 26 14:58:47  1337,84 m/p  29  35,85  218  31,13  449  30,3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László                     1.cs. Dt: 41995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819   H 26 14:45:32  1397,35 m/p   2  57,21   44  52,67   86  52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8207   H 26 14:48:11  1385,14 m/p   3  56,42   68  49,70  142  49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141   H 26 14:49:31  1379,07 m/p   5  54,84   83  47,84  167  47,7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László                     2.cs. Dt: 41995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9918   H 26 14:57:55  1342,05 m/p  28  36,65  202  33,11  422  32,0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arga Vencel                    1.cs. Dt: 413416 Kg:  10 Ók:  8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9265    H 26 14:46:48  1364,42 m/p   9  51,67  137  41,16  276  41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9259    H 26 14:47:19  1362,10 m/p  11  50,09  143  40,41  288  40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5-87559    H 26 14:57:03  1319,74 m/p  35  31,11  268  24,93  559  23,5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Zámolyi Zoltán                  0.cs. Dt: 419791 Kg:  13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138   H 26 14:56:04  1349,52 m/p  19  43,76  177  36,20  373  35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137   H 26 14:57:11  1344,69 m/p  24  39,81  194  34,10  406  33,0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Zámolyi Zoltán                  2.cs. Dt: 419791 Kg:  10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116   H 26 14:57:41  1342,54 m/p  27  37,44  200  33,36  419  32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127   H 26 15:03:06  1319,68 m/p  36  30,32  269  24,81  560  23,5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30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0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Lovosice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1.06.26 09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ors László                     1.cs. Dt: 41212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809   H 26 14:40:45  1393,49 m/p  12  49,10   55  51,34  104  51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096   H 26 14:44:55  1374,13 m/p  21  41,81   95  46,40  192  46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843   H 26 14:53:09  1337,42 m/p   0   0,00  234  29,25  453  30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822   H 26 14:55:26  1327,58 m/p   0   0,00  268  25,05  517  26,1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uda - Kollár                   1.cs. Dt: 412327 Kg:   4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7558   H 26 14:50:15  1350,78 m/p  39  27,25  193  34,31  363  35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10- D-267588   H 26 14:54:09  1333,74 m/p   0   0,00  244  28,01  473  28,8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enkvári Attila                 0.cs. Dt: 412050 Kg:   1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418   H 26 14:50:05  1350,54 m/p  40  26,44  194  34,18  366  35,4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enkvári Attila                 1.cs. Dt: 412050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303   H 26 14:46:54  1364,78 m/p  28  36,15  138  41,09  271  41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328   H 26 14:48:07  1359,30 m/p  33  32,10  153  39,24  302  39,4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enkvári Attila                 2.cs. Dt: 412050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352   H 26 14:49:38  1352,54 m/p  37  28,87  184  35,42  348  36,5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idey József                   1.cs. Dt: 41223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10- D-265791   H 26 14:32:55  1431,77 m/p   4  55,57    9  57,01   19  56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21469   H 26 14:32:59  1431,44 m/p   5  54,76   10  56,89   20  56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776   H 26 14:36:18  1415,14 m/p   9  51,53   29  54,54   53  54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789   H 26 14:45:14  1373,04 m/p  22  41,00  103  45,41  202  45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780   T 26 14:53:07  1337,91 m/p   0   0,00  231  29,62  447  30,4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idey József                   2.cs. Dt: 41223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870   H 26 14:41:52  1388,61 m/p  14  47,48   63  50,35  122  50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543   H 26 14:42:29  1385,73 m/p  16  45,86   72  49,24  138  49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2141   T 26 14:49:59  1351,65 m/p  38  28,06  187  35,05  354  36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886   H 26 14:52:55  1338,77 m/p   0   0,00  228  29,99  440  30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861   H 26 14:53:24  1336,68 m/p   0   0,00  236  29,00  456  29,9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Elekes István                   0.cs. Dt: 414983 Kg:  18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227   H 26 14:41:34  1399,25 m/p  11  49,91   41  53,06   78  53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231   H 26 14:45:51  1379,33 m/p  19  43,43   83  47,88  164  47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638   H 26 14:50:00  1360,56 m/p  32  32,91  149  39,74  298  39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656   H 26 14:58:19  1324,45 m/p   0   0,00  271  24,68  529  25,4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Elekes István                   1.cs. Dt: 414983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672   H 26 14:47:24  1372,26 m/p  23  40,20  108  44,80  211  45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0850   H 26 14:53:05  1346,95 m/p  41  25,63  204  32,95  391  33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609   H 26 14:55:48  1335,17 m/p   0   0,00  240  28,51  465  29,3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Elekes István                   2.cs. Dt: 414983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259   H 26 14:34:18  1434,40 m/p   3  56,38    8  57,14   15  57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0832   H 26 14:49:27  1363,02 m/p  30  34,53  142  40,60  280  40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693   H 26 14:53:07  1346,80 m/p  42  24,82  206  32,70  394  33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257   H 26 14:54:03  1342,73 m/p  43  24,01  219  31,10  417  32,3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Norbert és apja         0.cs. Dt: 418353 Kg:   6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942   H 26 14:38:51  1423,70 m/p   6  53,95   18  55,90   37  55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2617   H 26 14:51:36  1364,49 m/p  29  35,34  139  40,97  274  41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946   H 26 14:53:40  1355,36 m/p  35  30,48  173  36,77  334  37,4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Norbert és apja         1.cs. Dt: 41835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865   H 26 14:33:21  1450,85 m/p   1  58,00    1  58,00    2  57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2635   H 26 14:33:21  1450,85 m/p   2  57,19    2  57,88    3  57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449   H 26 14:46:37  1387,04 m/p  15  46,67   70  49,49  134  49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8- D-182485   H 26 14:59:25  1330,57 m/p   0   0,00  256  26,53  494  27,5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Norbert és apja         2.cs. Dt: 41835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816   H 26 14:38:52  1423,62 m/p   7  53,14   19  55,78   38  55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440   H 26 14:48:00  1380,70 m/p  18  44,24   82  48,00  161  48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887   H 26 14:48:40  1377,67 m/p  20  42,62   87  47,39  174  47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818   H 26 14:50:58  1367,32 m/p  25  38,58  128  42,33  251  42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441   H 26 14:52:20  1361,24 m/p  31  33,72  147  39,98  292  40,0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uszti Zoltán                   1.cs. Dt: 411239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979   H 26 14:34:26  1420,80 m/p   8  52,33   21  55,53   42  55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829   H 26 14:48:37  1354,43 m/p  36  29,67  177  36,28  339  37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9271   H 26 14:51:38  1341,11 m/p  44  23,20  223  30,60  427  31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826   H 26 14:56:14  1321,29 m/p   0   0,00    0   0,00  552  24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uszti Zoltán                   2.cs. Dt: 411239 Kg:   4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811   H 26 14:36:28  1410,89 m/p  10  50,72   32  54,17   58  54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965   H 26 14:40:31  1391,55 m/p  13  48,29   58  50,97  113  51,0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elemen Gyula                   1.cs. Dt: 41211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19295   T 26 14:48:39  1357,19 m/p  34  31,29  164  37,89  321  38,2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nauz testvérek                 1.cs. Dt: 41057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M-117449   H 26 14:51:32  1339,42 m/p   0   0,00  227  30,11  438  31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M-115394   H 26 14:53:05  1332,68 m/p   0   0,00  251  27,15  481  28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M-115399   H 26 14:53:49  1329,52 m/p   0   0,00  261  25,91  505  26,9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rkó Dezső                     1.cs. Dt: 413768 Kg:  10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8- 11-38104   H 26 14:43:39  1385,46 m/p  17  45,05   73  49,11  140  49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453   H 26 14:48:04  1365,27 m/p  27  36,96  137  41,22  267  41,5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rkó Dezső                     2.cs. Dt: 413768 Kg:   4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749   H 26 14:46:51  1370,77 m/p  24  39,39  118  43,56  225  44,1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eményi János                   2.cs. Dt: 423718 Kg:   6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149   H 26 14:55:13  1365,88 m/p  26  37,77  135  41,46  260  42,0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33 Kó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0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Lovosice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1.06.26 09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edő László                     0.cs. Dt: 407808 Kg:  10 Ók:   1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00150   H 26 14:49:24  1339,65 m/p  11  46,40  211  31,99  437  31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3778   H 26 14:57:00  1307,02 m/p  28  26,6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edő László                     1.cs. Dt: 407808 Kg:  10 Ók:   1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564   H 26 14:49:21  1339,87 m/p  10  47,56  208  32,36  434  31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434   H 26 14:54:24  1318,00 m/p  22  33,64  281  23,32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443   H 26 14:55:25  1313,68 m/p  24  31,32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9878   H 26 14:56:42  1308,27 m/p  27  27,84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edő László                     2.cs. Dt: 407808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857   H 26 14:42:54  1368,88 m/p   7  51,04  113  44,13  237  43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766   H 26 14:56:28  1309,25 m/p  26  29,0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Király László                   1.cs. Dt: 40146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90751   T 26 14:49:30  1318,42 m/p  21  34,80  276  23,94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Miklós                   1.cs. Dt: 400201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9- 11-50968   H 26 14:45:20  1332,46 m/p  16  40,60  232  29,39  484  28,2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app Géza                       0.cs. Dt: 400689 Kg:   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876   T 26 14:30:38  1402,81 m/p   3  55,68   31  54,28   68  53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779   T 26 14:45:09  1334,96 m/p  14  42,92  226  30,14  468  29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761   T 26 14:50:24  1312,01 m/p  25  30,16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app Géza                       1.cs. Dt: 40068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1147   H 26 14:25:41  1427,55 m/p   1  58,00   17  56,02   29  56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835   T 26 14:43:39  1341,67 m/p   9  48,72  203  32,98  424  31,9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app Géza                       2.cs. Dt: 40068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842   T 26 14:26:02  1425,77 m/p   2  56,84   18  55,89   31  56,15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751   H 26 14:48:44  1319,21 m/p  20  35,96  272  24,44  563  23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762   T 26 14:51:54  1305,60 m/p  30  24,36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773   H 26 14:52:05  1304,82 m/p  31  23,2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rém Zoltán                     1.cs. Dt: 401397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1272   H 26 14:32:12  1397,55 m/p   4  54,52   43  52,80   85  52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789   H 26 14:47:55  1325,04 m/p  19  37,12  258  26,17  528  25,4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rém Zoltán                     2.cs. Dt: 401397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799   H 26 14:45:07  1337,41 m/p  13  44,08  220  30,88  454  30,0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Attila                    0.cs. Dt: 402879 Kg:  1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90522   T 26 14:36:23  1382,64 m/p   6  52,20   76  48,71  155  48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00629   T 26 14:40:46  1362,15 m/p   8  49,88  142  40,54  287  40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996   T 26 14:45:57  1338,69 m/p  12  45,24  213  31,75  441  30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858   T 26 14:48:43  1326,50 m/p  18  38,28  252  26,92  520  25,9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Attila                    1.cs. Dt: 40287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978   H 26 14:35:22  1387,48 m/p   5  53,36   62  50,45  130  50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8- 25-86662   H 26 14:47:02  1333,89 m/p  15  41,76  229  29,76  472  28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741   H 26 14:51:39  1313,81 m/p  23  32,48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739   H 26 14:53:16  1306,92 m/p  29  25,52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Attila                    2.cs. Dt: 40287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9053   T 26 14:47:32  1331,68 m/p  17  39,44  236  28,90  489  27,8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2T07:47:00Z</dcterms:created>
  <dc:creator>Király István</dc:creator>
  <dc:description/>
  <cp:keywords/>
  <dc:language>en-US</dc:language>
  <cp:lastModifiedBy>Király István</cp:lastModifiedBy>
  <dcterms:modified xsi:type="dcterms:W3CDTF">2011-07-02T07:56:00Z</dcterms:modified>
  <cp:revision>3</cp:revision>
  <dc:subject/>
  <dc:title>Győr-Rába Tagszövetség, F01 Győr</dc:title>
</cp:coreProperties>
</file>