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2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4396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49   H 12 14:14:34  1086,76 m/p  45  30,16  256  30,44  550  28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439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43   H 12 12:30:43  1462,06 m/p   2  57,37    2  57,89   20  5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39623   T 12 12:59:59  1332,39 m/p   5  55,47   11  56,92   45  5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4   H 12 13:06:11  1307,82 m/p   6  54,84   19  56,05   63  5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6   T 12 13:32:02  1214,44 m/p  22  44,71   93  48,06  212  4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15   H 12 14:08:42  1102,75 m/p  41  32,69  238  32,39  508  30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439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11   T 12 12:42:54  1405,13 m/p   3  56,73    5  57,57   24  56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4397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45   H 12 14:16:38  1081,36 m/p  47  28,89  265  29,47  569  27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439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53   H 12 13:57:07  1134,95 m/p  35  36,49  191  37,47  415  35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439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5   H 12 13:54:42  1142,08 m/p  33  37,75  182  38,44  395  3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50   H 12 13:58:28  1131,01 m/p  37  35,22  195  37,03  422  35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439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33   H 12 14:30:58  1043,69 m/p  56  23,20  311  24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439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1   H 12 13:07:55  1301,97 m/p   7  54,20   21  55,84   67  54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439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40   T 12 14:28:25  1051,48 m/p  52  25,73  300  25,69  645  23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4399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07   H 12 13:34:01  1208,67 m/p  23  44,08  103  46,98  227  45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4407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408   T 12 13:23:20  1247,52 m/p  17  47,88   69  50,65  154  4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03   H 12 13:27:28  1233,10 m/p  18  47,24   76  49,89  167  49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4407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43   H 12 13:45:15  1174,66 m/p  28  40,92  130  44,06  290  42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43993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42   T 12 13:12:33  1284,29 m/p   8  53,57   25  55,41   78  5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09   H 12 13:20:04  1256,71 m/p  15  49,14   60  51,62  138  5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45   H 12 14:14:23  1087,91 m/p  44  30,79  255  30,55  548  2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36   T 12 14:31:08  1044,64 m/p  55  23,83  307  24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4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51   H 12 13:20:05  1256,65 m/p  16  48,51   61  51,52  139  50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4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11   H 12 13:27:21  1231,10 m/p  19  46,61   77  49,79  170  4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13   H 12 13:54:07  1145,31 m/p  32  38,39  174  39,30  380  3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10   H 12 14:16:08  1083,22 m/p  46  29,53  263  29,68  563  2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35   H 12 14:30:10  1047,04 m/p  53  25,10  305  25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43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23   T 12 14:04:22  1112,17 m/p  40  33,32  220  34,33  478  32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43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53   H 12 13:33:44  1205,84 m/p  25  42,81  106  46,65  232  4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12 13:50:32  1152,60 m/p  30  39,65  160  40,82  356  3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12 14:02:58  1116,14 m/p  39  33,96  217  34,66  466  33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43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344   H 12 13:52:19  1147,23 m/p  31  39,02  171  39,63  376  3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06   T 12 14:12:04  1090,87 m/p  43  31,43  254  30,66  540  2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78   H 12 14:21:25  1066,08 m/p  50  27,00  287  27,09  616  25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4408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59   H 12 13:16:35  1271,92 m/p  11  51,67   41  53,68  103  5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6   T 12 13:35:22  1206,53 m/p  24  43,45  104  46,87  230  45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2.cs. Dt: 4408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9   H 12 13:28:29  1229,70 m/p  20  45,98   79  49,57  177  4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73   H 12 13:59:40  1131,29 m/p  36  35,85  194  37,14  421  3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54   T 12 14:22:25  1068,89 m/p  49  27,63  285  27,31  613  25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1.cs. Dt: 4404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04   T 12 13:40:40  1188,15 m/p  26  42,18  118  45,36  267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352   H 12 13:40:56  1187,30 m/p  27  41,55  121  45,03  270  43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4396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063    H 12 12:27:51  1476,21 m/p   1  58,00    1  58,00   15  5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M-115329    H 12 12:49:06  1377,90 m/p   4  56,10    6  57,46   27  56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439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69   T 12 13:13:56  1279,18 m/p   9  52,94   31  54,76   88  5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92   H 12 13:16:54  1268,24 m/p  12  51,04   46  53,14  110  5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5   H 12 14:19:00  1075,68 m/p  48  28,26  275  28,39  592  26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439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63   T 12 13:18:35  1262,12 m/p  14  49,77   54  52,27  127  5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89   T 12 13:50:55  1154,98 m/p  29  40,28  157  41,14  345  3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5   T 12 13:55:27  1141,40 m/p  34  37,12  185  38,11  399  3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84   T 12 13:59:13  1130,35 m/p  38  34,59  196  36,93  423  3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9   T 12 14:09:34  1101,08 m/p  42  32,06  241  32,06  515  3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64   T 12 14:30:40  1045,85 m/p  54  24,47  306  25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439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38   T 12 13:14:56  1275,47 m/p  10  52,31   37  54,11   95  5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64   T 12 13:17:06  1267,51 m/p  13  50,41   47  53,03  112  5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86   T 12 13:28:55  1225,78 m/p  21  45,35   83  49,14  185  4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85   H 12 14:25:08  1059,79 m/p  51  26,36  293  26,44  629  2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84   H 12 14:32:30  1041,31 m/p   0   0,00  315  24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2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0.cs. Dt: 443818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62   T 12 14:06:54  1118,19 m/p  46  36,55  213  35,09  457  3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76   H 12 14:21:47  1077,77 m/p  64  27,97  270  28,93  581  26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4438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05   T 12 14:11:00  1106,76 m/p  54  32,73  230  33,25  490  3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0259   H 12 14:23:44  1072,69 m/p  65  27,49  280  27,85  600  2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8903   H 12 14:35:00  1044,26 m/p  72  24,15  308  24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4438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49   H 12 13:27:15  1242,29 m/p  15  51,33   71  50,43  158  4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41   H 12 14:11:38  1105,01 m/p  58  30,83  235  32,71  502  31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0.cs. Dt: 444032 Kg:   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32   H 12 13:54:44  1154,08 m/p  37  40,84  159  40,92  349  39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44403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43   H 12 14:09:46  1110,68 m/p  49  35,12  222  34,12  480  3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3455   H 12 14:09:50  1110,50 m/p  50  34,64  223  34,01  482  32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44403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89   T 12 13:51:27  1164,02 m/p  33  42,75  151  41,79  322  40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445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2555    H 12 13:17:27  1283,25 m/p   7  55,14   27  55,19   80  5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52    H 12 13:35:43  1219,16 m/p  21  48,47   90  48,38  206  4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186    H 12 14:26:02  1071,71 m/p  66  27,01  282  27,63  604  25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2.cs. Dt: 445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158    H 12 14:09:12  1116,90 m/p  47  36,07  214  34,98  460  33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443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02   H 12 13:49:26  1169,40 m/p  30  44,18  145  42,44  312  4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50-02483   H 12 14:27:38  1062,44 m/p  68  26,06  289  26,87  621  24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443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37   H 12 13:06:40  1317,95 m/p   5  56,09   16  56,38   56  5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9   H 12 13:43:40  1187,45 m/p  27  45,61  120  45,14  269  4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4   H 12 13:58:08  1143,19 m/p  41  38,93  181  38,55  391  3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89   H 12 14:31:26  1052,86 m/p  70  25,11  297  26,01  640  23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445199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11   H 12 14:05:57  1124,36 m/p  43  37,98  203  36,17  439  3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18   T 12 14:11:46  1108,08 m/p  53  33,21  228  33,47  488  3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641   H 12 14:25:46  1070,77 m/p  67  26,54  284  27,41  609  25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4451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16603   H 12 13:16:34  1284,57 m/p   6  55,62   24  55,51   77  5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16   H 12 14:12:49  1105,19 m/p  56  31,78  232  33,03  499  3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016   T 12 14:30:24  1058,97 m/p  69  25,58  294  26,33  630  24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4441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67   H 12 13:25:36  1249,08 m/p  10  53,71   64  51,19  147  5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4   H 12 13:25:47  1248,44 m/p  12  52,76   67  50,87  151  4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7   H 12 13:25:47  1248,44 m/p  13  52,28   68  50,76  152  4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5   H 12 13:50:17  1168,01 m/p  31  43,70  146  42,33  315  4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0574   H 12 13:52:28  1161,34 m/p  35  41,79  153  41,57  328  4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1   H 12 14:11:54  1105,19 m/p  57  31,30  233  32,93  500  31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4441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58   H 12 13:25:42  1248,73 m/p  11  53,23   66  50,98  150  50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445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86   H 12 13:49:20  1175,39 m/p  28  45,13  129  44,17  289  4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31515   H 12 14:13:21  1105,41 m/p  55  32,26  231  33,14  497  31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445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833   H 12 13:29:43  1239,49 m/p  17  50,37   74  50,11  163  49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4445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909   H 12 14:37:41  1039,41 m/p  73  23,68  318  23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443950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59   H 12 13:02:13  1336,33 m/p   3  57,05   10  57,03   41  5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90   T 12 13:22:09  1260,68 m/p   8  54,66   56  52,06  132  5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8   H 12 13:55:29  1151,67 m/p  38  40,36  162  40,60  359  38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443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5   H 12 13:36:28  1211,43 m/p  23  47,51   99  47,41  222  46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443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99   H 12 13:36:27  1211,49 m/p  22  47,99   98  47,52  221  4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54   H 12 13:57:46  1144,89 m/p  40  39,41  176  39,09  384  37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4452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946   H 12 13:34:36  1221,26 m/p  20  48,94   87  48,71  198  47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44543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38   T 12 13:28:36  1242,14 m/p  16  50,85   72  50,33  159  4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12   H 12 13:44:36  1189,09 m/p  25  46,56  117  45,46  266  4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62   H 12 13:52:58  1163,11 m/p  34  42,27  152  41,68  324  4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034   T 12 14:01:57  1136,45 m/p  42  38,45  190  37,57  411  3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17   H 12 14:14:33  1101,06 m/p  61  29,40  242  31,95  516  3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9   T 12 14:20:24  1085,36 m/p  62  28,92  258  30,22  556  2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14   H 12 14:20:37  1084,79 m/p  63  28,44  261  29,90  559  2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35   T 12 14:39:06  1038,06 m/p  74  23,20  320  23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445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93   H 12 13:33:40  1224,84 m/p  19  49,42   84  49,03  190  4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40   H 12 14:14:30  1101,19 m/p  60  29,87  240  32,17  514  30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446003 Kg:  10 Ók:  2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62    H 12 12:41:49  1429,59 m/p   1  58,00    4  57,68   23  5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79    H 12 13:45:18  1187,85 m/p  26  46,08  119  45,25  268  4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2    H 12 14:07:13  1122,33 m/p  44  37,50  206  35,84  446  3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75    H 12 14:14:03  1103,35 m/p  59  30,35  237  32,49  507  30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2.cs. Dt: 446003 Kg:   5 Ók:  2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2203    H 12 14:12:09  1108,57 m/p  52  33,69  226  33,68  486  31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4445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12   T 12 13:26:55  1245,52 m/p  14  51,80   70  50,54  156  4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187   T 12 13:53:56  1157,88 m/p  36  41,32  156  41,25  336  40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4445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265394   H 12 12:53:42  1373,33 m/p   2  57,52    7  57,35   29  5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5   H 12 13:32:25  1226,62 m/p  18  49,90   81  49,35  182  4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37   H 12 13:42:56  1192,03 m/p  24  47,04  114  45,79  258  4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15   H 12 14:10:50  1109,06 m/p  51  34,16  225  33,79  485  32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4445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500   H 12 13:05:54  1323,45 m/p   4  56,57   13  56,70   52  5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2   H 12 13:23:01  1259,28 m/p   9  54,19   58  51,84  135  5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37   H 12 13:51:23  1165,62 m/p  32  43,22  147  42,22  318  41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4451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20   H 12 13:56:39  1151,25 m/p  39  39,88  165  40,28  362  3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79   H 12 14:09:47  1113,43 m/p  48  35,59  219  34,44  473  32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4451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04   H 12 13:49:13  1173,81 m/p  29  44,65  133  43,73  294  42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Zvezdovics Szilvér              2.cs. Dt: 4451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91   H 12 14:07:55  1118,65 m/p  45  37,02  211  35,30  455  3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70   H 12 14:34:33  1048,47 m/p  71  24,63  303  25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2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óczy Ferenc id.                1.cs. Dt: 429760 Kg:  10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88714    H 12 12:21:35  1473,22 m/p   1  58,00   16  56,40   17  57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429664 Kg:  10 Ók:  1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032    T 12 13:11:04  1259,16 m/p  13  48,51   78  49,78  136  5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76    H 12 13:58:31  1105,43 m/p  41  26,36  266  29,71  496  31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2.cs. Dt: 429664 Kg:   8 Ók:  1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039    T 12 14:10:21  1072,76 m/p   0   0,00  320  23,95  599  25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429407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57   H 12 12:22:30  1468,06 m/p   2  57,21   17  56,29   18  5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42   H 12 13:08:38  1268,06 m/p  12  49,30   65  51,17  111  5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86   H 12 13:23:58  1213,13 m/p  22  41,39  122  45,08  218  4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278   H 12 13:32:59  1182,99 m/p  26  38,23  155  41,56  278  4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88   H 12 13:39:49  1161,13 m/p  30  35,06  176  39,32  329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92   H 12 13:44:11  1147,58 m/p  37  29,53  204  36,33  373  3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85   H 12 14:12:54  1065,79 m/p   0   0,00    0   0,00  617  24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4294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4   H 12 13:46:35  1140,27 m/p  38  28,74  217  34,94  403  3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96   H 12 14:15:38  1058,61 m/p   0   0,00    0   0,00  631  24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4294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57   H 12 13:17:22  1236,18 m/p  17  45,35   91  48,39  165  4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1   H 12 13:23:54  1213,36 m/p  21  42,18  121  45,19  217  4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272   H 12 13:29:52  1193,24 m/p  23  40,60  143  42,84  256  4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43   H 12 13:59:24  1102,74 m/p  42  25,57  271  29,18  509  3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76   H 12 14:01:38  1096,45 m/p  43  24,78  282  28,00  529  29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429285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40   H 12 12:53:14  1328,10 m/p   6  54,05   37  54,16   48  5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81   T 12 13:03:53  1285,73 m/p   9  51,67   53  52,45   76  5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83   H 12 13:23:44  1213,58 m/p  20  42,97  120  45,30  216  4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408   T 12 13:43:16  1150,08 m/p  36  30,32  200  36,76  365  3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02   T 12 13:51:20  1125,75 m/p  39  27,95  235  33,02  437  3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15   T 12 14:18:55  1049,81 m/p   0   0,00    0   0,00  650  23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4292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061   H 12 12:43:38  1368,75 m/p   5  54,84   25  55,44   32  5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08   H 12 14:17:37  1053,16 m/p   0   0,00    0   0,00  639  23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4296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65   H 12 13:00:08  1301,54 m/p   7  53,25   47  53,09   68  5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D-166303   H 12 13:05:18  1281,48 m/p  10  50,88   55  52,24   84  53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4301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46   H 12 13:14:08  1249,92 m/p  14  47,72   83  49,25  146  5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3   H 12 13:16:22  1241,86 m/p  15  46,93   88  48,71  160  49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2.cs. Dt: 4301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5   H 12 13:32:37  1186,21 m/p  25  39,02  152  41,88  273  4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24   H 12 14:07:22  1082,48 m/p   0   0,00  302  25,87  565  27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4293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1594   H 12 13:41:37  1155,27 m/p  34  31,90  186  38,25  342  39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430706 Kg:  3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13   H 12 13:03:29  1291,54 m/p   8  52,46   50  52,77   72  5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123   H 12 13:39:19  1166,22 m/p  28  36,65  170  39,96  316  4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16   H 12 13:39:25  1165,91 m/p  29  35,85  171  39,85  317  4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40   H 12 13:41:21  1159,84 m/p  31  34,27  177  39,21  330  4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27   H 12 13:55:52  1116,20 m/p  40  27,15  249  31,53  465  3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90   H 12 14:05:46  1088,28 m/p  45  23,20  293  26,83  547  2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52   H 12 14:16:19  1060,03 m/p   0   0,00    0   0,00  628  24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4307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8   H 12 13:18:16  1236,71 m/p  16  46,14   90  48,50  164  4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92   H 12 13:20:11  1229,94 m/p  18  44,55   97  47,75  175  4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2   H 12 13:38:30  1168,81 m/p  27  37,44  168  40,17  313  4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M-112034   H 12 14:05:18  1089,57 m/p  44  23,99  287  27,47  541  29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4307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34   H 12 12:43:50  1372,40 m/p   3  56,42   23  55,65   30  5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90   H 12 13:06:42  1279,20 m/p  11  50,09   57  52,02   87  5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8070   H 12 13:31:07  1192,71 m/p  24  39,81  144  42,73  257  44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431193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2575   H 12 14:12:24  1071,55 m/p   0   0,00  323  23,63  606  25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2.cs. Dt: 4311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47   H 12 13:42:05  1158,86 m/p  32  33,48  179  39,00  333  4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17   H 12 13:43:56  1153,13 m/p  35  31,11  193  37,50  352  3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554   H 12 14:06:28  1087,59 m/p   0   0,00  294  26,72  549  2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556   H 12 14:09:52  1078,34 m/p   0   0,00  309  25,12  577  27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4295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612   H 12 13:40:53  1158,21 m/p  33  32,69  180  38,89  334  40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2.cs. Dt: 4295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375   H 12 12:43:15  1371,30 m/p   4  55,63   24  55,54   31  5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507   H 12 13:20:32  1225,45 m/p  19  43,76  106  46,79  189  47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2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1.cs. Dt: 4487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17   H 12 14:12:10  1115,85 m/p  15  36,82  250  31,42  467  3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38   H 12 14:13:24  1112,43 m/p  17  33,79  257  30,67  476  32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2.cs. Dt: 4487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38   H 12 13:48:16  1186,35 m/p  12  41,36  151  41,99  272  4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29   H 12 14:34:28  1057,22 m/p   0   0,00    0   0,00  633  24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4400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6   H 12 13:04:22  1316,15 m/p   2  56,49   42  53,62   58  5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29535   H 12 13:29:04  1225,61 m/p   8  47,41  105  46,90  188  4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16   H 12 14:04:38  1115,15 m/p  16  35,30  252  31,21  469  32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4507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0   H 12 13:36:23  1230,23 m/p   7  48,92   95  47,97  172  4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2   H 12 13:38:02  1224,71 m/p   9  45,90  107  46,68  191  4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84   H 12 14:31:00  1070,63 m/p   0   0,00  327  23,20  611  25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4503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68   T 12 13:12:16  1315,65 m/p   3  54,97   43  53,52   59  54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2.cs. Dt: 4503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34   H 12 13:04:12  1347,41 m/p   1  58,00   30  54,90   37  5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35   T 12 13:21:40  1280,48 m/p   5  51,95   56  52,13   85  5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26   H 12 13:59:40  1155,61 m/p  13  39,84  183  38,57  339  3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28   H 12 14:16:57  1106,53 m/p  18  32,28  261  30,25  491  31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449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92   T 12 13:14:51  1303,64 m/p   4  53,46   46  53,20   65  5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67   T 12 13:39:17  1217,39 m/p  10  44,38  117  45,62  207  4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4160   H 12 14:19:35  1097,60 m/p  21  27,74  279  28,32  521  30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449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91   H 12 14:27:54  1075,76 m/p  23  24,71  317  24,27  591  26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451205 Kg:  10 Ók:  7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68    H 12 13:48:59  1187,10 m/p  11  42,87  150  42,09  271  4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93    H 12 14:16:55  1105,77 m/p  19  30,77  263  30,03  493  31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2.cs. Dt: 451205 Kg:  10 Ók:  7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07    T 12 14:11:43  1120,05 m/p  14  38,33  242  32,27  451  33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448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36    H 12 13:29:36  1247,81 m/p   6  50,43   85  49,03  153  4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0384    T 12 14:15:48  1105,74 m/p  20  29,25  264  29,93  494  31,5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43    H 12 14:27:01  1076,00 m/p  22  26,23  315  24,48  589  2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723    H 12 14:28:15  1072,83 m/p  24  23,20  319  24,05  598  25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2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43593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06   H 12 13:41:41  1172,83 m/p  29  39,96  136  43,41  297  4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250   H 12 14:15:06  1076,09 m/p  49  27,07  274  28,50  588  2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01   H 12 14:29:34  1038,98 m/p   0   0,00  319  23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4373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32   H 12 13:52:08  1144,52 m/p  35  36,09  177  38,98  386  3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96   T 12 14:03:24  1111,74 m/p  41  32,22  221  34,22  479  32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4265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04   H 12 14:10:45  1064,44 m/p  51  25,78  288  26,98  619  24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435766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82   H 12 13:09:36  1283,13 m/p   7  54,13   28  55,08   82  5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87   H 12 13:27:25  1219,17 m/p  19  46,40   89  48,49  205  47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4357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3-16947   H 12 13:12:21  1272,82 m/p  12  50,91   40  53,79  101  5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47   H 12 13:26:12  1223,33 m/p  17  47,69   85  48,92  193  4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4181   H 12 13:50:58  1143,80 m/p  36  35,44  178  38,87  388  3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D-165397   H 12 14:04:18  1105,13 m/p  42  31,58  234  32,82  501  31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4357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1122   H 12 13:18:54  1248,92 m/p  16  48,33   65  51,08  148  5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68   H 12 14:22:50  1055,51 m/p  53  24,49  296  26,12  636  23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ády Tibor                      1.cs. Dt: 4322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SK 07-0805-415    H 12 13:39:22  1170,31 m/p  31  38,67  144  42,55  309  41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434219 Kg:  10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00706    H 12 14:29:35  1034,54 m/p   0   0,00  323  23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4300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41   H 12 13:00:42  1300,41 m/p   6  54,78   22  55,73   69  5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5   H 12 13:52:00  1125,77 m/p  40  32,87  202  36,28  436  34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431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14   H 12 14:08:57  1080,66 m/p  48  27,71  266  29,36  571  27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43113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43   H 12 13:25:14  1213,65 m/p  22  44,47   95  47,84  214  4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84   H 12 13:45:56  1146,83 m/p  33  37,38  172  39,52  377  37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4310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4   H 12 13:27:36  1205,24 m/p  25  42,53  107  46,54  233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3685   H 12 13:46:27  1144,90 m/p  34  36,73  175  39,20  383  3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95   H 12 13:51:38  1129,35 m/p  39  33,51  199  36,60  429  35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442000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956    H 12 13:33:57  1214,45 m/p  21  45,11   92  48,17  211  4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49    H 12 13:41:34  1189,56 m/p  27  41,24  116  45,57  265  4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4    H 12 13:51:08  1159,70 m/p  32  38,02  154  41,46  331  4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85    T 12 14:33:28  1043,77 m/p  55  23,20  310  24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442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1    H 12 13:03:01  1327,26 m/p   2  57,36   12  56,81   49  5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7    H 12 13:19:19  1265,33 m/p  14  49,62   52  52,49  120  5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80    H 12 13:21:32  1257,35 m/p  15  48,98   59  51,73  137  5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2    H 12 13:33:16  1216,74 m/p  20  45,76   91  48,27  208  4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97    T 12 13:47:37  1170,50 m/p  30  39,31  143  42,65  308  4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7    T 12 14:18:37  1081,70 m/p  47  28,36  264  29,58  568  2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25    H 12 14:33:31  1043,64 m/p   0   0,00  312  24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442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932    H 12 12:33:27  1456,58 m/p   1  58,00    3  57,78   21  56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2.cs. Dt: 4312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819    T 12 14:11:49  1073,23 m/p  50  26,42  278  28,06  596  26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4363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21   H 12 14:11:51  1085,85 m/p  45  29,64  257  30,33  553  2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80   H 12 14:26:31  1047,61 m/p  54  23,84  304  25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órádi Frigyes                 2.cs. Dt: 4363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69   H 12 13:31:40  1206,49 m/p  24  43,18  105  46,76  231  45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436313 Kg:  17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25   H 12 13:00:31  1320,04 m/p   3  56,71   15  56,49   55  5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700   H 12 13:03:25  1308,56 m/p   5  55,42   18  56,16   62  5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95   H 12 13:11:32  1277,46 m/p  10  52,20   35  54,33   92  5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94   H 12 13:12:14  1274,85 m/p  11  51,56   38  54,00   96  5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52   H 12 14:31:34  1034,95 m/p   0   0,00  322  23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43631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2   H 12 13:10:56  1279,71 m/p   8  53,49   30  54,87   86  5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5   H 12 13:51:28  1143,74 m/p  37  34,80  179  38,76  389  37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43631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8   H 12 13:11:29  1277,65 m/p   9  52,84   33  54,54   90  5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7   H 12 13:27:24  1220,75 m/p  18  47,04   88  48,60  201  47,2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50   H 12 13:41:34  1174,21 m/p  28  40,60  132  43,84  292  4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70   H 12 13:51:32  1143,54 m/p  38  34,16  180  38,65  390  3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3816   H 12 14:07:37  1097,28 m/p  43  30,93  244  31,74  523  3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4   H 12 14:07:41  1097,10 m/p  44  30,29  245  31,63  525  29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4299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224   H 12 13:09:00  1268,35 m/p  13  50,27   45  53,24  109  5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56   H 12 13:24:30  1212,89 m/p  23  43,82   97  47,62  219  4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27   H 12 13:27:28  1202,83 m/p  26  41,89  108  46,44  238  4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62   H 12 14:14:58  1061,74 m/p  52  25,13  290  26,77  623  24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2.cs. Dt: 42997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85   H 12 12:58:06  1310,49 m/p   4  56,07   17  56,27   61  5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718   H 12 14:06:17  1085,01 m/p  46  29,00  260  30,01  558  28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2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0.cs. Dt: 448020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6   H 12 13:28:46  1248,73 m/p  23  45,45   84  49,14  149  5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9-   109393   H 12 13:57:44  1155,44 m/p  44  33,47  185  38,36  341  3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58   H 12 14:08:43  1123,61 m/p  57  26,05  237  32,81  440  3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9-   109395   H 12 14:10:00  1120,01 m/p  59  24,91  243  32,17  452  33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4480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1164   H 12 13:36:54  1221,05 m/p  30  41,46  112  46,15  199  47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4480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8-   023475   H 12 13:21:35  1274,24 m/p  16  49,44   59  51,81   98  5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6   T 12 13:34:10  1230,21 m/p  25  44,31   96  47,86  173  4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63   H 12 14:07:33  1126,91 m/p  56  26,62  233  33,23  433  34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4459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85   H 12 12:49:18  1396,53 m/p   8  54,01   21  55,87   26  5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30   H 12 13:17:30  1283,20 m/p  15  50,01   54  52,34   81  5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06   H 12 14:14:34  1102,19 m/p   0   0,00  274  28,86  512  30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4399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0   H 12 12:44:32  1398,71 m/p   7  54,58   20  55,97   25  5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5857   H 12 13:44:04  1176,11 m/p  38  36,89  160  41,03  288  4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83   H 12 14:02:31  1120,83 m/p  58  25,48  241  32,38  449  33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444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8   H 12 12:22:54  1518,95 m/p   1  58,00    1  58,00    1  5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8   H 12 12:22:55  1518,86 m/p   2  57,43    2  57,89    2  5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5   H 12 13:19:26  1273,20 m/p  17  48,87   61  51,60  100  5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06   H 12 14:25:31  1070,71 m/p   0   0,00  326  23,31  610  25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44489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253   H 12 13:19:33  1272,78 m/p  18  48,30   62  51,49  102  5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24   H 12 13:55:19  1154,63 m/p  45  32,90  190  37,82  347  3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17   H 12 14:08:03  1117,70 m/p  60  24,34  245  31,95  458  33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447897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7   H 12 13:34:45  1227,96 m/p  27  43,17  100  47,43  180  4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25   T 12 13:34:56  1227,34 m/p  28  42,60  101  47,33  181  4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45   T 12 13:42:03  1203,86 m/p  35  38,60  129  44,34  236  4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12   H 12 14:27:34  1072,64 m/p   0   0,00  321  23,84  601  25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447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9   T 12 12:26:51  1508,83 m/p   3  56,86    7  57,36    7  5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1   T 12 12:35:34  1465,79 m/p   6  55,15   18  56,19   19  5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1   T 12 14:03:51  1137,23 m/p  53  28,33  220  34,62  407  36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0.cs. Dt: 4458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90   H 12 13:24:59  1256,04 m/p  21  46,59   80  49,57  141  5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28   T 12 13:54:45  1158,86 m/p  42  34,61  178  39,11  332  4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08   T 12 14:10:48  1112,46 m/p  62  23,20  256  30,78  475  32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4458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67   H 12 14:03:07  1134,20 m/p  54  27,76  227  33,87  418  3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33   H 12 14:10:46  1112,55 m/p  61  23,77  255  30,89  474  32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4458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48   H 12 13:57:09  1151,68 m/p  48  31,19  197  37,08  358  3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65   T 12 14:15:46  1098,84 m/p   0   0,00  278  28,43  520  3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4372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86   H 12 12:57:54  1333,50 m/p  12  51,72   34  54,48   44  5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64   H 12 13:14:09  1270,54 m/p  19  47,73   64  51,27  106  5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50-20860   H 12 13:49:17  1152,85 m/p  47  31,76  195  37,29  354  39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437273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27   H 12 13:18:37  1254,26 m/p  22  46,02   82  49,35  143  5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90   H 12 13:45:57  1163,07 m/p  40  35,75  173  39,64  325  40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1.cs. Dt: 4432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28   H 12 12:23:56  1507,87 m/p   4  56,29    9  57,15    9  5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319424   H 12 13:29:32  1232,74 m/p  24  44,88   92  48,29  168  4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11   H 12 13:45:11  1181,32 m/p  37  37,46  156  41,45  279  4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00   H 12 13:57:06  1144,95 m/p  51  29,48  208  35,90  382  37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2.cs. Dt: 4432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02   T 12 13:54:25  1152,95 m/p  46  32,33  194  37,40  353  39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4453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1013   H 12 13:32:22  1229,04 m/p  26  43,74   99  47,54  179  4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08   H 12 14:13:03  1104,99 m/p   0   0,00  268  29,50  503  31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445382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86   H 12 13:34:52  1220,62 m/p  31  40,89  114  45,94  202  47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4474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885   H 12 13:35:36  1223,84 m/p  29  42,03  108  46,58  192  4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890   H 12 14:05:58  1129,98 m/p  55  27,19  229  33,66  426  35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447453 Kg:   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57   H 12 12:59:13  1359,09 m/p  10  52,87   28  55,12   35  56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4464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05   H 12 13:15:40  1291,46 m/p  13  51,15   51  52,66   73  5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02   H 12 14:13:49  1105,49 m/p   0   0,00  265  29,82  495  31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4464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94   H 12 14:23:12  1080,38 m/p   0   0,00  306  25,44  573  27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lay Tibor                    1.cs. Dt: 4470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07   T 12 12:33:21  1473,82 m/p   5  55,72   15  56,51   16  5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48361   T 12 12:57:49  1363,82 m/p   9  53,44   26  55,33   33  56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44747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13   T 12 13:54:57  1162,41 m/p  41  35,18  174  39,53  326  4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472   H 12 14:14:53  1105,19 m/p   0   0,00  267  29,60  498  31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447471 Kg:   7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401   T 12 13:40:31  1207,69 m/p  34  39,17  126  44,66  229  4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00   H 12 13:42:40  1200,73 m/p  36  38,03  133  43,91  241  4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03   H 12 14:01:28  1143,06 m/p  52  28,90  211  35,58  392  37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0.cs. Dt: 448240 Kg:  3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02333-201   H 12 13:18:27  1286,38 m/p  14  50,58   52  52,56   75  5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35   T 12 13:24:36  1264,07 m/p  20  47,16   72  50,42  124  5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80   H 12 13:39:54  1211,79 m/p  33  39,74  123  44,98  220  4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02   H 12 13:51:49  1173,97 m/p  39  36,32  161  40,92  293  4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17   T 12 13:57:40  1156,25 m/p  43  34,04  182  38,68  338  3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72   T 12 13:59:38  1150,41 m/p  49  30,62  199  36,86  364  3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9   T 12 14:00:30  1147,86 m/p  50  30,05  203  36,44  372  3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6   H 12 14:35:03  1054,56 m/p   0   0,00    0   0,00  637  23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Péter                  1.cs. Dt: 4482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4   H 12 13:03:59  1342,10 m/p  11  52,30   31  54,80   40  5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5   H 12 13:37:17  1220,42 m/p  32  40,31  115  45,83  203  47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2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0.cs. Dt: 425070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12   H 12 12:57:31  1297,86 m/p  12  53,50   48  52,98   70  5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22   H 12 13:06:02  1264,96 m/p  17  51,45   69  50,74  121  5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6   H 12 13:48:02  1124,42 m/p  53  36,71  236  32,91  438  34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425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85   H 12 13:16:48  1225,69 m/p  20  50,22  103  47,11  186  4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12 13:26:36  1192,01 m/p  29  46,54  145  42,63  259  4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2   H 12 14:08:59  1065,38 m/p  76  27,29    0   0,00  618  24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425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1   H 12 13:50:46  1116,35 m/p  59  34,25  248  31,63  464  33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42639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59   H 12 12:51:42  1325,43 m/p  10  54,32   38  54,05   50  5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5   H 12 13:06:53  1265,70 m/p  16  51,86   67  50,95  118  5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5   H 12 13:09:21  1256,50 m/p  19  50,63   79  49,67  140  5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01   H 12 13:24:42  1202,12 m/p  24  48,58  131  44,12  239  4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77   H 12 13:34:37  1169,43 m/p  37  43,26  167  40,28  311  4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44   H 12 14:06:09  1076,34 m/p  75  27,70  313  24,69  585  26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4263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25   H 12 13:41:20  1148,27 m/p  42  41,21  201  36,65  370  3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62   H 12 13:43:58  1140,19 m/p  47  39,17  218  34,84  404  3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69   H 12 14:23:26  1031,34 m/p  86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4263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4   H 12 13:17:54  1225,62 m/p  21  49,81  104  47,00  187  4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11   H 12 13:36:51  1162,31 m/p  39  42,44  175  39,43  327  4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01   H 12 13:51:52  1116,60 m/p  58  34,66  247  31,74  462  3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09   H 12 13:52:38  1114,36 m/p  60  33,84  253  31,10  470  3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04   H 12 14:05:36  1077,84 m/p  74  28,11  311  24,91  580  26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4248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4   H 12 12:10:56  1512,27 m/p   1  58,00    3  57,79    3  57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4248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0   H 12 13:03:34  1273,66 m/p  14  52,68   60  51,70   99  5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6   H 12 13:26:43  1191,00 m/p  32  45,31  148  42,31  263  43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0.cs. Dt: 430109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47   T 12 12:55:15  1322,40 m/p  11  53,91   40  53,84   54  5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57   H 12 13:43:09  1152,64 m/p  41  41,62  196  37,18  355  3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06   T 12 14:06:08  1085,77 m/p  70  29,75  297  26,40  554  2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36   T 12 14:08:33  1079,18 m/p  72  28,93  307  25,33  575  27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4301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32   T 12 13:32:51  1185,36 m/p  33  44,90  153  41,77  274  43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2.cs. Dt: 4301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951   H 12 13:45:39  1144,97 m/p  44  40,40  207  36,01  381  3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56   T 12 14:02:00  1097,22 m/p  65  31,80  280  28,22  524  29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4263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4   H 12 14:19:25  1041,33 m/p  82  24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0.cs. Dt: 424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68   H 12 13:55:01  1103,62 m/p  63  32,62  270  29,28  506  30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424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5   H 12 13:22:40  1204,86 m/p  23  48,99  128  44,44  235  4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88849   H 12 13:48:15  1123,37 m/p  55  35,89  239  32,59  442  34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424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57   H 12 12:48:28  1334,25 m/p   8  55,13   33  54,58   43  5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58   H 12 13:47:23  1125,95 m/p  52  37,12  234  33,13  435  34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4282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97   H 12 13:08:37  1264,59 m/p  18  51,04   70  50,63  122  5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3   H 12 13:51:12  1123,32 m/p  56  35,48  240  32,49  443  3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44   H 12 14:01:56  1092,56 m/p  68  30,57  286  27,58  538  29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42821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32   H 12 12:50:56  1334,26 m/p   7  55,54   32  54,69   42  5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8   H 12 13:47:07  1135,48 m/p  49  38,35  223  34,30  413  35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Vilmos István              1.cs. Dt: 4300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9-32337   H 12 14:17:07  1056,23 m/p  80  25,66    0   0,00  635  24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4293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64   H 12 14:14:04  1062,50 m/p  77  26,88    0   0,00  620  2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06   H 12 14:15:38  1058,40 m/p  79  26,07    0   0,00  632  24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425166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91   H 12 13:25:28  1196,03 m/p  28  46,95  140  43,16  249  4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60   H 12 13:57:34  1096,97 m/p  66  31,39  281  28,11  526  29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4251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826   H 12 12:11:27  1510,56 m/p   2  57,59    4  57,68    4  5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57   H 12 14:20:27  1035,82 m/p  84  24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4251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79   H 12 13:24:33  1199,12 m/p  27  47,36  137  43,48  246  4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3   H 12 13:26:52  1191,34 m/p  31  45,72  147  42,41  262  4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5   H 12 14:04:09  1078,65 m/p  73  28,52  308  25,23  576  2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61   H 12 14:20:40  1035,27 m/p  85  23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425648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79   H 12 14:19:34  1039,23 m/p  83  24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4256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0   H 12 13:34:17  1168,41 m/p  38  42,85  169  40,07  314  4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0   H 12 13:56:58  1099,92 m/p  64  32,21  276  28,64  518  3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61   H 12 13:59:05  1093,94 m/p  67  30,98  285  27,68  535  29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4256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41   H 12 13:24:54  1199,30 m/p  26  47,76  136  43,59  245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64   H 12 13:27:13  1191,52 m/p  30  46,13  146  42,52  261  4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0   H 12 13:44:10  1137,55 m/p  48  38,76  219  34,73  406  36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4254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70   H 12 13:03:33  1275,65 m/p  13  53,09   58  51,92   94  5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21   H 12 13:23:58  1202,07 m/p  25  48,17  132  44,02  240  45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0.cs. Dt: 42562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23   H 12 14:15:24  1049,88 m/p  81  25,25    0   0,00  648  23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425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5   H 12 13:38:33  1154,86 m/p  40  42,03  189  37,93  346  3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59   H 12 13:41:52  1144,56 m/p  45  39,99  209  35,80  385  37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425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00   H 12 13:41:54  1144,45 m/p  46  39,58  210  35,69  387  37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4256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6058   H 12 12:11:53  1510,11 m/p   3  57,18    5  57,57    5  57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424512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60   H 12 12:48:53  1331,25 m/p   9  54,72   35  54,37   46  5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62   H 12 13:29:47  1179,91 m/p  34  44,49  158  41,24  282  4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41   H 12 13:45:52  1129,42 m/p  50  37,94  230  33,55  428  3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3   H 12 13:49:24  1118,90 m/p  57  35,07  244  32,06  453  3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41   H 12 13:53:41  1106,41 m/p  62  33,03  262  30,14  492  31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424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55   H 12 12:11:16  1509,29 m/p   4  56,77    6  57,47    6  5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305   H 12 12:13:35  1496,96 m/p   5  56,36   12  56,83   12  5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66   H 12 13:17:14  1222,56 m/p  22  49,40  109  46,47  194  4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58032   H 12 13:47:52  1123,44 m/p  54  36,30  238  32,70  441  34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424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6   H 12 13:46:25  1127,77 m/p  51  37,53  231  33,45  430  3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2   H 12 14:02:36  1081,28 m/p  71  29,34  305  25,55  570  2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30   H 12 14:10:16  1060,57 m/p  78  26,48    0   0,00  626  24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4285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233   H 12 12:46:29  1354,02 m/p   6  55,95   29  55,01   36  5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0   H 12 13:08:34  1265,70 m/p  15  52,27   66  51,06  117  5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55   H 12 13:33:36  1178,56 m/p  35  44,08  159  41,13  284  4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25   H 12 14:03:37  1088,68 m/p  69  30,16  291  27,04  545  28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2.cs. Dt: 42852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09   H 12 13:36:05  1170,56 m/p  36  43,67  165  40,49  307  41,5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94   H 12 13:43:49  1146,35 m/p  43  40,80  206  36,12  379  3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08   H 12 13:56:01  1110,12 m/p  61  33,44  260  30,35  483  32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1.06.12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4419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429    H 12 13:44:33  1179,92 m/p  15  48,06  124  44,71  281  4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453    T 12 13:54:41  1148,84 m/p  25  40,96  166  40,17  366  38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2.cs. Dt: 4419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404    H 12 13:47:14  1171,53 m/p  21  43,80  140  42,98  302  4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419    T 12 14:19:57  1078,03 m/p  40  30,30  269  29,04  578  2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408    T 12 14:20:40  1076,15 m/p  41  29,59  273  28,60  587  26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bai József                    1.cs. Dt: 4392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581    T 12 14:10:20  1097,28 m/p  35  33,85  243  31,85  522  30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bai József                    2.cs. Dt: 43927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487    H 12 13:43:00  1177,68 m/p  17  46,64  127  44,38  286  42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4421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40   H 12 14:39:44  1028,83 m/p  48  24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445428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8   H 12 13:49:54  1172,46 m/p  19  45,22  138  43,19  299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3   H 12 14:01:45  1137,00 m/p  28  38,82  188  37,79  408  36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4454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12 13:21:37  1266,77 m/p   5  55,16   49  52,81  114  5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53   H 12 13:33:19  1225,98 m/p   8  53,03   82  49,25  184  4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8   H 12 13:56:53  1151,30 m/p  24  41,67  164  40,38  361  3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0   H 12 14:04:04  1130,31 m/p  30  37,40  197  36,82  424  3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9   H 12 14:17:36  1092,79 m/p  37  32,43  251  30,98  536  2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26275   H 12 14:20:31  1085,02 m/p  39  31,01  259  30,12  557  28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4454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1   H 12 13:37:52  1210,82 m/p  12  50,19  101  47,19  224  46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4461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461    H 12 13:20:47  1271,78 m/p   3  56,58   42  53,57  104  5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0912    H 12 13:50:42  1171,84 m/p  20  44,51  139  43,09  301  41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443778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89   T 12 13:35:32  1214,03 m/p  10  51,61   94  47,95  213  4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84   T 12 13:48:10  1173,47 m/p  18  45,93  134  43,63  295  4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9   H 12 14:02:53  1129,52 m/p  31  36,69  198  36,71  427  3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6   H 12 14:31:47  1052,13 m/p  44  27,46  299  25,79  643  2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093   T 12 14:44:36  1021,10 m/p  49  23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4437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09033   H 12 13:33:20  1221,38 m/p   9  52,32   86  48,81  197  4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70   T 12 14:14:44  1096,45 m/p  36  33,14  247  31,41  528  2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04   H 12 14:24:04  1071,73 m/p  42  28,88  281  27,74  603  2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4   H 12 14:36:42  1040,00 m/p  46  26,04  316  23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1   T 12 14:40:01  1031,98 m/p  47  25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4437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69   T 12 13:20:17  1266,88 m/p   4  55,87   48  52,92  113  5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7   H 12 13:21:46  1261,54 m/p   6  54,45   55  52,16  129  5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44   T 12 13:49:00  1170,89 m/p  22  43,09  141  42,87  305  41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443330 Kg:  4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1   H 12 13:23:43  1253,35 m/p   7  53,74   62  51,41  144  5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34   H 12 13:39:30  1199,81 m/p  13  49,48  109  46,33  243  4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4   H 12 13:54:06  1154,20 m/p  23  42,38  158  41,03  348  3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6-14109   T 12 13:59:31  1138,15 m/p  27  39,53  187  37,90  405  3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01-37393   T 12 14:03:33  1126,49 m/p  32  35,98  201  36,39  434  3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50   H 12 14:04:56  1122,54 m/p  33  35,27  204  36,06  444  34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4433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4   H 12 13:55:58  1148,62 m/p  26  40,24  167  40,06  367  3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87   H 12 14:16:08  1091,59 m/p  38  31,72  253  30,77  539  29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4433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42   H 12 13:15:14  1284,15 m/p   2  57,29   26  55,30   79  5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61   H 12 13:36:01  1211,23 m/p  11  50,90  100  47,30  223  4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5   H 12 13:41:58  1191,85 m/p  14  48,77  115  45,68  260  44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4400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18   H 12 13:02:44  1322,50 m/p   1  58,00   14  56,60   53  5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35   H 12 14:07:04  1108,22 m/p  34  34,56  227  33,58  487  3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4   H 12 14:31:25  1044,19 m/p  45  26,75  309  24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44003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1   H 12 13:43:16  1178,89 m/p  16  47,35  125  44,60  283  4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471   H 12 13:57:04  1136,86 m/p  29  38,11  189  37,68  410  36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4504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26    H 12 14:26:46  1067,86 m/p  43  28,17  286  27,20  614  2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6-11-13097    H 12 14:46:22  1019,89 m/p  50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2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4545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43   H 12 14:25:24  1094,11 m/p  20  35,96  250  31,09  534  29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4468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95169   H 12 14:24:56  1076,97 m/p  23  32,48  272  28,71  583  2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7967   H 12 14:39:45  1039,84 m/p  28  26,68  317  23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84   H 12 14:42:52  1032,35 m/p  29  25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2.cs. Dt: 4468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87   H 12 13:24:46  1259,62 m/p   5  53,36   57  51,95  134  5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00   H 12 14:08:08  1122,42 m/p  16  40,60  205  35,95  445  34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4463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45   T 12 14:13:06  1107,41 m/p  18  38,28  229  33,36  489  31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uhász Sándor                   2.cs. Dt: 4584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0140   H 12 14:35:37  1077,15 m/p  22  33,64  271  28,82  582  26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4577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14   H 12 13:27:58  1278,70 m/p   3  55,68   32  54,65   89  5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01   H 12 14:57:59  1021,77 m/p  31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457753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04   H 12 14:02:51  1165,16 m/p   9  48,72  148  42,11  319  4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87   H 12 14:13:53  1133,34 m/p  15  41,76  193  37,25  420  35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4519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1   T 12 14:02:06  1152,55 m/p  11  46,40  161  40,71  357  3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6   T 12 14:03:29  1148,50 m/p  12  45,24  168  39,95  368  3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1   T 12 14:31:03  1073,31 m/p  24  31,32  277  28,17  595  2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2   T 12 14:37:36  1056,87 m/p  26  29,00  295  26,23  634  2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80   T 12 14:51:45  1023,02 m/p  30  24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44642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280   H 12 13:12:48  1302,19 m/p   2  56,84   20  55,95   66  5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293   T 12 14:07:45  1122,30 m/p  17  39,44  207  35,74  447  34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2.cs. Dt: 446429 Kg:   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008   H 12 14:34:11  1052,37 m/p  27  27,84  298  25,90  641  23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446956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0   H 12 13:23:36  1263,96 m/p   4  54,52   53  52,38  125  5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4   H 12 13:32:07  1234,24 m/p   7  51,04   75  50,00  166  4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68   H 12 13:50:57  1173,22 m/p   8  49,88  135  43,52  296  4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1   H 12 13:59:09  1148,50 m/p  13  44,08  169  39,84  369  3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171   H 12 14:17:32  1096,69 m/p  19  37,12  246  31,52  527  29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4469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8   H 12 13:01:44  1347,28 m/p   1  58,00    8  57,24   38  5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2   H 12 13:26:44  1252,86 m/p   6  52,20   63  51,30  145  5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73   H 12 14:22:29  1083,53 m/p  21  34,80  262  29,79  562  27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4469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65   H 12 13:55:56  1158,07 m/p  10  47,56  155  41,36  335  4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3   H 12 14:01:38  1141,22 m/p  14  42,92  186  38,01  401  3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6   H 12 14:27:03  1071,67 m/p  25  30,16  283  27,52  605  25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2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4554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65   H 12 14:04:46  1153,82 m/p  14  39,15  191  37,72  350  3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62   H 12 14:11:18  1135,04 m/p  17  34,80  224  34,20  414  3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28   H 12 14:30:32  1083,13 m/p  21  29,00  301  25,98  564  27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4554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83   H 12 14:20:07  1110,64 m/p  18  33,35  259  30,46  481  3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16   H 12 14:33:24  1075,79 m/p  23  26,10  316  24,37  590  26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4525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13   H 12 13:28:22  1262,81 m/p   4  53,65   73  50,31  126  51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4555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03   H 12 12:34:34  1495,84 m/p   1  58,00   13  56,72   13  5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32   H 12 12:35:00  1493,71 m/p   2  56,55   14  56,61   14  5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73   H 12 13:59:26  1169,86 m/p  11  43,50  166  40,39  310  41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45558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02   H 12 13:59:05  1170,91 m/p  10  44,95  164  40,60  304  4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76   H 12 14:04:57  1153,52 m/p  15  37,70  192  37,61  351  39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45870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80   T 12 14:07:04  1155,18 m/p  12  42,05  187  38,14  343  3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08   T 12 14:11:25  1142,67 m/p  16  36,25  212  35,48  393  36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1.cs. Dt: 4519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8961   H 12 13:43:53  1208,82 m/p   8  47,85  124  44,87  226  4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12   H 12 14:26:05  1086,22 m/p  20  30,45  296  26,51  552  28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0.cs. Dt: 455252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04   H 12 13:30:49  1261,73 m/p   5  52,20   74  50,21  128  5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2987   H 12 13:52:17  1190,88 m/p   9  46,40  149  42,20  264  43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455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16   H 12 13:21:12  1296,28 m/p   3  55,10   49  52,88   71  5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5   H 12 14:04:06  1155,17 m/p  13  40,60  188  38,04  344  39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0.cs. Dt: 45229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12   T 12 13:28:57  1260,05 m/p   6  50,75   77  49,89  133  50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4522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2   H 12 13:37:46  1229,84 m/p   7  49,30   98  47,65  176  4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20   T 12 14:25:18  1089,08 m/p  19  31,90  289  27,26  543  28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4522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99   T 12 14:27:56  1082,22 m/p  22  27,55  304  25,66  567  2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39   T 12 14:40:08  1051,52 m/p  24  24,65    0   0,00  644  2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98   T 12 14:47:12  1034,52 m/p  25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2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1.cs. Dt: 4520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59   H 12 14:26:55  1084,31 m/p  42  27,64  299  26,19  560  28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466295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30   H 12 13:36:43  1271,52 m/p   4  55,78   63  51,38  105  5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005   H 12 14:32:04  1104,77 m/p  35  32,83  269  29,39  504  31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4662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56   H 12 12:40:44  1500,59 m/p   2  57,26   11  56,93   11  5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2618   H 12 14:16:13  1147,88 m/p  25  40,23  202  36,54  371  3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8   H 12 14:20:07  1136,96 m/p  28  38,01  221  34,52  409  3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7   H 12 14:28:27  1114,32 m/p  34  33,57  254  30,99  471  3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4   H 12 14:43:42  1075,14 m/p  47  23,94  318  24,16  593  2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4   H 12 14:54:02  1050,12 m/p   0   0,00    0   0,00  647  23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4662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08   H 12 12:40:06  1503,66 m/p   1  58,00   10  57,04   10  5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0   H 12 13:41:40  1254,58 m/p   7  53,56   81  49,46  142  5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27   H 12 13:57:34  1203,11 m/p  17  46,15  130  44,23  237  4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45   H 12 14:33:54  1099,99 m/p  38  30,60  275  28,75  517  3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28   H 12 14:45:18  1071,19 m/p   0   0,00  325  23,41  608  25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4526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94   H 12 14:27:34  1083,94 m/p  43  26,90  300  26,08  561  2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56   H 12 14:34:16  1066,82 m/p   0   0,00    0   0,00  615  25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451518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132   H 12 14:25:31  1086,64 m/p  41  28,38  295  26,62  551  2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101   H 12 14:29:31  1076,28 m/p  46  24,68  314  24,59  586  26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4515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9151   H 12 14:29:20  1076,75 m/p  45  25,42  312  24,80  584  26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4515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104   H 12 14:03:33  1147,30 m/p  26  39,49  205  36,22  375  3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157   H 12 14:09:30  1130,21 m/p  31  35,79  228  33,77  425  3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22   H 12 14:10:26  1127,57 m/p  32  35,05  232  33,34  431  34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451538 Kg:  10 Ók:  7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45897    H 12 14:35:03  1060,96 m/p   0   0,00    0   0,00  625  24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4642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2   H 12 13:38:02  1261,51 m/p   5  55,04   75  50,10  130  5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90   H 12 13:50:29  1220,24 m/p  15  47,63  116  45,72  204  4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2   H 12 14:06:02  1172,32 m/p  21  43,19  162  40,81  300  41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464288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1   H 12 13:46:52  1231,95 m/p  10  51,34   93  48,18  169  4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8   H 12 13:47:08  1231,07 m/p  11  50,60   94  48,07  171  4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71   H 12 13:49:48  1222,43 m/p  13  49,11  110  46,36  195  4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37   H 12 14:36:35  1088,37 m/p  40  29,12  292  26,94  546  28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446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998   H 12 13:35:28  1220,79 m/p  14  48,37  113  46,04  200  4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19   H 12 14:03:10  1134,78 m/p  30  36,53  225  34,09  416  35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4523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7   H 12 14:31:54  1072,24 m/p  48  23,20  322  23,73  602  25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4523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02   H 12 13:56:09  1171,50 m/p  22  42,45  163  40,71  303  4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55   H 12 14:01:31  1155,44 m/p  23  41,71  184  38,47  340  3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9   H 12 14:02:58  1151,18 m/p  24  40,97  198  36,97  363  3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8   H 12 14:20:18  1102,55 m/p  36  32,09  272  29,07  510  3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81   H 12 14:20:25  1102,24 m/p  37  31,34  273  28,96  511  30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452520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90   H 12 13:33:17  1245,64 m/p   8  52,82   86  48,93  155  49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52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02   H 12 13:47:16  1199,47 m/p  18  45,41  135  43,70  244  4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42   H 12 14:06:20  1141,77 m/p  27  38,75  214  35,26  396  3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8   H 12 14:36:05  1062,05 m/p   0   0,00    0   0,00  622  24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452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11   H 12 12:58:36  1377,12 m/p   3  56,52   22  55,76   28  5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9   H 12 14:15:34  1115,77 m/p  33  34,31  251  31,31  468  32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1.cs. Dt: 445992 Kg:  10 Ók: 14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9263    H 12 13:38:00  1208,57 m/p  16  46,89  125  44,76  228  4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9259    H 12 14:18:35  1088,74 m/p  39  29,86  290  27,15  544  2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9272    H 12 14:33:18  1050,96 m/p   0   0,00    0   0,00  646  23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452361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51   H 12 14:39:12  1053,96 m/p   0   0,00    0   0,00  638  2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7   H 12 14:39:54  1052,25 m/p   0   0,00    0   0,00  642  23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452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6   H 12 13:34:07  1242,35 m/p   9  52,08   87  48,82  157  4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8   H 12 13:47:44  1197,57 m/p  19  44,67  139  43,27  248  4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50120   H 12 13:53:11  1180,53 m/p  20  43,93  157  41,35  280  4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8   H 12 14:08:05  1136,35 m/p  29  37,27  222  34,41  412  3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14   H 12 14:29:38  1077,99 m/p  44  26,16  310  25,01  579  2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9   H 12 14:32:35  1070,47 m/p   0   0,00    0   0,00  612  25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45236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4   H 12 13:28:37  1261,41 m/p   6  54,30   76  49,99  131  5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8   H 12 13:38:51  1226,41 m/p  12  49,86  102  47,22  183  48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2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0.cs. Dt: 444586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7   H 12 14:15:33  1096,25 m/p  46  30,53  248  31,31  530  29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4445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2   H 12 13:45:49  1182,99 m/p  21  45,79  123  44,81  276  4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3   H 12 13:49:45  1170,73 m/p  26  42,74  142  42,76  306  4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75   H 12 14:02:02  1134,05 m/p  34  37,85  192  37,36  419  3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5586   H 12 14:21:26  1080,58 m/p  49  28,69  267  29,25  572  2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1   H 12 14:39:33  1035,00 m/p   0   0,00  321  23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4445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3   H 12 13:20:00  1270,25 m/p   8  53,73   44  53,35  108  5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35   H 12 14:33:41  1049,34 m/p  56  24,42  302  25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4445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38   H 12 14:06:47  1120,28 m/p  37  36,02  209  35,52  450  3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72   H 12 14:33:25  1049,82 m/p  55  25,03  301  25,58  649  23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4445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30   H 12 13:41:46  1195,67 m/p  16  48,84  110  46,22  250  4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28   H 12 14:08:56  1114,24 m/p  42  32,97  218  34,55  472  3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36   H 12 14:13:23  1101,95 m/p  45  31,14  239  32,28  513  30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444711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0   T 12 14:06:30  1121,59 m/p  36  36,63  208  35,63  448  34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444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93   H 12 13:20:04  1270,36 m/p   7  54,34   43  53,46  107  5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9   H 12 13:42:28  1193,96 m/p  18  47,62  112  46,00  253  4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319500   H 12 13:57:34  1147,44 m/p  30  40,29  170  39,74  374  3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9   H 12 14:04:33  1127,13 m/p  35  37,24  200  36,49  432  3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78   H 12 14:36:54  1041,72 m/p  57  23,81  313  24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444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59   H 12 14:08:19  1116,48 m/p  41  33,58  216  34,76  463  33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43477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75   H 12 13:13:30  1265,73 m/p  10  52,51   51  52,60  116  5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74   H 12 13:58:47  1118,30 m/p  39  34,80  212  35,20  456  3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55   H 12 14:27:29  1041,42 m/p  58  23,20  314  24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447483 Kg:  2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46   H 12 13:20:43  1275,88 m/p   5  55,56   36  54,22   93  5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58   H 12 13:21:05  1274,54 m/p   6  54,95   39  53,89   97  5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76   H 12 13:44:44  1194,11 m/p  17  48,23  111  46,11  252  4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47   H 12 13:48:05  1183,53 m/p  20  46,40  122  44,92  275  4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56   H 12 13:50:01  1177,51 m/p  23  44,57  128  44,27  287  4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65   H 12 13:50:59  1174,52 m/p  24  43,96  131  43,95  291  4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41   H 12 14:10:40  1116,82 m/p  40  34,19  215  34,87  461  3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1   H 12 14:19:31  1092,68 m/p  48  29,31  252  30,87  537  29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4474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64   H 12 13:18:58  1282,27 m/p   3  56,78   29  54,97   83  5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8   H 12 13:58:33  1151,65 m/p  29  40,91  163  40,49  360  3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7   H 12 14:01:58  1141,61 m/p  33  38,46  184  38,22  398  36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4474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9   H 12 13:33:49  1229,94 m/p  12  51,28   78  49,68  174  4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51   H 12 14:15:14  1104,23 m/p  44  31,75  236  32,60  505  30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450817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1   H 12 13:19:53  1288,48 m/p   2  57,39   23  55,62   74  5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6   H 12 13:52:38  1178,20 m/p  22  45,18  126  44,49  285  4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9   H 12 13:57:05  1164,65 m/p  27  42,13  149  42,00  320  4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3   H 12 13:57:10  1164,40 m/p  28  41,52  150  41,90  321  4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7   H 12 14:03:11  1146,58 m/p  31  39,68  173  39,41  378  3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0   H 12 14:04:53  1141,65 m/p  32  39,07  183  38,33  397  3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1   H 12 14:29:24  1074,91 m/p  51  27,47  276  28,28  594  2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0-16835   H 12 14:34:49  1061,20 m/p  53  26,25  291  26,66  624  24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450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5   H 12 13:36:46  1229,17 m/p  13  50,67   80  49,46  178  4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D-182485   H 12 13:42:37  1209,87 m/p  15  49,45  102  47,08  225  4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75   H 12 13:47:37  1193,85 m/p  19  47,01  113  45,90  254  4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6   H 12 14:35:07  1060,45 m/p  54  25,64  292  26,55  627  24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450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5   H 12 13:33:30  1240,21 m/p  11  51,89   73  50,22  161  4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15   H 12 14:12:59  1118,70 m/p  38  35,41  210  35,41  454  33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4437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57   H 12 13:17:18  1277,61 m/p   4  56,17   34  54,43   91  5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71   H 12 14:15:25  1094,46 m/p  47  29,92  249  31,20  532  29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uszti Zoltán                   2.cs. Dt: 443714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49   H 12 12:59:51  1345,20 m/p   1  58,00    9  57,14   39  55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ékesi Gyula                    1.cs. Dt: 4480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12   T 12 14:24:54  1079,78 m/p  50  28,08  268  29,14  574  27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4462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265752   H 12 13:50:33  1172,64 m/p  25  43,35  137  43,30  298  4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5   H 12 14:12:05  1109,84 m/p  43  32,36  224  33,90  484  32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eményi János                   2.cs. Dt: 456196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31   H 12 13:45:53  1213,63 m/p  14  50,06   96  47,73  215  46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István                   1.cs. Dt: 44700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685   H 12 13:22:59  1266,35 m/p   9  53,12   50  52,70  115  5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54   H 12 14:26:33  1073,10 m/p  52  26,86  279  27,96  597  26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2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0.cs. Dt: 4403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85   H 12 13:30:28  1221,66 m/p  12  47,37  111  46,26  196  4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82   H 12 14:29:30  1049,74 m/p  36  24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60   H 12 14:31:43  1044,22 m/p  37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44036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5   H 12 12:53:31  1361,13 m/p   3  56,07   27  55,22   34  5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3   H 12 13:35:22  1205,23 m/p  15  44,47  127  44,55  234  45,5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61   H 12 14:21:02  1071,33 m/p  35  25,13  324  23,52  607  25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44036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495   H 12 13:31:58  1216,55 m/p  13  46,40  118  45,51  209  46,8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66   H 12 13:39:01  1193,31 m/p  19  40,60  142  42,95  255  44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4351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13   H 12 13:34:22  1194,29 m/p  18  41,57  141  43,06  251  44,5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4920   T 12 13:51:19  1141,20 m/p  25  34,80  216  35,05  402  3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343   T 12 13:53:36  1134,41 m/p  26  33,83  226  33,98  417  35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4340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66   T 12 13:00:48  1312,03 m/p   7  52,20   44  53,41   60  5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87   H 12 13:12:59  1265,43 m/p   9  50,27   68  50,85  119  51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2.cs. Dt: 43402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77   T 12 12:57:40  1324,58 m/p   5  54,13   39  53,94   51  5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51   T 12 13:20:08  1239,59 m/p  11  48,33   89  48,61  162  49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432762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78   T 12 13:43:48  1157,71 m/p  22  37,70  181  38,79  337  39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433252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57   T 12 13:02:06  1304,58 m/p   8  51,23   45  53,30   64  5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56   H 12 13:36:14  1182,99 m/p  20  39,63  154  41,67  277  4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53   H 12 14:04:08  1099,25 m/p  29  30,93  277  28,54  519  30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94   H 12 13:26:30  1215,29 m/p  14  45,43  119  45,40  210  4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767   T 12 13:57:40  1117,59 m/p  27  32,87  246  31,85  459  3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46   H 12 13:59:29  1112,38 m/p  28  31,90  258  30,57  477  32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77   T 12 12:56:10  1328,31 m/p   4  55,10   36  54,26   47  55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433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69   H 12 13:49:58  1142,09 m/p  23  36,73  213  35,37  394  36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433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91   H 12 12:30:49  1442,60 m/p   2  57,03   19  56,08   22  5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54   H 12 14:08:26  1089,16 m/p  32  28,03  288  27,36  542  28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435427 Kg:  2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80   H 12 13:14:27  1264,10 m/p  10  49,30   71  50,53  123  5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82   T 12 13:32:47  1200,22 m/p  16  43,50  134  43,80  242  4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66   H 12 13:33:21  1198,34 m/p  17  42,53  138  43,38  247  44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4354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4   T 12 12:18:40  1508,37 m/p   1  58,00    8  57,25    8  5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9   H 12 13:00:35  1317,12 m/p   6  53,17   41  53,73   57  5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12 13:51:30  1141,33 m/p  24  35,77  215  35,16  400  3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8   H 12 14:07:54  1094,29 m/p  31  29,00  284  27,79  533  2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9   H 12 14:11:07  1085,52 m/p  33  27,07  298  26,30  555  28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4354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78   H 12 13:44:14  1163,50 m/p  21  38,67  172  39,75  323  4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60   H 12 14:07:48  1094,57 m/p  30  29,97  283  27,90  531  2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3   T 12 14:12:18  1082,32 m/p  34  26,10  303  25,76  566  27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00:00Z</dcterms:created>
  <dc:creator>Király István</dc:creator>
  <dc:description/>
  <cp:keywords/>
  <dc:language>en-US</dc:language>
  <cp:lastModifiedBy>Király István</cp:lastModifiedBy>
  <dcterms:modified xsi:type="dcterms:W3CDTF">2011-06-16T13:13:00Z</dcterms:modified>
  <cp:revision>4</cp:revision>
  <dc:subject/>
  <dc:title>Győr-Rába Tagszövetség, F01 Győr</dc:title>
</cp:coreProperties>
</file>