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581991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6   T 04 15:42:23   999,30 m/p  54  30,83  303  30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58199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04 15:17:26  1044,03 m/p  21  58,33  136  55,02  310  5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04 15:21:34  1036,34 m/p  30  50,83  170  49,98  373  4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58199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4   H 04 15:23:23  1033,00 m/p  34  47,50  182  48,21  397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3   T 04 15:26:57  1026,50 m/p  40  42,50  202  45,25  446  3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58204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069   H 04 15:18:28  1042,16 m/p  23  56,67  142  54,13  322  4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5819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41   H 04 15:28:27  1023,75 m/p  42  40,83  216  43,17  467  3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5819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H 04 15:17:07  1044,57 m/p  20  59,17  132  55,61  305  5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24   H 04 15:21:36  1036,23 m/p  31  50,00  171  49,84  375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H 04 15:40:19  1002,81 m/p  52  32,50  292  31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5   H 04 15:41:37  1000,57 m/p  53  31,67  299  3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5819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H 04 15:14:28  1049,56 m/p  15  63,33  117  57,83  268  5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582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78   T 04 15:20:45  1038,36 m/p  26  54,17  157  51,91  353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04 15:28:57  1023,40 m/p  43  40,00  217  43,03  472  3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582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4 15:40:34  1002,92 m/p  51  33,33  289  32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5823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26   H 04 15:20:52  1038,22 m/p  28  52,50  159  51,61  355  4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583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4   H 04 15:10:57  1058,43 m/p  13  65,00  101  60,20  221  5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583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22   H 04 15:26:45  1028,92 m/p  38  44,17  199  45,69  436  4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5824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805-299   H 04 14:58:08  1082,37 m/p   5  71,67   43  68,78   95  6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8   H 04 15:00:12  1078,23 m/p   7  70,00   52  67,45  110  6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H 04 15:01:22  1075,90 m/p   8  69,17   58  66,56  122  6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5   H 04 15:14:25  1050,58 m/p  14  64,17  116  57,98  262  5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3   H 04 15:26:15  1028,62 m/p  39  43,33  200  45,54  438  4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582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2   H 04 14:51:04  1096,77 m/p   2  74,17   18  72,48   44  7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04 14:58:39  1081,33 m/p   6  70,83   45  68,49  100  6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04 15:15:55  1047,74 m/p  17  61,67  122  57,09  281  5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04 15:27:38  1026,12 m/p  41  41,67  204  44,95  450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04 15:36:41  1010,01 m/p  48  35,83  263  36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057   H 04 15:46:16   993,50 m/p  55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58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4 15:06:57  1062,07 m/p  12  65,83   87  62,27  197  5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04 15:13:38  1049,25 m/p  16  62,50  118  57,68  270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89   T 04 15:19:28  1038,31 m/p  27  53,33  158  51,76  354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04 15:23:57  1030,05 m/p  37  45,00  195  46,28  424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4 15:31:20  1016,74 m/p  45  38,33  238  39,92  526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04 15:34:43  1010,76 m/p  47  36,67  260  36,66  566  3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58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04 15:05:49  1064,27 m/p  11  66,67   82  63,01  187  6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04 15:19:26  1038,37 m/p  25  55,00  156  52,06  352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2   H 04 15:27:38  1023,37 m/p  44  39,17  218  42,88  473  3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5831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04 14:56:34  1086,85 m/p   3  73,33   32  70,41   77  6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04 14:57:25  1085,13 m/p   4  72,50   37  69,67   85  6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39859   H 04 15:24:36  1032,88 m/p  35  46,67  183  48,06  399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H 04 15:25:26  1031,36 m/p  36  45,83  191  46,88  416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40   H 04 15:38:58  1007,25 m/p  49  35,00  274  34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582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9-11-46253    H 04 14:47:45  1102,82 m/p   1  75,00   10  73,67   28  7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04 15:02:09  1073,52 m/p   9  68,33   65  65,53  134  6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04 15:16:20  1046,16 m/p  18  60,83  125  56,64  290  5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582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90    H 04 15:17:57  1043,12 m/p  22  57,50  141  54,28  318  5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582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9   T 04 15:19:09  1041,33 m/p  24  55,83  147  53,39  329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91   H 04 15:21:19  1037,31 m/p  29  51,67  167  50,43  367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04 15:22:16  1035,56 m/p  32  49,17  175  49,24  380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4   T 04 15:22:51  1034,49 m/p  33  48,33  178  48,80  386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4 15:40:25  1003,18 m/p  50  34,17  287  32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582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3   T 04 15:02:33  1073,20 m/p  10  67,50   67  65,23  136  6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4   T 04 15:17:25  1044,57 m/p  19  60,00  131  55,76  304  5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04 15:34:30  1013,51 m/p  46  37,50  254  37,55  551  3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0.cs. Dt: 586602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05   T 04 15:46:32  1000,09 m/p  68  33,12  300  30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58660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9   T 04 14:53:30  1099,50 m/p   5  72,50   14  73,08   40  7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58660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21   H 04 15:19:14  1048,91 m/p  22  61,88  119  57,53  271  5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45   H 04 15:32:10  1025,20 m/p  42  49,38  208  44,36  455  3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5886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6327    H 04 15:20:03  1051,01 m/p  21  62,50  115  58,12  259  5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6    H 04 15:26:42  1038,68 m/p  29  57,50  155  52,20  351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0    H 04 15:30:23  1031,97 m/p  34  54,38  186  47,62  408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19    H 04 15:31:25  1030,11 m/p  35  53,75  194  46,43  423  4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5886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509    H 04 15:10:23  1069,47 m/p  12  68,12   73  64,34  156  6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86    H 04 15:25:19  1041,22 m/p  27  58,75  148  53,24  331  4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3    H 04 15:46:55  1002,90 m/p  66  34,38  290  32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586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04 15:10:09  1066,06 m/p  15  66,25   81  63,16  179  6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36   H 04 15:25:00  1038,04 m/p  30  56,88  163  51,02  360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04 15:37:36  1015,40 m/p  55  41,25  245  38,88  538  3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586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04 15:22:47  1042,13 m/p  26  59,38  143  53,98  323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04 15:29:45  1029,39 m/p  37  52,50  198  45,84  432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98   H 04 15:39:24  1012,24 m/p  57  40,00  257  37,11  559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91   H 04 15:45:42  1001,35 m/p  67  33,75  296  31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588024 Kg:  1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7   H 04 15:44:54  1005,31 m/p  61  37,50  279  33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58802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03   H 04 15:06:24  1076,15 m/p   9  70,00   57  66,71  121  6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58802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1   H 04 15:26:30  1037,97 m/p  31  56,25  164  50,87  361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3   H 04 15:45:00  1005,14 m/p  62  36,88  280  33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5869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7   H 04 15:05:35  1075,78 m/p  10  69,38   59  66,41  123  6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04 15:13:34  1060,26 m/p  17  65,00   93  61,38  209  5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04 15:20:00  1048,08 m/p  23  61,25  121  57,24  279  5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04 15:36:01  1018,94 m/p  49  45,00  233  40,66  509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8971   H 04 15:36:10  1018,68 m/p  50  44,38  234  40,51  510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7   H 04 15:37:40  1016,03 m/p  54  41,88  241  39,47  533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4   H 04 15:42:41  1007,28 m/p  60  38,12  273  34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5869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6   H 04 15:21:55  1044,51 m/p  25  60,00  133  55,46  306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04 15:32:04  1025,98 m/p  40  50,62  205  44,80  451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2   T 04 15:36:29  1018,12 m/p  51  43,75  235  40,36  515  3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5886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0   H 04 15:32:57  1027,35 m/p  38  51,88  201  45,39  442  4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58677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04 14:50:45  1105,56 m/p   4  73,12    8  73,96   24  7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586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4 14:44:06  1119,59 m/p   1  75,00    4  74,56   11  7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4 14:50:40  1105,73 m/p   3  73,75    7  74,11   23  7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04 15:02:48  1081,02 m/p   8  70,62   46  68,34  101  6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04 15:09:49  1067,22 m/p  14  66,88   77  63,75  171  6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4 15:12:48  1061,46 m/p  16  65,62   90  61,83  203  5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04 15:35:38  1019,36 m/p  47  46,25  230  41,10  503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04 15:42:30  1007,34 m/p  59  38,75  272  34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586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04 15:21:16  1045,45 m/p  24  60,62  127  56,35  295  5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04 15:26:16  1036,22 m/p  33  55,00  172  49,69  376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04 15:34:09  1021,99 m/p  45  47,50  221  42,43  478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04 15:35:26  1019,71 m/p  46  46,88  229  41,25  501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04 15:35:40  1019,30 m/p  48  45,62  231  40,95  504  3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588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3   H 04 15:43:43  1007,48 m/p  58  39,38  271  35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68   H 04 15:48:47   998,81 m/p  70  31,88  304  30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5882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87   H 04 15:01:30  1086,41 m/p   6  71,88   33  70,26   80  6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88   H 04 15:09:00  1071,56 m/p  11  68,75   68  65,08  146  6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3   H 04 15:26:06  1039,20 m/p  28  58,12  154  52,35  348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6   H 04 15:39:50  1014,58 m/p  56  40,62  249  38,29  545  3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588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1   H 04 15:33:47  1025,28 m/p  41  50,00  207  44,51  454  3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588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9   H 04 15:31:10  1029,98 m/p  36  53,12  196  46,13  425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3   H 04 15:33:11  1026,35 m/p  39  51,25  203  45,10  448  3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5887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04 14:48:39  1113,76 m/p   2  74,38    5  74,41   14  7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9    H 04 15:27:47  1037,00 m/p  32  55,62  169  50,13  369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6556    H 04 15:39:13  1016,53 m/p  53  42,50  239  39,77  529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04 15:46:28  1003,96 m/p  64  35,62  285  32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04 15:48:54   999,81 m/p  69  32,50  301  30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58878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71    H 04 15:20:03  1051,32 m/p  20  63,12  114  58,27  257  5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5873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H 04 15:14:36  1059,03 m/p  19  63,75  100  60,35  218  5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500   H 04 15:33:37  1023,92 m/p  44  48,12  215  43,32  466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708   H 04 15:44:52  1004,22 m/p  63  36,25  283  33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5873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8   H 04 15:14:32  1059,15 m/p  18  64,38   99  60,49  216  5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4 15:45:29  1003,16 m/p  65  35,00  288  32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H 04 15:48:05   998,73 m/p  71  31,25  305  3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2   H 04 15:49:55   995,63 m/p  73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587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933   H 04 15:10:25  1068,16 m/p  13  67,50   75  64,05  165  6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6   H 04 15:34:01  1024,24 m/p  43  48,75  214  43,47  464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790   H 04 15:37:40  1017,77 m/p  52  43,12  236  40,21  517  3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587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33   H 04 15:01:18  1086,15 m/p   7  71,25   34  70,12   82  6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04 15:50:25   995,79 m/p  72  30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1.cs. Dt: 570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04 14:35:23  1105,99 m/p   3  72,75   16  72,46   22  7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04 14:47:45  1080,08 m/p  12  62,62   56  65,70  105  6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1855   H 04 15:16:30  1024,28 m/p  35  36,75  250  32,88  463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1   H 04 15:21:25  1015,31 m/p   0   0,00    0   0,00  539  3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570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4   H 04 14:37:38  1101,19 m/p   4  71,62   23  71,28   35  7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4   H 04 14:51:18  1072,86 m/p  14  60,38   72  62,99  139  6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9   H 04 14:51:43  1072,02 m/p  15  59,25   74  62,65  141  6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569914 Kg:  3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23   T 04 14:33:18  1110,26 m/p   2  73,88   10  73,48   16  7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47   H 04 14:44:19  1086,93 m/p   9  66,00   45  67,56   76  6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0   T 04 14:44:28  1086,62 m/p  10  64,88   46  67,39   78  6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22   H 04 14:51:38  1071,97 m/p  16  58,12   75  62,48  142  6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685   H 04 15:08:06  1039,77 m/p  28  44,62  191  42,86  344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15   T 04 15:23:07  1012,04 m/p   0   0,00    0   0,00  560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408   T 04 15:24:00  1010,46 m/p   0   0,00    0   0,00  569  3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569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136   H 04 14:46:41  1082,05 m/p  11  63,75   54  66,03   98  6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65   H 04 15:01:05  1053,25 m/p  22  51,38  134  52,50  241  5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569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6   H 04 15:12:30  1031,49 m/p  33  39,00  224  37,27  413  4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570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H 04 14:56:22  1063,29 m/p  20  53,62  108  56,90  190  6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H 04 15:17:15  1023,44 m/p  37  34,50  255  32,03  471  3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570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5   H 04 14:53:56  1068,13 m/p  18  55,88   91  59,77  166  6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2   H 04 15:03:24  1049,53 m/p  24  49,12  152  49,45  269  5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8   H 04 15:18:11  1021,73 m/p  38  33,38  259  31,35  480  3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5707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9206   H 04 14:28:58  1121,48 m/p   1  75,00    7  73,98    9  7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04 14:59:52  1057,29 m/p  21  52,50  125  54,02  227  5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5   H 04 15:01:57  1053,23 m/p  23  50,25  135  52,33  242  5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04 15:08:59  1039,73 m/p  29  43,50  192  42,69  345  4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5699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H 04 14:48:33  1078,23 m/p  13  61,50   59  65,19  111  6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04 15:16:46  1023,59 m/p  36  35,62  252  32,54  468  3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571327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7   H 04 14:42:46  1092,89 m/p   5  70,50   32  69,76   53  7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04 14:43:15  1091,88 m/p   6  69,38   34  69,42   55  7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5   H 04 14:44:26  1089,42 m/p   8  67,12   40  68,40   67  6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19   H 04 14:56:24  1065,11 m/p  19  54,75  100  58,25  181  6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5   H 04 15:05:32  1047,28 m/p  26  46,88  160  48,10  282  5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76   H 04 15:12:16  1034,51 m/p  30  42,38  208  39,98  385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4   H 04 15:21:34  1017,38 m/p  41  30,00    0   0,00  520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05   H 04 15:25:02  1011,14 m/p   0   0,00    0   0,00  563  3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571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2   H 04 14:44:05  1090,15 m/p   7  68,25   38  68,74   64  7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04 15:13:28  1032,27 m/p  32  40,12  222  37,61  407  4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571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9   H 04 14:54:21  1069,20 m/p  17  57,00   85  60,79  159  6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8070   H 04 15:07:18  1043,90 m/p  27  45,75  175  45,56  312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0   H 04 15:12:45  1033,61 m/p  31  41,25  213  39,14  392  4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5700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86   H 04 15:03:47  1048,33 m/p  25  48,00  157  48,61  277  5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12   H 04 15:15:03  1027,06 m/p  34  37,88  243  34,06  444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50-35548   H 04 15:18:07  1021,41 m/p  39  32,25  261  31,02  484  36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72   H 04 15:18:43  1020,32 m/p  40  31,12    0   0,00  494  3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58998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8   H 04 15:40:59  1015,49 m/p  15  49,80    0   0,00  537  3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58998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04 14:49:32  1114,15 m/p   1  75,00    9  73,65   13  7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04 15:16:17  1060,58 m/p  10  58,80  115  55,71  206  5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8   T 04 15:46:54  1005,25 m/p  18  4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5899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625   H 04 15:53:29   994,10 m/p  22  37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58130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H 04 15:00:52  1074,77 m/p   3  71,40   68  63,67  128  6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04 15:04:42  1067,21 m/p   5  67,80   95  59,10  172  6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58130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78   H 04 15:51:14   983,21 m/p  24  3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5920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20128   H 04 14:54:34  1107,57 m/p   2  73,20   13  72,97   19  7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04 15:17:22  1062,26 m/p   8  62,40  110  56,56  196  5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04 15:17:44  1061,56 m/p   9  60,60  113  56,05  202  5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H 04 15:23:44  1050,26 m/p  12  55,20  147  50,30  263  5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04 15:35:45  1028,34 m/p  14  51,60  239  34,74  439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6   H 04 15:48:52  1005,44 m/p  17  46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591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935   T 04 15:53:56   995,98 m/p  21  3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591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04 15:13:02  1069,64 m/p   4  69,60   82  61,30  154  6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0   H 04 15:19:08  1057,97 m/p  11  57,00  121  54,70  222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6   H 04 15:32:03  1034,08 m/p  13  53,40  210  39,64  388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04 15:49:40  1003,19 m/p  20  4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5908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T 04 15:14:54  1064,78 m/p   7  64,20  102  57,91  183  6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04 15:45:30  1009,13 m/p  16  4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H 04 15:48:10  1004,55 m/p  19  42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5952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3    T 04 16:11:57   972,71 m/p  26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59171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04 15:15:38  1064,93 m/p   6  66,00  101  58,08  182  6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04 15:59:20   987,28 m/p  23  3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04 16:02:12   982,58 m/p  25  31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5780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6   H 04 15:03:47  1063,07 m/p  11  66,96   83  62,86  191  6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5   H 04 15:20:16  1031,79 m/p  35  47,68  187  47,47  410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04 15:32:46  1009,28 m/p  56  30,80  266  35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66   H 04 15:34:02  1007,05 m/p  57  30,00  275  34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57955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04 15:10:57  1051,88 m/p  23  57,32  111  58,72  251  5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7331   H 04 15:30:48  1015,30 m/p  48  37,23  246  38,73  540  3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5795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04 15:05:11  1063,01 m/p  12  66,16   84  62,71  193  5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1   H 04 15:13:44  1046,59 m/p  25  55,71  124  56,79  287  5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H 04 15:21:49  1031,54 m/p  36  46,88  188  47,32  411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4   H 04 15:21:51  1031,47 m/p  38  45,27  190  47,02  414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30   H 04 15:22:08  1030,95 m/p  39  44,46  192  46,73  418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1   H 04 15:25:36  1024,64 m/p  41  42,86  211  43,91  458  3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578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2   H 04 15:09:39  1052,45 m/p  20  59,73  108  59,16  246  5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578479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6   H 04 15:09:54  1051,97 m/p  22  58,12  110  58,87  250  5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3   H 04 15:13:39  1044,85 m/p  27  54,11  129  56,05  301  5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1   H 04 15:30:44  1013,57 m/p  50  35,62  253  37,70  550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93   H 04 15:32:06  1011,15 m/p  51  34,82  258  36,96  562  3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57792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04 14:47:32  1095,46 m/p   3  73,39   20  72,19   47  7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04 15:05:10  1060,03 m/p  15  63,75   95  61,09  211  5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4   H 04 15:25:45  1021,47 m/p  43  41,25  222  42,29  482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49   H 04 15:25:57  1021,11 m/p  45  39,64  224  41,99  488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04 15:36:55  1001,70 m/p   0   0,00  295  31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57792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1   H 04 15:07:58  1054,61 m/p  18  61,34  104  59,75  233  5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575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568    H 04 15:02:52  1060,57 m/p  14  64,55   92  61,53  207  5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230    H 04 15:09:12  1048,34 m/p  24  56,52  120  57,38  276  5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604    H 04 15:34:36  1002,00 m/p   0   0,00  294  31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576193 Kg:  10 Ók:  2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0643    H 04 14:54:19  1077,60 m/p   8  69,38   54  67,15  116  6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59    H 04 15:34:10  1002,85 m/p   0   0,00  291  32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57211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0918   H 04 14:45:33  1088,60 m/p   6  70,98   29  70,86   70  6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5721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04 14:44:28  1090,85 m/p   4  72,59   26  71,30   62  7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04 15:20:45  1020,26 m/p  46  38,84  226  41,69  495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04 15:20:46  1020,23 m/p  47  38,04  227  41,55  497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3   H 04 15:28:59  1005,50 m/p   0   0,00  277  34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573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603   H 04 14:57:49  1066,12 m/p  10  67,77   80  63,31  177  6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04 15:02:40  1056,59 m/p  17  62,14  103  59,90  228  5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573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84   H 04 15:11:09  1040,33 m/p  30  51,70  151  52,80  338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3   H 04 15:19:28  1024,86 m/p  40  43,66  210  44,06  457  3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5731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6695   H 04 15:10:06  1041,79 m/p  29  52,50  144  53,83  324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04 15:25:15  1013,87 m/p  49  36,43  252  37,85  549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04 15:26:55  1010,89 m/p  52  34,02  259  36,81  564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0   H 04 15:30:02  1005,36 m/p   0   0,00  278  34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57310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87   H 04 15:03:52  1053,73 m/p  19  60,54  107  59,31  238  5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0   H 04 15:12:35  1037,11 m/p  32  50,09  168  50,28  368  4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58432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6    T 04 15:11:22  1059,77 m/p  16  62,95   96  60,94  213  5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584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4    H 04 15:15:26  1052,01 m/p  21  58,93  109  59,01  249  5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04 15:41:55  1004,13 m/p   0   0,00  284  33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578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98   H 04 15:17:15  1038,12 m/p  31  50,89  161  51,32  358  4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2.cs. Dt: 578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73   H 04 15:33:07  1009,38 m/p  55  31,61  265  35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5784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04 15:32:35  1010,30 m/p  53  33,21  261  36,51  571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74   H 04 15:32:49  1009,89 m/p  54  32,41  264  36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578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4 14:39:24  1113,75 m/p   1  75,00    6  74,26   15  7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04 14:54:33  1082,18 m/p   7  70,18   44  68,63   97  6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04 15:04:50  1061,76 m/p  13  65,36   89  61,97  200  5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04 15:25:21  1023,22 m/p  42  42,05  220  42,58  475  3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578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9   H 04 15:13:26  1045,26 m/p  26  54,91  128  56,20  297  5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04 15:14:06  1044,00 m/p  28  53,30  137  54,87  311  50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04 15:26:21  1021,42 m/p  44  40,45  223  42,14  483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04 15:36:54  1002,74 m/p   0   0,00  293  31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0   H 04 15:38:44   999,56 m/p   0   0,00  302  30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5720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02   H 04 14:42:05  1095,67 m/p   2  74,20   19  72,34   46  7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31   H 04 14:45:07  1089,34 m/p   5  71,79   28  71,00   68  6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34   H 04 15:14:04  1032,42 m/p  34  48,48  185  47,76  405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24   H 04 15:14:33  1031,52 m/p  37  46,07  189  47,17  412  4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57203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56   H 04 14:54:09  1070,92 m/p   9  68,57   71  64,64  150  6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32   H 04 15:12:16  1035,79 m/p  33  49,29  174  49,39  379  4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590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DV-09- 05194-58   T 04 15:24:03  1046,24 m/p  26  52,94  165  47,26  289  5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5   H 04 15:24:35  1045,26 m/p  27  52,06  169  46,58  296  5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2   H 04 15:39:09  1018,97 m/p   0   0,00    0   0,00  508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8-   023475   H 04 15:43:21  1011,63 m/p   0   0,00    0   0,00  561  3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590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9   H 04 15:00:46  1091,29 m/p   6  70,59   35  69,25   58  7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2   T 04 15:12:06  1068,89 m/p  16  61,76   89  60,11  163  6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5891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42   H 04 15:30:26  1032,75 m/p  40  40,59  217  38,46  400  4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5879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8   H 04 15:23:05  1044,16 m/p  30  49,41  174  45,73  308  5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04 15:40:39  1012,57 m/p   0   0,00    0   0,00  556  3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58164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1249   H 04 15:31:38  1017,45 m/p   0   0,00    0   0,00  519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586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H 04 14:28:14  1154,90 m/p   1  75,00    2  74,83    2  7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04 14:33:40  1142,68 m/p   2  74,12    3  74,66    4  7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0680   H 04 15:10:27  1066,32 m/p  18  60,00   97  58,76  176  6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04 15:23:40  1041,32 m/p  32  47,65  183  44,21  330  4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586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04 14:56:32  1093,98 m/p   5  71,47   29  70,26   50  7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H 04 15:17:12  1053,41 m/p  22  56,47  132  52,84  239  5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3   H 04 15:23:49  1041,04 m/p  33  46,76  184  44,04  333  4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590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4 15:11:49  1069,24 m/p  15  62,65   84  60,96  158  6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04 15:28:00  1038,77 m/p  35  45,00  196  42,01  350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558   H 04 15:33:10  1029,41 m/p  45  36,18  233  35,75  430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23   T 04 15:34:25  1027,17 m/p  48  33,53  242  34,23  443  4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587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11   H 04 15:29:26  1032,45 m/p  42  38,82  220  37,95  404  4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587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04 15:04:26  1079,86 m/p  10  67,06   57  65,53  106  6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1   H 04 15:08:12  1072,44 m/p  14  63,53   73  62,82  140  6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04 15:29:23  1032,54 m/p  41  39,71  219  38,12  402  4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578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04 15:09:36  1053,38 m/p  23  55,59  133  52,67  240  5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6   H 04 15:19:50  1034,13 m/p  38  42,35  209  39,81  387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0   H 04 15:29:23  1016,78 m/p   0   0,00    0   0,00  525  3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5848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24   H 04 15:05:04  1073,06 m/p  13  64,41   70  63,33  137  6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1   H 04 15:16:16  1051,45 m/p  24  54,71  142  51,15  254  5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0   T 04 15:21:36  1041,47 m/p  31  48,53  182  44,38  328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04 15:23:22  1038,20 m/p  36  44,12  197  41,84  356  4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2.cs. Dt: 5848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31   H 04 15:07:52  1067,57 m/p  17  60,88   94  59,27  169  6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64   T 04 15:31:51  1022,80 m/p  50  31,76  257  31,69  477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28   H 04 15:33:04  1020,63 m/p  52  30,00  267  30,00  492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10   H 04 15:37:24  1012,97 m/p   0   0,00    0   0,00  552  3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5875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42   H 04 15:26:51  1036,41 m/p  37  43,24  203  40,83  372  4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5875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3   H 04 15:00:00  1087,94 m/p   7  69,71   43  67,89   72  6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04 15:22:15  1044,89 m/p  29  50,29  172  46,07  300  5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5892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04 14:51:34  1108,50 m/p   4  72,35   11  73,31   17  7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90   H 04 15:02:20  1086,50 m/p   8  68,82   47  67,22   79  6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4 15:13:35  1064,42 m/p  19  59,12  105  57,41  186  6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5885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2   H 04 15:19:50  1051,27 m/p  25  53,82  144  50,81  258  5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04 15:29:26  1033,55 m/p  39  41,47  214  38,97  393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H 04 15:31:46  1029,33 m/p  47  34,41  235  35,41  433  4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589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04 15:06:54  1077,97 m/p  12  65,29   62  64,68  115  6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58954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1986   H 04 15:15:07  1062,01 m/p  20  58,24  111  56,39  198  5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233   H 04 15:27:27  1038,93 m/p  34  45,88  195  42,18  349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3   H 04 15:31:36  1031,39 m/p  43  37,94  225  37,11  415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4   T 04 15:32:42  1029,41 m/p  46  35,29  234  35,58  431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4   H 04 15:37:14  1021,32 m/p  51  30,88  262  30,85  485  3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589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59   T 04 15:04:46  1082,19 m/p   9  67,94   53  66,20   96  6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59037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67   H 04 14:44:48  1124,94 m/p   3  73,24    6  74,15    8  7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001   T 04 15:06:44  1079,81 m/p  11  66,18   58  65,36  107  6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3   H 04 15:16:06  1061,63 m/p  21  57,35  112  56,22  201  5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1   H 04 15:24:57  1045,00 m/p  28  51,18  171  46,24  299  5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59037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8   T 04 15:33:17  1029,80 m/p  44  37,06  231  36,09  427  41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3   T 04 15:34:50  1027,03 m/p  49  32,65  244  33,89  445  4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566893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04 14:45:47  1078,19 m/p  20  62,43   60  65,02  112  6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04 14:53:16  1063,06 m/p  37  51,18  109  56,73  192  5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3   H 04 14:56:05  1057,47 m/p  41  48,53  124  54,19  226  5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1   H 04 14:56:59  1055,70 m/p  42  47,87  127  53,68  230  5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2   H 04 14:58:33  1052,63 m/p  45  45,88  137  51,99  244  5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04 15:05:12  1039,79 m/p  66  31,99  190  43,03  343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06   H 04 15:15:36  1020,33 m/p   0   0,00    0   0,00  493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2   H 04 15:20:49  1010,83 m/p   0   0,00    0   0,00  565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2   H 04 15:20:52  1010,74 m/p   0   0,00    0   0,00  567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5668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570   H 04 14:10:41  1155,31 m/p   1  75,00    1  75,00    1  7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04 14:32:09  1106,89 m/p   5  72,35   14  72,80   20  7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04 14:44:14  1081,38 m/p  19  63,09   55  65,86   99  6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4 15:15:48  1019,96 m/p   0   0,00    0   0,00  499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04 15:17:06  1017,58 m/p   0   0,00    0   0,00  518  3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5668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4   H 04 14:38:16  1093,82 m/p  12  67,72   30  70,09   51  7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4 14:49:08  1071,36 m/p  27  57,79   79  61,80  148  6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04 15:06:46  1036,81 m/p  68  30,66  202  41,00  371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04 15:16:11  1019,26 m/p   0   0,00    0   0,00  505  3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568177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04 15:02:56  1046,46 m/p  54  39,93  164  47,42  288  5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12   H 04 15:20:58  1012,83 m/p   0   0,00    0   0,00  554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5681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004   H 04 14:27:53  1118,68 m/p   3  73,68    8  73,82   12  7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04 14:36:02  1101,01 m/p   9  69,71   24  71,11   36  7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04 14:43:43  1084,86 m/p  17  64,41   49  66,88   86  6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04 14:43:44  1084,83 m/p  18  63,75   50  66,71   87  6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04 14:55:44  1060,53 m/p  38  50,51  116  55,55  208  5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04 14:58:37  1054,85 m/p  43  47,21  129  53,35  232  5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H 04 14:59:34  1052,99 m/p  44  46,54  136  52,16  243  5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5681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04 14:32:36  1108,39 m/p   4  73,01   12  73,14   18  7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04 14:48:33  1074,94 m/p  23  60,44   66  64,00  126  6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04 14:51:31  1068,94 m/p  31  55,15   88  60,28  162  6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04 15:05:58  1040,65 m/p  63  33,97  187  43,53  336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04 15:14:44  1024,21 m/p   0   0,00  251  32,71  465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1   H 04 15:17:57  1018,30 m/p   0   0,00    0   0,00  514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04 15:18:56  1016,51 m/p   0   0,00    0   0,00  530  3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572547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90   T 04 15:07:45  1045,24 m/p  56  38,60  170  46,41  298  5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8   H 04 15:08:48  1043,24 m/p  58  37,28  177  45,23  317  5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9   T 04 15:10:34  1039,89 m/p  65  32,65  189  43,20  342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62   H 04 15:14:35  1032,36 m/p   0   0,00  221  37,78  406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36   H 04 15:16:55  1028,04 m/p   0   0,00  240  34,57  440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71   H 04 15:23:13  1016,54 m/p   0   0,00    0   0,00  528  3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5725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82   T 04 14:40:13  1100,56 m/p  10  69,04   25  70,94   38  7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1   T 04 14:51:56  1076,32 m/p  21  61,76   64  64,34  120  6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2   T 04 14:52:37  1074,94 m/p  22  61,10   65  64,17  125  6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84   T 04 14:54:14  1071,69 m/p  26  58,46   77  62,14  144  6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32   T 04 15:08:31  1043,78 m/p  57  37,94  176  45,39  313  5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56   T 04 15:15:46  1030,16 m/p   0   0,00  229  36,43  422  4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5725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6   T 04 15:10:33  1039,93 m/p  64  33,31  188  43,36  341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15   T 04 15:12:43  1035,85 m/p  69  30,00  205  40,49  377  4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5681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04 14:51:04  1069,78 m/p  29  56,47   81  61,47  153  6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04 15:11:42  1029,78 m/p   0   0,00  232  35,92  428  4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566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610   H 04 14:39:50  1090,20 m/p  13  67,06   37  68,91   63  7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04 14:52:42  1063,87 m/p  35  52,50  106  57,24  188  6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04 15:15:00  1021,12 m/p   0   0,00  264  30,51  487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9   H 04 15:19:29  1012,94 m/p   0   0,00    0   0,00  553  3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566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1   H 04 15:08:08  1033,91 m/p   0   0,00  211  39,47  390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6   H 04 15:10:39  1029,19 m/p   0   0,00  237  35,08  435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56   H 04 15:16:03  1019,19 m/p   0   0,00    0   0,00  506  3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5700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04 14:51:16  1073,05 m/p  25  59,12   71  63,16  138  6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04 15:13:05  1030,72 m/p   0   0,00  228  36,60  420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9   H 04 15:22:03  1014,28 m/p   0   0,00    0   0,00  547  3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57009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65   H 04 15:15:24  1026,42 m/p   0   0,00  245  33,72  447  3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56702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826   H 04 14:34:33  1101,91 m/p   8  70,37   21  71,62   33  7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7   H 04 14:59:10  1051,60 m/p  48  43,90  141  51,32  252  5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04 14:59:35  1050,79 m/p  50  42,57  145  50,64  260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04 15:21:02  1010,62 m/p   0   0,00    0   0,00  568  3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56702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04 15:04:42  1040,92 m/p  61  35,29  185  43,87  334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04 15:13:32  1024,31 m/p   0   0,00  249  33,05  462  38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56739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54   H 04 14:18:07  1139,01 m/p   2  74,34    5  74,32    6  7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04 14:38:25  1094,41 m/p  11  68,38   28  70,43   49  7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04 14:50:42  1069,08 m/p  30  55,81   86  60,62  160  6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56739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04 14:41:34  1087,80 m/p  16  65,07   44  67,73   73  6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04 15:05:07  1040,81 m/p  62  34,63  186  43,70  335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04 15:15:41  1021,02 m/p   0   0,00  266  30,17  490  3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5672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04 14:47:44  1074,91 m/p  24  59,78   67  63,83  127  6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48   H 04 14:59:04  1052,31 m/p  47  44,56  140  51,48  248  5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H 04 15:00:57  1048,64 m/p  52  41,25  154  49,12  273  5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3   H 04 15:06:38  1037,74 m/p  67  31,32  199  41,50  363  4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5672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4   H 04 15:16:55  1018,58 m/p   0   0,00    0   0,00  511  3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567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25-87554    H 04 14:58:49  1052,32 m/p  46  45,22  139  51,65  247  5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56737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07   H 04 14:40:55  1089,18 m/p  15  65,74   41  68,23   69  6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96   H 04 15:00:33  1049,62 m/p  51  41,91  151  49,62  267  5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5673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213   H 04 14:53:20  1063,82 m/p  36  51,84  107  57,07  189  6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97   H 04 14:55:21  1059,81 m/p  39  49,85  117  55,38  212  5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04 15:02:20  1046,16 m/p  55  39,26  166  47,09  291  5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10   H 04 15:08:10  1035,03 m/p   0   0,00  207  40,15  383  4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5673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6   H 04 15:10:13  1031,18 m/p   0   0,00  226  36,94  417  4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56741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802   H 04 14:34:54  1101,92 m/p   7  71,03   20  71,79   32  7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04 14:51:13  1068,08 m/p  32  54,49   92  59,61  167  6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56632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0   H 04 15:08:14  1032,97 m/p   0   0,00  216  38,63  398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1   H 04 15:08:26  1032,60 m/p   0   0,00  218  38,29  401  4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566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04 14:32:49  1104,31 m/p   6  71,69   17  72,29   25  7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04 14:39:39  1089,79 m/p  14  66,40   39  68,57   65  6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2523   H 04 14:48:56  1070,66 m/p  28  57,13   80  61,64  151  6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04 15:03:19  1042,32 m/p  59  36,62  180  44,72  321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04 15:15:22  1019,71 m/p   0   0,00    0   0,00  502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H 04 15:19:20  1012,48 m/p   0   0,00    0   0,00  557  3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566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H 04 14:51:12  1066,10 m/p  33  53,82   98  58,59  178  6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3   H 04 14:51:58  1064,56 m/p  34  53,16  104  57,58  185  6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04 14:54:44  1059,05 m/p  40  49,19  118  55,21  217  5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04 15:00:11  1048,37 m/p  53  40,59  156  48,78  275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1   H 04 15:03:37  1041,75 m/p  60  35,96  181  44,55  325  4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570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233   H 04 15:02:31  1051,38 m/p  49  43,24  143  50,98  256  5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7   H 04 15:13:19  1030,86 m/p   0   0,00  227  36,77  419  42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3   H 04 15:15:48  1026,25 m/p   0   0,00  246  33,55  449  3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5844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M-122678    T 04 15:11:38  1059,56 m/p  10  65,80   98  60,64  215  5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29    H 04 15:49:15   991,92 m/p  33  42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68    H 04 16:06:00   964,50 m/p  44  31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1.cs. Dt: 581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2-11-66210    T 04 15:27:38  1024,99 m/p  21  54,55  209  44,21  456  3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5844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6   T 04 15:25:15  1033,92 m/p  16  59,66  179  48,65  389  4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587941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2   H 04 15:13:26  1062,32 m/p   8  67,84   86  62,42  195  5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04 16:05:13   971,43 m/p  38  37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58794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04 15:04:01  1080,71 m/p   1  75,00   49  67,89  104  6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04 15:05:04  1078,63 m/p   2  73,98   51  67,60  109  6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04 15:14:18  1060,66 m/p   9  66,82   91  61,68  205  5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04 15:22:56  1044,39 m/p  13  62,73  134  55,31  307  5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H 04 15:39:11  1015,09 m/p  27  48,41  247  38,59  542  3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58794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04 15:07:49  1073,21 m/p   6  69,89   66  65,38  135  6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04 15:19:07  1051,52 m/p  11  64,77  112  58,57  253  5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4 15:22:44  1044,77 m/p  12  63,75  130  55,90  302  5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04 15:33:48  1024,62 m/p  22  53,52  212  43,77  459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2   H 04 15:59:43   980,34 m/p  37  38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586187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1   H 04 15:27:09  1033,54 m/p  17  58,64  180  48,50  394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04 15:31:41  1025,34 m/p  20  55,57  206  44,65  453  3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58618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04 15:05:06  1075,34 m/p   4  71,93   60  66,27  124  6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9033   H 04 15:05:25  1074,72 m/p   5  70,91   61  66,12  129  6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04 15:37:01  1015,86 m/p  26  49,43  243  39,18  535  3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58618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7   H 04 15:43:55  1003,86 m/p  29  46,36  286  32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6   H 04 16:03:27   971,37 m/p  39  36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423   H 04 16:07:04   965,58 m/p  43  3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585829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2   H 04 15:23:11  1040,21 m/p  14  61,70  152  52,65  339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1   T 04 15:26:52  1033,45 m/p  18  57,61  181  48,36  395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65   H 04 15:29:02  1029,52 m/p  19  56,59  197  45,99  429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87   H 04 15:32:30  1023,28 m/p  23  52,50  219  42,73  474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8   H 04 15:34:29  1019,75 m/p  24  51,48  228  41,40  500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H 04 15:38:43  1012,29 m/p  28  47,39  256  37,25  558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3   H 04 15:45:09  1001,16 m/p  30  45,34  297  31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04 15:50:16   992,48 m/p  31  44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50   H 04 15:50:35   991,95 m/p  32  43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49   H 04 16:05:08   968,10 m/p  42  33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585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0   H 04 15:04:07  1076,66 m/p   3  72,95   56  66,86  119  6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9   T 04 15:51:20   990,69 m/p  34  41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585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04 15:06:49  1071,34 m/p   7  68,86   70  64,79  149  6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02   H 04 15:55:08   984,37 m/p  35  40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4   H 04 15:57:33   980,38 m/p  36  3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5824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8   H 04 15:21:02  1038,13 m/p  15  60,68  160  51,46  357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04 16:04:10   964,01 m/p  45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58242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5   H 04 16:01:28   968,34 m/p  41  3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2.cs. Dt: 58788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25    H 04 15:38:21  1016,49 m/p  25  50,45  240  39,62  531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97    H 04 16:05:49   970,40 m/p  40  35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Zoltán                  0.cs. Dt: 590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87   H 04 15:41:57  1013,94 m/p  11  57,00  251  37,99  548  3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590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979   H 04 15:54:06   993,20 m/p  18  4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589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6   H 04 15:44:30  1008,63 m/p  12  55,20  267  35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4   H 04 15:50:37   998,18 m/p  17  46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6008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48   H 04 16:10:41   983,94 m/p  20  4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6008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37   H 04 15:46:32  1024,45 m/p   9  60,60  213  43,62  460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4 15:51:31  1015,82 m/p  10  58,80  244  39,03  536  3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5950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04 15:37:36  1030,21 m/p   8  62,40  193  46,58  421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0   T 04 16:09:21   976,53 m/p  21  3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5950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1   T 04 16:15:17   967,11 m/p  23  3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4   H 04 16:18:31   962,06 m/p  26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590145 Kg:  1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04 15:25:25  1043,69 m/p   3  71,40  138  54,72  314  5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04 15:26:31  1041,66 m/p   5  67,80  146  53,54  327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8   H 04 15:46:12  1006,69 m/p  14  51,60  276  34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9   H 04 15:54:15   993,05 m/p  19  42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53   H 04 16:04:25   976,35 m/p  22  37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5901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H 04 15:15:40  1062,00 m/p   1  75,00   88  62,12  199  5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8   H 04 15:28:28  1038,09 m/p   6  66,00  162  51,17  359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054   H 04 15:29:42  1035,84 m/p   7  64,20  173  49,54  378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04 15:45:08  1008,52 m/p  13  53,40  268  35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6   H 04 16:10:30   966,62 m/p  24  3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04 16:10:35   966,49 m/p  25  31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5901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04 15:21:15  1051,44 m/p   2  73,20  113  58,42  255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04 15:25:27  1043,63 m/p   4  69,60  139  54,57  315  5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04 15:47:17  1004,83 m/p  15  49,80  281  33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04 15:49:38  1000,83 m/p  16  48,00  298  31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kó József                    1.cs. Dt: 597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04 15:32:27  1044,58 m/p   1  75,00  173  45,90  303  5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04 15:38:31  1033,63 m/p   2  68,57  212  39,30  391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04 15:58:21   999,36 m/p   7  36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4 16:19:25   965,38 m/p   8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5944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H 04 15:35:27  1033,08 m/p   3  62,14  215  38,80  396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1   T 04 15:37:47  1028,91 m/p   5  49,29  238  34,91  437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2   T 04 15:40:18  1024,45 m/p   6  42,86  248  33,21  461  3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59448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T 04 15:37:16  1029,83 m/p   4  55,71  230  36,26  426  4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0.cs. Dt: 59200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18   H 04 15:40:19  1020,14 m/p   0   0,00    0   0,00  498  3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5920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51   H 04 15:15:23  1065,94 m/p  17  57,86   99  58,42  180  6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32   H 04 15:24:27  1048,82 m/p  29  45,00  153  49,29  272  5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53   H 04 15:25:34  1046,75 m/p  33  40,71  163  47,59  286  5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87   H 04 15:31:18  1036,24 m/p  40  33,21  204  40,66  374  4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592006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4-15-64489    T 04 15:42:45  1015,25 m/p   0   0,00    0   0,00  541  3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045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04 15:13:11  1092,88 m/p   6  69,64   33  69,59   54  7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04 15:17:39  1084,13 m/p   9  66,43   51  66,54   90  6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04 15:30:55  1058,93 m/p  20  54,64  120  54,87  220  5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04 15:36:50  1048,07 m/p  31  42,86  159  48,27  280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9855   H 04 15:37:58  1046,02 m/p  34  39,64  167  46,92  292  5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04 15:52:07  1021,02 m/p   0   0,00  265  30,34  489  3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6045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13   H 04 15:21:18  1077,08 m/p  12  63,21   63  64,51  117  6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4   H 04 15:27:51  1064,65 m/p  18  56,79  103  57,74  184  6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586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01   H 04 15:14:54  1056,50 m/p  22  52,50  126  53,85  229  5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72   H 04 15:18:15  1050,16 m/p  27  47,14  149  49,96  265  5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04 15:19:11  1048,40 m/p  30  43,93  155  48,95  274  5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0   H 04 15:36:59  1016,06 m/p   0   0,00    0   0,00  532  3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5931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950   H 04 14:40:38  1139,25 m/p   1  75,00    4  74,49    5  7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04 15:04:52  1088,58 m/p   8  67,50   42  68,06   71  6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1   H 04 15:15:33  1067,65 m/p  15  60,00   93  59,44  168  6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49   H 04 15:43:04  1017,27 m/p   0   0,00    0   0,00  522  3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5931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04 15:34:46  1031,96 m/p  41  32,14  223  37,44  409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04 15:42:23  1018,46 m/p   0   0,00    0   0,00  513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04 15:44:20  1015,06 m/p   0   0,00    0   0,00  543  3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593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04 14:58:28  1101,89 m/p   3  72,86   22  71,45   34  7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04 15:07:43  1083,28 m/p  10  65,36   52  66,37   93  6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40   H 04 15:10:21  1078,10 m/p  11  64,29   61  64,85  114  6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04 15:15:03  1068,97 m/p  14  61,07   87  60,45  161  6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2   H 04 15:23:42  1052,57 m/p  25  49,29  138  51,82  245  5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14   H 04 15:24:46  1050,58 m/p  26  48,21  146  50,47  261  5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4   H 04 15:26:47  1046,84 m/p  32  41,79  161  47,93  283  5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593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1   H 04 15:22:06  1055,56 m/p  23  51,43  128  53,52  231  5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02   H 04 15:27:28  1045,58 m/p  35  38,57  168  46,75  294  5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4   H 04 15:32:12  1036,93 m/p  39  34,29  201  41,17  370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04 15:37:16  1027,83 m/p  43  30,00  241  34,40  441  4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586137 Kg:  10 Ók: 1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95    H 04 15:04:48  1071,62 m/p  13  62,14   78  61,97  145  6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5-15-72019    H 04 15:12:04  1057,55 m/p  21  53,57  123  54,36  225  5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65    H 04 15:27:15  1029,33 m/p  42  31,07  236  35,24  434  4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593160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04 15:02:20  1093,72 m/p   5  70,71   31  69,92   52  7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7   H 04 15:24:59  1049,87 m/p  28  46,07  150  49,79  266  5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4   H 04 15:41:24  1020,23 m/p   0   0,00    0   0,00  496  3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5931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04 14:59:05  1100,31 m/p   4  71,79   26  70,77   39  7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108   H 04 15:03:39  1091,07 m/p   7  68,57   36  69,08   61  7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0   H 04 15:16:06  1066,64 m/p  16  58,93   96  58,93  175  6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4 15:19:06  1060,92 m/p  19  55,71  114  55,88  204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04 15:22:45  1054,04 m/p  24  50,36  130  53,18  235  5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04 15:28:55  1042,61 m/p  36  37,50  179  44,89  320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04 15:31:45  1037,45 m/p  38  35,36  200  41,33  365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4 15:40:41  1021,49 m/p   0   0,00  260  31,18  481  37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5931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04 14:56:10  1106,30 m/p   2  73,93   15  72,63   21  7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8   H 04 15:31:30  1037,90 m/p  37  36,43  198  41,67  362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04 15:39:47  1023,07 m/p   0   0,00  256  31,86  476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8   H 04 15:43:24  1016,73 m/p   0   0,00    0   0,00  527  3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58713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5   H 04 15:27:13  1035,11 m/p   0   0,00  176  49,10  382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H 04 15:36:09  1019,06 m/p   0   0,00  232  40,81  507  3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587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4 14:51:46  1104,11 m/p   4  72,19    9  73,82   26  7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04 14:53:18  1100,94 m/p   7  69,38   13  73,22   37  7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4 15:07:56  1071,54 m/p  34  44,06   69  64,93  147  6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5586   H 04 15:21:27  1045,74 m/p  47  31,88  126  56,50  293  5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04 15:23:54  1041,20 m/p   0   0,00  149  53,09  332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04 15:27:24  1034,77 m/p   0   0,00  177  48,95  384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04 15:41:10  1010,26 m/p   0   0,00  262  36,37  572  3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587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04 15:01:21  1084,57 m/p  21  56,25   38  69,52   88  6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7   H 04 15:04:35  1078,13 m/p  29  48,75   53  67,30  113  6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58726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8   H 04 14:56:28  1094,68 m/p  11  65,62   21  72,04   48  7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7588   H 04 15:01:02  1085,44 m/p  20  57,19   36  69,82   84  68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58699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04 15:06:15  1074,54 m/p  31  46,88   62  65,97  130  6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04 15:16:59  1053,83 m/p  45  33,75  106  59,46  237  5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69   H 04 15:25:45  1037,50 m/p   0   0,00  165  50,72  364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3   H 04 15:39:35  1012,74 m/p   0   0,00  255  37,40  555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58699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60   H 04 15:38:42  1014,29 m/p   0   0,00  250  38,14  546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5   H 04 15:42:02  1008,48 m/p   0   0,00  269  35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58708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04 14:52:28  1102,58 m/p   5  71,25   11  73,52   30  7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587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04 15:02:09  1082,89 m/p  25  52,50   42  68,93   94  6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H 04 15:25:54  1037,44 m/p   0   0,00  166  50,58  366  4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577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2   H 04 14:51:13  1087,30 m/p  18  59,06   31  70,56   75  6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5   H 04 14:59:55  1069,78 m/p  35  43,12   72  64,49  152  6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04 15:33:13  1007,63 m/p   0   0,00  270  35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577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1   H 04 14:54:23  1080,86 m/p  27  50,62   48  68,04  103  6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7   H 04 14:56:27  1076,69 m/p  30  47,81   55  67,01  118  6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589649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46   H 04 15:00:25  1091,08 m/p  15  61,88   25  71,45   60  7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6   H 04 15:03:53  1084,13 m/p  23  54,38   40  69,23   91  6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6   H 04 15:12:23  1067,45 m/p  37  41,25   76  63,90  170  6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6   H 04 15:12:46  1066,71 m/p  39  39,38   79  63,45  174  6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04 15:16:27  1059,65 m/p  42  36,56   97  60,79  214  5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04 15:17:25  1057,81 m/p  43  35,62  102  60,05  224  57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5   H 04 15:26:02  1041,71 m/p   0   0,00  145  53,68  326  4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5896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6138   H 04 14:46:26  1120,07 m/p   3  73,12    3  74,70   10  7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64   H 04 14:56:20  1099,39 m/p   8  68,44   15  72,93   41  7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04 14:56:29  1099,08 m/p   9  67,50   16  72,78   42  7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04 15:00:25  1091,08 m/p  14  62,81   24  71,60   59  7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04 15:11:23  1069,38 m/p  36  42,19   74  64,19  157  6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04 15:24:45  1044,07 m/p  48  30,94  135  55,16  309  5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8   H 04 15:31:04  1032,52 m/p   0   0,00  184  47,91  403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04 15:37:31  1020,99 m/p   0   0,00  225  41,84  491  3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5896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04 14:38:43  1136,73 m/p   2  74,06    2  74,85    7  7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04 14:55:01  1102,10 m/p   6  70,31   12  73,37   31  7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04 15:03:06  1085,69 m/p  19  58,12   35  69,97   83  6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593327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04 15:03:27  1091,78 m/p  12  64,69   22  71,89   56  7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04 15:03:37  1091,44 m/p  13  63,75   23  71,74   57  7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4   H 04 15:09:31  1079,73 m/p  28  49,69   50  67,75  108  6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H 04 15:22:45  1054,33 m/p  44  34,69  105  59,61  234  5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1   H 04 15:43:59  1016,00 m/p   0   0,00  242  39,33  534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04 15:44:35  1014,96 m/p   0   0,00  248  38,44  544  3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593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04 15:00:24  1097,94 m/p  10  66,56   17  72,63   43  7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H 04 15:04:29  1089,71 m/p  16  60,94   27  71,15   66  6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04 15:05:40  1087,34 m/p  17  60,00   30  70,71   74  6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04 15:30:26  1040,13 m/p   0   0,00  153  52,50  340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04 15:50:35  1004,65 m/p   0   0,00  282  33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593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5   H 04 15:07:16  1084,16 m/p  22  55,31   39  69,38   89  6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H 04 15:12:14  1074,41 m/p  32  45,94   63  65,82  131  6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4 15:12:17  1074,32 m/p  33  45,00   64  65,67  132  6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04 15:18:15  1062,83 m/p  40  38,44   85  62,57  194  5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04 15:19:37  1060,24 m/p  41  37,50   94  61,23  210  5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5861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04 15:02:14  1080,95 m/p  26  51,56   47  68,19  102  6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58613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04 15:19:54  1046,84 m/p  46  32,81  123  56,94  284  5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588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04 14:31:58  1149,74 m/p   1  75,00    1  75,00    3  7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04 15:03:22  1083,30 m/p  24  53,44   41  69,08   92  67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04 15:24:08  1043,42 m/p  49  30,00  140  54,42  316  5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04 15:25:44  1040,47 m/p   0   0,00  150  52,94  337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04 15:38:43  1017,12 m/p   0   0,00  237  40,07  524  3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588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04 15:11:38  1067,06 m/p  38  40,31   78  63,60  173  6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581576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7   H 04 14:47:12  1103,08 m/p   1  75,00   18  72,12   27  7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04 15:15:33  1046,79 m/p  14  53,33  162  47,76  285  5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58157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1   H 04 15:30:58  1018,53 m/p  24  36,67    0   0,00  512  3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5752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61   H 04 15:08:42  1048,27 m/p  13  55,00  158  48,44  278  5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574386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1   H 04 15:02:58  1057,84 m/p  10  60,00  122  54,53  223  5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8   H 04 15:21:12  1023,47 m/p  20  43,33  253  32,37  469  3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5743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28   H 04 15:20:06  1025,48 m/p  19  45,00  247  33,38  452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7   H 04 15:28:28  1010,38 m/p  28  30,00    0   0,00  570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5751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04 14:58:21  1068,38 m/p   8  63,33   90  59,94  164  6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10   H 04 15:25:24  1017,27 m/p  27  31,67    0   0,00  523  3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576909 Kg:  3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4   H 04 14:51:02  1086,33 m/p   4  70,00   48  67,05   81  6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22   H 04 15:04:44  1059,01 m/p   9  61,67  119  55,04  219  5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7   T 04 15:09:18  1050,20 m/p  12  56,67  148  50,13  264  5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8   H 04 15:13:02  1043,11 m/p  15  51,67  178  45,06  319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04 15:14:59  1039,45 m/p  17  48,33  194  42,35  347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04 15:17:12  1035,31 m/p  18  46,67  206  40,32  381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6   T 04 15:23:40  1023,44 m/p  21  41,67  254  32,20  470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3   T 04 15:24:54  1021,20 m/p  23  38,33  263  30,68  486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4   T 04 15:27:04  1017,30 m/p  26  33,33    0   0,00  521  3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57690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3   H 04 14:43:10  1102,66 m/p   2  73,33   19  71,95   29  7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04 14:57:06  1074,06 m/p   5  68,33   69  63,50  133  6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04 14:58:16  1071,73 m/p   6  66,67   76  62,31  143  6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04 15:14:53  1039,64 m/p  16  50,00  193  42,52  346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04 15:24:32  1021,87 m/p  22  40,00  258  31,52  479  3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57690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04 14:46:20  1096,03 m/p   3  71,67   27  70,60   45  7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04 14:59:22  1069,54 m/p   7  65,00   83  61,13  155  6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04 15:07:22  1053,91 m/p  11  58,33  131  53,01  236  5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04 15:26:43  1017,93 m/p  25  35,00    0   0,00  516  3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13:00Z</dcterms:created>
  <dc:creator>Király István</dc:creator>
  <dc:description/>
  <cp:keywords/>
  <dc:language>en-US</dc:language>
  <cp:lastModifiedBy>Király István</cp:lastModifiedBy>
  <dcterms:modified xsi:type="dcterms:W3CDTF">2011-06-09T13:20:00Z</dcterms:modified>
  <cp:revision>4</cp:revision>
  <dc:subject/>
  <dc:title>Győr-Rába Tagszövetség, F01 Győr</dc:title>
</cp:coreProperties>
</file>