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a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7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0.cs. Dt: 48232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578   T 17 12:16:36  1523,44 m/p  15  60,49   93  56,28  198  5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241   H 17 12:21:33  1499,99 m/p  29  47,97  179  40,65  370  3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71694   T 17 12:21:48  1498,83 m/p  30  47,08  184  39,74  379  34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4823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39   H 17 12:18:09  1516,02 m/p  20  56,02  116  52,10  251  4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22   H 17 12:20:10  1506,47 m/p  26  50,65  155  45,01  320  4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6- 11-11166   T 17 12:22:18  1496,50 m/p  34  43,50  194  37,92  401  31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4823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31   T 17 12:19:04  1511,67 m/p  23  53,33  137  48,28  285  4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11   T 17 12:24:10  1487,88 m/p  42  36,35  231  31,2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46   H 17 12:24:49  1484,91 m/p  46  32,7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48237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21   H 17 12:16:38  1523,38 m/p  16  59,59   94  56,10  199  5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0069   H 17 12:22:38  1495,05 m/p  37  40,82  203  36,29  415  30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4816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29   H 17 12:16:18  1522,85 m/p  18  57,80   98  55,37  204  52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4816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53   H 17 12:04:02  1584,29 m/p   1  73,00    3  72,64    4  7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M-122650   H 17 12:16:13  1523,25 m/p  17  58,70   95  55,92  201  5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33   H 17 12:24:37  1483,83 m/p  47  31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4816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15   H 17 12:18:12  1513,76 m/p  21  55,12  126  50,28  271  45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4826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25-96343   T 17 12:11:16  1550,56 m/p   5  69,42   27  68,27   57  6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54   T 17 12:24:27  1487,56 m/p  43  35,46  233  30,8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482639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40   T 17 12:23:27  1492,16 m/p  38  39,93  213  34,4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1.cs. Dt: 48264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229   T 17 12:25:39  1482,04 m/p  49  30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2.cs. Dt: 4834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122   H 17 12:19:24  1513,49 m/p  22  54,23  130  49,56  275  44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0.cs. Dt: 482331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13   H 17 12:13:56  1536,41 m/p   8  66,74   54  63,37  115  6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46   H 17 12:15:04  1530,89 m/p  10  64,96   72  60,10  151  5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25   H 17 12:23:19  1491,82 m/p  39  39,03  217  33,7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4823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57   H 17 12:25:16  1482,88 m/p  48  30,9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4813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2678   H 17 12:15:10  1527,13 m/p  12  63,17   79  58,82  171  5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88   T 17 12:16:16  1521,82 m/p  19  56,91  101  54,83  211  5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53   H 17 12:23:07  1489,56 m/p  41  37,24  228  31,7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500   H 17 12:23:48  1486,42 m/p  45  33,67  239  29,7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1.cs. Dt: 4834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1778   H 17 12:09:39  1561,30 m/p   2  72,11   16  70,27   31  6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42   T 17 12:22:52  1497,39 m/p  32  45,29  191  38,47  393  32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2.cs. Dt: 4834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76   T 17 12:20:00  1510,80 m/p  24  52,44  141  47,56  291  43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4823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51    H 17 12:20:12  1506,39 m/p  27  49,76  156  44,83  322  4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063    H 17 12:21:17  1501,31 m/p  28  48,87  174  41,56  361  3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M-115329    H 17 12:21:58  1498,13 m/p  31  46,18  188  39,01  387  3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D-136609    H 17 12:22:16  1496,73 m/p  33  44,40  193  38,11  398  32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0.cs. Dt: 4826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897   H 17 12:09:18  1560,38 m/p   3  71,21   17  70,09   34  6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92   H 17 12:16:10  1526,50 m/p  14  61,38   81  58,46  176  5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79   T 17 12:22:48  1495,13 m/p  36  41,71  202  36,47  414  3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886   T 17 12:23:52  1490,20 m/p  40  38,14  223  32,6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83   T 17 12:24:36  1486,84 m/p  44  34,56  235  30,4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1.cs. Dt: 4826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5   T 17 12:09:28  1559,54 m/p   4  70,32   19  69,73   37  6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69   H 17 12:12:47  1543,01 m/p   6  68,53   40  65,91   82  6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45   T 17 12:13:56  1537,36 m/p   7  67,64   52  63,73  111  6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84   T 17 12:14:54  1532,64 m/p   9  65,85   64  61,55  134  5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38   T 17 12:16:08  1526,66 m/p  13  62,27   80  58,64  175  5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89   T 17 12:19:53  1508,76 m/p  25  51,55  150  45,92  304  4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63   T 17 12:22:42  1495,59 m/p  35  42,61  199  37,01  410  30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2.cs. Dt: 4826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69   T 17 12:15:47  1528,35 m/p  11  64,06   78  59,01  167  5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484   H 17 12:26:02  1480,30 m/p  50  2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a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7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h Zoltán                   1.cs. Dt: 48585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29   T 17 12:17:09  1531,86 m/p  11  65,70   67  61,00  141  58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1.cs. Dt: 4879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2555    H 17 12:24:52  1501,94 m/p  40  44,53  172  41,92  357  3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 07-11-16327    H 17 12:27:28  1490,02 m/p  54  34,31  225  32,2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126    H 17 12:28:19  1486,16 m/p  57  32,12  240  29,5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485742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6- 50-53530   H 17 12:21:04  1512,90 m/p  25  55,48  132  49,19  277  4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92   H 17 12:26:54  1485,90 m/p  58  31,39  241  29,3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2.cs. Dt: 4857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315   H 17 12:24:49  1495,43 m/p  48  38,69  200  36,83  411  30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48716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004   H 17 12:22:39  1509,84 m/p  30  51,83  146  46,65  297  4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21   H 17 12:27:24  1487,94 m/p  56  32,85  230  31,3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ranát Lajos                    1.cs. Dt: 4860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683   H 17 12:15:31  1540,39 m/p   8  67,89   46  64,82   92  63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4862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58   H 17 12:07:19  1582,24 m/p   1  73,00    4  72,45    5  7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31   H 17 12:15:03  1543,40 m/p   7  68,62   39  66,09   80  6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74   H 17 12:19:32  1521,75 m/p  16  62,05  102  54,64  212  51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67   H 17 12:21:27  1512,67 m/p  26  54,75  134  48,83  279  4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57   H 17 12:21:31  1512,36 m/p  27  54,02  136  48,46  283  44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4862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55   H 17 12:21:24  1512,91 m/p  24  56,21  131  49,37  276  4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72   T 17 12:24:47  1497,15 m/p  46  40,15  192  38,29  395  32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4879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96   H 17 12:24:21  1504,33 m/p  37  46,72  165  43,19  342  3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86   H 17 12:25:18  1499,94 m/p  43  42,34  180  40,47  371  34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2.cs. Dt: 4879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618   H 17 12:17:32  1536,63 m/p   9  67,16   53  63,55  113  61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Gyula                  1.cs. Dt: 4865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333   H 17 12:24:08  1501,17 m/p  41  43,80  175  41,38  363  3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50-11161   H 17 12:24:10  1501,02 m/p  42  43,07  177  41,01  365  35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0.cs. Dt: 485922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3031   H 17 12:11:25  1560,36 m/p   3  71,54   18  69,91   35  69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8   H 17 12:20:55  1514,17 m/p  22  57,67  124  50,65  267  45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4859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199   H 17 12:17:24  1530,95 m/p  12  64,97   71  60,28  150  5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899   H 17 12:17:45  1529,26 m/p  13  64,24   76  59,37  162  5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39   H 17 12:22:58  1504,56 m/p  36  47,45  164  43,38  338  38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2.cs. Dt: 4859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59   H 17 12:18:57  1523,51 m/p  15  62,78   92  56,46  197  52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97   H 17 12:20:36  1515,66 m/p  18  60,59  117  51,92  255  4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83   H 17 12:23:01  1504,32 m/p  38  45,99  166  43,01  343  3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38879   T 17 12:24:58  1495,30 m/p  49  37,96  201  36,65  412  3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41   H 17 12:25:33  1492,62 m/p  51  36,50  210  35,02  427  29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487263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33   H 17 12:21:44  1514,49 m/p  21  58,40  121  51,19  262  46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48735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286   T 17 12:21:46  1514,63 m/p  20  59,13  120  51,37  261  4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97   T 17 12:23:44  1505,43 m/p  32  50,37  158  44,47  328  39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51   T 17 12:24:18  1502,80 m/p  39  45,26  168  42,65  349  37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4873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84   H 17 12:21:54  1514,00 m/p  23  56,94  125  50,46  269  4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93   H 17 12:22:24  1511,65 m/p  28  53,29  138  48,10  286  4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34   H 17 12:22:24  1511,65 m/p  29  52,56  139  47,92  287  4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40   H 17 12:23:54  1504,65 m/p  35  48,18  163  43,56  337  3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D-318821   H 17 12:26:26  1492,98 m/p  50  37,23  209  35,20  424  29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4873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62   H 17 12:15:10  1546,35 m/p   5  70,08   32  67,37   67  6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287   H 17 12:23:49  1505,04 m/p  33  49,64  160  44,10  332  3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76   H 17 12:23:51  1504,88 m/p  34  48,91  162  43,74  335  38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1.cs. Dt: 4880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62    H 17 12:19:57  1525,31 m/p  14  63,51   86  57,55  185  54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579    H 17 12:27:05  1492,04 m/p  52  35,77  214  34,2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4865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94   H 17 12:13:08  1553,88 m/p   4  70,81   24  68,82   50  6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12   T 17 12:20:35  1517,77 m/p  17  61,32  109  53,37  235  4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37   H 17 12:22:18  1509,68 m/p  31  51,10  147  46,47  298  4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62   H 17 12:26:24  1490,72 m/p  53  35,04  221  33,0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4865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1375   H 17 12:14:53  1545,24 m/p   6  69,35   35  66,82   73  6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63   H 17 12:24:55  1497,53 m/p  45  40,88  190  38,65  391  3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06   H 17 12:25:17  1495,84 m/p  47  39,42  197  37,38  407  3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57   H 17 12:27:28  1485,86 m/p  59  30,66  242  29,2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48712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916   H 17 12:09:33  1573,60 m/p   2  72,27    8  71,73   11  7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61   H 17 12:17:21  1534,93 m/p  10  66,43   56  63,00  120  60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186   H 17 12:21:28  1515,27 m/p  19  59,86  118  51,74  258  4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933   H 17 12:27:00  1489,63 m/p  55  33,58  227  31,9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133   H 17 12:27:56  1485,39 m/p  60  29,9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69   H 17 12:28:03  1484,86 m/p  61  2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487129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015   H 17 12:25:07  1498,26 m/p  44  41,61  186  39,38  385  33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a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7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4739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414   H 17 12:18:31  1487,96 m/p  24  38,2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0.cs. Dt: 473796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452   H 17 12:15:15  1502,92 m/p  17  48,83  181  29,92  348  3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537   T 17 12:17:44  1491,17 m/p  21  42,7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4737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540   H 17 12:11:45  1519,79 m/p  11  57,90  121  44,28  225  4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408   H 17 12:16:30  1496,99 m/p  18  47,32    0   0,00  396  32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4742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D-166303   H 17 12:07:51  1540,37 m/p   1  73,00   47  61,99   93  63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61   H 17 12:11:18  1523,29 m/p   7  63,94  106  47,87  200  5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65   H 17 12:12:11  1518,98 m/p  12  56,39  125  43,32  230  4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81   H 17 12:19:33  1483,97 m/p  27  33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2.cs. Dt: 4742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04   H 17 12:17:58  1491,36 m/p  20  44,3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07   H 17 12:20:09  1481,19 m/p  28  32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474621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2354   H 17 12:14:27  1509,37 m/p  13  54,88  152  36,86  300  42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475217 Kg:  2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60   H 17 12:10:26  1530,82 m/p   3  69,98   81  53,85  153  5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45   H 17 12:12:41  1519,80 m/p  10  59,41  119  44,76  223  50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14   H 17 12:15:05  1508,23 m/p  14  53,37  156  35,90  307  4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26   H 17 12:15:14  1507,51 m/p  16  50,34  162  34,47  316  4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85   H 17 12:20:55  1480,81 m/p  29  30,7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448   H 17 12:21:11  1479,58 m/p  30  2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4752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390   H 17 12:10:10  1532,13 m/p   2  71,49   73  55,77  139  5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M-121316   H 17 12:11:39  1524,84 m/p   6  65,45  101  49,07  188  5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92   H 17 12:12:37  1520,13 m/p   9  60,92  118  45,00  222  50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26   H 17 12:17:35  1496,35 m/p  19  45,81    0   0,00  402  31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252   H 17 12:19:28  1487,53 m/p  25  36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4752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18   H 17 12:12:30  1520,69 m/p   8  62,43  113  46,19  216  5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08   H 17 12:15:08  1507,99 m/p  15  51,86  157  35,66  309  4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19   H 17 12:18:59  1489,79 m/p  22  41,2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27   H 17 12:19:22  1488,00 m/p  23  39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1.cs. Dt: 474183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385   H 17 12:10:05  1529,21 m/p   4  68,47   87  52,42  163  5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386   H 17 12:10:08  1528,96 m/p   5  66,96   88  52,18  164  5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372   H 17 12:18:58  1486,62 m/p  26  35,2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a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7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1.cs. Dt: 492603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139   H 17 12:22:22  1528,08 m/p   8  52,56   90  51,70  168  5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396   H 17 12:28:04  1501,53 m/p  15  32,12    0   0,00  359  36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4944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84   H 17 12:16:30  1562,27 m/p   2  70,08   14  69,89   28  7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32   H 17 12:16:37  1561,70 m/p   3  67,16   15  69,65   30  70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50-20128   H 17 12:18:20  1553,28 m/p   4  64,24   28  66,54   52  6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17   H 17 12:20:33  1542,54 m/p   6  58,40   45  62,47   85  6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34   H 17 12:25:06  1520,95 m/p   9  49,64  111  46,67  214  5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23   H 17 12:27:37  1509,26 m/p  13  37,96  153  36,62  301  42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494121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15   H 17 12:28:50  1502,65 m/p  14  35,04  183  29,44  351  37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2.cs. Dt: 4941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34   H 17 12:13:50  1574,47 m/p   1  73,00    3  72,52    9  7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68   T 17 12:22:15  1533,35 m/p   7  55,48   68  56,96  126  6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16   T 17 12:32:29  1486,15 m/p  16  2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4933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60   H 17 12:19:41  1543,22 m/p   5  61,32   42  63,19   81  64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4942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018   H 17 12:24:58  1520,82 m/p  10  46,72  112  46,43  215  51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3008   H 17 12:25:03  1520,43 m/p  11  43,80  115  45,71  219  50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41   H 17 12:25:40  1517,55 m/p  12  40,88  128  42,60  237  48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adeburg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1.06.17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48022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64   H 17 12:07:22  1562,32 m/p   4  69,94   14  70,64   27  7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50   H 17 12:14:40  1526,08 m/p  11  62,81   82  58,28  178  5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45   H 17 12:19:50  1501,43 m/p  25  48,55  173  41,74  360  36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0.cs. Dt: 478642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0- 0702-773   H 17 12:24:34  1474,66 m/p  36  37,3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4786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D-165397   H 17 12:11:35  1536,10 m/p   9  64,85   55  63,19  117  6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47   H 17 12:13:52  1524,93 m/p  12  61,80   87  57,37  187  5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4181   H 17 12:15:16  1518,16 m/p  14  59,76  107  53,74  232  4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11   H 17 12:21:13  1490,03 m/p  28  45,50  224  32,4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5260   H 17 12:21:16  1489,80 m/p  29  44,48  226  32,1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3-16947   H 17 12:25:14  1471,63 m/p  40  33,2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59   H 17 12:27:05  1463,31 m/p  44  2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2.cs. Dt: 4786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68   H 17 12:26:19  1466,75 m/p  43  30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ády Tibor                      1.cs. Dt: 47334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0-0706-570    H 17 12:12:02  1516,90 m/p  18  55,68  112  52,83  245  4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SK 10-0706-359    H 17 12:21:39  1471,55 m/p  41  32,2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ády Tibor                      2.cs. Dt: 473343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0-0706-586    T 17 12:13:15  1511,07 m/p  21  52,63  140  47,74  289  43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4730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865   H 17 12:07:29  1538,50 m/p   8  65,87   50  64,09  106  62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4739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D-208603   H 17 12:05:24  1551,81 m/p   5  68,93   25  68,64   55  6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43   H 17 12:15:29  1502,22 m/p  24  49,57  171  42,10  355  3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43   H 17 12:15:44  1501,03 m/p  26  47,53  176  41,20  364  3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45   H 17 12:17:51  1491,03 m/p  27  46,52  219  33,3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4739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63   H 17 12:09:21  1532,15 m/p  10  63,83   66  61,19  138  5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7020   H 17 12:19:45  1482,32 m/p  31  42,4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374   H 17 12:21:14  1475,47 m/p  34  39,3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966   H 17 12:21:16  1475,32 m/p  35  38,3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473989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644   H 17 12:12:32  1516,55 m/p  19  54,67  114  52,46  248  4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977   H 17 12:21:44  1473,18 m/p  37  36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4846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4906    T 17 12:09:51  1564,14 m/p   3  70,96   12  71,00   21  7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1    H 17 12:20:04  1514,22 m/p  20  53,65  123  50,83  265  4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2    H 17 12:26:52  1482,71 m/p  30  43,4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2.cs. Dt: 4846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956    H 17 12:27:18  1480,75 m/p  32  41,4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25    H 17 12:28:21  1476,02 m/p  33  4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1.cs. Dt: 4792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58   H 17 12:10:47  1542,04 m/p   7  66,89   44  65,19   90  6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69   H 17 12:15:49  1517,46 m/p  16  57,72  110  53,19  238  48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60   H 17 12:15:51  1517,30 m/p  17  56,70  111  53,01  240  48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2.cs. Dt: 4792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05   H 17 12:15:44  1517,86 m/p  15  58,74  108  53,55  234  49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0.cs. Dt: 479178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55   H 17 12:17:18  1510,12 m/p  22  51,61  142  47,37  292  43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479178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77   H 17 12:04:50  1571,87 m/p   1  73,00    9  71,55   12  71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0892   H 17 12:06:12  1564,86 m/p   2  71,98   11  71,18   19  71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38   H 17 12:25:27  1472,30 m/p  39  34,2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99   H 17 12:26:33  1467,34 m/p  42  31,2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47917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700   H 17 12:10:21  1543,93 m/p   6  67,91   38  66,28   79  6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4   H 17 12:14:21  1524,29 m/p  13  60,78   90  56,82  193  53,2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02   H 17 12:25:22  1472,68 m/p  38  35,3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4729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197   H 17 12:13:43  1507,71 m/p  23  50,59  154  45,19  313  40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a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7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0.cs. Dt: 4908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849   H 17 12:14:49  1559,21 m/p  10  63,61   20  68,45   39  6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88   T 17 12:27:33  1498,59 m/p   0   0,00    0   0,00  380  34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4908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5516   T 17 12:18:57  1539,00 m/p  21  52,14   54  60,31  100  6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06   H 17 12:20:39  1530,84 m/p  30  42,76   80  54,09  152  5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70   H 17 12:22:51  1520,41 m/p   0   0,00  117  45,24  221  5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09-   109395   H 17 12:27:28  1498,97 m/p   0   0,00    0   0,00  377  34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4908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10   H 17 12:16:10  1552,55 m/p  14  59,44   30  66,06   54  6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4   H 17 12:22:31  1521,98 m/p  41  31,29  110  46,91  210  51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36   T 17 12:25:53  1506,26 m/p   0   0,00  167  33,27  323  39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0.cs. Dt: 489693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342   H 17 12:22:13  1519,76 m/p   0   0,00  122  44,04  226  49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1.cs. Dt: 4896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39799   H 17 12:11:51  1570,28 m/p   2  71,96    5  72,04   14  7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42   H 17 12:17:08  1544,12 m/p  18  55,27   40  63,67   77  65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488889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2420   H 17 12:16:01  1547,04 m/p  15  58,40   35  64,86   66  6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61   H 17 12:20:25  1525,79 m/p  38  34,41   99  49,54  182  5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18   H 17 12:24:48  1505,20 m/p   0   0,00  172  32,07  330  3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66   H 17 12:24:52  1504,89 m/p   0   0,00  173  31,83  334  38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1.cs. Dt: 483367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567   H 17 12:18:34  1517,25 m/p   0   0,00  130  42,12  241  48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4878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06   H 17 12:12:30  1561,13 m/p   9  64,66   16  69,41   32  6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23   H 17 12:16:56  1539,29 m/p  20  53,19   53  60,55   99  6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08   H 17 12:17:16  1537,67 m/p  23  50,06   59  59,12  110  6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35   H 17 12:18:37  1531,16 m/p  29  43,80   79  54,33  148  5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80   H 17 12:19:00  1529,32 m/p  33  39,63   86  52,66  161  5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48   H 17 12:23:37  1507,50 m/p   0   0,00  163  34,23  317  40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4907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58   H 17 12:13:36  1564,92 m/p   5  68,83    8  71,32   18  7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4   T 17 12:13:44  1564,26 m/p   6  67,79    9  71,09   20  7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12   H 17 12:15:50  1553,86 m/p  12  61,53   27  66,78   51  6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3   T 17 12:25:31  1507,63 m/p   0   0,00  161  34,70  315  4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6   T 17 12:26:11  1504,55 m/p   0   0,00  175  31,35  339  3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77   H 17 12:28:35  1493,56 m/p   0   0,00    0   0,00  423  29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4907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30   T 17 12:17:27  1545,94 m/p  17  56,31   37  64,38   70  6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1   T 17 12:21:57  1524,34 m/p  40  32,33  103  48,59  192  5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4   H 17 12:28:47  1492,65 m/p   0   0,00    0   0,00  425  29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4807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26   H 17 12:13:35  1532,95 m/p  27  45,89   69  56,72  130  5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90   H 17 12:16:08  1520,59 m/p  42  30,24  114  45,95  217  50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94   H 17 12:18:08  1511,03 m/p   0   0,00  150  37,34  290  43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 - Süveges                  1.cs. Dt: 4866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42   H 17 12:09:03  1574,53 m/p   1  73,00    2  72,76    8  7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11   H 17 12:18:01  1530,14 m/p  31  41,71   82  53,61  156  5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24   H 17 12:20:17  1519,31 m/p   0   0,00  124  43,56  228  49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38   H 17 12:24:12  1500,95 m/p   0   0,00    0   0,00  366  35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48825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1013   H 17 12:18:02  1535,20 m/p  25  47,97   64  57,92  119  6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77   H 17 12:19:46  1526,88 m/p  36  36,50   95  50,50  174  5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04   H 17 12:21:46  1517,39 m/p   0   0,00  129  42,36  239  4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42   H 17 12:25:04  1501,99 m/p   0   0,00    0   0,00  356  36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4906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18   H 17 12:12:32  1570,02 m/p   3  70,91    6  71,80   15  7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57   H 17 12:12:35  1569,77 m/p   4  69,87    7  71,56   16  7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8   H 17 12:15:11  1556,82 m/p  11  62,57   23  67,73   42  6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4-47390   H 17 12:18:53  1538,76 m/p  22  51,10   55  60,08  104  6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07   H 17 12:19:46  1534,51 m/p  26  46,93   65  57,68  121  6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20   H 17 12:20:48  1529,56 m/p  32  40,67   85  52,90  159  5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792   H 17 12:27:43  1497,28 m/p   0   0,00    0   0,00  394  32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489286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22   H 17 12:17:51  1539,36 m/p  19  54,23   52  60,79   98  63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1905   H 17 12:20:50  1525,05 m/p  39  33,37  100  49,30  186  5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21   H 17 12:24:40  1507,04 m/p   0   0,00  164  33,99  318  40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4904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57   T 17 12:17:13  1545,95 m/p  16  57,36   36  64,62   68  6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34   T 17 12:21:05  1527,33 m/p  34  38,59   91  51,46  169  55,7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54   H 17 12:21:08  1527,09 m/p  35  37,54   93  50,98  172  5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53   H 17 12:21:22  1525,98 m/p  37  35,46   98  49,78  181  5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06295   H 17 12:28:33  1492,62 m/p   0   0,00    0   0,00  426  29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iládi Dezső                   2.cs. Dt: 4904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72   H 17 12:20:09  1531,78 m/p  28  44,84   75  55,29  142  58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4910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44   H 17 12:14:14  1562,84 m/p   7  66,74   11  70,61   24  7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55   H 17 12:16:14  1552,95 m/p  13  60,49   29  66,30   53  6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6001   T 17 12:19:30  1537,07 m/p  24  49,01   60  58,88  112  6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02333-201   H 17 12:23:10  1519,63 m/p   0   0,00  123  43,80  227  4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01   H 17 12:27:56  1497,55 m/p   0   0,00    0   0,00  390  33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2.cs. Dt: 4910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8173   T 17 12:14:20  1562,34 m/p   8  65,70   12  70,37   25  7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17   T 17 12:23:00  1520,42 m/p  43  29,20  116  45,48  220  5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35   T 17 12:25:14  1509,98 m/p   0   0,00  151  37,10  295  42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a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7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                  1.cs. Dt: 4683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1   H 17 12:00:22  1559,39 m/p   6  67,79   19  68,69   38  6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157   H 17 12:00:50  1556,98 m/p   8  65,70   22  67,97   41  6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85   H 17 12:06:56  1526,03 m/p  32  40,67   97  50,02  179  5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12   H 17 12:11:22  1504,30 m/p   0   0,00  178  30,64  344  37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4697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25   H 17 12:03:58  1545,39 m/p  13  60,49   38  64,14   72  6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351   H 17 12:05:09  1539,40 m/p  19  54,23   51  61,03   97  6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6004   H 17 12:06:42  1531,62 m/p  28  44,84   76  55,05  143  5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50   H 17 12:08:15  1523,92 m/p  35  37,54  105  48,11  195  5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15   H 17 12:09:28  1517,93 m/p  37  35,46  126  43,08  233  4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53   H 17 12:12:48  1501,75 m/p   0   0,00    0   0,00  358  3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834   H 17 12:12:54  1501,27 m/p   0   0,00    0   0,00  362  3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38   H 17 12:14:02  1495,85 m/p   0   0,00    0   0,00  406  3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04   H 17 12:14:04  1495,70 m/p   0   0,00    0   0,00  408  31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4697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12   H 17 12:09:31  1517,68 m/p  38  34,41  127  42,84  236  4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16   H 17 12:09:37  1517,19 m/p  39  33,37  131  41,89  242  4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15   H 17 12:13:28  1498,56 m/p   0   0,00    0   0,00  382  33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0.cs. Dt: 472668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6   T 17 12:12:32  1512,38 m/p   0   0,00  147  38,06  282  44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1.cs. Dt: 4726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21   T 17 12:04:57  1549,99 m/p  11  62,57   31  65,82   58  67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4696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17   H 17 12:07:02  1529,78 m/p  30  42,76   84  53,13  158  5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63   H 17 12:08:06  1524,48 m/p  33  39,63  102  48,83  191  53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468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3610   H 17 12:07:15  1524,01 m/p  34  38,59  104  48,35  194  5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23   H 17 12:09:51  1511,22 m/p   0   0,00  149  37,58  288  4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49   H 17 12:10:31  1507,98 m/p   0   0,00  158  35,42  310  4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16   H 17 12:13:28  1493,79 m/p   0   0,00    0   0,00  422  29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468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86   H 17 12:03:17  1543,94 m/p  15  58,40   41  63,43   78  65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4714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05   H 17 12:05:35  1542,79 m/p  16  57,36   44  62,71   84  6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11-23203   H 17 12:06:32  1538,01 m/p  22  51,10   58  59,36  109  6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79   H 17 12:06:54  1536,17 m/p  23  50,06   62  58,40  116  6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44   H 17 12:07:25  1533,59 m/p  25  47,97   67  57,20  125  6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27   H 17 12:13:11  1505,35 m/p   0   0,00  171  32,31  329  39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471451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39   H 17 12:03:23  1553,98 m/p  10  63,61   26  67,02   49  68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4684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57   H 17 12:00:14  1560,21 m/p   5  68,83   18  68,93   36  6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34   H 17 12:06:46  1526,98 m/p  31  41,71   94  50,74  173  5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50   H 17 12:07:44  1522,19 m/p  36  36,50  107  47,63  207  5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35   H 17 12:11:22  1504,43 m/p   0   0,00  176  31,11  340  38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468448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30   H 17 12:00:10  1560,56 m/p   4  69,87   17  69,17   33  6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06   H 17 12:11:18  1504,75 m/p   0   0,00  174  31,59  336  38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1.cs. Dt: 4706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33   H 17 12:11:10  1512,44 m/p  43  29,20  146  38,30  281  4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262   H 17 12:11:12  1512,28 m/p   0   0,00  148  37,82  284  43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4690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41   H 17 12:11:14  1507,00 m/p   0   0,00  165  33,75  319  4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57   H 17 12:13:31  1496,02 m/p   0   0,00    0   0,00  404  31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4688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3970   H 17 12:03:37  1544,29 m/p  14  59,44   39  63,90   76  6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62   H 17 12:04:43  1538,71 m/p  20  53,19   56  59,84  105  62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09- 03579897   H 17 12:06:00  1532,26 m/p  26  46,93   71  56,25  136  5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609   H 17 12:06:04  1531,93 m/p  27  45,89   74  55,53  140  58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4690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83   H 17 12:01:33  1555,37 m/p   9  64,66   24  67,50   44  6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79   H 17 12:04:56  1538,11 m/p  21  52,14   57  59,60  107  6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13   H 17 12:05:27  1535,51 m/p  24  49,01   63  58,16  118  6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38   H 17 12:06:34  1529,92 m/p  29  43,80   83  53,37  157  56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2.cs. Dt: 469022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00   H 17 12:13:23  1496,64 m/p   0   0,00    0   0,00  399  32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469085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660   H 17 12:09:13  1517,01 m/p  40  32,33  133  41,41  244  48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02   H 17 12:11:23  1506,46 m/p   0   0,00  166  33,51  321  40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4678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20   H 17 11:57:45  1571,26 m/p   2  71,96    4  72,28   13  71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16   H 17 12:11:42  1500,94 m/p   0   0,00    0   0,00  367  3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986   H 17 12:12:37  1496,54 m/p   0   0,00    0   0,00  400  31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467843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41   H 17 11:59:27  1562,34 m/p   3  70,91   13  70,13   26  7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52   H 17 12:02:05  1548,72 m/p  12  61,53   34  65,10   62  6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983   H 17 12:03:46  1540,14 m/p  18  55,27   48  61,75   94  6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62   H 17 12:08:58  1514,22 m/p  42  30,24  143  39,01  266  45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1.cs. Dt: 4717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17   H 17 11:57:13  1587,26 m/p   1  73,00    1  73,00    3  7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20   H 17 12:02:51  1557,73 m/p   7  66,74   21  68,21   40  68,9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08   H 17 12:05:54  1542,20 m/p  17  56,31   46  62,23   88  6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10   H 17 12:11:23  1515,04 m/p  41  31,29  141  39,49  259  46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a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7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1.cs. Dt: 4843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404    H 17 12:18:30  1520,57 m/p  15  55,97  104  54,28  218  5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419    T 17 12:21:11  1507,86 m/p  25  43,80  153  45,38  311  41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429    H 17 12:24:30  1492,45 m/p  32  35,28  211  34,8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2.cs. Dt: 4848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757   H 17 12:17:00  1529,36 m/p  11  60,83   75  59,55  160  5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39   H 17 12:21:28  1508,11 m/p  24  45,02  152  45,56  308  41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48781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0   H 17 12:16:58  1538,96 m/p   5  68,13   47  64,64  101  6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2   H 17 12:16:59  1538,88 m/p   6  66,92   49  64,28  103  6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8   H 17 12:23:02  1510,06 m/p  22  47,45  143  47,19  293  4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28   H 17 12:25:35  1498,23 m/p  27  41,37  187  39,20  386  3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4   H 17 12:26:59  1491,82 m/p  33  34,07  216  33,9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48781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42   H 17 12:16:17  1542,28 m/p   4  69,35   42  65,55   87  6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8   H 17 12:18:13  1532,91 m/p   8  64,48   62  61,91  131  5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62   H 17 12:19:57  1524,61 m/p  13  58,40   89  57,01  190  5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63   H 17 12:22:16  1513,65 m/p  21  48,67  128  49,92  273  4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27   H 17 12:23:02  1510,06 m/p  23  46,23  144  47,01  294  42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486308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72   H 17 12:19:34  1521,71 m/p  14  57,18  103  54,46  213  51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48630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7   H 17 12:20:40  1516,49 m/p  19  51,10  115  52,28  249  4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70   T 17 12:25:19  1494,82 m/p  29  38,93  205  35,92  417  3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D-209033   H 17 12:25:21  1494,66 m/p  30  37,72  206  35,74  418  30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3   H 17 12:26:59  1487,20 m/p  36  30,42  234  30,6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04   H 17 12:27:07  1486,59 m/p  37  29,20  237  30,1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48630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91   T 17 12:17:14  1532,90 m/p   9  63,27   63  61,73  132  5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0   H 17 12:26:34  1489,09 m/p  34  32,85  229  31,5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485747 Kg:  2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80   H 17 12:04:34  1594,88 m/p   1  73,00    2  72,82    2  7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01-37393   T 17 12:17:44  1528,79 m/p  12  59,62   77  59,19  165  5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38   H 17 12:19:56  1518,28 m/p  17  53,53  106  53,92  231  49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73   H 17 12:24:03  1498,99 m/p  26  42,58  182  40,10  376  3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87   H 17 12:26:30  1487,74 m/p  35  31,63  232  31,0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4857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34   H 17 12:13:59  1547,05 m/p   3  70,57   31  67,55   65  6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9-30752   H 17 12:16:39  1534,02 m/p   7  65,70   58  62,64  124  6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91   H 17 12:20:46  1514,33 m/p  20  49,88  122  51,01  264  4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26-14109   T 17 12:24:46  1495,68 m/p  28  40,15  198  37,20  409  31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4857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950   H 17 12:17:26  1530,23 m/p  10  62,05   74  59,73  155  5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549   H 17 12:19:44  1519,23 m/p  16  54,75  105  54,10  229  49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48261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26642   T 17 12:23:00  1494,11 m/p  31  36,50  208  35,38  420  29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486995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21489    H 17 12:07:55  1581,58 m/p   2  71,78    5  72,27    6  7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673    H 17 12:21:04  1516,80 m/p  18  52,32  113  52,64  247  47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a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7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rváth Zoltán                  0.cs. Dt: 488297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52   H 17 12:23:23  1509,96 m/p   4  66,43  145  46,83  296  42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1.cs. Dt: 4882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7850   H 17 12:24:21  1505,46 m/p   6  62,05  157  44,65  327  3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87   H 17 12:26:45  1494,41 m/p  12  48,91  207  35,56  419  30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270   H 17 12:32:01  1470,70 m/p  19  33,5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49921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17   H 17 12:33:03  1498,90 m/p  10  53,29  183  39,92  378  34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04   H 17 12:33:10  1498,38 m/p  11  51,10  185  39,56  384  3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2153   H 17 12:39:11  1471,80 m/p  18  35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1.cs. Dt: 49343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56   T 17 12:27:49  1505,19 m/p   7  59,86  159  44,28  331  39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3   H 17 12:34:48  1473,80 m/p  17  37,9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1   T 17 12:36:25  1466,71 m/p  21  2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2.cs. Dt: 493434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283   T 17 12:34:25  1475,48 m/p  15  42,3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488382 Kg:   7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632   H 17 12:29:26  1482,45 m/p  13  46,7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0   H 17 12:31:17  1474,17 m/p  16  40,1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48838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8058   H 17 12:10:07  1574,78 m/p   1  73,00    6  72,09    7  7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88   H 17 12:23:44  1508,55 m/p   5  64,24  151  45,74  306  41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71   H 17 12:32:09  1470,32 m/p  20  31,3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48838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68   H 17 12:16:41  1542,13 m/p   2  70,81   43  65,37   89  6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51171   H 17 12:18:33  1533,09 m/p   3  68,62   61  62,10  129  59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65   H 17 12:25:05  1502,28 m/p   8  57,67  170  42,29  353  3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71   H 17 12:25:34  1500,05 m/p   9  55,48  178  40,83  369  3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62   H 17 12:30:53  1475,95 m/p  14  44,5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a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7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Jankó József                    1.cs. Dt: 4980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76   H 17 12:26:19  1526,40 m/p   2  66,74   96  50,26  177  5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54   H 17 12:28:18  1517,18 m/p   3  60,49  132  41,65  243  4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13   H 17 12:30:10  1508,60 m/p   4  54,23  155  36,14  305  41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34   H 17 12:34:19  1489,87 m/p   6  41,7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07   H 17 12:34:40  1488,32 m/p   7  35,4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52   H 17 12:34:42  1488,17 m/p   8  2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4950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51   T 17 12:22:38  1534,42 m/p   1  73,00   66  57,44  123  60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4950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04   H 17 12:29:55  1500,54 m/p   5  47,97    0   0,00  368  35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a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7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agy Béla                       0.cs. Dt: 496056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118   H 17 12:29:49  1504,04 m/p  20  39,71  180  30,16  347  37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4960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653   H 17 12:27:18  1515,60 m/p  11  55,48  139  39,97  256  4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610   H 17 12:29:45  1504,34 m/p  19  41,46  177  30,88  341  38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4960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621   H 17 12:23:45  1532,22 m/p   4  67,74   72  56,01  137  5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650   H 17 12:30:53  1499,19 m/p  23  34,46    0   0,00  375  34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50894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58   H 17 12:27:27  1554,24 m/p   1  73,00   25  67,26   48  6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37   H 17 12:28:26  1549,59 m/p   2  71,25   32  65,58   59  6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90   H 17 12:37:59  1505,81 m/p  18  43,22  170  32,55  326  39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9200   H 17 12:38:41  1502,69 m/p  21  37,96  182  29,68  350  3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42   H 17 12:39:37  1498,56 m/p  24  32,70    0   0,00  381  33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2.cs. Dt: 508944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44   H 17 12:39:24  1499,52 m/p  22  36,21    0   0,00  373  34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2.cs. Dt: 491063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99   H 17 12:21:31  1527,31 m/p   6  64,24   92  51,22  170  55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49666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70   H 17 12:26:17  1522,16 m/p   7  62,49  108  47,39  208  5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69   H 17 12:27:37  1515,96 m/p   9  58,98  136  40,69  252  4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32   H 17 12:31:32  1498,05 m/p  26  29,20    0   0,00  388  33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49666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55   H 17 12:24:54  1528,64 m/p   5  65,99   89  51,94  166  5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61   H 17 12:27:38  1515,88 m/p  10  57,23  137  40,45  253  4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37   H 17 12:27:57  1514,42 m/p  13  51,98  142  39,25  263  4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90   H 17 12:29:23  1507,83 m/p  15  48,47  159  35,18  312  4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39   H 17 12:31:26  1498,50 m/p  25  30,95    0   0,00  383  33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4967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42   H 17 12:24:04  1532,88 m/p   3  69,50   70  56,49  133  5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19   H 17 12:26:21  1522,15 m/p   8  60,74  109  47,15  209  51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4966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20   H 17 12:27:43  1515,36 m/p  12  53,73  140  39,73  257  4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60   H 17 12:29:05  1509,06 m/p  14  50,22  154  36,38  302  4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76   H 17 12:32:08  1495,21 m/p   0   0,00    0   0,00  413  30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496608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22   H 17 12:29:44  1506,09 m/p  16  46,72  168  33,03  324  3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68   H 17 12:29:47  1505,86 m/p  17  44,97  169  32,79  325  39,6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68   H 17 12:31:47  1496,78 m/p   0   0,00    0   0,00  397  32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a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7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4869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43   H 17 12:13:52  1551,42 m/p  10  58,92   26  68,46   56  6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3   H 17 12:14:42  1547,31 m/p  13  54,23   30  67,73   64  6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09   H 17 12:17:20  1534,47 m/p  22  40,15   57  62,82  122  6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22   H 17 12:26:31  1491,31 m/p   0   0,00  218  33,5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- Kollár                   1.cs. Dt: 487254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558   H 17 12:17:48  1533,21 m/p  24  37,02   60  62,28  128  59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551   H 17 12:19:58  1522,83 m/p   0   0,00   99  55,19  205  5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D-267566   H 17 12:24:18  1502,48 m/p   0   0,00  169  42,47  352  36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48696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28   H 17 12:19:52  1522,34 m/p   0   0,00  100  55,01  206  5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39   H 17 12:21:54  1512,72 m/p   0   0,00  133  49,01  278  4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72   H 17 12:25:45  1494,85 m/p   0   0,00  204  36,11  416  30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2.cs. Dt: 48696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52   H 17 12:15:55  1541,37 m/p  19  44,84   45  65,00   91  6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19   H 17 12:17:58  1531,44 m/p  26  33,89   68  60,82  144  5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35   H 17 12:18:06  1530,79 m/p  29  29,20   73  59,91  154  57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487278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43   T 17 12:26:32  1492,28 m/p   0   0,00  212  34,6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858   T 17 12:27:46  1486,66 m/p   0   0,00  236  30,2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730   T 17 12:27:48  1486,51 m/p   0   0,00  238  29,9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4872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941   T 17 12:19:24  1525,60 m/p   0   0,00   85  57,73  184  5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69   H 17 12:22:48  1509,54 m/p   0   0,00  148  46,28  299  4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79   H 17 12:22:58  1508,76 m/p   0   0,00  149  46,10  303  41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89   H 17 12:25:43  1496,02 m/p   0   0,00  195  37,74  403  31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4872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91   H 17 12:04:42  1599,21 m/p   1  73,00    1  73,00    1  73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78   H 17 12:11:43  1563,21 m/p   4  68,31   13  70,82   23  7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70   H 17 12:25:45  1495,86 m/p   0   0,00  196  37,56  405  31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4768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61   H 17 12:10:58  1533,31 m/p  23  38,59   59  62,46  127  6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489   H 17 12:12:30  1525,78 m/p   0   0,00   84  57,92  183  5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487   H 17 12:19:34  1492,04 m/p   0   0,00  215  34,1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2.cs. Dt: 476807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1981   H 17 12:14:45  1514,88 m/p   0   0,00  119  51,55  260  46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49029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72   H 17 12:11:31  1573,84 m/p   2  71,44    7  71,91   10  7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47   H 17 12:12:55  1566,80 m/p   3  69,87   10  71,36   17  7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96   H 17 12:18:46  1538,05 m/p  21  41,71   51  63,91  108  6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564   H 17 12:21:33  1524,74 m/p   0   0,00   88  57,19  189  5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09   H 17 12:21:53  1523,16 m/p   0   0,00   97  55,55  203  5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50608   H 17 12:21:53  1523,16 m/p   0   0,00   96  55,73  202  52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49029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02   H 17 12:13:52  1562,06 m/p   5  66,74   15  70,46   29  7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52   H 17 12:21:17  1526,00 m/p   0   0,00   83  58,10  180  5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88   H 17 12:21:48  1523,55 m/p   0   0,00   91  56,64  196  5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50   H 17 12:25:47  1504,92 m/p   0   0,00  161  43,92  333  38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493185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01   H 17 12:19:13  1544,99 m/p  17  47,97   37  66,46   75  6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16   H 17 12:25:50  1513,61 m/p   0   0,00  129  49,74  274  4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18   H 17 12:28:57  1499,27 m/p   0   0,00  181  40,29  374  3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30   H 17 12:30:51  1490,66 m/p   0   0,00  222  32,8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4931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D-182485   H 17 12:17:11  1554,89 m/p   7  63,61   21  69,37   45  6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15   H 17 12:17:15  1554,56 m/p   9  60,49   23  69,00   47  6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44   H 17 12:19:12  1545,07 m/p  16  49,54   36  66,64   74  6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75   H 17 12:22:04  1531,31 m/p  27  32,33   69  60,64  146  5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36   H 17 12:27:53  1504,15 m/p   0   0,00  167  42,83  346  37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4931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16   H 17 12:16:59  1555,87 m/p   6  65,18   20  69,55   43  6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9   H 17 12:17:12  1554,81 m/p   8  62,05   22  69,18   46  6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32   H 17 12:18:25  1548,87 m/p  11  57,36   28  68,09   61  6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03   H 17 12:18:35  1548,06 m/p  12  55,79   29  67,91   63  6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1   H 17 12:22:07  1531,08 m/p  28  30,76   70  60,46  149  5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7   H 17 12:30:50  1490,74 m/p   0   0,00  220  33,2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1.cs. Dt: 4862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71   H 17 12:15:57  1538,94 m/p  20  43,28   48  64,46  102  6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979   H 17 12:17:17  1532,48 m/p  25  35,46   65  61,37  135  59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4888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51   H 17 12:16:11  1545,95 m/p  14  52,66   33  67,18   69  6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53   H 17 12:16:17  1545,46 m/p  15  51,10   34  67,00   71  65,8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04   H 17 12:16:55  1542,37 m/p  18  46,41   41  65,73   86  6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20   H 17 12:22:55  1513,72 m/p   0   0,00  127  50,10  272  4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27   H 17 12:23:09  1512,62 m/p   0   0,00  135  48,65  280  4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25   H 17 12:26:18  1498,02 m/p   0   0,00  189  38,83  389  33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a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7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1.cs. Dt: 48426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61   H 17 12:09:44  1563,44 m/p   1  73,00   10  70,85   22  7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15   H 17 12:12:34  1549,26 m/p   2  70,42   33  65,34   60  6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43   H 17 12:16:13  1531,38 m/p   7  57,54   77  54,81  145  58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48426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34   H 17 12:23:22  1497,52 m/p   0   0,00    0   0,00  392  32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477261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95   H 17 12:09:58  1539,72 m/p   4  65,27   49  61,51   95  6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94   H 17 12:14:38  1516,88 m/p  10  49,81  134  41,17  246  4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46   H 17 12:17:42  1502,24 m/p  17  31,78  184  29,20  354  36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477261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42   T 17 12:09:21  1542,79 m/p   3  67,85   43  62,95   83  6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70   H 17 12:09:59  1539,63 m/p   5  62,69   50  61,27   96  6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93   H 17 12:10:36  1536,58 m/p   6  60,12   61  58,64  114  61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4778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00   H 17 12:12:05  1531,24 m/p   8  54,96   78  54,57  147  5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22   H 17 12:14:26  1519,79 m/p   9  52,39  120  44,52  224  5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89   H 17 12:16:58  1507,65 m/p  15  36,93  160  34,94  314  40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2.cs. Dt: 477874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14   H 17 12:19:54  1493,82 m/p   0   0,00    0   0,00  421  29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4790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25-86662   H 17 12:15:56  1516,36 m/p  11  47,24  135  40,93  250  4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39   H 17 12:16:24  1514,12 m/p  13  42,08  144  38,77  268  45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41   H 17 12:18:29  1504,22 m/p  16  34,35  179  30,40  345  37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4790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82   T 17 12:16:03  1515,80 m/p  12  44,66  138  40,21  254  4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44   H 17 12:16:27  1513,89 m/p  14  39,51  145  38,53  270  4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58   T 17 12:19:28  1499,59 m/p  18  29,20    0   0,00  372  34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1:57:00Z</dcterms:created>
  <dc:creator>Király István</dc:creator>
  <dc:description/>
  <cp:keywords/>
  <dc:language>en-US</dc:language>
  <cp:lastModifiedBy>Király István</cp:lastModifiedBy>
  <dcterms:modified xsi:type="dcterms:W3CDTF">2011-06-22T12:07:00Z</dcterms:modified>
  <cp:revision>4</cp:revision>
  <dc:subject/>
  <dc:title>Győr-Rába Tagszövetség, F01 Győr</dc:title>
</cp:coreProperties>
</file>