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63227 Kg:  4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28     11 10:55:16  1051,79 m/p   6  46,51   78  42,80  105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2658     11 11:13:15   981,27 m/p  39  23,49  254  26,36  438  2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20     11 11:16:11   970,66 m/p  42  21,40  297  22,34  513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40     11 10:59:13  1035,44 m/p   8  45,12  105  40,28  149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19     11 11:11:57   986,05 m/p  33  27,67  229  28,69  401  2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45     11 10:58:41  1037,62 m/p   7  45,81  100  40,75  142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08     11 11:13:48   979,27 m/p  40  22,79  257  26,07  445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03     11 11:16:46   968,58 m/p   0   0,00  311  21,03  534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0     11 11:16:56   967,98 m/p   0   0,00  315  20,65  541  2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795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20     11 11:12:34   985,90 m/p  34  26,98  231  28,50  403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15     11 11:12:59   984,37 m/p  37  24,88  242  27,48  415  2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26463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3     11 10:56:11  1053,54 m/p   5  47,21   76  42,99  100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40     11 11:00:59  1033,78 m/p   9  44,42  108  40,00  162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15     11 11:01:12  1032,91 m/p  10  43,72  111  39,72  166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8     11 11:10:36   996,35 m/p  24  33,95  184  32,90  326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91     11 11:10:47   995,66 m/p  25  33,26  185  32,80  330  3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646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6     11 10:50:44  1076,90 m/p   3  48,60   48  45,61   57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37     11 10:51:13  1074,79 m/p   4  47,91   51  45,33   61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7     11 11:01:54  1030,09 m/p  12  42,33  116  39,25  176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25     11 11:02:04  1029,43 m/p  13  41,63  118  39,07  178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13     11 11:08:44  1003,40 m/p  18  38,14  161  35,05  282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65     11 11:08:45  1003,34 m/p  19  37,44  162  34,95  283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5     11 11:08:48  1003,15 m/p  20  36,74  163  34,86  284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17     11 11:11:58   991,25 m/p  29  30,47  203  31,12  353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9     11 11:12:14   990,26 m/p  31  29,07  212  30,28  368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2     11 11:12:33   989,09 m/p  32  28,37  218  29,72  379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8     11 11:13:46   984,61 m/p  35  26,28  240  27,66  413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6     11 11:18:00   969,34 m/p  44  20,00  304  21,68  524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67     11 11:20:26   960,78 m/p   0   0,00    0   0,00  598  2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646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7     11 10:36:09  1144,85 m/p   1  50,00    3  49,81    3  4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8     11 10:40:57  1121,56 m/p   2  49,30   24  47,85   25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0     11 11:01:18  1032,50 m/p  11  43,02  114  39,44  169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29     11 11:04:32  1019,64 m/p  14  40,93  130  37,94  207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20     11 11:10:35   996,41 m/p  23  34,65  183  32,99  324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6     11 11:15:32   978,18 m/p  41  22,09  262  25,61  451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2     11 11:17:55   969,64 m/p  43  20,70  303  21,78  522  2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40     11 11:05:38  1012,11 m/p  16  39,53  142  36,82  233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58     11 11:17:21   968,57 m/p   0   0,00  312  20,93  535  2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4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9     11 11:03:11  1016,49 m/p  15  40,23  135  37,48  220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7     11 11:07:34   999,52 m/p  21  36,05  174  33,83  307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1     11 11:08:01   997,81 m/p  22  35,35  181  33,18  318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1     11 11:09:34   991,97 m/p  28  31,16  198  31,59  348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265013     11 11:12:13   982,13 m/p  38  24,19  251  26,64  431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8     11 11:17:44   962,26 m/p   0   0,00    0   0,00  574  2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6244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3     11 11:06:11  1004,82 m/p  17  38,84  156  35,51  269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7     11 11:09:49   991,03 m/p  30  29,77  205  30,93  356  3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52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7      11 11:10:33   992,38 m/p  26  32,56  196  31,78  346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6      11 11:10:36   992,20 m/p  27  31,86  197  31,68  347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0      11 11:12:41   984,47 m/p  36  25,58  241  27,57  414  2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ódi Ferenc                     1.cs. Dt: 2697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502      11 11:17:50   988,78 m/p   0   0,00  219  29,63  381  3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7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56     11 11:10:09  1017,43 m/p  57  21,03  133  37,66  216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27     11 11:20:27   979,39 m/p   0   0,00  256  26,17  444  2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678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2     11 10:54:11  1075,02 m/p  33  33,45   50  45,42   59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46     11 10:56:55  1063,35 m/p  48  25,69   68  43,74   88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  11 10:57:20  1061,60 m/p  49  25,17   69  43,64   89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81     11 11:15:17   991,09 m/p   0   0,00  204  31,03  355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3     11 11:16:52   985,32 m/p   0   0,00  232  28,41  404  2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6787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0     11 10:56:47  1063,91 m/p  47  26,21   67  43,83   86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  11 11:15:20   990,91 m/p   0   0,00  207  30,75  358  3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 - Rácz                  0.cs. Dt: 270597 Kg:  4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99     11 10:44:57  1127,72 m/p   4  48,45    8  49,35    9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8     11 10:45:04  1127,17 m/p   9  45,86   13  48,88   14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2     11 10:45:18  1126,08 m/p  14  43,28   18  48,41   19  4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1     11 10:45:32  1124,99 m/p  18  41,21   22  48,04   23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6     11 10:55:05  1082,03 m/p  26  37,07   37  46,64   44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5     11 10:55:07  1081,88 m/p  28  36,03   39  46,45   46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68     11 10:55:10  1081,67 m/p  29  35,52   41  46,26   48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3     11 10:55:21  1080,87 m/p  30  35,00   43  46,07   50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5     11 10:55:26  1080,52 m/p  31  34,48   44  45,98   52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6     11 10:55:33  1080,01 m/p  32  33,97   45  45,89   53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7     11 10:56:57  1074,01 m/p  34  32,93   52  45,23   64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1     11 10:56:59  1073,87 m/p  35  32,41   53  45,14   65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0     11 10:57:00  1073,80 m/p  36  31,90   54  45,05   66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400     11 10:57:01  1073,73 m/p  37  31,38   55  44,95   67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2     11 10:57:06  1073,37 m/p  38  30,86   56  44,86   69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1     11 10:57:10  1073,09 m/p  39  30,34   57  44,77   71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4     11 10:57:10  1073,09 m/p  40  29,83   58  44,67   72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52     11 10:57:14  1072,80 m/p  41  29,31   59  44,58   73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6     11 10:57:36  1071,25 m/p  42  28,79   60  44,49   77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0     11 10:57:38  1071,11 m/p  43  28,28   61  44,39   78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7     11 10:57:53  1070,05 m/p  44  27,76   63  44,21   80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9     11 10:58:44  1066,46 m/p  46  26,72   65  44,02   84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94     11 11:02:28  1051,00 m/p  50  24,66   79  42,71  107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9     11 11:06:00  1036,77 m/p  54  22,59  104  40,37  147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7     11 11:09:16  1023,95 m/p  56  21,55  126  38,32  196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7     11 11:18:24   989,75 m/p   0   0,00  215  30,00  374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3     11 11:18:25   989,69 m/p   0   0,00  216  29,91  375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4     11 11:20:43   981,43 m/p   0   0,00  252  26,54  436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50     11 11:23:27   971,80 m/p   0   0,00  290  22,99  502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7     11 11:23:32   971,51 m/p   0   0,00  291  22,90  505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4     11 11:25:01   966,36 m/p   0   0,00  319  20,28  551  2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67     11 11:26:22   961,72 m/p   0   0,00    0   0,00  578  2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 - Rácz                  1.cs. Dt: 270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20     11 10:44:47  1128,51 m/p   1  50,00    5  49,63    6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41     11 10:44:54  1127,96 m/p   2  49,48    6  49,53    7  4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5     11 10:44:57  1127,72 m/p   3  48,97    7  49,44    8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2     11 10:45:00  1127,49 m/p   6  47,41   10  49,16   11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9     11 10:45:02  1127,33 m/p   8  46,38   12  48,97   13  4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9     11 10:45:15  1126,31 m/p  12  44,31   16  48,60   17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0     11 10:45:24  1125,61 m/p  15  42,76   19  48,32   20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2     11 10:45:32  1124,99 m/p  17  41,72   21  48,13   22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7     11 10:54:58  1082,53 m/p  22  39,14   33  47,01   40  4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70     11 10:55:07  1081,88 m/p  27  36,55   38  46,54   45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4     11 10:57:58  1069,69 m/p  45  27,24   64  44,11   81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0     11 11:05:44  1037,83 m/p  51  24,14   95  41,21  137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0     11 11:05:56  1037,04 m/p  53  23,10  103  40,47  146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6     11 11:09:06  1024,60 m/p  55  22,07  124  38,50  194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5     11 11:18:27   989,57 m/p   0   0,00  217  29,81  376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47     11 11:19:57   984,17 m/p   0   0,00  243  27,38  416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5     11 11:20:07   983,57 m/p   0   0,00  245  27,20  420  2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 - Rácz                  2.cs. Dt: 270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5     11 10:44:58  1127,64 m/p   5  47,93    9  49,25   10  4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69     11 10:45:01  1127,41 m/p   7  46,90   11  49,07   12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8     11 10:45:10  1126,71 m/p  10  45,34   14  48,79   15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3     11 10:45:11  1126,63 m/p  11  44,83   15  48,69   16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9     11 10:45:16  1126,24 m/p  13  43,79   17  48,50   18  4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0     11 10:45:28  1125,30 m/p  16  42,24   20  48,22   2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5     11 10:45:37  1124,60 m/p  19  40,69   23  47,94   24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2     11 10:46:59  1118,25 m/p  20  40,17   25  47,76   26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9     11 10:47:22  1116,48 m/p  21  39,66   26  47,66   27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3     11 10:55:01  1082,32 m/p  23  38,62   34  46,92   4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5     11 10:55:02  1082,24 m/p  24  38,10   35  46,82   42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2     11 10:55:05  1082,03 m/p  25  37,59   36  46,73   43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1     11 11:05:49  1037,50 m/p  52  23,62  101  40,65  143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3     11 11:12:36  1011,20 m/p  58  20,52  144  36,64  243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0     11 11:19:47   984,76 m/p   0   0,00  238  27,85  411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93     11 11:20:02   983,87 m/p   0   0,00  244  27,29  419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19     11 11:23:53   970,29 m/p   0   0,00  299  22,15  515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90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17     11 11:19:50   978,93 m/p   0   0,00  259  25,89  447  2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69049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54     11 11:15:27   994,80 m/p  59  20,00  186  32,71  331  3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id.                2.cs. Dt: 25411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65      11 11:10:42   956,29 m/p  19  32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55      11 11:14:18   943,51 m/p  23  28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66      11 11:16:10   937,01 m/p  26  25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44      11 11:21:45   918,11 m/p  31  20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5373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25     11 11:09:14   960,26 m/p  15  36,45  264  21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40     11 11:10:26   955,92 m/p  20  31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16     11 11:10:53   954,30 m/p  22  29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30     11 11:17:38   930,67 m/p  28  23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540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25     11 10:52:11  1027,65 m/p   4  47,10   63  43,29  181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43     11 10:55:34  1013,77 m/p   7  44,19   90  40,36  229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44     11 11:09:45   959,46 m/p  16  35,48  270  20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85     11 11:21:58   917,14 m/p  32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2544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33     11 10:52:45  1026,99 m/p   5  46,13   64  43,18  184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58     11 10:52:56  1026,23 m/p   6  45,16   67  42,85  188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91     11 11:02:49   986,89 m/p  11  40,32  167  32,02  390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78     11 11:04:25   980,80 m/p  12  39,35  186  29,96  440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74     11 11:14:58   942,47 m/p  24  27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826     11 11:19:24   927,24 m/p  29  22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50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516     11 10:52:32  1030,24 m/p   2  49,03   58  43,83  173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832     11 10:57:04  1011,71 m/p   8  43,23   98  39,49  240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76     11 11:01:28   994,36 m/p  10  41,29  147  34,19  334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43     11 11:18:20   933,00 m/p  27  24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550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569     11 10:46:32  1055,83 m/p   1  50,00   23  47,62   97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62     11 10:52:34  1030,10 m/p   3  48,06   60  43,61  175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15     11 11:15:40   942,19 m/p  25  26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78     11 11:20:55   924,26 m/p  30  21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5414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73     11 10:57:12  1007,66 m/p   9  42,26  109  38,30  257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97     11 11:10:14   958,15 m/p  17  34,52  278  2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555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69     11 11:05:37   980,40 m/p  13  38,39  187  29,86  441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24     11 11:09:07   967,41 m/p  14  37,42  230  25,20  545  22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73     11 11:12:05   956,66 m/p  18  33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35     11 11:12:43   954,40 m/p  21  30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72775 Kg:  1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09     11 11:12:04  1021,37 m/p  14  40,93   76  41,88  204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6     11 11:29:00   960,48 m/p  44  20,00  261  21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23     11 11:29:04   960,25 m/p   0   0,00  265  21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410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16     11 10:51:16  1072,42 m/p   2  49,30   15  48,48   74  4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641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28     11 11:00:24  1034,07 m/p   9  44,42   51  44,58  158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14     11 11:07:03  1007,83 m/p  20  36,74  107  38,52  255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51     11 11:11:35   990,69 m/p  27  31,86  153  33,54  363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18     11 11:11:42   990,26 m/p  28  31,16  157  33,10  369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65     11 11:16:38   972,27 m/p  36  25,58  209  27,47  495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27     11 11:18:58   963,99 m/p  40  22,79  241  24,01  563  2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5     11 11:10:14  1035,75 m/p   7  45,81   44  45,34  148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6     11 11:14:56  1017,71 m/p  15  40,23   83  41,12  214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60     11 11:16:27  1012,03 m/p  18  38,14   92  40,14  234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3     11 11:16:28  1011,97 m/p  19  37,44   93  40,04  235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4     11 11:22:38   989,49 m/p  29  30,47  160  32,78  377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9     11 11:30:43   961,49 m/p  43  20,70  250  23,03  582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747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  11 11:06:18  1051,34 m/p   4  47,91   28  47,08  106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27     11 11:06:52  1049,06 m/p   5  47,21   30  46,86  111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5     11 11:07:05  1048,20 m/p   6  46,51   31  46,75  112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25     11 11:12:19  1027,68 m/p  10  43,72   62  43,39  180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7     11 11:12:34  1026,72 m/p  11  43,02   65  43,07  185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36     11 11:15:50  1014,33 m/p  17  38,84   89  40,47  228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5     11 11:17:37  1007,70 m/p  21  36,05  108  38,41  256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4     11 11:20:15   998,06 m/p  24  33,95  136  35,38  316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3     11 11:23:26   986,65 m/p  31  29,07  169  31,81  393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20     11 11:24:23   983,29 m/p  32  28,37  178  30,83  425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22     11 11:24:45   982,00 m/p  33  27,67  181  30,51  432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1     11 11:30:37   961,83 m/p  42  21,40  248  23,25  576  2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7431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17     11 11:24:22   981,91 m/p  34  26,98  182  30,40  433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14     11 11:29:41   963,57 m/p  41  22,09  242  23,90  565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55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64     11 10:59:55  1073,12 m/p   1  50,00   14  48,59   70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7     11 11:02:12  1063,60 m/p   3  48,60   20  47,94   87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2     11 11:11:32  1026,35 m/p  12  42,33   66  42,96  187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  11 11:12:36  1022,26 m/p  13  41,63   74  42,09  202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79     11 11:13:55  1017,26 m/p  16  39,53   84  41,01  217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8     11 11:23:42   981,55 m/p  35  26,28  184  30,18  435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61     11 11:28:04   966,40 m/p  38  24,19  232  24,98  550  2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4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66     11 11:14:05  1034,68 m/p   8  45,12   49  44,80  154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62     11 11:26:24   989,39 m/p  30  29,77  161  32,67  378  3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5191 Kg:  11 Ók:  2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678      11 11:21:35   993,97 m/p  25  33,26  148  34,08  336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691      11 11:21:40   993,67 m/p  26  32,56  149  33,97  338  3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72727 Kg:  1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8     11 11:27:31   965,35 m/p  39  23,49  235  24,66  555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1.cs. Dt: 274000 Kg:  2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288      11 11:27:18   970,08 m/p  37  24,88  217  26,61  516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75069 Kg:  1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1163842     11 11:19:17  1002,86 m/p  22  35,35  122  36,90  286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1163864     11 11:19:49  1000,92 m/p  23  34,65  131  35,92  300  3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121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71     11 11:09:44   986,69 m/p  40  32,54  224  29,16  392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61     11 11:12:41   975,82 m/p  48  28,96  270  24,86  467  2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12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5     11 10:53:45  1050,09 m/p   8  46,87   81  42,52  110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10     11 11:00:06  1023,96 m/p  15  43,73  125  38,41  195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64     11 11:05:50  1001,45 m/p  27  38,36  167  34,49  292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21     11 11:13:32   972,73 m/p  53  26,72  286  23,36  494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70     11 11:14:36   968,88 m/p  58  24,48  309  21,21  530  2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2504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80     11 10:57:07   993,25 m/p  32  36,12  191  32,24  341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71     11 10:57:44   990,82 m/p  37  33,88  209  30,56  361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51     11 11:07:12   955,05 m/p  68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58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97      11 10:58:42  1017,23 m/p  17  42,84  134  37,57  218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79      11 11:01:58  1004,29 m/p  26  38,81  159  35,23  275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57      11 11:04:48   993,34 m/p  31  36,57  190  32,34  340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62      11 11:11:14   969,34 m/p  57  24,93  305  21,59  525  2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5807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65      11 10:43:34  1081,75 m/p   2  49,55   40  46,36   47  4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598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9      11 10:58:17  1025,73 m/p  14  44,18  122  38,69  190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17      11 11:00:49  1015,57 m/p  19  41,94  138  37,20  225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2      11 11:11:41   974,19 m/p  50  28,06  276  24,30  480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89      11 11:15:06   961,87 m/p  62  22,69    0   0,00  575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2.cs. Dt: 25980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3      11 11:03:36  1004,64 m/p  25  39,25  158  35,33  272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84      11 11:10:39   977,98 m/p  43  31,19  263  25,51  453  2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88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0     11 10:49:28  1038,54 m/p  11  45,52   93  41,40  135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8     11 10:54:51  1016,17 m/p  18  42,39  137  37,29  222  3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9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3     11 10:41:37  1077,55 m/p   4  48,66   46  45,79   55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73     11 10:41:42  1077,17 m/p   5  48,21   47  45,70   56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18     11 10:49:09  1044,30 m/p  10  45,97   87  41,96  119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13     11 11:01:33   993,83 m/p  30  37,01  189  32,43  337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94     11 11:03:00   988,24 m/p  38  33,43  221  29,44  385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17     11 11:03:01   988,18 m/p  39  32,99  222  29,35  386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1     11 11:05:45   977,82 m/p  44  30,75  264  25,42  455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62     11 11:06:04   976,64 m/p  46  29,85  266  25,23  460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90     11 11:06:08   976,39 m/p  47  29,40  267  25,14  462  2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54967 Kg:   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99     11 10:59:39  1001,24 m/p  28  37,91  169  34,30  294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56     11 11:05:49   977,57 m/p  45  30,30  265  25,33  456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ikler Enikő                   1.cs. Dt: 259376 Kg:  1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2     11 11:15:40   958,29 m/p  66  20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87     11 11:16:15   956,22 m/p  67  20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ikler Enikő                   2.cs. Dt: 2593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42     11 10:54:56  1037,78 m/p  12  45,07   96  41,12  138  43,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37     11 10:59:37  1018,69 m/p  16  43,28  131  37,85  212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8     11 11:01:04  1012,92 m/p  20  41,49  140  37,01  230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6     11 11:13:46   965,06 m/p  60  23,58  321  20,09  558  2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3     11 11:15:20   959,47 m/p  64  21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  11 11:15:36   958,52 m/p  65  21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8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1     11 10:40:38  1081,56 m/p   3  49,10   42  46,17   49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8     11 10:44:04  1066,03 m/p   6  47,76   66  43,93   85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  11 10:57:31  1009,25 m/p  21  41,04  147  36,36  247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6     11 11:01:39   992,99 m/p  33  35,67  192  32,15  342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2     11 11:01:46   992,54 m/p  34  35,22  195  31,87  345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2     11 11:01:55   991,96 m/p  35  34,78  199  31,50  349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9     11 11:08:11   968,34 m/p  59  24,03  313  20,84  537  2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54852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3     11 11:02:11   990,94 m/p  36  34,33  206  30,84  357  3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5508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72      11 10:49:12  1044,56 m/p   9  46,42   85  42,15  116  4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601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03     11 10:43:50  1089,25 m/p   1  50,00   27  47,57   28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24     11 11:12:57   970,89 m/p  54  26,27  295  22,52  511  24,4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09     11 11:15:04   963,28 m/p  61  23,13    0   0,00  568  2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0     11 11:15:54   960,32 m/p  63  22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60150 Kg:  1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2     11 11:03:50  1005,09 m/p  24  39,70  153  35,79  266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05     11 11:10:28   979,97 m/p  41  32,09  255  26,26  443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1     11 11:13:13   969,92 m/p  55  25,82  300  22,06  518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3     11 11:13:16   969,74 m/p  56  25,37  302  21,87  520  2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6012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94     11 11:03:35  1005,95 m/p  22  40,60  151  35,98  263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10     11 11:03:39  1005,69 m/p  23  40,15  152  35,89  264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93     11 11:05:25   998,87 m/p  29  37,46  178  33,46  311  3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38     11 11:10:47   978,70 m/p  42  31,64  260  25,79  448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03     11 11:11:44   975,22 m/p  49  28,51  272  24,67  472  2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39     11 11:12:15   973,33 m/p  51  27,61  282  23,74  487  2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16     11 11:12:20   973,03 m/p  52  27,16  284  23,55  490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ga Béla                      1.cs. Dt: 25841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61      11 10:50:12  1053,89 m/p   7  47,31   75  43,08   99  4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81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63     11 10:49:36  1037,67 m/p  13  44,63   97  41,03  139  4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2.cs. Dt: 271858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06     11 11:16:17  1002,06 m/p  50  20,60  125  36,57  291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0     11 11:17:10   998,81 m/p   0   0,00  134  35,60  312  3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69222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04     11 11:12:35  1006,07 m/p  44  24,20  112  37,98  262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08     11 11:21:59   971,92 m/p   0   0,00  212  27,15  501  2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13     11 11:25:56   958,26 m/p   0   0,00  275  20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71735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5     11 10:55:16  1085,78 m/p   3  48,80    3  49,78   34  4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5     11 10:58:25  1072,29 m/p  10  44,60   16  48,38   75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9     11 10:58:26  1072,21 m/p  11  44,00   17  48,27   76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7     11 11:02:14  1056,38 m/p  14  42,20   22  47,73   96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79     11 11:03:03  1053,03 m/p  17  40,40   26  47,29  102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7     11 11:15:02  1006,30 m/p  43  24,80  111  38,09  261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4     11 11:16:25  1001,17 m/p   0   0,00  127  36,35  296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2     11 11:21:18   983,48 m/p   0   0,00  176  31,05  423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2     11 11:23:21   976,23 m/p   0   0,00  196  28,88  463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9     11 11:25:27   968,92 m/p   0   0,00  221  26,17  529  2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83     11 11:27:08   963,14 m/p   0   0,00  244  23,68  569  2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6     11 11:27:20   962,46 m/p   0   0,00  247  23,36  573  2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7     11 11:27:39   961,38 m/p   0   0,00  253  22,71  586  2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85     11 11:27:46   960,99 m/p   0   0,00  256  22,38  595  2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2     11 11:27:52   960,65 m/p   0   0,00  259  22,06  600  2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7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1     11 10:44:16  1135,70 m/p   1  50,00    1  50,00    5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4     11 10:55:17  1085,71 m/p   4  48,20    4  49,68   35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6     11 11:05:45  1042,13 m/p  19  39,20   33  46,53  120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2     11 11:05:51  1041,73 m/p  21  38,00   36  46,21  123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5     11 11:06:11  1040,40 m/p  22  37,40   38  45,99  128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0     11 11:06:38  1038,61 m/p  25  35,60   42  45,56  133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5     11 11:09:48  1026,19 m/p  31  32,00   68  42,74  189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5     11 11:11:33  1019,45 m/p  36  29,00   78  41,66  208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0     11 11:11:45  1018,69 m/p  38  27,80   81  41,34  211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2     11 11:14:19  1008,98 m/p  40  26,60  102  39,06  249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1     11 11:14:22  1008,79 m/p  41  26,00  103  38,95  250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9     11 11:19:14   990,89 m/p   0   0,00  152  33,65  359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6     11 11:22:46   978,29 m/p   0   0,00  189  29,64  450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1     11 11:26:49   964,23 m/p   0   0,00  239  24,22  560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17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8     11 10:54:46  1087,96 m/p   2  49,40    2  49,89   30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6     11 11:03:02  1053,10 m/p  16  41,00   25  47,40  101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5     11 11:03:40  1050,52 m/p  18  39,80   29  46,97  109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7     11 11:05:48  1041,93 m/p  20  38,60   34  46,43  121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2     11 11:06:16  1040,07 m/p  23  36,80   39  45,88  129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4     11 11:11:23  1020,09 m/p  35  29,60   77  41,77  205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29     11 11:17:16   998,05 m/p   0   0,00  137  35,27  317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2     11 11:17:22   997,68 m/p   0   0,00  138  35,16  319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6     11 11:19:10   991,13 m/p   0   0,00  151  33,75  354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3     11 11:21:19   983,42 m/p   0   0,00  177  30,94  424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3     11 11:24:12   973,26 m/p   0   0,00  206  27,80  488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2     11 11:25:40   968,18 m/p   0   0,00  225  25,74  539  2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7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95     11 11:13:31  1004,47 m/p  45  23,60  115  37,65  273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78     11 11:18:22   986,65 m/p   0   0,00  170  31,70  394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5     11 11:18:23   986,59 m/p   0   0,00  172  31,48  396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01     11 11:21:00   977,23 m/p   0   0,00  194  29,10  459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5     11 11:24:13   965,97 m/p   0   0,00  234  24,77  554  2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6922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62     11 11:05:22  1034,00 m/p  30  32,60   53  44,37  160  4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92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4     11 10:54:08  1080,63 m/p   6  47,00    8  49,24   51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21     11 10:55:40  1074,02 m/p   8  45,80   12  48,81   63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9     11 11:05:11  1034,73 m/p  28  33,80   47  45,02  152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8     11 11:08:33  1021,51 m/p  34  30,20   75  41,99  203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20     11 11:09:07  1019,32 m/p  37  28,40   80  41,44  210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0     11 11:13:08  1004,05 m/p  46  23,00  117  37,44  276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8     11 11:13:08  1004,05 m/p  47  22,40  118  37,33  277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3     11 11:13:10  1003,93 m/p  48  21,80  119  37,22  278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3     11 11:15:14   996,25 m/p   0   0,00  143  34,62  327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67     11 11:15:16   996,13 m/p   0   0,00  144  34,51  328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  11 11:21:31   973,61 m/p   0   0,00  205  27,91  483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68     11 11:23:00   968,42 m/p   0   0,00  224  25,85  536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18     11 11:25:02   961,39 m/p   0   0,00  252  22,82  585  2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93     11 11:25:10   960,93 m/p   0   0,00  257  22,27  597  2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92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5     11 10:55:34  1074,44 m/p   7  46,40   11  48,92   62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30     11 10:55:47  1073,52 m/p   9  45,20   13  48,70   68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7     11 10:56:51  1068,97 m/p  12  43,40   18  48,16   82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28     11 11:13:12  1003,80 m/p  49  21,20  120  37,11  279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9     11 11:18:57   982,73 m/p   0   0,00  179  30,72  426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  11 11:22:15   971,04 m/p   0   0,00  215  26,82  509  2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14     11 11:22:17   970,92 m/p   0   0,00  216  26,71  510  2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12     11 11:25:01   961,44 m/p   0   0,00  251  22,92  583  2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24     11 11:25:13   960,76 m/p   0   0,00  258  22,17  599  2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13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99     11 11:01:21  1058,34 m/p  13  42,80   21  47,83   93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61     11 11:02:19  1054,37 m/p  15  41,60   24  47,51   98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01     11 11:06:13  1038,63 m/p  24  36,20   41  45,67  131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59     11 11:10:22  1022,38 m/p  33  30,80   73  42,20  201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14     11 11:14:21  1007,26 m/p  42  25,40  110  38,19  259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03     11 11:19:37   987,95 m/p   0   0,00  165  32,24  388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05     11 11:19:57   986,75 m/p   0   0,00  168  31,91  391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56     11 11:23:51   972,95 m/p   0   0,00  207  27,69  491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20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6     11 10:56:00  1083,97 m/p   5  47,60    7  49,35   39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9     11 11:07:52  1035,04 m/p  27  34,40   46  45,13  151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1     11 11:07:57  1034,71 m/p  29  33,20   48  44,91  153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5     11 11:10:31  1024,71 m/p  32  31,40   70  42,53  193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3     11 11:12:51  1015,78 m/p  39  27,20   87  40,69  224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4     11 11:16:45  1001,20 m/p  51  20,00  126  36,46  295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9     11 11:16:46  1001,14 m/p   0   0,00  128  36,25  297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6     11 11:17:09   999,73 m/p   0   0,00  133  35,70  306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29     11 11:17:36   998,08 m/p   0   0,00  135  35,49  315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5     11 11:19:52   989,85 m/p   0   0,00  159  32,89  373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4     11 11:26:34   966,30 m/p   0   0,00  233  24,87  552  2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72077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04     11 11:07:51  1035,10 m/p  26  35,00   45  45,23  150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4     11 11:26:09   967,73 m/p   0   0,00  228  25,42  543  22,85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2489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8     11 10:51:32  1009,79 m/p  22  42,84  100  39,28  246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72     11 11:02:12   967,91 m/p  66  27,84  227  25,52  542  2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24894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93     11 10:54:47   996,65 m/p  33  39,09  141  34,84  323  3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502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08     11 10:51:13  1016,13 m/p  16  44,89   86  40,79  223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16     11 10:54:32  1002,62 m/p  28  40,80  123  36,79  289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41     11 10:54:34  1002,49 m/p  29  40,45  124  36,68  290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255     11 10:56:12   995,97 m/p  35  38,41  145  34,40  329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01     11 10:56:30   994,78 m/p  36  38,07  146  34,30  332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5     11 10:59:14   984,09 m/p  45  35,00  174  31,26  417  2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271     11 11:05:52   959,06 m/p  81  22,73  274  20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256     11 11:07:51   951,83 m/p  86  21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30     11 11:08:23   949,90 m/p  88  20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50201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269     11 11:00:57   977,49 m/p  51  32,95  193  29,21  458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39     11 11:04:25   964,42 m/p  71  26,14  238  24,33  559  2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74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6     11 10:43:10  1044,35 m/p   6  48,30   32  46,64  118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8     11 10:55:21   993,53 m/p  37  37,73  150  33,86  339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0     11 10:58:47   980,09 m/p  50  33,30  188  29,75  442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5     11 10:59:41   976,63 m/p  52  32,61  195  28,99  461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4     11 11:02:44   965,07 m/p  70  26,48  237  24,44  557  2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48744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0     11 10:56:15   989,97 m/p  41  36,36  158  33,00  371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58     11 10:58:21   981,77 m/p  48  33,98  183  30,29  434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2     11 11:02:43   965,13 m/p  69  26,82  236  24,55  556  2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539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91     11 11:09:10   961,34 m/p  75  24,77  254  22,60  588  2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13     11 11:10:32   956,40 m/p  83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25395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5     11 11:06:21   971,70 m/p  62  29,20  214  26,93  504  2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79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17     11 10:59:57   975,80 m/p  54  31,93  198  28,66  468  2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20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7     11 10:37:10  1085,69 m/p   1  50,00    5  49,57   36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94     11 10:54:08  1011,76 m/p  19  43,86   96  39,71  238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8     11 10:54:08  1011,76 m/p  20  43,52   97  39,60  239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5     11 10:54:56  1008,52 m/p  24  42,16  105  38,74  252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8     11 11:00:01   988,41 m/p  43  35,68  164  32,35  384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6     11 11:03:38   974,59 m/p  59  30,23  203  28,12  477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7     11 11:05:01   969,41 m/p  64  28,52  220  26,28  523  2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3     11 11:06:36   963,54 m/p  73  25,45  243  23,79  566  2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2     11 11:07:41   959,57 m/p  80  23,07  269  20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8     11 11:08:28   956,72 m/p  82  22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5207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4     11 10:44:25  1052,82 m/p   5  48,64   27  47,18  104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9     11 10:54:05  1011,96 m/p  18  44,20   95  39,82  237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6     11 10:56:49  1000,97 m/p  30  40,11  130  36,03  299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4     11 11:03:41   974,41 m/p  60  29,89  204  28,01  478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35     11 11:06:27   964,09 m/p  72  25,80  240  24,12  562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2423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14     11 10:40:35  1028,87 m/p  13  45,91   61  43,50  179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5     11 10:48:16   996,38 m/p  34  38,75  142  34,73  325  3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90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0     11 10:36:39  1074,99 m/p   3  49,32   10  49,03   60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1     11 10:38:12  1067,85 m/p   4  48,98   19  48,05   83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1     11 10:44:28  1039,90 m/p   7  47,95   40  45,78  130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5     11 10:47:54  1025,20 m/p  14  45,57   69  42,64  192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4     11 10:53:10  1003,45 m/p  27  41,14  121  37,00  281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4     11 11:00:25   974,97 m/p  58  30,57  202  28,23  475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2     11 11:00:57   972,93 m/p  61  29,55  208  27,58  492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40     11 11:06:04   953,87 m/p  84  21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08     11 11:06:10   953,50 m/p  85  21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8     11 11:06:49   951,13 m/p  87  2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512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466     11 11:04:03   969,96 m/p  63  28,86  218  26,50  517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440     11 11:09:33   949,79 m/p  89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53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17     11 10:46:23  1033,72 m/p  12  46,25   55  44,15  163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6     11 10:52:15  1009,20 m/p  23  42,50  101  39,17  248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16     11 10:53:20  1004,80 m/p  25  41,82  114  37,76  270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  11 11:00:44   975,72 m/p  55  31,59  199  28,56  469  2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8     11 11:00:53   975,15 m/p  57  30,91  201  28,34  473  2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380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20     11 10:53:18  1004,35 m/p  26  41,48  116  37,55  274  3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2495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2     11 10:36:16  1078,89 m/p   2  49,66    9  49,13   54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81     11 10:55:19   996,79 m/p  32  39,43  140  34,95  322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6     11 10:56:56   990,39 m/p  40  36,70  156  33,21  367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4     11 11:00:45   975,61 m/p  56  31,25  200  28,45  470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7     11 11:02:50   967,73 m/p  67  27,50  229  25,31  544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24951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60     11 10:45:35  1037,11 m/p   8  47,61   43  45,45  145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9     11 10:57:19   988,88 m/p  42  36,02  162  32,56  380  3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5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06     11 10:46:18  1034,20 m/p   9  47,27   50  44,69  156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8     11 10:46:20  1034,05 m/p  10  46,93   52  44,48  159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9     11 10:46:22  1033,91 m/p  11  46,59   54  44,26  161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4     11 10:55:12   997,41 m/p  31  39,77  139  35,05  320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41     11 10:56:54   990,68 m/p  38  37,39  154  33,43  364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9     11 10:56:56   990,55 m/p  39  37,05  155  33,32  365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7     11 10:58:37   983,97 m/p  46  34,66  175  31,16  418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36     11 10:59:03   982,30 m/p  47  34,32  180  30,61  429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02     11 11:02:36   968,76 m/p  65  28,18  223  25,96  533  2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8     11 11:04:54   960,19 m/p  79  23,41  266  21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566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8     11 10:50:22  1017,06 m/p  15  45,23   85  40,90  219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9     11 11:03:04   967,01 m/p  68  27,16  231  25,09  546  2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3     11 11:04:49   960,49 m/p  76  24,43  260  21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42     11 11:04:52   960,31 m/p  78  23,75  263  21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2514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2     11 11:01:16   981,01 m/p  49  33,64  185  30,07  439  2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63     11 11:06:28   961,50 m/p  74  25,11  249  23,14  581  2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3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1     11 10:50:27  1011,97 m/p  17  44,55   94  39,93  236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2     11 10:57:09   985,08 m/p  44  35,34  173  31,37  409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8     11 10:59:30   975,99 m/p  53  32,27  197  28,77  466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2     11 11:03:38   960,39 m/p  77  24,09  262  21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3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3     11 10:50:35  1011,42 m/p  21  43,18   99  39,39  241  3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0.cs. Dt: 26580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70      11 11:24:16   951,78 m/p  39  27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2658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68      11 11:24:43   950,25 m/p  42  2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967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1     11 11:18:46   971,49 m/p  28  34,12  292  22,80  506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9     11 11:27:00   943,12 m/p  43  25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10     11 11:29:51   933,69 m/p  50  21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6928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93     11 11:24:38   962,97 m/p  34  30,59    0   0,00  572  2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59     11 11:28:03   951,35 m/p  41  26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4     11 11:31:33   939,73 m/p  46  23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25     11 11:33:17   934,08 m/p  49  21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6928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59     11 10:40:25  1143,84 m/p   1  50,00    4  49,72    4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26     11 11:05:41  1032,97 m/p   4  48,24  110  39,81  165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28     11 11:09:56  1016,40 m/p   7  46,47  136  37,38  221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27     11 11:12:30  1006,65 m/p   8  45,88  150  36,07  260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173     11 11:14:45   998,25 m/p  11  44,12  180  33,27  314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23     11 11:16:52   990,48 m/p  14  42,35  211  30,37  366  3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67     11 11:18:04   986,13 m/p  18  40,00  228  28,79  400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53     11 11:19:09   982,23 m/p  22  37,65  250  26,73  430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54     11 11:25:08   961,25 m/p  35  30,00    0   0,00  590  2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77     11 11:30:36   942,85 m/p  44  24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76     11 11:34:38   929,72 m/p  52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699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  11 11:15:19   998,68 m/p  10  44,71  179  33,36  313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4943      11 11:22:08   974,11 m/p  25  35,88  277  24,21  481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4947      11 11:26:01   960,65 m/p  36  29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19      11 11:32:17   939,70 m/p  47  22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2-24215      11 11:34:44   931,75 m/p  51  20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62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12     11 11:14:08   994,36 m/p  12  43,53  187  32,62  333  3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6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4     11 11:21:59   966,18 m/p  32  31,76  320  20,19  553  2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9     11 11:22:39   963,86 m/p  33  31,18    0   0,00  564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6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8     11 11:01:10  1044,69 m/p   3  48,82   83  42,34  114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21     11 11:14:57   991,35 m/p  13  42,94  200  31,40  350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26     11 11:15:52   988,00 m/p  17  40,59  223  29,25  387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1     11 11:19:56   973,38 m/p  26  35,29  281  23,83  486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1     11 11:30:29   937,41 m/p  48  22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718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4     11 11:05:09  1027,04 m/p   6  47,06  120  38,88  183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1     11 11:16:10   985,31 m/p  19  39,41  233  28,32  405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7     11 11:24:06   957,31 m/p  38  28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2     11 11:11:13  1003,63 m/p   9  45,29  160  35,14  280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03     11 11:14:51   990,12 m/p  15  41,76  213  30,19  370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30     11 11:14:54   989,94 m/p  16  41,18  214  30,09  372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0     11 11:16:13   985,13 m/p  20  38,82  235  28,13  407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0     11 11:16:40   983,50 m/p  21  38,24  247  27,01  422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3     11 11:18:42   976,19 m/p  23  37,06  268  25,05  464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6     11 11:24:00   957,65 m/p  37  28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5     11 10:50:20  1089,07 m/p   2  49,41   28  47,48   29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8     11 11:05:01  1027,56 m/p   5  47,65  119  38,97  182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6     11 11:19:51   972,11 m/p  27  34,71  288  23,18  497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6     11 11:20:39   969,29 m/p  29  33,53  306  21,50  526  2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7     11 11:20:44   968,99 m/p  30  32,94  308  21,31  528  2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5     11 11:20:56   968,29 m/p  31  32,35  314  20,75  538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22     11 11:25:44   951,74 m/p  40  27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19     11 11:29:09   940,29 m/p  45  24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1.cs. Dt: 2689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729      11 11:20:51   975,09 m/p  24  36,47  273  24,58  474  2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78497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01     11 11:40:00   944,01 m/p  27  24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704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80     11 11:13:28  1007,42 m/p   6  45,16  149  36,17  258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1     11 11:17:28   992,63 m/p  10  41,29  194  31,96  344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5     11 11:21:22   978,62 m/p  16  35,48  261  25,70  449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70     11 11:22:48   973,57 m/p  20  31,61  280  23,93  485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69     11 11:22:56   973,10 m/p  21  30,65  283  23,64  489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7045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3     11 11:39:17   919,04 m/p  32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7086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6     11 11:22:53   974,69 m/p  17  34,52  274  24,49  476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4     11 11:23:04   974,05 m/p  19  32,58  278  24,11  482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9     11 11:30:02   950,24 m/p  23  28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395     11 11:31:14   946,26 m/p  26  25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3     11 11:39:07   920,90 m/p  29  22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811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38     11 11:08:07  1070,99 m/p   1  50,00   62  44,30   79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3     11 11:16:19  1038,62 m/p   2  49,03   91  41,59  132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0     11 11:16:23  1038,37 m/p   3  48,06   94  41,31  136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  11 11:21:54  1017,68 m/p   4  47,10  132  37,76  215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6     11 11:25:59  1002,89 m/p   7  44,19  164  34,77  285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0     11 11:29:24   990,84 m/p  11  40,32  208  30,65  360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5     11 11:31:00   985,30 m/p  12  39,35  234  28,22  406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4     11 11:37:31   963,35 m/p  22  29,68    0   0,00  567  2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9     11 11:42:05   948,54 m/p  24  27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7598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5     11 11:25:09   985,08 m/p  13  38,39  236  28,04  408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81     11 11:25:55   982,39 m/p  14  37,42  249  26,82  428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2     11 11:42:11   928,62 m/p  28  23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27598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87     11 11:44:57   920,06 m/p  30  21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7051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10     11 11:15:32   999,89 m/p   8  43,23  172  34,02  304  3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10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9     11 11:23:12   974,21 m/p  18  33,55  275  24,39  479  2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4     11 11:30:55   947,92 m/p  25  26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9     11 11:39:46   919,46 m/p  31  20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1041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1     11 11:13:54  1007,91 m/p   5  46,13  148  36,26  254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2     11 11:16:11   999,42 m/p   9  42,26  176  33,64  309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0     11 11:21:11   981,33 m/p  15  36,45  253  26,45  437  2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0.cs. Dt: 27933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69     11 11:30:46   977,49 m/p  16  35,48  192  29,31  457  27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793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3     11 11:13:16  1041,25 m/p   1  50,00   37  46,10  125  4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93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7     11 11:15:33  1032,46 m/p   2  49,03   56  44,04  170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2     11 11:18:08  1022,70 m/p   5  46,13   72  42,31  200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5     11 11:21:57  1008,60 m/p  10  41,29  104  38,84  251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8     11 11:36:13   959,19 m/p  28  23,87  273  20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763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7     11 11:13:17  1030,21 m/p   3  48,06   59  43,72  174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50     11 11:16:21  1018,56 m/p   7  44,19   82  41,23  213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13     11 11:27:35   978,07 m/p  14  37,42  190  29,53  452  2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2     11 11:27:38   977,90 m/p  15  36,45  191  29,42  454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15     11 11:29:22   971,94 m/p  18  33,55  211  27,26  500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18     11 11:32:53   960,07 m/p  24  27,74  267  21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6     11 11:32:55   959,95 m/p  25  26,77  268  21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6     11 11:33:08   959,23 m/p  27  24,84  272  20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27638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9     11 11:29:20   972,05 m/p  17  34,52  210  27,36  498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0     11 11:33:04   959,45 m/p  26  25,81  271  20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5     11 11:33:30   958,01 m/p  31  20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77338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7851     11 11:19:00  1012,18 m/p   9  42,26   91  40,25  232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4634     11 11:34:53   956,72 m/p  32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2540 Kg:  1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27     11 11:23:24  1014,83 m/p   8  43,23   88  40,58  226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24     11 11:38:22   963,05 m/p  23  28,71  245  23,57  570  2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57     11 11:39:51   958,21 m/p  30  21,94  277  20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7557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50     11 11:15:20  1019,37 m/p   6  45,16   79  41,55  209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49     11 11:29:40   968,04 m/p  22  29,68  226  25,63  540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79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03     11 11:17:38  1023,68 m/p   4  47,10   71  42,42  197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510     11 11:23:51  1000,86 m/p  13  38,39  132  35,81  301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  11 11:32:49   969,68 m/p  20  31,61  219  26,39  521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279089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02     11 11:23:49  1000,98 m/p  12  39,35  129  36,14  298  3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761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8     11 11:18:51  1008,33 m/p  11  40,32  106  38,63  253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1-243406603     11 11:29:10   971,72 m/p  19  32,58  213  27,04  503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1     11 11:30:01   968,82 m/p  21  30,65  222  26,06  531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02     11 11:33:10   958,23 m/p  29  22,90  276  20,22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268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5     11 11:17:08   986,45 m/p  60  23,18  225  29,07  397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61     11 11:20:03   975,99 m/p   0   0,00  269  24,95  465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73     11 11:21:48   969,82 m/p   0   0,00  301  21,96  519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1     11 11:21:59   969,18 m/p   0   0,00  307  21,40  527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8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5     11 11:04:34  1034,21 m/p  25  39,09  106  40,19  155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9     11 11:07:29  1022,72 m/p  35  34,55  128  38,13  199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8     11 11:10:27  1011,29 m/p  39  32,73  143  36,73  242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78     11 11:12:41  1002,85 m/p  45  30,00  165  34,67  287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0     11 11:15:48   991,31 m/p  57  24,55  202  31,21  352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74     11 11:17:17   985,91 m/p  63  21,82  230  28,60  402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5     11 11:17:35   984,83 m/p  64  21,36  237  27,94  410  2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1.cs. Dt: 268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65     11 11:10:14  1012,87 m/p  38  33,18  141  36,92  231  3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84     11 11:13:26  1000,45 m/p  49  28,18  171  34,11  303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99     11 11:16:36   988,78 m/p  59  23,64  220  29,53  382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5     11 11:20:20   975,37 m/p   0   0,00  271  24,77  471  2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82     11 11:22:45   966,89 m/p   0   0,00  316  20,56  547  2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4     11 11:02:48  1041,71 m/p  18  42,27   88  41,87  124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70     11 11:04:41  1034,16 m/p  26  38,64  107  40,09  157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9     11 11:20:50   973,61 m/p   0   0,00  279  24,02  484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37     11 11:23:33   964,11 m/p   0   0,00  322  20,00  561  2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55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87     11 11:05:03  1032,67 m/p  28  37,73  112  39,63  167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3     11 11:05:43  1030,03 m/p  31  36,36  117  39,16  177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92     11 11:15:10   994,00 m/p  54  25,91  188  32,52  335  3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71319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9     11 11:06:28  1037,65 m/p  22  40,45   98  40,93  140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5     11 11:16:23   999,74 m/p  50  27,73  173  33,93  305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5     11 11:16:27   999,49 m/p  51  27,27  175  33,74  308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0     11 11:24:04   972,21 m/p   0   0,00  287  23,27  496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0     11 11:27:13   961,36 m/p   0   0,00    0   0,00  587  20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13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0     11 11:04:43  1044,65 m/p  16  43,18   84  42,24  115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0     11 11:05:38  1040,97 m/p  19  41,82   89  41,78  126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17     11 11:10:05  1023,50 m/p  34  35,00  127  38,22  198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09     11 11:11:05  1019,65 m/p  36  34,09  129  38,04  206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5     11 11:12:21  1014,82 m/p  37  33,64  139  37,10  227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7     11 11:16:09  1000,60 m/p  48  28,64  170  34,21  302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66     11 11:16:30   999,31 m/p  52  26,82  177  33,55  310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3     11 11:18:19   992,67 m/p  55  25,45  193  32,06  343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6     11 11:24:08   971,98 m/p   0   0,00  289  23,08  499  2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713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3     11 11:01:29  1057,82 m/p  11  45,45   73  43,27   94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9     11 11:01:31  1057,68 m/p  12  45,00   74  43,18   95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1     11 11:03:14  1050,65 m/p  14  44,09   80  42,62  108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4     11 11:04:46  1044,45 m/p  17  42,73   86  42,06  117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15     11 11:13:37  1010,04 m/p  41  31,82  146  36,45  245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2     11 11:18:41   991,34 m/p  56  25,00  201  31,31  351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01     11 11:20:51   983,55 m/p  66  20,45  246  27,10  421  2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29     11 11:24:28   970,82 m/p   0   0,00  296  22,43  512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8     11 11:24:31   970,65 m/p   0   0,00  298  22,24  514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7467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1     11 11:04:24  1058,88 m/p  10  45,91   72  43,36   92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85     11 11:09:43  1037,62 m/p  23  40,00   99  40,84  141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5     11 11:22:15   990,71 m/p  58  24,09  210  30,47  362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2     11 11:27:48   971,27 m/p   0   0,00  294  22,62  508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6     11 11:30:42   961,41 m/p   0   0,00    0   0,00  584  2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7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9     11 10:44:49  1145,35 m/p   1  50,00    1  5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46     11 10:57:36  1087,39 m/p   4  48,64   30  47,29   32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7     11 10:57:45  1086,74 m/p   5  48,18   31  47,20   33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2     11 10:58:16  1084,52 m/p   6  47,73   32  47,10   38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5     11 11:04:19  1059,22 m/p   9  46,36   71  43,46   91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1     11 11:11:01  1032,54 m/p  29  37,27  113  39,53  168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3     11 11:11:04  1032,35 m/p  30  36,82  115  39,35  171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42     11 11:18:24  1004,66 m/p  44  30,45  157  35,42  271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8     11 11:30:39   961,58 m/p   0   0,00    0   0,00  579  2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3     11 11:30:45   961,24 m/p   0   0,00    0   0,00  591  2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5     11 11:30:49   961,01 m/p   0   0,00    0   0,00  593  2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7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6     11 10:44:52  1145,11 m/p   2  49,55    2  49,91    2  4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4     11 10:57:35  1087,46 m/p   3  49,09   29  47,38   31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  11 11:00:23  1075,54 m/p   7  47,27   49  45,51   58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4     11 11:04:16  1059,43 m/p   8  46,82   70  43,55   90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7     11 11:05:51  1053,00 m/p  13  44,55   77  42,90  103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1     11 11:09:50  1037,16 m/p  24  39,55  102  40,56  144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2     11 11:18:21  1004,84 m/p  43  30,91  155  35,61  268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65     11 11:23:58   984,61 m/p  65  20,91  239  27,76  412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8     11 11:27:45   971,44 m/p   0   0,00  293  22,71  507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87     11 11:30:36   961,74 m/p   0   0,00    0   0,00  577  2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9     11 11:30:47   961,13 m/p   0   0,00    0   0,00  592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27184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19     11 11:06:13  1040,67 m/p  20  41,36   90  41,68  127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16     11 11:09:47  1026,66 m/p  32  35,91  121  38,79  186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07     11 11:10:07  1025,36 m/p  33  35,45  123  38,60  191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14     11 11:14:08  1010,06 m/p  40  32,27  145  36,54  244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03     11 11:16:27  1001,44 m/p  47  29,09  168  34,39  293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06     11 11:22:41   978,96 m/p   0   0,00  258  25,98  446  2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684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96     11 11:17:12   986,15 m/p  62  22,27  227  28,88  399  3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700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88     11 11:05:04  1038,54 m/p  21  40,91   92  41,50  134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6     11 11:19:52   982,62 m/p  67  20,00  248  26,92  427  28,6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1     11 11:24:24   966,68 m/p   0   0,00  317  20,47  548  2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76     11 11:24:25   966,62 m/p   0   0,00  318  20,37  549  2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39     11 11:25:54   961,52 m/p   0   0,00    0   0,00  580  2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95     11 11:26:03   961,00 m/p   0   0,00    0   0,00  594  2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0     11 11:26:04   960,95 m/p   0   0,00    0   0,00  596  2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700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  11 11:02:57  1047,06 m/p  15  43,64   82  42,43  113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82     11 11:13:45  1004,99 m/p  42  31,36  154  35,70  267  36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3     11 11:14:22  1002,69 m/p  46  29,55  166  34,58  288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3     11 11:15:51   997,19 m/p  53  26,36  182  33,08  321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40     11 11:22:38   972,83 m/p   0   0,00  285  23,46  493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6     11 11:23:48   968,76 m/p   0   0,00  310  21,12  532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8003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39     11 11:16:05  1033,01 m/p  27  38,18  109  39,91  164  41,8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56     11 11:28:56   986,26 m/p  61  22,73  226  28,97  398  3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401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52     11 11:20:02   961,29 m/p   9  41,72  255  22,49  589  2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401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7     11 10:58:45  1041,91 m/p   2  48,97   35  46,32  122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6     11 11:08:00  1005,27 m/p   4  46,90  113  37,87  265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0     11 11:12:58   986,64 m/p   7  43,79  171  31,59  395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56     11 11:22:05   954,18 m/p  10  40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5     11 11:22:06   954,12 m/p  11  39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1     11 11:23:57   947,79 m/p  15  35,52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2268     11 11:24:25   946,21 m/p  16  34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1     11 11:34:13   914,15 m/p  24  26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6     11 11:42:06   889,89 m/p  30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26418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11     11 11:12:41   986,89 m/p   6  44,83  166  32,13  389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82     11 11:33:55   914,36 m/p  23  27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72     11 11:41:44   890,28 m/p  29  21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2591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1     11 11:07:05   988,63 m/p   5  45,86  163  32,45  383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2     11 11:30:44   906,80 m/p  25  25,1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01     11 11:33:29   898,16 m/p  26  24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20     11 11:33:30   898,10 m/p  27  23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5682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9     11 11:15:53   948,08 m/p  14  36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9     11 11:19:36   935,25 m/p  17  33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29     11 11:21:08   930,06 m/p  19  31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31     11 11:22:19   926,09 m/p  20  30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3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6     11 10:42:13  1084,76 m/p   1  50,00    6  49,46   37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4     11 10:54:38  1030,80 m/p   3  47,93   57  43,94  172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5     11 11:12:12   963,04 m/p   8  42,76  246  23,47  571  2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5     11 11:15:34   951,05 m/p  12  38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4     11 11:15:55   949,82 m/p  13  37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2     11 11:21:34   930,42 m/p  18  32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8     11 11:23:15   924,79 m/p  21  29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  11 11:23:34   923,74 m/p  22  28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5732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2     11 11:31:48   897,22 m/p  28  22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46:00Z</dcterms:created>
  <dc:creator>Király István</dc:creator>
  <dc:description/>
  <cp:keywords/>
  <dc:language>en-US</dc:language>
  <cp:lastModifiedBy>Király István</cp:lastModifiedBy>
  <dcterms:modified xsi:type="dcterms:W3CDTF">2011-09-21T10:51:00Z</dcterms:modified>
  <cp:revision>5</cp:revision>
  <dc:subject/>
  <dc:title>Győr-Rába Tagszövetség, F01 Győr</dc:title>
</cp:coreProperties>
</file>