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4502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2   H 22 10:53:18  1176,36 m/p  16  43,49  135  40,21  544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5   T 22 11:00:38  1147,66 m/p  45  32,83  337  26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57   T 22 11:01:37  1143,92 m/p  53  29,89  369  24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7   H 22 11:02:14  1141,59 m/p  58  28,05  387  23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450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22 10:49:56  1190,02 m/p   8  46,43   73  44,27  345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22 10:53:21  1176,16 m/p  17  43,12  137  40,08  547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22 11:00:56  1146,52 m/p  49  31,36  347  26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604   T 22 11:03:40  1136,20 m/p  63  26,21  442  20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2 11:06:47  1124,66 m/p  81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450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22 10:51:59  1181,66 m/p  10  45,69  103  42,31  457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3   H 22 11:00:34  1147,92 m/p  44  33,20  334  27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450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22 10:53:52  1174,22 m/p  20  42,02  154  38,96  584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1348   H 22 11:00:55  1146,71 m/p  48  31,73  344  26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44780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9   H 22 11:04:16  1133,15 m/p  66  25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44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7   H 22 10:57:59  1157,04 m/p  35  36,51  270  31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22 10:58:13  1156,14 m/p  36  36,14  276  30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28   H 22 11:00:53  1145,89 m/p  51  30,62  356  25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5   H 22 11:03:31  1135,95 m/p  64  25,85  443  19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44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H 22 10:56:34  1162,57 m/p  31  37,98  227  34,17  802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4   H 22 11:01:31  1143,49 m/p  54  29,52  374  24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9   H 22 11:06:17  1125,69 m/p  80  1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45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50-40569   T 22 10:44:57  1211,84 m/p   2  48,63   20  47,75  152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2   H 22 10:52:42  1179,75 m/p  13  44,59  115  41,52  487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22 10:58:43  1155,99 m/p  37  35,77  277  30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22 10:59:42  1152,20 m/p  40  34,67  300  29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22 11:01:00  1147,22 m/p  46  32,46  339  26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45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H 22 11:02:04  1143,17 m/p  55  29,16  375  24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22 11:02:12  1142,67 m/p  56  28,79  379  24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453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17   H 22 11:03:27  1138,05 m/p  61  26,95  419  21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03   H 22 11:03:39  1137,30 m/p  62  26,58  425  21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34535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97   H 22 11:01:02  1147,18 m/p  47  32,09  340  26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229   T 22 11:05:49  1129,24 m/p  71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345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19    T 22 11:00:11  1149,57 m/p  43  33,56  325  27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7212    H 22 11:04:05  1134,82 m/p  65  25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orró József                    0.cs. Dt: 346157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19   H 22 10:57:05  1165,18 m/p  26  39,81  205  35,61  755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5   T 22 11:02:33  1144,13 m/p  52  30,26  368  24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2   H 22 10:55:52  1169,98 m/p  21  41,65  178  37,38  673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140   H 22 11:06:38  1128,90 m/p  72  22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6   H 22 10:54:23  1175,87 m/p  19  42,38  142  39,75  556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3   H 22 10:56:58  1165,64 m/p  25  40,18  201  35,88  746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4533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93   H 22 10:53:24  1177,02 m/p  15  43,85  131  40,47  530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22 10:57:04  1162,49 m/p  32  37,61  228  34,10  805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44   H 22 11:02:51  1140,29 m/p  60  27,32  399  22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8   H 22 11:05:43  1129,60 m/p  69  24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22 11:05:45  1129,48 m/p  70  23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42   H 22 11:06:36  1126,34 m/p  78  20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3   H 22 11:06:46  1125,73 m/p  79  2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45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22 10:47:54  1199,50 m/p   6  47,16   50  45,78  245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22 10:50:36  1188,36 m/p   9  46,06   76  44,08  364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027   H 22 10:52:35  1180,30 m/p  11  45,33  112  41,72  478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2 10:55:52  1167,20 m/p  23  40,91  193  36,40  724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45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22 10:50:04  1190,54 m/p   7  46,80   70  44,47  337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22 11:05:41  1129,72 m/p  68  24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4395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22 10:51:33  1179,76 m/p  12  44,96  114  41,58  486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69   H 22 11:04:57  1127,92 m/p  73  22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43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H 22 10:37:48  1238,15 m/p   1  49,00    3  48,87   34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22 10:52:28  1176,06 m/p  18  42,75  140  39,88  551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711   H 22 10:54:12  1169,13 m/p  22  41,28  184  36,99  690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6   T 22 10:55:12  1165,17 m/p  27  39,45  206  35,55  756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86   T 22 10:55:28  1164,12 m/p  29  38,71  216  34,89  772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22 11:04:59  1127,79 m/p  74  22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43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0   H 22 10:46:12  1201,81 m/p   4  47,90   46  46,05  235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22 10:55:19  1164,71 m/p  28  39,08  210  35,28  760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79   H 22 10:55:58  1162,15 m/p  33  37,24  232  33,84  815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1   T 22 10:58:38  1151,77 m/p  41  34,30  307  28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0   H 22 10:58:44  1151,39 m/p  42  33,93  309  28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0.cs. Dt: 34620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22 10:59:31  1155,84 m/p  38  35,40  280  30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7   T 22 11:07:13  1126,87 m/p  77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462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22 11:03:13  1141,73 m/p  57  28,42  386  23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0   H 22 11:03:26  1140,92 m/p  59  27,68  397  23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22 11:05:35  1132,89 m/p  67  24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22 11:07:13  1126,87 m/p  76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450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22 10:45:23  1209,07 m/p   3  48,27   24  47,49  172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22 10:55:56  1165,97 m/p  24  40,55  196  36,20  737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22 10:56:33  1163,54 m/p  30  38,34  219  34,69  786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22 10:58:58  1154,14 m/p  39  35,04  290  30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450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346    T 22 10:57:02  1161,65 m/p  34  36,87  237  33,51  824  2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356    T 22 11:06:05  1127,30 m/p  75  21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45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91   H 22 10:53:20  1177,19 m/p  14  44,22  130  40,53  527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345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4   T 22 10:47:47  1199,90 m/p   5  47,53   49  45,85  241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5   T 22 11:01:14  1146,32 m/p  50  30,99  350  26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0.cs. Dt: 352094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43   H 22 11:03:05  1161,68 m/p  34  40,41  236  33,58  823  2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3520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29   T 22 11:03:44  1159,20 m/p  41  38,59  253  32,46  862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5   H 22 11:09:49  1136,44 m/p  84  27,41  440  20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492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22 11:10:39  1124,38 m/p 113  19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351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55    H 22 11:03:56  1155,96 m/p  48  36,77  278  3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51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6    H 22 10:58:43  1176,15 m/p  22  43,54  138  40,01  548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327    H 22 10:59:44  1172,16 m/p  25  42,76  165  38,24  630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86    H 22 11:12:09  1125,53 m/p 109  20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351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09    H 22 11:02:50  1160,16 m/p  37  39,63  245  32,99  847  2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34918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37   H 22 11:05:39  1142,44 m/p  71  30,79  380  24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92   H 22 11:10:05  1126,11 m/p 106  2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491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22 10:50:57  1200,16 m/p  12  46,14   48  45,92  240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22 10:57:32  1173,61 m/p  24  43,02  157  38,76  595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315   H 22 11:07:42  1134,83 m/p  89  26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22 11:10:23  1125,02 m/p 111  2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491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11-11210   H 22 10:56:11  1178,96 m/p  17  44,84  119  41,26  500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34   H 22 11:07:37  1135,14 m/p  88  26,36  447  19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22 11:08:09  1133,17 m/p  92  25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5069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8   T 22 11:08:03  1138,40 m/p  80  28,45  415  21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2133   T 22 11:08:55  1135,21 m/p  86  26,88  445  19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2   H 22 11:09:51  1131,79 m/p  93  25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4964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65   H 22 11:10:11  1127,21 m/p 103  22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496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22 10:56:54  1177,65 m/p  19  44,32  125  40,86  517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22 10:57:06  1176,85 m/p  21  43,80  132  40,40  534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22 10:58:58  1169,50 m/p  26  42,50  181  37,19  684  2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22 11:08:57  1131,71 m/p  96  24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22 11:09:03  1131,35 m/p  97  24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7   H 22 11:10:30  1126,06 m/p 107  2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496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22 11:00:06  1165,09 m/p  29  41,72  208  35,42  758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22 11:05:55  1142,94 m/p  70  31,05  378  24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22 11:07:27  1137,24 m/p  82  27,93  428  20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51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0   H 22 11:09:45  1134,25 m/p  90  25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2   H 22 11:12:07  1125,65 m/p 108  21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51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6   H 22 11:03:59  1155,77 m/p  50  36,25  281  3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1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324    T 22 11:06:34  1145,99 m/p  65  32,35  353  25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01    T 22 11:07:51  1141,21 m/p  75  29,75  393  23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22 11:11:21  1128,38 m/p 102  22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1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44    H 22 11:03:19  1158,26 m/p  46  37,29  262  31,87  886  1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H 22 11:04:21  1154,33 m/p  52  35,73  289  30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348    H 22 11:10:35  1131,17 m/p  98  23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50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7   H 22 11:01:38  1160,40 m/p  36  39,89  243  33,12  843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33   H 22 11:05:08  1147,09 m/p  62  33,13  341  26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0   H 22 11:11:15  1124,55 m/p 112  20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350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22 11:09:16  1131,76 m/p  94  2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49442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2 10:45:58  1221,97 m/p   3  48,48    9  48,48   87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22 10:48:53  1209,63 m/p   6  47,70   23  47,56  167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7   H 22 10:49:46  1205,94 m/p   7  47,44   30  47,10  189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6   H 22 10:50:39  1202,28 m/p  10  46,66   44  46,18  231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71   H 22 10:52:08  1196,17 m/p  13  45,88   60  45,13  275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22 10:57:29  1174,66 m/p  23  43,28  151  39,16  575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22 11:00:46  1161,84 m/p  33  40,67  234  33,71  820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5-04314   H 22 11:01:28  1159,14 m/p  42  38,33  254  32,40  864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3   T 22 11:02:18  1155,94 m/p  49  36,51  279  30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22 11:03:23  1151,82 m/p  57  34,43  306  28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H 22 11:03:37  1150,93 m/p  59  33,91  314  28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6   T 22 11:04:50  1146,34 m/p  64  32,61  349  26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83   H 22 11:05:56  1142,22 m/p  72  30,53  381  24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8   H 22 11:06:56  1138,49 m/p  78  28,97  413  21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2   H 22 11:07:31  1136,34 m/p  85  27,15  441  20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22 11:08:46  1131,73 m/p  95  24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494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22 10:44:56  1226,40 m/p   1  49,00    4  48,80   69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02303   H 22 10:45:43  1223,04 m/p   2  48,74    7  48,61   83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22 10:46:28  1219,83 m/p   4  48,22   12  48,28  106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7   H 22 10:50:18  1203,73 m/p   8  47,18   41  46,38  219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22 10:50:36  1202,48 m/p   9  46,92   43  46,24  229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22 10:53:06  1192,23 m/p  14  45,62   65  44,80  317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22 11:00:06  1164,42 m/p  31  41,19  214  35,02  767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H 22 11:03:34  1151,12 m/p  58  34,17  312  28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494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7   H 22 10:50:42  1202,07 m/p  11  46,40   45  46,11  233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22 10:56:27  1178,76 m/p  18  44,58  120  41,19  502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22 10:59:21  1167,34 m/p  28  41,98  192  36,47  720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22 11:00:05  1164,48 m/p  30  41,45  212  35,15  765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2 11:03:21  1151,94 m/p  56  34,69  304  29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2 11:06:40  1139,48 m/p  76  29,49  405  22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22 11:07:24  1136,77 m/p  83  27,67  436  20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22 11:09:29  1129,11 m/p 101  22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0935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6   H 22 11:09:09  1135,16 m/p  87  26,62  446  19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3   H 22 11:11:30  1126,60 m/p 105  2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09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22 10:55:11  1188,87 m/p  15  45,36   75  44,14  359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97   H 22 11:00:09  1169,20 m/p  27  42,24  183  37,06  689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22 11:02:57  1158,39 m/p  44  37,81  260  32,00  883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22 11:06:15  1145,91 m/p  66  32,09  355  25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1   H 22 11:06:28  1145,10 m/p  68  31,57  363  25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8846   H 22 11:10:16  1131,08 m/p  99  2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22 11:12:22  1123,47 m/p 114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09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2   T 22 11:02:30  1160,12 m/p  38  39,37  246  32,92  848  2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6   H 22 11:03:43  1155,47 m/p  51  35,99  282  30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22 11:05:08  1150,10 m/p  60  33,65  320  28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51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22 10:49:26  1214,38 m/p   5  47,96   16  48,02  132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9    H 22 10:58:32  1177,36 m/p  20  44,06  127  40,73  520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22 11:02:10  1163,21 m/p  32  40,93  224  34,37  796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556    H 22 11:11:58  1126,67 m/p 104  22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35148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248    H 22 11:06:13  1147,82 m/p  61  33,39  335  27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71    H 22 11:07:57  1141,36 m/p  74  30,01  391  23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203    H 22 11:08:44  1138,46 m/p  79  28,71  414  21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496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66   H 22 10:56:08  1180,71 m/p  16  45,10  107  42,04  468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2593   H 22 11:01:25  1160,02 m/p  39  39,11  248  32,79  850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5002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8   H 22 11:02:45  1156,16 m/p  47  37,03  275  3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22 11:06:04  1143,63 m/p  69  31,31  370  24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22 11:11:00  1125,49 m/p 110  2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0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708   H 22 11:01:20  1161,59 m/p  35  40,15  238  33,45  826  2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5   H 22 11:03:51  1151,97 m/p  55  34,95  302  29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0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9   H 22 11:05:16  1146,63 m/p  63  32,87  345  26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22 11:09:36  1130,58 m/p 100  23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50614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22 11:02:22  1159,54 m/p  40  38,85  251  32,59  858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8   H 22 11:02:41  1158,33 m/p  45  37,55  261  31,94  885  2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3004-340   H 22 11:07:10  1141,42 m/p  73  30,27  389  23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33   H 22 11:07:51  1138,89 m/p  77  29,23  411  22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06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6   H 22 11:02:29  1159,09 m/p  43  38,07  256  32,27  867  2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5   H 22 11:03:47  1154,13 m/p  53  35,47  291  29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22 11:06:03  1145,59 m/p  67  31,83  360  25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2269   H 22 11:08:15  1137,41 m/p  81  28,19  424  21,24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22 11:09:15  1133,73 m/p  91  25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06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9   H 22 11:04:17  1152,24 m/p  54  35,21  299  29,44    0   0,00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id.                1.cs. Dt: 33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63    H 22 10:45:38  1172,98 m/p   0   0,00  449  19,60  610  2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346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6   H 22 10:29:07  1243,64 m/p   3  48,10   13  48,21   15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66   H 22 10:29:18  1242,80 m/p   4  47,64   14  48,15   16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9   H 22 10:30:45  1236,14 m/p   9  45,38   37  46,64   40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5   H 22 10:34:13  1220,51 m/p  21  39,95   89  43,23   99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9   H 22 10:34:19  1220,07 m/p  23  39,05   93  42,96  104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4   H 22 10:36:21  1211,09 m/p  37  32,72  136  40,14  156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8   H 22 10:38:15  1202,82 m/p  41  30,91  181  37,19  223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43   H 22 10:38:33  1201,53 m/p  43  30,00  191  36,53  237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5   H 22 10:39:41  1196,66 m/p  52  25,93  213  35,09  269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7   H 22 10:42:47  1183,54 m/p   0   0,00  330  27,41  422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2   H 22 10:43:48  1179,30 m/p   0   0,00  379  24,19  495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7   H 22 10:46:05  1169,89 m/p   0   0,00    0   0,00  676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7   H 22 10:47:02  1166,01 m/p   0   0,00    0   0,00  736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34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1   H 22 10:32:17  1229,18 m/p  13  43,57   61  45,06   64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4   H 22 10:32:49  1226,78 m/p  15  42,67   65  44,80   68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9   H 22 10:34:05  1221,11 m/p  17  41,76   83  43,62   93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2 10:34:21  1219,92 m/p  24  38,60   94  42,90  105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117   H 22 10:39:39  1196,80 m/p  51  26,38  211  35,22  267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22 10:41:31  1188,86 m/p  65  20,05  285  30,36  360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22 10:43:31  1180,48 m/p   0   0,00  364  25,18  475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22 10:47:29  1164,19 m/p   0   0,00    0   0,00  771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34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8   H 22 10:28:33  1246,27 m/p   1  49,00    7  48,61    8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7   H 22 10:35:17  1215,78 m/p  29  36,34  108  41,98  123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22 10:37:52  1204,48 m/p  39  31,81  167  38,11  202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5   H 22 10:42:48  1183,47 m/p   0   0,00  331  27,34  423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22 10:43:15  1181,59 m/p   0   0,00  355  25,77  458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2   H 22 10:44:08  1177,92 m/p   0   0,00  391  23,41  514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4   H 22 10:44:21  1177,02 m/p   0   0,00  400  22,82  531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22 10:46:05  1169,89 m/p   0   0,00    0   0,00  675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34561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22 10:33:29  1223,33 m/p  16  42,22   75  44,14   81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47   H 22 10:34:23  1219,32 m/p  25  38,14   95  42,83  107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23   T 22 10:35:18  1215,26 m/p  31  35,43  112  41,72  127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83   H 22 10:38:58  1199,29 m/p  48  27,74  199  36,01  249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15   T 22 10:40:00  1194,86 m/p  55  24,58  224  34,37  285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55   H 22 10:41:50  1187,09 m/p   0   0,00  302  29,25  382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02   T 22 10:42:48  1183,03 m/p   0   0,00  338  26,88  430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27   T 22 10:44:38  1175,41 m/p   0   0,00  416  21,77  562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405   H 22 10:47:29  1163,76 m/p   0   0,00    0   0,00  781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409   H 22 10:48:27  1159,86 m/p   0   0,00    0   0,00  854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3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75   H 22 10:28:41  1245,19 m/p   2  48,55   11  48,34   12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84   H 22 10:29:21  1242,11 m/p   5  47,19   16  48,02   18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136   H 22 10:34:00  1221,03 m/p  19  40,86   85  43,49   95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61   H 22 10:35:43  1213,42 m/p  32  34,98  122  41,06  138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15   H 22 10:39:57  1195,07 m/p  54  25,03  222  34,50  283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29   H 22 10:41:44  1187,51 m/p  66  19,60  296  29,64  376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22 10:43:13  1181,29 m/p   0   0,00  356  25,70  461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30   H 22 10:48:30  1159,66 m/p   0   0,00    0   0,00  857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3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38   H 22 10:34:04  1220,73 m/p  20  40,41   88  43,29   98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22 10:34:54  1217,03 m/p  28  36,79  105  42,17  120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80   H 22 10:35:11  1215,77 m/p  30  35,88  109  41,91  124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08   H 22 10:38:58  1199,29 m/p  47  28,19  198  36,07  248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61   H 22 10:39:00  1199,14 m/p  49  27,29  200  35,94  250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37   T 22 10:46:35  1167,41 m/p   0   0,00    0   0,00  719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2   H 22 10:47:27  1163,89 m/p   0   0,00    0   0,00  777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35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37   H 22 10:31:10  1237,34 m/p   8  45,83   33  46,90   36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6636   H 22 10:36:46  1212,30 m/p  36  33,17  131  40,47  148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06   H 22 10:41:04  1193,76 m/p  56  24,12  234  33,71  296  3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33552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55   H 22 10:30:49  1238,94 m/p   7  46,29   23  47,56   25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03   H 22 10:37:30  1209,10 m/p  38  32,26  148  39,35  171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22 10:47:23  1167,52 m/p   0   0,00    0   0,00  718  2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33497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34   H 22 10:30:17  1239,35 m/p   6  46,74   22  47,62   24  4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349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22 10:36:05  1213,31 m/p  33  34,53  124  40,93  140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22 10:36:09  1213,02 m/p  34  34,07  125  40,86  141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22 10:40:43  1193,29 m/p  57  23,67  240  33,32  304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H 22 10:41:35  1189,62 m/p  63  20,96  277  30,89  351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303   H 22 10:42:22  1186,32 m/p   0   0,00  308  28,85  391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4   H 22 10:44:12  1178,66 m/p   0   0,00  384  23,87  504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22 10:45:44  1172,34 m/p   0   0,00    0   0,00  626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22 10:48:22  1161,63 m/p   0   0,00    0   0,00  825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349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4   H 22 10:42:26  1186,04 m/p   0   0,00  310  28,72  39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7   H 22 10:43:20  1182,27 m/p   0   0,00  348  26,23  445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7   H 22 10:45:21  1173,91 m/p   0   0,00  435  20,52  591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14   H 22 10:48:25  1161,43 m/p   0   0,00    0   0,00  828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35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6   H 22 10:31:41  1234,58 m/p  10  44,93   43  46,24   46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22 10:32:43  1229,90 m/p  12  44,02   59  45,19   62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252   H 22 10:34:41  1221,09 m/p  18  41,31   84  43,55   94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0   H 22 10:34:54  1220,13 m/p  22  39,50   92  43,03  102  4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335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6   H 22 10:35:14  1218,65 m/p  26  37,69   97  42,70  110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02   H 22 10:39:39  1199,41 m/p  45  29,10  196  36,20  246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8   H 22 10:43:22  1183,67 m/p   0   0,00  325  27,74  414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2   H 22 10:43:23  1183,61 m/p   0   0,00  328  27,54  419  3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3346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22 10:37:49  1204,39 m/p  40  31,36  170  37,91  205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3329   H 22 10:48:41  1159,05 m/p   0   0,00    0   0,00  870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35982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30   H 22 10:40:36  1197,37 m/p  50  26,84  209  35,35  264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22 10:41:42  1192,69 m/p  58  23,22  247  32,86  311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22 10:41:48  1192,27 m/p  59  22,77  252  32,53  316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22 10:42:15  1190,37 m/p  62  21,41  269  31,41  340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2   H 22 10:44:41  1180,20 m/p   0   0,00  367  24,98  480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6   H 22 10:47:23  1169,11 m/p   0   0,00    0   0,00  691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H 22 10:47:28  1168,77 m/p   0   0,00    0   0,00  696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4   H 22 10:47:29  1168,70 m/p   0   0,00    0   0,00  698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3   H 22 10:47:54  1167,01 m/p   0   0,00    0   0,00  727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832   H 22 10:49:20  1161,23 m/p   0   0,00    0   0,00  832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22 10:49:50  1159,22 m/p   0   0,00    0   0,00  861  2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0   H 22 10:50:00  1158,56 m/p   0   0,00    0   0,00  880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359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05   H 22 10:42:06  1191,00 m/p  60  22,31  265  31,68  334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22 10:45:08  1178,33 m/p   0   0,00  389  23,54  510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22 10:46:42  1171,89 m/p   0   0,00    0   0,00  640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359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22 10:40:08  1199,36 m/p  46  28,65  197  36,14  247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7   H 22 10:42:36  1188,90 m/p  64  20,50  284  30,43  358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11   H 22 10:45:59  1174,83 m/p   0   0,00  424  21,24  572  3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351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22 10:38:38  1202,62 m/p  42  30,46  184  36,99  226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85390   H 22 10:39:18  1199,75 m/p  44  29,55  194  36,33  243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8   H 22 10:41:28  1190,51 m/p  61  21,86  268  31,48  338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6   H 22 10:42:25  1186,51 m/p   0   0,00  305  29,05  387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4   H 22 10:46:55  1167,90 m/p   0   0,00    0   0,00  707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22 10:48:00  1163,51 m/p   0   0,00    0   0,00  787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3351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79   H 22 10:44:37  1177,34 m/p   0   0,00  394  23,21  522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00   H 22 10:49:23  1157,94 m/p   0   0,00    0   0,00  889  1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92   H 22 10:49:26  1157,74 m/p   0   0,00    0   0,00  891  1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36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65   H 22 10:36:18  1217,77 m/p  27  37,24  101  42,44  115  4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33647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8   H 22 10:41:11  1196,62 m/p  53  25,48  214  35,02  270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4   H 22 10:50:17  1159,11 m/p   0   0,00    0   0,00  866  2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34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82   H 22 10:31:14  1234,53 m/p  11  44,48   44  46,18   47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63   H 22 10:32:33  1228,57 m/p  14  43,12   63  44,93   66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12   H 22 10:36:03  1212,99 m/p  35  33,62  126  40,80  142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48   H 22 10:44:18  1177,79 m/p   0   0,00  392  23,34  515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26   H 22 10:46:55  1167,05 m/p   0   0,00    0   0,00  726  25,2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61   H 22 10:48:20  1161,32 m/p   0   0,00    0   0,00  829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334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81   H 22 10:42:21  1185,93 m/p   0   0,00  312  28,59  396  3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5401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22 10:52:41  1209,54 m/p   4  46,95  145  39,55  168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22 10:52:53  1208,71 m/p   5  46,27  149  39,29  174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22 11:00:37  1177,62 m/p  11  42,16  393  23,27  518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9   T 22 11:03:23  1166,88 m/p  19  36,69    0   0,00  729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6   T 22 11:06:24  1155,39 m/p  27  31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4   T 22 11:06:28  1155,14 m/p  28  30,54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22 11:06:33  1154,83 m/p  29  29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354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22 10:56:58  1192,09 m/p   8  44,21  253  32,46  319  3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345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7   H 22 10:45:28  1209,71 m/p   3  47,63  144  39,62  165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8   H 22 10:57:14  1161,82 m/p  21  35,33    0   0,00  821  2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22 10:58:31  1156,83 m/p  24  33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22 10:58:47  1155,79 m/p  26  31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45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79   H 22 10:54:37  1172,14 m/p  14  40,11    0   0,00  633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88   H 22 10:58:41  1156,18 m/p  25  32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55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117   H 22 10:51:20  1221,94 m/p   1  49,00   79  43,88   88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2 10:52:27  1217,27 m/p   2  48,32  103  42,31  118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22 10:58:13  1193,74 m/p   7  44,90  236  33,58  298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2 10:58:56  1190,87 m/p   9  43,53  266  31,61  335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22 11:02:37  1176,38 m/p  12  41,48  409  22,22  543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49   H 22 11:03:22  1173,47 m/p  13  40,80  441  20,12  599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22 11:09:07  1151,64 m/p  31  28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22 11:12:19  1139,84 m/p  41  21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5599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7   H 22 11:03:48  1171,80 m/p  15  39,43    0   0,00  643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07   H 22 11:06:43  1160,65 m/p  22  34,64    0   0,00  838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884   H 22 11:07:23  1158,14 m/p  23  33,96    0   0,00  887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555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9   T 22 10:54:54  1205,69 m/p   6  45,58  160  38,57  191  4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3555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22 11:07:56  1154,66 m/p  30  29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6   H 22 11:09:43  1148,01 m/p  33  27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54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T 22 11:09:53  1145,00 m/p  34  26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5   H 22 11:10:06  1144,20 m/p  35  25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2   H 22 11:10:37  1142,30 m/p  37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54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8   H 22 11:10:11  1143,89 m/p  36  25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595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0    T 22 11:08:48  1164,37 m/p  20  36,01    0   0,00  768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3595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7    T 22 11:03:31  1184,63 m/p  10  42,85  320  28,07  407  3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56462 Kg:  1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9    H 22 11:04:18  1170,45 m/p  16  38,74    0   0,00  663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3    H 22 11:12:19  1140,43 m/p  40  22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7    H 22 11:13:18  1136,85 m/p  42  20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1-07558    H 22 11:13:21  1136,67 m/p  43  2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356462 Kg:  1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07    T 22 11:09:23  1151,23 m/p  32  27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455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606   H 22 10:55:18  1170,05 m/p  17  38,06    0   0,00  671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539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5    H 22 11:10:03  1141,64 m/p  39  23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56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80    H 22 11:04:58  1168,43 m/p  18  37,38    0   0,00  703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5025    T 22 11:12:06  1141,72 m/p  38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78    H 22 11:13:30  1136,62 m/p  44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412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22 10:48:41  1182,15 m/p  28  38,13   99  42,57  448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8   H 22 10:49:53  1177,25 m/p  32  36,52  129  40,60  524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22 10:54:25  1159,13 m/p  69  21,61  255  32,33  865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34270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05   H 22 10:51:45  1174,66 m/p  39  33,70  152  39,09  576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427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8   H 22 10:49:45  1182,77 m/p  25  39,33   93  42,96  434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9   H 22 10:59:13  1145,35 m/p   0   0,00  361  25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427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22 10:44:41  1203,82 m/p   9  45,78   40  46,44  217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H 22 10:48:57  1186,04 m/p  23  40,14   84  43,55  393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7   H 22 10:49:51  1182,36 m/p  26  38,93   97  42,70  443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5   H 22 10:52:45  1170,65 m/p  48  30,07  175  37,58  661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30   H 22 10:54:52  1162,24 m/p  62  24,43  230  33,97  812  2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22 10:56:49  1154,61 m/p   0   0,00  286  30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22 10:59:14  1145,28 m/p   0   0,00  362  25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62   T 22 11:00:14  1141,47 m/p   0   0,00  388  23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194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118   T 22 10:37:07  1197,84 m/p  14  43,76   55  45,46  261  4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41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22 10:47:08  1189,93 m/p  20  41,35   74  44,21  347  37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22 10:56:04  1154,03 m/p   0   0,00  292  29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3   H 22 11:00:33  1136,82 m/p   0   0,00  434  20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34167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72   H 22 10:52:45  1167,11 m/p  53  28,06  194  36,33  725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22 10:56:52  1150,92 m/p   0   0,00  315  28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41095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11   H 22 10:54:00  1160,19 m/p  66  22,82  244  33,05  846  2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0   H 22 10:59:11  1140,09 m/p   0   0,00  401  22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723   H 22 11:00:02  1136,86 m/p   0   0,00  433  20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8   H 22 11:00:06  1136,60 m/p   0   0,00  439  20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1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22 10:38:24  1225,20 m/p   1  49,00    5  48,74   71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0868   H 22 10:46:36  1190,14 m/p  19  41,75   72  44,34  343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22 10:54:42  1157,43 m/p  73  20,00  264  31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22 10:57:30  1146,54 m/p   0   0,00  346  26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41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22 10:47:08  1187,93 m/p  21  40,95   79  43,88  372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22 10:50:43  1173,29 m/p  41  32,89  161  38,50  605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4   H 22 10:52:34  1165,87 m/p  54  27,65  198  36,07  740  2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22 10:53:43  1161,31 m/p  63  24,03  239  33,38  830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7   H 22 10:54:43  1157,37 m/p  74  19,60  265  31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22 10:54:44  1157,30 m/p   0   0,00  267  31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49   H 22 10:59:55  1137,30 m/p   0   0,00  426  21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3380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359    H 22 10:39:25  1209,85 m/p   3  48,19   21  47,69  163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Z 09-060-553     H 22 10:40:27  1205,39 m/p   6  46,99   32  46,97  193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SK 09-0805-230    H 22 10:45:14  1185,18 m/p  24  39,74   86  43,42  401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568    H 22 10:57:23  1136,76 m/p   0   0,00  437  20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39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D-186260    H 22 10:41:13  1207,33 m/p   4  47,79   28  47,23  186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50    H 22 10:46:09  1186,52 m/p  22  40,54   82  43,68  386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06    H 22 10:49:47  1171,64 m/p  46  30,88  168  38,04  645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33952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0643    H 22 10:41:35  1205,76 m/p   5  47,39   31  47,03  190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09    H 22 10:58:00  1139,34 m/p   0   0,00  408  22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3536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97   H 22 10:41:24  1191,76 m/p  18  42,15   68  44,60  325  3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35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22 10:49:10  1159,75 m/p  68  22,02  250  32,66  856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31   H 22 10:54:40  1138,10 m/p   0   0,00  418  21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35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22 10:38:34  1203,88 m/p   8  46,18   39  46,51  216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22 10:39:51  1198,36 m/p  13  44,17   54  45,52  258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22 10:45:18  1175,46 m/p  36  34,90  145  39,55  560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5   H 22 10:47:56  1164,71 m/p  57  26,45  211  35,22  761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4   H 22 10:48:59  1160,48 m/p  65  23,22  242  33,18  841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22 10:53:15  1143,60 m/p   0   0,00  371  24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36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H 22 10:54:14  1143,56 m/p   0   0,00  372  24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837   H 22 10:55:15  1139,62 m/p   0   0,00  402  22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36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3   H 22 10:46:52  1172,92 m/p  42  32,49  162  38,43  611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7   H 22 10:48:40  1165,61 m/p  55  27,25  202  35,81  748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62   H 22 10:54:22  1143,04 m/p   0   0,00  377  24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363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0   H 22 10:40:56  1197,18 m/p  15  43,36   56  45,39  265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66   H 22 10:41:42  1193,93 m/p  16  42,96   62  45,00  294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44   H 22 10:52:25  1150,17 m/p   0   0,00  319  28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363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22 10:41:45  1193,71 m/p  17  42,56   63  44,93  299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36   H 22 10:45:59  1176,04 m/p  34  35,71  141  39,81  552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22 10:46:53  1172,35 m/p  44  31,68  164  38,30  625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0   H 22 10:46:53  1172,35 m/p  43  32,08  163  38,37  624  2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473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5    T 22 10:58:09  1165,05 m/p  56  26,85  209  35,35  759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47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22 10:48:23  1204,51 m/p   7  46,58   35  46,77  201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97    T 22 10:56:23  1172,00 m/p  45  31,28  167  38,11  637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22 11:02:40  1147,67 m/p   0   0,00  336  27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47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25    H 22 10:54:36  1179,09 m/p  31  36,92  118  41,32  499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32    T 22 10:59:12  1160,96 m/p  64  23,63  240  33,32  835  2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49    H 22 11:02:54  1146,78 m/p   0   0,00  343  26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48    H 22 11:03:00  1146,40 m/p   0   0,00  348  26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336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72    T 22 10:49:34  1162,27 m/p  61  24,84  229  34,04  810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1    T 22 10:52:21  1151,21 m/p   0   0,00  311  28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4    T 22 10:53:02  1148,52 m/p   0   0,00  332  27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4167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62   H 22 10:45:00  1198,86 m/p  12  44,57   53  45,59  254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73   H 22 10:50:59  1174,21 m/p  40  33,29  155  38,89  585  2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416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0   H 22 10:44:55  1199,10 m/p  10  45,38   51  45,72  251  40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H 22 10:49:02  1182,02 m/p  29  37,72  100  42,50  449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99   H 22 10:50:36  1175,65 m/p  35  35,31  143  39,68  557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5   H 22 10:50:40  1175,38 m/p  38  34,10  147  39,42  564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8   H 22 10:51:56  1170,28 m/p  49  29,67  177  37,45  665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22 10:54:48  1158,90 m/p  71  20,81  258  32,13  875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22 10:54:51  1158,70 m/p  72  20,41  259  32,07  878  20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86   H 22 10:57:50  1147,09 m/p   0   0,00  342  26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16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2 10:39:12  1223,65 m/p   2  48,60    6  48,67   79  46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2 10:44:56  1199,03 m/p  11  44,97   52  45,65  252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2 10:49:44  1179,16 m/p  30  37,32  117  41,39  497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22 10:50:39  1175,44 m/p  37  34,50  146  39,48  561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22 10:52:02  1169,88 m/p  50  29,27  180  37,25  677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22 10:58:22  1145,04 m/p   0   0,00  364  25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416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2 10:48:59  1182,22 m/p  27  38,53   98  42,63  446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22 10:50:27  1176,25 m/p  33  36,11  136  40,14  545  31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22 10:51:50  1170,68 m/p  47  30,47  174  37,65  660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22 10:53:24  1164,43 m/p  58  26,04  213  35,09  766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9   H 22 10:53:27  1164,23 m/p  59  25,64  215  34,96  770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22 10:54:46  1159,03 m/p  70  21,21  257  32,20  871  2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22 10:59:19  1141,41 m/p   0   0,00  390  23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35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34   H 22 10:47:03  1168,03 m/p  51  28,86  189  36,66  706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34   H 22 10:48:15  1163,17 m/p  60  25,24  226  34,23  799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662   H 22 10:49:05  1159,82 m/p  67  22,42  249  32,73  855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31   H 22 10:54:03  1140,23 m/p   0   0,00  400  22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33528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3   H 22 10:47:07  1167,76 m/p  52  28,46  191  36,53  712  2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35334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2   H 22 10:56:33  1191,47 m/p  49  31,79  260  32,00  328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8   T 22 11:00:50  1174,51 m/p  82  19,96  428  20,98  581  2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53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H 22 10:50:03  1218,17 m/p  17  43,26   99  42,57  113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22 10:56:13  1192,81 m/p  43  33,94  244  33,05  308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22 11:00:56  1174,12 m/p   0   0,00  432  20,72  587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2 11:05:02  1158,33 m/p   0   0,00    0   0,00  884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22 11:05:08  1157,95 m/p   0   0,00    0   0,00  888  1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53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H 22 10:49:12  1221,75 m/p  13  44,70   80  43,82   90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T 22 10:57:02  1189,53 m/p  52  30,71  278  30,82  352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9   H 22 11:01:53  1170,42 m/p   0   0,00    0   0,00  664  2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22 11:02:04  1169,71 m/p   0   0,00    0   0,00  680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22 11:05:01  1158,40 m/p   0   0,00    0   0,00  881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3522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H 22 10:57:41  1183,25 m/p  62  27,13  334  27,15  426  3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512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22 10:54:05  1194,24 m/p  36  36,45  228  34,10  289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6   H 22 10:57:09  1181,92 m/p  68  24,98  352  25,97  452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555   H 22 10:58:37  1176,11 m/p  77  21,75  411  22,09  549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22 11:02:07  1162,49 m/p   0   0,00    0   0,00  804  2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452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600   H 22 10:42:46  1220,79 m/p  14  44,34   87  43,36   97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71   H 22 10:42:55  1220,14 m/p  15  43,98   91  43,09  101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1249   H 22 10:48:51  1195,08 m/p  33  37,53  221  34,56  282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22 10:54:36  1171,76 m/p   0   0,00    0   0,00  644  2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02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22 10:50:30  1205,56 m/p  27  39,68  161  38,50  192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22 10:50:52  1204,04 m/p  29  38,96  174  37,65  212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2 10:53:19  1193,98 m/p  39  35,38  232  33,84  293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22 10:54:14  1190,26 m/p  50  31,43  271  31,28  342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22 10:56:10  1182,49 m/p  65  26,05  345  26,43  439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044   H 22 10:56:11  1182,43 m/p  66  25,70  346  26,36  440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22 10:59:55  1167,71 m/p   0   0,00    0   0,00  714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02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24   H 22 11:01:41  1160,87 m/p   0   0,00    0   0,00  836  2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53224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3   H 22 10:44:27  1241,78 m/p   3  48,28   17  47,95   19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95   T 22 10:51:37  1211,26 m/p  22  41,47  134  40,27  154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1   T 22 10:53:32  1203,35 m/p  30  38,60  179  37,32  220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34   H 22 10:56:06  1192,92 m/p  42  34,30  242  33,18  306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H 22 10:56:14  1192,38 m/p  46  32,87  251  32,59  315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62   T 22 10:56:21  1191,91 m/p  47  32,51  256  32,27  323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30   T 22 10:58:36  1182,93 m/p  63  26,77  341  26,69  433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22 11:00:49  1174,22 m/p   0   0,00  430  20,85  583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22 11:02:17  1168,52 m/p   0   0,00    0   0,00  700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2 11:02:58  1165,88 m/p   0   0,00    0   0,00  738  2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65146   T 22 11:03:06  1165,37 m/p   0   0,00    0   0,00  751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2   H 22 11:03:50  1162,56 m/p   0   0,00    0   0,00  803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22 11:04:30  1160,01 m/p   0   0,00    0   0,00  851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532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22 10:43:03  1247,92 m/p   1  49,00    5  48,74    5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2 10:43:13  1247,19 m/p   2  48,64    6  48,67    6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22 10:47:23  1229,10 m/p  10  45,77   62  45,00   65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22 10:48:46  1223,22 m/p  11  45,41   76  44,08   82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22 10:52:02  1209,53 m/p  25  40,40  146  39,48  169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0795   H 22 10:56:09  1192,72 m/p  44  33,58  246  32,92  310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22 10:56:11  1192,59 m/p  45  33,22  249  32,73  313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22 10:57:11  1188,57 m/p  55  29,64  288  30,17  363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2 10:58:47  1182,21 m/p  67  25,34  349  26,16  447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22 10:59:44  1178,46 m/p  75  22,47  387  23,67  508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532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22 10:44:33  1241,34 m/p   4  47,92   18  47,88   20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14   T 22 10:48:50  1222,93 m/p  12  45,06   77  44,01   84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22 10:49:55  1218,36 m/p  16  43,62   98  42,63  112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2 10:51:39  1211,12 m/p  23  41,11  135  40,21  155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22 11:03:03  1165,56 m/p   0   0,00    0   0,00  749  2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22 11:03:55  1162,24 m/p   0   0,00    0   0,00  811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351186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3   H 22 10:55:19  1189,12 m/p  54  30,00  282  30,56  356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11   H 22 10:57:36  1180,00 m/p  72  23,54  370  24,78  483  3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1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22 10:59:31  1172,45 m/p   0   0,00    0   0,00  620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397   H 22 11:00:51  1167,25 m/p   0   0,00    0   0,00  721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51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42   T 22 10:51:36  1204,28 m/p  28  39,32  172  37,78  207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5   T 22 10:53:59  1194,52 m/p  34  37,17  225  34,30  286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7   H 22 11:01:14  1165,77 m/p   0   0,00    0   0,00  742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25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22 10:36:49  1237,38 m/p   6  47,21   32  46,97   35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22 10:37:59  1232,19 m/p   9  46,13   51  45,72   54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22 10:45:42  1198,91 m/p  31  38,24  201  35,88  253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22 10:47:51  1189,95 m/p  51  31,07  273  31,15  346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0590   H 22 10:55:55  1157,51 m/p   0   0,00    0   0,00  898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4254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22 10:41:58  1214,78 m/p  19  42,55  115  41,52  130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4   H 22 10:46:48  1194,31 m/p  35  36,81  227  34,17  288  3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3484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22 10:51:57  1193,65 m/p  41  34,66  237  33,51  300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8   H 22 10:55:46  1178,25 m/p  76  22,11  390  23,47  511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1209   T 22 10:56:29  1175,40 m/p  80  20,68  417  21,70  563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H 22 10:57:38  1170,86 m/p   0   0,00    0   0,00  655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22 10:58:51  1166,09 m/p   0   0,00    0   0,00  735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2.cs. Dt: 3484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1   H 22 10:54:00  1185,33 m/p  61  27,49  315  28,39  400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22 10:57:12  1172,56 m/p   0   0,00    0   0,00  617  2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3507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9   H 22 11:00:22  1167,55 m/p   0   0,00    0   0,00  716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6097   H 22 11:02:32  1159,19 m/p   0   0,00    0   0,00  863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2.cs. Dt: 35071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9   T 22 10:59:52  1169,50 m/p   0   0,00    0   0,00  683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07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22 10:48:39  1214,93 m/p  18  42,90  114  41,58  129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22 10:50:14  1208,30 m/p  26  40,04  153  39,02  179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22 10:55:48  1185,57 m/p  60  27,85  313  28,52  397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22 10:56:34  1182,50 m/p  64  26,41  344  26,49  438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1   H 22 10:58:36  1174,45 m/p  83  19,60  429  20,91  582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34   H 22 11:00:07  1168,51 m/p   0   0,00    0   0,00  701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07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47   H 22 10:48:48  1214,30 m/p  20  42,19  117  41,39  133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92   H 22 10:56:55  1181,11 m/p  69  24,62  358  25,57  464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22 11:00:17  1167,87 m/p   0   0,00    0   0,00  709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27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8   H 22 10:44:21  1240,45 m/p   5  47,57   20  47,75   22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22 10:45:52  1233,86 m/p   7  46,85   48  45,92   51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22 10:45:58  1233,43 m/p   8  46,49   50  45,78   53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22 10:55:26  1193,91 m/p  40  35,02  233  33,77  295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0   H 22 10:57:19  1186,35 m/p  57  28,92  306  28,98  389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22 10:57:23  1186,08 m/p  59  28,20  309  28,79  392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2   H 22 10:58:44  1180,72 m/p  70  24,26  361  25,38  467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2 11:00:09  1175,15 m/p  81  20,32  418  21,63  565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22 11:00:31  1173,72 m/p   0   0,00  438  20,32  594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22 11:00:41  1173,07 m/p   0   0,00  448  19,67  609  2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5273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04   H 22 10:54:45  1196,68 m/p  32  37,89  212  35,15  268  4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5174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9   H 22 11:00:48  1169,35 m/p   0   0,00    0   0,00  686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1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H 22 10:50:37  1210,32 m/p  24  40,75  139  39,94  159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H 22 10:57:57  1180,53 m/p  71  23,90  363  25,24  473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5   H 22 11:00:41  1169,80 m/p   0   0,00    0   0,00  678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H 22 11:00:52  1169,09 m/p   0   0,00    0   0,00  692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22 11:03:50  1157,67 m/p   0   0,00    0   0,00  893  1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51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6   H 22 11:00:43  1169,67 m/p   0   0,00    0   0,00  681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2   H 22 11:01:21  1167,21 m/p   0   0,00    0   0,00  723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22 11:03:15  1159,90 m/p   0   0,00    0   0,00  853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52789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72   H 22 11:01:41  1169,34 m/p   0   0,00    0   0,00  687  2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5278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18   H 22 11:01:38  1169,54 m/p   0   0,00    0   0,00  682  2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53567 Kg:  4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7   H 22 10:56:03  1194,22 m/p  37  36,09  229  34,04  290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0   T 22 10:59:47  1179,35 m/p  74  22,83  378  24,26  494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9   H 22 11:00:40  1175,88 m/p  79  21,03  414  21,90  555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22 11:01:32  1172,51 m/p   0   0,00    0   0,00  618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9   T 22 11:01:54  1171,08 m/p   0   0,00    0   0,00  652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5   T 22 11:02:07  1170,24 m/p   0   0,00    0   0,00  667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003   H 22 11:02:10  1170,05 m/p   0   0,00    0   0,00  670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2   T 22 11:02:41  1168,05 m/p   0   0,00    0   0,00  705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22 11:03:47  1163,82 m/p   0   0,00    0   0,00  778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6   H 22 11:05:24  1157,66 m/p   0   0,00    0   0,00  894  1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535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T 22 10:51:20  1213,55 m/p  21  41,83  121  41,12  137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22 10:56:06  1194,02 m/p  38  35,73  231  33,91  292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22 10:56:38  1191,87 m/p  48  32,15  257  32,20  324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22 10:57:19  1189,13 m/p  53  30,36  281  30,62  355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2 10:57:56  1186,67 m/p  56  29,28  304  29,12  385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22 10:58:01  1186,34 m/p  58  28,56  307  28,92  390  36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22 10:59:43  1179,61 m/p  73  23,19  373  24,59  488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22 11:00:40  1175,88 m/p  78  21,39  413  21,96  554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22 11:01:34  1172,38 m/p   0   0,00    0   0,00  623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330354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22 10:25:07  1246,07 m/p   3  48,43    8  48,54    9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22 10:28:28  1230,52 m/p  24  42,43   53  45,59   56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22 10:36:24  1195,20 m/p  76  27,59  220  34,63  281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22 10:36:52  1193,19 m/p  78  27,02  241  33,25  305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4   H 22 10:38:02  1188,18 m/p  89  23,88  291  29,97  368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2   H 22 10:38:04  1188,04 m/p  90  23,60  292  29,90  370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7   H 22 10:38:06  1187,90 m/p  91  23,31  294  29,77  373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4   H 22 10:39:29  1182,02 m/p 102  20,17  350  26,10  450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8   H 22 10:41:46  1172,44 m/p   0   0,00    0   0,00  621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2 10:41:50  1172,16 m/p   0   0,00    0   0,00  632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3   H 22 10:43:09  1166,71 m/p   0   0,00    0   0,00  730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22 10:44:28  1161,31 m/p   0   0,00    0   0,00  831  2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5   H 22 10:44:40  1160,49 m/p   0   0,00    0   0,00  840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303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2 10:25:09  1245,91 m/p   4  48,14    9  48,48   10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2 10:26:39  1238,90 m/p  10  46,43   24  47,49   26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2 10:26:41  1238,75 m/p  11  46,15   25  47,42   27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22 10:27:22  1235,58 m/p  20  43,58   39  46,51   42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22 10:29:59  1223,61 m/p  31  40,44   74  44,21   80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617   H 22 10:31:50  1215,28 m/p  38  38,44  111  41,78  126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22 10:31:51  1215,21 m/p  39  38,15  113  41,65  128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2 10:39:06  1183,64 m/p  96  21,88  326  27,67  417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22 10:41:50  1172,16 m/p   0   0,00    0   0,00  631  2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303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2 10:29:28  1225,95 m/p  26  41,86   66  44,73   70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22 10:32:21  1212,98 m/p  41  37,58  127  40,73  143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8   H 22 10:34:55  1201,65 m/p  65  30,73  190  36,60  236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22 10:40:21  1178,36 m/p   0   0,00  388  23,60  509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22 10:40:52  1176,20 m/p   0   0,00  410  22,16  546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22 10:41:21  1174,17 m/p   0   0,00  431  20,78  586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22 10:41:48  1172,30 m/p   0   0,00    0   0,00  628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H 22 10:41:51  1172,09 m/p   0   0,00    0   0,00  634  2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160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47   H 22 10:42:34  1173,47 m/p   0   0,00  443  19,99  601  2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16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22 10:27:48  1238,44 m/p  14  45,29   28  47,23   30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22 10:33:11  1214,04 m/p  40  37,87  119  41,26  135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2 10:38:22  1191,44 m/p  82  25,88  261  31,94  329  3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316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22 10:33:59  1210,50 m/p  45  36,44  137  40,08  157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22 10:42:18  1174,84 m/p   0   0,00  423  21,31  571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22 10:42:21  1174,63 m/p   0   0,00  426  21,11  578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22 10:42:53  1172,41 m/p   0   0,00    0   0,00  622  2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330151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6   H 22 10:41:24  1173,18 m/p   0   0,00  446  19,80  607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0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22 10:26:07  1240,56 m/p   8  47,00   19  47,82   21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22 10:26:11  1240,25 m/p   9  46,72   21  47,69   23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22 10:33:22  1207,66 m/p  50  35,01  155  38,89  181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22 10:34:15  1203,77 m/p  58  32,73  178  37,38  218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028   H 22 10:38:38  1184,83 m/p  94  22,45  318  28,20  405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22 10:41:14  1173,88 m/p   0   0,00  436  20,45  592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2 10:41:32  1172,63 m/p   0   0,00    0   0,00  616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H 22 10:43:57  1162,65 m/p   0   0,00    0   0,00  801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4   H 22 10:44:00  1162,44 m/p   0   0,00    0   0,00  806  2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0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22 10:33:55  1205,23 m/p  54  33,87  162  38,43  194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0   H 22 10:40:26  1177,23 m/p   0   0,00  396  23,08  525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22 10:41:12  1174,02 m/p   0   0,00  434  20,58  589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2 10:43:45  1163,47 m/p   0   0,00    0   0,00  789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335491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4   H 22 10:40:03  1197,91 m/p  71  29,02  206  35,55  260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0   T 22 10:44:16  1180,14 m/p   0   0,00  368  24,92  481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65   H 22 10:47:16  1167,81 m/p   0   0,00    0   0,00  711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3549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22 10:37:48  1207,61 m/p  51  34,73  156  38,83  182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84   T 22 10:40:14  1197,12 m/p  73  28,45  210  35,28  266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82   T 22 10:44:07  1180,76 m/p   0   0,00  360  25,44  466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T 22 10:47:15  1167,88 m/p   0   0,00    0   0,00  708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99   H 22 10:48:36  1162,42 m/p   0   0,00    0   0,00  807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33549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32   H 22 10:42:31  1187,45 m/p  92  23,03  297  29,57  377  3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16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22 10:42:15  1174,92 m/p   0   0,00  421  21,44  568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2   H 22 10:42:32  1173,74 m/p   0   0,00  437  20,39  593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2   H 22 10:45:04  1163,31 m/p   0   0,00    0   0,00  795  2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22 10:46:25  1157,82 m/p   0   0,00    0   0,00  890  1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3019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3   H 22 10:34:00  1205,03 m/p  55  33,59  163  38,37  195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22 10:36:00  1196,30 m/p  74  28,16  215  34,96  272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22 10:41:27  1173,14 m/p   0   0,00  447  19,73  608  2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301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7   H 22 10:30:33  1220,40 m/p  35  39,30   90  43,16  100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610   H 22 10:33:26  1207,53 m/p  52  34,44  157  38,76  183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22 10:39:57  1179,42 m/p   0   0,00  377  24,32  493  3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301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9   H 22 10:39:05  1183,08 m/p  98  21,31  336  27,02  428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9   H 22 10:43:31  1164,58 m/p   0   0,00    0   0,00  763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33500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091   H 22 10:35:01  1212,59 m/p  43  37,01  130  40,53  147  4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335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22 10:39:25  1193,50 m/p  77  27,31  239  33,38  303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22 10:42:10  1181,87 m/p 104  19,60  353  25,90  454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65   H 22 10:47:13  1161,09 m/p   0   0,00    0   0,00  833  2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345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3013   H 22 10:38:03  1203,24 m/p  59  32,44  180  37,25  221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22 10:45:53  1170,27 m/p   0   0,00    0   0,00  666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83   H 22 10:47:18  1164,50 m/p   0   0,00    0   0,00  764  2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30453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3   H 22 10:26:48  1238,51 m/p  13  45,57   27  47,29   29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1   H 22 10:26:51  1238,28 m/p  17  44,43   31  47,03   33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9   H 22 10:33:16  1209,21 m/p  49  35,30  147  39,42  170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22 10:33:57  1206,19 m/p  53  34,16  159  38,63  188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3   H 22 10:34:44  1202,75 m/p  60  32,16  182  37,12  224  4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0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826   H 22 10:26:48  1238,51 m/p  12  45,86   26  47,36   28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22 10:29:50  1224,59 m/p  28  41,29   70  44,47   75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22 10:36:15  1196,15 m/p  75  27,88  216  34,89  276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22 10:37:26  1191,05 m/p  84  25,31  264  31,74  333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9   H 22 10:37:30  1190,76 m/p  85  25,02  267  31,54  336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22 10:37:57  1188,83 m/p  87  24,45  287  30,23  362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22 10:38:56  1184,64 m/p  95  22,17  319  28,13  406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22 10:39:19  1183,02 m/p  99  21,03  339  26,82  431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22 10:40:09  1179,50 m/p   0   0,00  376  24,39  492  3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30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22 10:26:49  1238,44 m/p  15  45,00   29  47,16   31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22 10:44:18  1162,28 m/p   0   0,00    0   0,00  808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22 10:44:21  1162,08 m/p   0   0,00    0   0,00  818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30925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54   H 22 10:30:16  1224,31 m/p  29  41,01   71  44,41   76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43   H 22 10:30:50  1221,75 m/p  33  39,87   81  43,75   91  4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309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22 10:29:29  1227,87 m/p  25  42,15   64  44,87   67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22 10:30:12  1224,61 m/p  27  41,58   69  44,54   74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22 10:31:52  1217,11 m/p  37  38,72  104  42,24  119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22 10:34:50  1203,97 m/p  57  33,02  176  37,52  214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22 10:36:15  1197,79 m/p  72  28,73  207  35,48  262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2 10:38:27  1188,33 m/p  88  24,17  289  30,10  365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22 10:39:34  1183,59 m/p  97  21,60  329  27,47  421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72   H 22 10:40:23  1180,14 m/p   0   0,00  369  24,85  482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22 10:45:29  1159,06 m/p   0   0,00    0   0,00  869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309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22 10:33:29  1209,91 m/p  48  35,58  142  39,75  162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22 10:35:42  1200,18 m/p  66  30,45  192  36,47  239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22 10:40:37  1179,16 m/p   0   0,00  381  24,06  498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22 10:41:14  1176,57 m/p   0   0,00  407  22,36  539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2   H 22 10:42:34  1171,02 m/p   0   0,00    0   0,00  654  2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0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22 10:27:35  1236,15 m/p  19  43,86   36  46,70   39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48   H 22 10:30:12  1224,18 m/p  30  40,72   72  44,34   77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170   H 22 10:33:21  1210,07 m/p  47  35,87  140  39,88  160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3   H 22 10:37:34  1191,69 m/p  80  26,45  258  32,13  326  3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30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928    H 22 10:35:43  1198,54 m/p  69  29,59  203  35,74  256  4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33089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22 10:40:19  1180,45 m/p   0   0,00  365  25,11  476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3   H 22 10:41:10  1176,88 m/p   0   0,00  401  22,75  532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3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6   H 22 10:36:04  1198,62 m/p  68  29,88  202  35,81  255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5   H 22 10:39:08  1185,45 m/p  93  22,74  314  28,46  399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22 10:42:37  1170,84 m/p   0   0,00    0   0,00  656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1825   H 22 10:45:09  1160,44 m/p   0   0,00    0   0,00  842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3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45   H 22 10:44:21  1163,70 m/p   0   0,00    0   0,00  783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4   H 22 10:44:26  1163,36 m/p   0   0,00    0   0,00  792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30950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6   H 22 10:41:44  1174,63 m/p   0   0,00  427  21,04  579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309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22 10:27:15  1238,29 m/p  16  44,72   30  47,10   32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6   H 22 10:33:25  1210,36 m/p  46  36,16  138  40,01  158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5225   H 22 10:38:21  1188,91 m/p  86  24,74  283  30,49  357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22 10:40:17  1180,71 m/p   0   0,00  362  25,31  469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2   H 22 10:40:29  1179,87 m/p   0   0,00  372  24,65  485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42   H 22 10:44:24  1163,62 m/p   0   0,00    0   0,00  784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9   H 22 10:44:30  1163,21 m/p   0   0,00    0   0,00  797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309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9   H 22 10:25:51  1244,81 m/p   6  47,57   12  48,28   13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22 10:26:22  1242,39 m/p   7  47,29   15  48,08   17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H 22 10:31:03  1220,93 m/p  34  39,58   86  43,42   96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22 10:37:25  1192,91 m/p  79  26,74  243  33,12  307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5   H 22 10:42:33  1171,24 m/p   0   0,00    0   0,00  649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2   H 22 10:43:36  1166,90 m/p   0   0,00    0   0,00  728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29795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22 10:26:54  1235,58 m/p  21  43,29   40  46,44   43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1   H 22 10:27:16  1233,89 m/p  22  43,01   47  45,98   50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3   H 22 10:27:20  1233,58 m/p  23  42,72   49  45,85   52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2 10:32:03  1212,20 m/p  44  36,73  132  40,40  149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22 10:34:13  1202,62 m/p  62  31,59  185  36,92  227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22 10:34:14  1202,54 m/p  63  31,30  186  36,86  228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4   H 22 10:34:17  1202,33 m/p  64  31,02  187  36,79  230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22 10:36:48  1191,39 m/p  83  25,59  262  31,87  330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22 10:38:56  1182,28 m/p 101  20,46  347  26,29  444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3   H 22 10:40:14  1176,80 m/p   0   0,00  403  22,62  535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02   H 22 10:41:11  1172,82 m/p   0   0,00    0   0,00  613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22 10:41:24  1171,92 m/p   0   0,00    0   0,00  638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0   H 22 10:43:44  1162,28 m/p   0   0,00    0   0,00  809  2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297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305   H 22 10:19:00  1273,27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22 10:24:48  1245,38 m/p   5  47,86   10  48,41   11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22 10:26:42  1236,51 m/p  18  44,15   35  46,77   38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2 10:30:47  1217,87 m/p  36  39,01  100  42,50  114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22 10:33:40  1205,03 m/p  56  33,30  164  38,30  196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2 10:38:46  1182,99 m/p 100  20,74  340  26,75  432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22 10:39:39  1179,25 m/p   0   0,00  380  24,13  496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22 10:41:16  1172,48 m/p   0   0,00    0   0,00  619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297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22 10:19:06  1272,78 m/p   2  48,71    2  48,93    2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22 10:29:41  1222,83 m/p  32  40,15   78  43,95   85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22 10:31:56  1212,72 m/p  42  37,30  129  40,60  146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22 10:34:12  1202,69 m/p  61  31,87  183  37,06  225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22 10:34:53  1199,70 m/p  67  30,16  195  36,27  244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22 10:35:09  1198,54 m/p  70  29,30  204  35,68  257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22 10:39:00  1182,00 m/p 103  19,89  351  26,03  451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22 10:41:22  1172,06 m/p   0   0,00    0   0,00  636  2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338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233   H 22 10:40:08  1191,56 m/p  81  26,17  259  32,07  327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6   H 22 10:44:05  1175,00 m/p   0   0,00  420  21,50  567  3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3473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29    H 22 10:58:54  1162,09 m/p  32  35,40  233  33,77  817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3473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28    H 22 10:57:16  1168,48 m/p  28  37,15  187  36,79  702  2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474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43   H 22 11:06:16  1134,56 m/p  61  22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474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81   H 22 10:55:03  1177,69 m/p  20  40,66  124  40,93  516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712   H 22 11:04:15  1142,08 m/p  45  29,69  383  23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22 11:04:17  1141,96 m/p  46  29,25  384  23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5083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22 10:53:17  1196,20 m/p   4  47,68   58  45,26  273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22 10:55:56  1185,49 m/p   8  45,93   85  43,49  398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9   H 22 11:03:12  1157,07 m/p  35  34,08  269  3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4   H 22 11:03:24  1156,31 m/p  37  33,20  274  31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2   H 22 11:06:35  1144,31 m/p  43  30,57  367  24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08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9   H 22 10:51:38  1202,96 m/p   2  48,56   42  46,31  222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22 10:53:11  1196,61 m/p   3  48,12   57  45,33  271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22 10:55:33  1187,02 m/p   6  46,81   81  43,75  383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22 10:57:09  1180,63 m/p  14  43,30  108  41,98  470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2 10:58:59  1173,39 m/p  24  38,91  159  38,63  602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2 11:07:14  1141,88 m/p  47  28,81  385  23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22 11:07:28  1141,02 m/p  49  27,94  395  23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5   H 22 11:09:02  1135,23 m/p  58  23,99  444  19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508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22 10:55:24  1187,63 m/p   5  47,24   80  43,82  375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22 10:56:23  1183,69 m/p   9  45,49   88  43,29  412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2 10:58:50  1173,98 m/p  23  39,35  156  38,83  590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H 22 11:01:58  1161,80 m/p  33  34,96  235  33,64  822  2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22 11:05:21  1148,93 m/p  41  31,45  329  27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22 11:05:24  1148,74 m/p  42  31,01  330  27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2 11:09:24  1133,89 m/p  62  22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51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3    H 22 11:00:40  1168,85 m/p  27  37,59  185  36,92  694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1    H 22 11:10:39  1131,29 m/p  65  2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49157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88   H 22 11:05:55  1141,32 m/p  48  28,38  392  2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8   H 22 11:06:28  1139,28 m/p  52  26,62  409  22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44   T 22 11:07:08  1136,80 m/p  57  24,43  435  20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491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22 10:55:33  1181,36 m/p  13  43,73  105  42,17  460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4423   H 22 11:03:12  1151,55 m/p  38  32,76  308  28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22 11:06:25  1139,46 m/p  51  27,06  406  22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22 11:09:20  1128,72 m/p  6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491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22 11:07:01  1137,23 m/p  56  24,87  429  20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22 11:07:36  1135,08 m/p  59  23,55  448  19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22 11:07:39  1134,89 m/p  60  23,11  449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48729 Kg:  5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9   T 22 10:48:30  1208,77 m/p   1  49,00   25  47,42  173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0   H 22 10:53:56  1186,42 m/p   7  46,37   83  43,62  388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22 10:54:38  1183,60 m/p  10  45,05   92  43,03  420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26   H 22 10:55:06  1181,73 m/p  12  44,17  102  42,37  455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22 10:55:24  1180,53 m/p  16  42,42  111  41,78  474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22 10:55:59  1178,20 m/p  18  41,54  122  41,06  512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22 10:56:40  1175,49 m/p  22  39,79  144  39,62  559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T 22 10:58:04  1169,97 m/p  26  38,03  179  37,32  674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6   H 22 10:59:44  1163,46 m/p  30  36,27  221  34,56  790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12   H 22 10:59:46  1163,33 m/p  31  35,84  223  34,43  793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4   T 22 11:01:33  1156,45 m/p  36  33,64  272  31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0   T 22 11:03:19  1149,72 m/p  40  31,89  324  27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22 11:06:02  1139,51 m/p  50  27,50  403  22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4   H 22 11:06:35  1137,47 m/p  54  25,74  423  21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5   H 22 11:08:07  1131,81 m/p  64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48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22 10:57:55  1170,56 m/p  25  38,47  176  37,52  662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6024   H 22 11:08:19  1131,07 m/p  67  20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1-37393   T 22 11:08:19  1131,07 m/p  66  2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48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22 10:54:56  1182,40 m/p  11  44,61   95  42,83  441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22 10:55:29  1180,20 m/p  17  41,98  113  41,65  479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22 10:56:12  1177,34 m/p  21  40,22  128  40,67  521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22 10:58:30  1168,27 m/p  29  36,71  188  36,73  704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2   H 22 11:01:19  1157,35 m/p  34  34,52  266  31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H 22 11:06:38  1137,28 m/p  55  25,30  427  21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4   H 22 11:08:03  1132,05 m/p  63  2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454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22 10:53:11  1178,12 m/p  19  41,10  123  40,99  513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22 11:02:03  1143,53 m/p  44  30,13  373  24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22 11:03:26  1138,32 m/p  53  26,18  416  21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054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113    H 22 11:04:49  1150,02 m/p  39  32,33  321  28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50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492    H 22 10:56:56  1180,55 m/p  15  42,86  110  41,85  472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60060 Kg:   9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22 11:26:57  1101,22 m/p  36  20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52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76   T 22 11:10:46  1134,30 m/p  19  3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979   H 22 11:11:24  1132,00 m/p  21  32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52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0   H 22 11:17:52  1107,41 m/p  30  25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2   H 22 11:18:12  1106,25 m/p  32  23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52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7   H 22 11:19:12  1102,79 m/p  34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364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1144   H 22 11:25:00  1120,21 m/p  25  29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488   H 22 11:28:44  1107,49 m/p  29  26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2.cs. Dt: 364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64   H 22 11:30:29  1101,62 m/p  35  2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63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2 11:10:09  1171,52 m/p   1  49,00  169  37,98  646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2 11:13:53  1157,59 m/p   4  46,55  263  31,81  895  1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22 11:14:00  1157,16 m/p   5  45,73  268  31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22 11:18:08  1142,12 m/p  14  38,38  382  24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22 11:22:57  1125,09 m/p  22  31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123   H 22 11:30:34  1099,17 m/p  37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6336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2   H 22 11:15:08  1153,00 m/p  10  41,65  297  29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48   H 22 11:16:21  1148,56 m/p  13  39,20  331  27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3   H 22 11:26:24  1113,20 m/p  27  27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57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0   T 22 11:14:31  1136,74 m/p  18  35,12  438  20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6   T 22 11:18:59  1120,82 m/p  23  31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22 11:19:40  1118,43 m/p  26  28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22 11:21:29  1112,11 m/p  28  26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357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78   H 22 11:22:56  1107,11 m/p  31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5258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8   H 22 11:05:44  1153,20 m/p   9  42,47  295  29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6   H 22 11:05:54  1152,57 m/p  11  40,83  298  29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9   H 22 11:10:02  1137,21 m/p  16  36,75  430  20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5   H 22 11:14:40  1120,46 m/p  24  30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525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054   H 22 11:03:03  1163,41 m/p   2  48,18  222  34,50  791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22 11:04:54  1156,35 m/p   6  44,92  273  31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22 11:05:39  1153,52 m/p   8  43,28  294  29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1   H 22 11:06:39  1149,76 m/p  12  40,02  323  27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525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7   H 22 11:03:44  1160,80 m/p   3  47,37  241  33,25  837  2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22 11:05:37  1153,64 m/p   7  44,10  293  29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22 11:09:44  1138,31 m/p  15  37,57  417  21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22 11:10:04  1137,09 m/p  17  35,93  431  20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94   H 22 11:10:57  1133,86 m/p  20  33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22 11:19:19  1104,15 m/p  33  2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60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5   H 22 11:04:16  1186,01 m/p  10  41,85  311  28,66  395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1   T 22 11:09:40  1165,33 m/p  23  31,52    0   0,00  752  2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5788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3   H 22 11:11:56  1147,32 m/p  3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57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22 11:01:18  1187,81 m/p   9  42,64  295  29,71  374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0   T 22 11:04:50  1174,04 m/p  18  35,49  433  20,65  588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458   H 22 11:09:11  1157,52 m/p  31  25,16    0   0,00  897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5883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22 11:10:34  1155,41 m/p  33  23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09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22 10:54:41  1224,91 m/p   2  48,21   68  44,60   73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22 11:06:12  1178,84 m/p  13  39,46  382  24,00  501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22 11:06:45  1176,72 m/p  16  37,08  404  22,55  536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673   H 22 11:09:07  1167,71 m/p  21  33,11    0   0,00  713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22 11:09:26  1166,52 m/p  22  32,31    0   0,00  731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22 11:10:05  1164,07 m/p  24  30,72    0   0,00  774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22 11:10:10  1163,76 m/p  25  29,93    0   0,00  780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2   H 22 11:11:20  1159,40 m/p  30  25,96    0   0,00  860  2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6096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7   H 22 10:54:38  1225,12 m/p   1  49,00   67  44,67   72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33   H 22 11:06:49  1176,47 m/p  17  36,29  408  22,29  541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22 11:12:38  1154,58 m/p  34  2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36058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22 11:12:42  1153,15 m/p  37  2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0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22 10:57:11  1213,36 m/p   4  46,62  123  40,99  139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22 11:01:57  1194,20 m/p   6  45,03  230  33,97  29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H 22 11:02:04  1193,74 m/p   7  44,23  235  33,64  297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22 11:02:40  1191,37 m/p   8  43,44  263  31,81  331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22 11:05:55  1178,72 m/p  14  38,67  383  23,93  503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22 11:10:46  1160,32 m/p  28  27,55    0   0,00  845  2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22 11:11:47  1156,54 m/p  32  24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115   H 22 11:12:26  1154,13 m/p  35  21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0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143   H 22 10:56:42  1215,33 m/p   3  47,41  110  41,85  125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22 11:04:34  1183,94 m/p  11  41,05  324  27,80  411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22 11:06:21  1177,05 m/p  15  37,88  399  22,88  529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22 11:08:15  1169,79 m/p  19  34,70    0   0,00  679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4   H 22 11:08:29  1168,91 m/p  20  33,90    0   0,00  693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22 11:10:52  1159,95 m/p  29  26,75    0   0,00  852  2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57633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9   T 22 10:54:54  1212,73 m/p   5  45,82  128  40,67  145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0   H 22 11:03:00  1180,31 m/p  12  40,26  366  25,05  477  3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576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22 11:09:55  1153,97 m/p  36  21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576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1   H 22 11:07:34  1162,78 m/p  26  29,14    0   0,00  800  2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22 11:08:01  1161,08 m/p  27  28,34    0   0,00  834  2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35737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63   H 22 10:59:48  1192,00 m/p  42  30,46  255  32,33  321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60   H 22 11:06:04  1167,59 m/p   0   0,00    0   0,00  715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4   H 22 11:06:23  1166,39 m/p   0   0,00    0   0,00  733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57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22 11:01:50  1183,97 m/p  53  25,48  323  27,87  410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7   H 22 11:02:11  1182,60 m/p  59  22,77  343  26,56  436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73   H 22 11:06:38  1165,44 m/p   0   0,00    0   0,00  750  2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57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59   H 22 11:06:10  1167,21 m/p   0   0,00    0   0,00  722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71606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22 11:02:05  1230,09 m/p  12  44,02   57  45,33   60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22 11:08:33  1204,31 m/p  28  36,79  171  37,84  206  4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1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22 10:52:26  1270,68 m/p   1  49,00    3  48,87    3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22 11:02:01  1230,36 m/p   9  45,38   54  45,52   57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22 11:02:05  1230,09 m/p  11  44,48   56  45,39   59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22 11:02:06  1230,03 m/p  13  43,57   58  45,26   61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2 11:06:01  1214,28 m/p  18  41,31  118  41,32  134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22 11:07:09  1209,80 m/p  21  39,95  143  39,68  164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22 11:11:35  1192,59 m/p  39  31,81  248  32,79  312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2 11:12:14  1190,11 m/p  43  30,00  272  31,22  344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141   H 22 11:14:05  1183,10 m/p  56  24,12  335  27,08  427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2 11:14:06  1183,03 m/p  57  23,67  337  26,95  429  3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1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1   H 22 11:02:03  1230,23 m/p  10  44,93   55  45,46   58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22 11:05:58  1214,48 m/p  17  41,76  116  41,45  131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22 11:06:41  1211,64 m/p  19  40,86  133  40,34  153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2   H 22 11:08:30  1204,51 m/p  25  38,14  166  38,17  200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18   H 22 11:13:08  1186,69 m/p  50  26,84  303  29,18  384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22 11:15:45  1176,85 m/p   0   0,00  402  22,68  533  3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5680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51   H 22 11:04:16  1172,66 m/p   0   0,00    0   0,00  615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03   H 22 11:04:46  1170,73 m/p   0   0,00    0   0,00  658  2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69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22 11:05:25  1210,05 m/p  20  40,41  141  39,81  161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92   H 22 11:05:46  1208,66 m/p  22  39,50  150  39,22  175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2 11:06:51  1204,40 m/p  26  37,69  168  38,04  203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2 11:06:53  1204,27 m/p  29  36,34  173  37,71  208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8   H 22 11:11:53  1184,96 m/p  51  26,38  316  28,33  403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22 11:12:03  1184,33 m/p  52  25,93  322  27,93  409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22 11:15:30  1171,38 m/p   0   0,00    0   0,00  647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22 11:15:41  1170,70 m/p   0   0,00    0   0,00  659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2 11:18:54  1158,89 m/p   0   0,00    0   0,00  876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69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22 10:59:58  1232,03 m/p   8  45,83   52  45,65   55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22 11:05:49  1208,47 m/p  23  39,05  152  39,09  178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2 11:06:51  1204,40 m/p  27  37,24  169  37,98  204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75   H 22 11:09:54  1192,54 m/p  40  31,36  250  32,66  314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22 11:16:50  1166,45 m/p   0   0,00    0   0,00  732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Imre                      1.cs. Dt: 356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742    H 22 11:05:13  1168,68 m/p   0   0,00    0   0,00  699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Imre                   1.cs. Dt: 35226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M-113892    H 22 10:53:03  1202,05 m/p  32  34,98  189  36,66  234  4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51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5   H 22 10:51:57  1203,90 m/p  31  35,43  177  37,45  215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22 10:57:12  1182,64 m/p  58  23,22  342  26,62  435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0   H 22 10:57:26  1181,71 m/p  60  22,31  354  25,83  456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72   H 22 11:01:56  1164,10 m/p   0   0,00    0   0,00  773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51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52   H 22 10:51:01  1207,77 m/p  24  38,60  154  38,96  180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35   H 22 10:56:00  1187,43 m/p  46  28,65  298  29,51  378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16   H 22 10:56:57  1183,63 m/p  54  25,03  327  27,61  418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01   H 22 10:58:14  1178,54 m/p  66  19,60  386  23,73  507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2   H 22 10:58:54  1175,91 m/p   0   0,00  412  22,03  553  3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57648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49   H 22 11:00:59  1188,22 m/p  44  29,55  290  30,03  366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41   H 22 11:08:33  1159,08 m/p   0   0,00    0   0,00  868  2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1   H 22 11:08:36  1158,89 m/p   0   0,00    0   0,00  877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7   H 22 11:08:44  1158,39 m/p   0   0,00    0   0,00  882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57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22 10:53:56  1216,71 m/p  16  42,22  106  42,11  121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22 10:59:07  1195,63 m/p  34  34,07  217  34,83  277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4   H 22 11:03:05  1179,98 m/p  63  20,96  371  24,72  484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22 11:03:47  1177,26 m/p   0   0,00  395  23,14  523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22 11:03:50  1177,07 m/p   0   0,00  398  22,95  528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22 11:04:24  1174,88 m/p   0   0,00  422  21,37  569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22 11:05:11  1171,86 m/p   0   0,00    0   0,00  641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57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4   H 22 10:49:22  1235,92 m/p   3  48,10   38  46,57   41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22 11:01:02  1188,02 m/p  45  29,10  293  29,84  371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50   H 22 11:01:14  1187,23 m/p  49  27,29  301  29,31  381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22 11:03:48  1177,20 m/p   0   0,00  397  23,01  526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22 11:04:44  1173,59 m/p   0   0,00  439  20,26  596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22 11:08:34  1159,02 m/p   0   0,00    0   0,00  872  2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5778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1   H 22 10:58:43  1197,73 m/p  33  34,53  208  35,42  263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90   H 22 11:02:53  1181,26 m/p  61  21,86  357  25,64  462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14   H 22 11:04:58  1173,19 m/p   0   0,00  445  19,86  606  2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77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4   H 22 11:04:20  1175,63 m/p   0   0,00  415  21,83  558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22 11:04:52  1173,57 m/p   0   0,00  440  20,19  597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2 11:05:14  1172,16 m/p   0   0,00    0   0,00  629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40   H 22 11:05:18  1171,91 m/p   0   0,00    0   0,00  639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4   H 22 11:06:55  1165,73 m/p   0   0,00    0   0,00  743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22 11:07:24  1163,90 m/p   0   0,00    0   0,00  776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577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22 11:00:09  1192,01 m/p  41  30,91  254  32,40  320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8   H 22 11:04:55  1173,38 m/p   0   0,00  444  19,93  603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18   H 22 11:05:35  1170,82 m/p   0   0,00    0   0,00  657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22 11:06:56  1165,67 m/p   0   0,00    0   0,00  745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9   H 22 11:07:17  1164,34 m/p   0   0,00    0   0,00  769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351310 Kg:  10 Ók:  7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5    H 22 10:59:35  1169,20 m/p   0   0,00    0   0,00  688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57624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78   H 22 10:49:04  1237,17 m/p   2  48,55   34  46,83   37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08   H 22 10:49:40  1234,61 m/p   5  47,19   42  46,31   45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27   H 22 10:49:44  1234,32 m/p   6  46,74   45  46,11   48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22 10:52:47  1221,46 m/p  14  43,12   82  43,68   92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42   H 22 10:59:09  1195,47 m/p  35  33,62  218  34,76  279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67   H 22 11:01:13  1187,26 m/p  48  27,74  300  29,38  380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63   H 22 11:05:39  1170,04 m/p   0   0,00    0   0,00  672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7   H 22 11:07:04  1164,65 m/p   0   0,00    0   0,00  762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36   H 22 11:07:54  1161,49 m/p   0   0,00    0   0,00  827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8   H 22 11:08:34  1158,98 m/p   0   0,00    0   0,00  873  2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7   H 22 11:08:35  1158,92 m/p   0   0,00    0   0,00  874  2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57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7014   H 22 10:49:37  1234,82 m/p   4  47,64   41  46,38   44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2 10:49:46  1234,18 m/p   7  46,29   46  46,05   49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2 10:57:02  1203,99 m/p  30  35,88  175  37,58  213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22 10:59:12  1195,27 m/p  36  33,17  219  34,69  280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0   H 22 10:59:17  1194,93 m/p  37  32,72  223  34,43  284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22 11:01:11  1187,40 m/p  47  28,19  299  29,44  379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22 11:02:49  1180,99 m/p  62  21,41  359  25,51  465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22 11:03:12  1179,50 m/p  64  20,50  375  24,46  490  3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57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22 10:53:44  1217,51 m/p  15  42,67  102  42,37  116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22 10:59:24  1194,47 m/p  38  32,26  226  34,23  287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22 11:02:14  1183,27 m/p  55  24,58  333  27,21  425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2 11:03:26  1178,59 m/p  65  20,05  385  23,80  505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22 11:08:40  1158,61 m/p   0   0,00    0   0,00  879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4999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5   H 22 10:56:01  1182,36 m/p  36  35,09   96  42,77  442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0   H 22 11:00:12  1165,88 m/p  62  24,76  197  36,14  739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58   H 22 11:03:51  1151,87 m/p   0   0,00  305  29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0   H 22 11:07:39  1137,65 m/p   0   0,00  422  21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49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7   H 22 10:46:52  1220,07 m/p   5  47,41   11  48,34  103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22 10:55:58  1182,56 m/p  35  35,49   94  42,90  437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586   H 22 10:56:44  1179,50 m/p  41  33,11  116  41,45  491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2 10:58:51  1171,15 m/p  56  27,15  172  37,78  651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2 10:59:17  1169,45 m/p  58  26,35  182  37,12  685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22 11:04:05  1150,99 m/p   0   0,00  313  28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22 11:07:36  1137,83 m/p   0   0,00  421  21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49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81   H 22 10:54:01  1190,40 m/p  28  38,27   71  44,41  339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1   H 22 10:56:08  1181,89 m/p  37  34,70  101  42,44  453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1   H 22 10:56:14  1181,49 m/p  38  34,30  104  42,24  459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7   H 22 10:58:49  1171,28 m/p  54  27,94  170  37,91  648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6   H 22 11:07:48  1137,09 m/p   0   0,00  432  20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35018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1   H 22 11:02:02  1159,44 m/p  74  20,00  252  32,53  859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349913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9   H 22 10:58:13  1173,30 m/p  52  28,74  160  38,57  604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5   H 22 11:04:32  1148,96 m/p   0   0,00  328  27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4991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3   H 22 10:55:36  1183,69 m/p  32  36,68   89  43,23  413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22 10:58:32  1172,06 m/p  53  28,34  166  38,17  635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8   H 22 11:00:03  1166,13 m/p  61  25,16  195  36,27  734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22 11:03:44  1151,99 m/p   0   0,00  301  29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5   H 22 11:06:39  1141,03 m/p   0   0,00  394  23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4991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5   H 22 10:58:10  1173,50 m/p  51  29,14  158  38,70  598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22 11:00:18  1165,16 m/p  67  22,78  207  35,48  757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008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41   T 22 11:06:51  1140,89 m/p   0   0,00  398  22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5   T 22 11:07:38  1137,99 m/p   0   0,00  420  21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00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22 10:53:53  1191,23 m/p  27  38,67   69  44,54  332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64   H 22 10:55:46  1183,65 m/p  34  35,89   91  43,09  416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22 10:57:40  1176,09 m/p  46  31,12  139  39,94  550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07   H 22 11:00:50  1163,71 m/p  69  21,98  218  34,76  782  2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22 11:01:47  1160,05 m/p  73  20,39  247  32,86  849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40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22 10:40:42  1212,19 m/p  10  45,42   18  47,88  150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91   H 22 10:46:22  1188,20 m/p  29  37,88   77  44,01  367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83   H 22 10:49:37  1174,87 m/p  47  30,72  148  39,35  570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22 10:54:39  1154,80 m/p   0   0,00  284  30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40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22 10:54:42  1154,60 m/p   0   0,00  287  30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00   H 22 10:56:20  1148,24 m/p   0   0,00  333  27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52816 Kg:  3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4   H 22 10:48:45  1221,85 m/p   4  47,81   10  48,41   89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6   H 22 10:50:54  1212,82 m/p   9  45,82   17  47,95  144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6   H 22 10:55:36  1193,53 m/p  24  39,86   64  44,87  301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32   H 22 10:55:59  1191,99 m/p  26  39,07   67  44,67  322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22 10:59:37  1177,53 m/p  43  32,31  126  40,80  519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22 10:59:54  1176,42 m/p  45  31,52  134  40,27  542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9   H 22 11:01:15  1171,15 m/p  55  27,55  171  37,84  650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22 11:02:39  1165,73 m/p  64  23,97  200  35,94  744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1   H 22 11:03:19  1163,17 m/p  71  21,19  225  34,30  798  2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1   H 22 11:05:29  1154,92 m/p   0   0,00  283  30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22 11:05:33  1154,67 m/p   0   0,00  285  30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7   H 22 11:05:58  1153,09 m/p   0   0,00  296  29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8   H 22 11:06:41  1150,40 m/p   0   0,00  317  28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1   H 22 11:07:48  1146,23 m/p   0   0,00  351  26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4   H 22 11:07:52  1145,98 m/p   0   0,00  354  25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6   H 22 11:07:55  1145,79 m/p   0   0,00  358  25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8   H 22 11:08:15  1144,55 m/p   0   0,00  366  25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22 11:09:13  1140,97 m/p   0   0,00  396  23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9   H 22 11:09:37  1139,50 m/p   0   0,00  404  22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528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22 10:42:58  1246,82 m/p   1  49,00    1  49,00    7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22 10:48:35  1222,55 m/p   3  48,21    8  48,54   86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2 10:49:34  1218,40 m/p   7  46,62   14  48,15  111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22 10:49:47  1217,49 m/p   8  46,22   15  48,08  117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22 10:51:06  1211,98 m/p  11  45,03   19  47,82  151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22 10:51:55  1208,59 m/p  13  44,23   26  47,36  177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205   H 22 10:52:52  1204,67 m/p  17  42,64   34  46,83  199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22 10:53:00  1204,12 m/p  19  41,85   37  46,64  210  4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528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8   H 22 10:51:40  1209,63 m/p  12  44,63   22  47,62  166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22 10:55:07  1195,49 m/p  23  40,26   61  45,06  278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22 10:58:42  1181,15 m/p  39  33,90  106  42,11  463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22 10:59:53  1176,49 m/p  44  31,92  133  40,34  540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22 11:02:37  1165,86 m/p  63  24,37  199  36,01  741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2   H 22 11:05:35  1154,54 m/p   0   0,00  288  30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22 11:06:28  1151,21 m/p   0   0,00  310  28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9   H 22 11:06:57  1149,40 m/p   0   0,00  326  27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1   H 22 11:09:38  1139,44 m/p   0   0,00  407  22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22 11:09:45  1139,01 m/p   0   0,00  410  22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56221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2 10:46:24  1243,79 m/p   2  48,60    2  48,93   14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8   H 22 10:57:48  1196,18 m/p  22  40,66   59  45,19  274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22 10:58:49  1192,11 m/p  25  39,46   66  44,73  318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8   H 22 11:00:36  1185,03 m/p  31  37,08   87  43,36  402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9   H 22 11:00:57  1183,66 m/p  33  36,29   90  43,16  415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20   H 22 11:01:44  1180,58 m/p  40  33,51  109  41,91  471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22 11:03:14  1174,74 m/p  48  30,33  149  39,29  573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H 22 11:03:15  1174,68 m/p  49  29,93  150  39,22  574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22 11:04:47  1168,77 m/p  59  25,96  186  36,86  695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0   H 22 11:06:05  1163,80 m/p  68  22,38  217  34,83  779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449   H 22 11:06:10  1163,49 m/p  70  21,59  220  34,63  788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22 11:06:31  1162,16 m/p  72  20,79  231  33,91  814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6   H 22 11:09:14  1151,95 m/p   0   0,00  303  29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22 11:09:42  1150,21 m/p   0   0,00  318  28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1   H 22 11:10:25  1147,56 m/p   0   0,00  338  26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7   H 22 11:10:53  1145,83 m/p   0   0,00  357  25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1   H 22 11:12:51  1138,63 m/p   0   0,00  412  22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49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7   H 22 10:50:35  1201,36 m/p  21  41,05   47  45,98  238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22 10:57:13  1174,55 m/p  50  29,53  153  39,02  580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9   H 22 11:03:27  1150,42 m/p   0   0,00  316  28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4   H 22 11:03:47  1149,16 m/p   0   0,00  327  27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34909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4   H 22 10:49:47  1204,68 m/p  16  43,04   33  46,90  198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23   H 22 10:59:35  1165,27 m/p  65  23,57  203  35,74  753  2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3533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2   H 22 10:53:26  1204,18 m/p  18  42,25   36  46,70  209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12   T 22 11:01:44  1171,05 m/p  57  26,75  173  37,71  653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02   T 22 11:07:17  1149,90 m/p   0   0,00  322  27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51621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22 11:06:55  1145,66 m/p   0   0,00  359  25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16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2 10:48:28  1218,93 m/p   6  47,01   13  48,21  109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6-98462   H 22 10:51:13  1207,42 m/p  14  43,84   27  47,29  184  43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22 10:51:25  1206,59 m/p  15  43,44   29  47,16  187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22 10:52:01  1204,11 m/p  20  41,45   38  46,57  211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104   H 22 10:55:58  1188,04 m/p  30  37,48   78  43,95  369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7   H 22 11:06:48  1146,09 m/p   0   0,00  352  25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22 11:07:07  1144,91 m/p   0   0,00  365  25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516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22 10:58:21  1178,55 m/p  42  32,71  121  41,12  506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2   H 22 11:01:05  1167,85 m/p  60  25,56  190  36,60  710  2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István                   1.cs. Dt: 35240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  O-2192   H 22 11:02:27  1165,18 m/p  66  23,18  204  35,68  754  2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85   H 22 11:04:44  1156,45 m/p  75  19,60  271  31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0.cs. Dt: 350163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15   T 22 11:06:19  1143,14 m/p   0   0,00  376  24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456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22 10:48:28  1198,08 m/p  12  42,12  205  35,61  259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2 10:50:35  1189,35 m/p  19  37,74  279  30,76  353  37,4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50-11366   H 22 10:57:25  1162,02 m/p  45  21,48    0   0,00  819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22 10:57:48  1160,53 m/p  46  20,85    0   0,00  839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380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6   T 22 10:47:16  1176,61 m/p  26  33,36  405  22,49  537  3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38508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204   T 22 10:38:25  1215,83 m/p   5  46,50  107  42,04  122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1   T 22 10:40:57  1204,87 m/p   9  44,00  165  38,24  197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22 10:44:33  1189,63 m/p  18  38,37  276  30,95  350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66   T 22 10:48:28  1173,47 m/p  30  30,86  442  20,06  600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4   H 22 10:50:50  1163,92 m/p  40  24,60    0   0,00  775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8   T 22 10:51:16  1162,19 m/p  43  22,73    0   0,00  813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4   T 22 10:51:44  1160,33 m/p  47  20,23    0   0,00  844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385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22 10:38:55  1213,65 m/p   6  45,87  120  41,19  136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82   H 22 10:46:58  1179,61 m/p  25  33,99  374  24,52  489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9   T 22 10:50:59  1163,32 m/p  42  23,35    0   0,00  794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385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7   T 22 10:44:33  1189,63 m/p  17  38,99  275  31,02  349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22 10:46:04  1183,32 m/p  24  34,61  332  27,28  424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22 10:48:52  1171,85 m/p  34  28,36    0   0,00  642  2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3921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3   H 22 10:42:10  1202,17 m/p  10  43,37  188  36,73  232  4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39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22 10:35:58  1229,18 m/p   2  48,37   60  45,13   63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22 10:38:14  1219,16 m/p   4  47,12   96  42,77  108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22 10:44:23  1192,80 m/p  14  40,87  245  32,99  309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9   H 22 10:45:08  1189,66 m/p  16  39,62  274  31,08  348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22 10:49:15  1172,73 m/p  32  29,61    0   0,00  614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22 10:51:01  1165,61 m/p  39  25,23    0   0,00  747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22 10:53:02  1157,59 m/p   0   0,00    0   0,00  896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39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1305   H 22 10:29:17  1259,68 m/p   1  49,00    4  48,80    4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0   H 22 10:37:07  1224,08 m/p   3  47,75   73  44,27   78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3   H 22 10:42:44  1199,76 m/p  11  42,74  193  36,40  242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39   H 22 10:45:20  1188,83 m/p  21  36,49  286  30,30  361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H 22 10:46:21  1184,61 m/p  23  35,24  321  28,00  408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22 10:48:18  1176,59 m/p  27  32,74  406  22,42  538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54   H 22 10:49:13  1172,86 m/p  31  30,23    0   0,00  612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91   H 22 10:50:32  1167,55 m/p  38  25,86    0   0,00  717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0688 Kg:  4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6   T 22 10:41:52  1208,62 m/p   7  45,25  151  39,16  176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1   H 22 10:42:09  1207,41 m/p   8  44,62  158  38,70  185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5   H 22 10:45:26  1193,52 m/p  13  41,49  238  33,45  302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0   H 22 10:46:28  1189,21 m/p  20  37,11  280  30,69  354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1   T 22 10:47:30  1184,94 m/p  22  35,86  317  28,26  404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4   H 22 10:50:01  1174,66 m/p  29  31,49  425  21,17  577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H 22 10:50:36  1172,30 m/p  33  28,98    0   0,00  627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22 10:51:29  1168,75 m/p  37  26,48    0   0,00  697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7   T 22 10:53:09  1162,10 m/p  44  22,10    0   0,00  816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9   T 22 10:54:16  1157,69 m/p  48  19,60    0   0,00  892  1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06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2 10:46:12  1190,32 m/p  15  40,24  270  31,35  341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22 10:49:56  1175,00 m/p  28  32,11  419  21,57  566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22 10:52:47  1163,56 m/p  41  23,98    0   0,00  785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06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2 10:51:08  1170,15 m/p  35  27,73    0   0,00  668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3   H 22 10:51:09  1170,09 m/p  36  27,11    0   0,00  669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38:00Z</dcterms:created>
  <dc:creator>Király István</dc:creator>
  <dc:description/>
  <cp:keywords/>
  <dc:language>en-US</dc:language>
  <cp:lastModifiedBy>Király István</cp:lastModifiedBy>
  <dcterms:modified xsi:type="dcterms:W3CDTF">2011-05-26T15:48:00Z</dcterms:modified>
  <cp:revision>3</cp:revision>
  <dc:subject/>
  <dc:title>Győr-Rába Tagszövetség, F01 Győr</dc:title>
</cp:coreProperties>
</file>