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2165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4   T 14 10:58:51  1133,19 m/p  16  44,38  142  40,58  498  3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216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604   T 14 11:05:17  1108,07 m/p  47  32,75  289  30,76  862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4 11:09:44  1091,34 m/p  68  24,88  436  20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216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14 10:59:59  1128,68 m/p  19  43,25  161  39,31  549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3   H 14 11:08:24  1096,30 m/p  56  29,38  390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21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14 10:55:17  1147,74 m/p   6  48,12   95  43,72  339  3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321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09   T 14 11:11:39  1084,42 m/p  80  2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21545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28   H 14 10:55:27  1146,53 m/p   7  47,75   98  43,52  353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7   H 14 10:59:16  1131,14 m/p  18  43,62  154  39,78  526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1   H 14 11:00:17  1127,11 m/p  21  42,50  170  38,71  574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7   H 14 11:00:29  1126,32 m/p  23  41,75  174  38,44  583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215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4   H 14 10:58:22  1134,73 m/p  14  45,12  133  41,18  473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1515   H 14 11:00:01  1128,16 m/p  20  42,88  166  38,98  561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14 11:06:34  1102,82 m/p  51  31,25  335  27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215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5   H 14 10:58:18  1135,00 m/p  13  45,50  132  41,25  472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14 11:00:43  1125,40 m/p  25  41,00  179  38,11  599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3   H 14 11:09:49  1090,66 m/p  69  24,50  439  20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32193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0   T 14 11:01:04  1125,37 m/p  26  40,62  180  38,04  600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5   H 14 11:05:00  1110,11 m/p  41  35,00  274  31,76  830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21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14 10:56:25  1143,97 m/p   8  47,38  109  42,78  390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14 10:59:14  1132,63 m/p  17  44,00  147  40,24  508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1733   T 14 11:01:01  1125,57 m/p  24  41,38  178  38,17  597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14 11:05:15  1109,15 m/p  45  33,50  279  31,43  845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4   T 14 11:09:05  1094,70 m/p  64  26,38  411  22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2   H 14 11:10:30  1089,45 m/p  70  24,12  449  20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21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14 11:02:20  1120,41 m/p  31  38,75  202  36,57  662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14 11:04:14  1113,05 m/p  39  35,75  252  33,23  785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53   T 14 11:07:44  1099,74 m/p  53  30,50  360  26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H 14 11:07:50  1099,37 m/p  54  30,12  364  25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219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97   H 14 11:06:42  1103,78 m/p  50  31,62  324  28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17   H 14 11:07:22  1101,26 m/p  52  30,88  344  27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02   H 14 11:09:05  1094,83 m/p  63  26,75  409  22,74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03   H 14 11:09:42  1092,54 m/p  66  25,62  427  21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32198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03   T 14 11:05:27  1108,53 m/p  46  33,12  285  31,02  854  2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321708 Kg:  10 Ók:  6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7212    H 14 11:08:06  1094,99 m/p  61  27,50  407  22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2.cs. Dt: 321708 Kg:   5 Ók:  6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19    T 14 11:01:12  1121,35 m/p  29  39,50  196  36,97  646  28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002    T 14 11:05:07  1106,23 m/p  48  32,38  301  29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32279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2   H 14 10:57:42  1141,84 m/p   9  47,00  116  42,32  412  3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22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612   H 14 11:12:24  1085,40 m/p  78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22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4   H 14 11:02:42  1122,00 m/p  28  39,88  193  37,17  637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2206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14 11:02:44  1119,33 m/p  32  38,38  206  36,30  674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14 11:02:49  1119,00 m/p  34  37,62  209  36,10  682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14 11:03:36  1115,97 m/p  38  36,12  236  34,30  736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93   H 14 11:09:18  1094,35 m/p  65  26,00  414  2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5   H 14 11:11:20  1086,84 m/p  76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22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4 11:00:47  1126,97 m/p  22  42,12  171  38,64  577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14 11:03:32  1116,22 m/p  37  36,50  233  34,50  733  2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22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14 10:49:16  1174,29 m/p   3  49,25   22  48,60  138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14 11:06:42  1104,11 m/p  49  32,00  320  28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14 11:08:46  1096,34 m/p  55  29,75  389  24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42   H 14 11:08:53  1095,90 m/p  58  28,62  395  23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2   H 14 11:08:56  1095,72 m/p  59  28,25  397  23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205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90   T 14 10:56:55  1137,12 m/p  12  45,88  124  41,78  450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7   T 14 11:01:24  1119,32 m/p  33  38,00  207  36,24  675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2   T 14 11:01:35  1118,60 m/p  35  37,25  213  35,84  690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0   H 14 11:03:43  1110,33 m/p  40  35,38  272  31,89  826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6   H 14 11:03:50  1109,89 m/p  42  34,62  275  31,69  832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14 11:03:59  1109,31 m/p  43  34,25  276  31,63  840  2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4   H 14 11:07:31  1095,91 m/p  57  29,00  394  23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3   H 14 11:09:19  1089,21 m/p  71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205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H 14 10:43:19  1194,75 m/p   1  50,00    1  50,00   41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153   H 14 10:49:18  1168,69 m/p   4  48,88   34  47,80  173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4 10:57:31  1134,70 m/p  15  44,75  134  41,11  474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4 11:02:05  1116,65 m/p  36  36,88  232  34,57  727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86   T 14 11:04:01  1109,18 m/p  44  33,88  278  31,49  844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14 11:07:48  1094,85 m/p  62  27,12  408  22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79   H 14 11:10:04  1086,44 m/p  77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205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14 10:51:03  1161,28 m/p   5  48,50   54  46,46  221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1   T 14 11:07:37  1095,54 m/p  60  27,88  402  23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6   T 14 11:10:28  1084,97 m/p  79  20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22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0   H 14 11:03:05  1120,61 m/p  30  39,12  201  36,64  659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9   H 14 11:10:36  1092,12 m/p  67  25,25  431  21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14 11:11:41  1088,13 m/p  73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322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H 14 11:11:44  1087,94 m/p  75  22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216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14 10:46:43  1183,86 m/p   2  49,62   10  49,40   81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14 10:56:46  1141,64 m/p  10  46,62  117  42,25  413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14 11:01:39  1122,19 m/p  27  40,25  192  37,24  634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21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3   T 14 10:57:56  1137,83 m/p  11  46,25  122  41,92  444  3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21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89   T 14 11:10:42  1088,71 m/p  72  23,38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78   H 14 11:11:53  1084,37 m/p  8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321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4   T 14 11:10:54  1087,97 m/p  74  22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0.cs. Dt: 328990 Kg:  22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6   H 14 11:14:05  1099,98 m/p  61  33,49  357  26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7   T 14 11:18:58  1082,31 m/p  90  25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3289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29   T 14 11:05:36  1132,09 m/p  29  42,29  153  39,84  519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3289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42   H 14 11:09:11  1118,30 m/p  34  40,92  216  35,63  696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23   H 14 11:18:22  1084,45 m/p  79  28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261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9   T 14 11:12:22  1096,84 m/p  65  32,39  384  24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261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499   H 14 11:17:53  1076,86 m/p 107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32637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08   H 14 11:09:14  1109,21 m/p  46  37,61  277  31,56  843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2637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3   H 14 11:17:48  1077,83 m/p 103  21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32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32    H 14 11:19:40  1077,21 m/p 106  21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2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86    H 14 11:07:48  1120,86 m/p  31  41,74  199  36,77  656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42    H 14 11:10:07  1112,07 m/p  45  37,89  263  32,49  805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6    H 14 11:13:42  1098,72 m/p  62  33,21  368  25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327    H 14 11:14:09  1097,07 m/p  64  32,66  380  24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93    H 14 11:15:25  1092,45 m/p  72  30,46  429  21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58    H 14 11:18:12  1082,42 m/p  89  25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32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19    H 14 11:12:15  1104,08 m/p  52  35,96  321  28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43    H 14 11:18:47  1080,34 m/p  98  23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260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14 11:08:03  1112,64 m/p  42  38,72  258  32,83  794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14 11:09:18  1107,91 m/p  49  36,79  290  30,69  865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260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4 10:57:20  1154,87 m/p  12  46,97   71  45,32  281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14 11:12:35  1095,69 m/p  68  31,56  398  23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275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33   T 14 11:09:30  1112,32 m/p  44  38,17  261  32,63  799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3275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8   T 14 11:11:42  1104,07 m/p  53  35,69  322  28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2649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2   T 14 11:11:24  1101,54 m/p  58  34,31  341  27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264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14 11:11:02  1102,90 m/p  54  35,41  333  27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264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14 11:12:46  1096,48 m/p  66  32,11  388  24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64   T 14 11:16:33  1082,73 m/p  86  26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2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2   H 14 11:16:04  1090,09 m/p  74  29,91  443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2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64   H 14 11:19:24  1078,15 m/p 100  22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282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14 11:08:30  1118,24 m/p  35  40,64  217  35,57  699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34    T 14 11:14:25  1096,14 m/p  67  31,83  393  23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6    H 14 11:16:47  1087,55 m/p  76  29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2820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320    T 14 11:11:59  1105,13 m/p  51  36,24  312  29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268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7   H 14 10:57:32  1156,96 m/p  11  47,25   66  45,66  257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12   H 14 11:11:32  1102,34 m/p  55  35,14  336  27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33   H 14 11:16:44  1083,34 m/p  83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3268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17   T 14 11:16:47  1083,16 m/p  84  27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5   T 14 11:16:55  1082,69 m/p  87  26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76   H 14 11:18:15  1077,93 m/p 102  22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26337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4   H 14 10:54:02  1169,53 m/p   3  49,45   30  48,06  158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14 10:54:11  1168,90 m/p   5  48,90   32  47,93  168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9   H 14 10:58:25  1151,44 m/p  14  46,42   81  44,65  303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4 10:58:28  1151,24 m/p  15  46,15   82  44,59  306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14 11:00:12  1144,24 m/p  19  45,05  106  42,98  385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14 11:00:13  1144,17 m/p  20  44,77  107  42,92  386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14 11:00:17  1143,90 m/p  21  44,50  110  42,72  392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9   H 14 11:02:26  1135,35 m/p  23  43,94  129  41,45  468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2   T 14 11:02:26  1135,35 m/p  24  43,67  130  41,38  469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14 11:02:29  1135,15 m/p  25  43,39  131  41,31  470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14 11:03:02  1132,98 m/p  27  42,84  144  40,45  501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14 11:03:04  1132,85 m/p  28  42,57  145  40,38  502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14 11:05:24  1123,75 m/p  30  42,02  185  37,71  613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14 11:07:42  1114,92 m/p  39  39,54  239  34,10  752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7   H 14 11:08:15  1112,83 m/p  41  38,99  256  32,96  792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14 11:09:27  1108,29 m/p  48  37,06  287  30,89  858  2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14 11:15:04  1087,55 m/p  77  29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6   H 14 11:16:05  1083,88 m/p  80  28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14 11:16:06  1083,82 m/p  81  27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5-04314   H 14 11:16:13  1083,40 m/p  82  27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14 11:16:45  1081,48 m/p  95  24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26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14 10:48:51  1191,66 m/p   1  50,00    3  49,87   52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H 14 10:50:19  1185,32 m/p   2  49,72    8  49,53   78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14 10:54:04  1169,39 m/p   4  49,17   31  48,00  160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14 10:55:34  1163,14 m/p   8  48,07   48  46,86  207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7   H 14 10:57:37  1154,70 m/p  13  46,70   72  45,26  283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02335   H 14 10:59:06  1148,67 m/p  16  45,87   93  43,85  333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14 11:07:40  1115,05 m/p  38  39,82  238  34,16  749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4 11:15:29  1086,04 m/p  78  28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7   H 14 11:18:04  1076,78 m/p 108  2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26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14 10:56:11  1160,58 m/p   9  47,80   55  46,39  224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14 11:08:20  1112,51 m/p  43  38,44  260  32,69  797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4 11:09:17  1108,92 m/p  47  37,34  281  31,29  848  2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14 11:11:18  1101,37 m/p  59  34,04  342  27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14 11:12:03  1098,59 m/p  63  32,94  370  25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4   T 14 11:16:42  1081,66 m/p  93  24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14 11:16:45  1081,48 m/p  94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27847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6   H 14 11:03:56  1134,68 m/p  26  43,12  135  41,05  475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14 11:08:44  1116,14 m/p  37  40,09  234  34,43  734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14 11:11:24  1106,10 m/p  50  36,51  303  29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6   H 14 11:14:13  1095,68 m/p  69  31,28  399  23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27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14 11:00:44  1147,39 m/p  17  45,60   97  43,59  345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14 11:17:57  1082,18 m/p  91  25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27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6   H 14 11:01:13  1145,45 m/p  18  45,32  100  43,39  369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1   H 14 11:12:54  1100,53 m/p  60  33,76  353  26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9   H 14 11:19:17  1077,44 m/p 105  21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283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14 10:56:07  1168,03 m/p   6  48,62   36  47,66  175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2    H 14 11:03:25  1138,47 m/p  22  44,22  121  41,98  439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1    H 14 11:14:57  1094,70 m/p  70  31,01  410  2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14 11:18:19  1082,55 m/p  88  26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9    H 14 11:19:36  1077,98 m/p 101  22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3283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1    H 14 11:20:14  1075,75 m/p 110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265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93   H 14 11:06:30  1120,21 m/p  32  41,47  203  36,50  663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14 11:13:49  1092,78 m/p  71  30,73  425  21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26901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33   H 14 10:55:11  1166,74 m/p   7  48,35   40  47,39  183  4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26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5   H 14 11:15:26  1088,10 m/p  75  29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14 11:18:49  1075,98 m/p 109  2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26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40   T 14 11:11:44  1101,67 m/p  57  34,59  340  27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2   H 14 11:17:19  1081,32 m/p  96  23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14 11:17:28  1080,78 m/p  97  2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27496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14 10:57:38  1158,72 m/p  10  47,52   63  45,86  245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14 11:09:09  1113,35 m/p  40  39,27  249  33,43  777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8   H 14 11:15:11  1090,97 m/p  73  30,18  438  20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3   H 14 11:17:43  1081,84 m/p  92  24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64   H 14 11:18:57  1077,45 m/p 104  21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274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86   H 14 11:07:26  1119,89 m/p  33  41,19  204  36,44  664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14 11:07:57  1117,91 m/p  36  40,37  219  35,43  704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5   H 14 11:17:28  1082,74 m/p  85  26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14 11:18:21  1079,58 m/p  99  23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3274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69   H 14 11:12:16  1101,68 m/p  56  34,86  339  27,42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id.                1.cs. Dt: 3109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68    H 14 10:52:10  1121,91 m/p   0   0,00    0   0,00  639  2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106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7   H 14 10:29:09  1222,22 m/p   1  50,00    9  49,45    9  4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6   H 14 10:38:12  1180,19 m/p   7  46,79   91  43,82  104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9   H 14 10:39:01  1176,54 m/p  10  45,18  108  42,65  126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14 10:46:49  1142,78 m/p  39  29,64  288  30,30  401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9   H 14 10:49:34  1131,34 m/p  49  24,29  371  24,60  524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7   H 14 10:50:05  1129,21 m/p  50  23,75  384  23,71  543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6   H 14 10:50:14  1128,60 m/p  52  22,68  389  23,36  550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14 10:51:17  1124,31 m/p   0   0,00  428  20,69  609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2   H 14 10:54:34  1111,10 m/p   0   0,00    0   0,00  818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10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4 10:35:08  1194,11 m/p   2  49,46   42  47,19   43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14 10:35:57  1190,37 m/p   4  48,39   55  46,29   58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14 10:41:03  1167,55 m/p  15  42,50  142  40,32  178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14 10:44:00  1154,75 m/p  25  37,14  211  35,58  282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D-144414   H 14 10:46:17  1145,03 m/p  37  30,71  276  31,12  377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8   H 14 10:50:09  1128,94 m/p  51  23,21  387  23,50  546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14 10:52:49  1118,10 m/p   0   0,00    0   0,00  701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4   H 14 10:55:29  1107,47 m/p   0   0,00    0   0,00  874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10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9   H 14 10:35:12  1193,80 m/p   3  48,93   43  47,12   44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14 10:37:54  1181,54 m/p   5  47,86   83  44,37   96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1   H 14 10:37:57  1181,32 m/p   6  47,32   84  44,30   97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6   H 14 10:44:03  1154,53 m/p  26  36,61  212  35,51  284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14 10:46:11  1145,45 m/p  35  31,79  270  31,53  370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14 10:47:01  1141,94 m/p  40  29,11  294  29,89  409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2   H 14 10:53:08  1116,83 m/p   0   0,00    0   0,00  725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7   H 14 10:55:01  1109,32 m/p   0   0,00    0   0,00  839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4   H 14 10:55:06  1108,99 m/p   0   0,00    0   0,00  847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10511 Kg:  5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15   H 14 10:38:36  1177,96 m/p   9  45,71  104  42,93  120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75   H 14 10:40:33  1169,31 m/p  13  43,57  130  41,14  161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61   H 14 10:40:35  1169,17 m/p  14  43,04  132  41,01  163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30   H 14 10:41:58  1163,11 m/p  17  41,43  160  39,08  208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14 10:42:11  1162,16 m/p  18  40,89  164  38,81  215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14 10:43:44  1155,46 m/p  22  38,75  202  36,20  271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02   T 14 10:43:48  1155,17 m/p  23  38,21  206  35,93  276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78   T 14 10:43:51  1154,96 m/p  24  37,68  210  35,65  280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14 10:47:05  1141,23 m/p  42  28,04  301  29,41  419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29   H 14 10:48:05  1137,06 m/p  44  26,96  327  27,62  451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08   H 14 10:50:52  1125,58 m/p  57  20,00  419  21,30  596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80   H 14 10:52:36  1118,56 m/p   0   0,00    0   0,00  692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14 10:54:51  1109,56 m/p   0   0,00    0   0,00  838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80   H 14 10:54:55  1109,30 m/p   0   0,00    0   0,00  841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31150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55   H 14 10:47:53  1141,51 m/p  41  28,57  298  29,61  415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310922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7   H 14 10:53:23  1116,84 m/p   0   0,00    0   0,00  724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109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84900   H 14 10:45:02  1151,37 m/p  28  35,54  223  34,76  304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1   H 14 10:45:09  1150,87 m/p  30  34,46  230  34,28  313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28   H 14 10:50:47  1127,37 m/p  53  22,14  401  22,54  570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14 10:50:50  1127,16 m/p  54  21,61  404  22,33  573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109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H 14 10:41:53  1164,96 m/p  16  41,96  150  39,77  192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4   H 14 10:45:07  1151,02 m/p  29  35,00  228  34,42  311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4   H 14 10:45:10  1150,80 m/p  31  33,93  231  34,21  315  3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11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6   H 14 10:46:51  1145,39 m/p  36  31,25  273  31,33  373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14 10:47:28  1142,80 m/p  38  30,18  287  30,37  400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14 10:49:28  1134,47 m/p  48  24,82  342  26,59  477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4   H 14 10:53:20  1118,71 m/p   0   0,00    0   0,00  689  2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11931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30   H 14 10:43:50  1160,31 m/p  20  39,82  171  38,33  229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14 10:45:20  1153,88 m/p  27  36,07  217  35,17  291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5   H 14 10:46:55  1147,16 m/p  32  33,39  250  32,91  347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52   H 14 10:52:01  1126,04 m/p  56  20,54  414  21,65  589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14 10:52:43  1123,20 m/p   0   0,00  433  20,34  621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H 14 10:53:18  1120,84 m/p   0   0,00    0   0,00  658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6   H 14 10:53:22  1120,58 m/p   0   0,00    0   0,00  660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7   H 14 10:53:35  1119,70 m/p   0   0,00    0   0,00  667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2   H 14 10:54:17  1116,90 m/p   0   0,00    0   0,00  718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14 10:55:23  1112,52 m/p   0   0,00    0   0,00  796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45   H 14 10:56:06  1109,68 m/p   0   0,00    0   0,00  836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11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7   H 14 10:54:07  1117,56 m/p   0   0,00    0   0,00  710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11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2   H 14 10:47:10  1146,10 m/p  34  32,32  262  32,08  361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14 10:51:57  1126,31 m/p  55  21,07  410  21,92  584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14 10:54:25  1116,37 m/p   0   0,00    0   0,00  732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311050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6   H 14 10:52:11  1122,13 m/p   0   0,00    0   0,00  635  2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110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85390   H 14 10:38:59  1178,24 m/p   8  46,25  103  43,00  118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4   H 14 10:40:36  1171,07 m/p  12  44,11  123  41,62  149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14 10:42:46  1161,59 m/p  19  40,36  166  38,67  218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7   H 14 10:47:51  1139,95 m/p  43  27,50  311  28,72  430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8   H 14 10:52:07  1122,40 m/p   0   0,00    0   0,00  630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14 10:52:26  1121,12 m/p   0   0,00    0   0,00  649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3110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71   H 14 10:46:20  1146,33 m/p  33  32,86  257  32,43  355  3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12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65   H 14 10:45:20  1155,68 m/p  21  39,29  198  36,48  267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01   H 14 10:50:06  1135,65 m/p  45  26,43  337  26,93  464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172   H 14 10:56:10  1111,15 m/p   0   0,00    0   0,00  814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31241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8   H 14 10:40:33  1176,49 m/p  11  44,64  109  42,59  127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57   H 14 10:50:14  1135,10 m/p  47  25,36  340  26,73  471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4   H 14 10:54:28  1117,91 m/p   0   0,00    0   0,00  705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107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82   H 14 10:48:39  1135,61 m/p  46  25,89  339  26,80  467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63   H 14 10:51:21  1124,51 m/p   0   0,00  426  20,82  607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84372   H 14 10:51:40  1123,23 m/p   0   0,00  432  20,41  620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12   H 14 10:52:14  1120,93 m/p   0   0,00    0   0,00  655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48   H 14 10:52:21  1120,46 m/p   0   0,00    0   0,00  661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94   H 14 10:54:14  1112,90 m/p   0   0,00    0   0,00  790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3107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85   H 14 10:52:35  1119,52 m/p   0   0,00    0   0,00  669  2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33017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41   H 14 11:08:10  1126,24 m/p  11  43,02  411  21,85  586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3017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6   T 14 11:06:52  1131,26 m/p  10  43,72  372  24,53  525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14 11:08:16  1125,86 m/p  12  42,33  417  21,44  592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9   T 14 11:20:35  1080,48 m/p  30  29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4   T 14 11:22:05  1075,20 m/p  35  26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330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0   T 14 10:59:56  1158,79 m/p   7  45,81  182  37,57  244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14 11:20:50  1079,60 m/p  31  29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32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717   H 14 10:48:08  1177,06 m/p   3  48,60  107  42,72  123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98   H 14 11:01:17  1123,00 m/p  13  41,63  436  20,14  625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14 11:05:21  1107,27 m/p  15  40,23    0   0,00  878  2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14 11:09:06  1093,15 m/p  21  36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214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79   H 14 11:16:05  1067,79 m/p  40  22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32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14 10:46:32  1223,42 m/p   1  50,00    7  49,59    7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14 10:52:08  1198,70 m/p   2  49,30   24  48,42   24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14 10:59:11  1168,96 m/p   4  47,91  135  40,80  166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14 11:00:27  1163,77 m/p   5  47,21  155  39,43  201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49   H 14 11:08:35  1131,53 m/p   9  44,42  370  24,67  523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14 11:22:00  1082,08 m/p  28  31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3219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14 11:00:28  1163,71 m/p   6  46,51  156  39,36  203  4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3317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14 11:21:27  1082,50 m/p  27  31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6   H 14 11:24:32  1071,72 m/p  37  24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31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752   H 14 11:20:30  1083,48 m/p  26  32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9   H 14 11:24:16  1070,28 m/p  38  2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31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14 11:23:43  1072,19 m/p  36  25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5   H 14 11:25:57  1064,49 m/p  41  22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0.cs. Dt: 335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54    H 14 11:19:39  1101,68 m/p  17  38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35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2    T 14 11:26:47  1076,48 m/p  32  28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335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5    H 14 11:30:20  1064,36 m/p  42  21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32662 Kg:  10 Ók:  5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14 11:14:04  1109,86 m/p  14  40,93    0   0,00  833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81    T 14 11:20:23  1086,94 m/p  25  33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1-07558    H 14 11:23:39  1075,46 m/p  33  27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3    T 14 11:23:43  1075,23 m/p  34  26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332662 Kg:  10 Ók:  5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7    H 14 11:17:55  1095,78 m/p  19  3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87    H 14 11:27:00  1063,93 m/p  43  20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7    H 14 11:27:04  1063,70 m/p  44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318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14 11:06:09  1139,88 m/p   8  45,12  312  28,65  431  3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33187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18   H 14 11:18:26  1093,73 m/p  20  36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216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35   H 14 11:15:49  1069,35 m/p  39  23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30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5    H 14 11:17:04  1092,92 m/p  22  35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325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89    H 14 11:16:36  1102,52 m/p  16  39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80    H 14 11:17:45  1098,34 m/p  18  38,14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71    H 14 11:19:38  1091,55 m/p  23  34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5025    T 14 11:20:10  1089,64 m/p  24  33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10-11-54558    H 14 11:22:22  1081,84 m/p  29  30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178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6   H 14 10:49:49  1156,40 m/p  22  41,49   69  45,46  264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8989   H 14 10:55:16  1133,91 m/p  39  34,59  140  40,71  486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14 10:59:46  1116,00 m/p  68  22,84  235  34,37  735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66   H 14 11:03:35  1101,24 m/p   0   0,00  345  27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14 11:04:12  1098,89 m/p   0   0,00  367  25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31926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5   H 14 11:01:50  1113,01 m/p  73  20,81  253  33,16  788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192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8   H 14 11:03:25  1106,90 m/p   0   0,00  297  30,22  884  2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14 11:05:02  1100,73 m/p   0   0,00  351  26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1   H 14 11:05:35  1098,64 m/p   0   0,00  369  25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192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14 10:46:38  1175,29 m/p   7  47,57   19  48,80  132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6   T 14 10:48:33  1167,05 m/p  13  45,14   38  47,53  181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H 14 11:00:30  1118,21 m/p  59  26,49  218  35,50  700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5   T 14 11:05:23  1099,40 m/p   0   0,00  363  25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08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9   H 14 10:43:09  1150,83 m/p  26  39,86   84  44,45  314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14 10:47:03  1134,33 m/p  37  35,41  137  40,91  480  3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18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14 10:51:43  1149,94 m/p  28  39,05   90  44,05  328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14 11:00:49  1113,33 m/p  72  21,22  250  33,36  778  23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08304   H 14 11:02:52  1105,40 m/p   0   0,00  311  29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318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4 10:52:19  1147,45 m/p  31  37,84   96  43,65  342  38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1   H 14 10:56:02  1132,27 m/p  43  32,97  150  40,04  515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2   H 14 10:58:52  1120,97 m/p  56  27,70  198  36,84  654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72   H 14 11:00:32  1114,43 m/p  70  22,03  243  33,83  764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17644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85   T 14 10:49:17  1158,03 m/p  21  41,89   64  45,79  252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53   H 14 10:59:21  1117,03 m/p  63  24,86  226  34,97  716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06   H 14 11:04:30  1097,16 m/p   0   0,00  379  2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17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18   H 14 10:46:04  1171,77 m/p  10  46,35   26  48,33  147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4   H 14 11:02:11  1106,01 m/p   0   0,00  306  29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14 11:02:48  1103,64 m/p   0   0,00  325  28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14 11:06:22  1090,13 m/p   0   0,00  442  20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17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9   H 14 10:46:44  1168,90 m/p  11  45,95   33  47,86  169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14 10:55:32  1132,23 m/p  45  32,16  152  39,91  517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14 10:59:14  1117,49 m/p  61  25,68  223  35,17  711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49   H 14 11:01:23  1109,10 m/p   0   0,00  280  31,36  846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14 11:02:34  1104,54 m/p   0   0,00  317  28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14 11:02:36  1104,41 m/p   0   0,00  318  28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3153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359    H 14 10:56:14  1121,36 m/p  55  28,11  195  37,04  645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415    H 14 10:57:08  1117,78 m/p  60  26,08  220  35,37  706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434    H 14 10:59:26  1108,74 m/p   0   0,00  282  31,22  850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2.cs. Dt: 3153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934    H 14 10:45:13  1167,07 m/p  12  45,54   37  47,59  180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Z 09-060-553     H 14 10:54:13  1129,46 m/p  46  31,76  157  39,58  539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9-0805-568    H 14 10:58:05  1114,03 m/p  71  21,62  247  33,56  770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159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697    H 14 10:50:12  1148,20 m/p  30  38,24   94  43,79  335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0643    H 14 10:51:11  1144,11 m/p  33  37,03  108  42,85  387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D-186260    H 14 10:53:53  1133,03 m/p  40  34,19  143  40,51  499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19    H 14 11:02:15  1100,03 m/p   0   0,00  356  26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3159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7    H 14 10:56:55  1120,84 m/p  57  27,30  200  36,70  657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34    H 14 11:00:25  1107,10 m/p   0   0,00  295  30,36  881  2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317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32    H 14 11:02:16  1106,42 m/p   0   0,00  300  30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22    T 14 11:05:55  1092,54 m/p   0   0,00  428  21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697    H 14 11:06:08  1091,72 m/p   0   0,00  434  21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11863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97   H 14 10:57:55  1102,31 m/p   0   0,00  337  27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11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4   H 14 10:45:42  1152,06 m/p  24  40,68   79  44,79  299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14 10:51:35  1127,56 m/p  48  30,95  169  38,78  567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14 10:54:14  1116,85 m/p  65  24,05  228  34,83  721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14 10:54:14  1116,85 m/p  66  23,65  229  34,77  722  2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4   H 14 10:58:23  1100,50 m/p   0   0,00  355  26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14 10:59:42  1095,41 m/p   0   0,00  405  23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11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14 10:37:50  1186,54 m/p   4  48,78    6  49,67   75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14 10:41:08  1171,83 m/p   9  46,76   25  48,40  146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14 10:42:53  1164,17 m/p  17  43,51   46  46,99  198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14 10:45:56  1151,07 m/p  25  40,27   83  44,52  309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5   H 14 10:46:10  1150,08 m/p  27  39,46   88  44,19  323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14 10:47:52  1142,91 m/p  34  36,62  113  42,52  399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14 10:54:14  1116,85 m/p  67  23,24  230  34,70  723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3   H 14 10:59:37  1095,73 m/p   0   0,00  396  23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13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H 14 10:38:47  1186,81 m/p   3  49,19    5  49,73   74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14 10:51:21  1132,85 m/p  41  33,78  146  40,31  503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H 14 10:55:18  1116,88 m/p  64  24,46  227  34,90  719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9   H 14 10:59:28  1100,52 m/p   0   0,00  354  26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13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74   H 14 10:51:25  1132,57 m/p  42  33,38  148  40,18  509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62   H 14 10:52:53  1126,60 m/p  49  30,54  172  38,57  578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57   H 14 10:59:20  1101,04 m/p   0   0,00  348  26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84   H 14 11:01:01  1094,56 m/p   0   0,00  412  22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128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0   H 14 10:37:07  1193,48 m/p   1  50,00    2  49,93   46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14 10:54:34  1118,98 m/p  58  26,89  210  36,04  683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68   H 14 10:55:01  1117,19 m/p  62  25,27  225  35,03  715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4 10:56:28  1111,43 m/p  74  20,41  265  32,36  811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685   H 14 11:00:16  1096,63 m/p   0   0,00  387  24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1284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0   H 14 10:41:48  1172,53 m/p   8  47,16   24  48,46  145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66   H 14 10:43:07  1166,77 m/p  14  44,73   39  47,46  182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14 10:55:40  1114,60 m/p  69  22,43  241  33,96  759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31   H 14 10:56:33  1111,10 m/p  75  20,00  268  32,16  817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13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4    T 14 10:43:33  1165,75 m/p  16  43,92   42  47,26  189  4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313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5    T 14 11:00:00  1098,47 m/p   0   0,00  371  25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18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62   H 14 10:57:29  1126,50 m/p  50  30,14  173  38,51  579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8   H 14 11:01:37  1110,25 m/p   0   0,00  273  31,83  828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73   H 14 11:04:06  1100,72 m/p   0   0,00  352  26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2.cs. Dt: 318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80   H 14 10:55:02  1136,35 m/p  36  35,81  126  41,65  457  34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0   H 14 11:06:05  1093,22 m/p   0   0,00  420  22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181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6   H 14 10:52:37  1146,11 m/p  32  37,43   99  43,45  360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8   H 14 10:58:24  1122,72 m/p  54  28,51  190  37,37  627  28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4   H 14 11:04:51  1097,74 m/p   0   0,00  375  25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181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4002   H 14 10:42:39  1188,79 m/p   2  49,59    4  49,80   66  47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4 10:47:51  1166,13 m/p  15  44,32   41  47,33  187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14 10:48:34  1163,08 m/p  18  43,11   49  46,79  209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14 10:49:19  1159,90 m/p  20  42,30   60  46,06  234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14 10:56:46  1129,23 m/p  47  31,35  159  39,44  542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14 11:03:02  1104,66 m/p   0   0,00  315  29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14 11:04:16  1099,95 m/p   0   0,00  358  26,15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4 11:07:03  1089,47 m/p   0   0,00  448  20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181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14 10:45:24  1176,70 m/p   6  47,97   17  48,93  124  45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H 14 10:48:36  1162,94 m/p  19  42,70   50  46,73  210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14 10:50:40  1154,22 m/p  23  41,08   74  45,12  288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4 10:55:35  1133,99 m/p  38  35,00  138  40,85  483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14 10:56:01  1132,24 m/p  44  32,57  151  39,98  516  3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11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62   H 14 10:38:01  1185,42 m/p   5  48,38    7  49,60   77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31   H 14 10:46:14  1149,51 m/p  29  38,65   92  43,92  331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34   H 14 10:48:50  1138,59 m/p  35  36,22  120  42,05  438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34   H 14 10:52:22  1124,09 m/p  51  29,73  183  37,84  611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02   H 14 10:57:21  1104,25 m/p   0   0,00  319  28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27   H 14 10:57:25  1103,99 m/p   0   0,00  323  28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31178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56   H 14 10:52:33  1123,35 m/p  52  29,32  188  37,51  619  29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5   H 14 10:52:36  1123,14 m/p  53  28,92  189  37,44  623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18   H 14 10:58:32  1099,64 m/p   0   0,00  361  25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197   H 14 11:00:13  1093,15 m/p   0   0,00  422  21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329885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08   T 14 10:54:00  1182,32 m/p  14  45,12   78  44,71   89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T 14 10:54:38  1179,64 m/p  18  43,62   93  43,68  106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14 10:57:15  1168,71 m/p  30  39,12  139  40,53  172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9   T 14 11:01:11  1152,65 m/p  54  30,12  220  34,97  297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5   H 14 11:07:06  1129,30 m/p   0   0,00  383  23,78  541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9   H 14 11:11:16  1113,42 m/p   0   0,00    0   0,00  774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5   T 14 11:12:39  1108,24 m/p   0   0,00    0   0,00  860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298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H 14 10:54:24  1180,63 m/p  16  44,38   87  44,10  100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6236   T 14 10:55:46  1174,88 m/p  23  41,75  114  42,24  133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H 14 11:00:02  1157,30 m/p  49  32,00  190  37,03  255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14 11:03:53  1141,87 m/p  68  24,88  295  29,82  410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14 11:06:04  1133,31 m/p   0   0,00  353  25,84  494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14 11:12:44  1107,93 m/p   0   0,00    0   0,00  863  2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3   H 14 11:12:46  1107,81 m/p   0   0,00    0   0,00  866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298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14 11:00:14  1156,48 m/p  50  31,62  194  36,75  261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5   H 14 11:05:08  1136,95 m/p  74  22,62  328  27,55  452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H 14 11:06:05  1133,24 m/p   0   0,00  355  25,70  496  3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328821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42   H 14 11:10:44  1111,83 m/p   0   0,00    0   0,00  806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328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57   H 14 11:12:10  1106,46 m/p   0   0,00    0   0,00  889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27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14 11:03:50  1134,56 m/p  77  21,50  341  26,66  476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318   H 14 11:05:18  1128,83 m/p   0   0,00  388  23,43  547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6   H 14 11:06:49  1122,97 m/p   0   0,00  437  20,07  626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26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H 14 10:54:29  1169,01 m/p  29  39,50  134  40,87  165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60   H 14 10:56:31  1160,56 m/p  40  35,38  170  38,40  225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14 10:57:31  1156,46 m/p  51  31,25  195  36,68  262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24   H 14 11:07:52  1115,59 m/p   0   0,00    0   0,00  742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8   H 14 11:08:10  1114,44 m/p   0   0,00    0   0,00  763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26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14 10:47:19  1199,77 m/p   2  49,62   21  48,63   21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044   H 14 10:51:03  1183,55 m/p  13  45,50   73  45,06   83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4 10:56:58  1158,71 m/p  46  33,12  183  37,51  246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14 11:00:10  1145,71 m/p  61  27,50  266  31,81  365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14 11:01:31  1140,31 m/p  72  23,38  309  28,86  428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14 11:10:03  1107,33 m/p   0   0,00    0   0,00  877  2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29758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2   H 14 10:52:08  1189,89 m/p   9  47,00   57  46,16   60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14 10:53:57  1182,14 m/p  15  44,75   80  44,58   91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3082   T 14 10:57:28  1167,42 m/p  32  38,38  143  40,25  179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14   T 14 10:58:18  1163,99 m/p  34  37,62  153  39,57  199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3   H 14 10:59:23  1159,55 m/p  42  34,62  176  37,99  237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14 10:59:33  1158,88 m/p  45  33,50  181  37,64  243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14 11:03:42  1142,22 m/p  66  25,62  291  30,09  405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65146   T 14 11:05:43  1134,29 m/p  78  21,12  344  26,45  481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45   T 14 11:12:41  1107,75 m/p   0   0,00    0   0,00  868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H 14 11:12:57  1106,76 m/p   0   0,00    0   0,00  886  2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297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14 10:51:08  1194,20 m/p   5  48,50   41  47,25   42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14 10:51:55  1190,82 m/p   8  47,38   53  46,43   56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14 10:53:07  1185,68 m/p  12  45,88   70  45,26   76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4 10:54:19  1180,59 m/p  17  44,00   88  44,03  101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14 10:54:37  1179,32 m/p  19  43,25   94  43,62  108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14 10:55:29  1175,68 m/p  22  42,12  113  42,31  131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14 10:57:23  1167,77 m/p  31  38,75  140  40,46  176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4 10:59:17  1159,96 m/p  41  35,00  173  38,19  232  4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297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14 10:50:21  1197,60 m/p   3  49,25   31  47,94   31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14 10:51:43  1191,68 m/p   6  48,12   49  46,70   51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14 10:51:50  1191,18 m/p   7  47,75   50  46,64   53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14 10:56:55  1169,70 m/p  26  40,62  127  41,35  156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14 10:58:20  1163,85 m/p  35  37,25  154  39,50  200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14 10:59:41  1158,33 m/p  48  32,38  186  37,30  249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14 11:03:45  1142,02 m/p  67  25,25  293  29,95  408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H 14 11:06:24  1131,63 m/p   0   0,00  369  24,74  522  3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276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248   H 14 11:06:52  1122,65 m/p   0   0,00  438  20,00  628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32482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4   T 14 11:02:33  1129,62 m/p   0   0,00  381  23,91  536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0   T 14 11:06:44  1113,42 m/p   0   0,00    0   0,00  776  2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3248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01   H 14 11:01:33  1133,56 m/p  81  20,00  351  25,97  492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4   H 14 11:06:47  1113,23 m/p   0   0,00    0   0,00  781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10   H 14 11:06:50  1113,04 m/p   0   0,00    0   0,00  786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2.cs. Dt: 3248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9   T 14 10:51:31  1174,70 m/p  24  41,38  116  42,11  136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14 10:56:02  1155,82 m/p  52  30,88  197  36,54  266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14 11:00:04  1139,46 m/p  73  23,00  313  28,58  432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H 14 11:03:27  1126,10 m/p   0   0,00  412  21,78  587  3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3272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2   T 14 11:09:51  1109,69 m/p   0   0,00    0   0,00  835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272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34   H 14 10:54:55  1169,01 m/p  28  39,88  133  40,94  164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14 10:55:30  1166,58 m/p  33  38,00  144  40,18  184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14 10:59:15  1151,19 m/p  55  29,75  225  34,62  307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14 10:59:17  1151,05 m/p  56  29,38  227  34,49  310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14 10:59:35  1149,84 m/p  59  28,25  239  33,66  330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1   H 14 11:05:30  1126,42 m/p   0   0,00  408  22,06  581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14 11:06:17  1123,39 m/p   0   0,00  431  20,48  617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14 11:07:19  1119,42 m/p   0   0,00    0   0,00  670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272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7   H 14 10:54:45  1169,70 m/p  27  40,25  128  41,28  157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14 11:01:16  1143,08 m/p  65  26,00  285  30,50  397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14 11:08:26  1115,16 m/p   0   0,00    0   0,00  748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92   H 14 11:10:35  1107,05 m/p   0   0,00    0   0,00  882  2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291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8   H 14 10:54:13  1178,71 m/p  20  42,88   99  43,27  113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14 11:00:12  1153,98 m/p  53  30,50  216  35,24  290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14 11:01:08  1150,22 m/p  57  29,00  234  34,00  321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14 11:01:09  1150,15 m/p  58  28,62  235  33,94  322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14 11:03:31  1140,72 m/p  71  23,75  304  29,20  423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14 11:11:21  1110,57 m/p   0   0,00    0   0,00  823  2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2913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2   H 14 10:51:45  1189,22 m/p  10  46,62   61  45,88   64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14 10:58:22  1161,45 m/p  38  36,12  167  38,60  219  4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2827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30   H 14 11:06:31  1126,09 m/p   0   0,00  413  21,72  588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28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H 14 10:57:41  1161,27 m/p  39  35,75  168  38,54  222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622   H 14 10:58:09  1159,36 m/p  43  34,25  178  37,85  239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H 14 11:04:58  1132,11 m/p   0   0,00  366  24,94  518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14 11:11:12  1108,28 m/p   0   0,00    0   0,00  859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28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6   H 14 10:49:08  1197,49 m/p   4  48,88   32  47,87   32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H 14 11:01:56  1144,07 m/p  64  26,38  280  30,85  388  36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H 14 11:03:48  1136,68 m/p  75  22,25  331  27,35  455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19   H 14 11:07:18  1123,07 m/p   0   0,00  435  20,21  624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14 11:11:11  1108,34 m/p   0   0,00    0   0,00  856  2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32929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46   H 14 11:10:23  1114,76 m/p   0   0,00    0   0,00  756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3   H 14 11:11:24  1110,94 m/p   0   0,00    0   0,00  820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4   H 14 11:11:51  1109,25 m/p   0   0,00    0   0,00  842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292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7   T 14 11:07:35  1125,43 m/p   0   0,00  420  21,24  598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1986   H 14 11:09:20  1118,74 m/p   0   0,00    0   0,00  688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292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4   T 14 11:04:55  1135,78 m/p  76  21,88  336  27,00  462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14 11:05:25  1133,82 m/p  79  20,75  347  26,25  487  3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Péter                  0.cs. Dt: 330104 Kg:  4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14 10:49:54  1200,75 m/p   1  50,00   19  48,76   19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14 10:56:48  1171,35 m/p  25  41,00  122  41,69  148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2   T 14 10:58:47  1163,16 m/p  37  36,50  159  39,15  206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5   T 14 10:59:57  1158,40 m/p  47  32,75  185  37,37  248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67   H 14 11:03:11  1145,41 m/p  62  27,12  272  31,40  372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3   H 14 11:03:17  1145,01 m/p  63  26,75  277  31,05  378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4   H 14 11:04:16  1141,12 m/p  69  24,50  302  29,34  420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0   T 14 11:04:20  1140,85 m/p  70  24,12  303  29,27  421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17   T 14 11:06:25  1132,70 m/p   0   0,00  360  25,35  506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9   T 14 11:07:42  1127,73 m/p   0   0,00  398  22,75  566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3   T 14 11:13:14  1106,81 m/p   0   0,00    0   0,00  885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301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14 10:52:42  1188,64 m/p  11  46,25   64  45,68   68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14 10:55:09  1178,25 m/p  21  42,50  102  43,07  117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14 10:58:47  1163,16 m/p  36  36,88  158  39,22  205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14 10:59:45  1159,22 m/p  44  33,88  179  37,78  241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14 11:02:59  1146,20 m/p  60  27,88  259  32,29  357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14 11:06:09  1133,74 m/p  80  20,38  349  26,11  489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001   T 14 11:06:16  1133,28 m/p   0   0,00  354  25,77  495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14 11:06:20  1133,02 m/p   0   0,00  357  25,56  500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T 14 11:06:50  1131,08 m/p   0   0,00  374  24,39  528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14 11:07:53  1127,03 m/p   0   0,00  406  22,20  576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306747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14 10:29:55  1203,32 m/p  13  46,50   17  48,90   17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H 14 10:30:45  1199,40 m/p  17  45,34   23  48,49   23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14 10:32:24  1191,71 m/p  30  41,55   48  46,77   50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14 10:32:32  1191,10 m/p  31  41,26   51  46,57   54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3   H 14 10:35:48  1176,18 m/p  54  34,56  110  42,52  128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8   H 14 10:38:00  1166,34 m/p  66  31,07  145  40,11  185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0   H 14 10:42:33  1146,50 m/p 103  20,29  256  32,49  354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0   H 14 10:42:36  1146,29 m/p 104  20,00  258  32,36  356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4   H 14 10:43:12  1143,72 m/p   0   0,00  283  30,64  393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4   H 14 10:45:33  1133,79 m/p   0   0,00  348  26,18  488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2   H 14 10:45:54  1132,33 m/p   0   0,00  363  25,15  512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20   H 14 10:48:20  1122,25 m/p   0   0,00    0   0,00  633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14 10:48:27  1121,77 m/p   0   0,00    0   0,00  642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14 10:50:56  1111,67 m/p   0   0,00    0   0,00  810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067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14 10:24:09  1231,17 m/p   3  49,42    3  49,86    3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4 10:28:53  1208,22 m/p  10  47,38   12  49,24   12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14 10:30:41  1199,71 m/p  16  45,63   22  48,56   22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4 10:32:17  1192,25 m/p  29  41,84   47  46,84   49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14 10:32:54  1189,40 m/p  35  40,10   60  45,95   63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14 10:33:10  1188,17 m/p  37  39,51   65  45,61   69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4 10:35:52  1175,88 m/p  56  33,98  112  42,38  130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685   H 14 10:40:29  1155,43 m/p  79  27,28  203  36,13  273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14 10:49:21  1118,09 m/p   0   0,00    0   0,00  702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067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2   H 14 10:30:37  1200,03 m/p  15  45,92   20  48,70   20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5   H 14 10:38:53  1162,43 m/p  70  29,90  163  38,88  214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14 10:42:21  1147,36 m/p  98  21,75  249  32,97  346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14 10:42:25  1147,08 m/p  99  21,46  251  32,84  348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14 10:42:31  1146,65 m/p 102  20,58  255  32,56  352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14 10:42:55  1144,93 m/p   0   0,00  278  30,98  379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4 10:49:43  1116,59 m/p   0   0,00    0   0,00  729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0805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14 10:32:03  1198,40 m/p  19  44,76   26  48,28   26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14 10:34:08  1188,77 m/p  36  39,81   63  45,74   67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14 10:36:15  1179,14 m/p  48  36,31   96  43,48  110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14 10:41:39  1155,26 m/p  80  26,99  204  36,06  274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14 10:41:40  1155,19 m/p  81  26,70  205  36,00  275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14 10:41:41  1155,12 m/p  83  26,12  209  35,72  279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14 10:43:19  1148,08 m/p  95  22,62  243  33,39  337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14 10:45:36  1138,40 m/p   0   0,00  319  28,17  440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1   H 14 10:49:12  1123,45 m/p   0   0,00  430  20,55  616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8   H 14 10:51:19  1114,84 m/p   0   0,00    0   0,00  755  2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080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14 10:33:11  1193,14 m/p  28  42,14   46  46,91   48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019   H 14 10:43:28  1147,44 m/p  97  22,04  247  33,11  343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14 10:43:46  1146,16 m/p   0   0,00  261  32,15  359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14 10:45:08  1140,36 m/p   0   0,00  308  28,92  427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1   H 14 10:45:33  1138,61 m/p   0   0,00  318  28,24  437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14 10:48:36  1125,91 m/p   0   0,00  416  21,51  591  3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080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14 10:48:14  1127,42 m/p   0   0,00  399  22,68  568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14 10:51:03  1115,92 m/p   0   0,00    0   0,00  738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06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14 10:25:39  1222,93 m/p   7  48,25    8  49,52    8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14 10:39:52  1157,29 m/p  75  28,45  191  36,96  256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2323   H 14 10:41:59  1148,11 m/p  94  22,91  242  33,46  336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14 10:43:33  1141,42 m/p   0   0,00  299  29,54  416  3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0654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14 10:35:37  1176,16 m/p  55  34,27  111  42,45  129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14 10:42:34  1145,61 m/p   0   0,00  269  31,60  368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4   H 14 10:43:34  1141,35 m/p   0   0,00  300  29,47  417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6   H 14 10:50:44  1111,68 m/p   0   0,00    0   0,00  808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78   H 14 10:51:52  1107,13 m/p   0   0,00    0   0,00  880  2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312176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1   T 14 10:34:56  1200,98 m/p  14  46,21   18  48,83   18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84   T 14 10:46:14  1150,95 m/p  87  24,95  229  34,35  312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36   T 14 10:46:28  1149,96 m/p  92  23,50  238  33,73  327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56   T 14 10:47:11  1146,93 m/p 100  21,17  253  32,70  350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9   T 14 10:47:27  1145,81 m/p   0   0,00  264  31,95  363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5   H 14 10:50:18  1133,95 m/p   0   0,00  346  26,32  484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6   T 14 10:51:41  1128,28 m/p   0   0,00  392  23,16  556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65   H 14 10:55:16  1113,85 m/p   0   0,00    0   0,00  771  2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121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T 14 10:39:52  1178,62 m/p  50  35,73  100  43,20  114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71   H 14 10:42:57  1165,05 m/p  68  30,49  149  39,84  191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443   H 14 10:47:02  1147,57 m/p  96  22,33  246  33,18  341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0   H 14 10:51:47  1127,87 m/p   0   0,00  397  22,81  565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82   T 14 10:54:01  1118,84 m/p   0   0,00    0   0,00  686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67   T 14 10:55:28  1113,06 m/p   0   0,00    0   0,00  783  2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3121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4   H 14 10:46:17  1150,74 m/p  88  24,66  232  34,14  316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81   H 14 10:50:34  1132,85 m/p   0   0,00  358  25,49  504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9   H 14 10:55:24  1113,32 m/p   0   0,00    0   0,00  780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5   T 14 10:55:28  1113,06 m/p   0   0,00    0   0,00  784  2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07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2   H 14 10:34:15  1188,03 m/p  38  39,22   66  45,54   70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2149   H 14 10:36:22  1178,41 m/p  51  35,44  101  43,14  115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14 10:42:34  1151,11 m/p  86  25,24  226  34,55  308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14 10:45:51  1137,15 m/p   0   0,00  326  27,69  449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14 10:46:10  1135,83 m/p   0   0,00  335  27,07  461  3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07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2   H 14 10:51:00  1115,93 m/p   0   0,00    0   0,00  737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14 10:51:32  1113,78 m/p   0   0,00    0   0,00  772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14 10:53:19  1106,65 m/p   0   0,00    0   0,00  888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0658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9   H 14 10:45:27  1133,60 m/p   0   0,00  350  26,04  490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6   H 14 10:48:17  1121,85 m/p   0   0,00    0   0,00  640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065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14 10:38:43  1162,54 m/p  69  30,19  162  38,95  212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610   H 14 10:43:13  1143,04 m/p   0   0,00  286  30,43  398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14 10:44:58  1135,63 m/p   0   0,00  338  26,86  465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14 10:48:16  1121,92 m/p   0   0,00    0   0,00  638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065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14 10:42:48  1144,82 m/p   0   0,00  279  30,92  381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7   H 14 10:45:30  1133,39 m/p   0   0,00  352  25,90  493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2   H 14 10:46:06  1130,88 m/p   0   0,00  376  24,26  531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1   H 14 10:47:22  1125,62 m/p   0   0,00  418  21,37  595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099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14 10:38:10  1177,65 m/p  52  35,15  105  42,86  121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027   H 14 10:49:42  1128,21 m/p   0   0,00  394  23,02  558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14 10:51:18  1121,68 m/p   0   0,00    0   0,00  644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14 10:51:54  1119,25 m/p   0   0,00    0   0,00  676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099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65   H 14 10:53:09  1114,22 m/p   0   0,00    0   0,00  767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10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3013   H 14 10:42:54  1160,04 m/p  71  29,61  172  38,26  231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83   H 14 10:46:16  1145,65 m/p   0   0,00  267  31,74  366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14 10:50:22  1128,59 m/p   0   0,00  390  23,30  551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16   H 14 10:55:38  1107,41 m/p   0   0,00    0   0,00  875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31077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37   H 14 10:26:17  1236,76 m/p   2  49,71    2  49,93    2  4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0686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71   H 14 10:37:25  1169,31 m/p  63  31,94  131  41,08  162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1   H 14 10:37:30  1168,93 m/p  64  31,65  136  40,73  167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3   H 14 10:42:35  1146,73 m/p 101  20,87  254  32,63  351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86   H 14 10:44:01  1140,62 m/p   0   0,00  305  29,13  424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14 10:44:02  1140,55 m/p   0   0,00  307  28,99  426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9   H 14 10:44:07  1140,19 m/p   0   0,00  310  28,79  429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1   H 14 10:49:48  1116,61 m/p   0   0,00    0   0,00  728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068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826   H 14 10:27:16  1216,35 m/p   8  47,96   10  49,38   10  4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4 10:28:51  1208,76 m/p   9  47,67   11  49,31   11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14 10:31:03  1198,38 m/p  20  44,47   27  48,22   27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14 10:32:41  1190,78 m/p  33  40,68   54  46,36   57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9   H 14 10:45:59  1132,34 m/p   0   0,00  362  25,22  511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14 10:48:28  1122,06 m/p   0   0,00    0   0,00  636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14 10:51:32  1109,62 m/p   0   0,00    0   0,00  837  2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068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14 10:32:38  1191,01 m/p  32  40,97   52  46,50   55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14 10:34:52  1180,78 m/p  46  36,89   86  44,16   99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14 10:49:42  1117,02 m/p   0   0,00    0   0,00  717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0728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43   H 14 10:41:00  1155,15 m/p  82  26,41  207  35,86  277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14 10:47:36  1127,18 m/p   0   0,00  403  22,40  572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14 10:47:46  1126,50 m/p   0   0,00  407  22,13  580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0   H 14 10:50:23  1115,79 m/p   0   0,00    0   0,00  740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07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72   H 14 10:25:06  1228,59 m/p   5  48,83    5  49,73    5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14 10:31:36  1197,47 m/p  24  43,30   33  47,80   33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14 10:32:26  1193,59 m/p  27  42,43   44  47,05   45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14 10:34:54  1182,26 m/p  44  37,48   79  44,65   90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14 10:36:52  1173,38 m/p  58  33,40  117  42,04  139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14 10:36:58  1172,94 m/p  59  33,11  120  41,83  143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14 10:40:39  1156,67 m/p  76  28,16  192  36,89  259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14 10:42:31  1148,60 m/p  93  23,20  241  33,52  334  3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07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14 10:35:35  1179,16 m/p  47  36,60   95  43,55  109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14 10:35:37  1179,01 m/p  49  36,02   98  43,34  112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54   H 14 10:37:53  1168,85 m/p  65  31,36  138  40,59  171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4 10:38:30  1166,11 m/p  67  30,78  147  39,98  188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14 10:43:36  1143,97 m/p   0   0,00  282  30,71  391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14 10:47:33  1127,39 m/p   0   0,00  400  22,61  569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14 10:47:38  1127,05 m/p   0   0,00  405  22,27  575  3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07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48   H 14 10:29:13  1208,19 m/p  11  47,09   13  49,18   13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170   H 14 10:34:19  1184,43 m/p  39  38,93   71  45,19   80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14 10:34:52  1181,93 m/p  45  37,18   81  44,51   93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14 10:40:34  1156,56 m/p  77  27,86  193  36,82  260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14 10:41:06  1154,24 m/p  84  25,83  214  35,38  287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14 10:48:36  1122,60 m/p   0   0,00    0   0,00  629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07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3   H 14 10:37:39  1169,40 m/p  62  32,23  129  41,21  159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3   H 14 10:39:50  1159,76 m/p  72  29,32  175  38,05  235  4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068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928    H 14 10:29:34  1205,41 m/p  12  46,80   16  48,97   16  4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30726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4   H 14 10:45:09  1137,37 m/p   0   0,00  324  27,83  447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3   H 14 10:47:09  1129,01 m/p   0   0,00  386  23,57  545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11   T 14 10:47:24  1127,97 m/p   0   0,00  396  22,88  564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6   H 14 10:48:06  1125,08 m/p   0   0,00  423  21,03  603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14 10:48:09  1124,88 m/p   0   0,00  425  20,89  605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14 10:50:44  1114,34 m/p   0   0,00    0   0,00  766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0   H 14 10:51:49  1109,98 m/p   0   0,00    0   0,00  831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07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97   H 14 10:42:10  1150,07 m/p  90  24,08  236  33,87  324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14 10:45:07  1137,51 m/p   0   0,00  323  27,89  446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1825   H 14 10:45:54  1134,22 m/p   0   0,00  345  26,38  482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3   H 14 10:48:02  1125,36 m/p   0   0,00  421  21,17  601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3   H 14 10:49:32  1119,21 m/p   0   0,00    0   0,00  678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07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6   H 14 10:31:40  1197,12 m/p  25  43,01   34  47,73   34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5   H 14 10:35:59  1177,32 m/p  53  34,85  106  42,79  122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H 14 10:44:47  1138,91 m/p   0   0,00  314  28,51  433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3   H 14 10:44:50  1138,70 m/p   0   0,00  317  28,31  436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14 10:46:25  1132,06 m/p   0   0,00  367  24,87  520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14 10:51:13  1112,39 m/p   0   0,00    0   0,00  798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073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6   H 14 10:22:54  1239,58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14 10:37:29  1170,71 m/p  60  32,82  124  41,56  150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25   H 14 10:40:24  1157,85 m/p  74  28,74  189  37,09  253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9   H 14 10:45:26  1136,30 m/p   0   0,00  332  27,28  458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6   H 14 10:45:31  1135,95 m/p   0   0,00  334  27,14  460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5660   H 14 10:46:23  1132,32 m/p   0   0,00  364  25,08  513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2   H 14 10:46:31  1131,76 m/p   0   0,00  368  24,81  521  3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073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9   H 14 10:31:23  1198,56 m/p  18  45,05   25  48,35   25  4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14 10:31:29  1198,10 m/p  22  43,88   29  48,08   29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2   H 14 10:33:20  1189,52 m/p  34  40,39   59  46,02   62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14 10:37:31  1170,56 m/p  61  32,52  125  41,49  151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3   H 14 10:45:30  1136,02 m/p   0   0,00  333  27,21  459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H 14 10:50:14  1116,48 m/p   0   0,00    0   0,00  731  2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06184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14 10:24:39  1226,45 m/p   6  48,54    6  49,66    6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3   H 14 10:30:35  1197,98 m/p  23  43,59   30  48,01   30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14 10:33:47  1183,17 m/p  41  38,35   75  44,92   85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1   H 14 10:33:55  1182,56 m/p  43  37,77   77  44,78   88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4   H 14 10:35:38  1174,77 m/p  57  33,69  115  42,17  135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14 10:44:20  1136,82 m/p   0   0,00  330  27,41  454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4   H 14 10:46:23  1128,23 m/p   0   0,00  393  23,09  557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33   H 14 10:49:32  1115,29 m/p   0   0,00    0   0,00  747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3   H 14 10:49:44  1114,48 m/p   0   0,00    0   0,00  762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06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305   H 14 10:30:33  1198,14 m/p  21  44,17   28  48,15   28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14 10:33:43  1183,47 m/p  40  38,64   74  44,99   84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14 10:40:18  1154,10 m/p  85  25,53  215  35,31  289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14 10:50:18  1112,18 m/p   0   0,00    0   0,00  803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4 10:51:24  1107,76 m/p   0   0,00    0   0,00  867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06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14 10:23:42  1231,14 m/p   4  49,13    4  49,79    4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14 10:30:49  1196,89 m/p  26  42,72   35  47,67   35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14 10:33:54  1182,63 m/p  42  38,06   76  44,85   87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14 10:39:51  1156,07 m/p  78  27,57  196  36,61  265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14 10:41:11  1150,27 m/p  89  24,37  233  34,07  320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14 10:41:14  1150,06 m/p  91  23,79  237  33,80  325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14 10:42:12  1145,90 m/p   0   0,00  263  32,01  362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14 10:50:16  1112,32 m/p   0   0,00    0   0,00  800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102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233   H 14 10:47:24  1138,90 m/p   0   0,00  315  28,44  434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14 10:52:24  1118,37 m/p   0   0,00    0   0,00  694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31023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5   H 14 10:42:45  1158,67 m/p  73  29,03  184  37,44  247  4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324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26    H 14 11:12:38  1088,90 m/p  58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324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510    H 14 11:03:27  1123,56 m/p  20  41,09  186  37,64  615  2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241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14 11:00:11  1136,45 m/p  12  44,84  125  41,71  456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2   H 14 11:11:12  1094,19 m/p  50  27,03  416  22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27555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4   H 14 10:56:46  1162,47 m/p   4  48,59   51  46,66  213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2   H 14 10:56:54  1161,92 m/p   5  48,12   52  46,59  217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H 14 11:11:06  1106,20 m/p  29  36,88  302  29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2755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14 10:55:24  1168,14 m/p   3  49,06   35  47,73  174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14 10:58:54  1153,74 m/p   7  47,19   75  45,06  293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14 10:59:51  1149,89 m/p   8  46,72   91  43,99  329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14 11:05:21  1128,11 m/p  17  42,50  167  38,91  562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5   H 14 11:11:54  1103,22 m/p  33  35,00  328  28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14 11:11:56  1103,10 m/p  34  34,53  329  28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4 11:13:18  1098,04 m/p  44  29,84  374  25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4 11:14:01  1095,41 m/p  46  28,91  404  23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2755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9   H 14 10:52:43  1179,43 m/p   1  50,00   14  49,13  107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14 11:05:20  1128,17 m/p  16  42,97  165  39,04  560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14 11:05:56  1125,85 m/p  18  42,03  176  38,31  593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2   H 14 11:07:53  1118,35 m/p  24  39,22  215  35,70  695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14 11:13:00  1099,15 m/p  41  31,25  366  25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25828 Kg:  2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39   T 14 11:03:46  1128,31 m/p  15  43,44  163  39,18  554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4   T 14 11:08:52  1108,73 m/p  27  37,81  283  31,16  851  2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093   T 14 11:15:23  1084,68 m/p  6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258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14 11:13:05  1093,05 m/p  52  26,09  423  21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14 11:13:59  1089,76 m/p  57  23,75  447  20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258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14 11:09:35  1106,04 m/p  30  36,41  304  29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14 11:10:50  1101,36 m/p  36  33,59  343  27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7   H 14 11:10:55  1101,05 m/p  38  32,66  347  26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1   H 14 11:14:33  1087,70 m/p  59  22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25446 Kg:  5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14 11:02:06  1133,56 m/p  13  44,38  141  40,65  491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1-37393   T 14 11:03:10  1129,37 m/p  14  43,91  158  39,51  540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9   T 14 11:04:07  1125,66 m/p  19  41,56  177  38,24  594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14 11:04:42  1123,39 m/p  21  40,62  187  37,57  618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14 11:05:57  1118,56 m/p  23  39,69  214  35,77  691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T 14 11:09:04  1106,71 m/p  28  37,34  298  30,16  887  2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4   T 14 11:10:02  1103,08 m/p  35  34,06  331  27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4   T 14 11:10:36  1100,97 m/p  39  32,19  349  26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94   H 14 11:10:39  1100,78 m/p  40  31,72  350  26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4   H 14 11:11:21  1098,18 m/p  42  30,78  372  25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4   H 14 11:12:45  1093,02 m/p  53  25,62  424  21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14 11:12:57  1092,28 m/p  54  25,16  430  21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02   H 14 11:13:06  1091,73 m/p  56  24,22  433  21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7   T 14 11:14:39  1086,09 m/p  63  20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25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14 11:06:48  1115,31 m/p  25  38,75  237  34,23  746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99   T 14 11:10:34  1101,09 m/p  37  33,12  346  26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2   H 14 11:11:39  1097,07 m/p  45  29,38  381  24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14 11:12:42  1093,20 m/p  51  26,56  421  21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7   H 14 11:13:03  1091,92 m/p  55  24,69  432  21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25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7   H 14 11:05:54  1118,76 m/p  22  40,16  212  35,90  687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14 11:09:55  1103,52 m/p  32  35,47  326  28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4   H 14 11:12:09  1095,22 m/p  47  28,44  406  22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4   H 14 11:12:20  1094,55 m/p  48  27,97  413  22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H 14 11:14:27  1086,81 m/p  60  22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14 11:14:28  1086,75 m/p  61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22070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5   H 14 10:56:25  1144,44 m/p  11  45,31  104  43,12  383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7   T 14 11:09:19  1094,28 m/p  49  27,50  415  22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5   T 14 11:11:39  1085,68 m/p  64  20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220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14 10:53:12  1157,68 m/p   6  47,66   65  45,72  254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14 10:56:19  1144,85 m/p  10  45,78  102  43,25  380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6642   T 14 11:06:16  1105,74 m/p  31  35,94  309  29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220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H 14 10:48:20  1178,29 m/p   2  49,53   15  49,06  116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14 11:04:58  1110,70 m/p  26  38,28  271  31,96  822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27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2    H 14 11:13:11  1098,14 m/p  43  30,31  373  25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27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74    H 14 11:00:54  1145,32 m/p   9  46,25  101  43,32  375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83    H 14 11:16:21  1086,60 m/p  62  21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3370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14 11:16:06  1119,33 m/p   3  48,57  205  36,37  673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14 11:29:04  1073,12 m/p  20  3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296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979   H 14 11:16:26  1093,51 m/p   9  44,29  419  22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70   H 14 11:26:02  1059,76 m/p  29  3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9   H 14 11:30:35  1044,48 m/p  37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29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962   H 14 11:14:13  1099,87 m/p   5  47,14  359  26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6   T 14 11:20:46  1076,30 m/p  18  37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4   T 14 11:30:43  1042,38 m/p  39  2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7   H 14 11:31:31  1039,75 m/p  42  2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29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31   T 14 11:30:34  1042,88 m/p  38  23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0.cs. Dt: 34116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44   T 14 11:34:51  1066,59 m/p  23  34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59   H 14 11:40:36  1047,75 m/p  35  25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3411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1144   H 14 11:19:06  1121,82 m/p   2  49,29  194  37,10  641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485   H 14 11:33:21  1071,61 m/p  21  35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2953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95   T 14 11:15:37  1096,14 m/p   8  45,00  392  23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404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4 11:22:12  1108,15 m/p   4  47,86  288  30,82  861  2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4   H 14 11:29:37  1082,03 m/p  13  41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14 11:33:40  1068,28 m/p  22  3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14 11:37:41  1054,98 m/p  31  28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3   H 14 11:39:24  1049,40 m/p  33  2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6   H 14 11:42:23  1039,84 m/p  41  21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404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14 11:31:19  1076,22 m/p  19  3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346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6   T 14 11:24:22  1081,56 m/p  14  40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14 11:29:38  1063,46 m/p  25  3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3   H 14 11:29:42  1063,23 m/p  26  32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14 11:32:18  1054,52 m/p  32  27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3346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5   T 14 11:29:49  1062,84 m/p  28  30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14 11:31:58  1055,63 m/p  30  29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14 11:36:45  1039,94 m/p  40  22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8   T 14 11:36:56  1039,34 m/p  43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29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021   H 14 11:14:28  1099,19 m/p   6  46,43  365  25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2   H 14 11:20:27  1077,66 m/p  15  4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29705 Kg:  3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4 11:17:18  1090,61 m/p  10  43,57  440  20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8   H 14 11:17:32  1089,76 m/p  11  42,86  446  20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14 11:18:51  1085,04 m/p  12  4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297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14 10:53:16  1184,80 m/p   1  50,00    9  49,47   79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14 11:15:32  1097,02 m/p   7  45,71  382  24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4   H 14 11:24:51  1064,03 m/p  24  33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14 11:25:09  1063,00 m/p  27  31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297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14 11:20:57  1077,60 m/p  16  39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1   H 14 11:21:00  1077,42 m/p  17  38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7   H 14 11:29:29  1048,36 m/p  34  26,4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14 11:30:22  1045,42 m/p  36  2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33751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57   H 14 11:07:31  1153,81 m/p   8  44,75  218  35,10  292  4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37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6   H 14 10:57:03  1196,63 m/p   3  48,50   37  47,53   37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1   H 14 11:02:43  1173,06 m/p   5  47,00  118  41,97  141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987   T 14 11:09:00  1147,99 m/p  10  43,25  244  33,32  338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3   H 14 11:22:38  1097,12 m/p  36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37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5   H 14 11:03:25  1170,22 m/p   6  46,25  126  41,42  153  4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34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0   T 14 11:10:47  1130,72 m/p  14  40,25  378  24,12  533  3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34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5   H 14 11:14:03  1118,37 m/p  23  33,50    0   0,00  693  2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334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14 11:18:26  1102,22 m/p  32  26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8   H 14 11:22:43  1086,87 m/p  4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376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3   H 14 10:54:32  1207,80 m/p   1  50,00   14  49,11   14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14 11:00:43  1181,66 m/p   4  47,75   82  44,44   95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14 11:08:04  1152,03 m/p   9  44,00  221  34,90  300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14 11:13:02  1132,83 m/p  13  41,00  359  25,42  505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14 11:15:36  1123,16 m/p  15  39,50  434  20,27  622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14 11:15:49  1122,35 m/p  16  38,75    0   0,00  631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14 11:15:59  1121,73 m/p  17  38,00    0   0,00  643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5632   H 14 11:23:59  1092,68 m/p  38  22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2   H 14 11:24:31  1090,80 m/p  39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3762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14 10:54:33  1207,73 m/p   2  49,25   15  49,04   15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4 11:17:50  1114,87 m/p  25  32,00    0   0,00  753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H 14 11:17:53  1114,69 m/p  26  31,25    0   0,00  758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336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0   T 14 11:12:38  1121,04 m/p  18  37,25    0   0,00  651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3   H 14 11:21:08  1089,91 m/p  40  20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2.cs. Dt: 33366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4   H 14 11:12:39  1120,98 m/p  19  36,50    0   0,00  653  2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33714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10   H 14 11:20:43  1102,81 m/p  31  2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37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14 11:04:47  1163,45 m/p   7  45,50  157  39,29  204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H 14 11:16:08  1119,59 m/p  21  35,00    0   0,00  668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108   H 14 11:16:14  1119,22 m/p  22  34,25    0   0,00  677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14 11:16:58  1116,50 m/p  24  32,75    0   0,00  730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4 11:18:22  1111,35 m/p  28  29,75    0   0,00  812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14 11:21:31  1099,93 m/p  35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37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14 11:10:16  1141,84 m/p  11  42,50  296  29,75  411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14 11:11:12  1138,24 m/p  12  41,75  320  28,10  441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14 11:16:05  1119,78 m/p  20  35,75    0   0,00  666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14 11:20:17  1104,37 m/p  30  28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4   H 14 11:23:06  1094,28 m/p  37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3420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9   T 14 11:18:42  1100,43 m/p  33  2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34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1   H 14 11:15:47  1111,10 m/p  29  29,00    0   0,00  816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34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14 11:15:29  1112,21 m/p  27  30,50    0   0,00  802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14 11:18:49  1100,01 m/p  34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33323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95   H 14 11:10:57  1125,94 m/p  49  26,00  415  21,58  590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2471   H 14 11:14:23  1113,03 m/p   0   0,00    0   0,00  787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59   H 14 11:15:58  1107,18 m/p   0   0,00    0   0,00  879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332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7   H 14 11:08:02  1137,15 m/p  38  31,50  325  27,76  448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14 11:14:20  1113,22 m/p   0   0,00    0   0,00  782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14 11:15:55  1107,36 m/p   0   0,00    0   0,00  876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47439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1   H 14 11:15:46  1155,13 m/p  27  37,00  208  35,79  278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3   H 14 11:18:42  1143,97 m/p  33  34,00  281  30,78  389  36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474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14 11:07:11  1189,06 m/p   8  46,50   62  45,81   65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14 11:07:37  1187,30 m/p  10  45,50   69  45,33   73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14 11:09:19  1180,44 m/p  13  44,00   90  43,89  103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14 11:14:57  1158,28 m/p  24  38,50  187  37,23  250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14 11:15:39  1155,58 m/p  26  37,50  200  36,34  269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14 11:19:10  1142,22 m/p  35  33,00  290  30,16  404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2   H 14 11:22:43  1129,04 m/p  44  28,50  385  23,64  544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1   H 14 11:24:11  1123,69 m/p  50  25,50  429  20,62  614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474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14 11:09:18  1180,51 m/p  12  44,50   89  43,96  102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14 11:09:30  1179,71 m/p  14  43,50   92  43,75  105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18   H 14 11:13:58  1162,08 m/p  21  40,00  165  38,74  216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14 11:14:59  1158,15 m/p  25  38,00  188  37,16  251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30   H 14 11:27:51  1110,52 m/p   0   0,00    0   0,00  824  2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33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4   H 14 11:10:53  1128,53 m/p  45  28,00  391  23,23  552  3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454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92   H 14 11:14:15  1154,36 m/p  28  36,50  213  35,45  286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14 11:16:04  1147,39 m/p  29  36,00  248  33,04  344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4 11:20:05  1132,29 m/p  40  30,50  365  25,01  514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342   H 14 11:24:56  1114,57 m/p   0   0,00    0   0,00  760  2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14 11:25:34  1112,30 m/p   0   0,00    0   0,00  801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454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14 11:16:23  1146,19 m/p  30  35,50  260  32,22  358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14 11:17:19  1142,65 m/p  34  33,50  289  30,23  402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14 11:20:37  1130,31 m/p  42  29,50  379  24,05  534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14 11:23:36  1119,38 m/p  54  23,50    0   0,00  671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14 11:26:55  1107,48 m/p   0   0,00    0   0,00  872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272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7   H 14 10:55:37  1166,30 m/p  18  41,50  146  40,05  186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1   H 14 11:00:41  1145,61 m/p  31  35,00  268  31,67  367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14 11:07:16  1119,81 m/p  53  24,00    0   0,00  665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272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5   H 14 10:54:01  1172,99 m/p  15  43,00  119  41,90  142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92   H 14 10:57:15  1159,55 m/p  23  39,00  177  37,92  238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52   H 14 11:10:11  1108,74 m/p   0   0,00    0   0,00  849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3365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14 10:53:47  1196,78 m/p   1  50,00   36  47,60   36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50   H 14 10:55:55  1187,70 m/p   9  46,00   68  45,40   72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21   H 14 11:13:38  1117,24 m/p  60  20,50    0   0,00  713  2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33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895   H 14 11:00:43  1167,74 m/p  17  42,00  141  40,39  177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14 11:02:20  1161,17 m/p  22  39,50  169  38,47  223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4   H 14 11:13:04  1119,36 m/p  55  23,00    0   0,00  672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4   H 14 11:13:22  1118,24 m/p  57  22,00    0   0,00  698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33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14 11:10:24  1129,47 m/p  43  29,00  382  23,84  538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14 11:11:13  1126,35 m/p  48  26,50  409  21,99  582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14 11:13:44  1116,86 m/p  61  20,00    0   0,00  720  2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3380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18   H 14 11:01:42  1164,31 m/p  19  41,00  152  39,63  197  4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338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14 11:00:35  1168,86 m/p  16  42,50  137  40,66  170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40   H 14 11:09:43  1132,64 m/p  39  31,00  361  25,29  507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4   H 14 11:12:45  1121,10 m/p  52  24,50    0   0,00  650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14 11:16:05  1108,69 m/p   0   0,00    0   0,00  852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338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14 10:55:26  1190,33 m/p   6  47,50   56  46,22   59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4   H 14 11:12:43  1121,22 m/p  51  25,00    0   0,00  647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9   H 14 11:14:11  1115,73 m/p   0   0,00    0   0,00  741  2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33644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67   H 14 10:53:56  1196,14 m/p   3  49,00   39  47,39   39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27   H 14 10:56:54  1183,55 m/p  11  45,00   72  45,13   82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14 11:01:55  1162,86 m/p  20  40,50  161  39,02  211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14 11:06:21  1145,17 m/p  32  34,50  275  31,19  376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68   H 14 11:11:00  1127,18 m/p  47  27,00  402  22,47  571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7   H 14 11:13:31  1117,67 m/p  59  21,00    0   0,00  707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336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14 10:54:00  1195,86 m/p   4  48,50   40  47,32   40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14 10:54:37  1193,22 m/p   5  48,00   45  46,98   47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14 10:55:28  1189,60 m/p   7  47,00   58  46,09   61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20   H 14 11:10:03  1130,80 m/p  41  30,00  377  24,19  532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14 11:10:44  1128,19 m/p  46  27,50  395  22,95  559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14 11:13:11  1118,92 m/p  56  22,50    0   0,00  684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14 11:13:26  1117,99 m/p  58  21,50    0   0,00  703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336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14 10:53:55  1196,21 m/p   2  49,50   38  47,46   38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14 11:08:09  1138,13 m/p  36  32,50  321  28,03  442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14 11:08:09  1138,13 m/p  37  32,00  322  27,96  443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14 11:16:00  1108,45 m/p   0   0,00    0   0,00  855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2673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7   H 14 10:51:27  1181,90 m/p   3  49,20   13  49,20   94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14 10:53:31  1173,13 m/p   8  47,20   23  48,53  140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14 10:58:35  1152,17 m/p  29  38,80   78  44,86  298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14 11:07:21  1117,62 m/p  63  25,20  221  35,30  708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7   H 14 11:07:21  1117,62 m/p  64  24,80  222  35,23  709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6   H 14 11:09:48  1108,33 m/p   0   0,00  286  30,96  857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81   H 14 11:09:58  1107,71 m/p   0   0,00  291  30,62  869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26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586   H 14 10:56:37  1160,22 m/p  20  42,40   59  46,12  230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14 10:58:38  1151,97 m/p  30  38,40   80  44,72  301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14 11:06:08  1122,29 m/p  59  26,80  191  37,31  632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14 11:06:28  1121,01 m/p  60  26,40  197  36,90  652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14 11:11:13  1103,03 m/p   0   0,00  332  27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26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14 10:57:47  1155,43 m/p  25  40,40   70  45,39  272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14 10:59:07  1150,01 m/p  34  36,80   89  44,12  326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4   H 14 11:07:35  1116,73 m/p  66  24,00  231  34,63  726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4   H 14 11:08:38  1112,74 m/p  76  20,00  257  32,90  793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7   H 14 11:11:12  1103,10 m/p   0   0,00  330  28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H 14 11:12:56  1096,68 m/p   0   0,00  385  24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1   H 14 11:13:03  1096,25 m/p   0   0,00  391  23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32688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1   H 14 11:08:37  1113,32 m/p  73  21,20  251  33,30  779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2661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3   H 14 11:13:32  1094,03 m/p   0   0,00  417  22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2661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14 11:08:20  1113,42 m/p  72  21,60  248  33,50  775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26738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40   T 14 11:08:47  1112,17 m/p   0   0,00  262  32,56  804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26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14 10:56:35  1160,36 m/p  19  42,80   58  46,19  228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H 14 11:08:55  1111,67 m/p   0   0,00  264  32,43  809  2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500   H 14 11:11:32  1101,86 m/p   0   0,00  338  27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64   H 14 11:12:44  1097,42 m/p   0   0,00  378  24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07   H 14 11:13:14  1095,58 m/p   0   0,00  400  2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49   H 14 11:13:41  1093,93 m/p   0   0,00  418  22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26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14 11:05:33  1124,55 m/p  56  28,00  181  37,97  606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8   H 14 11:10:25  1106,02 m/p   0   0,00  305  29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91   H 14 11:10:29  1105,77 m/p   0   0,00  308  29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50   H 14 11:12:39  1097,73 m/p   0   0,00  376  24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6   H 14 11:12:40  1097,66 m/p   0   0,00  377  24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14 11:14:48  1089,85 m/p   0   0,00  445  20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171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2   H 14 10:47:32  1163,72 m/p  15  44,40   47  46,93  202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14 11:02:34  1102,89 m/p   0   0,00  334  27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14 11:04:29  1095,58 m/p   0   0,00  401  23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585   H 14 11:04:31  1095,46 m/p   0   0,00  403  23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14 11:05:59  1089,94 m/p   0   0,00  444  2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171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3   H 14 10:57:06  1124,26 m/p  57  27,60  182  37,91  610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14 11:01:19  1107,70 m/p   0   0,00  292  30,56  870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83   H 14 11:05:34  1091,50 m/p   0   0,00  435  21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29369 Kg:  3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6   H 14 10:53:37  1182,14 m/p   2  49,60   12  49,27   92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1   H 14 10:56:31  1169,96 m/p  10  46,40   28  48,20  154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8   H 14 10:57:47  1164,72 m/p  13  45,20   44  47,13  195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14 11:00:29  1153,71 m/p  27  39,60   76  44,99  294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9   H 14 11:01:15  1150,62 m/p  31  38,00   85  44,39  317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1   H 14 11:01:16  1150,55 m/p  32  37,60   86  44,32  318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1   H 14 11:01:16  1150,55 m/p  33  37,20   87  44,25  319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1   H 14 11:03:24  1142,04 m/p  40  34,40  115  42,38  407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8   H 14 11:03:35  1141,31 m/p  41  34,00  118  42,18  418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14 11:06:14  1130,93 m/p  49  30,80  155  39,71  530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H 14 11:06:35  1129,57 m/p  50  30,40  156  39,64  537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14 11:10:26  1114,85 m/p  67  23,60  240  34,03  754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4   H 14 11:10:37  1114,16 m/p  71  22,00  246  33,63  769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6   H 14 11:10:58  1112,84 m/p  75  20,40  255  33,03  791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8   H 14 11:12:06  1108,60 m/p   0   0,00  284  31,09  853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14 11:12:50  1105,87 m/p   0   0,00  307  29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4   H 14 11:13:10  1104,63 m/p   0   0,00  316  28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6   H 14 11:14:32  1099,59 m/p   0   0,00  362  25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293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14 10:57:44  1164,93 m/p  12  45,60   43  47,19  193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14 10:57:51  1164,45 m/p  14  44,80   45  47,06  196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14 11:02:59  1143,69 m/p  37  35,60  111  42,65  394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14 11:05:01  1135,67 m/p  44  32,80  127  41,58  463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608   H 14 11:07:26  1126,29 m/p  55  28,40  175  38,37  585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14 11:10:31  1114,54 m/p  68  23,20  242  33,90  761  2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4 11:13:07  1104,82 m/p   0   0,00  314  29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293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14 10:54:35  1178,05 m/p   4  48,80   16  49,00  119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7   H 14 10:58:37  1161,30 m/p  16  44,00   53  46,53  220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14 10:58:50  1160,41 m/p  18  43,20   57  46,26  227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14 11:03:06  1143,23 m/p  38  35,20  112  42,58  396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14 11:05:20  1134,44 m/p  46  32,00  136  40,98  479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14 11:05:28  1133,91 m/p  47  31,60  139  40,78  485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14 11:12:24  1107,48 m/p   0   0,00  294  30,42  873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32944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14 11:09:58  1128,75 m/p  51  30,00  160  39,38  548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14 11:10:05  1128,30 m/p  53  29,20  164  39,11  555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4 11:14:39  1111,11 m/p   0   0,00  267  32,23  815  2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20   H 14 11:15:47  1106,92 m/p   0   0,00  296  30,29  883  2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00   H 14 11:18:36  1096,65 m/p   0   0,00  386  24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32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14 10:57:57  1176,69 m/p   5  48,40   18  48,86  125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14 11:02:05  1159,75 m/p  21  42,00   61  45,99  236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14 11:02:12  1159,28 m/p  22  41,60   62  45,92  240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14 11:03:37  1153,59 m/p  28  39,20   77  44,92  295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554   H 14 11:13:01  1117,20 m/p  65  24,40  224  35,10  714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14 11:16:21  1104,84 m/p   0   0,00  313  29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14 11:16:45  1103,38 m/p   0   0,00  327  28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32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14 10:59:38  1169,73 m/p  11  46,00   29  48,13  155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8   H 14 11:07:37  1137,82 m/p  43  33,20  123  41,85  445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14 11:08:11  1135,62 m/p  45  32,40  128  41,51  466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8   H 14 11:10:10  1127,99 m/p  54  28,80  168  38,84  563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H 14 11:11:15  1123,86 m/p  58  27,20  184  37,77  612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14 11:13:49  1114,21 m/p  70  22,40  245  33,70  768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5   H 14 11:14:16  1112,53 m/p   0   0,00  259  32,76  795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14 11:18:32  1096,89 m/p   0   0,00  383  24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257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9   H 14 10:59:35  1144,72 m/p  35  36,40  103  43,18  382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14 11:03:43  1128,33 m/p  52  29,60  162  39,24  553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14 11:08:08  1111,33 m/p   0   0,00  266  32,29  813  2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14 11:09:26  1106,43 m/p   0   0,00  299  30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32577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8   H 14 11:13:10  1092,57 m/p   0   0,00  426  21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6   H 14 11:13:31  1091,29 m/p   0   0,00  437  20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1   H 14 11:14:02  1089,41 m/p   0   0,00  450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3299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2   H 14 11:13:27  1105,44 m/p   0   0,00  310  29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2.cs. Dt: 329928 Kg:   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25   T 14 11:11:26  1112,96 m/p  74  20,80  254  33,10  789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nauz testvérek                 0.cs. Dt: 324726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872   H 14 11:12:49  1090,36 m/p   0   0,00  441  20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2827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14 10:54:28  1174,66 m/p   7  47,60   21  48,66  137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14 10:59:22  1154,41 m/p  26  40,00   73  45,19  285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14 11:01:53  1144,29 m/p  36  36,00  105  43,05  384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14 11:08:24  1118,87 m/p  62  25,60  211  35,97  685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14 11:09:35  1114,38 m/p  69  22,80  244  33,76  765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027   H 14 11:10:28  1111,05 m/p   0   0,00  269  32,09  819  2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282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7   H 14 10:52:35  1182,63 m/p   1  50,00   11  49,33   86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6   H 14 10:54:25  1174,87 m/p   6  48,00   20  48,73  134  45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6-98462   H 14 10:55:29  1170,40 m/p   9  46,80   27  48,26  152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14 11:04:54  1132,38 m/p  48  31,20  149  40,11  510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2   H 14 11:08:22  1119,00 m/p  61  26,00  208  36,17  681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329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9   H 14 10:58:38  1160,45 m/p  17  43,60   56  46,33  226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85   H 14 10:59:31  1156,85 m/p  23  41,20   67  45,59  258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798   H 14 10:59:37  1156,44 m/p  24  40,80   68  45,52  263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2   H 14 11:03:32  1140,74 m/p  42  33,60  119  42,12  422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54   H 14 11:11:19  1110,78 m/p   0   0,00  270  32,03  821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0.cs. Dt: 326835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15   T 14 11:01:06  1142,36 m/p  39  34,80  114  42,45  403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26   T 14 11:10:05  1107,59 m/p   0   0,00  293  30,49  871  2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321778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0   H 14 11:02:30  1119,17 m/p  35  29,60    0   0,00  679  2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21778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14 10:55:06  1148,74 m/p  14  42,20  240  33,59  332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5   H 14 10:55:22  1147,64 m/p  15  41,60  245  33,25  340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14 10:56:51  1141,60 m/p  22  37,40  297  29,68  414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9878   H 14 11:01:01  1124,97 m/p  32  31,40  424  20,96  604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66   H 14 11:03:28  1115,42 m/p  41  26,00    0   0,00  744  2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14 11:03:35  1114,97 m/p  43  24,80    0   0,00  750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321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4 10:59:44  1130,04 m/p  30  32,60  380  23,98  535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7   H 14 11:02:31  1119,10 m/p  36  29,00    0   0,00  680  2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315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66   T 14 10:47:09  1158,98 m/p   8  45,80  180  37,71  242  4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1463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0   T 14 10:49:41  1145,44 m/p  18  39,80  271  31,46  371  3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14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21767   T 14 10:41:51  1179,06 m/p   3  48,80   97  43,41  111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14 10:48:11  1151,72 m/p  12  43,40  222  34,83  302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14 10:53:11  1131,02 m/p  29  33,20  375  24,32  529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14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5   H 14 10:47:57  1152,71 m/p  11  44,00  219  35,03  296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7   H 14 10:56:21  1118,29 m/p  37  28,40    0   0,00  697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14 10:56:57  1115,91 m/p  39  27,20    0   0,00  739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5   T 14 10:57:06  1115,32 m/p  42  25,40    0   0,00  745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15369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91   H 14 10:53:48  1131,10 m/p  28  33,80  373  24,46  527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39   H 14 10:57:15  1117,28 m/p  38  27,80    0   0,00  712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153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14 10:43:53  1172,82 m/p   4  48,20  121  41,76  144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14 10:46:52  1159,95 m/p   7  46,40  174  38,12  233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14 10:49:57  1146,94 m/p  16  41,00  252  32,77  349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4 10:51:55  1138,80 m/p  24  36,20  316  28,38  435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1   H 14 10:52:22  1136,95 m/p  25  35,60  329  27,48  453  3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153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14 10:51:06  1142,17 m/p  21  38,00  292  30,02  406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14 10:56:17  1121,12 m/p  34  30,20    0   0,00  648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0   H 14 10:58:10  1113,66 m/p  46  23,00    0   0,00  773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14 10:58:39  1111,77 m/p  47  22,40    0   0,00  807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49   H 14 10:59:38  1107,92 m/p   0   0,00    0   0,00  864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16945 Kg:  4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44   T 14 10:46:59  1165,25 m/p   5  47,60  148  39,91  190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6   T 14 10:49:15  1155,62 m/p   9  45,20  199  36,41  268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1   T 14 10:52:07  1143,66 m/p  20  38,60  284  30,57  395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33   H 14 10:54:40  1133,23 m/p  27  34,40  356  25,63  497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8   H 14 10:56:53  1124,32 m/p  33  30,80  427  20,76  608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5   T 14 10:59:06  1115,55 m/p  40  26,60    0   0,00  743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53   H 14 10:59:19  1114,70 m/p  45  23,60    0   0,00  757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27   H 14 11:00:26  1110,34 m/p  48  21,80    0   0,00  825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29   T 14 11:00:27  1110,28 m/p  49  21,20    0   0,00  827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1.cs. Dt: 3169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4 10:41:47  1187,96 m/p   1  50,00   67  45,47   71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90534   H 14 10:43:23  1180,88 m/p   2  49,40   85  44,23   98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14 10:47:04  1164,89 m/p   6  47,00  151  39,70  194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14 10:49:17  1155,48 m/p  10  44,60  201  36,27  270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14 10:50:16  1151,35 m/p  13  42,80  224  34,69  305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14 10:51:36  1145,80 m/p  17  40,40  265  31,88  364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14 10:54:22  1134,45 m/p  26  35,00  343  26,52  478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14 10:56:40  1125,19 m/p  31  32,00  422  21,10  602  2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16945 Kg:  1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7   T 14 10:51:32  1145,33 m/p  19  39,20  274  31,26  374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14 10:52:41  1140,59 m/p  23  36,80  306  29,06  425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14 10:59:04  1114,97 m/p  44  24,20    0   0,00  751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14 11:00:17  1110,22 m/p  50  20,60    0   0,00  829  2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5   H 14 11:00:23  1109,83 m/p  51  20,00    0   0,00  834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28:00Z</dcterms:created>
  <dc:creator>Király István</dc:creator>
  <dc:description/>
  <cp:keywords/>
  <dc:language>en-US</dc:language>
  <cp:lastModifiedBy>Király István</cp:lastModifiedBy>
  <dcterms:modified xsi:type="dcterms:W3CDTF">2011-05-19T16:53:00Z</dcterms:modified>
  <cp:revision>4</cp:revision>
  <dc:subject/>
  <dc:title>Győr-Rába Tagszövetség, F01 Győr</dc:title>
</cp:coreProperties>
</file>