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66246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36   H 02 12:13:23  1642,20 m/p   7  66,82   26  67,22   37  6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8   H 02 12:24:12  1599,32 m/p  23  52,99   92  54,61  171  5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11   T 02 12:26:25  1590,80 m/p  26  50,40  107  51,74  208  4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71694   T 02 12:29:34  1578,86 m/p  41  37,44  152  43,14  273  4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967   H 02 12:29:49  1577,92 m/p  43  35,71  155  42,56  283  4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4   T 02 12:30:04  1576,98 m/p  44  34,85  163  41,03  293  4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30   H 02 12:34:22  1561,00 m/p   0   0,00  210  32,05  375  31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6624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4   H 02 12:11:19  1650,66 m/p   4  69,41   18  68,75   22  6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39   H 02 12:16:20  1630,28 m/p  11  63,36   38  64,93   62  6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6   T 02 12:25:21  1594,89 m/p  25  51,26  100  53,08  190  5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31   T 02 12:30:11  1576,54 m/p  45  33,98  164  40,84  294  4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2   H 02 12:31:39  1571,06 m/p  50  29,66  180  37,78  318  37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6624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29   T 02 12:27:13  1587,75 m/p  29  47,81  115  50,21  219  4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35   H 02 12:33:04  1565,80 m/p   0   0,00  194  35,11  344  35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66251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45   H 02 12:29:16  1580,06 m/p  38  40,03  143  44,86  261  44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66221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64   H 02 12:12:34  1644,99 m/p   6  67,68   25  67,41   33  6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01   H 02 12:19:40  1616,48 m/p  19  56,45   55  61,68   96  6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9   H 02 12:33:47  1562,64 m/p   0   0,00  201  33,77  358  33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6622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18   H 02 11:39:06  1794,15 m/p   1  72,00    1  72,00    1  7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51   H 02 12:10:58  1651,56 m/p   3  70,27   16  69,13   20  6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52   H 02 12:26:35  1589,64 m/p  27  49,54  110  51,16  214  4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3896   H 02 12:28:33  1582,17 m/p  36  41,76  133  46,77  245  4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28   H 02 12:29:11  1579,78 m/p  39  39,17  147  44,09  265  43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6622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15   H 02 12:10:29  1653,55 m/p   2  71,14   14  69,52   18  7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6627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43   T 02 12:27:26  1587,67 m/p  30  46,94  116  50,02  220  4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9   T 02 12:29:58  1578,09 m/p  42  36,58  154  42,75  280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1731   H 02 12:30:38  1575,59 m/p  47  32,26  168  40,08  298  4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T 02 12:30:57  1574,40 m/p  48  31,39  173  39,12  305  39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662745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74   H 02 12:33:13  1565,97 m/p  51  28,80  193  35,30  343  35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ukta Ferenc                    1.cs. Dt: 66278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0229   T 02 12:27:19  1588,16 m/p  28  48,67  114  50,40  218  48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 Jenő                     1.cs. Dt: 66251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319    T 02 12:27:38  1586,35 m/p  32  45,22  119  49,44  225  4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004    H 02 12:34:47  1559,65 m/p   0   0,00  217  30,71  389  30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6635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430   H 02 12:18:27  1624,66 m/p  14  60,77   43  63,97   71  6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03   H 02 12:30:13  1579,17 m/p  40  38,30  150  43,52  270  43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6635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40   H 02 12:14:21  1641,14 m/p   8  65,95   28  66,84   42  67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6627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07   H 02 12:30:33  1575,98 m/p  46  33,12  166  40,46  296  40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6627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7   H 02 12:33:24  1565,37 m/p   0   0,00  196  34,73  348  34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6627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4   T 02 12:35:50  1556,42 m/p   0   0,00  222  29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6613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88   T 02 12:13:29  1639,20 m/p   9  65,09   30  66,46   47  6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3   H 02 12:16:12  1628,23 m/p  12  62,50   39  64,74   64  6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1499   H 02 12:20:05  1612,82 m/p  20  55,58   60  60,72  109  6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0   H 02 12:27:11  1585,37 m/p  33  44,35  122  48,87  229  4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02 12:27:33  1583,98 m/p  35  42,62  125  48,30  234  46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6613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01   T 02 12:13:33  1638,93 m/p  10  64,22   31  66,27   48  66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6636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40   H 02 12:19:36  1620,16 m/p  16  59,04   51  62,44   80  6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6   T 02 12:19:58  1618,71 m/p  18  57,31   53  62,06   86  6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78   H 02 12:25:55  1595,55 m/p  24  52,13   97  53,65  186  52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2.cs. Dt: 6636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01   H 02 12:32:01  1572,49 m/p  49  30,53  177  38,36  313  38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6624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609    H 02 12:17:06  1627,32 m/p  13  61,63   40  64,55   66  6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09087    H 02 12:23:36  1601,74 m/p  22  53,86   84  56,13  155  5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31    H 02 12:27:28  1586,91 m/p  31  46,08  117  49,83  221  4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53015    H 02 12:34:43  1559,82 m/p   0   0,00  215  31,09  385  30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6627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88   H 02 12:19:25  1618,75 m/p  17  58,18   52  62,25   84  6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83   T 02 12:36:16  1554,76 m/p   0   0,00  227  28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6627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02 12:12:48  1645,34 m/p   5  68,54   23  67,79   31  6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9   T 02 12:21:30  1610,55 m/p  21  54,72   65  59,77  118  5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89   T 02 12:28:18  1584,37 m/p  34  43,49  123  48,68  231  4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63   T 02 12:34:45  1560,31 m/p   0   0,00  213  31,48  382  31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6627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688   H 02 12:18:45  1621,39 m/p  15  59,90   47  63,21   75  6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69   T 02 12:29:20  1580,47 m/p  37  40,90  142  45,05  260  44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2.cs. Dt: 666717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22   H 02 12:39:07  1553,64 m/p  38  41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666930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37   H 02 12:41:59  1543,80 m/p  43  37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6687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19    H 02 12:26:50  1604,38 m/p  12  62,86   76  57,66  141  5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23    H 02 12:49:07  1522,97 m/p  51  30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6666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9   H 02 12:16:03  1641,69 m/p   4  69,51   27  67,03   39  6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55   H 02 12:23:02  1613,93 m/p   8  66,18   56  61,49  104  6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7315   H 02 12:32:07  1579,20 m/p  27  50,40  149  43,71  269  43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anát Lajos                    1.cs. Dt: 6668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83   H 02 12:36:41  1562,91 m/p  35  43,75  200  33,96  356  33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6670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67   H 02 12:26:13  1602,69 m/p  15  60,37   81  56,71  149  5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7444   H 02 12:36:23  1564,48 m/p  34  44,58  198  34,34  352  3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1   H 02 12:45:37  1531,32 m/p  50  31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6670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0   H 02 12:12:14  1658,41 m/p   2  71,17   10  70,28   13  7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92   H 02 12:21:28  1621,20 m/p   7  67,02   48  63,02   76  6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54   H 02 12:25:18  1606,23 m/p  10  64,52   72  58,43  131  5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70   H 02 12:48:52  1519,98 m/p  53  2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6674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676   H 02 12:41:10  1547,98 m/p  41  38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6668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5   H 02 12:16:25  1640,82 m/p   5  68,68   29  66,65   43  6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9   H 02 12:31:08  1583,48 m/p  22  54,55  127  47,92  237  4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02 12:32:44  1577,49 m/p  29  48,74  158  41,99  288  4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H 02 12:32:47  1577,30 m/p  30  47,91  161  41,42  291  4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39   H 02 12:38:51  1554,99 m/p  37  42,09  226  28,9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6668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2   H 02 12:26:56  1599,43 m/p  17  58,71   90  54,99  169  5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6   H 02 12:38:11  1557,41 m/p  36  42,92  218  30,52  399  2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76   H 02 12:44:09  1536,00 m/p  49  32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668344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96   T 02 12:24:23  1612,86 m/p   9  65,35   58  61,10  107  6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2   T 02 12:29:52  1591,80 m/p  19  57,05  104  52,31  201  5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7   T 02 12:40:56  1550,92 m/p  39  40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3   T 02 12:41:01  1550,62 m/p  40  39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2   T 02 12:43:47  1540,73 m/p  45  35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668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84   H 02 12:32:36  1581,50 m/p  25  52,06  136  46,19  249  4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42   T 02 12:33:25  1578,45 m/p  28  49,57  153  42,95  276  42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668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08   T 02 12:15:50  1646,84 m/p   3  70,34   20  68,37   26  6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40   H 02 12:27:50  1599,55 m/p  16  59,54   88  55,37  166  5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14   H 02 12:30:13  1590,47 m/p  20  56,22  108  51,55  209  4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2   T 02 12:36:05  1568,58 m/p  32  46,25  186  36,64  330  36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6689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75    H 02 12:26:30  1606,01 m/p  11  63,69   73  58,24  133  5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62    H 02 12:32:54  1581,70 m/p  24  52,89  135  46,39  248  4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79    H 02 12:44:05  1540,96 m/p  44  36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2.cs. Dt: 66890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2216    H 02 12:29:17  1595,35 m/p  18  57,88   98  53,46  188  51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6674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8   H 02 12:12:27  1658,46 m/p   1  72,00    9  70,47   12  7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M-121500   H 02 12:26:02  1604,31 m/p  13  62,03   77  57,47  142  5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5   H 02 12:30:43  1586,45 m/p  21  55,38  118  49,64  223  4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57   H 02 12:32:31  1579,69 m/p  26  51,23  148  43,90  267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62   H 02 12:35:53  1567,21 m/p  33  45,42  191  35,68  338  3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2   H 02 12:48:18  1522,81 m/p  52  29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6674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6   H 02 12:26:12  1603,67 m/p  14  61,20   79  57,09  144  5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52   H 02 12:43:45  1538,78 m/p  47  33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6680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133   H 02 12:21:58  1621,54 m/p   6  67,85   46  63,40   74  6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614   H 02 12:32:03  1582,80 m/p  23  53,72  129  47,53  241  4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4   H 02 12:42:09  1545,80 m/p  42  37,9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69   H 02 12:44:37  1537,03 m/p  48  32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668031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03004-340   H 02 12:33:48  1576,26 m/p  31  47,08  165  40,65  295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14   H 02 12:43:55  1539,51 m/p  46  34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6515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90   H 02 12:12:14  1619,72 m/p   3  68,40   32  64,35   83  6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1   H 02 12:28:41  1556,09 m/p  20  37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4   H 02 12:28:43  1555,96 m/p  21  36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2   H 02 12:31:58  1543,98 m/p  25  2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6513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029   H 02 12:23:51  1573,94 m/p  12  52,20  134  39,17  308  3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047   H 02 12:31:50  1544,15 m/p  23  32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6518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61   H 02 12:12:39  1618,73 m/p   4  66,60   33  64,10   85  6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D-166303   H 02 12:26:17  1565,71 m/p  14  48,60  151  34,97  345  3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35   H 02 12:27:29  1561,21 m/p  15  46,80  165  31,52  374  3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30   H 02 12:27:53  1559,72 m/p  16  45,00  172  29,79  387  3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65   H 02 12:28:26  1557,67 m/p  18  41,40    0   0,00  396  29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6522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46   H 02 12:18:39  1596,15 m/p   8  59,40   88  50,52  182  52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652816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03   H 02 12:17:05  1603,64 m/p   5  64,80   66  55,95  145  5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85   H 02 12:19:10  1595,48 m/p   9  57,60   90  50,03  187  5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27   H 02 12:23:42  1577,99 m/p  11  54,00  128  40,65  282  4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46   H 02 12:28:40  1559,27 m/p  17  43,20  173  29,54  390  30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652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08   H 02 12:09:00  1636,13 m/p   1  72,00   19  67,56   52  6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30   H 02 12:17:42  1601,22 m/p   6  63,00   72  54,47  156  5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8070   H 02 12:22:38  1582,07 m/p  10  55,80  113  44,35  246  4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M-121326   H 02 12:25:57  1569,46 m/p  13  50,40  141  37,44  326  3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9   H 02 12:29:22  1556,67 m/p  19  39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252   H 02 12:29:34  1555,93 m/p  22  34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14   H 02 12:32:47  1544,09 m/p  24  30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65281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40   H 02 12:12:51  1620,49 m/p   2  70,20   29  65,09   77  6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13   H 02 12:18:46  1597,04 m/p   7  61,20   85  51,26  178  52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67115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0625   H 02 12:33:53  1583,36 m/p   7  53,49  111  44,85  238  4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17   H 02 12:39:40  1562,05 m/p   8  50,40  159  33,00  362  3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96   H 02 12:41:24  1555,77 m/p  12  38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39   H 02 12:46:39  1537,06 m/p  13  34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6731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3   H 02 12:18:39  1647,34 m/p   1  72,00    6  70,77   25  6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H 02 12:22:05  1633,61 m/p   2  68,91   23  66,57   57  6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2   H 02 12:25:53  1618,69 m/p   3  65,83   34  63,85   87  6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26   H 02 12:41:08  1561,43 m/p   9  47,31  160  32,75  368  3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0   H 02 12:41:09  1561,37 m/p  10  44,23  162  32,26  370  3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02 12:41:16  1560,95 m/p  11  41,14  166  31,27  376  3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3184   H 02 12:48:51  1533,98 m/p  14  31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34   H 02 12:50:13  1529,21 m/p  15  2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2.cs. Dt: 6727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12   T 02 12:26:44  1614,26 m/p   4  62,74   47  60,64  102  6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26   H 02 12:26:48  1614,00 m/p   5  59,66   48  60,40  103  61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6719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92   T 02 12:31:04  1595,92 m/p   6  56,57   89  50,28  184  52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6586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12   H 02 12:26:36  1581,03 m/p  14  58,63  137  46,00  252  4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15   H 02 12:27:35  1577,31 m/p  16  56,57  160  41,61  290  4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3306   H 02 12:30:14  1567,36 m/p  25  47,31  189  36,06  335  36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6601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59   H 02 12:27:12  1582,22 m/p  13  59,66  132  46,96  244  45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64937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29   H 02 12:22:41  1573,55 m/p  19  53,49  175  38,74  310  3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763   H 02 12:28:53  1550,26 m/p  38  33,9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20   H 02 12:30:52  1542,95 m/p  42  29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6590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86   H 02 12:31:29  1563,72 m/p  27  45,26  199  34,15  355  3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93   H 02 12:34:24  1552,97 m/p  36  36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.Varga Attila                  1.cs. Dt: 65851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47   H 02 11:48:29  1739,74 m/p   1  72,00    3  71,62    3  7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5260   H 02 12:20:57  1602,30 m/p   8  64,80   82  56,52  152  5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59   H 02 12:30:09  1567,22 m/p  26  46,29  190  35,87  337  35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65851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9   H 02 12:18:19  1612,63 m/p   5  67,89   62  60,34  112  60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ády Tibor                      2.cs. Dt: 65524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602    T 02 12:24:05  1582,39 m/p  12  60,69  131  47,15  243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6-577    T 02 12:33:43  1546,42 m/p  39  32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6569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263    H 02 12:34:58  1545,78 m/p  40  31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00715    H 02 12:35:40  1543,24 m/p  41  30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6527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5   H 02 12:12:16  1622,70 m/p   3  69,94   44  63,78   72  6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33   H 02 12:24:18  1575,57 m/p  17  55,54  169  39,89  299  3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70   H 02 12:25:24  1571,40 m/p  20  52,46  178  38,17  315  3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7   H 02 12:28:23  1560,19 m/p  31  41,14  214  31,28  383  3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653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37   H 02 12:15:42  1611,78 m/p   6  66,86   63  60,15  115  5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5   H 02 12:29:53  1557,33 m/p  32  40,11  219  30,33  401  2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08603   H 02 12:33:52  1542,70 m/p  43  2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65389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79   H 02 12:26:18  1570,74 m/p  22  50,40  181  37,59  319  37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6537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D-186695   H 02 12:07:19  1645,31 m/p   2  70,97   24  67,60   32  6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2   H 02 12:15:36  1611,71 m/p   7  65,83   64  59,96  116  5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977   H 02 12:18:55  1598,64 m/p  10  62,74   93  54,41  173  53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653734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44   H 02 12:30:32  1554,48 m/p  34  38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6590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4060   H 02 12:21:43  1600,83 m/p   9  63,77   85  55,94  159  5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05   H 02 12:27:42  1577,90 m/p  15  57,60  156  42,37  284  41,5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59   H 02 12:29:39  1570,57 m/p  23  49,37  182  37,40  320  3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98   H 02 12:29:47  1570,07 m/p  24  48,34  184  37,02  323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58   H 02 12:31:59  1561,88 m/p  28  44,23  205  33,01  364  32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1.cs. Dt: 6590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8   H 02 12:16:44  1620,37 m/p   4  68,91   49  62,82   78  6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11-08042   H 02 12:28:32  1574,69 m/p  18  54,51  172  39,31  303  39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2.cs. Dt: 6590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95   H 02 12:29:26  1571,31 m/p  21  51,43  179  37,98  316  3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55   H 02 12:32:16  1560,77 m/p  29  43,20  211  31,86  377  3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50   H 02 12:33:24  1556,59 m/p  33  39,09  220  30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6526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31   H 02 12:19:48  1592,69 m/p  11  61,71  102  52,69  196  5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217   H 02 12:30:08  1553,51 m/p  35  37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02   H 02 12:30:58  1550,44 m/p  37  34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2.cs. Dt: 652683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712   H 02 12:28:12  1560,70 m/p  30  42,17  212  31,67  378  31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6707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1164   H 02 12:16:50  1648,67 m/p   3  69,78    5  71,01   24  6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0   H 02 12:27:32  1606,42 m/p  26  44,31   59  57,68  130  58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6696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642   H 02 12:24:33  1615,42 m/p  19  52,06   45  61,14  100  6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42   H 02 12:26:21  1608,44 m/p  23  47,63   56  58,42  125  5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46   H 02 12:39:21  1559,74 m/p   0   0,00  171  30,03  386  30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2.cs. Dt: 6696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326   H 02 12:39:11  1560,34 m/p   0   0,00  169  30,53  381  3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52   H 02 12:39:37  1558,77 m/p   0   0,00  175  29,05  392  29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66862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61   H 02 12:23:46  1615,94 m/p  18  53,17   43  61,63   98  6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66   H 02 12:27:43  1600,66 m/p  30  39,88   76  53,49  161  5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0   H 02 12:33:28  1578,92 m/p  40  28,80  121  42,38  272  42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662543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53   H 02 12:15:21  1634,37 m/p  10  62,03   21  67,06   54  6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93   H 02 12:19:31  1617,74 m/p  15  56,49   37  63,11   91  6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83   H 02 12:24:06  1599,83 m/p  31  38,77   78  52,99  165  5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93   H 02 12:29:22  1579,74 m/p  38  31,02  119  42,87  266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50-11997   H 02 12:30:56  1573,86 m/p   0   0,00  135  38,92  309  38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6676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24   H 02 12:15:39  1645,79 m/p   4  68,68    7  70,52   28  6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5008   H 02 12:15:43  1645,52 m/p   5  67,57    8  70,27   30  6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02 12:23:03  1616,31 m/p  17  54,28   42  61,88   97  6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5   H 02 12:36:19  1566,01 m/p   0   0,00  150  35,22  342  35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66761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8   H 02 12:15:55  1644,71 m/p   6  66,46    9  70,03   34  6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6   H 02 12:32:15  1581,09 m/p  37  32,12  115  43,86  251  45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6706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8   H 02 12:18:46  1640,63 m/p   8  64,25   16  68,30   45  6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7   H 02 12:20:17  1634,57 m/p   9  63,14   20  67,31   53  6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02 12:26:58  1608,37 m/p  24  46,52   57  58,18  126  5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1   T 02 12:29:59  1596,82 m/p  33  36,55   86  51,02  180  5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5   T 02 12:37:46  1567,76 m/p   0   0,00  146  36,21  334  3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6   H 02 12:40:35  1557,51 m/p   0   0,00    0   0,00  397  29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6598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64   H 02 12:11:33  1643,25 m/p   7  65,35   11  69,53   36  6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99   H 02 12:15:39  1626,64 m/p  13  58,71   28  65,33   68  6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0   H 02 12:29:59  1571,13 m/p   0   0,00  138  38,18  317  38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659848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27   H 02 12:22:11  1600,86 m/p  29  40,98   74  53,98  158  55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1.cs. Dt: 6657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00   H 02 12:31:01  1581,40 m/p  36  33,23  114  44,11  250  45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6681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77   H 02 12:23:52  1614,27 m/p  20  50,95   46  60,89  101  6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04   H 02 12:24:24  1612,20 m/p  22  48,74   51  59,66  113  5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08   H 02 12:25:32  1607,80 m/p  25  45,42   58  57,93  127  5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05   H 02 12:26:11  1605,29 m/p  27  43,20   63  56,69  137  5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6   H 02 12:28:33  1596,21 m/p  34  35,45   87  50,77  181  5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42   H 02 12:36:16  1567,32 m/p   0   0,00  147  35,96  336  36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668120 Kg:   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3   H 02 12:36:43  1565,66 m/p   0   0,00  152  34,72  346  34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6700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26278   H 02 12:23:41  1619,74 m/p  14  57,60   31  64,59   82  6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7   H 02 12:31:01  1591,53 m/p  35  34,34  100  47,56  205  5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6691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5   H 02 12:24:55  1612,74 m/p  21  49,85   50  59,90  111  60,1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1905   H 02 12:33:38  1579,55 m/p  39  29,91  120  42,62  268  4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21   H 02 12:34:03  1578,00 m/p   0   0,00  127  40,90  281  4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2   H 02 12:36:46  1567,96 m/p   0   0,00  145  36,45  333  36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6701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24   T 02 12:13:17  1661,84 m/p   1  72,00    2  71,75    9  7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06295   H 02 12:21:42  1627,86 m/p  12  59,82   26  65,83   65  65,1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3   H 02 12:36:51  1570,09 m/p   0   0,00  139  37,93  322  3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44   H 02 12:38:53  1562,64 m/p   0   0,00  157  33,49  357  33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670192 Kg:   7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72   H 02 12:29:01  1599,44 m/p  32  37,66   79  52,75  167  54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6709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5   H 02 12:15:34  1654,43 m/p   2  70,89    4  71,26   17  7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6001   T 02 12:21:55  1628,92 m/p  11  60,92   25  66,08   63  6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0   H 02 12:25:04  1616,56 m/p  16  55,38   41  62,13   95  6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4   H 02 12:28:50  1602,02 m/p  28  42,09   71  54,72  154  5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39   T 02 12:35:16  1577,79 m/p   0   0,00  129  40,40  285  41,4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02333-201   H 02 12:35:17  1577,72 m/p   0   0,00  130  40,16  286  4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5   H 02 12:38:12  1566,98 m/p   0   0,00  148  35,71  340  35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6476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D-185157   H 02 12:04:37  1641,33 m/p   4  68,76   13  69,04   40  6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02 12:10:27  1617,43 m/p  14  57,96   38  62,87   92  6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5   H 02 12:10:31  1617,16 m/p  15  56,88   39  62,62   93  6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02 12:12:35  1608,85 m/p  18  53,64   55  58,67  124  5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2   H 02 12:15:15  1598,27 m/p  27  43,92   83  51,76  176  5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12   H 02 12:16:55  1591,72 m/p  33  37,44   99  47,81  203  50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6476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60   H 02 12:16:30  1593,35 m/p  29  41,76   91  49,78  192  5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06   H 02 12:16:38  1592,83 m/p  30  40,68   94  49,04  195  5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97   H 02 12:21:49  1572,78 m/p   0   0,00  136  38,67  312  38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6490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4   H 02 12:04:49  1643,75 m/p   2  70,92   10  69,78   35  6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3   H 02 12:05:16  1641,88 m/p   3  69,84   12  69,28   38  6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4   H 02 12:12:38  1611,84 m/p  16  55,80   52  59,41  114  5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6   H 02 12:17:37  1592,14 m/p  32  38,52   97  48,30  199  5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69   H 02 12:18:58  1586,88 m/p  36  34,20  105  46,33  222  4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25   H 02 12:21:07  1578,58 m/p  39  30,96  122  42,13  274  42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6490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84   H 02 12:14:14  1605,46 m/p  19  52,56   62  56,94  136  57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0.cs. Dt: 652930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952   H 02 12:11:21  1626,77 m/p  11  61,20   27  65,58   67  6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19   H 02 12:20:41  1589,80 m/p  34  36,36  103  46,82  211  49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2.cs. Dt: 6529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64   H 02 12:15:36  1609,72 m/p  17  54,72   54  58,92  120  5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5   H 02 12:18:44  1597,38 m/p  28  42,84   84  51,51  177  5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7   T 02 12:28:25  1560,42 m/p   0   0,00  168  30,77  380  31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6475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62   H 02 11:59:12  1663,76 m/p   1  72,00    1  72,00    6  7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6   H 02 12:10:08  1618,30 m/p  12  60,12   35  63,61   88  6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9   H 02 12:13:25  1605,13 m/p  21  50,40   65  56,20  139  5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23   H 02 12:17:19  1589,76 m/p  35  35,28  104  46,57  212  4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3   H 02 12:19:38  1580,77 m/p  38  32,04  117  43,36  257  44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6475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73   H 02 12:14:27  1601,03 m/p  25  46,08   73  54,23  157  55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6508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3203   H 02 12:08:17  1634,10 m/p   9  63,36   22  66,82   55  6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05   H 02 12:22:23  1578,23 m/p   0   0,00  125  41,39  278  4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97   H 02 12:25:48  1565,26 m/p   0   0,00  153  34,48  349  3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8   H 02 12:25:57  1564,69 m/p   0   0,00  154  34,23  350  3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27   H 02 12:26:06  1564,13 m/p   0   0,00  155  33,98  353  34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647806 Kg:   6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6   H 02 12:13:57  1603,55 m/p  22  49,32   67  55,71  146  5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7   H 02 12:14:15  1602,36 m/p  24  47,16   70  54,97  151  55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64824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5954   H 02 12:05:08  1640,45 m/p   7  65,52   17  68,05   46  6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8   H 02 12:07:12  1631,92 m/p  10  62,28   24  66,32   59  6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1   H 02 12:23:03  1569,30 m/p   0   0,00  142  37,19  327  36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6481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3970   H 02 12:13:46  1605,14 m/p  20  51,48   64  56,45  138  5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08   H 02 12:25:46  1558,81 m/p   0   0,00  174  29,29  391  30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6482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00   H 02 12:22:54  1569,93 m/p   0   0,00  140  37,69  325  3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45   H 02 12:23:15  1568,60 m/p   0   0,00  144  36,70  329  36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64713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2   H 02 12:04:17  1641,23 m/p   5  67,68   14  68,79   41  6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73   H 02 12:04:25  1640,68 m/p   6  66,60   15  68,54   44  6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355   H 02 12:09:59  1617,85 m/p  13  59,04   36  63,36   90  6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02 12:16:20  1592,56 m/p  31  39,60   95  48,80  197  5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26   H 02 12:17:58  1586,19 m/p  37  33,12  107  45,83  227  4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987   H 02 12:20:01  1578,26 m/p  41  28,80  124  41,64  277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983   H 02 12:24:16  1562,07 m/p   0   0,00  158  33,24  361  33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647137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62   H 02 12:13:36  1603,35 m/p  23  48,24   68  55,46  147  5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30   H 02 12:14:50  1598,46 m/p  26  45,00   82  52,00  175  5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2   H 02 12:19:57  1578,51 m/p  40  29,88  123  41,88  275  42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6511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1   H 02 12:07:28  1638,25 m/p   8  64,44   18  67,80   49  66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István és Máté             2.cs. Dt: 651175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00   H 02 12:25:43  1566,33 m/p   0   0,00  149  35,47  341  35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6647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04    H 02 12:28:11  1589,71 m/p  17  50,40  109  51,36  213  4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9-11-47429    H 02 12:28:32  1588,38 m/p  19  47,70  113  50,59  217  4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16    T 02 12:33:56  1568,15 m/p  33  28,80  188  36,25  332  36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6649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7   H 02 12:30:50  1579,97 m/p  26  38,25  145  44,47  263  4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96   T 02 12:30:52  1579,85 m/p  27  36,90  146  44,28  264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2774   H 02 12:31:57  1575,79 m/p  29  34,20  167  40,27  297  40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668272 Kg:   6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3   H 02 12:13:44  1655,17 m/p   3  69,30   12  69,90   15  7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3   H 02 12:21:04  1625,64 m/p   5  66,60   42  64,16   70  6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7   H 02 12:32:09  1582,96 m/p  23  42,30  128  47,72  239  46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66827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02 12:11:52  1662,86 m/p   1  72,00    6  71,04    7  7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02 12:29:58  1591,19 m/p  16  51,75  106  51,93  206  4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8   H 02 12:31:50  1584,15 m/p  21  45,00  124  48,49  232  4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0   H 02 12:32:26  1581,90 m/p  24  40,95  134  46,58  247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26270   H 02 12:32:56  1580,03 m/p  25  39,60  144  44,67  262  4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5   H 02 12:33:38  1577,42 m/p  28  35,55  159  41,80  289  41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66827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3   H 02 12:23:02  1617,90 m/p   6  65,25   54  61,87   89  6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6   H 02 12:25:06  1609,85 m/p   7  63,90   66  59,58  119  5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1   H 02 12:25:12  1609,46 m/p   8  62,55   67  59,38  121  5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3   H 02 12:27:48  1599,44 m/p  13  55,80   89  55,18  168  5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3   H 02 12:37:56  1561,57 m/p   0   0,00  208  32,43  367  32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66659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09033   H 02 12:18:30  1631,75 m/p   4  67,95   36  65,31   60  6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3   H 02 12:24:10  1609,43 m/p   9  61,20   68  59,19  122  5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0   H 02 12:24:54  1606,58 m/p  10  59,85   71  58,62  129  58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66616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61   H 02 12:27:24  1596,00 m/p  15  53,10   95  54,03  183  5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1   H 02 12:34:14  1570,29 m/p  31  31,50  183  37,21  321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7   H 02 12:35:34  1565,37 m/p   0   0,00  195  34,92  347  3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6   H 02 12:36:29  1562,00 m/p   0   0,00  204  33,20  363  3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49   H 02 12:38:09  1555,92 m/p   0   0,00  224  29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6661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1   H 02 12:38:04  1556,23 m/p   0   0,00  223  29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6661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7   H 02 12:10:54  1661,68 m/p   2  70,65    8  70,66   10  7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73   H 02 12:24:56  1605,48 m/p  11  58,50   74  58,05  135  5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9-30752   H 02 12:27:09  1596,95 m/p  14  54,45   94  54,22  179  5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50   H 02 12:29:06  1589,52 m/p  18  49,05  111  50,97  215  4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23   H 02 12:30:40  1583,60 m/p  22  43,65  126  48,11  236  46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662849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65   H 02 12:23:08  1604,41 m/p  12  57,15   75  57,85  140  5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1   H 02 12:27:54  1586,11 m/p  20  46,35  121  49,06  228  4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4   H 02 12:34:14  1562,44 m/p   0   0,00  202  33,58  359  3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0   H 02 12:36:02  1555,83 m/p   0   0,00  225  29,1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6679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33    H 02 12:36:14  1567,11 m/p   0   0,00  192  35,49  339  35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6679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67    H 02 12:34:19  1574,19 m/p  30  32,85  174  38,93  306  3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12516    H 02 12:35:53  1568,40 m/p  32  30,15  187  36,45  331  36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Zoltán                  1.cs. Dt: 6698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79   H 02 12:33:12  1582,75 m/p   6  61,20  130  47,34  242  46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2.cs. Dt: 6698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76   T 02 12:38:47  1562,14 m/p  10  52,56  203  33,39  360  3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992   T 02 12:38:53  1561,78 m/p  11  50,40  206  32,81  365  32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6693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36   H 02 12:30:28  1591,91 m/p   5  63,36  103  52,50  200  5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69   H 02 12:47:43  1529,17 m/p  18  35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27   H 02 12:54:20  1506,40 m/p  21  2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68069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790   H 02 12:41:33  1577,25 m/p   9  54,72  162  41,22  292  4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8141   H 02 12:50:30  1545,21 m/p  15  41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87   H 02 12:51:22  1542,17 m/p  16  3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67487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1   T 02 11:54:59  1752,96 m/p   1  72,00    2  71,81    2  7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87   T 02 12:24:55  1626,50 m/p   3  67,68   41  64,35   69  64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66937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280   H 02 12:43:09  1545,29 m/p  14  43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669906 Kg:  12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7   H 02 12:33:47  1580,69 m/p   8  56,88  141  45,24  258  4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55   H 02 12:51:15  1518,12 m/p  20  30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66990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68   H 02 12:39:02  1561,35 m/p  13  46,08  209  32,24  371  3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2   H 02 12:50:54  1519,33 m/p  19  33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66990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67   H 02 12:11:08  1669,94 m/p   2  69,84    4  71,43    4  7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31   H 02 12:23:25  1620,33 m/p   4  65,52   50  62,63   79  6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1   H 02 12:33:42  1581,00 m/p   7  59,04  138  45,81  253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29   H 02 12:38:58  1561,59 m/p  12  48,24  207  32,62  366  3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0   H 02 12:44:43  1540,94 m/p  17  37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ankó József                    1.cs. Dt: 6783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02   H 02 12:38:16  1584,06 m/p   3  57,60  109  45,34  233  4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08454   H 02 12:38:19  1583,87 m/p   4  50,40  110  45,09  235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8   H 02 12:47:31  1550,56 m/p   6  36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02 12:57:28  1516,09 m/p   7  2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67472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8961   H 02 12:16:06  1661,48 m/p   1  72,00    3  71,51   11  7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23   H 02 12:45:05  1550,79 m/p   5  4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6750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20   T 02 12:30:17  1606,19 m/p   2  64,80   60  57,44  132  57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Béla                       0.cs. Dt: 673574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03   H 02 12:26:50  1615,93 m/p   2  70,56   44  61,39   99  61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6735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09   H 02 12:40:41  1563,97 m/p  15  51,84  156  33,74  354  34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6862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2   H 02 12:47:22  1569,00 m/p  14  53,28  143  36,95  328  3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02 12:52:09  1552,03 m/p  25  37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Orbán Imre                      1.cs. Dt: 673153 Kg:   8 Ók:  9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8-11-36906    H 02 12:39:45  1561,40 m/p  16  50,40  161  32,50  369  3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9603    H 02 12:43:35  1547,63 m/p  28  33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668002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302   H 02 12:29:14  1593,33 m/p   5  66,24   92  49,54  193  51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674578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27   H 02 12:33:25  1593,12 m/p   6  64,80   93  49,29  194  5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5363   H 02 12:42:49  1558,52 m/p  19  46,08    0   0,00  394  2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83   H 02 12:43:52  1554,75 m/p  22  41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6745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49   H 02 12:31:23  1600,81 m/p   4  67,68   75  53,73  160  5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6   H 02 12:42:03  1561,29 m/p  17  48,96  164  31,76  373  32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6745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9   H 02 12:27:10  1616,99 m/p   1  72,00   40  62,37   94  6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81   H 02 12:34:02  1590,81 m/p   8  61,92  101  47,31  207  4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55   H 02 12:43:03  1557,68 m/p  20  44,64    0   0,00  395  2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70   H 02 12:45:36  1548,57 m/p  26  36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6747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1   H 02 12:28:10  1613,56 m/p   3  69,12   49  60,15  106  6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8   H 02 12:46:44  1544,96 m/p  30  30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67473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02   H 02 12:38:29  1574,71 m/p  12  56,16  131  39,91  302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76   H 02 12:38:33  1574,47 m/p  13  54,72  132  39,66  304  3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1   H 02 12:46:40  1545,20 m/p  29  31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11   H 02 12:47:07  1543,61 m/p  31  2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667866 Kg:  10 Ók: 14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87    H 02 12:39:23  1547,88 m/p  27  34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674572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96   H 02 12:42:48  1558,62 m/p  18  47,52  176  28,80  393  29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6745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02 12:35:13  1586,42 m/p   9  60,48  106  46,08  224  4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50110   H 02 12:36:46  1580,66 m/p  10  59,04  118  43,12  259  4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6   H 02 12:43:09  1557,36 m/p  21  43,20    0   0,00  400  2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02 12:43:59  1554,37 m/p  23  40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38   H 02 12:44:07  1553,90 m/p  24  38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6745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02 12:33:48  1591,72 m/p   7  63,36   98  48,05  202  5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2   H 02 12:37:26  1578,19 m/p  11  57,60  126  41,14  279  42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6674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5622   H 02 12:19:11  1631,14 m/p  14  50,40   37  65,12   61  6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6   H 02 12:30:45  1586,30 m/p   0   0,00  120  49,25  226  4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3   H 02 12:36:36  1564,55 m/p   0   0,00  197  34,53  351  34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667353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03   H 02 12:24:45  1608,93 m/p  19  42,09   69  59,00  123  58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667353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30   H 02 12:15:31  1645,56 m/p   9  58,71   22  67,99   29  68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667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500   H 02 12:17:46  1637,01 m/p  10  57,05   32  66,07   50  6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69   H 02 12:23:53  1612,82 m/p  17  45,42   59  60,91  108  6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3   H 02 12:27:12  1600,00 m/p  25  32,12   87  55,56  164  5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9   H 02 12:29:23  1591,67 m/p   0   0,00  105  52,12  204  5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265791   H 02 12:33:42  1575,45 m/p   0   0,00  170  39,70  300  39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667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8   T 02 12:34:19  1573,16 m/p   0   0,00  176  38,55  311  38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6576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87   H 02 12:17:47  1612,81 m/p  18  43,75   61  60,53  110  6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1   H 02 12:20:30  1602,14 m/p  23  35,45   83  56,33  153  5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5   H 02 12:26:00  1580,96 m/p   0   0,00  139  45,62  255  4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89   H 02 12:28:54  1570,01 m/p   0   0,00  185  36,83  324  37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657679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67   H 02 12:22:44  1593,47 m/p   0   0,00  101  52,88  191  51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6702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8   H 02 12:14:31  1656,84 m/p   3  68,68   11  70,09   14  7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2   H 02 12:17:10  1646,06 m/p   8  60,37   21  68,18   27  6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7   H 02 12:30:09  1595,20 m/p   0   0,00   99  53,27  189  5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9   H 02 12:40:37  1556,42 m/p   0   0,00  221  29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6702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16   H 02 12:20:32  1632,56 m/p  13  52,06   35  65,50   58  6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88   H 02 12:29:04  1599,32 m/p  26  30,46   91  54,80  170  53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67366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3   H 02 12:14:53  1663,84 m/p   1  72,00    5  71,24    5  7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1   H 02 12:25:11  1622,56 m/p  15  48,74   45  63,59   73  64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6736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D-182485   H 02 12:30:01  1603,89 m/p  21  38,77   78  57,28  143  5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75   H 02 12:30:59  1600,21 m/p  24  33,78   86  55,75  162  5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6   H 02 12:36:08  1580,87 m/p   0   0,00  140  45,43  256  4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0   H 02 12:37:44  1574,96 m/p   0   0,00  171  39,50  301  39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6736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42   H 02 12:17:56  1651,40 m/p   6  63,69   17  68,94   21  6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02 12:21:42  1636,29 m/p  11  55,38   33  65,88   51  6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1   H 02 12:27:29  1613,62 m/p  16  47,08   57  61,30  105  6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01   H 02 12:36:36  1579,14 m/p   0   0,00  151  43,33  271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6   H 02 12:37:02  1577,54 m/p   0   0,00  157  42,18  287  41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6665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45   H 02 12:10:53  1662,63 m/p   2  70,34    7  70,85    8  7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24   H 02 12:12:46  1654,86 m/p   4  67,02   13  69,71   16  7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29   H 02 12:24:47  1606,92 m/p  20  40,43   70  58,81  128  5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965   H 02 12:25:43  1603,31 m/p  22  37,11   80  56,90  148  56,2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26   H 02 12:29:33  1588,66 m/p   0   0,00  112  50,78  216  4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50849   H 02 12:37:21  1559,66 m/p   0   0,00  216  30,90  388  30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66905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8104   H 02 12:14:46  1652,95 m/p   5  65,35   15  69,32   19  7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62   H 02 12:15:24  1650,37 m/p   7  62,03   19  68,56   23  6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49   H 02 12:19:30  1633,84 m/p  12  53,72   34  65,69   56  6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1   H 02 12:29:17  1595,72 m/p  27  28,80   96  53,84  185  52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66275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3   H 02 12:28:03  1585,23 m/p  10  50,40  108  45,59  230  4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51   H 02 12:34:27  1561,33 m/p  15  38,40  163  32,01  372  32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656395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61   H 02 12:31:26  1557,47 m/p  18  31,20    0   0,00  398  2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11   H 02 12:31:33  1557,04 m/p  19  28,80    0   0,00  402  28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6556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5   T 02 12:30:04  1560,66 m/p  16  36,00  167  31,02  379  3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79   T 02 12:30:16  1559,92 m/p  17  33,60  170  30,28  384  30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656350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50   H 02 12:19:35  1602,42 m/p   4  64,80   69  55,21  150  5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87   H 02 12:24:38  1582,90 m/p  11  48,00  112  44,60  240  4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51   H 02 12:25:08  1581,00 m/p  12  45,60  116  43,61  254  44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6563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0   H 02 12:27:32  1571,91 m/p  14  40,80  137  38,43  314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22   H 02 12:31:35  1556,81 m/p   0   0,00    0   0,00  403  28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6563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73   H 02 12:20:11  1600,08 m/p   5  62,40   77  53,24  163  5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64   H 02 12:22:47  1590,00 m/p   9  52,80  102  47,07  210  49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Attila                    1.cs. Dt: 65793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82   T 02 12:16:07  1619,92 m/p   1  72,00   30  64,84   81  6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9   H 02 12:19:40  1605,89 m/p   3  67,20   61  57,19  134  5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9   H 02 12:21:31  1598,67 m/p   6  60,00   80  52,50  172  53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65793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53   H 02 12:18:15  1611,46 m/p   2  69,60   53  59,16  117  5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95   H 02 12:21:34  1598,47 m/p   7  57,60   81  52,25  174  5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8   T 02 12:23:10  1592,28 m/p   8  55,20   96  48,55  198  5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60   H 02 12:27:56  1574,13 m/p  13  43,20  133  39,41  307  39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55:00Z</dcterms:created>
  <dc:creator>Király István</dc:creator>
  <dc:description/>
  <cp:keywords/>
  <dc:language>en-US</dc:language>
  <cp:lastModifiedBy>Király István</cp:lastModifiedBy>
  <dcterms:modified xsi:type="dcterms:W3CDTF">2011-07-07T12:02:00Z</dcterms:modified>
  <cp:revision>4</cp:revision>
  <dc:subject/>
  <dc:title>Győr-Rába Tagszövetség, F01 Győr</dc:title>
</cp:coreProperties>
</file>