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8.2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Tibor                   1.cs. Dt: 176350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159     28 08:43:56  1316,60 m/p  18  38,93  157  37,28  349  3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448     28 08:45:42  1299,46 m/p  23  36,27  206  33,91  423  3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153     28 08:49:54  1260,45 m/p  39  27,73  307  26,97  602  27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174784 Kg:  6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43     28 08:41:25  1330,00 m/p  14  41,07  127  39,34  281  3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13     28 08:46:32  1280,16 m/p  31  32,00  250  30,88  505  3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36     28 08:47:13  1273,78 m/p  35  29,87  268  29,65  533  2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10     28 08:47:13  1273,78 m/p  34  30,40  267  29,72  532  2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86     28 08:47:18  1273,01 m/p  37  28,80  273  29,30  541  2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40     28 08:53:50  1215,18 m/p  44  25,07    0   0,00  836  19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1747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01     28 08:43:53  1305,49 m/p  19  38,40  179  35,77  390  3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26     28 08:43:57  1304,85 m/p  20  37,87  182  35,56  394  34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1747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22     28 08:29:35  1461,61 m/p   1  48,00    3  47,86    5  4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38     28 08:39:23  1350,90 m/p  11  42,67   94  41,61  192  4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39     28 08:39:44  1347,26 m/p  12  42,13   98  41,33  201  4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32     28 08:40:08  1343,11 m/p  13  41,60  106  40,78  224  4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08     28 08:44:50  1296,30 m/p  24  35,73  212  33,50  434  3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21     28 08:47:15  1273,47 m/p  36  29,33  271  29,44  536  29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176680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13     28 08:57:35  1197,15 m/p  51  21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26     28 08:57:52  1194,86 m/p  53  20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0.cs. Dt: 1772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09     28 08:46:03  1302,86 m/p  21  37,33  188  35,15  404  3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91     28 08:46:07  1302,22 m/p  22  36,80  190  35,01  406  3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34     28 08:47:57  1284,91 m/p  26  34,67  236  31,85  475  3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76     28 08:48:16  1281,97 m/p  30  32,53  247  31,09  492  3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57     28 08:56:10  1212,68 m/p  46  24,00    0   0,00  846  1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06     28 08:58:29  1193,76 m/p  55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17725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539     28 08:32:38  1445,40 m/p   3  46,93    7  47,59   10  4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39     28 08:48:03  1283,98 m/p  27  34,13  240  31,57  482  3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36     28 08:48:10  1282,90 m/p  28  33,60  244  31,30  488  3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07     28 08:48:16  1281,97 m/p  29  33,07  246  31,16  491  3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29     28 08:48:32  1279,50 m/p  32  31,47  256  30,47  511  3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66     28 08:48:57  1275,67 m/p  33  30,93  263  29,99  525  3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13     28 08:56:04  1213,51 m/p  45  24,53    0   0,00  843  19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17725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05     28 08:39:18  1370,87 m/p   9  43,73   65  43,60  138  4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99     28 08:40:37  1357,05 m/p  10  43,20   84  42,29  171  4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67     28 08:43:22  1329,07 m/p  15  40,53  129  39,20  285  3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04     28 08:50:07  1265,05 m/p  38  28,27  296  27,72  581  2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74     28 08:57:51  1198,88 m/p  48  22,9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540     28 08:58:00  1197,66 m/p  49  22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38     28 08:58:01  1197,53 m/p  50  21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46     28 08:58:19  1195,11 m/p  52  20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19     28 08:58:26  1194,17 m/p  54  19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175625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87     28 08:53:09  1226,86 m/p  42  26,13  415  19,54  775  21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17542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78     28 08:34:43  1406,61 m/p   5  45,87   32  45,87   64  4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79     28 08:37:18  1378,07 m/p   8  44,27   54  44,36  119  4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51     28 08:45:28  1294,99 m/p  25  35,20  217  33,15  440  3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55     28 08:51:09  1242,85 m/p  41  26,67  373  22,43  705  2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65     28 08:56:06  1200,74 m/p  47  23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175428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265013     28 08:31:03  1449,22 m/p   2  47,47    6  47,66    8  4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81     28 08:51:04  1243,58 m/p  40  27,20  369  22,71  700  2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56     28 08:53:17  1224,34 m/p  43  25,60    0   0,00  790  21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177358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202     28 08:36:54  1397,51 m/p   6  45,33   39  45,39   78  4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232     28 08:38:12  1383,34 m/p   7  44,80   48  44,77  107  4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535     28 08:44:04  1322,81 m/p  16  40,00  139  38,51  309  3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219     28 08:44:12  1321,50 m/p  17  39,47  146  38,03  320  37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176335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396      28 08:33:42  1425,51 m/p   4  46,40   11  47,31   25  47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8.2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ódi Ferenc                     1.cs. Dt: 18030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1502      28 08:37:47  1410,99 m/p   6  45,85   28  46,14   59  4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1512      28 08:48:13  1304,48 m/p  38  32,10  183  35,49  395  3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1563      28 08:50:17  1285,26 m/p  48  27,80  235  31,92  473  3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1554      28 08:52:39  1263,94 m/p  56  24,36  300  27,45  586  2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1552      28 08:54:16  1249,78 m/p  67  19,63  350  24,01  664  25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17934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7203     28 08:54:04  1244,79 m/p  68  19,20  365  22,98  693  2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11     28 08:57:37  1214,85 m/p   0   0,00    0   0,00  837  19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2.cs. Dt: 179340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22     28 08:52:45  1256,27 m/p  63  21,35  324  25,80  630  26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18030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189     28 08:33:56  1454,82 m/p   2  47,57    5  47,73    7  4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7248     28 08:53:30  1256,45 m/p  62  21,78  323  25,87  629  2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558     28 08:57:28  1222,66 m/p   0   0,00    0   0,00  800  2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556     28 08:57:33  1221,97 m/p   0   0,00    0   0,00  803  20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18003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1757      28 08:50:40  1279,88 m/p  49  27,37  253  30,68  508  3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1761      28 08:53:57  1250,69 m/p  65  20,49  347  24,22  661  2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1769      28 08:54:02  1249,97 m/p  66  20,06  349  24,08  663  25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18003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1798      28 08:41:21  1370,67 m/p  13  42,84   66  43,53  139  4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1792      28 08:44:00  1343,56 m/p  22  38,97  104  40,92  220  4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1797      28 08:44:10  1341,89 m/p  24  38,11  108  40,65  232  4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1799      28 08:44:20  1340,23 m/p  28  36,39  116  40,10  249  3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1785      28 08:46:03  1323,31 m/p  34  33,81  137  38,65  303  3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1781      28 08:53:54  1251,13 m/p  64  20,92  344  24,42  657  2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1793      28 08:57:07  1223,77 m/p   0   0,00    0   0,00  795  21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17812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4     28 08:37:25  1397,97 m/p  10  44,13   37  45,53   76  4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05     28 08:37:31  1396,88 m/p  11  43,70   40  45,32   81  4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68     28 08:42:50  1340,97 m/p  27  36,82  111  40,44  240  3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02     28 08:45:34  1313,93 m/p  37  32,53  161  37,00  357  3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27     28 08:51:24  1259,72 m/p  58  23,50  310  26,76  606  27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17812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9     28 08:31:53  1461,44 m/p   1  48,00    4  47,79    6  4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03     28 08:37:20  1398,89 m/p   8  44,99   35  45,66   74  4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84     28 08:37:22  1398,52 m/p   9  44,56   36  45,59   75  4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67     28 08:43:09  1337,78 m/p  29  35,96  118  39,96  262  3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4     28 08:54:53  1229,44 m/p   0   0,00  413  19,68  766  2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56     28 08:55:15  1226,33 m/p   0   0,00  417  19,41  778  21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179426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179     28 08:43:16  1346,37 m/p  21  39,40  100  41,20  206  41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 - Rácz                  0.cs. Dt: 180714 Kg:  7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470     28 08:37:56  1412,56 m/p   5  46,28   23  46,49   52  4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69     28 08:41:03  1378,97 m/p  12  43,27   52  44,49  117  4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73     28 08:42:14  1366,63 m/p  14  42,41   73  43,05  156  4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87     28 08:43:03  1358,24 m/p  16  41,55   83  42,36  170  4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81     28 08:43:31  1353,49 m/p  17  41,12   87  42,09  180  4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319     28 08:44:13  1346,43 m/p  20  39,83   99  41,26  205  4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6000     28 08:44:42  1341,60 m/p  25  37,68  109  40,58  235  4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96     28 08:45:35  1332,86 m/p  32  34,67  125  39,48  278  3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52     28 08:48:55  1300,88 m/p  39  31,67  197  34,53  413  3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68     28 08:48:57  1300,57 m/p  40  31,24  200  34,32  417  3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95     28 08:49:13  1298,08 m/p  42  30,38  208  33,77  429  3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68     28 08:49:20  1296,99 m/p  43  29,95  210  33,63  432  3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84     28 08:49:30  1295,44 m/p  44  29,52  216  33,22  438  3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67     28 08:49:47  1292,82 m/p  45  29,09  221  32,88  445  3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80     28 08:53:39  1258,02 m/p  60  22,64  317  26,28  619  2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466     28 08:56:34  1232,98 m/p   0   0,00  403  20,37  749  2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56     28 08:56:37  1232,56 m/p   0   0,00  404  20,30  750  22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 - Rácz                  1.cs. Dt: 18071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69     28 08:37:41  1415,33 m/p   4  46,71   20  46,69   47  4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75     28 08:38:13  1409,44 m/p   7  45,42   30  46,01   61  4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61     28 08:42:26  1364,57 m/p  15  41,98   77  42,78  161  4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60     28 08:45:07  1337,47 m/p  30  35,53  119  39,89  263  3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97     28 08:49:01  1299,94 m/p  41  30,81  205  33,98  422  3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66     28 08:53:35  1258,60 m/p  59  23,07  316  26,35  615  27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 - Rácz                  2.cs. Dt: 18071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655     28 08:37:39  1415,70 m/p   3  47,14   18  46,83   44  4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66     28 08:43:33  1353,16 m/p  18  40,69   88  42,02  181  4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95     28 08:43:56  1349,28 m/p  19  40,26   96  41,47  195  4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347     28 08:45:13  1336,48 m/p  31  35,10  120  39,82  268  3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89     28 08:46:59  1319,24 m/p  36  32,96  152  37,62  333  3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68     28 08:49:52  1292,04 m/p  46  28,66  225  32,60  451  32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17936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10     28 08:43:39  1342,02 m/p  23  38,54  107  40,71  230  4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36     28 08:45:48  1320,77 m/p  35  33,39  147  37,96  322  3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51     28 08:49:03  1289,91 m/p  47  28,23  227  32,47  456  3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06     28 08:50:40  1275,08 m/p  52  26,08  266  29,79  529  3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08     28 08:51:28  1267,87 m/p  54  25,22  285  28,48  563  2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24     28 08:52:15  1260,89 m/p  57  23,93  306  27,04  600  2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777     28 08:52:38  1257,50 m/p  61  22,21  319  26,14  622  2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29     28 08:54:39  1239,97 m/p   0   0,00  378  22,09  716  2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35     28 08:56:23  1225,29 m/p   0   0,00  420  19,20  782  21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17936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26     28 08:43:42  1341,52 m/p  26  37,25  110  40,51  236  4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17     28 08:45:28  1324,02 m/p  33  34,24  136  38,72  299  3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54     28 08:50:23  1277,65 m/p  50  26,94  260  30,20  519  3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41     28 08:50:24  1277,50 m/p  51  26,51  261  30,13  521  3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27     28 08:51:16  1269,67 m/p  53  25,65  278  28,96  550  2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09     28 08:51:32  1267,27 m/p  55  24,79  290  28,14  571  2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07     28 08:55:07  1235,98 m/p   0   0,00  390  21,26  732  23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8.2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óczy Ferenc id.                0.cs. Dt: 175535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2451      28 08:38:09  1369,60 m/p   3  46,95   80  42,68  149  42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Ferenc id.                1.cs. Dt: 17553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2454      28 08:38:05  1370,31 m/p   2  47,48   74  43,09  140  43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Ferenc id.                2.cs. Dt: 17553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2431      28 08:46:05  1289,76 m/p  10  43,29  230  32,59  457  3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2466      28 08:49:21  1259,53 m/p  13  41,72  297  28,08  607  2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2452      28 09:07:37  1113,57 m/p  47  23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1749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104     28 08:56:24  1195,12 m/p  24  35,96  428  19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381     28 09:08:11  1106,10 m/p  48  23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17496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114     28 08:39:26  1351,78 m/p   6  45,38   97  41,54  187  4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138     28 08:45:55  1287,30 m/p  11  42,76  235  32,25  469  32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17496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140     28 08:49:09  1257,39 m/p  14  41,19  304  27,61  624  2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16     28 09:06:24  1118,71 m/p  41  27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17518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045     28 08:38:03  1367,94 m/p   4  46,43   82  42,55  153  4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041     28 08:38:08  1367,05 m/p   5  45,91   83  42,48  154  4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349     28 08:52:53  1225,94 m/p  17  39,62  362  23,71  780  2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044     28 08:54:25  1212,93 m/p  21  37,53  390  21,82  845  1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048     28 09:02:36  1147,89 m/p  30  32,8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028     28 09:04:02  1137,21 m/p  33  31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485     28 09:06:41  1117,98 m/p  43  26,0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472     28 09:12:02  1081,07 m/p  55  19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175186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037     28 08:50:49  1243,93 m/p  15  40,67  330  25,86  698  2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036     28 08:54:38  1211,11 m/p  22  37,00  394  21,5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007     28 09:00:15  1165,84 m/p  29  33,3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478     28 09:05:22  1127,45 m/p  35  30,2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005     28 09:05:36  1125,76 m/p  36  29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026     28 09:05:38  1125,52 m/p  37  29,1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043     28 09:06:33  1118,93 m/p  39  28,1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019     28 09:09:23  1099,04 m/p  49  22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0.cs. Dt: 1753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492     28 09:06:46  1118,74 m/p  40  27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275     28 09:06:48  1118,50 m/p  42  26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574     28 09:11:02  1089,10 m/p  53  20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17538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489     28 09:03:16  1144,29 m/p  31  32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267     28 09:09:53  1096,93 m/p  51  21,8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282     28 09:11:12  1087,97 m/p  54  20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2.cs. Dt: 17538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452     28 08:45:25  1295,12 m/p   8  44,33  223  33,06  439  3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258     28 08:45:49  1291,31 m/p   9  43,81  227  32,79  453  3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259     28 08:53:31  1222,03 m/p  18  39,10  367  23,37  801  2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253     28 08:54:54  1210,36 m/p  23  36,48  396  21,4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442     28 09:03:20  1143,79 m/p  32  31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438     28 09:09:51  1097,16 m/p  50  22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17607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261     28 08:59:21  1178,94 m/p  26  34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522     28 09:07:34  1117,46 m/p  45  24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176074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503     28 08:53:19  1228,57 m/p  16  40,15  355  24,18  768  2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812     28 08:54:47  1216,12 m/p  20  38,05  384  22,23  830  1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278     28 09:05:15  1134,13 m/p  34  30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251     28 09:07:19  1119,23 m/p  38  28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17530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793     28 08:31:06  1447,42 m/p   1  48,00    3  47,87    9  4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788     28 08:58:48  1178,00 m/p  27  34,3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775     28 09:09:54  1096,23 m/p  52  21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785     28 09:12:33  1078,36 m/p  56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2.cs. Dt: 175305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755     28 08:58:55  1177,08 m/p  28  33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17655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228     28 08:47:54  1280,31 m/p  12  42,24  254  30,98  503  3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477     28 08:58:21  1190,12 m/p  25  35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475     28 09:07:58  1117,67 m/p  44  25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2.cs. Dt: 176555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223     28 08:40:38  1351,53 m/p   7  44,86   98  41,47  188  4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224     28 08:54:53  1218,60 m/p  19  38,57  376  22,77  819  2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222     28 09:08:27  1114,26 m/p  46  24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8.2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ő                 1.cs. Dt: 19002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4-72225     28 08:48:09  1375,48 m/p   7  45,21   69  43,42  127  4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34     28 09:01:52  1251,25 m/p  40  29,88  312  27,07  655  2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88     28 09:02:31  1245,92 m/p  46  27,10  324  26,27  688  2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4-72209     28 09:02:31  1245,92 m/p  47  26,63  325  26,20  689  2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77     28 09:06:48  1211,88 m/p   0   0,00  392  21,69  849  19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2.cs. Dt: 190023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75     28 08:59:48  1268,51 m/p  32  33,60  276  29,50  557  2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36     28 08:59:49  1268,37 m/p  33  33,14  277  29,43  559  29,0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79     28 09:02:27  1246,46 m/p  45  27,56  323  26,33  685  2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66     28 09:04:19  1231,38 m/p  52  24,31  347  24,72  757  2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26     28 09:05:58  1218,36 m/p  61  20,13  377  22,70  820  20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18183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04     28 08:51:49  1282,19 m/p  27  35,92  245  31,58  490  3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23     28 09:01:48  1197,87 m/p   0   0,00  415  20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181836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15     28 08:58:48  1222,02 m/p  57  21,99  368  23,30  802  2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077     28 08:59:13  1218,60 m/p  60  20,59  375  22,83  818  20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19138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84     28 08:46:39  1400,56 m/p   2  47,54   36  45,64   70  4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27     28 08:46:44  1399,70 m/p   3  47,07   38  45,51   72  4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25     28 08:47:11  1395,11 m/p   5  46,14   46  44,97   86  4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81     28 08:55:43  1313,41 m/p  19  39,64  197  34,81  358  3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91     28 08:55:45  1313,11 m/p  20  39,17  198  34,74  361  3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93     28 09:03:55  1243,44 m/p  50  25,24  332  25,73  702  2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86     28 09:06:51  1220,18 m/p  59  21,06  372  23,04  810  20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191386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22     28 08:46:44  1399,70 m/p   4  46,61   39  45,44   73  4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12     28 08:48:40  1380,19 m/p   6  45,68   63  43,83  112  4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20     28 08:51:18  1354,47 m/p  11  43,35   91  41,94  176  4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53     28 08:51:20  1354,15 m/p  12  42,89   92  41,88  178  4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59     28 08:53:06  1337,43 m/p  13  42,43  145  38,31  264  3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736     28 08:53:10  1336,81 m/p  14  41,96  147  38,18  266  3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60     28 09:00:11  1274,35 m/p  30  34,53  265  30,24  531  3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58     28 09:02:04  1258,57 m/p  36  31,74  300  27,88  616  2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98     28 09:03:40  1245,46 m/p  48  26,17  328  26,00  692  2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96     28 09:06:48  1220,57 m/p  58  21,52  370  23,17  807  20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19138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453     28 09:01:20  1264,67 m/p  35  32,21  286  28,82  584  2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410     28 09:07:06  1218,24 m/p  62  19,66  378  22,63  821  20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2.cs. Dt: 19138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428     28 08:55:45  1313,11 m/p  21  38,71  199  34,68  362  35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19050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58     28 08:49:25  1366,46 m/p   9  44,28   84  42,41  157  4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57     28 08:54:40  1316,87 m/p  18  40,10  192  35,15  348  3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71     28 08:55:28  1309,63 m/p  22  38,25  203  34,41  372  3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600     28 08:59:10  1277,14 m/p  29  34,99  261  30,50  523  3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64     28 09:02:45  1247,18 m/p  42  28,95  320  26,53  677  25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190507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72     28 09:02:48  1246,77 m/p  43  28,49  321  26,47  682  24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19649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462     28 08:47:21  1430,64 m/p   1  48,00   11  47,33   18  4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475     28 09:02:31  1288,38 m/p  25  36,85  232  32,46  464  3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472     28 09:02:40  1287,11 m/p  26  36,39  236  32,19  470  3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03     28 09:07:03  1251,19 m/p  41  29,42  313  27,01  656  2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09     28 09:10:01  1227,99 m/p  54  23,38  357  24,04  771  21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2.cs. Dt: 196499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490     28 08:59:03  1318,34 m/p  17  40,57  188  35,42  342  3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493     28 09:06:42  1253,98 m/p  38  30,81  308  27,34  643  2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10     28 09:11:28  1216,96 m/p  63  19,20  381  22,43  826  19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1.cs. Dt: 18994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58     28 08:52:33  1332,50 m/p  15  41,50  154  37,70  279  3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78     28 08:58:30  1279,11 m/p  28  35,46  258  30,71  515  3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651     28 09:04:48  1227,05 m/p  55  22,92  360  23,84  774  2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64     28 09:05:04  1224,94 m/p  56  22,45  363  23,64  786  21,3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641     28 09:07:26  1206,53 m/p   0   0,00  401  21,0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2.cs. Dt: 189948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645     28 09:07:29  1206,15 m/p   0   0,00  403  20,9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Péter                   1.cs. Dt: 191000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3319      28 08:54:01  1326,24 m/p  16  41,03  158  37,44  290  3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3304      28 09:00:00  1273,33 m/p  31  34,06  267  30,10  539  2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3310      28 09:00:39  1267,84 m/p  34  32,67  279  29,29  564  2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3301      28 09:01:48  1258,23 m/p  37  31,28  302  27,75  618  2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3318      28 09:02:21  1253,69 m/p  39  30,35  309  27,27  644  2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3302      28 09:05:09  1231,07 m/p  53  23,85  349  24,58  759  22,2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3307      28 09:09:47  1195,37 m/p   0   0,00  427  19,3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Péter                   2.cs. Dt: 191000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3346      28 08:50:46  1356,86 m/p  10  43,82   88  42,15  172  42,1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3323      28 08:57:04  1298,73 m/p  23  37,78  220  33,26  426  3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3355      28 09:04:24  1237,05 m/p  51  24,77  342  25,05  727  23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1919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05     28 08:49:40  1374,06 m/p   8  44,75   72  43,22  130  4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1163862     28 08:58:26  1292,90 m/p  24  37,32  224  32,99  444  3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08     28 09:03:57  1246,57 m/p  44  28,03  322  26,40  684  24,8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30     28 09:04:11  1244,69 m/p  49  25,70  329  25,93  694  24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8.2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uhrmann László                 1.cs. Dt: 17481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67     28 08:48:23  1263,14 m/p  34  37,89  302  27,31  590  2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51     28 08:54:41  1208,14 m/p  64  28,7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69     28 09:01:03  1157,22 m/p  88  21,3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519     28 09:02:41  1144,84 m/p  94  19,5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510     28 09:02:43  1144,59 m/p  95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17481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71     28 08:39:14  1352,56 m/p   8  45,86   89  41,95  185  4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57     28 08:43:12  1312,28 m/p  13  44,32  164  36,80  364  35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0.cs. Dt: 16358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56     28 08:40:55  1249,50 m/p  38  36,66  352  23,87  667  2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83     28 08:48:00  1185,36 m/p  75  25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üredi Péter                    1.cs. Dt: 16358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796     28 08:44:58  1212,00 m/p  62  29,31    0   0,00  848  1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876     28 08:52:07  1151,03 m/p  91  20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174026 Kg:  18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06     28 08:33:17  1411,59 m/p   4  47,08   25  46,35   56  4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04     28 08:44:19  1295,64 m/p  18  42,79  215  33,29  437  3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26     28 08:53:54  1209,35 m/p  63  29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15     28 09:01:46  1146,67 m/p  92  20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35     28 09:01:48  1146,42 m/p  93  19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172783 Kg:  20 Ók:  1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51      28 08:44:52  1279,78 m/p  22  41,57  254  30,61  509  3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86      28 08:46:15  1266,80 m/p  28  39,73  291  28,07  574  2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73      28 08:48:11  1249,09 m/p  39  36,36  355  23,67  671  2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96      28 08:48:32  1245,94 m/p  41  35,74  364  23,05  687  2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63      28 08:48:52  1242,95 m/p  46  34,21  372  22,50  704  2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81      28 08:53:07  1206,07 m/p  65  28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2.cs. Dt: 172783 Kg:  10 Ók:  1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57      28 08:46:44  1262,32 m/p  36  37,28  305  27,10  595  2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54      28 08:49:32  1237,02 m/p  52  32,37  388  21,40  730  2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89      28 08:59:11  1157,06 m/p  89  21,0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55      28 08:59:16  1156,42 m/p  90  20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uhovits Gergely                1.cs. Dt: 17357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 O-07667      28 08:38:27  1351,33 m/p   9  45,55   91  41,81  189  4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000      28 08:49:35  1243,54 m/p  44  34,83  370  22,64  701  2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281      28 08:49:39  1242,95 m/p  45  34,52  371  22,57  703  2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291      28 08:52:37  1217,09 m/p  59  30,23    0   0,00  824  2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282      28 08:55:20  1194,34 m/p  71  26,5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207      28 08:55:37  1192,02 m/p  72  26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8989      28 08:56:16  1186,72 m/p  74  25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uhovits Gergely                2.cs. Dt: 173578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208      28 08:32:01  1422,58 m/p   3  47,39   12  47,24   29  4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8979      28 08:43:18  1302,16 m/p  15  43,71  191  34,94  407  3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297      28 08:44:36  1289,58 m/p  19  42,49  229  32,33  459  3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8980      28 08:55:03  1196,68 m/p  69  27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298      28 08:58:37  1167,96 m/p  86  21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16838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01     28 08:42:41  1269,10 m/p  25  40,65  279  28,89  552  2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08     28 08:45:03  1246,86 m/p  40  36,05  361  23,26  681  2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06     28 08:45:35  1241,95 m/p  47  33,91  375  22,29  711  2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10     28 08:47:27  1225,09 m/p  57  30,84    0   0,00  785  21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16854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113     28 08:43:04  1266,60 m/p  29  39,42  292  28,00  575  2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99     28 08:44:04  1257,15 m/p  37  36,97  321  26,00  625  2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75     28 08:46:11  1237,61 m/p  51  32,68  384  21,67  724  23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168542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61     28 08:41:40  1280,07 m/p  21  41,87  251  30,82  506  30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ikler Enikő                   1.cs. Dt: 17628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78     28 08:49:20  1265,04 m/p  30  39,11  297  27,65  582  2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20     28 08:49:29  1263,68 m/p  33  38,20  301  27,38  589  28,0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14     28 08:49:33  1263,07 m/p  35  37,58  304  27,17  593  2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03     28 09:00:36  1170,40 m/p  85  22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ikler Enikő                   2.cs. Dt: 176280 Kg:  2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77     28 08:45:16  1303,07 m/p  14  44,02  186  35,28  400  3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5304     28 08:49:20  1265,04 m/p  31  38,81  298  27,59  583  2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72     28 08:51:41  1244,06 m/p  42  35,44  366  22,91  695  2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36     28 08:52:32  1236,64 m/p  53  32,07  389  21,33  731  2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15     28 08:52:39  1235,63 m/p  54  31,76  393  21,06  735  2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13     28 08:54:03  1223,62 m/p  58  30,54    0   0,00  796  2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49     28 08:59:06  1182,18 m/p  80  23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136     28 09:01:57  1160,01 m/p  87  21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16916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52     28 08:43:18  1268,90 m/p  26  40,34  280  28,82  554  2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91     28 08:43:45  1264,63 m/p  32  38,50  299  27,52  585  28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169162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90     28 08:42:56  1272,40 m/p  24  40,95  274  29,24  546  2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74     28 08:43:28  1267,31 m/p  27  40,03  289  28,20  570  28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16947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372      28 08:46:14  1243,98 m/p  43  35,13  368  22,77  697  2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382      28 08:46:39  1240,18 m/p  48  33,60  377  22,16  713  2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359      28 08:52:26  1189,83 m/p  73  25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űcs Gyula                     0.cs. Dt: 173845 Kg:   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27     28 08:31:38  1429,25 m/p   2  47,69    9  47,45   20  47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173845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16     28 08:39:41  1340,53 m/p  10  45,24  113  40,30  244  3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17     28 08:41:28  1322,35 m/p  12  44,63  142  38,31  315  3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48     28 08:43:32  1301,88 m/p  16  43,40  194  34,73  410  3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34     28 08:50:23  1238,36 m/p  49  33,29  381  21,88  721  2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31     28 08:50:26  1237,92 m/p  50  32,99  382  21,81  722  2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4916     28 08:52:51  1216,98 m/p  60  29,92    0   0,00  825  20,0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24     28 08:54:28  1203,36 m/p  67  27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17384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70     28 08:31:37  1429,45 m/p   1  48,00    8  47,52   19  47,3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05     28 08:37:54  1359,23 m/p   7  46,16   82  42,43  169  4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26     28 08:41:02  1326,72 m/p  11  44,94  130  39,13  287  3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11     28 08:50:42  1235,57 m/p  55  31,46  394  20,99  736  2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09     28 08:52:54  1216,55 m/p  61  29,62    0   0,00  829  1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44     28 08:54:33  1202,66 m/p  68  27,4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43     28 08:56:58  1182,89 m/p  76  25,0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07     28 08:56:59  1182,75 m/p  77  24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28     28 08:57:03  1182,22 m/p  79  24,1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14     28 08:57:08  1181,55 m/p  82  23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173872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493     28 08:36:16  1377,02 m/p   5  46,77   58  44,08  123  4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108     28 08:37:12  1366,92 m/p   6  46,47   72  43,12  155  4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492     28 08:43:36  1301,44 m/p  17  43,10  195  34,67  411  3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494     28 08:45:29  1283,35 m/p  20  42,18  243  31,37  486  3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491     28 08:51:49  1226,03 m/p  56  31,15  418  19,34  779  2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106     28 08:54:16  1205,21 m/p  66  28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105     28 08:57:07  1181,86 m/p  81  23,4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32     28 08:57:48  1176,40 m/p  83  22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168341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65     28 08:42:11  1273,54 m/p  23  41,26  270  29,51  535  2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95     28 08:50:45  1196,03 m/p  70  26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96     28 08:52:20  1182,72 m/p  78  24,4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56     28 08:53:41  1171,61 m/p  84  22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8.2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2.cs. Dt: 185181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19     28 08:51:39  1307,17 m/p   0   0,00  208  34,07  380  3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530     28 08:51:48  1305,79 m/p   0   0,00  211  33,87  387  34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18301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60049     28 08:46:12  1343,57 m/p  45  33,27  116  40,26  219  4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60041     28 08:46:14  1343,24 m/p  46  32,93  117  40,19  221  4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60047     28 08:46:15  1343,08 m/p  48  32,26  119  40,06  225  4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60046     28 08:46:17  1342,75 m/p  49  31,93  120  39,99  226  4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60002     28 08:46:19  1342,42 m/p  50  31,59  121  39,93  227  4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60020     28 08:48:46  1318,72 m/p   0   0,00  186  35,55  340  3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60014     28 08:56:27  1249,54 m/p   0   0,00  315  26,87  666  25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183015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60044     28 08:48:49  1318,25 m/p   0   0,00  189  35,35  343  3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60045     28 09:02:02  1203,66 m/p   0   0,00  407  20,6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18360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02     28 08:38:35  1427,88 m/p   5  46,66   12  47,26   21  4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16     28 08:43:36  1374,26 m/p  29  38,62   71  43,29  129  4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13     28 08:46:55  1340,97 m/p  58  28,91  129  39,39  239  3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012     28 08:51:21  1298,91 m/p   0   0,00  219  33,33  425  3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05     28 08:52:58  1284,22 m/p   0   0,00  242  31,78  481  3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00     28 08:53:34  1278,86 m/p   0   0,00  259  30,64  516  3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15     28 08:54:40  1269,13 m/p   0   0,00  273  29,70  551  2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004     28 08:57:05  1248,28 m/p   0   0,00  318  26,67  673  25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2.cs. Dt: 183601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008     28 08:42:52  1381,84 m/p  26  39,63   60  44,03  108  4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21     28 08:49:07  1319,76 m/p  86  19,53  178  36,09  326  3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17     28 08:57:11  1247,43 m/p   0   0,00  319  26,60  676  2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014     28 09:00:59  1216,03 m/p   0   0,00  385  22,16  831  1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007     28 09:01:04  1215,36 m/p   0   0,00  388  21,96  835  19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182528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77     28 08:53:06  1275,53 m/p   0   0,00  263  30,37  526  30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18252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65     28 08:37:57  1426,56 m/p   6  46,33   13  47,19   22  4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78     28 08:54:01  1267,41 m/p   0   0,00  281  29,16  567  2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14     28 09:00:01  1216,72 m/p   0   0,00  383  22,30  828  1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13     28 09:01:54  1201,63 m/p   0   0,00  413  20,2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18252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74     28 08:53:55  1268,29 m/p   0   0,00  278  29,36  560  2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33     28 08:55:27  1254,92 m/p   0   0,00  307  27,41  638  2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35     28 08:59:28  1221,20 m/p   0   0,00  369  23,24  806  20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185091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37     28 08:40:31  1418,14 m/p  16  42,98   26  46,32   42  4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10     28 08:42:29  1397,09 m/p  19  41,97   41  45,31   80  4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21     28 08:42:32  1396,56 m/p  21  41,30   44  45,11   84  4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37     28 08:45:06  1370,03 m/p  32  37,62   77  42,89  145  4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22     28 08:45:08  1369,69 m/p  33  37,28   79  42,75  148  4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68383     28 08:47:54  1342,21 m/p  51  31,26  122  39,86  228  4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38     28 08:47:56  1341,89 m/p  53  30,59  124  39,72  231  4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04     28 08:47:57  1341,73 m/p  54  30,25  125  39,66  233  4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6     28 08:48:00  1341,24 m/p  56  29,58  127  39,52  237  3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8     28 08:48:07  1340,11 m/p  63  27,24  135  38,98  251  3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23     28 08:48:07  1340,11 m/p  64  26,90  136  38,92  252  3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32     28 08:48:16  1338,65 m/p  66  26,23  138  38,78  255  3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47     28 08:48:16  1338,65 m/p  67  25,90  139  38,71  256  3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12     28 08:48:20  1338,01 m/p  71  24,56  143  38,44  260  3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27     28 08:48:21  1337,85 m/p  72  24,22  144  38,38  261  3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28     28 08:48:26  1337,04 m/p  73  23,89  146  38,24  265  3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27     28 08:49:49  1323,81 m/p  77  22,55  164  37,03  300  3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26     28 08:49:51  1323,50 m/p  78  22,21  165  36,96  301  3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1527     28 08:49:54  1323,02 m/p  82  20,87  170  36,63  308  3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1     28 08:49:54  1323,02 m/p  81  21,21  169  36,70  307  3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24     28 08:52:34  1298,28 m/p   0   0,00  221  33,20  428  3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01     28 08:55:52  1268,91 m/p   0   0,00  274  29,63  553  2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82385     28 08:55:53  1268,76 m/p   0   0,00  275  29,56  555  2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06     28 08:57:02  1258,84 m/p   0   0,00  299  27,95  612  2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08578     28 09:00:50  1227,12 m/p   0   0,00  359  23,91  773  21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18509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05     28 08:38:06  1444,89 m/p   1  48,00    5  47,73   12  4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17     28 08:38:52  1436,30 m/p   3  47,33    9  47,46   16  4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15     28 08:40:14  1421,23 m/p  11  44,65   19  46,79   32  4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90     28 08:40:15  1421,04 m/p  12  44,32   20  46,72   33  4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31     28 08:42:32  1396,56 m/p  20  41,64   43  45,17   83  4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33     28 08:46:38  1354,65 m/p  36  36,28   90  42,01  175  4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91     28 08:51:03  1312,24 m/p   0   0,00  201  34,54  365  3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18     28 08:55:25  1272,83 m/p   0   0,00  270  29,90  543  2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42     28 09:01:48  1219,31 m/p   0   0,00  373  22,97  812  20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18509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40     28 08:40:20  1420,14 m/p  14  43,65   23  46,52   36  4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36     28 08:40:50  1414,71 m/p  17  42,64   28  46,18   48  4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25     28 08:42:47  1393,93 m/p  22  40,97   47  44,90   88  4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21     28 08:45:12  1369,02 m/p  34  36,95   81  42,62  151  4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16     28 08:46:49  1352,84 m/p  37  35,94   95  41,67  183  4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11     28 08:49:56  1322,71 m/p  84  20,20  172  36,49  311  3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39     28 08:50:59  1312,86 m/p   0   0,00  200  34,61  363  3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12     28 08:55:26  1272,69 m/p   0   0,00  271  29,83  544  2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29     28 08:56:14  1265,72 m/p   0   0,00  285  28,89  580  28,3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35     28 09:04:35  1197,35 m/p   0   0,00  419  19,8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43     28 09:04:41  1196,58 m/p   0   0,00  421  19,7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0.cs. Dt: 183546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85     28 08:46:29  1344,82 m/p  42  34,27  113  40,46  215  4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24     28 08:49:06  1319,53 m/p   0   0,00  180  35,96  329  36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18354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15     28 08:41:52  1391,91 m/p  23  40,63   50  44,70   91  4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21     28 08:41:54  1391,55 m/p  24  40,30   51  44,64   92  4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95     28 08:41:54  1391,55 m/p  25  39,96   52  44,57   93  4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80     28 08:43:58  1370,09 m/p  30  38,29   75  43,02  141  4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90     28 08:46:25  1345,48 m/p  40  34,94  110  40,67  211  4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07     28 08:46:32  1344,33 m/p  43  33,93  114  40,40  216  4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05     28 08:52:00  1292,58 m/p   0   0,00  225  32,93  446  3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17     28 08:52:02  1292,27 m/p   0   0,00  226  32,86  447  32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18354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13     28 08:46:35  1343,84 m/p  44  33,60  115  40,33  218  4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77     28 08:47:02  1339,43 m/p  65  26,57  137  38,85  254  3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10     28 08:57:42  1242,69 m/p   0   0,00  333  25,66  706  2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25     28 08:58:40  1234,61 m/p   0   0,00  345  24,85  741  22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182687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36     28 08:46:06  1342,15 m/p  52  30,92  123  39,79  229  4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50     28 08:46:14  1340,83 m/p  59  28,58  130  39,32  241  3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91     28 08:46:16  1340,50 m/p  60  28,24  132  39,19  245  3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38     28 08:52:47  1279,33 m/p   0   0,00  256  30,84  512  3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233     28 09:01:35  1205,07 m/p   0   0,00  404  20,8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18268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5     28 08:45:40  1346,43 m/p  39  35,27  106  40,93  204  4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78     28 08:45:46  1345,44 m/p  41  34,60  111  40,60  212  4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94     28 08:46:00  1343,13 m/p  47  32,60  118  40,13  223  4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32     28 08:46:09  1341,65 m/p  55  29,92  126  39,59  234  4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20     28 08:46:30  1338,21 m/p  68  25,56  140  38,65  257  3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84     28 08:54:32  1263,84 m/p   0   0,00  287  28,76  587  2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79     28 08:54:44  1262,09 m/p   0   0,00  291  28,49  596  2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31     28 08:55:00  1259,77 m/p   0   0,00  296  28,15  605  2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93     28 08:55:04  1259,19 m/p   0   0,00  298  28,01  608  2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3     28 09:01:50  1203,08 m/p   0   0,00  409  20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33     28 09:01:54  1202,55 m/p   0   0,00  411  20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30     28 09:01:59  1201,89 m/p   0   0,00  412  20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77     28 09:02:33  1197,43 m/p   0   0,00  418  19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18268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12     28 08:46:17  1340,34 m/p  61  27,91  133  39,12  248  3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8     28 08:46:40  1336,58 m/p  74  23,55  148  38,11  267  3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17     28 08:53:19  1274,57 m/p   0   0,00  264  30,30  530  3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213     28 08:54:39  1262,82 m/p   0   0,00  290  28,55  594  2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13     28 08:54:44  1262,09 m/p   0   0,00  292  28,42  597  2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18     28 08:54:48  1261,51 m/p   0   0,00  293  28,35  598  2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237     28 08:54:52  1260,93 m/p   0   0,00  294  28,28  599  2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76     28 08:54:55  1260,50 m/p   0   0,00  295  28,22  601  2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7     28 08:55:14  1257,75 m/p   0   0,00  303  27,68  620  2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218     28 08:55:22  1256,60 m/p   0   0,00  306  27,48  628  26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0.cs. Dt: 186111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29     28 09:05:43  1195,07 m/p   0   0,00  429  19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18611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34     28 08:39:43  1434,58 m/p   4  47,00   10  47,39   17  4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17     28 08:52:49  1303,00 m/p   0   0,00  216  33,53  403  3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39     28 09:00:04  1240,06 m/p   0   0,00  337  25,39  714  2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33     28 09:02:56  1216,82 m/p   0   0,00  382  22,36  827  1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03     28 09:03:43  1210,62 m/p   0   0,00  395  21,4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22     28 09:05:36  1195,96 m/p   0   0,00  422  19,6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18611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01     28 08:49:04  1338,14 m/p  69  25,23  141  38,58  258  3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37     28 09:05:40  1195,45 m/p   0   0,00  425  19,4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0.cs. Dt: 183682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57     28 08:49:27  1317,19 m/p   0   0,00  191  35,21  347  3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46     28 08:49:34  1316,09 m/p   0   0,00  193  35,08  352  3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46     28 08:52:38  1287,79 m/p   0   0,00  233  32,39  467  32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18368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97     28 08:39:30  1418,39 m/p  15  43,31   25  46,39   40  4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68315     28 08:44:04  1370,08 m/p  31  37,95   76  42,95  142  4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47     28 08:48:52  1322,72 m/p  83  20,54  171  36,56  310  3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68     28 08:49:16  1318,92 m/p   0   0,00  184  35,69  336  3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73     28 08:49:21  1318,13 m/p   0   0,00  190  35,28  344  3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60     28 08:55:58  1258,38 m/p   0   0,00  301  27,81  617  2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67     28 08:57:02  1249,25 m/p   0   0,00  316  26,80  669  2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09     28 09:01:13  1214,69 m/p   0   0,00  389  21,89  838  19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2.cs. Dt: 18368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43     28 08:44:55  1361,45 m/p  35  36,61   86  42,28  165  4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94     28 08:48:57  1321,93 m/p  85  19,87  174  36,36  317  3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50     28 08:49:12  1319,55 m/p  87  19,20  179  36,02  328  3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88     28 08:49:13  1319,40 m/p   0   0,00  181  35,89  330  3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82     28 08:49:37  1315,62 m/p   0   0,00  194  35,01  353  3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47     28 08:52:52  1285,69 m/p   0   0,00  237  32,12  471  3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38     28 08:52:59  1284,64 m/p   0   0,00  240  31,92  478  3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69     28 08:53:05  1283,74 m/p   0   0,00  243  31,72  484  3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36     28 08:53:09  1283,14 m/p   0   0,00  244  31,65  487  3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48     28 08:53:17  1281,95 m/p   0   0,00  246  31,51  493  3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92     28 09:00:52  1217,51 m/p   0   0,00  380  22,50  823  2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41     28 09:01:05  1215,77 m/p   0   0,00  387  22,03  833  19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18539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1991     28 08:38:45  1439,96 m/p   2  47,67    7  47,60   14  4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07     28 08:40:05  1425,20 m/p   7  45,99   15  47,06   26  4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51     28 08:40:10  1424,29 m/p   8  45,66   16  46,99   27  4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1990     28 08:40:18  1422,83 m/p   9  45,32   17  46,92   28  4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1993     28 08:40:20  1422,47 m/p  10  44,99   18  46,86   30  4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13     28 08:40:30  1420,65 m/p  13  43,98   21  46,65   34  4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1997     28 08:47:30  1348,33 m/p  38  35,61  102  41,20  199  4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1996     28 08:48:33  1338,11 m/p  70  24,89  142  38,51  259  3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05     28 08:49:54  1325,20 m/p  75  23,22  159  37,37  291  3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96     28 08:49:56  1324,88 m/p  76  22,88  161  37,23  293  3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06     28 08:50:05  1323,46 m/p  79  21,88  166  36,90  302  3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1999     28 08:50:07  1323,15 m/p  80  21,54  167  36,83  305  3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84     28 08:51:20  1311,76 m/p   0   0,00  202  34,47  366  3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1998     28 08:56:42  1263,77 m/p   0   0,00  288  28,69  588  2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1995     28 08:58:07  1251,68 m/p   0   0,00  311  27,14  652  2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09     28 08:58:11  1251,12 m/p   0   0,00  314  26,94  658  25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185395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02     28 08:41:44  1407,35 m/p  18  42,31   32  45,91   63  4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04     28 08:44:42  1376,35 m/p  27  39,29   67  43,56  125  4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704     28 08:44:50  1374,99 m/p  28  38,96   70  43,36  128  4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1961     28 08:48:14  1341,17 m/p  57  29,25  128  39,45  238  3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702     28 08:48:20  1340,20 m/p  62  27,57  134  39,05  250  3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07     28 08:56:25  1266,22 m/p   0   0,00  284  28,96  578  28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8.2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                  1.cs. Dt: 1648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98     28 08:44:14  1228,44 m/p  43  38,48  356  24,11  769  21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1648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95     28 09:08:47  1038,50 m/p 124  20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16624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25     28 08:41:12  1267,09 m/p  34  40,52  283  29,02  573  2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04     28 08:42:17  1256,71 m/p  35  40,29  305  27,54  627  2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30     28 08:43:10  1248,38 m/p  36  40,06  317  26,74  672  2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22     28 08:55:38  1141,51 m/p  82  29,6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15     28 09:04:08  1078,56 m/p 106  24,1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29     28 09:09:31  1042,16 m/p 121  20,7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2.cs. Dt: 166242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13     28 08:37:31  1303,69 m/p  18  44,14  214  33,67  399  3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259     28 08:55:31  1142,43 m/p  81  29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256     28 09:02:14  1092,02 m/p 102  25,1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27     28 09:04:45  1074,26 m/p 107  23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253     28 09:05:17  1070,57 m/p 108  23,7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49     28 09:09:53  1039,77 m/p 123  20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1647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90     28 08:36:02  1306,78 m/p  17  44,37  209  34,00  383  3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83     28 08:36:55  1297,68 m/p  21  43,46  222  33,13  431  33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16664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174     28 08:48:00  1207,45 m/p  49  37,11  400  21,1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172     28 08:51:21  1178,84 m/p  57  35,3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102     28 08:52:06  1172,62 m/p  63  33,9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108     28 08:54:03  1156,75 m/p  73  31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16483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59     28 08:37:41  1290,93 m/p  22  43,24  228  32,73  454  3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58     28 08:46:38  1206,37 m/p  50  36,89  402  21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67     28 08:47:02  1202,85 m/p  51  36,66  410  20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65     28 08:47:52  1195,58 m/p  53  36,21  424  19,5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84     28 08:55:54  1129,75 m/p  88  28,2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70     28 09:04:59  1063,53 m/p 109  23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16756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27     28 08:38:50  1300,64 m/p  19  43,92  217  33,47  416  3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09     28 08:40:01  1288,80 m/p  24  42,78  231  32,52  462  3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12     28 08:40:22  1285,34 m/p  25  42,56  238  32,05  472  3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08     28 08:44:31  1245,69 m/p  37  39,84  327  26,06  691  2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07     28 08:46:51  1224,45 m/p  44  38,25  364  23,57  789  2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14     28 08:52:21  1177,14 m/p  59  34,8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35     28 08:59:36  1120,09 m/p  91  27,5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31     28 09:02:10  1101,20 m/p  97  26,2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01     28 09:09:17  1052,00 m/p 115  22,1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99     28 09:10:48  1042,08 m/p 122  20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167566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28     28 08:42:10  1267,84 m/p  33  40,74  280  29,23  565  2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06     28 08:44:43  1243,84 m/p  38  39,61  331  25,79  699  2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15     28 08:52:05  1179,35 m/p  56  35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30     28 08:52:17  1177,69 m/p  58  35,0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36     28 08:53:14  1169,88 m/p  68  32,8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26     28 08:53:19  1169,20 m/p  69  32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02     28 09:03:28  1091,87 m/p 103  24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34     28 09:05:19  1078,87 m/p 105  24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15489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80     28 08:41:56  1174,01 m/p  60  34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Vilmos                     1.cs. Dt: 16660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86     28 08:44:53  1235,00 m/p  42  38,70  344  24,92  739  2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  0706-91     28 09:00:21  1107,97 m/p  96  26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Vilmos                     2.cs. Dt: 166600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91     28 08:23:07  1472,62 m/p   1  48,00    2  47,93    2  4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55     28 08:40:52  1272,90 m/p  32  40,97  269  29,97  542  2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87     28 09:00:07  1109,69 m/p  95  26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16482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69     28 08:37:42  1290,55 m/p  23  43,01  229  32,66  455  3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70     28 08:38:36  1281,52 m/p  26  42,33  248  31,38  495  3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63     28 08:39:25  1273,44 m/p  31  41,20  266  30,17  538  2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41     28 08:44:37  1224,25 m/p  45  38,02  365  23,51  792  21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16482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21     28 08:34:57  1318,95 m/p  13  45,28  183  35,75  335  3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68     28 08:34:59  1318,60 m/p  15  44,83  187  35,48  341  3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20     28 08:38:41  1280,69 m/p  28  41,88  252  31,11  500  3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74     28 08:38:43  1280,36 m/p  29  41,65  253  31,04  502  30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16581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223     28 08:35:43  1318,76 m/p  14  45,05  185  35,62  339  3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202     28 08:43:42  1240,02 m/p  40  39,16  338  25,32  715  2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1     28 08:52:50  1160,74 m/p  71  32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60     28 08:54:46  1145,24 m/p  79  30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204     28 08:56:33  1131,30 m/p  85  28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5     28 08:56:41  1130,28 m/p  87  28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52     28 09:06:20  1060,51 m/p 113  22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220     28 09:06:20  1060,51 m/p 112  22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16581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5237      28 08:36:06  1314,75 m/p  16  44,60  196  34,88  356  3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207     28 08:54:54  1144,18 m/p  80  30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36     28 09:01:29  1094,46 m/p 100  25,5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66     28 09:08:43  1044,59 m/p 119  21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0.cs. Dt: 1655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25     28 08:56:27  1130,49 m/p  86  28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26     28 08:57:38  1121,43 m/p  89  28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1655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28     28 08:35:24  1320,26 m/p  12  45,51  177  36,16  325  3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50     28 08:51:12  1172,52 m/p  64  33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19     28 08:57:43  1120,79 m/p  90  27,8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35     28 09:09:33  1037,67 m/p 126  19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1655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44     28 08:57:50  1119,91 m/p  92  27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16578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43     28 08:37:38  1298,92 m/p  20  43,69  218  33,40  424  3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76     28 08:39:26  1280,85 m/p  27  42,10  251  31,18  499  3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74     28 08:44:14  1235,05 m/p  41  38,93  343  24,99  738  2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42     28 08:45:51  1220,35 m/p  46  37,80  371  23,10  808  2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79     28 08:52:34  1162,86 m/p  70  32,3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96     28 08:54:30  1147,30 m/p  77  30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81     28 08:54:33  1146,90 m/p  78  30,5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63     28 09:05:54  1063,41 m/p 110  23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73     28 09:09:43  1037,99 m/p 125  19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2.cs. Dt: 1657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679     28 09:05:55  1063,29 m/p 111  23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72     28 09:07:28  1052,83 m/p 114  22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16588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28     28 08:26:45  1420,63 m/p   3  47,55   22  46,59   35  4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06     28 08:27:11  1415,38 m/p   4  47,32   27  46,25   46  4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10     28 08:51:23  1173,14 m/p  62  34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38     28 08:51:32  1171,89 m/p  66  33,2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32     28 08:54:13  1150,09 m/p  74  31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15     28 08:56:20  1133,46 m/p  84  29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55     28 09:01:19  1096,13 m/p  99  25,7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02     28 09:01:50  1092,40 m/p 101  25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165880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24     28 08:51:21  1173,41 m/p  61  34,3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41     28 08:51:28  1172,45 m/p  65  33,4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19     28 08:51:35  1171,48 m/p  67  33,0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13     28 08:54:19  1149,29 m/p  75  31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31     28 08:54:34  1147,31 m/p  76  30,9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18     28 09:08:59  1043,28 m/p 120  21,0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37     28 09:09:51  1037,62 m/p 127  19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R. László                1.cs. Dt: 16684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72     28 08:49:31  1195,76 m/p  52  36,43  423  19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78     28 09:03:48  1084,72 m/p 104  24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164411 Kg:  3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92     28 08:27:48  1395,68 m/p   6  46,87   45  45,04   85  4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39     28 08:29:46  1372,76 m/p   7  46,64   73  43,16  132  4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7     28 08:30:01  1369,90 m/p   8  46,41   78  42,82  146  4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32     28 08:34:16  1323,05 m/p  10  45,96  168  36,76  306  3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58     28 08:45:38  1212,17 m/p  47  37,57  391  21,76  847  1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56     28 08:45:45  1211,13 m/p  48  37,34  393  21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74     28 08:47:32  1195,43 m/p  54  35,98  426  19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05     28 08:47:58  1191,67 m/p  55  35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85     28 08:57:34  1114,15 m/p  93  27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527     28 09:06:47  1048,65 m/p 117  21,6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6     28 09:06:50  1048,32 m/p 118  21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16441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6     28 08:25:18  1425,94 m/p   2  47,77   14  47,13   24  4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08     28 08:27:22  1400,83 m/p   5  47,09   35  45,71   69  4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5     28 08:34:29  1320,75 m/p  11  45,73  176  36,22  323  3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94     28 08:38:49  1276,32 m/p  30  41,42  262  30,44  524  3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20     28 08:42:20  1242,40 m/p  39  39,38  334  25,59  707  2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4     28 08:57:46  1112,64 m/p  94  26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16441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28     28 08:34:08  1324,47 m/p   9  46,19  163  37,10  295  3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47     28 09:06:29  1050,66 m/p 116  21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1.cs. Dt: 16784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861     28 08:54:46  1159,29 m/p  72  31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881     28 08:57:50  1135,24 m/p  83  29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882     28 09:02:39  1099,42 m/p  98  26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885     28 09:11:49  1037,15 m/p 128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8.2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öldesi Miklós                  1.cs. Dt: 17877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819     28 08:40:32  1369,52 m/p  10  43,68   70  43,26  150  4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480     28 08:45:41  1317,54 m/p  22  37,92  156  37,35  346  3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827     28 08:46:56  1305,51 m/p  31  33,60  178  35,83  389  3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825     28 08:47:58  1295,74 m/p  38  30,24  213  33,43  435  3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806     28 08:48:05  1294,64 m/p  40  29,28  218  33,08  441  3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478     28 08:48:07  1294,33 m/p  41  28,80  219  33,02  442  3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810     28 08:48:21  1292,15 m/p  42  28,32  224  32,67  450  3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824     28 08:56:10  1223,05 m/p   0   0,00    0   0,00  797  20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18096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51     28 08:47:48  1313,18 m/p  26  36,00  162  36,93  359  3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80     28 08:50:50  1284,90 m/p  44  27,36  237  31,78  476  3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30     28 08:51:06  1282,47 m/p  48  25,44  245  31,23  489  3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53     28 08:56:17  1237,03 m/p   0   0,00  386  21,54  728  2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66     28 08:58:25  1219,25 m/p   0   0,00    0   0,00  813  20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18096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99     28 08:37:28  1419,63 m/p   1  48,00   14  47,11   37  4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27     28 08:37:31  1419,08 m/p   2  47,52   15  47,04   38  4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54     28 08:47:12  1318,92 m/p  19  39,36  153  37,55  337  3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26     28 08:52:06  1273,45 m/p  50  24,48  272  29,37  537  2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173     28 08:56:17  1237,03 m/p   0   0,00  387  21,47  729  2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62     28 08:57:00  1231,00 m/p   0   0,00  411  19,82  761  2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23     28 08:59:09  1213,25 m/p   0   0,00    0   0,00  844  19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18367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921      28 08:50:24  1308,21 m/p  28  35,04  172  36,25  378  3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595      28 08:51:30  1298,04 m/p  36  31,20  209  33,70  430  3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586      28 08:51:39  1296,67 m/p  37  30,72  211  33,57  433  3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2-24215      28 08:53:06  1283,53 m/p  47  25,92  242  31,43  485  3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42      28 08:57:39  1243,98 m/p   0   0,00  367  22,84  696  24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2.cs. Dt: 183673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591      28 08:50:45  1304,96 m/p  33  32,64  181  35,63  393  3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404635      28 08:53:26  1280,55 m/p  49  24,96  249  30,95  501  3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922      28 08:55:25  1263,08 m/p  51  24,00  303  27,24  592  2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590      28 08:57:12  1247,78 m/p   0   0,00  356  23,60  674  2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404634      28 08:58:12  1239,36 m/p   0   0,00  380  21,95  718  2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48      28 08:58:50  1234,09 m/p   0   0,00  399  20,64  745  22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179849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14     28 08:40:23  1379,33 m/p   4  46,56   50  44,63  115  4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42     28 08:45:49  1324,15 m/p  13  42,24  133  38,93  296  3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39     28 08:47:46  1305,41 m/p  32  33,12  180  35,70  391  34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17984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04     28 08:40:57  1373,36 m/p   8  44,64   59  44,01  131  4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31     28 08:47:11  1310,96 m/p  27  35,52  166  36,66  368  3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01     28 08:48:18  1300,37 m/p  35  31,68  203  34,12  420  3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02     28 08:50:04  1283,97 m/p  46  26,40  241  31,50  483  3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40     28 08:56:50  1224,80 m/p   0   0,00    0   0,00  787  2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02     28 08:56:55  1224,11 m/p   0   0,00    0   0,00  793  2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82     28 08:57:57  1215,56 m/p   0   0,00    0   0,00  834  19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17984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93     28 08:42:13  1360,20 m/p  11  43,20   81  42,50  168  4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16     28 08:46:36  1316,55 m/p  23  37,44  158  37,21  350  3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38     28 08:48:17  1300,53 m/p  34  32,16  201  34,25  418  3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30     28 08:50:00  1284,58 m/p  45  26,88  239  31,64  479  31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179010 Kg:  3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317     28 08:39:49  1378,94 m/p   6  45,60   53  44,43  118  4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319     28 08:45:41  1319,32 m/p  18  39,84  150  37,76  331  3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322     28 08:45:44  1318,84 m/p  20  38,88  154  37,48  338  3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22     28 08:45:59  1316,41 m/p  24  36,96  159  37,14  351  3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01     28 08:52:56  1252,40 m/p  59  20,16  339  24,77  649  2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324     28 08:53:00  1251,82 m/p  61  19,20  341  24,63  651  2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323     28 08:53:00  1251,82 m/p  60  19,68  340  24,70  650  2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02     28 08:53:02  1251,53 m/p   0   0,00  343  24,49  654  2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27     28 08:53:11  1250,22 m/p   0   0,00  348  24,15  662  2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522     28 08:53:14  1249,78 m/p   0   0,00  351  23,94  665  2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307     28 08:54:23  1239,82 m/p   0   0,00  379  22,02  717  2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2     28 08:54:37  1237,82 m/p   0   0,00  383  21,74  723  2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303     28 08:54:56  1235,12 m/p   0   0,00  395  20,92  737  2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38     28 08:57:30  1213,63 m/p   0   0,00    0   0,00  842  19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1790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05     28 08:45:12  1324,04 m/p  14  41,76  135  38,79  298  3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26     28 08:45:23  1322,25 m/p  15  41,28  143  38,24  316  3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325     28 08:46:04  1315,61 m/p  25  36,48  160  37,07  354  3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312     28 08:46:57  1307,12 m/p  29  34,56  173  36,18  381  3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23     28 08:52:22  1257,39 m/p  55  22,08  320  26,07  623  2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03     28 08:52:30  1256,21 m/p  56  21,60  325  25,73  631  2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33     28 08:54:52  1235,69 m/p   0   0,00  392  21,12  734  2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19     28 08:55:07  1233,56 m/p   0   0,00  401  20,51  747  22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1790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32     28 08:39:48  1379,12 m/p   5  46,08   51  44,56  116  4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8     28 08:39:56  1377,71 m/p   7  45,12   56  44,22  121  4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16     28 08:45:26  1321,76 m/p  16  40,80  144  38,17  318  3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6     28 08:45:33  1320,62 m/p  17  40,32  148  37,90  324  3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12     28 08:45:52  1317,54 m/p  21  38,40  155  37,41  345  3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18     28 08:47:01  1306,48 m/p  30  34,08  175  36,04  384  3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314     28 08:52:10  1259,16 m/p  52  23,52  311  26,69  609  2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306     28 08:52:48  1253,57 m/p  58  20,64  336  24,97  645  2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316     28 08:55:36  1229,46 m/p   0   0,00  412  19,75  765  2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39     28 08:55:45  1228,20 m/p   0   0,00  414  19,61  770  21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17637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677     28 08:38:45  1369,86 m/p   9  44,16   69  43,33  147  4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641     28 08:46:07  1295,72 m/p  39  29,76  214  33,36  436  3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678     28 08:46:55  1288,15 m/p  43  27,84  233  32,05  465  3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649     28 08:50:07  1258,73 m/p  54  22,56  314  26,49  613  2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645     28 08:54:37  1219,57 m/p   0   0,00    0   0,00  811  20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17912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426      28 08:36:18  1418,24 m/p   3  47,04   16  46,97   41  4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737      28 08:44:03  1336,25 m/p  12  42,72  121  39,75  269  3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771      28 08:52:17  1258,92 m/p  53  23,04  313  26,55  611  2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741      28 08:52:37  1255,98 m/p  57  21,12  326  25,66  632  2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781      28 08:56:03  1226,46 m/p   0   0,00  416  19,47  777  21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8.2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1.cs. Dt: 18767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14     28 08:37:36  1470,66 m/p   1  48,00    1  48,00    3  4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09     28 09:07:13  1193,64 m/p  36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17909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52     28 08:40:36  1371,30 m/p   8  42,24   64  43,67  137  4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70     28 08:52:39  1255,46 m/p  22  30,72  328  25,52  634  2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93     28 08:54:45  1237,25 m/p  29  24,96  385  21,61  726  23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179092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51     28 08:40:43  1370,08 m/p   9  41,42   67  43,46  143  4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83     28 08:40:52  1368,51 m/p  10  40,59   71  43,19  152  42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0.cs. Dt: 179214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81     28 08:36:48  1413,19 m/p   3  46,35   22  46,56   50  46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1.cs. Dt: 17921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88     28 08:47:45  1300,86 m/p  14  37,30  198  34,46  414  33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19020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37     28 08:58:37  1279,70 m/p  18  34,01  255  30,54  510  3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14     28 09:02:02  1250,94 m/p  23  29,90  345  24,36  659  25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2.cs. Dt: 190205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40     28 08:43:44  1422,10 m/p   2  47,18   13  47,18   31  46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18456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65     28 08:46:44  1349,65 m/p  11  39,77   95  41,54  194  4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81     28 08:48:16  1334,68 m/p  12  38,95  122  39,68  274  3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72     28 08:51:54  1300,51 m/p  15  36,48  202  34,18  419  3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67     28 08:54:20  1278,59 m/p  19  33,19  259  30,27  518  3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56     28 08:59:39  1233,17 m/p  30  24,14  402  20,44  748  2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93     28 09:03:22  1203,29 m/p  35  20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178894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25     28 08:46:13  1313,15 m/p  13  38,13  163  36,86  360  3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06     28 08:54:04  1241,61 m/p  28  25,78  376  22,22  712  23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17944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69     28 08:39:25  1386,40 m/p   5  44,71   46  44,91  103  4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59     28 08:39:26  1386,22 m/p   6  43,89   47  44,84  104  4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58     28 08:40:14  1377,71 m/p   7  43,06   55  44,29  120  4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60     28 08:49:09  1289,43 m/p  17  34,83  231  32,19  461  3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36     28 08:49:09  1289,43 m/p  16  35,66  230  32,26  460  3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58     28 08:50:43  1275,08 m/p  21  31,54  265  29,85  528  3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62     28 08:53:54  1246,88 m/p  25  28,25  360  23,32  680  2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52     28 08:53:56  1246,59 m/p  26  27,43  362  23,19  683  2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70     28 08:56:54  1221,41 m/p  32  22,49    0   0,00  805  20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179445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63     28 08:39:20  1387,29 m/p   4  45,53   45  44,98  101  4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67     28 08:50:40  1275,53 m/p  20  32,37  264  29,92  527  3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65     28 08:53:48  1247,74 m/p  24  29,07  357  23,53  675  2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53     28 08:53:59  1246,15 m/p  27  26,61  363  23,12  686  24,7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51     28 08:56:27  1225,17 m/p  31  23,31    0   0,00  784  2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65     28 08:57:45  1214,39 m/p  33  21,67    0   0,00  840  1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42     28 08:57:50  1213,70 m/p  34  20,85    0   0,00  841  19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8.2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0.cs. Dt: 191328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869     28 08:42:43  1441,63 m/p   3  47,07    6  47,66   13  4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90     28 08:51:26  1352,78 m/p  32  33,60   96  41,61  184  4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83     28 09:08:50  1204,58 m/p   0   0,00  406  20,7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19132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61     28 08:42:54  1439,64 m/p   4  46,61    8  47,53   15  4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86     28 08:47:35  1390,63 m/p  15  41,50   53  44,50   94  4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36     28 08:47:56  1387,10 m/p  19  39,64   57  44,23  102  4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65     28 08:48:34  1380,76 m/p  22  38,25   61  43,96  109  4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41     28 08:48:36  1380,43 m/p  23  37,78   62  43,90  111  4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55     28 08:48:38  1380,10 m/p  24  37,32   64  43,76  113  4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51     28 08:50:24  1362,74 m/p  27  35,92   85  42,35  163  4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95     28 08:52:08  1346,12 m/p  40  29,88  108  40,80  208  4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52     28 08:56:36  1305,10 m/p  61  20,13  212  33,80  392  3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54     28 08:56:50  1303,03 m/p  63  19,20  215  33,60  402  3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28     28 09:00:22  1272,41 m/p   0   0,00  272  29,76  545  2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53     28 09:04:29  1238,50 m/p   0   0,00  340  25,19  720  23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19132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29     28 08:42:23  1445,26 m/p   2  47,54    4  47,80   11  4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42     28 08:46:56  1397,23 m/p  12  42,89   40  45,38   79  4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68     28 08:47:37  1390,30 m/p  16  41,03   54  44,43   95  4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63     28 08:47:50  1388,11 m/p  18  40,10   56  44,30  100  4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26     28 08:51:53  1348,49 m/p  35  32,21  101  41,27  198  4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75     28 08:56:27  1306,44 m/p  60  20,59  210  33,94  385  3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34     28 09:04:25  1239,04 m/p   0   0,00  339  25,26  719  2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91     28 09:04:38  1237,30 m/p   0   0,00  341  25,12  725  2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64     28 09:09:01  1203,19 m/p   0   0,00  408  20,6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18929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50     28 08:43:24  1418,97 m/p   5  46,14   24  46,45   39  4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04     28 08:45:49  1393,72 m/p  13  42,43   48  44,84   89  4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34     28 08:46:19  1388,60 m/p  17  40,57   55  44,37   99  4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42     28 08:47:28  1376,99 m/p  26  36,39   66  43,63  124  4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37     28 08:49:51  1353,52 m/p  30  34,53   93  41,81  179  4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05     28 08:50:21  1348,70 m/p  34  32,67  100  41,34  196  4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36     28 08:51:11  1340,74 m/p  43  28,49  131  39,25  242  3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27     28 08:52:25  1329,13 m/p  49  25,70  156  37,57  284  3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45     28 08:57:23  1284,34 m/p   0   0,00  241  31,85  480  3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03     28 09:05:27  1217,69 m/p   0   0,00  379  22,56  822  2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39     28 09:08:02  1197,79 m/p   0   0,00  417  20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2.cs. Dt: 189290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31     28 08:35:48  1504,69 m/p   1  48,00    1  48,00    1  4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01     28 08:46:49  1383,53 m/p  20  39,17   58  44,16  105  4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10     28 08:49:42  1354,97 m/p  29  34,99   89  42,08  174  4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07     28 08:57:17  1285,21 m/p   0   0,00  239  31,99  474  3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46     28 09:03:48  1230,75 m/p   0   0,00  352  24,38  763  2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02     28 09:03:59  1229,29 m/p   0   0,00  354  24,25  767  2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26     28 09:05:40  1216,00 m/p   0   0,00  386  22,09  832  19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1.cs. Dt: 21240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95666      28 09:09:09  1334,65 m/p  47  26,63  153  37,77  275  3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8684      28 09:09:47  1329,36 m/p  48  26,17  155  37,64  283  38,4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8709      28 09:25:54  1207,56 m/p   0   0,00  399  21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2.cs. Dt: 212409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821      28 09:21:01  1242,04 m/p   0   0,00  335  25,53  709  23,9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95672      28 09:22:40  1230,17 m/p   0   0,00  353  24,31  764  22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190355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53     28 08:45:59  1399,84 m/p  11  43,35   37  45,58   71  4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4633     28 08:51:01  1349,88 m/p  33  33,14   99  41,41  193  4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3164     28 08:51:18  1347,17 m/p  38  30,81  105  41,00  203  4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3186     28 08:51:24  1346,22 m/p  39  30,35  107  40,87  207  4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7851     28 08:51:25  1346,06 m/p  41  29,42  109  40,73  209  4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3159     28 08:58:41  1280,27 m/p   0   0,00  255  30,91  504  3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3156     28 08:59:31  1273,14 m/p   0   0,00  268  30,03  540  2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4634     28 09:08:55  1197,83 m/p   0   0,00  416  20,0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0.cs. Dt: 191300 Kg:  3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762     28 08:54:23  1324,95 m/p  51  24,77  160  37,30  292  3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766     28 08:56:09  1308,93 m/p  57  21,99  204  34,34  375  3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768     28 09:05:26  1230,75 m/p   0   0,00  351  24,45  762  22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19130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15     28 08:53:11  1336,05 m/p  44  28,03  149  38,04  270  3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22     28 08:53:15  1335,43 m/p  45  27,56  151  37,91  272  3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27     28 08:53:18  1334,96 m/p  46  27,10  152  37,84  273  3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33     28 09:01:27  1263,12 m/p   0   0,00  289  28,62  591  27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19130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18     28 08:46:27  1401,98 m/p   9  44,28   33  45,85   67  4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20     28 08:46:31  1401,29 m/p  10  43,82   34  45,78   68  4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49     28 08:51:57  1347,66 m/p  36  31,74  103  41,14  200  4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790     28 08:54:07  1327,40 m/p  50  25,24  157  37,50  286  3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756     28 09:05:23  1231,15 m/p   0   0,00  348  24,65  758  22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19490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949     28 08:51:14  1379,85 m/p  25  36,85   65  43,69  114  4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940     28 08:54:02  1353,03 m/p  31  34,06   94  41,74  182  4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946     28 08:58:09  1315,44 m/p  56  22,45  195  34,95  355  3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927     28 08:59:24  1304,43 m/p  62  19,66  213  33,73  396  3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929     28 09:09:52  1219,04 m/p   0   0,00  374  22,90  815  20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2.cs. Dt: 194902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931     28 08:49:56  1392,67 m/p  14  41,96   49  44,77   90  4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928     28 08:59:01  1307,79 m/p  59  21,06  207  34,14  379  3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943     28 09:11:45  1204,84 m/p   0   0,00  405  20,8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Imre                     1.cs. Dt: 188560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76     28 08:49:57  1347,19 m/p  37  31,28  104  41,07  202  41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188342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849     28 08:52:46  1319,09 m/p  55  22,92  182  35,82  334  3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856     28 09:00:17  1253,12 m/p   0   0,00  310  27,21  647  26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19191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916     28 08:45:54  1412,19 m/p   7  45,21   30  46,05   53  4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2-22539     28 08:45:56  1411,85 m/p   8  44,75   31  45,98   54  4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516     28 08:51:03  1360,63 m/p  28  35,46   87  42,21  167  4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7852     28 08:52:41  1345,06 m/p  42  28,95  112  40,53  214  4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7859     28 08:56:42  1308,23 m/p  58  21,52  206  34,21  377  3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49     28 08:59:49  1281,01 m/p   0   0,00  250  31,24  498  3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7865     28 08:59:49  1281,01 m/p   0   0,00  249  31,31  497  31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1919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502     28 08:59:45  1281,58 m/p   0   0,00  247  31,45  494  3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7857     28 09:06:47  1224,09 m/p   0   0,00  366  23,44  794  21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18899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910     28 08:52:41  1324,54 m/p  52  24,31  162  37,17  294  3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899     28 08:52:53  1322,69 m/p  53  23,85  173  36,43  312  3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903     28 08:53:03  1321,15 m/p  54  23,38  175  36,29  321  3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1-243406603     28 08:59:08  1267,26 m/p   0   0,00  282  29,09  572  2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902     28 09:04:03  1226,81 m/p   0   0,00  361  23,78  776  2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884     28 09:06:09  1210,31 m/p   0   0,00  397  21,3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188990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887     28 08:43:47  1412,66 m/p   6  45,68   29  46,12   51  4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897     28 08:46:37  1383,36 m/p  21  38,71   59  44,10  106  4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1-  0562468     28 09:03:59  1227,34 m/p   0   0,00  358  23,98  772  21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8.2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0.cs. Dt: 1800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95     28 08:53:24  1255,31 m/p   0   0,00  329  25,45  635  2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59     28 08:53:28  1254,73 m/p   0   0,00  333  25,18  640  26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18001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84     28 08:39:37  1388,80 m/p  16  43,89   43  45,11   97  4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93     28 08:42:10  1362,01 m/p  29  40,32   79  42,64  164  4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78     28 08:47:48  1306,33 m/p  65  30,45  176  35,97  386  3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83     28 08:48:28  1300,04 m/p  75  27,70  204  34,05  421  3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81     28 08:49:35  1289,64 m/p  81  26,06  228  32,40  458  32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18001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85     28 08:37:31  1411,67 m/p   6  46,63   24  46,42   55  4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65     28 08:37:34  1411,12 m/p   8  46,08   27  46,21   58  4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89     28 08:48:04  1303,80 m/p  68  29,62  185  35,35  398  3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72     28 08:48:20  1301,29 m/p  73  28,25  196  34,60  412  3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62     28 08:53:21  1255,75 m/p   0   0,00  327  25,59  633  2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70     28 08:53:27  1254,88 m/p   0   0,00  332  25,25  639  2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57     28 08:57:39  1219,18 m/p   0   0,00    0   0,00  814  2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55     28 08:57:41  1218,91 m/p   0   0,00    0   0,00  817  20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- Kollár                   1.cs. Dt: 1805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69     28 08:38:39  1403,65 m/p  12  44,98   34  45,73   66  4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65     28 08:41:07  1377,24 m/p  19  43,06   57  44,15  122  4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89     28 08:42:43  1360,64 m/p  30  40,05   80  42,57  166  4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68     28 08:52:29  1267,37 m/p 100  20,85  288  28,27  569  2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52     28 08:52:29  1267,37 m/p  99  21,12  287  28,34  568  2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74     28 08:54:34  1249,11 m/p   0   0,00  354  23,74  670  25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180271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29     28 08:48:20  1303,05 m/p  69  29,35  187  35,22  401  3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35     28 08:48:24  1302,42 m/p  70  29,07  189  35,08  405  34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180271 Kg:  13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42     28 08:53:19  1257,74 m/p   0   0,00  318  26,21  621  26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180892 Kg:  3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34     28 08:37:54  1414,32 m/p   5  46,90   21  46,63   49  4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70     28 08:39:24  1397,93 m/p  13  44,71   38  45,46   77  4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099     28 08:43:48  1351,96 m/p  33  39,22   90  41,88  186  4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55     28 08:43:52  1351,28 m/p  34  38,95   92  41,75  190  4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696     28 08:44:29  1345,09 m/p  38  37,85  102  41,06  213  4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41     28 08:46:37  1324,08 m/p  51  34,29  134  38,86  297  3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495     28 08:46:42  1323,28 m/p  52  34,01  138  38,58  304  3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93     28 08:46:46  1322,63 m/p  53  33,74  140  38,45  313  3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79     28 08:46:47  1322,47 m/p  54  33,46  141  38,38  314  3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492     28 08:47:07  1319,26 m/p  57  32,64  151  37,69  332  3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53     28 08:49:04  1300,76 m/p  74  27,98  199  34,39  415  3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093     28 08:51:36  1277,49 m/p  89  23,86  262  30,06  522  3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57     28 08:52:02  1273,59 m/p  90  23,59  269  29,58  534  2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36     28 08:55:04  1246,96 m/p   0   0,00  359  23,39  679  2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53     28 08:56:35  1234,06 m/p   0   0,00  400  20,57  746  22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18089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486     28 08:38:10  1411,38 m/p   7  46,35   26  46,28   57  4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45     28 08:48:33  1305,61 m/p  66  30,17  177  35,90  388  3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43     28 08:51:20  1279,90 m/p  86  24,69  252  30,75  507  3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44     28 08:51:24  1279,29 m/p  87  24,41  257  30,40  514  3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484     28 08:56:22  1235,88 m/p   0   0,00  391  21,19  733  2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485     28 08:56:31  1234,62 m/p   0   0,00  396  20,85  740  2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482     28 08:56:33  1234,34 m/p   0   0,00  398  20,71  743  2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66     28 08:57:36  1225,56 m/p   0   0,00  419  19,27  781  2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997     28 08:57:55  1222,93 m/p   0   0,00    0   0,00  798  20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18089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54     28 08:38:13  1410,83 m/p   9  45,81   29  46,08   60  4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65     28 08:38:46  1404,80 m/p  11  45,26   33  45,80   65  4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62     28 08:43:34  1354,32 m/p  32  39,50   86  42,16  177  4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76     28 08:55:38  1242,11 m/p   0   0,00  374  22,36  708  2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088     28 08:56:32  1234,48 m/p   0   0,00  397  20,78  742  22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1693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23     28 08:36:00  1343,87 m/p  39  37,58  103  40,99  217  4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32     28 08:36:04  1343,15 m/p  40  37,30  105  40,85  222  4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20     28 08:45:01  1254,12 m/p   0   0,00  335  25,04  642  2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05     28 08:45:23  1250,72 m/p   0   0,00  346  24,29  660  25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169327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41     28 08:43:31  1268,21 m/p  96  21,94  283  28,62  561  2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37     28 08:44:43  1256,91 m/p   0   0,00  322  25,94  626  2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21     28 08:44:55  1255,05 m/p   0   0,00  331  25,32  637  26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184507 Kg:  3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56     28 08:47:39  1340,35 m/p  43  36,48  115  40,16  247  3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79     28 08:50:40  1311,60 m/p  58  32,37  165  36,73  367  3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2     28 08:50:50  1310,05 m/p  60  31,82  168  36,52  370  3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38     28 08:50:51  1309,90 m/p  61  31,54  169  36,45  371  3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6     28 08:51:10  1306,96 m/p  64  30,72  174  36,11  382  3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17     28 08:51:42  1302,04 m/p  72  28,53  193  34,80  409  3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99     28 08:53:36  1284,81 m/p  84  25,23  238  31,71  477  3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92     28 08:55:06  1271,53 m/p  92  23,04  276  29,10  548  2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95     28 08:55:26  1268,62 m/p  94  22,49  281  28,75  556  2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4     28 08:57:06  1254,24 m/p   0   0,00  334  25,11  641  2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72     28 08:59:49  1231,50 m/p   0   0,00  410  19,89  756  2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529     28 09:00:39  1224,69 m/p   0   0,00    0   0,00  788  21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18450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82     28 08:47:07  1345,56 m/p  37  38,13  101  41,13  210  4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47     28 08:49:49  1319,58 m/p  56  32,91  149  37,83  327  3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01     28 08:50:53  1309,59 m/p  62  31,27  170  36,38  373  3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555     28 08:52:47  1292,16 m/p  79  26,61  223  32,74  449  3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69     28 08:55:32  1267,74 m/p  98  21,39  286  28,41  566  2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17     28 08:57:25  1251,55 m/p   0   0,00  342  24,56  653  2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40     28 08:59:48  1231,64 m/p   0   0,00  409  19,96  755  22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18450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501     28 08:47:37  1340,67 m/p  41  37,03  112  40,37  243  3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08     28 08:47:39  1340,35 m/p  42  36,75  114  40,23  246  3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54     28 08:47:44  1339,54 m/p  44  36,21  117  40,03  253  3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57     28 08:50:50  1310,05 m/p  59  32,09  167  36,59  369  3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551     28 08:55:27  1268,47 m/p  95  22,22  282  28,69  558  2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39     28 08:59:44  1232,19 m/p   0   0,00  406  20,16  752  2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78     28 08:59:46  1231,91 m/p   0   0,00  407  20,09  753  2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7     28 08:59:47  1231,77 m/p   0   0,00  408  20,02  754  2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09     28 09:00:42  1224,28 m/p   0   0,00    0   0,00  791  2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77     28 09:01:55  1214,48 m/p   0   0,00    0   0,00  839  19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186161 Kg:  3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26     28 08:40:32  1426,16 m/p   2  47,73   10  47,38   23  4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88     28 08:43:58  1389,61 m/p  15  44,16   42  45,18   96  4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11     28 08:45:41  1372,03 m/p  22  42,24   62  43,81  135  4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69     28 08:45:42  1371,86 m/p  23  41,97   63  43,74  136  4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55     28 08:49:35  1333,69 m/p  46  35,66  124  39,55  277  3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38     28 08:49:57  1330,20 m/p  47  35,38  126  39,41  280  3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54     28 08:54:06  1291,89 m/p  80  26,33  226  32,53  452  3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45     28 08:57:42  1260,40 m/p 104  19,75  308  26,90  603  2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03     28 08:57:44  1260,12 m/p 105  19,47  309  26,83  604  2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35     28 08:57:52  1258,98 m/p 106  19,20  312  26,62  610  27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18616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43     28 08:41:22  1417,11 m/p   3  47,45   17  46,90   43  4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35     28 08:47:13  1356,69 m/p  31  39,77   85  42,23  173  4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30     28 08:48:03  1348,50 m/p  36  38,40   97  41,40  197  4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31     28 08:49:33  1334,01 m/p  45  35,93  123  39,61  276  3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13     28 08:50:21  1326,41 m/p  49  34,83  131  39,06  288  3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53     28 08:54:04  1292,19 m/p  78  26,88  222  32,81  448  3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24     28 08:59:17  1247,03 m/p   0   0,00  358  23,46  678  2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09     28 09:02:43  1219,00 m/p   0   0,00    0   0,00  816  20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18616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65     28 08:43:28  1394,81 m/p  14  44,43   41  45,25   87  4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65     28 08:44:03  1388,74 m/p  17  43,61   44  45,04   98  4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59     28 08:45:38  1372,53 m/p  20  42,79   60  43,94  133  4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23     28 08:45:40  1372,19 m/p  21  42,51   61  43,88  134  4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68     28 08:50:21  1326,41 m/p  50  34,56  132  39,00  289  3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37     28 08:59:00  1249,40 m/p   0   0,00  353  23,81  668  2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46     28 09:02:33  1220,33 m/p   0   0,00    0   0,00  809  20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179731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370     28 08:48:02  1302,08 m/p  71  28,80  192  34,87  408  3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368     28 08:49:29  1288,55 m/p  82  25,78  232  32,12  463  3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80     28 08:51:45  1267,94 m/p  97  21,67  284  28,55  562  28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ékesi Gyula                    1.cs. Dt: 184807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16     28 08:35:51  1468,40 m/p   1  48,00    2  47,93    4  4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15     28 08:40:33  1415,54 m/p   4  47,18   19  46,76   45  4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11     28 08:41:07  1409,42 m/p  10  45,53   31  45,94   62  4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14     28 08:46:46  1351,20 m/p  35  38,67   93  41,68  191  41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18043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31     28 08:53:58  1253,29 m/p   0   0,00  337  24,91  646  2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89     28 08:54:01  1252,85 m/p   0   0,00  338  24,84  648  26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18259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05     28 08:52:48  1278,67 m/p  88  24,14  258  30,34  517  3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33     28 08:53:35  1271,69 m/p  91  23,31  275  29,17  547  29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2.cs. Dt: 182594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30     28 08:52:30  1281,36 m/p  85  24,96  248  31,02  496  31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182353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340     28 08:47:07  1329,91 m/p  48  35,11  128  39,27  282  3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876     28 08:47:58  1321,72 m/p  55  33,19  145  38,10  319  37,2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47     28 08:49:18  1309,07 m/p  63  30,99  171  36,32  374  3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880     28 08:55:17  1255,15 m/p   0   0,00  330  25,39  636  2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49     28 08:59:08  1222,75 m/p   0   0,00    0   0,00  799  20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1.cs. Dt: 18235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16     28 08:43:06  1370,05 m/p  24  41,69   68  43,39  144  4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985     28 08:43:29  1366,11 m/p  25  41,42   74  42,98  158  4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06     28 08:43:34  1365,26 m/p  26  41,14   75  42,91  159  4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30     28 08:43:34  1365,26 m/p  27  40,87   76  42,84  160  4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672     28 08:51:34  1288,11 m/p  83  25,51  234  31,98  466  32,2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671     28 08:54:04  1265,75 m/p 103  20,02  295  27,79  579  2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673     28 08:59:14  1221,93 m/p   0   0,00    0   0,00  804  20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182353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88     28 08:42:05  1380,59 m/p  18  43,34   49  44,70  110  4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12     28 08:43:40  1364,24 m/p  28  40,59   78  42,71  162  4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21     28 08:50:25  1298,66 m/p  76  27,43  207  33,84  427  3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981     28 08:50:54  1294,20 m/p  77  27,15  220  32,95  443  3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882     28 08:53:34  1270,16 m/p  93  22,77  277  29,03  549  2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978     28 08:54:00  1266,34 m/p 102  20,30  294  27,86  577  2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24     28 08:57:57  1232,53 m/p   0   0,00  405  20,23  751  22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1.cs. Dt: 19193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39     28 09:01:33  1266,41 m/p 101  20,57  293  27,93  576  2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28     28 09:06:39  1225,18 m/p   0   0,00    0   0,00  783  21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2.cs. Dt: 191933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36     28 08:57:12  1303,84 m/p  67  29,90  184  35,42  397  3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44     28 09:02:29  1258,66 m/p   0   0,00  315  26,42  614  27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8.2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1.cs. Dt: 18221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60     28 08:52:37  1277,51 m/p   7  42,60  260  30,57  520  3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34     28 08:58:00  1231,05 m/p  11  39,00  350  24,52  760  22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2.cs. Dt: 18221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45     28 08:40:26  1396,83 m/p   1  48,00   42  45,24   82  4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29     28 08:46:24  1335,73 m/p   3  46,20  150  37,97  271  3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30     28 08:52:25  1279,30 m/p   6  43,50  257  30,77  513  3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48     28 08:56:15  1245,78 m/p   8  41,70  326  26,13  690  2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40     28 08:57:37  1234,24 m/p  10  39,90  346  24,79  744  22,7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52     28 09:00:45  1208,59 m/p  12  38,10  398  21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33     28 09:02:12  1197,08 m/p  14  36,30  420  19,8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18199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03     28 08:51:21  1287,39 m/p   5  44,40  234  32,32  468  3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90     28 08:56:31  1242,00 m/p   9  40,80  336  25,46  710  23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17592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20     28 08:58:24  1185,50 m/p  17  33,60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92     28 08:58:38  1183,64 m/p  19  31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10     28 08:58:56  1181,25 m/p  20  30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23     28 09:00:25  1169,60 m/p  23  28,2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89     28 09:00:30  1168,96 m/p  25  26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07     28 09:00:37  1168,05 m/p  27  24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11     28 09:00:39  1167,79 m/p  28  23,7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15     28 09:00:40  1167,66 m/p  29  22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14     28 09:00:43  1167,28 m/p  30  21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78     28 09:00:43  1167,28 m/p  31  21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79     28 09:00:46  1166,89 m/p  32  20,1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2.cs. Dt: 175928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87     28 08:58:19  1186,16 m/p  15  35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41     28 08:58:20  1186,03 m/p  16  34,50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95     28 08:58:35  1184,04 m/p  18  32,7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48     28 08:58:59  1180,86 m/p  21  30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04     28 09:00:32  1168,70 m/p  26  25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97     28 09:00:50  1166,37 m/p  33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1759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82     28 08:37:52  1375,86 m/p   2  47,10   68  43,49  126  4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9     28 08:44:28  1308,33 m/p   4  45,30  205  34,27  376  3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95     28 08:56:27  1201,28 m/p  13  37,20  414  20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863     28 08:59:18  1178,35 m/p  22  29,1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58     28 09:00:25  1169,60 m/p  24  27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851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7:58:00Z</dcterms:created>
  <dc:creator>Király István</dc:creator>
  <dc:description/>
  <cp:keywords/>
  <dc:language>en-US</dc:language>
  <cp:lastModifiedBy>Király István</cp:lastModifiedBy>
  <dcterms:modified xsi:type="dcterms:W3CDTF">2011-09-01T18:06:00Z</dcterms:modified>
  <cp:revision>4</cp:revision>
  <dc:subject/>
  <dc:title>Győr-Rába Tagszövetség, F01 Győr</dc:title>
</cp:coreProperties>
</file>