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22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4   27   404   81   1238,15   1124,6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6   30   370   74   1225,20   1157,3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10   20   342   68   1208,77   1128,72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40   77  1116  223   1238,15   1136,6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F01 HU-10- D-265015   H 123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.Varga Attila                 1.cs. F10 HU-09- D-235260   H 12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F10 HU-09- 11-44002   H 1223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 Norbert                  1.cs. F01 HU-07- 50-40569   T 121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ády Tibor                     1.cs. F10 SK 10- 0706-359   H 120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Ferenc                  1.cs. F01 HU 09- 11-46253   H 120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0.cs. F19 HU-10- D-300939   T 1208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kker Martina                 1.cs. F10 HU 08- D-186260   H 120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kker Martina                 2.cs. F10 HU 10- 11-60643   H 1205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ády Tibor                     1.cs. F10 CZ 09-  060-553   H 1205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ing László                    1.cs. F10 HU 08- 11-32817   H 12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2.cs. F10 HU-10- D-300765   H 120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uhrmann László                2.cs. F10 HU-09- 11-43832   H 12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József és fia          1.cs. F19 HU-10- 11-57739   H 12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2.cs. F01 HU-10- D-265020   H 120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mete Zoltán                  2.cs. F01 HU-10- 11-51884   T 119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eilig Károly                  1.cs. F01 HU-08- 11-27038   H 119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űcs Gyula                    0.cs. F10 HU-09- 11-44020   H 119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űcs Gyula                    1.cs. F10 HU-06- 11-08042   H 119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órádi Frigyes                1.cs. F10 HU-08- 11-30562   H 11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Béla                      2.cs. F10 HU-09- 11-43715   H 119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üredi Péter                   1.cs. F10 HU-10- 11-55118   T 119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benek Imre                   1.cs. F10 HU-09- 11-47020   H 119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József és fia          1.cs. F19 HU-10- 11-57728   H 119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József és fia          0.cs. F19 HU-10- D-265886   H 119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benek Imre                   1.cs. F10 HU-09- 11-43966   H 119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benek Imre                   2.cs. F10 HU-09- 11-43977   H 11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Béla                      0.cs. F10 HU-10- 11-54897   H 119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eilig Károly                  2.cs. F01 HU-10- 11-51635   H 119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.Varga Attila                 1.cs. F10 HU-08- 11-30868   H 11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Ábrahám József                 1.cs. F01 HU-08- 11-32529   T 119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dossy Ernő                   1.cs. F10 HU-06- 11-08347   H 118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eilig Károly                  1.cs. F01 HU-09- 11-40129   H 118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.Varga Attila                 2.cs. F10 HU-08- 23-16947   H 1187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József és fia          2.cs. F19 HU-09- D-226237   H 118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József és fia          1.cs. F19 HU-09- D-226213   H 1187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kker Martina                 1.cs. F10 HU 09- 11-43950   H 118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olnay László                  0.cs. F19 HU-10- 11-57780   H 118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uhrmann László                2.cs. F10 HU-09- 11-43864   H 118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József és fia          0.cs. F19 HU-10- 11-57753   H 1185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Lády Tibor                     1.cs. F10 SK 09- 0805-230   H 118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József és fia          2.cs. F19 HU-10- 11-57743   H 11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olnay László                  0.cs. F19 HU-10- 11-57504   H 11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uhrmann László                1.cs. F10 HU-10- M-122738   H 118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2.cs. F19 HU-10- 11-57561   H 118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uhrmann László                2.cs. F10 HU-10- M-122697   H 118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űcs Gyula                    2.cs. F10 HU-08- 11-30892   H 118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nyár Károly                  1.cs. F10 HU-09- 11-43312   H 118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űcs Gyula                    0.cs. F10 HU-10- 11-54700   H 118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olnay László                  0.cs. F19 HU-10- D-300926   H 118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brahám József                 2.cs. F01 HU-09- 11-39606   T 118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órádi Imre                   1.cs. F19 HU-08- 11-39353   T 118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ing József és fia          1.cs. F19 HU-09- D-226268   H 1180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László                    2.cs. F19 HU 09- 50-21492   H 118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olnay László                  0.cs. F19 HU-10- 11-57560   H 11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eilig Károly                  1.cs. F01 HU-08- 11-27027   H 118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olnay László                  2.cs. F19 HU-10- M-124638   H 118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László                    0.cs. F01 HU-10- D-265016   H 117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log Norbert                  1.cs. F01 HU-10- 11-51732   H 117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űcs Gyula                    1.cs. F10 HU-08- D-186744   H 117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ing László                    2.cs. F10 HU 10- 11-54925   H 117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olnay László                  0.cs. F19 HU-07- D-165918   H 117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óth József                    1.cs. F19 HU-09- 11-47570   H 117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esi Miklós                 1.cs. F19 HU-09- 11-47481   H 117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olnay László                  2.cs. F19 HU-10- 11-57357   H 117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nyár Károly                  1.cs. F10 HU-09- 11-43318   H 117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emete Zoltán                  1.cs. F01 HU-09- 11-39891   H 117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eilig Károly                  0.cs. F01 HU-10-   O-1993   H 1177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Ábrahám József                 0.cs. F01 HU-10- 11-51542   H 117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űcs Gyula                    2.cs. F10 HU-10-   O-2077   H 117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Ábrahám József                 1.cs. F01 HU-09- 11-39622   H 1176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László                    1.cs. F01 HU-09- 11-40153   H 117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ebenek Imre                   2.cs. F10 HU-10- 11-54836   H 117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orró József                   2.cs. F01 HU-08- 11-32616   H 117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űcs Gyula                    0.cs. F10 HU-10- D-300199   H 117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olnay László                  0.cs. F19 HU-10- 11-57322   H 117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agy Béla                      2.cs. F10 HU-09- 11-43712   H 117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űcs Gyula                    1.cs. F10 HU-08- 11-30715   H 1175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űcs Gyula                    0.cs. F10 HU-09- 11-44005   H 11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uhrmann László                0.cs. F10 HU-10- D-267305   H 117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Ábrahám Tibor                  1.cs. F01 HU-09- 11-40069   H 117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órádi Frigyes                1.cs. F10 HU-09- 11-44073   H 117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ölding József és fia          2.cs. F19 HU-08- D-186935   H 117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ölding József és fia          1.cs. F19 HU-09- D-226202   H 117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J.Varga Attila                 2.cs. F10 SK-10- 0702-773   H 117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áli István                    2.cs. F10 HU-09- 11-43343   H 117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ebenek Imre                   2.cs. F10 HU-09- 11-43680   H 117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ebenek Imre                   2.cs. F10 HU-07- 50-27374   H 117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ing László                    1.cs. F10 HU 08- 11-32797   T 117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akker Martina                 1.cs. F10 HU 10- D-300706   H 117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űcs Gyula                    2.cs. F10 HU-10- D-267360   H 117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uhrmann László                2.cs. F10 HU-09- D-208745   H 117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Tolnay László                  1.cs. F19 HU-10- 11-57356   H 117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űcs Gyula                    0.cs. F10 HU-10- D-267358   H 117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orró József                   1.cs. F01 HU-10- D-265122   H 116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olnay László                  0.cs. F19 HU-10- 11-57796   T 116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űcs Gyula                    1.cs. F10 HU-10- D-267370   H 116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ss László                    1.cs. F01 HU-08- 11-32711   H 116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anich Mihály                  1.cs. F19 HU 10- 11-57463   H 116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zinger Csaba                  2.cs. F19 HU 10- 11-57428   H 116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olnay László                  2.cs. F19 HU-10- M-124645   H 116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da István                    1.cs. F10 HU-09- 11-43634   H 116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ida István                    2.cs. F10 HU-10- 11-54703   H 116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eilig Károly                  1.cs. F01 HU-08- 11-27057   H 116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odossy Ernő                   2.cs. F10 HU-10- 11-55072   H 1167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emete Ferenc                  1.cs. F01 HU 07- M-115329   H 116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J.Varga Attila                 2.cs. F10 HU-09- 11-44244   H 116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orró József                   2.cs. F01 HU-08- 11-32633   H 116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áli István                    2.cs. F10 HU-10- D-265657   H 116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orró József                   0.cs. F01 HU-09- 11-39419   H 116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iss László                    1.cs. F01 HU-10- D-265006   T 116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ing László                    0.cs. F10 HU 08- 11-32785   T 116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iss László                    2.cs. F01 HU-08- 11-32700   H 1164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agy Béla                      2.cs. F10 HU-10- 11-54865   H 116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űcs Gyula                    2.cs. F10 HU-10- D-300179   H 116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űcs Gyula                    2.cs. F10 HU-10- D-267369   H 116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iss László                    1.cs. F01 HU-09- 50-20786   T 1164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emete Ferenc                  1.cs. F01 HU 08- 50-53015   H 116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olnay László                  0.cs. F19 HU-10- 11-56476   H 116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olnay László                  0.cs. F19 HU-10- 11-57812   H 116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ida István                    1.cs. F10 HU-08- 11-30234   H 116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Árkosi Zoltán                  2.cs. F01 HU-09- M-119045   H 116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eilig Károly                  0.cs. F01 HU-07- 11-16251   H 1162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attlmayer Sándor             2.cs. F10 HU 09- 11-43672   T 116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uhrmann László                2.cs. F10 HU-09- D-208730   H 11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iss László                    2.cs. F01 HU-09- 50-20779   H 116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zinger Csaba                  1.cs. F19 HU 09- 11-47429   H 116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ölding József és fia          2.cs. F19 HU-10- 11-57762   H 1161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emete Ferenc                  2.cs. F01 HU 09- 11-46346   T 116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J.Varga Attila                 2.cs. F10 HU-09- 11-44238   H 1161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ing László                    2.cs. F10 HU 06- 11-04932   T 116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Nagy Béla                      2.cs. F10 HU-10- 11-54864   H 116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J.Varga Attila                 0.cs. F10 HU-10- D-311111   H 116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Vida István                    1.cs. F10 HU-09- 11-43662   H 115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Nagy Béla                      1.cs. F10 HU-08- 50-41048   H 115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anyár Károly                  1.cs. F10 HU-09- 11-43306   H 115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űcs Gyula                    2.cs. F10 HU-08- 11-30894   H 115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űcs Gyula                    0.cs. F10 HU-10- 11-54695   H 115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űcs Gyula                    0.cs. F10 HU-07- 11-18850   H 1158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J.Varga Attila                 1.cs. F10 SK-09- 0702-324   H 115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J.Varga Attila                 2.cs. F10 HU-07- D-165397   H 115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Tolnay László                  2.cs. F19 HU-10- 11-57802   H 115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J.Varga Attila                 2.cs. F10 HU-09- 11-44259   H 115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ölding József és fia          0.cs. F19 HU-10-   O-2129   H 115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Árkosi Zoltán                  1.cs. F01 HU-10- D-267057   H 115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olnay László                  0.cs. F19 HU-10- 11-57134   T 115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ölding József és fia          0.cs. F19 HU-10- 11-57764   H 115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Árkosi Zoltán                  1.cs. F01 HU-10- M-122633   H 115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alog Norbert                  1.cs. F01 HU-09- 11-40086   T 115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Molnár Imre                    0.cs. F01 HU-10- 11-51761   T 115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uhrmann László                2.cs. F10 HU-06- D-147738   H 1154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Remete Ferenc                  1.cs. F01 HU 05- D-136609   H 1154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odossy Ernő                   1.cs. F10 HU-07- 11-19186   H 115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alog Norbert                  1.cs. F01 HU-10- 11-51743   T 115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iss László                    2.cs. F01 HU-10- D-265001   T 115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órádi Imre                   1.cs. F19 HU-08- 11-34423   H 115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iss László                    2.cs. F01 HU-09- 11-40170   H 115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ttlmayer Sándor             2.cs. F10 HU 10- 11-54581   T 1151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odossy Ernő                   2.cs. F10 HU-04- 11-85709   H 11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Rebenek Imre                   1.cs. F10 HU-10- 11-54644   H 1150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Tóth László                    1.cs. F19 HU 07- 11-21113   H 115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Tolnay László                  0.cs. F19 HU-10- 11-57820   T 114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öldes Jenő                    1.cs. F01 HU 05- 11-93319   T 114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ölding József és fia          2.cs. F19 HU-10- 11-57741   H 114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Földing József és fia          2.cs. F19 HU-09- D-226270   H 114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ttlmayer Sándor             2.cs. F10 HU 10- 11-54584   T 114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Ábrahám József                 2.cs. F01 HU-10- 11-51543   H 114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Ring László                    1.cs. F10 HU 09- 11-47725   H 11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Ábrahám József                 0.cs. F01 HU-09- 11-39605   T 114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alog Norbert                  1.cs. F01 HU-08- 11-32954   T 114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Bukta Ferenc                   2.cs. F01 HU-08- 11-32997   H 114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űcs Gyula                    0.cs. F10 HU-10- D-300186   H 114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Ring László                    2.cs. F10 HU 08- 11-32749   H 114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Ábrahám Tibor                  1.cs. F01 HU-07- 11-21348   H 114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J.Varga Attila                 1.cs. F10 HU-09- 11-44211   H 114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Ábrahám József                 1.cs. F01 HU-09- 11-39646   H 1146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Ring László                    2.cs. F10 HU 10- 11-54948   H 114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Remete Zoltán                  2.cs. F01 HU-10- 11-51865   T 114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Árkosi Zoltán                  1.cs. F01 HU-10- M-122628   H 114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Fuhrmann László                1.cs. F10 HU-10- M-122739   H 114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Fuhrmann László                2.cs. F10 HU-09- D-208741   H 114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űcs Gyula                    1.cs. F10 HU-08- 11-30717   H 114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Földing József és fia          0.cs. F19 HU-10- D-265882   H 114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Forró József                   0.cs. F01 HU-10- D-265125   T 114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Ábrahám József                 0.cs. F01 HU-10- 11-51557   T 114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Nagy Béla                      2.cs. F10 HU-09- 11-43741   H 114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Páli István                    1.cs. F10 HU-09- D-208603   H 114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Tóth József                    1.cs. F19 HU-08- 11-26665   H 114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Árkosi Zoltán                  2.cs. F01 HU-10- D-267064   H 114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Balog Norbert                  2.cs. F01 HU-10- 11-51739   H 114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Páli István                    2.cs. F10 HU-10- D-265662   H 114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alog Norbert                  2.cs. F01 HU-10- 11-51731   H 11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Földesi Miklós                 1.cs. F19 HU-09- 11-47712   H 114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Földesi Miklós                 1.cs. F19 HU-09- 11-47696   T 114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Földing József és fia          1.cs. F19 HU-09- D-226204   H 114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Molnár Imre                    1.cs. F01 HU-09- 11-39840   H 114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Ábrahám József                 0.cs. F01 HU-09- 11-39967   H 114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Fuhrmann László                2.cs. F10 HU-10-   O-2062   T 114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zűcs Gyula                    2.cs. F10 HU-09- D-208677   H 114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zórádi Imre                   0.cs. F19 HU-10- D-267088   H 114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Földing József és fia          1.cs. F19 HU-08- D-186942   H 114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Molnár Imre                    1.cs. F01 HU-09- 11-39850   H 114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Heilig Károly                  0.cs. F01 HU-10- 11-51644   H 114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Vida István                    1.cs. F10 HU-09- 11-43631   H 11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J.Varga Attila                 0.cs. F10 HU-10- D-311120   H 114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Páli István                    1.cs. F10 HU-07- D-165837   H 113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Tolnay László                  0.cs. F19 HU-10- 11-56326   H 113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zórádi Imre                   1.cs. F19 HU-08- 11-39361   T 1139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Makker Martina                 2.cs. F10 HU 10- D-300709   H 113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órádi Imre                   0.cs. F19 HU-10- D-319358   H 113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Tóth József                    1.cs. F19 HU-09- 11-47564   H 113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Nagy Béla                      1.cs. F10 HU-10- 11-55031   H 113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Bukta Ferenc                   1.cs. F01 HU-07- 11-21217   H 113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Tolnay László                  0.cs. F19 HU-10- 11-57804   H 113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Bukta Ferenc                   1.cs. F01 HU-08- 11-33003   H 113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J.Varga Attila                 2.cs. F10 HU-09- D-227749   H 113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Tolnay László                  2.cs. F19 HU-10- 11-57311   H 113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zórádi Imre                   2.cs. F19 HU-09- 50-02338   H 113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J.Varga Attila                 0.cs. F10 HU-10- M-124723   H 113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Hodossy Ernő                   1.cs. F10 HU-09- 11-43573   H 11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zórádi Imre                   0.cs. F19 HU-10- D-267544   T 113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Lády Tibor                     1.cs. F10 SK 09- 0805-568   H 1136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J.Varga Attila                 0.cs. F10 HU-09- D-235268   H 1136,6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5:12:00Z</dcterms:created>
  <dc:creator>Király István</dc:creator>
  <dc:description/>
  <cp:keywords/>
  <dc:language>en-US</dc:language>
  <cp:lastModifiedBy>Király István</cp:lastModifiedBy>
  <dcterms:modified xsi:type="dcterms:W3CDTF">2011-05-26T15:15:00Z</dcterms:modified>
  <cp:revision>3</cp:revision>
  <dc:subject/>
  <dc:title>Győr-Rába Tagszövetség, F19 Győr</dc:title>
</cp:coreProperties>
</file>