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1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2   21   245   49   1297,92   1200,0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4   25   226   45   1288,38   1202,7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15   180   36   1278,22   1181,4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5   61   651  130   1297,92   1197,5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F01 HU-04- 11-82505   T 129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F01 HU-08- 11-32711   H 12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Ábrahám József                 1.cs. F01 HU-09- 11-39646   H 129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ing László                    1.cs. F10 HU 08- 11-32730   T 12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F10 HU-09- 11-43966   H 12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ilig Károly                  2.cs. F01 HU-08- 11-27065   T 128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1.cs. F01 HU-10- D-265006   T 12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2.cs. F10 HU-08- 11-30892   H 128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2.cs. F10 HU-06- 11-08042   H 128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nyár Károly                  1.cs. F10 HU-09- 11-43315   H 12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2.cs. F19 HU-10- M-124638   H 12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1.cs. F10 HU-07- 50-23261   H 127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Zoltán                  1.cs. F01 HU-07- 11-16145   T 12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.Varga Attila                 2.cs. F10 SK-09- 0702-324   H 12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1.cs. F19 HU-10- 11-57187   H 12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Zoltán                  1.cs. F01 HU-09- 11-39889   T 12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2.cs. F10 HU-09- 11-44030   H 12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1.cs. F01 HU-07- 11-21488   T 12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dossy Ernő                   1.cs. F10 HU-07- 11-19186   H 126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eilig Károly                  1.cs. F01 HU-08- 11-27057   H 12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László                    2.cs. F01 HU-10- D-265020   H 12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da István                    1.cs. F10 HU-08- 11-30785   H 126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benek Imre                   1.cs. F10 HU-08- 11-30663   H 12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és fia          1.cs. F19 HU-09- D-226204   H 126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és fia          1.cs. F19 HU-10- 11-57728   H 126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kker Martina                 1.cs. F10 HU 10- 11-60643   H 126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olnár Imre                    1.cs. F01 HU-08- 11-26778   H 12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nyár Károly                  1.cs. F10 HU-09- 11-43312   H 126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Frigyes                1.cs. F10 HU-09- 11-44059   H 126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mete Ferenc                  2.cs. F01 HU 09- 11-46346   T 125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József és fia          1.cs. F19 HU-09- D-226202   H 12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rkosi Zoltán                  2.cs. F01 HU-10- M-122633   H 12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Zoltán                  1.cs. F01 HU-10- 11-51884   T 12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benek Imre                   1.cs. F10 HU-09- 11-43685   H 125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li István                    2.cs. F10 HU-08- D-186443   H 12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1.cs. F19 HU-10- 11-57777   H 12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li István                    1.cs. F10 HU-07- D-165837   H 125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László                    2.cs. F19 HU 09- 11-47526   H 125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2.cs. F19 HU-10- 11-57787   H 12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üredi Péter                   1.cs. F10 HU-09- 11-43471   H 125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1.cs. F19 HU-10- 11-56326   H 125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ing László                    1.cs. F10 HU 09- 11-47725   H 125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Frigyes                2.cs. F10 HU-09- 11-44051   H 12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brahám József                 1.cs. F01 HU-09- 11-39624   H 12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olnár Imre                    1.cs. F01 HU-09- 11-39819   T 125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László                    2.cs. F19 HU 09- 50-21489   H 12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mete Zoltán                  0.cs. F01 HU-09- 11-39888   H 12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0.cs. F19 HU-10- M-124648   H 125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brahám Tibor                  1.cs. F01 HU-09- 11-40069   H 124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brahám Tibor                  1.cs. F01 HU-07- 11-21348   H 124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ölding József és fia          2.cs. F19 HU-10- 11-57743   H 124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József és fia          2.cs. F19 HU-10- 11-57767   H 124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mete Ferenc                  1.cs. F01 HU 07- M-115329   H 12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űcs Gyula                    1.cs. F10 HU-10- 11-54674   H 124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rkosi Zoltán                  2.cs. F01 HU-10- D-267057   H 12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rkosi Zoltán                  1.cs. F01 HU-10- D-312123   H 12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József és fia          0.cs. F19 HU-10- 11-57749   H 12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log Norbert                  1.cs. F01 HU-09- 11-40086   T 12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Béla                      2.cs. F10 HU-10- D-300765   H 12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mete Zoltán                  1.cs. F01 HU-04- 11-82509   T 12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li István                    1.cs. F10 HU-09- D-208603   H 124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kker Martina                 1.cs. F10 HU 10- D-300715   H 12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József                    1.cs. F19 HU-10- 11-57389   H 123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László                    2.cs. F19 HU 10- 11-57667   H 12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eilig Károly                  0.cs. F01 HU-09- 11-40145   H 12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uhrmann László                2.cs. F10 HU-10- D-267305   H 123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űcs Gyula                    1.cs. F10 HU-10- D-300179   H 123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nyár Károly                  1.cs. F10 HU-09- 11-46601   H 12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li István                    1.cs. F10 HU-09- D-208614   H 123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űcs Gyula                    1.cs. F10 HU-09- D-208699   H 123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zinger Csaba                  1.cs. F19 HU 10- 11-57432   H 123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anich Mihály                  1.cs. F19 HU 10- 11-56025   H 123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ing László                    2.cs. F10 HU 09- 11-47778   T 123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József                    1.cs. F19 HU-08- 11-26665   H 123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zinger Csaba                  1.cs. F19 HU 10- 11-57416   T 12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mete Zoltán                  2.cs. F01 HU-05- 11-93688   H 123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László                    1.cs. F19 HU 10- 11-57624   H 122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eilig Károly                  1.cs. F01 HU-07- 11-16254   T 12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li István                    1.cs. F10 HU-08- D-186445   H 122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László                    1.cs. F19 HU 09- 50-21146   H 12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József és fia          2.cs. F19 HU-10- D-265886   H 12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üredi Péter                   1.cs. F10 HU-09- 11-43476   H 12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eilig Károly                  2.cs. F01 HU-07- 11-16299   T 122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ing József és fia          0.cs. F19 HU-10- 11-57764   H 12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agy Béla                      2.cs. F10 HU-10- D-300770   H 12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brahám Tibor                  1.cs. F01 HU-08- 11-26545   H 122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ttlmayer Sándor             2.cs. F10 HU 07- 11-18911   T 122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anich Mihály                  1.cs. F19 HU 10- 11-56017   H 12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agy Béla                      2.cs. F10 HU-10- 11-54897   H 12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József                    1.cs. F19 HU-09- 11-47579   H 121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ölding József és fia          2.cs. F19 HU-10- 11-57741   H 12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óth József                    2.cs. F19 HU-09- 11-47584   T 121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brahám József                 2.cs. F01 HU-09- 11-39968   T 12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eilig Károly                  1.cs. F01 HU-10- 11-51610   H 121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emete Ferenc                  1.cs. F01 HU 05- D-136609   H 12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emete Zoltán                  1.cs. F01 HU-09- 11-39864   T 121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emete Ferenc                  1.cs. F01 HU 08- 11-26941   T 12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eilig Károly                  2.cs. F01 HU-08- 11-27036   T 12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eilig Károly                  0.cs. F01 HU-10- 11-51644   H 121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eilig Károly                  1.cs. F01 HU-08- 11-27038   H 121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László                    1.cs. F01 HU-08- 11-32678   H 12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ukta Ferenc                   1.cs. F01 HU-10- 11-51813   H 12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Béla                      2.cs. F10 HU-09- 11-43712   H 12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ukta Ferenc                   1.cs. F01 HU-07- 11-21217   H 12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log Norbert                  1.cs. F01 HU-10- 11-51743   T 12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József                    1.cs. F19 HU-09- 11-47570   H 121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József                    1.cs. F19 HU-09- 11-47564   H 12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órádi Frigyes                1.cs. F10 HU-09- 11-44058   H 121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üredi Péter                   1.cs. F10 HU-10- 11-55134   H 12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órádi Frigyes                1.cs. F10 HU-09- 11-44080   H 120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log Norbert                  2.cs. F01 HU-09- 11-40088   H 12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eilig Károly                  1.cs. F01 HU-09- 11-40129   H 12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eilig Károly                  1.cs. F01 HU-09- 11-40116   H 120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óth László                    1.cs. F19 HU 09- 50-21132   H 120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dossy Ernő                   2.cs. F10 HU-04- 11-85709   H 12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iss László                    2.cs. F01 HU-10- D-265011   H 12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anyár Károly                  1.cs. F10 HU-10- D-265266   H 12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Ábrahám József                 1.cs. F01 HU-08- 11-32539   H 12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odossy Ernő                   2.cs. F10 HU-03- 11-75280   H 120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.Varga Attila                 1.cs. F10 HU-09- 11-44211   H 12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da István                    1.cs. F10 HU-09- 11-43627   H 12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órádi Frigyes                2.cs. F10 HU-10- 11-55024   H 12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J.Varga Attila                 0.cs. F10 HU-10- D-311123   H 12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eilig Károly                  0.cs. F01 HU-09- 11-40107   H 12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nyár Károly                  1.cs. F10 HU-10- 11-55269   H 120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eilig Károly                  1.cs. F01 HU-10- 11-51611   H 120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László                    1.cs. F01 HU-09- 11-40170   H 12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agy Béla                      2.cs. F10 HU-10- 11-54865   H 11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log Norbert                  1.cs. F01 HU-09- 11-40098   T 11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J.Varga Attila                 1.cs. F10 HU-08- 11-30847   H 1197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4:44:00Z</dcterms:created>
  <dc:creator>Király István</dc:creator>
  <dc:description/>
  <cp:keywords/>
  <dc:language>en-US</dc:language>
  <cp:lastModifiedBy>Király István</cp:lastModifiedBy>
  <dcterms:modified xsi:type="dcterms:W3CDTF">2011-07-14T04:46:00Z</dcterms:modified>
  <cp:revision>3</cp:revision>
  <dc:subject/>
  <dc:title>Győr-Rába Tagszövetség, F10 Abda</dc:title>
</cp:coreProperties>
</file>