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é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5.01 06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3   26   373   75   1208,40   1083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8   328   66   1213,75   1091,9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8   16   306   61   1164,66   1085,6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6   70  1007  201   1213,75   1085,6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Béla                      2.cs. F10 HU-09- 11-43729   H 121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0.cs. F10 HU-10- M-122698   T 12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2.cs. F01 HU-10- 11-51734   T 120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dossy Ernő                   1.cs. F10 HU-06- 11-08347   H 11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.Varga Attila                 2.cs. F10 HU-09- 50-21191   H 11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brahám Tibor                  2.cs. F01 HU-09- 11-39621   H 117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2.cs. F10 HU-09- D-208677   H 11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0.cs. F10 HU-09- D-235268   H 117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Martina                 1.cs. F10 HU 08- D-186260   H 117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.Varga Attila                 1.cs. F10 HU-09- D-234181   H 11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F01 HU-10- 11-51743   T 117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F01 HU-08- 11-32711   H 11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                   2.cs. F01 HU-10- 11-51764   T 11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órádi Imre                   0.cs. F19 HU-10- 11-57696   H 11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F01 HU-10- D-265015   H 11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József                    1.cs. F19 HU-08- 11-26642   T 11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Imre                   1.cs. F19 HU-08- 11-39353   T 115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 Norbert                  2.cs. F01 HU-10- 11-51735   H 11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2.cs. F19 HU-08- 11-34423   H 11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2.cs. F10 HU-10-   O-2062   T 11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orró József                   0.cs. F01 HU-10- D-265149   H 115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ilig Károly                  2.cs. F01 HU-09- 11-40129   H 115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2.cs. F10 HU-10- D-300773   H 115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mete Ferenc                  2.cs. F01 HU 08- 11-26941   T 115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mete Ferenc                  0.cs. F01 HU 09- 11-46346   T 11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űcs Gyula                    1.cs. F10 HU-09- 11-44002   H 11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.Varga Attila                 0.cs. F10 SK-10- 0702-773   H 114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.Varga Attila                 1.cs. F10 HU-09- 11-44279   H 114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2.cs. F19 HU-10- D-300940   H 11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esi Miklós                 1.cs. F19 HU-09- 11-47701   H 11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dossy Ernő                   2.cs. F10 HU-03- 11-75280   H 114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0.cs. F19 HU-10- 11-56326   H 114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kker Martina                 1.cs. F10 HU 09- 11-43947   H 11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ölding József és fia          0.cs. F19 HU-10- 11-57762   H 11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0.cs. F19 HU-10- 11-57329   T 11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űcs Gyula                    2.cs. F10 HU-08- 11-30715   H 11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űcs Gyula                    0.cs. F10 HU-08- D-186747   H 11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uhrmann László                0.cs. F10 HU-10- D-267331   H 114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 Norbert                  1.cs. F01 HU-09- 25-96343   T 11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2.cs. F01 HU-09- 50-20779   H 11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László                    2.cs. F01 HU-10- D-265011   H 11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rkosi Zoltán                  1.cs. F01 HU-10- D-267051   H 11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olnár Imre                    1.cs. F01 HU-09- 11-39859   H 11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József                    1.cs. F19 HU-09- 11-47583   H 11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József                    2.cs. F19 HU-09- 11-47585   H 11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orró József                   1.cs. F01 HU-10- D-265148   H 11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orró József                   2.cs. F01 HU-08- 11-32616   H 11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uhrmann László                2.cs. F10 HU-10- M-122697   H 11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0.cs. F19 HU-10- 11-57801   H 11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dossy Ernő                   1.cs. F10 HU-05- 11-96605   H 11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űcs Gyula                    1.cs. F10 HU-08- D-186744   H 113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1.cs. F10 HU-09- 11-44030   H 113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0.cs. F19 HU-10-   O-2136   T 11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.Varga Attila                 2.cs. F10 HU-09- 11-44219   H 11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László                    0.cs. F01 HU-10- D-265020   H 113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es Jenő                    1.cs. F01 HU 05- 50-12560   T 11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J.Varga Attila                 1.cs. F10 HU-09- D-227749   H 11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József                    1.cs. F19 HU-09- 11-47582   H 113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uhrmann László                1.cs. F10 HU-09- D-208730   H 113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esi Miklós                 1.cs. F19 HU-09- 11-47481   H 112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kker Martina                 2.cs. F10 HU 10- D-320666   H 11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László                    1.cs. F01 HU-09- 11-40172   H 112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László                    2.cs. F01 HU-10- D-319343   H 11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József és fia          1.cs. F19 HU-09- D-226204   H 112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kker Martina                 2.cs. F10 HU 10- D-320665   H 11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olnay László                  1.cs. F19 HU-10- 11-57561   H 11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uhrmann László                1.cs. F10 HU-09- D-208741   H 11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órádi Frigyes                1.cs. F10 HU-09- 11-43302   H 112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rkosi Zoltán                  0.cs. F01 HU-10- 11-51507   H 11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űcs Gyula                    0.cs. F10 HU-10- 14-54572   H 112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orró József                   0.cs. F01 HU-09- 11-39410   T 11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orró József                   0.cs. F01 HU-08- 11-32611   T 112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orró József                   0.cs. F01 HU-08- 11-32660   T 11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ukta Ferenc                   1.cs. F01 HU-08- 11-32993   T 11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űcs Gyula                    1.cs. F10 HU-06- 11-08042   H 112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uhovits Gergely               1.cs. F10 HU 10- D-300785   H 11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üredi Péter                   1.cs. F10 HU-10- 11-55129   H 11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rkosi Zoltán                  0.cs. F01 HU-10- D-312115   H 11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rkosi Zoltán                  2.cs. F01 HU-06- 11-11111   H 11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orró József                   1.cs. F01 HU-09- 11-39429   H 112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uhovits Gergely               1.cs. F10 HU 10- D-300781   H 11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uhrmann László                0.cs. F10 HU-10- M-122739   H 11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brahám Tibor                  1.cs. F01 HU-09- 11-40065   H 11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József                    0.cs. F19 HU-08- 14-16152   H 111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kker Martina                 2.cs. F10 HU 10- D-300734   H 11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mete Zoltán                  2.cs. F01 HU-09- 11-39864   T 11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József                    0.cs. F19 HU-10- 11-57386   H 11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lding József és fia          0.cs. F19 HU-10- 11-57743   H 11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órádi Imre                   0.cs. F19 HU-10- M-122689   T 11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log Norbert                  1.cs. F01 HU-09- 11-40096   T 111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ölding József és fia          1.cs. F19 HU-09- D-226237   H 11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rkosi Zoltán                  0.cs. F01 HU-10- 11-51505   H 11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László                    1.cs. F01 HU-10- D-265016   H 11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ing József és fia          0.cs. F19 HU-10- 11-57752   H 111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emete Ferenc                  1.cs. F01 HU 08- 11-26942   T 11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olnay László                  0.cs. F19 HU-10- 11-57812   H 11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orró József                   1.cs. F01 HU-10- D-265144   H 11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olnay László                  0.cs. F19 HU-10- D-312357   H 11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brahám József                 1.cs. F01 HU-06- 11-11166   T 11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olnay László                  0.cs. F19 HU-10- D-312358   H 11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uhrmann László                1.cs. F10 HU-09- 11-43832   H 111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öldes Jenő                    2.cs. F01 HU 07- 11-16082   H 11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ölding József és fia          0.cs. F19 HU-10- D-265881   H 11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ukta Ferenc                   1.cs. F01 HU-06- 11-11325   H 111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ttlmayer Sándor             1.cs. F10 HU 07- 11-18911   T 11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uhrmann László                2.cs. F10 HU-10- M-122693   H 11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József                    2.cs. F19 HU-08- 11-26635   H 11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emete Zoltán                  1.cs. F01 HU-09- 11-39878   H 11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olnay László                  0.cs. F19 HU-10- 11-56024   H 111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ttlmayer Sándor             1.cs. F10 HU 10- 11-54578   H 11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olnay László                  0.cs. F19 HU-10- 11-57802   H 11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órádi Imre                   0.cs. F19 HU-10- D-267091   T 11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olnay László                  0.cs. F19 HU-10- M-124648   H 11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olnay László                  0.cs. F19 HU-10- M-124644   H 11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brahám József                 1.cs. F01 HU-09- 11-39622   H 110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olnay László                  0.cs. F19 HU-10- 11-57777   H 11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órádi Imre                   1.cs. F19 HU-08- 11-39361   T 110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ölding József és fia          1.cs. F19 HU-10- 11-57728   H 11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űcs Gyula                    1.cs. F10 HU-08- D-186750   H 11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rkosi Zoltán                  0.cs. F01 HU-10- 11-57129   H 110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.Varga Attila                 2.cs. F10 HU-09- 11-44214   H 11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olnay László                  0.cs. F19 HU-10- 11-57803   H 110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áli István                    1.cs. F10 HU-09- D-208614   H 11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olnay László                  0.cs. F19 HU-10- 11-57796   T 11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ukta Ferenc                   1.cs. F01 HU-07- 11-21217   H 110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László                    1.cs. F19 HU 07- 11-21113   H 110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órádi Frigyes                1.cs. F10 HU-09- 11-44073   H 11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űcs Gyula                    2.cs. F10 HU-07- 11-18838   H 11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László                    2.cs. F01 HU-10- D-265014   H 11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áli István                    2.cs. F10 HU-10- D-265279   H 110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log Norbert                  1.cs. F01 HU-08- 11-32954   T 11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odossy Ernő                   1.cs. F10 HU-06- 11-08304   H 110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kker Martina                 2.cs. F10 HU 10- D-300709   H 110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József                    1.cs. F19 HU-08- D-203918   H 11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log Norbert                  1.cs. F01 HU-08- 11-32941   T 110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László                    2.cs. F19 HU 10- 11-57608   H 11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emete Zoltán                  0.cs. F01 HU-10- 11-51892   H 11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emete Zoltán                  1.cs. F01 HU-04- 11-82484   H 11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űcs Gyula                    1.cs. F10 HU-08- 11-30892   H 11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ss László                    2.cs. F01 HU-09- 11-40170   H 11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ebenek Imre                   1.cs. F10 HU-09- 11-43680   H 11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uhrmann László                2.cs. F10 HU-10- M-122696   T 11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ölding József és fia          2.cs. F19 HU-09- D-226269   H 10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órádi Imre                   0.cs. F19 HU-09- M-119035   T 109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óth László                    2.cs. F19 HU 10- 11-57611   H 10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áli István                    1.cs. F10 HU-09- D-208603   H 10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ing József és fia          0.cs. F19 HU-10- D-265883   H 109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Béla                      2.cs. F10 HU-10- 11-54864   H 10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Ábrahám József                 2.cs. F01 HU-09- 50-59324   T 10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esi Miklós                 2.cs. F19 HU-06- 11-04976   T 10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olnay László                  0.cs. F19 HU-10- 11-57808   T 10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órádi Frigyes                1.cs. F10 HU-09- 11-44060   H 10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orró József                   2.cs. F01 HU-08- 11-32651   T 10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J.Varga Attila                 1.cs. F10 SK-09- 0702-324   H 10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Árkosi Zoltán                  2.cs. F01 HU-10- D-312106   H 109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dossy Ernő                   2.cs. F10 HU-09- 11-43552   H 10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J.Varga Attila                 1.cs. F10 HU-07- D-165392   H 10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Árkosi Zoltán                  1.cs. F01 HU-10- 11-51501   H 10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émet Gábor                    1.cs. F01 HU-08- 11-26548   H 10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ing József és fia          1.cs. F19 HU-08- D-186942   H 10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agy Béla                      2.cs. F10 HU-10- 11-54867   H 10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ölding József és fia          2.cs. F19 HU-08- D-182448   H 109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Ábrahám József                 0.cs. F01 HU-10- 11-51569   T 109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uhrmann László                1.cs. F10 HU-06- D-147738   H 10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ebenek Imre                   2.cs. F10 HU-09- 11-43977   H 10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áli István                    1.cs. F10 HU-07- D-165837   H 109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Árkosi Zoltán                  1.cs. F01 HU-10- 11-51515   H 10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ölding József és fia          1.cs. F19 HU-09- D-226275   H 10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Árkosi Zoltán                  2.cs. F01 HU-09- 11-39657   H 109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emete Ferenc                  2.cs. F01 HU 05- D-136609   H 10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eilig Károly                  1.cs. F01 HU-08- 11-27057   H 10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űcs Gyula                    2.cs. F10 HU-09- 11-44020   H 10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J.Varga Attila                 2.cs. F10 HU-07- D-165397   H 109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J.Varga Attila                 0.cs. F10 HU-10- D-311120   H 10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öldesi Miklós                 1.cs. F19 HU-04- 11-86493   H 10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Ábrahám József                 2.cs. F01 HU-10- 11-51566   T 109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akker Martina                 2.cs. F10 HU 10- D-300712   H 10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órádi Imre                   0.cs. F19 HU-07- 11-23749   H 10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órádi Imre                   0.cs. F19 HU-09- 11-51456   H 109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Ábrahám József                 1.cs. F01 HU-08- 11-32554   T 10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agy Béla                      2.cs. F10 HU-08- 11-30918   H 10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Árkosi Zoltán                  0.cs. F01 HU-09- D-203896   H 10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öldesi Miklós                 1.cs. F19 HU-09- 11-47478   H 109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agy Béla                      1.cs. F10 HU-10- D-300765   H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Nagy Béla                      1.cs. F10 HU-10- D-300770   H 10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emete Zoltán                  2.cs. F01 HU-10- 11-51869   H 108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orró József                   2.cs. F01 HU-08- 11-32607   T 10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órádi Imre                   0.cs. F19 HU-08- 11-34404   H 10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orró József                   1.cs. F01 HU-09- 11-39419   H 10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orró József                   1.cs. F01 HU-10- D-265122   H 10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óth József                    1.cs. F19 HU-08- 14-16169   H 10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orró József                   2.cs. F01 HU-08- 11-32633   H 10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orró József                   0.cs. F01 HU-09- 11-39439   T 10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Ábrahám Tibor                  2.cs. F01 HU-08- 11-26531   H 108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emete Ferenc                  1.cs. F01 HU 09- 11-46253   H 108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ttlmayer Sándor             2.cs. F10 HU 09- 11-43672   T 10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olnay László                  2.cs. F19 HU-07- 11-16227   H 10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Tolnay László                  0.cs. F19 HU-10- 11-57137   H 10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olnay László                  0.cs. F19 HU-10- 11-57787   H 10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óth József                    2.cs. F19 HU-09- 11-47552   H 10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emete Zoltán                  0.cs. F01 HU-10- 11-51894   H 1085,6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0:56:00Z</dcterms:created>
  <dc:creator>Király István</dc:creator>
  <dc:description/>
  <cp:keywords/>
  <dc:language>en-US</dc:language>
  <cp:lastModifiedBy>Király István</cp:lastModifiedBy>
  <dcterms:modified xsi:type="dcterms:W3CDTF">2011-05-08T10:56:00Z</dcterms:modified>
  <cp:revision>2</cp:revision>
  <dc:subject/>
  <dc:title>Győr-Rába Tagszövetség</dc:title>
</cp:coreProperties>
</file>