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ovos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26 09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2   21   263   53   1420,32   1319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27   269   54   1419,39   1308,9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0   17   203   41   1450,06   1331,9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8   65   735  147   1450,06   1317,6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József és fia          1.cs. F19 HU-09- D-226270   H 14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órádi Imre                   2.cs. F19 HU-10- M-122689   T 14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F19 HU-10- D-267110   H 144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F19 HU 10- 11-57681   H 14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órádi Imre                   1.cs. F19 HU-09- D-209033   H 143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László                    1.cs. F19 HU 10- 11-57667   H 143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F19 HU-09- D-226202   H 14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F19 HU-09- D-226204   H 14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1.cs. F01 HU-09- 11-39889   T 14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olnay László                  2.cs. F19 HU-10- 11-57780   H 14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mete Zoltán                  1.cs. F01 HU-04- 11-82505   T 14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F10 HU-09- 11-44211   H 14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Zoltán                  0.cs. F01 HU-08- 11-26886   T 141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brahám József                 0.cs. F01 HU-05- 11-93905   H 14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olnár Imre                    1.cs. F01 HU-10- 11-51786   T 14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űcs Gyula                    1.cs. F10 HU-06- 11-08042   H 140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2.cs. F19 HU-09- D-226209   H 14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F10 HU-10- 11-55104   H 14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Zoltán                  0.cs. F01 HU-05- 11-93688   H 13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0.cs. F19 HU-10- M-124638   H 13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usztáv                   1.cs. F01 HU-05- 11-93352   H 13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József és fia          1.cs. F19 HU-08- D-186930   H 139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rkosi Zoltán                  1.cs. F01 HU-10- D-312123   H 13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2.cs. F10 HU-09- 11-43741   H 13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0.cs. F01 HU-09- 11-40116   H 13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József                 2.cs. F01 HU-10- D-312578   T 139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2.cs. F10 HU-07- 11-18850   H 13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órádi Imre                   1.cs. F19 HU-08- 11-39361   T 13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dossy Ernő                   2.cs. F10 HU-02- 11-62074   H 139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0.cs. F19 HU-10- 11-57741   H 13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2.cs. F10 HU-10-   O-2077   H 13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2.cs. F19 HU-10- M-124634   H 139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József                 1.cs. F01 HU-09- 11-39606   T 13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1.cs. F10 HU-09- 11-43685   H 13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ilig Károly                  2.cs. F01 HU-04- 11-82406   T 13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és fia          1.cs. F19 HU-09- D-226269   H 13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li István                    1.cs. F10 HU-09- D-208614   H 138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kker Martina                 1.cs. F10 HU 10- D-300711   H 13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1.cs. F01 HU-09- 11-40170   H 138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1.cs. F01 HU-07- 11-21500   H 13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űcs Gyula                    1.cs. F10 HU-09- 11-44002   H 13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2.cs. F19 HU-10- D-300940   H 138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mete Zoltán                  0.cs. F01 HU-08- 11-26897   H 13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 Norbert                  1.cs. F01 HU-10- 11-51743   T 13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 Norbert                  2.cs. F01 HU-10- 11-51739   H 13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üredi Péter                   1.cs. F10 HU-09- 11-43471   H 137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dossy Ernő                   1.cs. F10 HU-06- 11-08304   H 13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0.cs. F19 HU-10- 11-57777   H 13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og Norbert                  1.cs. F01 HU-09- 25-96343   T 137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2.cs. F19 HU-10- D-312549   H 13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Béla                      2.cs. F10 HU-09- 11-43729   H 13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Zoltán                  2.cs. F01 HU-04- 11-82484   H 13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.Varga Attila                 1.cs. F10 HU-08- 11-30847   H 13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Frigyes                1.cs. F10 HU-10- 11-55017   H 13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Árkosi Zoltán                  1.cs. F01 HU-10- D-312133   H 13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dossy Ernő                   1.cs. F10 HU-05- 11-96605   H 13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Béla                      1.cs. F10 HU-08- 11-30757   H 13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1.cs. F19 HU-09- 11-47402   H 137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ing László                    0.cs. F10 HU 08- 11-32734   T 13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0.cs. F19 HU-07- 11-23749   H 13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űcs Gyula                    2.cs. F10 HU-06- D-143816   H 137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József                    1.cs. F19 HU-08- D-203918   H 13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1.cs. F19 HU-10- 11-56326   H 13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                   1.cs. F01 HU-09- 11-40153   H 13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benek Imre                   1.cs. F10 HU-07- 50-23331   H 13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 Norbert                  1.cs. F01 HU-08- 11-32954   T 13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esi Miklós                 1.cs. F19 HU-10- 11-57340   H 13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József                 0.cs. F01 HU-10- 11-51565   H 13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0.cs. F19 HU-10- 11-57787   H 13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József és fia          1.cs. F19 HU-08- D-186942   H 13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1.cs. F19 HU-10- D-267104   H 13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0.cs. F01 HU-10- D-312114   H 13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orró József                   2.cs. F01 HU-10- D-265143   H 136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mete Ferenc                  1.cs. F01 HU 08- 50-53015   H 13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József és fia          0.cs. F19 HU-10- 11-57743   H 13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mete Zoltán                  1.cs. F01 HU-04- 11-82509   T 135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ing László                    1.cs. F10 HU 09- 11-47725   H 13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mete Zoltán                  0.cs. F01 HU-10- 11-51879   T 13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uhrmann László                2.cs. F10 HU-09- 11-43821   H 13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József és fia          2.cs. F19 HU-08- D-186927   H 135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eilig Károly                  1.cs. F01 HU-08- 11-27057   H 13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eilig Károly                  2.cs. F01 HU-07- 11-16254   T 13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da István                    1.cs. F10 HU-09- 11-43627   H 13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olnay László                  0.cs. F19 HU-10- D-312364   T 13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űcs Gyula                    1.cs. F10 HU-09- 11-44030   H 13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olnay László                  0.cs. F19 HU-10- D-312361   H 13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űcs Gyula                    2.cs. F10 HU-08- D-186747   H 135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eilig Károly                  1.cs. F01 HU-09- 11-40129   H 13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olnay László                  2.cs. F19 HU-10- D-300950   H 13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ukta Ferenc                   1.cs. F01 HU-07- 11-21203   T 13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brahám József                 2.cs. F01 HU-09- 11-39631   T 13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.Varga Attila                 1.cs. F10 HU-08- 23-16947   H 13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eilig Károly                  1.cs. F01 HU-07- 11-16277   H 13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olnay László                  2.cs. F19 HU-10- D-312373   H 13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og Norbert                  2.cs. F01 HU-10- 11-51735   H 13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rkosi Zoltán                  0.cs. F01 HU-10- D-267051   H 13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brahám József                 1.cs. F01 HU-09- 11-39622   H 13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órádi Imre                   2.cs. F19 HU-10- D-267095   T 13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ilig Károly                  2.cs. F01 HU-10- 11-51610   H 134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ing László                    2.cs. F10 HU 10- 11-54956   H 13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űcs Gyula                    0.cs. F10 HU-10- D-267365   H 13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li István                    1.cs. F10 HU-09- D-208603   H 134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ing László                    1.cs. F10 HU 07- 11-21701   T 134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.Varga Attila                 1.cs. F10 SK-10- 0702-753   H 13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Béla                      2.cs. F10 HU-10- D-300765   H 134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zinger Csaba                  1.cs. F19 HU 10- 11-57412   T 134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ing László                    0.cs. F10 HU 08- 11-32753   H 13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űcs Gyula                    1.cs. F10 HU-08- 11-30894   H 13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Gusztáv                   1.cs. F01 HU-08- 11-26808   H 13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űcs Gyula                    0.cs. F10 HU-10- 11-55078   H 134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László                    2.cs. F19 HU 07- 11-21113   H 133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eilig Károly                  1.cs. F01 HU-08- 11-27038   H 133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László                    2.cs. F19 HU 10- D-312516   H 13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brahám Tibor                  1.cs. F01 HU-08- 11-26545   H 13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 Norbert                  2.cs. F01 HU-09- 11-40098   T 13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olnár Imre                    1.cs. F01 HU-09- 11-39819   T 13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eilig Károly                  1.cs. F01 HU-10- 11-51611   H 13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olnay László                  2.cs. F19 HU-10- 29-30752   H 13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órádi Frigyes                2.cs. F10 HU-09- 11-44059   H 13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olnay László                  0.cs. F19 HU-10- 11-57825   H 13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brahám Tibor                  1.cs. F01 HU-09- 11-39621   H 133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László                    2.cs. F19 HU 09- 50-21131   H 13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olnay László                  0.cs. F19 HU-10- D-300949   H 133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órádi Imre                   1.cs. F19 HU-10- D-319358   H 13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órádi Imre                   2.cs. F19 HU-10- M-122684   T 13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mete Zoltán                  2.cs. F01 HU-10- 11-51864   T 132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űcs Gyula                    2.cs. F10 HU-08- D-186750   H 13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brahám József                 1.cs. F01 HU-09- 11-39646   H 13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űcs Gyula                    1.cs. F10 HU-10- D-267360   H 132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ing József és fia          0.cs. F19 HU-10- 11-57767   H 13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dossy Ernő                   1.cs. F10 HU-09- 11-43552   H 13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.Varga Attila                 1.cs. F10 HU-09- D-227749   H 132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eilig Károly                  1.cs. F01 HU-10- 11-51635   H 13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emete Zoltán                  1.cs. F01 HU-07- 11-16145   T 13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ukta Ferenc                   1.cs. F01 HU-08- 11-33002   H 13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rkosi Zoltán                  1.cs. F01 HU-10- M-122650   H 132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László                    2.cs. F19 HU 10- 11-57599   H 13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rkosi Zoltán                  1.cs. F01 HU-10- M-122633   H 132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ttlmayer Sándor             2.cs. F10 HU 10- 11-54585   T 132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nyár Károly                  1.cs. F10 HU-10- D-265266   H 13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űcs Gyula                    2.cs. F10 HU-10- 11-54695   H 13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orró József                   1.cs. F01 HU-10- D-265141   T 131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zinger Csaba                  1.cs. F19 HU 10- 11-57404   H 13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brahám József                 2.cs. F01 HU-09- 11-39611   T 131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ttlmayer Sándor             2.cs. F10 HU 10- 11-54599   T 13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J.Varga Attila                 0.cs. F10 HU-10- D-311185   T 131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rkosi Zoltán                  0.cs. F01 HU-10- D-267052   H 1317,6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9:43:00Z</dcterms:created>
  <dc:creator>Király István</dc:creator>
  <dc:description/>
  <cp:keywords/>
  <dc:language>en-US</dc:language>
  <cp:lastModifiedBy>Király István</cp:lastModifiedBy>
  <dcterms:modified xsi:type="dcterms:W3CDTF">2011-07-02T09:45:00Z</dcterms:modified>
  <cp:revision>3</cp:revision>
  <dc:subject/>
  <dc:title>Győr-Rába Tagszövetség, F10 Abda</dc:title>
</cp:coreProperties>
</file>