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8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26   383   77   1741,41   1603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6   29   375   75   1757,22   1597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327   65   1760,92   1602,0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8   73  1085  217   1760,92   1602,0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esi Miklós                 1.cs. F19 HU-09- 11-47712   H 17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Béla                      1.cs. F10 HU-09- 11-43715   H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2.cs. F10 HU-10- M-122696   T 17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0.cs. F01 HU-09- 11-39605   T 17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li István                    1.cs. F10 HU-07- D-165811   H 17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uhrmann László                1.cs. F10 HU-10- M-122739   H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F10 HU-06- 11-08042   H 17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űcs Gyula                    1.cs. F10 HU-09- D-208699   H 17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 Norbert                  2.cs. F01 HU-10- 11-51733   T 171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Béla                      1.cs. F10 HU-09- 11-43712   H 17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ebenek Imre                   1.cs. F10 HU-08- D-186695   H 17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benek Imre                   1.cs. F10 HU-09- 11-43680   H 17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og Norbert                  1.cs. F01 HU-10- 11-51734   T 17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F10 HU-10- 11-55104   H 17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űcs Gyula                    0.cs. F10 HU-10- D-267355   H 17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dossy Ernő                   2.cs. F10 HU-08- 11-30323   H 17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HU-08- 11-30715   H 170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1.cs. F01 HU-10- 11-51743   T 17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Árkosi Zoltán                  1.cs. F01 HU-09- M-119045   H 16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.Varga Attila                 0.cs. F10 HU-09- 11-44214   H 16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2.cs. F10 HU-10- D-300773   H 169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2.cs. F10 HU-08- 11-30918   H 16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brahám József                 0.cs. F01 HU-09- 11-39604   T 16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.Varga Attila                 1.cs. F10 SK-09- 0702-324   H 16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li István                    1.cs. F10 HU-07- D-165837   H 16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esi Miklós                 0.cs. F19 HU-09- 11-47691   T 16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olnár Imre                    1.cs. F01 HU-09- 11-39840   H 168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ttlmayer Sándor             1.cs. F10 HU 10- 11-54584   T 16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dossy Ernő                   1.cs. F10 HU-03- 11-75280   H 16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nyár Károly                  1.cs. F10 HU-09- D-228989   H 16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0.cs. F19 HU-10- 11-57749   H 168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2.cs. F10 HU-10- D-267360   H 16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F19 HU-10- 11-57137   H 168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HU 07- M-115329   H 16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F19 HU-10- 11-57823   H 16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F01 HU-10- 11-51739   H 167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uhovits Gergely               1.cs. F10 HU 10- D-300732   H 16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HU-08- 11-39361   T 167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2.cs. F01 HU 08- 11-26950   H 16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2.cs. F10 HU-10-   O-2077   H 16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Ábrahám József                 0.cs. F01 HU-10- 11-51543   H 16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F19 HU-10- D-267104   H 16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1.cs. F10 HU-08- D-186750   H 16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űcs Gyula                    0.cs. F10 HU-10- D-300179   H 167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1.cs. F19 HU-10- 11-57311   H 16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2.cs. F10 HU-10- D-300765   H 16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Zoltán                  1.cs. F01 HU-04- 11-82505   T 16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Imre                   0.cs. F19 HU-08- 11-34406   H 16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Zoltán                  1.cs. F01 HU-09- 11-39891   H 16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1.cs. F10 HU-09- D-235268   H 16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2.cs. F19 HU-10- D-300942   H 16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.Varga Attila                 1.cs. F10 HU-07- D-165392   H 16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HU-10- D-267110   H 16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0.cs. F10 HU-10- D-311118   H 16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2.cs. F19 HU-09- D-226202   H 16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0.cs. F19 HU-10- M-124645   H 16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olnár Imre                    0.cs. F01 HU-10- 11-51781   T 16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.Varga Attila                 2.cs. F10 HU-09- 11-44238   H 16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.Varga Attila                 1.cs. F10 HU-09- D-234181   H 16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0.cs. F19 HU-10- D-267117   H 16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0.cs. F10 HU-10- D-311120   H 16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0.cs. F10 SK-10- 0702-756   T 16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öldesi Miklós                 1.cs. F19 HU-09- 11-47701   H 16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0.cs. F01 HU-08- 11-26501   H 16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Frigyes                2.cs. F10 HU-10- 11-55021   H 165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rkosi Zoltán                  0.cs. F01 HU-10- D-312109   H 16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esi Miklós                 1.cs. F19 HU-09- 11-47696   T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Zoltán                  2.cs. F01 HU-10- 11-51885   H 16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olnár Imre                    2.cs. F01 HU-10- 11-51778   H 16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esi Miklós                 2.cs. F19 HU-08- 11-33073   H 16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0.cs. F19 HU-09- 11-51468   T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2.cs. F19 HU-08- D-182448   H 16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ölding József és fia          0.cs. F19 HU-10- 11-57753   H 16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uhrmann László                1.cs. F10 HU-10- M-122738   H 16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0.cs. F19 HU-10- 11-57386   H 16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1.cs. F19 HU-09- D-226275   H 16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                   2.cs. F19 HU-09- 11-47600   H 16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0.cs. F01 HU-09- 11-39967   H 16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Tibor                  2.cs. F01 HU-08- 50-11111   T 16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0.cs. F19 HU-09- 11-51472   H 16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0.cs. F19 HU-10- 11-57794   H 16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1.cs. F10 HU-09- D-208483   H 16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0.cs. F01 HU-10- 11-51618   T 16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ózsef                 1.cs. F01 HU-08- D-186142   H 16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2.cs. F19 HU-10- D-312634   H 16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0.cs. F19 HU-05- 11-01752   H 16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olnay László                  0.cs. F19 HU-10- 11-57504   H 16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li István                    2.cs. F10 HU-10- D-265286   H 16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1.cs. F19 HU-09- D-226268   H 164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1.cs. F19 HU-08- 11-34423   H 16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1.cs. F19 HU-09- M-119035   T 164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2.cs. F19 HU 10- D-312521   H 16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űcs Gyula                    1.cs. F10 HU-08- D-186744   H 164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ttlmayer Sándor             2.cs. F10 HU 10- 11-54598   T 16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benek Imre                   1.cs. F10 HU-08- 11-30663   H 16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benek Imre                   1.cs. F10 HU-09- 11-43685   H 164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József és fia          2.cs. F19 HU-08- D-186930   H 16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űcs Gyula                    0.cs. F10 HU-09- D-208694   H 16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1.cs. F01 HU-08- 11-32954   T 164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0.cs. F19 HU-10- 11-57807   H 16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és fia          0.cs. F19 HU-10- 11-57767   H 16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olnay László                  0.cs. F19 HU-10- D-300950   H 16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József és fia          1.cs. F19 HU-10- 11-57762   H 16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 Norbert                  1.cs. F01 HU-07- 50-40569   T 16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.Varga Attila                 2.cs. F10 HU-09- D-235260   H 16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brahám József                 2.cs. F01 HU-10- 11-51539   H 16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Árkosi Zoltán                  0.cs. F01 HU-09- D-208893   H 16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0.cs. F19 HU-10- M-124644   H 16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Zoltán                  1.cs. F01 HU-03- 11-71656   T 16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0.cs. F19 HU-10- 11-57787   H 16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.Varga Attila                 0.cs. F10 HU-09- 11-44263   H 16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József                 0.cs. F01 HU-07- 11-21301   H 16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0.cs. F19 HU-10- D-300932   H 16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Zoltán                  2.cs. F01 HU-10- 11-51876   T 16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mete Zoltán                  2.cs. F01 HU-10- 11-51884   T 16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.Varga Attila                 0.cs. F10 HU-10- M-124723   H 16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űcs Gyula                    0.cs. F10 HU-09- 11-44018   H 16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1.cs. F10 HU-09- 11-44219   H 16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dossy Ernő                   1.cs. F10 HU-06- 11-08347   H 163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olnár Imre                    2.cs. F01 HU-08- 50-11143   T 16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űcs Gyula                    0.cs. F10 HU-10- 11-55247   H 16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űcs Gyula                    0.cs. F10 HU-10- D-267370   H 16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ngszter József               1.cs. F10 HU 06- 11-07965   H 16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brahám Tibor                  2.cs. F01 HU-07- 11-21337   T 16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brahám József                 0.cs. F01 HU-09- 11-39615   H 16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brahám József                 1.cs. F01 HU-09- 50-59324   T 16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1.cs. F01 HU-10- D-265014   H 16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László                    0.cs. F01 HU-10- D-265012   H 16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10 HU-10- 11-55031   H 16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li István                    1.cs. F10 HU-09- D-208612   H 16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da István                    1.cs. F10 HU-09- 11-43627   H 16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ilig Károly                  2.cs. F01 HU-09- 11-40139   T 16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2.cs. F10 HU-09- 11-43733   H 16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Imre                   0.cs. F19 HU-10- D-267095   T 163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mete Ferenc                  0.cs. F01 HU 09- 11-46356   T 163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1.cs. F19 HU-10- M-124648   H 16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ldes Jenő                    2.cs. F01 HU 07- 11-27212   H 16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László                    0.cs. F01 HU-10- D-265010   H 163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László                    1.cs. F01 HU-10- D-265015   H 162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mete Ferenc                  2.cs. F01 HU 09- D-209087   H 16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eilig Károly                  0.cs. F01 HU-10- 11-51619   T 16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2.cs. F19 HU-08- 11-34404   H 16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 Norbert                  2.cs. F01 HU-10- 11-51735   H 16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Béla                      1.cs. F10 HU-09- 11-43741   H 16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ing József és fia          2.cs. F19 HU-08- D-186935   H 16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ilig Károly                  0.cs. F01 HU-07- 11-16254   T 16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órádi Imre                   2.cs. F19 HU-10- D-267091   T 16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olnay László                  0.cs. F19 HU-10- D-312374   H 16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olnay László                  0.cs. F19 HU-10- M-124646   T 162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ilig Károly                  2.cs. F01 HU-10- 11-51603   H 16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olnay László                  0.cs. F19 HU-10- 29-30752   H 162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esi Miklós                 2.cs. F19 HU-09- 11-47719   H 16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órádi Frigyes                2.cs. F10 HU-09- 11-44059   H 162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László                    2.cs. F01 HU-07- 11-21499   H 162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es Jenő                    1.cs. F01 HU 07- 11-16083   T 162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ttlmayer Sándor             1.cs. F10 HU 09- 11-43669   H 16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brahám József                 2.cs. F01 HU-05- 11-93905   H 16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József és fia          0.cs. F19 HU-10- 11-57752   H 16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mete Zoltán                  1.cs. F01 HU-09- 11-39878   H 162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es Jenő                    1.cs. F01 HU 09- 11-40003   H 16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László                    1.cs. F01 HU-10- D-265020   H 16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űcs Gyula                    1.cs. F10 HU-09- 11-44002   H 16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űcs Gyula                    1.cs. F10 HU-07- 11-18838   H 16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olnay László                  0.cs. F19 HU-10- 11-57825   H 16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József                    2.cs. F19 HU-09- 11-47566   T 16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orró József                   0.cs. F01 HU-10- D-265103   H 16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orró József                   2.cs. F01 HU-08- 11-32633   H 16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.Varga Attila                 2.cs. F10 HU-09- 11-44244   H 16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rkosi Zoltán                  2.cs. F01 HU-10- D-267064   H 16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óth József                    2.cs. F19 HU-09- 11-47570   H 16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órádi Imre                   0.cs. F19 HU-10- D-267119   H 16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1.cs. F19 HU-08- 14-16152   H 16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ukta Ferenc                   1.cs. F01 HU-07- 11-21226   T 16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László                    2.cs. F01 HU-07- 11-21500   H 16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1.cs. F01 HU-08- 11-32941   T 16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da István                    1.cs. F10 HU-08- 11-30217   H 16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József                    2.cs. F19 HU-09- 11-47552   H 16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József                    1.cs. F19 HU-09- 11-47564   H 16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.Varga Attila                 0.cs. F10 HU-10- D-311125   H 16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olnay László                  0.cs. F19 HU-10- D-265899   T 161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László                    1.cs. F19 HU 09- 11-47542   H 16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József                 1.cs. F01 HU-06- 11-11166   T 16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brahám József                 1.cs. F01 HU-08- 11-32554   T 16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ukta Ferenc                   2.cs. F01 HU-07- 11-21203   T 16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mete Zoltán                  0.cs. F01 HU-10- 11-51882   H 16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űcs Gyula                    1.cs. F10 HU-08- 11-30892   H 16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űcs Gyula                    2.cs. F10 HU-10- 11-54674   H 16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áli István                    2.cs. F10 HU-10- D-265279   H 16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brahám József                 1.cs. F01 HU-09- 11-39622   H 16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log Norbert                  1.cs. F01 HU-09- 25-96343   T 16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órádi Imre                   0.cs. F19 HU-10- D-267101   H 161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emete Ferenc                  1.cs. F01 HU 08- 50-53015   H 16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brahám Tibor                  2.cs. F01 HU-04- 50-31082   T 16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órádi Imre                   0.cs. F19 HU-10- D-267103   H 16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rkosi Zoltán                  0.cs. F01 HU-10- M-122633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öldesi Miklós                 2.cs. F19 HU-09- 11-47698   H 16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mete Zoltán                  1.cs. F01 HU-03- 11-71669   T 16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da István                    1.cs. F10 HU-08- 11-30224   H 16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brahám József                 0.cs. F01 HU-10- 11-51568   H 16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da István                    1.cs. F10 HU-09- 11-43631   H 16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órádi Frigyes                1.cs. F10 HU-09- 11-44073   H 16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lding József és fia          1.cs. F19 HU-10- 11-57728   H 16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ukta Ferenc                   1.cs. F01 HU-10- 11-51813   H 16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üredi Péter                   1.cs. F10 HU-10- 11-55134   H 16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László                    0.cs. F01 HU-08- 11-32678   H 16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ebenek Imre                   2.cs. F10 HU-10- 11-54841   H 160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ttlmayer Sándor             1.cs. F10 HU 09- 25-90020   H 160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László                    0.cs. F01 HU-09- 50-20786   T 16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László                    0.cs. F01 HU-10- D-265005   T 16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brahám József                 1.cs. F01 HU-08- 11-32539   H 16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brahám József                 0.cs. F01 HU-10- 11-51544   T 16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brahám Tibor                  1.cs. F01 HU-08- 11-26531   H 16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ölding József és fia          0.cs. F19 HU-10- 11-57764   H 16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log Norbert                  2.cs. F01 HU-09- 11-40098   T 160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László                    2.cs. F01 HU-09- 11-40153   H 16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László                    0.cs. F01 HU-10- D-265013   H 16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ing József és fia          2.cs. F19 HU-10- 11-57757   H 1602,0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14:00Z</dcterms:created>
  <dc:creator>Király István</dc:creator>
  <dc:description/>
  <cp:keywords/>
  <dc:language>en-US</dc:language>
  <cp:lastModifiedBy>Király István</cp:lastModifiedBy>
  <dcterms:modified xsi:type="dcterms:W3CDTF">2011-05-12T13:16:00Z</dcterms:modified>
  <cp:revision>3</cp:revision>
  <dc:subject/>
  <dc:title>Győr-Rába Tagszövetség, F19 Győr</dc:title>
</cp:coreProperties>
</file>