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8.2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8   14   273   55   1461,61   1193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8   474   95   1429,45   1144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304   61   1419,63   1251,8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3   58  1051  210   1461,61   1198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2.cs. F01 HU-11- D-356122     14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2.cs. F01 HU-11- D-265013     14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orró József                   1.cs. F01 HU-11-  O-07539     14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2.cs. F10 HU-11- D-359370    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0.cs. F10 HU-11- D-356627     142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F01 HU 11- 11-64396     14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uhovits Gergely               2.cs. F10 HU 11- 11-64208    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F19 HU-11- D-357299     14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2.cs. F19 HU-11- D-431327     141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László                    1.cs. F19 HU 11- D-359426    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dossy Ernő                   1.cs. F10 HU-11- 11-64006     14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11- D-356178    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1.cs. F01 HU-11- 11-61202     139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                   1.cs. F01 HU-11- 11-61232    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0.cs. F19 HU-11- M-125014     13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11- D-357232     13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0.cs. F19 HU-11- D-395317     13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11- D-356179    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HU-11- D-357248     13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ücs Tibor                    1.cs. F10 HU-11- D-359493     13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HU-11- D-357304     13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orró József                   2.cs. F01 HU-11- D-430705     13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19 HU-11- 11-66677     13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esi Miklós                 1.cs. F19 HU-11- 11-66819     13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ücs Tibor                    1.cs. F10 HU-11- 11-64108     13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F19 HU-11- D-404293     13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HU-11- D-356605     13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orró József                   2.cs. F01 HU-11- D-430799     135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uhrmann László                2.cs. F10 HU-11- D-359371     135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uhovits Gergely               1.cs. F10 HU 11- O-07667     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rkosi Zoltán                  2.cs. F01 HU-11- D-356138     13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2.cs. F01 HU-11- D-359339     13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rkosi Zoltán                  2.cs. F01 HU-11- D-356132     13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HU-11- D-356616     134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1.cs. F19 HU 11- 11-66737     13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Árkosi Zoltán                  0.cs. F01 HU-11- D-356143     133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orró József                   2.cs. F01 HU-11- D-430767     13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űcs Gyula                    2.cs. F10 HU-11- D-356626     13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0.cs. F19 HU-11- D-357342     132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olnay László                  1.cs. F19 HU-11- D-357205     13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                   1.cs. F01 HU-11-  O-07535     13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űcs Gyula                    1.cs. F10 HU-11- D-356617     132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F19 HU-11- D-357226     13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HU-11- M-125316    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HU-11- 11-61219    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2.cs. F19 HU-11- D-357246     13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0.cs. F19 HU-11- D-395319     13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2.cs. F19 HU-11- D-357254     13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11- D-395322    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HU-11- D-357212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esi Miklós                 1.cs. F19 HU-11- 11-64480    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Tibor                  1.cs. F01 HU-11- 11-61159     13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HU-11- D-357316    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0.cs. F19 HU-11- D-357222     13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1.cs. F19 HU-11- D-395325     13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1.cs. F19 HU-11- D-357251     13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uhrmann László                2.cs. F10 HU-11- D-356657     13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1.cs. F19 HU-11- D-357331     13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HU 11- 11-66921     13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HU-11- D-395312     13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2.cs. F19 HU-11- D-357218     13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HU-11- 11-66827    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rkosi Zoltán                  1.cs. F01 HU-11- D-359301     13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0.cs. F19 HU-11- D-357339     130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anich Mihály                  2.cs. F19 HU 11- 11-66591     13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1.cs. F01 HU-11- D-356126     13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rikler Enikő                  2.cs. F10 HU-11- M-125077     13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0.cs. F01 HU-11- D-430709     13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0.cs. F01 HU-11- D-430791     13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uhovits Gergely               2.cs. F10 HU 11- D-358979     13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HU-11- D-356648    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ücs Tibor                    1.cs. F10 HU-11- D-359492     130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F19 HU-11- D-357338    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HU-11- M-125001    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Tibor                  1.cs. F01 HU-11- 11-61448     129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HU 11- 11-66595     12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F19 HU 11- 11-66586    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2.cs. F01 HU-11- D-404208     129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-11- D-404825     12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HU-11- 11-66641     12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HU-11- 11-64004     12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1.cs. F01 HU-11- D-356151     12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esi Miklós                 1.cs. F19 HU-11- 11-66806     12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1.cs. F19 HU-11- 11-64478    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esi Miklós                 1.cs. F19 HU-11- 11-66810     129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uhovits Gergely               2.cs. F10 HU 11- 11-64297     12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1.cs. F19 HU-11- 11-66678    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0.cs. F01 HU-11- D-430734     12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19 HU-11- D-357280    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HU-11- D-357330     12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orró József                   1.cs. F01 HU-11- D-430739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HU-11- M-125002     12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9 HU 11- 12-24215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F10 HU-11- D-359494     12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01 HU-11- D-430736     12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József és fia          1.cs. F19 HU-11- D-431330     12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0.cs. F01 HU-11- D-430776     12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orró József                   1.cs. F01 HU-11- D-430707     128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nich Mihály                  2.cs. F19 HU 11- D-404635     12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0.cs. F01 HU-11- D-356113     12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2.cs. F10 HU-11- D-404261     128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Martina                 1.cs. F10 HU 11- D-359651     12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1.cs. F01 HU-11- D-430729     12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1.cs. F01 HU-11- D-430766     12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0.cs. F01 HU-11- D-356110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0.cs. F01 HU-11- D-356136     12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da István                    1.cs. F10 HU-11- 11-63965     12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2.cs. F01 HU-11- D-356121     12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és fia          2.cs. F19 HU-11- D-431326    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0.cs. F01 HU-11- D-359886     12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2.cs. F10 HU-11- D-359390     12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Béla                      1.cs. F10 HU-11- D-356701    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1.cs. F10 HU-11- D-395852     12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2.cs. F10 HU-11- D-395874     126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1.cs. F10 HU 11- D-359686     12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1.cs. F10 HU-11- 11-64113    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2.cs. F01 HU-11- D-430704     126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ikler Enikő                  1.cs. F10 HU-11- M-125078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ikler Enikő                  2.cs. F10 HU-11- 25-15304     12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benek Imre                   1.cs. F10 HU-11- D-359391     12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ikler Enikő                  1.cs. F10 HU-11- D-358020     126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HU-11- D-356667     12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anich Mihály                  2.cs. F19 HU 11- 11-66922    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rikler Enikő                  1.cs. F10 HU-11- D-358014     12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Martina                 2.cs. F10 HU 11- D-359657    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Tibor                  1.cs. F01 HU-11- 11-61153     12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2.cs. F19 HU-11- D-395314     125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19 HU 11- 11-66771    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József                    1.cs. F19 HU-11- 11-66649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olnay László                  1.cs. F19 HU-11- M-125323    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1.cs. F10 HU-11- D-356699     12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olnay László                  1.cs. F19 HU-11- D-357203     125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19 HU 11- 11-66741     12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2.cs. F19 HU-11- D-395306     12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0.cs. F19 HU-11- D-357201     12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1- D-395323    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olnay László                  0.cs. F19 HU-11- D-395324     12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olnay László                  0.cs. F19 HU-11- D-357202     12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0.cs. F19 HU-11- M-125327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0.cs. F19 HU-11- 11-66522    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üredi Péter                   0.cs. F10 HU-11- 11-64056     12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kker Martina                 1.cs. F10 HU 11- D-359673     124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nich Mihály                  2.cs. F19 HU 11- 11-66590     124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Béla                      1.cs. F10 HU-11- D-356708     124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kker Martina                 1.cs. F10 HU 11- D-359696     12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rikler Enikő                  2.cs. F10 HU-11- M-125072     124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nich Mihály                  1.cs. F19 HU 11- D-359642     124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ttlmayer Sándor             1.cs. F10 HU 11- 11-64372     12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2.cs. F01 HU-11- D-356181     12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uhovits Gergely               1.cs. F10 HU 11- D-359000     12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uhovits Gergely               1.cs. F10 HU 11- 11-64281     12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kker Martina                 1.cs. F10 HU 11- D-359663    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László                    1.cs. F01 HU-11- D-356155    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Béla                      1.cs. F10 HU-11- D-356706     124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ttlmayer Sándor             1.cs. F10 HU 11- 11-64382    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olnay László                  0.cs. F19 HU-11- D-395307     12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anich Mihály                  2.cs. F19 HU 11- D-404634     12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űcs Gyula                    1.cs. F10 HU-11- D-356634     12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űcs Gyula                    1.cs. F10 HU-11- D-356631    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olnay László                  0.cs. F19 HU-11- D-357242     12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li István                    1.cs. F10 HU-11- D-404275    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és fia          1.cs. F19 HU-11- D-357253     12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ing József és fia          2.cs. F19 HU-11- 11-62173     123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kker Martina                 2.cs. F10 HU 11- D-359654     123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rikler Enikő                  2.cs. F10 HU-11- D-358036     12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olnay László                  1.cs. F19 HU-11- M-125333    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rikler Enikő                  2.cs. F10 HU-11- D-358015     123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űcs Gyula                    2.cs. F10 HU-11- D-356611    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olnay László                  0.cs. F19 HU-11- D-395303     123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nich Mihály                  2.cs. F19 HU 11- D-359648     12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1.cs. F19 HU-11- M-125319    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2.cs. F19 HU-11- D-357262     123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olnay László                  2.cs. F19 HU-11- D-395316    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2.cs. F19 HU-11- D-357239     12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ilig Károly                  2.cs. F01 HU-11- 11-61387     122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1.cs. F19 HU 11- 11-6678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Tibor                    1.cs. F10 HU-11- D-359491    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1.cs. F10 HU-11- D-356710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1.cs. F19 HU-11- D-357340     12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László                    2.cs. F01 HU-11- D-356156     122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1.cs. F19 HU-11- D-357302     12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rikler Enikő                  2.cs. F10 HU-11- D-356613     12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esi Miklós                 1.cs. F19 HU-11- 11-66824     122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József                    1.cs. F19 HU-11- 11-66645     12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ölding József és fia          1.cs. F19 HU-11- D-357266     121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uhovits Gergely               1.cs. F10 HU 11- 11-64291     12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űcs Gyula                    1.cs. F10 HU-11- 25-14916    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űcs Gyula                    2.cs. F10 HU-11- D-356609     12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órádi Imre                   1.cs. F19 HU-11- D-404282     12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0.cs. F01 HU-11- D-359340    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olnay László                  0.cs. F19 HU-11- D-357238    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1.cs. F01 HU-11- D-430713     12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József és fia          2.cs. F19 HU-11-  O-07723     12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orró József                   0.cs. F01 HU-11- D-430757     12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üredi Péter                   1.cs. F10 HU-11- D-333796     12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ing József és fia          2.cs. F19 HU-11- D-357277     121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órádi Imre                   1.cs. F19 HU-11- M-125005     120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dossy Ernő                   1.cs. F10 HU-11- 11-64026     12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ing József és fia          2.cs. F19 HU-11- D-357269     120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uhrmann László                1.cs. F10 HU-11- D-356651     120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kker Martina                 1.cs. F10 HU 11- D-359681     12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olnay László                  2.cs. F19 HU-11- D-395320    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ücs Tibor                    1.cs. F10 HU-11- 11-64106     120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1.cs. F19 HU 11- 11-66739     12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1.cs. F10 HU-11- D-356624    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1.cs. F19 HU-11- M-125321     12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űcs Gyula                    2.cs. F10 HU-11- D-356644     120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ölding József és fia          1.cs. F19 HU-11- D-357258     12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László                    1.cs. F01 HU-11- D-356165     12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orró József                   2.cs. F01 HU-11- D-430774     1198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24:00Z</dcterms:created>
  <dc:creator>Király István</dc:creator>
  <dc:description/>
  <cp:keywords/>
  <dc:language>en-US</dc:language>
  <cp:lastModifiedBy>Király István</cp:lastModifiedBy>
  <dcterms:modified xsi:type="dcterms:W3CDTF">2011-09-01T17:31:00Z</dcterms:modified>
  <cp:revision>3</cp:revision>
  <dc:subject/>
  <dc:title>Győr-Rába Tagszövetség, F10 Abda</dc:title>
</cp:coreProperties>
</file>