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all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6.0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76   55   1102,82    993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6   283   57   1113,75   1007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6   223   45   1080,71    964,0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63   782  156   1113,75    993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űcs Gyula                    1.cs. F10 HU-06- 11-08042   H 11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F01 HU 09- 11-46253   H 11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eilig Károly                  1.cs. F01 HU-09- 11-40102   H 10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da István                    1.cs. F10 HU-09- 11-43602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1.cs. F10 HU-09- 11-44211   H 10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Béla                      2.cs. F10 HU-09- 11-43733   H 10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da István                    1.cs. F10 HU-09- 11-43631   H 10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Béla                      1.cs. F10 HU-08- 11-30918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olnár Imre                    1.cs. F01 HU-08- 11-26778   H 10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olnár Imre                    1.cs. F01 HU-08- 50-11142   T 10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eilig Károly                  0.cs. F01 SK-08- 0805-299   H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HU-05- 11-96857   H 10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eilig Károly                  1.cs. F01 HU-08- 11-27038   H 108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19 HU-09- D-226275   H 10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1.cs. F19 HU-09- D-226202   H 10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eilig Károly                  0.cs. F01 HU-08- 11-27058   H 107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1.cs. F10 HU 10- 11-60643   H 10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HU-10- D-300940   H 10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eilig Károly                  0.cs. F01 HU-10- 11-51610   H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HU-08- 11-39370   T 10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órádi Imre                   1.cs. F19 HU-09- D-209033   H 107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Ferenc                  1.cs. F01 HU 05- D-136609   H 10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19 HU-08- D-186927   H 10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Zoltán                  2.cs. F01 HU-09- 11-39863   T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HU-08- 11-34287   H 10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da István                    2.cs. F10 HU-09- 11-43656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li István                    1.cs. F10 HU-09- D-208603   H 10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2.cs. F01 HU-08- 11-32700   H 10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nyár Károly                  1.cs. F10 HU-09- 11-43346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2.cs. F10 HU-09- 11-43832   H 10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0.cs. F19 HU-10- 11-57762   H 10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1.cs. F01 HU-08- 11-32711   H 10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űcs Gyula                    1.cs. F10 HU-08- 11-30715   H 10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1.cs. F19 HU-09- D-226270   H 106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ády Tibor                     1.cs. F10 SK 09- 0805-568   H 106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1.cs. F10 HU-08- 11-30847   H 106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0.cs. F10 HU 09- 11-47746   T 105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inger Csaba                  1.cs. F19 HU 10- M-122678   T 10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orró József                   0.cs. F01 HU-10- D-265144   H 10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F10 HU-07- D-165837   H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2.cs. F10 HU-09- 50-21191   H 105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benek Imre                   2.cs. F10 HU-08- 11-30687   H 10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dossy Ernő                   1.cs. F10 HU-09- 11-43552   H 10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ing László                    1.cs. F10 HU 08- 11-32754   H 10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2.cs. F10 HU-10- 11-5505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1.cs. F10 HU-07- D-165450   H 10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2.cs. F19 HU-09- D-226269   H 10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0.cs. F01 HU-09- 11-40115   H 105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2.cs. F01 HU-10- D-312118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F01 HU-09- 11-40153   H 104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ády Tibor                     1.cs. F10 SK 09- 0805-230   H 10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F01 HU-08- 11-27027   H 10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uhrmann László                2.cs. F10 HU-09- D-208741   H 104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F01 HU 09- D-209087   H 10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2.cs. F10 HU-10- D-300179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2.cs. F10 HU-08- 11-30323   H 10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F19 HU-08- D-186942   H 104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Zoltán                  2.cs. F01 HU-10- 11-51884   T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1.cs. F01 HU-10- M-122633   H 10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1.cs. F19 HU-09- D-226268   H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ózsef                 1.cs. F01 HU-06- 11-11166   T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2.cs. F10 HU-08- D-186747   H 104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2.cs. F01 HU 09- D-209090   H 10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Tibor                  1.cs. F01 HU-09- 11-40069   H 104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HU-08- D-186695   H 10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mete Zoltán                  1.cs. F01 HU-09- 11-39889   T 10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li István                    2.cs. F10 HU-10- D-265684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0.cs. F19 HU-10- D-300932   H 10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2.cs. F01 HU-07- 11-21499   H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F01 HU-09- 11-40078   T 10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László                    1.cs. F01 HU-09- 50-20789   T 10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ukta Ferenc                   1.cs. F01 HU-10- 11-51826   H 10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                   1.cs. F19 HU-08- D-203918   H 10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Frigyes                1.cs. F10 HU-08- 11-30598   H 10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Zoltán                  1.cs. F01 HU-09- 11-39891   H 10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2.cs. F10 HU-09- 11-47020   H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Ábrahám József                 1.cs. F01 HU-09- 11-39622   H 10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1.cs. F01 HU-10- 11-51524   H 10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2.cs. F10 HU-10- 11-54732   H 10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1.cs. F01 HU-04- 11-82509   T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Zoltán                  1.cs. F01 HU-09- 11-39864   T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esi Miklós                 2.cs. F19 HU-09- 11-47706   T 10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0.cs. F19 HU-09- D-209031   H 10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0.cs. F19 HU-10- M-124641   T 10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brahám József                 2.cs. F01 HU-09- 11-39624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olnár Imre                    1.cs. F01 HU-09- 11-39859   H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da István                    1.cs. F10 HU-08- 11-30234   H 10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nyár Károly                  1.cs. F10 HU-09- 11-43315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uhrmann László                2.cs. F10 HU-09- 11-43859   H 10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da István                    1.cs. F10 HU-08- 11-30224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uhrmann László                2.cs. F10 HU-09- 11-43864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olnár Imre                    1.cs. F01 HU-08- 11-26785   H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uhrmann László                2.cs. F10 HU-09- D-208730   H 10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1.cs. F01 HU-08- 11-3269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0.cs. F19 HU-04- 11-90265   H 102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orró József                   2.cs. F01 HU-10- D-265122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eilig Károly                  0.cs. F01 HU-08- 11-27053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2.cs. F01 HU-09- 11-39623   T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01 HU-07- 11-16277   H 10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0.cs. F19 HU-10- D-267104   H 102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obai József                   1.cs. F19 HU 02- 11-66210   T 10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li István                    2.cs. F10 HU-09- 11-43343   H 10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2.cs. F10 HU-09- 11-43821   H 10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2.cs. F19 HU-08- D-186930   H 10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rkosi Zoltán                  0.cs. F01 HU-10- D-312141   H 10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 Norbert                  1.cs. F01 HU-09- 25-96343   T 10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László                    2.cs. F01 HU-09- 11-40152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0.cs. F19 HU-10- 11-57187   H 10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űcs Gyula                    1.cs. F10 HU-07- 11-18838   H 10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1.cs. F10 HU-09- 11-44244   H 10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űcs Gyula                    2.cs. F10 HU-08- D-186750   H 10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1.cs. F10 HU-09- D-227749   H 10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2.cs. F10 HU-09- 11-43715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2.cs. F10 HU-09- 11-43729   H 10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0.cs. F19 HU-07- D-165918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László                    1.cs. F01 HU-07- 11-21500   H 10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2.cs. F19 HU 07- 50-40625   H 10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1.cs. F19 HU-08- 11-34423   H 10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uhrmann László                1.cs. F10 HU-10- D-267331   H 10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1.cs. F19 HU-09- D-226237   H 10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benek Imre                   1.cs. F10 HU-09- 11-43685   H 10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dossy Ernő                   2.cs. F10 HU-10- 11-55051   H 10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mete Zoltán                  2.cs. F01 HU-07- 11-16162   T 10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0.cs. F19 HU-10- D-312373   H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dossy Ernő                   2.cs. F10 HU-09- 11-43593   H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1.cs. F10 HU-07- 50-27372   H 1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HU-07- 11-21488   T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űcs Gyula                    0.cs. F10 HU-09- 11-44025   H 10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1.cs. F01 HU-09- 11-40129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űcs Gyula                    0.cs. F10 HU-10- 11-54674   H 10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Frigyes                2.cs. F10 HU-09- 11-44073   H 10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nyár Károly                  1.cs. F10 HU-09- 11-43306   H 10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olnár Imre                    1.cs. F01 HU-09- 11-39840   H 10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nyár Károly                  1.cs. F10 HU-10- D-265266   H 10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2.cs. F10 HU-08- 11-30893   H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benek Imre                   1.cs. F10 HU-09- 11-43680   H 100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ing László                    1.cs. F10 HU 08- 11-32734   T 10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2.cs. F19 HU-10- D-267117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Zoltán                  1.cs. F01 HU-04- 11-82505   T 10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 Norbert                  2.cs. F01 HU-08- 11-32954   T 100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kker Martina                 1.cs. F10 HU 09- 11-43959   H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1.cs. F01 HU-09- M-119045   H 10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űcs Gyula                    2.cs. F10 HU-06- D-143816   H 100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ády Tibor                     1.cs. F10 SK 09- 0805-604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.Varga Attila                 1.cs. F10 HU-08- 23-16947   H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0.cs. F19 HU-10- 11-57823   H 10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1.cs. F01 HU-10- 11-51505   H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űcs Gyula                    2.cs. F10 HU-09- 11-44030   H  9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József                 0.cs. F01 HU-08- 11-32526   T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2.cs. F10 HU-08- 11-30757   H  99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ády Tibor                     2.cs. F10 SK 09- 0805-609   H  9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i István                    1.cs. F10 HU-09- D-208612   H  99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ing László                    0.cs. F10 HU 09- 11-47778   T  99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ing László                    1.cs. F10 HU 09- 11-47725   H  9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benek Imre                   1.cs. F10 HU-09- 11-43966   H  9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ilig Károly                  1.cs. F01 HU-08- 11-27057   H  993,5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3:05:00Z</dcterms:created>
  <dc:creator>Király István</dc:creator>
  <dc:description/>
  <cp:keywords/>
  <dc:language>en-US</dc:language>
  <cp:lastModifiedBy>Király István</cp:lastModifiedBy>
  <dcterms:modified xsi:type="dcterms:W3CDTF">2011-06-09T13:05:00Z</dcterms:modified>
  <cp:revision>2</cp:revision>
  <dc:subject/>
  <dc:title>Győr-Rába Tagszövetség</dc:title>
</cp:coreProperties>
</file>