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9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2   21   278   56   1559,47   1430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00   60   1519,46   1436,3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18   278   56   1514,82   1435,8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7   67   856  171   1559,47   1434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Ábrahám József                 0.cs. F01 HU-09- 11-39644   T 155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Ábrahám József                 0.cs. F01 HU-09- 11-39636   H 154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olnár Imre                    2.cs. F01 HU-10- 11-51778   H 15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mete Zoltán                  2.cs. F01 HU-10- 11-51863   T 15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benek Imre                   1.cs. F10 HU-08- D-186695   H 15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2.cs. F10 HU-10- M-122739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.Varga Attila                 2.cs. F10 HU-09- D-235260   H 15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0.cs. F19 HU-06- 11-13269   T 151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19 HU 06- 11-1307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brahám József                 2.cs. F01 HU-09- 11-39611   T 15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1.cs. F10 HU-09- D-234181   H 1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2.cs. F19 HU-10- 11-5713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HU-05- 11-96857   H 15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űcs Gyula                    2.cs. F10 HU-09- 11-44030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0.cs. F01 HU-09- 11-39628   T 150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Tibor                  1.cs. F01 HU-04- 50-61092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brahám József                 1.cs. F01 HU-09- 11-39646   H 15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2.cs. F10 HU-10- D-300179   H 149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esi Miklós                 2.cs. F19 HU-09- 11-47706   T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űcs Gyula                    0.cs. F10 HU-09- D-208699   H 14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1.cs. F10 HU-06- 11-08042   H 149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nyár Károly                  1.cs. F10 HU-09- 11-43306   H 14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HU-09- 11-43680   H 14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orró József                   0.cs. F01 HU-10- D-265141   T 14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2.cs. F19 HU-10- M-124645   H 14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01 HU-08- 11-27057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1.cs. F19 HU-10- 11-57356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HU-09- 11-44259   H 14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0.cs. F01 HU-10- D-319344   H 14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Tibor                  1.cs. F01 HU-09- 11-40065   H 14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eilig Károly                  2.cs. F01 HU-08- 11-27046   H 14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ing László                    1.cs. F10 HU 08- 11-32817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Ábrahám Tibor                  1.cs. F01 HU-09- 11-39621   H 14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0.cs. F19 HU-10- M-124647   T 148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László                    2.cs. F19 HU 10- 11-57681   H 14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mete Zoltán                  1.cs. F01 HU-04- 11-82505   T 14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HU-10- D-265286   H 14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József és fia          1.cs. F19 HU-09- D-226202   H 14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1.cs. F19 HU-09- D-226204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F10 HU-10- D-265684   H 14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HU-10- 11-57343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olnár Imre                    1.cs. F01 HU-08- 50-11143   T 14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F10 HU 08- 11-32754   H 14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HU-09- 50-02338   H 14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2.cs. F19 HU-10- D-319358   H 14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2.cs. F10 HU 09- 11-47732   H 14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uhrmann László                1.cs. F10 HU-09- 11-43859   H 14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HU-09- 11-40086   T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0.cs. F01 HU-09- 11-40130   H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2.cs. F10 HU-09- 11-44211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1.cs. F01 HU-08- 11-32711   H 14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0.cs. F19 HU-10- 11-57385   H 147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obai József                   2.cs. F19 HU 09- 11-47469   T 14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F10 HU-06- 11-08304   H 14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08- 11-34295   H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F10 HU-10- D-265298   H 14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2.cs. F01 HU-09- 11-39567   H 14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ing László                    1.cs. F10 HU 10- 11-54976   H 147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HU 08- 11-36063   H 14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li István                    2.cs. F10 HU-09- D-208614   H 14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2.cs. F10 HU 10- 11-54925   H 14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19 HU-09- D-226275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HU-09- 11-43821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0.cs. F19 HU-10- D-267122   H 14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19 HU-08- 14-16169   H 14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HU-08- 11-30847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orró József                   0.cs. F01 HU-10- D-265140   H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2.cs. F19 HU-10- 11-57561   H 14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0.cs. F19 HU-10- D-312374   H 146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2.cs. F19 HU-10- 11-57753   H 14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1.cs. F10 HU-08- 11-30717   H 14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Martina                 1.cs. F10 HU 10- D-320662   H 146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2.cs. F19 HU 09- 50-21492   H 14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HU-10- D-265015   H 14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1.cs. F10 HU-09- D-227749   H 14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Zoltán                  0.cs. F01 HU-05- 11-93688   H 14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kker Martina                 1.cs. F10 HU 10- 11-60643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József                    2.cs. F19 HU-10- 11-57376   H 14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Tibor                  1.cs. F01 HU-09- 11-40069   H 14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olnay László                  0.cs. F19 HU-10- 11-57134   T 14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József                    2.cs. F19 HU-10- 11-57389   H 14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1.cs. F19 HU-09- D-226237   H 14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dossy Ernő                   1.cs. F10 HU-06- 11-08347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0.cs. F10 HU-10- D-311134   H 14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és fia          0.cs. F19 HU-10- 11-57749   H 14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inger Csaba                  1.cs. F19 HU 10- M-122676   H 14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01 HU-09- 11-40129   H 14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.Varga Attila                 2.cs. F10 HU-08- 23-16947   H 14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2.cs. F19 HU-10- D-265882   H 14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olnay László                  1.cs. F19 HU-10- D-300942   H 14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1.cs. F10 HU-09- 11-44002   H 14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2.cs. F10 HU-09- 11-43715   H 14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HU-08- 11-30663   H 145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HU 09- 11-44303   H 145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kta Ferenc                   1.cs. F01 HU-08- 11-33003   H 14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2.cs. F19 HU-10- D-267115   H 145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2.cs. F10 HU-07- 11-18850   H 14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0- 11-57794   H 145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1.cs. F10 HU 09- 11-43913   H 14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2.cs. F01 HU-08- 11-32678   H 14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Béla                      1.cs. F10 HU-10- 11-55031   H 14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2.cs. F01 HU-08- 11-32554   T 145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2.cs. F10 HU-10- 11-54865   H 14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űcs Gyula                    0.cs. F10 HU-10- 11-54700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József és fia          1.cs. F19 HU-09- D-22626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olnár Imre                    1.cs. F01 HU-09- 11-39850   H 144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0.cs. F19 HU-08- 11-34287   H 14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József és fia          2.cs. F19 HU-09- D-226270   H 144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Ferenc                  2.cs. F01 HU 09- D-209087   H 14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HU-10- D-312358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0- D-312634   H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1.cs. F19 HU-10- 11-57728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2.cs. F19 HU-10- M-12464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0.cs. F19 HU-10- 11-57808   T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0.cs. F19 HU-10- 11-57824   T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2.cs. F01 HU-10- 11-51543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1.cs. F01 HU-08- 11-32612   H 14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0.cs. F01 HU-10- D-265142   T 14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2.cs. F10 HU-10- 11-55060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HU-09- 11-44219   H 14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esi Miklós                 2.cs. F19 HU-09- 11-47719   H 144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dossy Ernő                   1.cs. F10 HU-07- 11-19186   H 14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lding József és fia          0.cs. F19 HU-08- D-186930   H 14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József                 1.cs. F01 HU-08- D-186142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anyár Károly                  1.cs. F10 HU-09- 11-43312   H 14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olnay László                  0.cs. F19 HU-10- 11-57823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olnay László                  1.cs. F19 HU-10- 11-57560   H 144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HU-10- D-267091   T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esi Miklós                 2.cs. F19 HU-08- 11-33825   H 14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ing László                    1.cs. F10 HU 08- 11-32753   H 14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2.cs. F10 HU-10- D-300765   H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olnár Imre                    1.cs. F01 HU-09- 11-39819   T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1.cs. F10 HU-08- 50-41048   H 14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űcs Gyula                    2.cs. F10 HU-08- 11-30894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olnay László                  1.cs. F19 HU-10- 11-57322   H 14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benek Imre                   1.cs. F10 HU-07- 50-27374   H 14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2.cs. F10 HU 08- 11-32737   T 14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1.cs. F19 HU-10- D-267088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ing József és fia          2.cs. F19 HU-10- 11-57752   H 14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olnay László                  2.cs. F19 HU-10- D-300939   T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log Norbert                  1.cs. F01 HU-07- 50-40569   T 14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.Varga Attila                 2.cs. F10 HU-07- D-165397   H 144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2.cs. F19 HU-10- 11-57357   H 14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0.cs. F01 HU-10- M-122650   H 14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dossy Ernő                   1.cs. F10 HU-09- 11-43573   H 143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                   2.cs. F19 HU-09- 11-47600   H 14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orró József                   2.cs. F01 HU-10- D-265143   H 14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ády Tibor                     1.cs. F10 SK 09- 0805-633   H 143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ing László                    0.cs. F10 HU 09- 11-47738   T 143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ing László                    2.cs. F10 HU 08- 11-32734   T 14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2.cs. F01 HU-08- 11-32697   H 143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ing László                    0.cs. F10 HU 09- 11-47742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2.cs. F10 HU-10- 11-54897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1.cs. F01 HU-07- 11-16277   H 14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orró József                   2.cs. F01 HU-10- D-265136   H 143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László                    2.cs. F19 HU 08- 11-34562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2.cs. F10 HU-07- D-165837   H 143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nich Mihály                  1.cs. F19 HU 08- 11-32364   H 14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1.cs. F19 HU-08- 11-39361   T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ukta Ferenc                   1.cs. F01 HU-07- 11-21217   H 14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Tibor                  1.cs. F01 HU-07- 11-21348   H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és fia          0.cs. F19 HU-10-   O-2129   H 14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mete Zoltán                  1.cs. F01 HU-04- 11-82509   T 14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kta Ferenc                   1.cs. F01 HU-08- 11-32997   H 143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Ferenc                  1.cs. F01 HU 05- D-136609   H 14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és fia          2.cs. F19 HU-09- D-226209   H 14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0.cs. F19 HU-10- 11-57780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10- 11-57814   H 14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űcs Gyula                    0.cs. F10 HU-10- D-300199   H 143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mete Zoltán                  1.cs. F01 HU-07- 11-16145   T 14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mete Zoltán                  1.cs. F01 HU-10- 11-51869   H 1434,0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9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3:34:00Z</dcterms:created>
  <dc:creator>Király István</dc:creator>
  <dc:description/>
  <cp:keywords/>
  <dc:language>en-US</dc:language>
  <cp:lastModifiedBy>Király István</cp:lastModifiedBy>
  <dcterms:modified xsi:type="dcterms:W3CDTF">2011-06-02T13:36:00Z</dcterms:modified>
  <cp:revision>3</cp:revision>
  <dc:subject/>
  <dc:title>Győr-Rába Tagszövetség, F10 Abda</dc:title>
</cp:coreProperties>
</file>