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14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3   26   404   81   1194,75   1084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7   30   374   75   1193,48   1111,1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8   325   65   1179,43   1084,68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9   74  1103  221   1194,75   1094,5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László                    1.cs. F01 HU-10- D-265015   H 11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1.cs. F10 HU-09- 11-43680   H 11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F10 HU-09- 11-44002   H 118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li István                    1.cs. F10 HU-09- D-208603   H 11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Béla                      2.cs. F10 HU-09- 11-43733   H 11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da István                    1.cs. F10 HU-09- 11-43662   H 118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F01 HU 09- 11-46253   H 11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2.cs. F19 HU-10- 11-57739   H 11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József                    2.cs. F19 HU-09- 11-47583   H 11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2.cs. F10 HU-10- D-267370   H 11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uhrmann László                2.cs. F10 HU-09- 11-43832   H 11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eilig Károly                  2.cs. F01 HU-09- 11-40129   H 117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2.cs. F10 HU-09- 11-47020   H 11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2.cs. F10 HU-09- 11-43715   H 11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.Varga Attila                 1.cs. F10 HU-10- D-311118   H 11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2.cs. F10 HU-09- 11-44279   H 11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László                    1.cs. F01 HU-09- 11-40153   H 11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1.cs. F19 HU-09- D-226213   H 116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ády Tibor                     2.cs. F10 SK 09- 0805-934   H 11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2.cs. F10 HU-10- M-122696   T 11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benek Imre                   2.cs. F10 HU-09- 11-43966   H 116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űcs Gyula                    1.cs. F10 HU-06- 11-08042   H 116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ttlmayer Sándor             1.cs. F10 HU 10- 11-54584   T 11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agy Béla                      2.cs. F10 HU-10- D-300765   H 11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1.cs. F10 HU-09- D-208699   H 116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2.cs. F10 HU-09- 11-44030   H 11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0.cs. F19 HU-10- 11-57764   H 11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0.cs. F19 HU-10- 11-57752   H 11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László                    2.cs. F01 HU-07- 11-21488   T 11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F10 HU-08- D-186744   H 11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.Varga Attila                 0.cs. F10 HU-10- D-311185   T 11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                   1.cs. F19 HU-09- 11-47579   H 115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nyár Károly                  1.cs. F10 HU-09- 11-43346   H 11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2.cs. F10 HU-08- 11-30717   H 11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József és fia          1.cs. F19 HU-10- 11-57728   H 115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F10 HU-10- 11-54864   H 115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Béla                      2.cs. F10 HU-09- 11-43741   H 11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üredi Péter                   1.cs. F10 HU-10- 11-55129   H 11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2.cs. F10 HU-10- 11-54865   H 115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dossy Ernő                   1.cs. F10 HU-06- 11-08347   H 11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1.cs. F19 HU-09- D-226202   H 11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da István                    1.cs. F10 HU-09- 11-43631   H 114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kker Martina                 1.cs. F10 HU 10- 11-54697   H 11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brahám Tibor                  1.cs. F01 HU-07- 11-21348   H 11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dossy Ernő                   2.cs. F10 HU-07- 11-19186   H 114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rkosi Zoltán                  0.cs. F01 HU-10- M-122628   H 11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0.cs. F10 HU-09- 11-44016   H 114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2.cs. F19 HU 06- 11-13074   H 114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József                    1.cs. F19 HU-08- 11-26665   H 11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József                    0.cs. F19 HU-10- 11-57385   H 114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kker Martina                 1.cs. F10 HU 10- 11-60643   H 11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 Norbert                  1.cs. F01 HU-07- 50-40569   T 11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2.cs. F10 HU-09- 11-43712   H 11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orró József                   0.cs. F01 HU-10- D-265122   H 114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Ferenc                  1.cs. F01 HU 08- 50-53015   H 114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da István                    1.cs. F10 HU-08- 11-30234   H 11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Zoltán                  0.cs. F01 HU-09- 11-39863   T 11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0.cs. F01 HU-09- 50-20790   T 11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esi Miklós                 1.cs. F19 HU-06- 11-04977   H 11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Frigyes                2.cs. F10 HU-09- 11-44080   H 11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rkosi Zoltán                  2.cs. F01 HU-10- D-312125   H 113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Árkosi Zoltán                  1.cs. F01 HU-10- M-122654   H 11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László                    1.cs. F01 HU-08- 11-32711   H 11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üredi Péter                   1.cs. F10 HU-06- 11-07763   H 11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űcs Gyula                    2.cs. F10 HU-08- 11-30892   H 113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nyár Károly                  1.cs. F10 HU-09- D-228989   H 11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olnay László                  0.cs. F19 HU-10- 11-57357   H 11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Ábrahám József                 0.cs. F01 HU-10- 11-51564   T 113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kker Martina                 1.cs. F10 HU 08- D-186260   H 11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li István                    1.cs. F10 HU-08- D-186445   H 11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1.cs. F01 HU-08- 11-32954   T 113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li István                    2.cs. F10 HU-10- D-265674   H 11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dossy Ernő                   2.cs. F10 HU-10- 11-55051   H 11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űcs Gyula                    2.cs. F10 HU-10-   O-2077   H 113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.Varga Attila                 2.cs. F10 HU-09- D-235260   H 11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rkosi Zoltán                  0.cs. F01 HU-10- D-267057   H 113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ády Tibor                     2.cs. F10 CZ 09-  060-553    H 11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olnay László                  0.cs. F19 HU-10- 01-37393   T 112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űcs Gyula                    1.cs. F10 HU-08- D-186750   H 11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brahám József                 2.cs. F01 HU-09- 11-39624   H 11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Imre                   0.cs. F19 HU-09- M-119039   T 112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József és fia          2.cs. F19 HU-09- D-226269   H 11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rkosi Zoltán                  1.cs. F01 HU-10- 11-51515   H 11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József és fia          1.cs. F19 HU-09- D-226204   H 11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Béla                      1.cs. F10 HU-10- 11-54867   H 11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Árkosi Zoltán                  0.cs. F01 HU-10- D-267051   H 11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ilig Károly                  1.cs. F01 HU-08- 11-27057   H 11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li István                    2.cs. F10 HU-10- D-265662   H 11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órádi Frigyes                1.cs. F10 HU-08- 11-30562   H 11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rkosi Zoltán                  0.cs. F01 HU-10- 11-51507   H 11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József és fia          2.cs. F19 HU-09- D-226270   H 11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olnay László                  0.cs. F19 HU-10- D-300939   T 11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og Norbert                  1.cs. F01 HU-10- 11-51733   T 11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rkosi Zoltán                  2.cs. F01 HU-10- M-122633   H 11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log Norbert                  0.cs. F01 HU-10- 11-51740   T 11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da István                    1.cs. F10 HU-09- 11-43634   H 112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zinger Csaba                  2.cs. F19 HU 09- D-226510   H 11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olnay László                  0.cs. F19 HU-10- 11-57791   H 11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da István                    2.cs. F10 HU-09- 11-43656   H 11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da István                    2.cs. F10 HU-08- 11-30785   H 11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űcs Gyula                    0.cs. F10 HU-10- D-267358   H 112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emete Ferenc                  1.cs. F01 HU 08- 11-36063   H 11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orró József                   2.cs. F01 HU-08- 11-32664   H 112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Lády Tibor                     1.cs. F10 SK 10- 0706-359   H 112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es Jenő                    2.cs. F01 HU 05- 11-93319   T 11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dossy Ernő                   2.cs. F10 HU-09- 11-43552   H 112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kker Martina                 2.cs. F10 HU 09- 11-43947   H 11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olnár Imre                    1.cs. F01 HU-09- 11-39850   H 11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 Norbert                  2.cs. F01 HU-09- 11-40086   T 11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eilig Károly                  0.cs. F01 HU-07- 11-16251   H 11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László                    0.cs. F01 HU-10- D-319347   T 11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eilig Károly                  0.cs. F01 HU-10- 11-51635   H 11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ebenek Imre                   1.cs. F10 HU-08- D-186695   H 11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olnay László                  2.cs. F19 HU-10- 11-57137   H 11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László                    0.cs. F01 HU-10- D-265002   T 11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olnay László                  0.cs. F19 HU-10- 11-56024   H 11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József és fia          2.cs. F19 HU-10- D-265882   H 11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uhrmann László                2.cs. F10 HU-09- 11-43864   H 111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Lády Tibor                     1.cs. F10 SK 07- 0805-415   H 11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.Varga Attila                 2.cs. F10 HU-08- 23-16947   H 11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ebenek Imre                   1.cs. F10 HU-10- 11-54668   H 11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.Varga Attila                 0.cs. F10 SK-10- 0702-753   H 11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áli István                    1.cs. F10 HU-09- D-208614   H 11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agy Béla                      1.cs. F10 HU-09- 11-43729   H 11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Béla                      1.cs. F10 HU-10- D-300770   H 11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agy Béla                      2.cs. F10 HU-08- 11-30918   H 11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László                    1.cs. F01 HU-07- 11-21500   H 11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eilig Károly                  1.cs. F01 HU-08- 11-27038   H 11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nyár Károly                  1.cs. F10 HU-09- 11-43312   H 11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eilig Károly                  0.cs. F01 HU-10- 11-51610   H 11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olnay László                  1.cs. F19 HU-10- M-124645   H 11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benek Imre                   2.cs. F10 HU-07- 50-23261   H 11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odossy Ernő                   2.cs. F10 HU-10- 11-55072   H 111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Lády Tibor                     2.cs. F10 SK 09- 0805-568   H 11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dossy Ernő                   1.cs. F10 HU-03- 11-75280   H 111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log Norbert                  2.cs. F01 HU-10- 11-51731   H 11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uhrmann László                0.cs. F10 HU-09- D-208745   H 11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ebenek Imre                   1.cs. F10 HU-08- 11-30663   H 11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ebenek Imre                   2.cs. F10 HU-07- 50-23331   H 111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József                    2.cs. F19 HU-09- 11-47570   H 11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László                    0.cs. F01 HU-10- D-265010   H 11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órádi Frigyes                1.cs. F10 HU-09- 11-44058   H 11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log Norbert                  0.cs. F01 HU-10- 11-51745   H 111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László                    0.cs. F01 HU-10- D-319346   H 110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László                    0.cs. F01 HU-08- 11-32697   H 11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László                    1.cs. F01 HU-09- 50-20786   T 11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log Norbert                  1.cs. F01 HU-10- 11-51743   T 11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J.Varga Attila                 2.cs. F10 HU-09- D-227749   H 1109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Lády Tibor                     1.cs. F10 SK 07- 0805-434   H 11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órádi Imre                   0.cs. F19 HU-10- M-122684   T 11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ukta Ferenc                   2.cs. F01 HU-07- 11-21203   T 11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brahám József                 1.cs. F01 HU-09- 11-39604   T 110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kker Martina                 2.cs. F10 HU 10- D-300734   H 11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uhrmann László                1.cs. F10 HU-10- M-122738   H 110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olnay László                  0.cs. F19 HU-10- 11-57796   T 110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uhovits Gergely               1.cs. F10 HU 10- D-300732   H 110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öldes Jenő                    2.cs. F01 HU 09- 11-40002   T 110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ölding József és fia          0.cs. F19 HU-09- D-226209   H 11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órádi Imre                   2.cs. F19 HU-08- 11-34423   H 11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J.Varga Attila                 1.cs. F10 HU-09- 11-44214   H 11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József                    1.cs. F19 HU-08- 11-26642   T 11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dossy Ernő                   1.cs. F10 HU-06- 11-08304   H 110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űcs Gyula                    1.cs. F10 HU-07- 11-18838   H 110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J.Varga Attila                 2.cs. F10 HU-09- 11-44211   H 110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J.Varga Attila                 2.cs. F10 HU-08- 11-30847   H 11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ida István                    1.cs. F10 HU-09- 11-43602   H 11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eilig Károly                  2.cs. F01 SK-08- 0805-299   H 11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da István                    1.cs. F10 HU-09- 11-43627   H 11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ukta Ferenc                   1.cs. F01 HU-08- 11-32997   H 11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J.Varga Attila                 1.cs. F10 SK-09- 0702-324   H 11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olnay László                  2.cs. F19 HU-10- 11-57561   H 11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ölding József és fia          1.cs. F19 HU-09- D-226275   H 110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ölding József és fia          1.cs. F19 HU-09- D-226268   H 11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olnay László                  0.cs. F19 HU-10- 11-57134   T 11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Árkosi Zoltán                  1.cs. F01 HU-10- D-312118   H 11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agy Béla                      0.cs. F10 HU-10- 11-54897   H 11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órádi Imre                   2.cs. F19 HU-09- D-209033   H 11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ukta Ferenc                   1.cs. F01 HU-07- 11-21217   H 11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anyár Károly                  1.cs. F10 HU-10- D-265266   H 11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olnay László                  1.cs. F19 HU-10- D-265899   T 11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órádi Imre                   2.cs. F19 HU-10- D-267117   H 11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áli István                    2.cs. F10 HU-10- D-265657   H 11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olnay László                  0.cs. F19 HU-10- 11-57824   T 11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olnay László                  0.cs. F19 HU-09- 11-47394   H 11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uhrmann László                1.cs. F10 HU-07- D-165450   H 11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órádi Frigyes                1.cs. F10 HU-09- 11-44073   H 11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Páli István                    1.cs. F10 HU-10- D-265279   H 11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agy Béla                      1.cs. F10 HU-09- 11-43724   H 110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kker Martina                 1.cs. F10 HU 10- D-300719   H 11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űcs Gyula                    1.cs. F10 HU-09- D-208677   H 10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alog Norbert                  2.cs. F01 HU-10- 11-51753   T 10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Vida István                    2.cs. F10 HU-10- 11-54718   H 109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uhrmann László                2.cs. F10 HU-10- M-122735   T 10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alog Norbert                  2.cs. F01 HU-10- 11-51739   H 10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ölding József és fia          2.cs. F19 HU-08- D-186935   H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anyár Károly                  1.cs. F10 HU-09- 11-43306   H 10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uhrmann László                1.cs. F10 HU-09- 11-43821   H 109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ttlmayer Sándor             2.cs. F10 HU 10- 11-54585   T 109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olnay László                  0.cs. F19 HU-10- 11-57804   H 109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László                    0.cs. F19 HU 09- 50-21132   H 10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ölding József és fia          1.cs. F19 HU-08- D-186927   H 109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űcs Gyula                    0.cs. F10 HU-09- D-208694   H 10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J.Varga Attila                 0.cs. F10 HU-10- D-311106   H 10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olnay László                  1.cs. F19 HU-10- 11-57802   H 109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ebenek Imre                   1.cs. F10 HU-09- 11-43685   H 10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eilig Károly                  2.cs. F01 HU-08- 11-27065   T 10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Ábrahám József                 2.cs. F01 HU-10- 11-51543   H 10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iss László                    0.cs. F01 HU-10- D-319344   H 109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eilig Károly                  2.cs. F01 HU-10- 11-51642   H 109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Nagy Béla                      2.cs. F10 HU-10- D-300773   H 10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eilig Károly                  2.cs. F01 HU-10- 11-51622   H 10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iss László                    2.cs. F01 HU-10- D-265001   T 10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ölding József és fia          1.cs. F19 HU-08- D-186942   H 10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Nagy Béla                      1.cs. F10 HU-08- 50-41048   H 109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olnay László                  2.cs. F19 HU-10- M-124644   H 109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öldes Jenő                    1.cs. F01 HU 07- 11-27212   H 10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iss László                    1.cs. F01 HU-07- 11-21499   H 10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ukta Ferenc                   1.cs. F01 HU-08- 11-33002   H 109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alog Norbert                  1.cs. F01 HU-10- 11-51734   T 10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áli István                    2.cs. F10 HU-10- D-265684   H 10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olnay László                  2.cs. F19 HU-10- 11-57794   H 1094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6:18:00Z</dcterms:created>
  <dc:creator>Király István</dc:creator>
  <dc:description/>
  <cp:keywords/>
  <dc:language>en-US</dc:language>
  <cp:lastModifiedBy>Király István</cp:lastModifiedBy>
  <dcterms:modified xsi:type="dcterms:W3CDTF">2011-05-19T16:20:00Z</dcterms:modified>
  <cp:revision>3</cp:revision>
  <dc:subject/>
  <dc:title>Győr-Rába Tagszövetség, F19 Győr</dc:title>
</cp:coreProperties>
</file>