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iget rcs.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1.04.2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3   26   398   80   1335,41   1240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8   361   72   1344,11   1254,4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8   320   64   1337,73   1263,0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36   72  1079  216   1344,11   1252,7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F10 HU-09- 11-44279   H 13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űcs Gyula                    1.cs. F10 HU-09- 11-44002   H 13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1.cs. F10 HU-10- D-267370   H 134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2.cs. F10 HU-09- 11-43712   H 13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0.cs. F19 HU-10- 11-57561   H 13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F01 HU-10- D-265015   H 133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F01 HU 08- 11-36063   H 13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benek Imre                   2.cs. F10 HU-10- 11-54668   H 132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F10 HU-09- 11-44211   H 132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2.cs. F10 HU-09- 11-44030   H 13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űcs Gyula                    2.cs. F10 HU-08- 11-30717   H 13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László                    1.cs. F01 HU-07- 11-21499   H 132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űcs Gyula                    2.cs. F10 HU-09- D-208699   H 13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alog Norbert                  1.cs. F01 HU-07- 50-40569   T 132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kker Martina                 2.cs. F10 HU 09- 11-44303   H 13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F10 HU-09- 11-43832   H 13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2.cs. F19 HU-09- D-226213   H 13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űcs Gyula                    1.cs. F10 HU-08- D-186744   H 13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.Varga Attila                 1.cs. F10 HU-09- 11-44259   H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F19 HU-08- 11-26642   T 131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1.cs. F19 HU-09- 11-47583   H 13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0.cs. F19 HU-10- 11-57824   T 13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.Varga Attila                 1.cs. F10 HU-09- D-234181   H 13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József és fia          1.cs. F19 HU-09- D-226268   H 130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1.cs. F19 HU-08- D-186927   H 13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0.cs. F19 HU-10- 11-57820   T 130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József                    1.cs. F19 HU-08- 11-26665   H 13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1.cs. F19 HU-10- 11-57791   H 13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űcs Gyula                    2.cs. F10 HU-08- D-186750   H 130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2.cs. F19 HU-10- 11-57753   H 13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József és fia          1.cs. F19 HU-09- D-226275   H 13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odossy Ernő                   1.cs. F10 HU-06- 11-08347   H 13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olnay László                  0.cs. F19 HU-10- 01-37393   T 130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HU-10- D-300942   H 13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.Varga Attila                 1.cs. F10 SK-09- 0702-324   H 13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.Varga Attila                 0.cs. F10 HU-09- 11-44263   H 13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.Varga Attila                 2.cs. F10 HU-09- D-227749   H 13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rkosi Zoltán                  0.cs. F01 HU-10- M-122654   H 13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2.cs. F19 HU-10- D-267121   H 13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2.cs. F19 HU-09- D-226270   H 12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F10 HU-07- D-165392   H 12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2.cs. F10 HU-10- D-300773   H 12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1.cs. F19 HU-10- 11-57739   H 12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2.cs. F01 HU-10- 11-51734   T 12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órádi Imre                   1.cs. F19 HU-09- 11-48848   T 12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F01 HU-08- 11-32711   H 12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0.cs. F01 HU-09- 11-39605   T 12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2.cs. F10 HU-09- 11-43741   H 12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0.cs. F19 HU-08- 11-34284   T 12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uhrmann László                1.cs. F10 HU-06- D-147738   H 129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kker Martina                 1.cs. F10 HU 09- 11-43959   H 12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0.cs. F19 HU-10- D-267115   H 12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F10 HU-09- 11-43566   H 12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ölding József és fia          1.cs. F19 HU-10- 11-57728   H 12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uhrmann László                2.cs. F10 HU-10- M-122696   T 129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olnár Imre                    0.cs. F01 HU-10- 11-51788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és fia          0.cs. F19 HU-10- 11-57749   H 12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József                    2.cs. F19 HU-09- 11-47565   T 12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1.cs. F19 HU-09- D-226269   H 12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.Varga Attila                 2.cs. F10 HU-09- D-235260   H 12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2.cs. F10 HU-09- 11-47020   H 129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esi Miklós                 1.cs. F19 HU-07- 11-21757   H 12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űcs Gyula                    0.cs. F10 HU-10- D-300179   H 12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.Varga Attila                 0.cs. F10 HU-09- 11-44282   H 128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űcs Gyula                    1.cs. F10 HU-06- D-143816   H 12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 Norbert                  1.cs. F01 HU-09- 25-96343   T 12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nyár Károly                  1.cs. F10 HU-09- 11-43306   H 12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1.cs. F19 HU-08- 11-34287   H 12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órádi Frigyes                1.cs. F10 HU-08- 11-30556   H 12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József és fia          0.cs. F19 HU-10- D-265886   H 12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űcs Gyula                    2.cs. F10 HU-08- 11-30892   H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ing József és fia          0.cs. F19 HU-10- 11-57741   H 12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űcs Gyula                    1.cs. F10 HU-07- 11-18850   H 128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olnay László                  0.cs. F19 HU-10- 11-57802   H 12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li István                    1.cs. F10 HU-09- D-208603   H 12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uhrmann László                2.cs. F10 HU-10- M-122697   H 12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olnay László                  0.cs. F19 HU-07- 11-16227   H 12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eilig Károly                  0.cs. F01 HU-08- 11-27036   T 12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og Norbert                  1.cs. F01 HU-09- 11-40078   T 12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József és fia          1.cs. F19 HU-09- D-226237   H 12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.Varga Attila                 0.cs. F10 HU-09- D-235268   H 12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 Norbert                  1.cs. F01 HU-10- 11-51732   H 12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Béla                      1.cs. F10 HU-09- 11-43715   H 12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esi Miklós                 1.cs. F19 HU-09- 11-47696   T 12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.Varga Attila                 1.cs. F10 HU-08- 23-16947   H 12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Béla                      1.cs. F10 HU-10- D-300770   H 12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üredi Péter                   1.cs. F10 HU-10- 11-55132   H 12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brahám József                 0.cs. F01 HU-08- D-186142   H 12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József                    1.cs. F19 HU-09- 11-47582   H 12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László                    1.cs. F01 HU-07- 11-21500   H 128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kker Martina                 1.cs. F10 HU 08- D-186260   H 12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.Varga Attila                 2.cs. F10 HU-09- 50-21191   H 12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Imre                   1.cs. F19 HU-10- D-267124   H 12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uhrmann László                2.cs. F10 HU-10-   O-2062   T 12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orró József                   2.cs. F01 HU-09- 11-39429   H 12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0.cs. F19 HU-10- D-267543   T 12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órádi Imre                   1.cs. F19 HU-08- 11-39361   T 127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üredi Péter                   1.cs. F10 HU-10- 11-55134   H 12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József                    2.cs. F19 HU-09- 11-47592   H 12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 Norbert                  1.cs. F01 HU-10- 11-51743   T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 Norbert                  1.cs. F01 HU-08- 11-32941   T 12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orró József                   2.cs. F01 HU-08- 11-32633   H 12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József                    1.cs. F19 HU-08- D-203918   H 12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orró József                   0.cs. F01 HU-10- D-265122   H 12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uhrmann László                2.cs. F10 HU-09- 11-43859   H 12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űcs Gyula                    0.cs. F10 HU-10-   O-2077   H 12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órádi Imre                   2.cs. F19 HU-06- 50-53423   H 12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olnár Imre                    0.cs. F01 HU-10- 11-51771   T 127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mete Zoltán                  2.cs. F01 HU-10- 11-51885   H 12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József                    0.cs. F19 HU-10- 11-57386   H 127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kker Martina                 1.cs. F10 HU 10- 11-60643   H 12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László                    2.cs. F01 HU-08- 11-32678   H 12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.Varga Attila                 1.cs. F10 HU-09- 11-44238   H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öldesi Miklós                 1.cs. F19 HU-07- 11-21774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olnár Imre                    2.cs. F01 HU-09- 11-39801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ilig Károly                  1.cs. F01 HU-08- 11-27057   H 12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orró József                   0.cs. F01 HU-10- D-265138   H 127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mete Ferenc                  1.cs. F01 HU 08- 50-53015   H 127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órádi Frigyes                1.cs. F10 HU-09- 11-44060   H 12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olnay László                  0.cs. F19 HU-10- 11-57804   H 127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László                    1.cs. F01 HU-09- 11-40172   H 12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og Norbert                  1.cs. F01 HU-09- 11-40096   T 12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József                    1.cs. F19 HU-09- 11-47570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olnay László                  2.cs. F19 HU-10- 11-57356   H 12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eilig Károly                  2.cs. F01 HU-10- 11-51616   H 12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log Norbert                  0.cs. F01 HU-09- 11-39567   H 12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öldesi Miklós                 2.cs. F19 HU-09- D-208482   T 12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olnay László                  0.cs. F19 HU-10- 11-57329   T 12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László                    2.cs. F01 HU-10- D-265016   H 12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József                    0.cs. F19 HU-09- 11-47566   T 12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László                    0.cs. F01 HU-10- D-265011   H 127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es Jenő                    1.cs. F01 HU 07- 11-16083   T 12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olnay László                  2.cs. F19 HU-09- 11-47402   H 12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nyár Károly                  2.cs. F10 HU-10- D-265266   H 126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Imre                   2.cs. F19 HU-09- 50-02338   H 12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olnay László                  0.cs. F19 HU-10- 11-57825   H 12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László                    1.cs. F01 HU-08- 11-32708   H 12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esi Miklós                 1.cs. F19 HU-06- 11-04977   H 12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olnay László                  0.cs. F19 HU-10- M-124645   H 12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Béla                      1.cs. F10 HU-10- 11-55031   H 12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órádi Imre                   1.cs. F19 HU-10- D-267088   H 12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rkosi Zoltán                  2.cs. F01 HU-10- D-267057   H 12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József                    2.cs. F19 HU-09- 11-47579   H 12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László                    1.cs. F01 HU-09- 11-40152   H 12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órádi Imre                   1.cs. F19 HU-09- D-209033   H 12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eilig Károly                  1.cs. F01 HU-09- 11-40102   H 126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mete Ferenc                  1.cs. F01 HU 07- M-115329   H 12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li István                    2.cs. F10 HU-10- D-265662   H 12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rkosi Zoltán                  0.cs. F01 HU-10- M-122628   H 126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olnay László                  2.cs. F19 HU-10- D-312634   H 12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Ábrahám József                 0.cs. F01 HU-09- 11-39624   H 12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olnay László                  1.cs. F19 HU-10- 11-57806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olnay László                  1.cs. F19 HU-10- M-124638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órádi Imre                   2.cs. F19 HU-09- 11-48846   H 12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József és fia          0.cs. F19 HU-10- 11-57762   H 12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áli István                    1.cs. F10 HU-08- D-186457   H 126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áli István                    1.cs. F10 HU-09- D-208612   H 12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dossy Ernő                   1.cs. F10 HU-06- 11-08304   H 12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ukta Ferenc                   1.cs. F01 HU-08- 11-32997   H 12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orró József                   0.cs. F01 HU-10- D-265148   H 126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da István                    1.cs. F10 HU-09- 11-43631   H 12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olnay László                  0.cs. F19 HU-10- 11-57781   H 12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üredi Péter                   1.cs. F10 HU-10- 11-55104   H 12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olnay László                  2.cs. F19 HU-10- 11-57784   H 126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Lády Tibor                     0.cs. F10 SK 10- 0706-586   T 12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.Varga Attila                 2.cs. F10 HU-08- 11-30868   H 126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uhrmann László                1.cs. F10 HU-09- 11-43864   H 12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olnay László                  0.cs. F19 HU-09- 11-46070   H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óth József                    0.cs. F19 HU-10- 11-57383   H 12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uhrmann László                2.cs. F10 HU-10- M-122735   T 126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dossy Ernő                   2.cs. F10 HU-10- 11-55060   H 12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ölding József és fia          2.cs. F19 HU-08- D-186930   H 12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log Norbert                  2.cs. F01 HU-08- 11-32954   T 126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ss László                    1.cs. F01 HU-08- 11-32697   H 12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ölding József és fia          0.cs. F19 HU-10- D-265883   H 12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ing József és fia          1.cs. F19 HU-09- D-226202   H 12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Molnár Imre                    1.cs. F01 HU-10- 11-51764   T 12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.Varga Attila                 1.cs. F10 HU-09- 11-44219   H 12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lding József és fia          2.cs. F19 HU-08- D-186935   H 12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rkosi Zoltán                  1.cs. F01 HU-09- M-119045   H 12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da István                    2.cs. F10 HU-10- 11-54728   T 12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olnay László                  1.cs. F19 HU-10- 11-57357   H 12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rkosi Zoltán                  0.cs. F01 HU-10- 11-51524   H 12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rkosi Zoltán                  2.cs. F01 HU-10- M-122657   H 12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órádi Imre                   0.cs. F19 HU-10- D-267104   H 12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áli István                    1.cs. F10 HU-07- D-165837   H 125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óth József                    2.cs. F19 HU-08- 11-26631   T 125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es Jenő                    1.cs. F01 HU 05- 50-12546   T 12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esi Miklós                 2.cs. F19 HU-08- 11-32774   H 125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űcs Gyula                    2.cs. F10 HU-10- D-300199   H 12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űcs Gyula                    1.cs. F10 HU-07- 11-18838   H 12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eilig Károly                  0.cs. F01 HU-08- 11-27046   H 125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Árkosi Zoltán                  2.cs. F01 HU-09- 11-39657   H 12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uhrmann László                2.cs. F10 HU-10- 11-54676   H 125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öldes Jenő                    1.cs. F01 HU 05- 50-12560   T 12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eilig Károly                  1.cs. F01 HU-08- 11-27038   H 125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emete Ferenc                  1.cs. F01 HU 08- 11-26931   H 12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öldesi Miklós                 1.cs. F19 HU-09- 11-47701   H 12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agy Béla                      1.cs. F10 HU-10- 11-54865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ing József és fia          2.cs. F19 HU-08- D-182448   H 12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orró József                   0.cs. F01 HU-10- D-265125   T 12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Tolnay László                  1.cs. F19 HU-10- D-312364   T 125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iss László                    0.cs. F01 HU-10- D-265014   H 12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órádi Imre                   0.cs. F19 HU-10- D-267110   H 12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orró József                   0.cs. F01 HU-09- 11-39439   T 12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olnay László                  0.cs. F19 HU-10- D-300939   T 12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űcs Gyula                    0.cs. F10 HU-10- 11-54700   H 12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olnár Imre                    1.cs. F01 HU-08- 50-11142   T 12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Ábrahám József                 1.cs. F01 HU-09- 11-39606   T 125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órádi Imre                   1.cs. F19 HU-08- 11-39353   T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Béla                      1.cs. F10 HU-09- 11-43733   H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órádi Imre                   0.cs. F19 HU-10- D-267544   T 12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agy Béla                      2.cs. F10 HU-08- 11-30893   H 125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emete Ferenc                  2.cs. F01 HU 09- 11-46253   H 12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órádi Imre                   0.cs. F19 HU-08- 11-34404   H 125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Nagy Béla                      1.cs. F10 HU-08- 11-30918   H 1252,7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6:35:00Z</dcterms:created>
  <dc:creator>Király István</dc:creator>
  <dc:description/>
  <cp:keywords/>
  <dc:language>en-US</dc:language>
  <cp:lastModifiedBy>Király István</cp:lastModifiedBy>
  <dcterms:modified xsi:type="dcterms:W3CDTF">2011-05-06T16:37:00Z</dcterms:modified>
  <cp:revision>3</cp:revision>
  <dc:subject/>
  <dc:title>Győr-Rába Tagszövetség, F10 Abda</dc:title>
</cp:coreProperties>
</file>