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-Dub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2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0   205   41   1179,81   1080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3   343   69   1184,79   1063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4   253   51   1145,05   1069,1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47   801  160   1184,79   1070,4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F10 HU-11- 11-64105    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F10 HU-11- D-359494     11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ikler Enikő                  2.cs. F10 HU-11- D-358020     118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F01 HU-11-  O-07537     11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1.cs. F10 HU-11- D-356710     11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2.cs. F10 HU-11- D-358017     11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ikler Enikő                  2.cs. F10 HU-11- 11-64494     115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F01 HU 11- D-356039     11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HU-11- D-395866     114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F10 HU-11- D-395872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József és fia          2.cs. F19 HU-11- D-357259     11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rikler Enikő                  2.cs. F10 HU-11- D-358005     11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F01 HU-11- D-430755     113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0.cs. F01 HU-11- D-430756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li István                    1.cs. F10 HU-11- D-356683     11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orró József                   1.cs. F01 HU-11-  O-07536    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HU-11- D-356611     11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F10 HU-11- D-356630    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László                    1.cs. F01 HU-11- D-356184     11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mete Ferenc                  1.cs. F01 HU 11- D-356050     112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anich Mihály                  1.cs. F19 HU 11- D-359644     11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1.cs. F01 HU-11- D-356109    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HU-11- D-356172     11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2.cs. F19 HU-11- D-431330    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F19 HU-11- D-431327     11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F01 HU 11- 11-64398     112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1.cs. F10 HU-11- D-356681     11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rkosi Zoltán                  0.cs. F01 HU-11- D-359345     11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2.cs. F01 HU-11- D-356116    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ikler Enikő                  2.cs. F10 HU-11- D-358042     11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orró József                   1.cs. F01 HU-11- D-430749     11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2.cs. F01 HU-11- D-430767     111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F10 HU-11- D-356631     11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F01 HU-11- D-356150     11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HU-11- D-356158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1.cs. F01 HU-11- D-430729    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1.cs. F01 HU-11- D-430757     11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orró József                   2.cs. F01 HU-11-  O-07539     11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HU-11- D-356189     11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benek Imre                   1.cs. F10 HU-11- D-395869     11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F10 HU-11- D-395874    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1.cs. F10 HU-11- D-395865     11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F19 HU-11- M-125005     11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ikler Enikő                  2.cs. F10 HU-11- D-358035    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F19 HU-11- D-357221     11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1.cs. F01 HU-11- D-430753     110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F19 HU-11- D-395316     11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1.cs. F19 HU-11- D-357224     11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F19 HU-11- D-357226     11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2.cs. F10 HU-11- 11-64510    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F01 HU-11- 11-61313     11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F19 HU-11- D-357252    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2.cs. F01 HU-11- D-356149     11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2.cs. F19 HU-11- D-357253     11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HU-11- D-356712    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F19 HU-11- M-125320     11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F19 HU-11- 11-66651     11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ikler Enikő                  1.cs. F10 HU-11- D-358009     11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orró József                   1.cs. F01 HU-11- D-430701    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2.cs. F10 HU-11-  O-07664     110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1.cs. F19 HU-11- D-357239     110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anich Mihály                  1.cs. F19 HU 11- 11-66594     11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eilig Károly                  1.cs. F01 HU-11- 11-61340     110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1.cs. F19 HU 11- D-359642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1.cs. F19 HU-11- M-125319    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2.cs. F19 HU-11- D-357238     11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Tibor                    1.cs. F10 HU-11- 11-64109    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2.cs. F01 HU-11- D-430720    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2.cs. F01 HU-11- D-359336     11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2.cs. F01 HU-11- D-356138    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esi Miklós                 1.cs. F19 HU-11- 11-66801     11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1.cs. F01 HU-11- D-356170     110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HU 11- 11-64396     109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F19 HU 11- 11-66720     10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1.cs. F01 HU-11- D-356181     10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rikler Enikő                  2.cs. F10 HU-11- D-358015     109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0.cs. F19 HU-11- D-357247     10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1.cs. F19 HU-11- D-404286     10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1.cs. F10 HU-11- D-356614     109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2.cs. F19 HU-11- D-357267     10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2.cs. F19 HU-11- D-357246     10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1.cs. F19 HU-11- D-395319     109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F19 HU 11- D-434943    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1.cs. F19 HU-11- M-125323    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ikler Enikő                  1.cs. F10 HU-11- D-358030     109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anich Mihály                  1.cs. F19 HU 11- D-359648     10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ikler Enikő                  1.cs. F10 HU-11- D-358023     109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nich Mihály                  1.cs. F19 HU 11- 11-66922     10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olnár Imre                    1.cs. F01 HU-11- 11-61227     10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benek Imre                   1.cs. F10 HU-11- D-359398     10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0.cs. F01 HU-11- D-359320    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orró József                   1.cs. F01 HU-11- D-430702     10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orró József                   2.cs. F01 HU-11- D-430735     109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Tibor                    1.cs. F10 HU-11- 11-64104     109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1.cs. F10 HU-11- 11-64513     10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ücs Tibor                    1.cs. F10 HU-11- D-359491     109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űcs Gyula                    1.cs. F10 HU-11- D-356624     109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2.cs. F19 HU-11- D-395303     10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2.cs. F19 HU-11- D-357205     109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nich Mihály                  1.cs. F19 HU 11- 11-66924     10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0.cs. F01 HU-11- D-356106     109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Ferenc                  1.cs. F01 HU 11- D-356032     10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1.cs. F01 HU-11- 11-61336     108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nich Mihály                  1.cs. F19 HU 11- 12-24215     10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ikler Enikő                  2.cs. F10 HU-11- D-358037     10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esi Miklós                 1.cs. F19 HU-11- 11-66806    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rkosi Zoltán                  1.cs. F01 HU-11- D-356143     108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arga Béla                     1.cs. F10 HU 11- 11-64361    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li István                    1.cs. F10 HU-11- D-356676     10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üredi Péter                   1.cs. F10 HU-11- 11-64067     10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űcs Gyula                    2.cs. F10 HU-11- D-356643     10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1.cs. F10 HU-11- D-359391     10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1.cs. F19 HU-11- D-357285     10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ing József és fia          1.cs. F19 HU-11- 11-65959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olnay László                  1.cs. F19 HU-11- D-357230     108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kker Martina                 2.cs. F10 HU 11- D-359664    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rikler Enikő                  2.cs. F10 HU-11- D-358032     10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József és fia          2.cs. F19 HU-11-  O-07723     10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li István                    1.cs. F10 HU-11- D-404261     10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2.cs. F19 HU-11- D-431326     10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József és fia          1.cs. F19 HU-11- D-357270     10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2.cs. F10 HU-11- D-356667     10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orró József                   2.cs. F01 HU-11- D-430709     10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                   1.cs. F01 HU-11- D-356151     10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orró József                   2.cs. F01 HU-11- D-430730     10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                   2.cs. F01 HU-11- D-356175     10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uhrmann László                2.cs. F10 HU-11- 11-64519     10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mete Ferenc                  1.cs. F01 HU 11- M-125371     10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rikler Enikő                  1.cs. F10 HU-11- D-358024     107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mete Ferenc                  1.cs. F01 HU 11- D-356045     10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olnay László                  2.cs. F19 HU-11- D-357231     10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olnay László                  2.cs. F19 HU-11- D-357242     10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ing József és fia          1.cs. F19 HU-11- D-357258     10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2.cs. F19 HU-11- D-357223     10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                   1.cs. F01 HU-11- D-356180     10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rkosi Zoltán                  0.cs. F01 HU-11- D-356115     10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0.cs. F19 HU-11- M-125326     10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1.cs. F10 HU-11- D-356715     10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benek Imre                   1.cs. F10 HU-11- D-359385    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uhrmann László                2.cs. F10 HU-11- D-356669     10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uhrmann László                1.cs. F10 HU-11- D-356659     10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benek Imre                   1.cs. F10 HU-11- D-359394     107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nich Mihály                  2.cs. F19 HU 11- M-125334     10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orró József                   1.cs. F01 HU-11- D-430774     10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áli István                    1.cs. F10 HU-11- D-356699     10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Árkosi Zoltán                  2.cs. F01 HU-11- D-356142     10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űcs Gyula                    1.cs. F10 HU-11- D-358143     10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uhovits Gergely               2.cs. F10 HU 11- D-358990     10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rikler Enikő                  2.cs. F10 HU-11- D-358026     10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rikler Enikő                  2.cs. F10 HU-11- D-358006     107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uhovits Gergely               1.cs. F10 HU 11- D-358993     10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li István                    1.cs. F10 HU-11- D-356682     10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orró József                   2.cs. F01 HU-11- D-430733     10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li István                    2.cs. F10 HU-11- D-356678     10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áli István                    1.cs. F10 HU-11- D-404256     10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li István                    1.cs. F10 HU-11- D-356690    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orró József                   1.cs. F01 HU-11- D-430759     10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Béla                      1.cs. F10 HU-11- D-404418     10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László                    1.cs. F01 HU-11- D-356152     10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0.cs. F19 HU-11- D-357220     1070,4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5:03:00Z</dcterms:created>
  <dc:creator>Király István</dc:creator>
  <dc:description/>
  <cp:keywords/>
  <dc:language>en-US</dc:language>
  <cp:lastModifiedBy>Király István</cp:lastModifiedBy>
  <dcterms:modified xsi:type="dcterms:W3CDTF">2011-09-29T05:05:00Z</dcterms:modified>
  <cp:revision>3</cp:revision>
  <dc:subject/>
  <dc:title>Győr-Rába Tagszövetség, F19 Győr</dc:title>
</cp:coreProperties>
</file>