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12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2   21   280   56   1476,21   1043,6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4   26   273   55   1456,58   1043,7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10   23   248   50   1322,50   1019,89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6   70   801  160   1476,21   1038,9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Ferenc                  1.cs. F01 HU 08- 11-36063   H 147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ózsef                 1.cs. F01 HU-10- 11-51543   H 146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ing László                    2.cs. F10 HU 10- 11-54932   H 145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2.cs. F01 HU-09- 11-39611   T 140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Ferenc                  1.cs. F01 HU 07- M-115329   H 13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József                 1.cs. F01 HU-09- 11-39623   T 133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ing László                    1.cs. F10 HU 07- 11-21661   H 132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József                    1.cs. F19 HU-08- D-203918   H 132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űcs Gyula                    0.cs. F10 HU-09- 11-44025   H 132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da István                    2.cs. F10 HU-08- 11-30785   H 131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0.cs. F10 HU-10- 11-54700   H 130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József                 1.cs. F01 HU-09- 11-39624   H 130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 Norbert                  1.cs. F01 HU-10- 11-51731   H 1301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2.cs. F10 HU-09- 11-43741   H 130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ilig Károly                  0.cs. F01 HU-09- 11-40142   T 12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2.cs. F19 HU-10- D-300942   H 12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.Varga Attila                 0.cs. F10 HU-09- 11-44282   H 128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űcs Gyula                    1.cs. F10 HU-08- 11-30892   H 12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Zoltán                  0.cs. F01 HU-03- 11-71669   T 12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űcs Gyula                    2.cs. F10 HU-07- 11-18838   H 127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űcs Gyula                    0.cs. F10 HU-10- 11-54695   H 127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mete Zoltán                  2.cs. F01 HU-06- 11-05438   T 127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űcs Gyula                    0.cs. F10 HU-09- D-208694   H 127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.Varga Attila                 1.cs. F10 HU-08- 23-16947   H 12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olnár Imre                    1.cs. F01 HU-09- 11-39859   H 127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anich Mihály                  1.cs. F19 HU 10- 11-57461   H 12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da István                    1.cs. F10 HU-08- 11-30224   H 12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mete Zoltán                  0.cs. F01 HU-10- 11-51892   H 126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mete Zoltán                  2.cs. F01 HU-10- 11-51864   T 12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2.cs. F19 HU-06- 11-13269   T 12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József és fia          1.cs. F19 HU-09- D-226204   H 126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ing László                    1.cs. F10 HU 08- 11-32817   H 12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mete Zoltán                  1.cs. F01 HU-09- 11-39863   T 126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Imre                   2.cs. F19 HU-10- D-267117   H 126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ing László                    1.cs. F10 HU 07- 11-21680   H 125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eilig Károly                  0.cs. F01 HU-10- 11-51609   H 12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eilig Károly                  1.cs. F01 HU-07- 11-16251   H 125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0.cs. F19 HU-10- 11-57791   H 12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.Varga Attila                 2.cs. F10 HU-10- D-311122   H 12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orró József                   1.cs. F01 HU-09- 11-39408   T 12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orró József                   1.cs. F01 HU-10- D-265103   H 123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eilig Károly                  2.cs. F01 HU-10- 11-51611   H 12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olnár Imre                    2.cs. F01 HU-10- 11-51789   H 12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József és fia          1.cs. F19 HU-10- 11-57753   H 12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mete Zoltán                  2.cs. F01 HU-10- 11-51886   T 122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.Varga Attila                 1.cs. F10 HU-08- 11-30847   H 122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Imre                   1.cs. F19 HU-09- D-209033   H 12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űcs Gyula                    2.cs. F10 HU-08- D-186747   H 12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.Varga Attila                 0.cs. F10 HU-09- 11-44287   H 121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ing László                    1.cs. F10 HU 07- 11-21662   H 121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ing László                    0.cs. F10 HU 10- 11-54956   H 12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Ábrahám József                 1.cs. F01 HU-06- 11-11166   T 12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0.cs. F19 HU-10- M-122689   T 121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li István                    2.cs. F10 HU-08- D-186443   H 121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da István                    1.cs. F10 HU-09- 11-43656   H 121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                 2.cs. F19 HU-10- 11-57561   H 12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József és fia          2.cs. F19 HU-10- 11-57741   H 121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ukta Ferenc                   1.cs. F01 HU-08- 11-33007   H 120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olnár Imre                    1.cs. F01 HU-10- 11-51786   T 12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órádi Frigyes                2.cs. F10 HU-09- 11-44069   H 12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László                    1.cs. F01 HU-09- 11-40153   H 120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benek Imre                   1.cs. F10 HU-07- 50-27374   H 12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da István                    1.cs. F10 HU-09- 11-43627   H 120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olnay László                  0.cs. F19 HU-10- M-124634   H 11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olnay László                  2.cs. F19 HU-10- M-124645   H 119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ing László                    0.cs. F10 HU 08- 11-32749   H 118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Gusztáv                   1.cs. F01 HU-08- 11-26804   T 118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agy Gusztáv                   1.cs. F01 HU-05- 11-93352   H 118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zinger Csaba                  1.cs. F19 HU 09- 11-47429   H 117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óth József                    2.cs. F19 HU-09- 11-47581   H 117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Dobai József                   2.cs. F19 HU 10- 11-57487   H 11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orró József                   2.cs. F01 HU-10- D-265143   H 117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űcs Gyula                    2.cs. F10 HU-07- 11-18850   H 117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órádi Imre                   0.cs. F19 HU-10- M-122684   T 11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nyár Károly                  1.cs. F10 HU-09- 11-43306   H 117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ing József és fia          0.cs. F19 HU-08- D-182448   H 117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anich Mihály                  1.cs. F19 HU 07- 11-20912   H 117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zinger Csaba                  2.cs. F19 HU 10- 11-57404   H 117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órádi Imre                   2.cs. F19 HU-10- D-267544   T 117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ing László                    1.cs. F10 HU 08- 11-32797   T 117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Lády Tibor                     1.cs. F10 SK 07- 0805-415   H 117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ing László                    0.cs. F10 HU 08- 11-32754   H 11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emete Zoltán                  1.cs. F01 HU-09- 11-39889   T 115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olnay László                  0.cs. F19 HU-10- 11-57804   H 11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László                    1.cs. F01 HU-07- 11-21500   H 11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ing József és fia          1.cs. F19 HU-10- 11-57728   H 115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zinger Csaba                  1.cs. F19 HU 08- 11-34453   T 114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olnay László                  1.cs. F19 HU-10- D-312634   H 114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László                    2.cs. F01 HU-10- D-319344   H 11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áli István                    2.cs. F10 HU-10- D-265684   H 11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eilig Károly                  2.cs. F01 HU-10- 11-51613   H 11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ebenek Imre                   1.cs. F10 HU-09- 11-43685   H 114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uhrmann László                2.cs. F10 HU-09- 11-43832   H 114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J.Varga Attila                 1.cs. F10 HU-09- D-234181   H 11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űcs Gyula                    1.cs. F10 HU-08- 11-30715   H 11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űcs Gyula                    2.cs. F10 HU-10- D-267370   H 114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Árkosi Zoltán                  1.cs. F01 HU-10- 11-51505   H 11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emete Zoltán                  1.cs. F01 HU-07- 11-16145   T 114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olnay László                  0.cs. F19 HU-09- 26-14109   T 113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ölding József és fia          0.cs. F19 HU-10- 11-57743   H 113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óth József                    2.cs. F19 HU-10- 11-57471   H 113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rkosi Zoltán                  0.cs. F01 HU-10- M-122653   H 113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olnár Imre                    2.cs. F01 HU-10- 11-51773   H 11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rkosi Zoltán                  1.cs. F01 HU-10- M-122650   H 11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emete Zoltán                  1.cs. F01 HU-10- 11-51884   T 11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ölding József és fia          1.cs. F19 HU-08- D-186930   H 113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órádi Imre                   0.cs. F19 HU-10- D-267119   H 112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ebenek Imre                   1.cs. F10 HU-08- D-186695   H 112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olnay László                  0.cs. F19 HU-10- 01-37393   T 11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agy Béla                      2.cs. F10 HU-10- D-300765   H 112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olnay László                  0.cs. F19 HU-10- D-300950   H 112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László                    1.cs. F01 HU-08- 11-32711   H 11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ss László                    0.cs. F01 HU-10- D-265023   T 11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uhrmann László                2.cs. F10 HU-10- M-122696   T 111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óth József                    1.cs. F19 HU-08- 11-26635   H 11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J.Varga Attila                 1.cs. F10 HU-07- D-165397   H 110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brahám József                 1.cs. F01 HU-09- 11-39615   H 11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emete Zoltán                  1.cs. F01 HU-04- 11-82509   T 110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Dobai József                   1.cs. F19 HU 08- 11-34581   T 109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űcs Gyula                    2.cs. F10 HU-06- D-143816   H 109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űcs Gyula                    2.cs. F10 HU-08- 11-30894   H 109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órádi Imre                   1.cs. F19 HU-08- 11-39370   T 109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ölding József és fia          1.cs. F19 HU-09- D-226269   H 10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olnay László                  1.cs. F19 HU-08- 11-34287   H 10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iss László                    2.cs. F01 HU-10- D-265006   T 10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eilig Károly                  0.cs. F01 HU-09- 11-40145   H 10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Ábrahám József                 0.cs. F01 HU-08- 11-32549   H 108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órádi Frigyes                1.cs. F10 HU-10- 11-55021   H 108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ölding József és fia          1.cs. F19 HU-09- D-226275   H 10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ida István                    2.cs. F10 HU-10- 11-54718   H 10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eilig Károly                  2.cs. F01 HU-10- 11-51610   H 108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ing László                    1.cs. F10 HU 08- 11-32737   T 10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Ábrahám Tibor                  1.cs. F01 HU-08- 11-26545   H 10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áli István                    1.cs. F10 HU-09- D-208614   H 108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zinger Csaba                  2.cs. F19 HU 10- 11-57419   T 107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zinger Csaba                  2.cs. F19 HU 10- 11-57408   T 10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anyár Károly                  1.cs. F10 HU-10- 11-55250   H 10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emete Zoltán                  0.cs. F01 HU-06- 11-05445   H 107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ttlmayer Sándor             2.cs. F10 HU 09- 11-43819   T 10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órádi Imre                   1.cs. F19 HU-10- D-267104   H 107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olnár Imre                    2.cs. F01 HU-09- 11-39854   T 106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óth László                    1.cs. F19 HU 09- 11-47526   H 10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iss László                    2.cs. F01 HU-08- 11-32678   H 106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üredi Péter                   1.cs. F10 HU-10- 11-55104   H 10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ida István                    1.cs. F10 HU-09- 11-43662   H 106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emete Zoltán                  2.cs. F01 HU-10- 11-51885   H 10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J.Varga Attila                 2.cs. F10 HU-08- 11-30868   H 105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órádi Imre                   0.cs. F19 HU-08- 11-34426   H 105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alog Norbert                  2.cs. F01 HU-10- 11-51740   T 105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órádi Frigyes                1.cs. F10 HU-09- 11-44080   H 10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eilig Károly                  2.cs. F01 HU-10- 11-51635   H 10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emete Zoltán                  1.cs. F01 HU-09- 11-39864   T 10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eilig Károly                  0.cs. F01 HU-08- 11-27036   T 10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Tóth József                    1.cs. F19 HU-09- 11-47564   H 104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ing László                    0.cs. F10 HU 08- 11-32785   T 10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Árkosi Zoltán                  2.cs. F01 HU-10- D-312133   H 104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ing László                    1.cs. F10 HU 09- 11-47725   H 10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Remete Zoltán                  2.cs. F01 HU-04- 11-82484   H 104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órádi Imre                   1.cs. F19 HU-08- 11-34404   H 10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anyár Károly                  1.cs. F10 HU-09- 11-46601   H 1038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51:00Z</dcterms:created>
  <dc:creator>Király István</dc:creator>
  <dc:description/>
  <cp:keywords/>
  <dc:language>en-US</dc:language>
  <cp:lastModifiedBy>Király István</cp:lastModifiedBy>
  <dcterms:modified xsi:type="dcterms:W3CDTF">2011-06-16T12:53:00Z</dcterms:modified>
  <cp:revision>3</cp:revision>
  <dc:subject/>
  <dc:title>Győr-Rába Tagszövetség, F19 Győr</dc:title>
</cp:coreProperties>
</file>