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iget rcs.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9.11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 8   11   220   44   1144,85    969,34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5   23   340   68   1089,25    955,05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8   16   259   52   1143,84    929,72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31   50   819  164   1144,85    951,78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orró József                   2.cs. F01 HU-11- D-430757     114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József és fia          2.cs. F19 HU-11- D-357259     114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orró József                   2.cs. F01 HU-11- D-430738     1121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űcs Gyula                    1.cs. F10 HU-11- D-356603     108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olnay László                  2.cs. F19 HU-11- D-357205     1089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kker Martina                 2.cs. F10 HU 11- D-359665     108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benek Imre                   1.cs. F10 HU-11- D-359391     108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áli István                    1.cs. F10 HU-11- D-356683     107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áli István                    1.cs. F10 HU-11- D-404273     107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orró József                   1.cs. F01 HU-11- D-430706     107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orró József                   1.cs. F01 HU-11-  O-07537     107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ebenek Imre                   1.cs. F10 HU-11- D-395868     1066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arga Béla                     1.cs. F10 HU 11- 11-64361     105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orró József                   0.cs. F01 HU-11- D-430733     105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rkosi Zoltán                  0.cs. F01 HU-11- D-359328     105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uhrmann László                2.cs. F10 HU-11- D-356645     105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órádi Imre                   2.cs. F19 HU-11- D-357338     1044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ttlmayer Sándor             1.cs. F10 HU 11- 11-64372     104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áli István                    1.cs. F10 HU-11- 11-64018     104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agy Béla                      1.cs. F10 HU-11- D-356710     1038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rikler Enikő                  2.cs. F10 HU-11- D-358042     103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da István                    1.cs. F10 HU-11- 11-63963     103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Árkosi Zoltán                  2.cs. F01 HU-11- D-359345     1037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Árkosi Zoltán                  1.cs. F01 HU-11- D-356140     103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orró József                   0.cs. F01 HU-11-  O-07540     103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ölding József és fia          2.cs. F19 HU-11- D-431326     103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orró József                   0.cs. F01 HU-11- D-430715     103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orró József                   2.cs. F01 HU-11- D-430730     103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orró József                   1.cs. F01 HU-11- D-430707     103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orró József                   1.cs. F01 HU-11- D-430725     102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olnay László                  2.cs. F19 HU-11- D-357238     102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olnay László                  0.cs. F19 HU-11- D-357244     1027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uhovits Gergely               1.cs. F10 HU 11- D-358999     102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uhrmann László                2.cs. F10 HU-11- 11-64510     102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orró József                   2.cs. F01 HU-11- D-430729     1019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rikler Enikő                  2.cs. F10 HU-11- D-358037     1018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akker Martina                 1.cs. F10 HU 11- D-359697     101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iss László                    1.cs. F01 HU-11- D-356189     1016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ölding József és fia          2.cs. F19 HU-11- D-431328     101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Nagy Béla                      1.cs. F10 HU-11- D-356708     1016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uhovits Gergely               1.cs. F10 HU 11- 11-64217     1015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Prikler Enikő                  2.cs. F10 HU-11- D-358018     101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eilig Károly                  1.cs. F01 HU-11- 11-61340     101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ebenek Imre                   1.cs. F10 HU-11- D-395865     100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ölding József és fia          2.cs. F19 HU-11- D-431327     100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ücs Tibor                    1.cs. F10 HU-11- D-359494     100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ücs Tibor                    1.cs. F10 HU-11- 11-64110     100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űcs Gyula                    2.cs. F10 HU-11- D-356642     100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iss László                    2.cs. F01 HU-11- D-356173     1004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Muhovits Gergely               2.cs. F10 HU 11- D-358993     1004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Makker Martina                 1.cs. F10 HU 11- D-359679     100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Tolnay László                  1.cs. F19 HU-11- D-357242     100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Forró József                   1.cs. F01 HU-11- D-430713     100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orró József                   1.cs. F01 HU-11- D-430765     100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Forró József                   1.cs. F01 HU-11- D-430755     100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uhrmann László                2.cs. F10 HU-11- D-356664     100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Páli István                    2.cs. F10 HU-11- D-356699     100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iss László                    1.cs. F01 HU-11- D-356177      99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ücs Tibor                    1.cs. F10 HU-11- D-359493      998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Hanich Mihály                  1.cs. F19 HU 11- 11-66921      99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Földing József és fia          2.cs. F19 HU-11- 11-62173      99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iss László                    1.cs. F01 HU-11- D-356181      99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Forró József                   2.cs. F01 HU-11- D-430720      99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Forró József                   0.cs. F01 HU-11- D-430758      99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Forró József                   0.cs. F01 HU-11- D-430791      99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órádi Imre                   0.cs. F19 HU-11- D-357312      99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Páli István                    1.cs. F10 HU-11- 11-64113      993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Makker Martina                 1.cs. F10 HU 11- D-359657      99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Füredi Péter                   2.cs. F10 HU-11- D-333780      99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Rebenek Imre                   1.cs. F10 HU-11- D-395866      99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Rebenek Imre                   1.cs. F10 HU-11- D-395872      992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Remete Ferenc                  1.cs. F01 HU 11- 11-64397      992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Remete Ferenc                  1.cs. F01 HU 11- 11-64396      99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iss László                    1.cs. F01 HU-11- D-356151      99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Rebenek Imre                   1.cs. F10 HU-11- D-359392      99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órádi Imre                   2.cs. F19 HU-11- D-357321      99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Forró József                   1.cs. F01 HU-11- D-430717      99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iss László                    2.cs. F01 HU-11- D-356157      99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Rebenek Imre                   2.cs. F10 HU-11- D-395873      99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Füredi Péter                   2.cs. F10 HU-11- D-404271      99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Földing József és fia          2.cs. F19 HU-11-  O-07723      99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Forró József                   1.cs. F01 HU-11- D-430739      99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Tolnay László                  1.cs. F19 HU-11- D-395303      99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Tolnay László                  1.cs. F19 HU-11- M-125330      98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Forró József                   1.cs. F01 HU-11- D-430752      98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Páli István                    1.cs. F10 HU-11- D-356694      98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Páli István                    1.cs. F10 HU-11- 11-64017      98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zórádi Imre                   2.cs. F19 HU-11- D-357326      98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Fuhrmann László                1.cs. F10 HU-11- D-359371      98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Földing József és fia          2.cs. F19 HU-11- D-357267      98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Árkosi Zoltán                  1.cs. F01 HU-11- D-404219      98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Balog Norbert                  1.cs. F01 HU-11- 11-61320      98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Tolnay László                  0.cs. F19 HU-11- D-357221      98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Tolnay László                  1.cs. F19 HU-11- D-357230      98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Forró József                   1.cs. F01 HU-11- D-430708      984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Remete Ferenc                  1.cs. F01 HU 11- D-356050      98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Balog Norbert                  1.cs. F01 HU-11- 11-61315      98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Tolnay László                  1.cs. F19 HU-11- M-125320      98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Földing József és fia          2.cs. F19 HU-11- D-357253      98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iss László                    1.cs. F01 HU-11- D-265013      98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Árkosi Zoltán                  0.cs. F01 HU-11- M-122658      98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zűcs Gyula                    2.cs. F10 HU-11- D-356605      97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Árkosi Zoltán                  2.cs. F01 HU-11- D-404208      97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zücs Tibor                    1.cs. F10 HU-11- D-359838      978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Forró József                   2.cs. F01 HU-11- D-430776      978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Muhovits Gergely               2.cs. F10 HU 11- 11-64284      97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Páli István                    1.cs. F10 HU-11- D-356681      97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Páli István                    2.cs. F10 HU-11- D-404256      97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Páli István                    1.cs. F10 HU-11- D-404262      97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Páli István                    1.cs. F10 HU-11- D-356690      97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Tolnay László                  1.cs. F19 HU-11- D-357223      97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Fuhrmann László                1.cs. F10 HU-11- D-356661      97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zücs Tibor                    1.cs. F10 HU-11- 11-64103      975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Tóth László                    1.cs. F19 HU 11- 11-66729      975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Muhovits Gergely               1.cs. F10 HU 11- D-358992      974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Hanich Mihály                  1.cs. F19 HU 11- D-434943      97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zórádi Imre                   2.cs. F19 HU-11- M-125011      97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zücs Tibor                    1.cs. F10 HU-11- D-359839      97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zücs Tibor                    1.cs. F10 HU-11- 11-64116      97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Fuhrmann László                2.cs. F10 HU-11- 11-64521      97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Tolnay László                  2.cs. F19 HU-11- D-357226      97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Földesi Miklós                 1.cs. F19 HU-11- 11-66801      97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zűcs Gyula                    1.cs. F10 HU-11- D-356624      97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Árkosi Zoltán                  0.cs. F01 HU-11- D-356120      97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zűcs Gyula                    2.cs. F10 HU-11- D-356611      969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zűcs Gyula                    2.cs. F10 HU-11- D-356643      96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Forró József                   2.cs. F01 HU-11- D-430702      96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Forró József                   1.cs. F01 HU-11- D-430756      969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Makker Martina                 1.cs. F10 HU 11- D-359662      96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Tolnay László                  2.cs. F19 HU-11- D-395316      96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Tolnay László                  2.cs. F19 HU-11- D-395317      968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Fuhrmann László                2.cs. F10 HU-11- M-125170      96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Árkosi Zoltán                  2.cs. F01 HU-11- D-404203      96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Heilig Károly                  1.cs. F01 HU-11- 11-61358      96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Rebenek Imre                   1.cs. F10 HU-11- D-395869      96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Tolnay László                  2.cs. F19 HU-11- D-395325      96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Árkosi Zoltán                  2.cs. F01 HU-11- D-356150      96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Szórádi Imre                   1.cs. F19 HU-11- D-357304      966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Prikler Enikő                  2.cs. F10 HU-11- D-358026      96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Szórádi Imre                   1.cs. F19 HU-11- D-357349      96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Szűcs Gyula                    1.cs. F10 HU-11- D-356609      963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Földing József és fia          1.cs. F19 HU-11- D-357293      96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Kiss László                    1.cs. F01 HU-11- D-356168      962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Muhovits Gergely               1.cs. F10 HU 11- D-358989      96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Földing József és fia          2.cs. F19 HU-11- D-357254      96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Forró József                   1.cs. F01 HU-11- D-430767      960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Hanich Mihály                  1.cs. F19 HU 11- D-434947      96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Szűcs Gyula                    1.cs. F10 HU-11- D-356640      960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Prikler Enikő                  2.cs. F10 HU-11- D-356613      959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Prikler Enikő                  2.cs. F10 HU-11- D-358020      958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Prikler Enikő                  1.cs. F10 HU-11- D-358002      95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Tolnay László                  1.cs. F19 HU-11- D-357246      95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Tolnay László                  0.cs. F19 HU-11- D-357217      95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Forró József                   2.cs. F01 HU-11-  O-07539      957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Prikler Enikő                  1.cs. F10 HU-11- 11-68987      95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Forró József                   1.cs. F01 HU-11- D-430736      95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Árkosi Zoltán                  1.cs. F01 HU-11- D-356134      95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Füredi Péter                   2.cs. F10 HU-11- 11-64051      95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Szűcs Gyula                    1.cs. F10 HU-11- D-356631      954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Muhovits Gergely               1.cs. F10 HU 11- 11-64295      95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Árkosi Zoltán                  1.cs. F01 HU-11- D-356128      953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Prikler Enikő                  2.cs. F10 HU-11- D-358015      95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Rebenek Imre                   1.cs. F10 HU-11- D-395860      951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Czinger Csaba                  0.cs. F19 HU 11- 11-66870      951,7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4:26:00Z</dcterms:created>
  <dc:creator>Király István</dc:creator>
  <dc:description/>
  <cp:keywords/>
  <dc:language>en-US</dc:language>
  <cp:lastModifiedBy>Király István</cp:lastModifiedBy>
  <dcterms:modified xsi:type="dcterms:W3CDTF">2011-09-21T10:54:00Z</dcterms:modified>
  <cp:revision>4</cp:revision>
  <dc:subject/>
  <dc:title>Győr-Rába Tagszövetség, F19 Győr</dc:title>
</cp:coreProperties>
</file>