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nnover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6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19   201   40   1127,89    995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1   174   35   1168,52   1024,5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5   127   25   1123,81   1021,27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55   502  100   1168,52   1017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benek Imre                   1.cs. F10 HU-07- 50-27372   H 11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li István                    1.cs. F10 HU-07- D-165837   H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ebenek Imre                   1.cs. F10 HU-09- 11-43966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F10 HU-09- 11-437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2.cs. F10 HU-06- 11-08042   H 11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F01 HU 09- 11-46253   H 11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Zoltán                  1.cs. F01 HU-04- 11-82505   T 112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1.cs. F10 HU-07- 50-23331   H 11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József és fia          1.cs. F19 HU-08- D-186927   H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László                    1.cs. F01 HU-08- 11-32700   H 11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HU-10- M-124634   H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József és fia          1.cs. F19 HU-09- D-226275   H 112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HU 05- D-136609   H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mete Zoltán                  1.cs. F01 HU-09- 11-39889   T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da István                    1.cs. F10 HU-09- 11-43631   H 11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1.cs. F19 HU-09- D-226204   H 11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01 HU-09- 11-40129   H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da István                    1.cs. F10 HU-09- 11-43662   H 11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1.cs. F10 HU-09- 11-43476   H 11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0.cs. F01 HU-08- 11-27046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eilig Károly                  2.cs. F01 HU-09- 11-40107   H 110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inger Csaba                  2.cs. F19 HU 10- 11-57428   H 10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orró József                   1.cs. F01 HU-10- D-265142   T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HU-10- D-300932   H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F19 HU-10- 11-57767   H 10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F10 HU-09- D-208699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1.cs. F01 HU-08- 11-26886   T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F01 HU-08- 11-27065   T 108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1.cs. F01 HU-09- 11-40153   H 10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Tibor                  1.cs. F01 HU-09- 11-40069   H 10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benek Imre                   1.cs. F10 HU-08- 11-30663   H 108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HU-09- 11-44016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ukta Ferenc                   1.cs. F01 HU-08- 11-32997   H 10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HU-09- 11-47564   H 10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2.cs. F10 HU-10- D-300770   H 108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ády Tibor                     1.cs. F10 SK 10- 0706-603   H 10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HU-09- 11-40152   H 10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HU-09- 11-44211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József                    1.cs. F19 HU-09- 11-47570   H 10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HU-07- 11-21500   H 107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F10 HU 09- 11-44303   H 10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                   2.cs. F01 HU-10- 11-51782   T 107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ády Tibor                     1.cs. F10 SK 10- 0706-577   T 10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HU-09- 11-40170   H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HU-07- 11-21499   H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Tibor                  1.cs. F01 HU-08- 11-26545   H 10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2.cs. F01 HU-07- 11-21498   H 10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olnár Imre                    1.cs. F01 HU-09- 11-39840   H 1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HU-10- D-312373   H 10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1.cs. F10 HU 10- 11-60637   H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HU-06- 11-11166   T 10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HU-08- 23-16947   H 10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HU-10- 29-30752   H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F10 HU-09- 11-43712   H 10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2.cs. F10 HU-10- 11-54897   H 10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0- 11-57777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1.cs. F01 HU-07- 11-16145   T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F10 HU-07- 50-23261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1.cs. F01 HU-08- 11-27038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2.cs. F19 HU-10- 11-57743   H 104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zinger Csaba                  1.cs. F19 HU 08- 11-34453   T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brahám József                 1.cs. F01 HU-08- 11-32539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ing József és fia          2.cs. F19 HU-08- D-182448   H 104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HU-09- 11-43685   H 10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1.cs. F10 HU 08- D-186263   H 10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2.cs. F10 HU-10- 11-54879   H 10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orró József                   2.cs. F01 HU-10- D-265125   T 10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2.cs. F10 HU-08- 11-30894   H 10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2.cs. F19 HU-08- D-186935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F10 HU-10- D-267355   H 104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F10 HU-08- D-186747   H 103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ády Tibor                     1.cs. F10 SK 10- 0706-586   T 10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.Varga Attila                 1.cs. F10 HU-09- 11-44219   H 103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HU-08- 11-30715   H 10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08- D-186750   H 10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2.cs. F19 HU 07- 50-40625   H 103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0.cs. F19 HU-10- D-265883   H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1.cs. F19 HU-10- M-124648   H 10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2.cs. F10 HU-05- 11-96857   H 10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olnár Imre                    2.cs. F01 HU-10- 11-51761   T 103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1.cs. F19 HU-09- 11-47581   H 10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2.cs. F19 HU-10- 11-56326   H 10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2.cs. F19 HU-10- 11-57763   H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                   1.cs. F01 HU-08- 50-11142   T 102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1.cs. F01 HU 08- 11-36063   H 10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Frigyes                1.cs. F10 HU-08- 11-30598   H 102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ády Tibor                     2.cs. F10 SK 10- 55M-935    H 10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és fia          1.cs. F19 HU-08- D-186942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1.cs. F10 HU-08- 11-30197   H 102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inger Csaba                  1.cs. F19 HU 09- 11-47429   H 10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1.cs. F01 HU-08- 11-32711   H 10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űcs Gyula                    2.cs. F10 HU-10- D-267352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08- 11-30893   H 10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2.cs. F10 HU-08- 11-30892   H 102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1.cs. F19 HU-10- 11-57791   H 10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0.cs. F01 HU-07- 11-21310   H 10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da István                    1.cs. F10 HU-08- 11-30224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űcs Gyula                    1.cs. F10 HU-09- 11-44002   H 10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űcs Gyula                    1.cs. F10 HU-09- D-208677   H 10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HU-10- 11-57823   H 1017,4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8:50:00Z</dcterms:created>
  <dc:creator>Király István</dc:creator>
  <dc:description/>
  <cp:keywords/>
  <dc:language>en-US</dc:language>
  <cp:lastModifiedBy>Király István</cp:lastModifiedBy>
  <dcterms:modified xsi:type="dcterms:W3CDTF">2011-07-22T18:52:00Z</dcterms:modified>
  <cp:revision>3</cp:revision>
  <dc:subject/>
  <dc:title>Győr-Rába Tagszövetség, F10 Abda</dc:title>
</cp:coreProperties>
</file>