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7 06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7   10   211   42   1082,93    962,1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5   22   342   68   1084,22    935,1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16   246   49   1076,70    952,2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0   48   799  160   1084,22    947,6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1.cs. F10 HU-11- D-356710     10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orró József                   1.cs. F01 HU-11- D-430706     10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1.cs. F19 HU-11- D-357231     10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1.cs. F19 HU-11- M-125320     107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F01 HU 11- 11-64397     106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0.cs. F01 HU-11- D-356116     106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ücs Tibor                    1.cs. F10 HU-11- D-359494     103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2.cs. F19 HU-11- D-431327     10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0.cs. F01 HU-11- D-430775     10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2.cs. F01 HU-11- D-430701     10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1.cs. F10 HU-11- D-356706     10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1.cs. F19 HU-11- D-357206     103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0.cs. F19 HU-11- D-395311     102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2.cs. F01 HU-11- D-430768     102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orró József                   1.cs. F01 HU-11- D-430725     102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li István                    2.cs. F10 HU-11- D-404274     102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1.cs. F01 HU-11- D-265013     102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űcs Gyula                    1.cs. F10 HU-11- D-356641     102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orró József                   2.cs. F01 HU-11- D-430704     10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és fia          1.cs. F19 HU-11- D-357283     102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2.cs. F19 HU-11- M-125091     101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uhovits Gergely               1.cs. F10 HU 11- D-358993     101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kker Martina                 1.cs. F10 HU 11- D-359665     101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űcs Gyula                    2.cs. F10 HU-11- D-356601     101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nich Mihály                  1.cs. F19 HU 11- D-359647     101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kker Martina                 1.cs. F10 HU 11- D-359680     10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Imre                   2.cs. F19 HU-11- D-357301     101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anich Mihály                  1.cs. F19 HU 11- D-359644     10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ilig Károly                  1.cs. F01 HU-11- 11-61340     101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József és fia          1.cs. F19 HU-11- D-357993     101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li István                    1.cs. F10 HU-11- D-356694     10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orró József                   1.cs. F01 HU-11- D-430729     10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og Norbert                  1.cs. F01 HU-11- 11-61321     100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2.cs. F19 HU-11- D-357226     10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1.cs. F19 HU-11- D-357224     100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1.cs. F19 HU-11- M-125316     100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orró József                   2.cs. F01 HU-11- D-430702     100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eilig Károly                  1.cs. F01 HU-11- 11-61353     100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og Norbert                  1.cs. F01 HU-11- 11-61315     10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László                    2.cs. F01 HU-11- D-356170     100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ücs Tibor                    1.cs. F10 HU-11- D-359493     10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rkosi Zoltán                  2.cs. F01 HU-11- D-356150     100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László                    1.cs. F19 HU 11- 11-66767      9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orró József                   1.cs. F01 HU-11- D-430721      9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orró József                   2.cs. F01 HU-11- D-430719      9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űcs Gyula                    1.cs. F10 HU-11- D-356622      99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benek Imre                   1.cs. F10 HU-11- D-395872      9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benek Imre                   2.cs. F10 HU-11- D-395868      99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benek Imre                   1.cs. F10 HU-11- D-395865      9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orró József                   1.cs. F01 HU-11- D-430707      9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órádi Imre                   2.cs. F19 HU-11- M-125008      9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olnay László                  2.cs. F19 HU-11- D-357223      99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ttlmayer Sándor             1.cs. F10 HU 11- 11-64391      9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1.cs. F19 HU-11- D-357339      9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2.cs. F19 HU-11- D-395323      99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kker Martina                 1.cs. F10 HU 11- D-359697      9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1.cs. F19 HU-11- D-357239      99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Imre                   1.cs. F19 HU-11- D-357342      99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József és fia          1.cs. F19 HU-11- D-431333      99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László                    1.cs. F19 HU 11- 11-66729      99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órádi Imre                   2.cs. F19 HU-11- D-404286      99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mete Ferenc                  1.cs. F01 HU 11- 11-64396      9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órádi Imre                   2.cs. F19 HU-11- D-357323      98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László                    1.cs. F01 HU-11- D-356177      9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orró József                   0.cs. F01 HU-11- D-430717      98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anich Mihály                  1.cs. F19 HU 11- 11-66924      9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olnár Imre                    1.cs. F01 HU-11- 11-61227      98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rkosi Zoltán                  2.cs. F01 HU-11- D-404202      9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benek Imre                   1.cs. F10 HU-11- D-359391      9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benek Imre                   1.cs. F10 HU-11- D-359392      98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anich Mihály                  2.cs. F19 HU 11- 11-66589      98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anich Mihály                  1.cs. F19 HU 11- D-359648      98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olnay László                  2.cs. F19 HU-11- D-395303      98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rkosi Zoltán                  2.cs. F01 HU-11- M-125102      98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rikler Enikő                  2.cs. F10 HU-11- D-358015      98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József és fia          2.cs. F19 HU-11- D-357259      98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li István                    1.cs. F10 HU-11- D-356682      9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rkosi Zoltán                  1.cs. F01 HU-11- D-356149      9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uhrmann László                2.cs. F10 HU-11- 11-64510      9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ücs Tibor                    1.cs. F10 HU-11- 11-64105      9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rkosi Zoltán                  0.cs. F01 HU-11- D-356132      98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rkosi Zoltán                  1.cs. F01 HU-11- D-356137      9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rikler Enikő                  1.cs. F10 HU-11- D-358004      97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rikler Enikő                  1.cs. F10 HU-11- D-358027      9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rikler Enikő                  1.cs. F10 HU-11- D-358032      97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rkosi Zoltán                  2.cs. F01 HU-11- D-359886      9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rikler Enikő                  2.cs. F10 HU-11- D-358044      9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rikler Enikő                  1.cs. F10 HU-11- D-358005      97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ölding József és fia          2.cs. F19 HU-11- D-357266      9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rikler Enikő                  2.cs. F10 HU-11- D-358022      97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űcs Gyula                    1.cs. F10 HU-11- D-356616      9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rikler Enikő                  2.cs. F10 HU-11- 11-64494      97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áli István                    2.cs. F10 HU-11- D-404261      9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űcs Gyula                    1.cs. F10 HU-11- D-356611      97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eilig Károly                  1.cs. F01 HU-11- 11-61348      9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rkosi Zoltán                  1.cs. F01 HU-11- M-122652      97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áli István                    1.cs. F10 HU-11- D-356690      9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odossy Ernő                   1.cs. F10 HU-11- 11-64006      97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dossy Ernő                   1.cs. F10 HU-11- 11-64013      9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öldesi Miklós                 1.cs. F19 HU-11- 11-66827      9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László                    1.cs. F01 HU-11- D-356156      9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űcs Gyula                    1.cs. F10 HU-11- D-356603      97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olnay László                  1.cs. F19 HU-11- D-357221      97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arga Béla                     1.cs. F10 HU 11- 11-64361      97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uhrmann László                2.cs. F10 HU-11- D-356645      9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áli István                    1.cs. F10 HU-11- D-404262      9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agy Béla                      1.cs. F10 HU-11- D-404416      9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Árkosi Zoltán                  2.cs. F01 HU-11- D-356121      9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Árkosi Zoltán                  2.cs. F01 HU-11- D-356138      9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rkosi Zoltán                  2.cs. F01 HU-11- D-359336      96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Árkosi Zoltán                  1.cs. F01 HU-11- D-359314      9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rkosi Zoltán                  2.cs. F01 HU-11- D-404219      9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ücs Tibor                    1.cs. F10 HU-11- D-359491      96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ss László                    2.cs. F01 HU-11- D-356184      9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uhrmann László                2.cs. F10 HU-11- D-356659      96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űcs Gyula                    1.cs. F10 HU-11- D-358143      9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űcs Gyula                    1.cs. F10 HU-11- D-356624      96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űcs Gyula                    2.cs. F10 HU-11- D-356605      96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uhovits Gergely               1.cs. F10 HU 11- D-358999      9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eilig Károly                  1.cs. F01 HU-11- 11-61358      96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ölding József és fia          1.cs. F19 HU-11- D-357252      96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ölding József és fia          2.cs. F19 HU-11- D-357253      96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iss László                    1.cs. F01 HU-11- D-356151      9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olnay László                  2.cs. F19 HU-11- D-357212      96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olnay László                  1.cs. F19 HU-11- D-357201      9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orró József                   1.cs. F01 HU-11- D-430755      9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űcs Gyula                    1.cs. F10 HU-11- D-356617      9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áli István                    1.cs. F10 HU-11- D-356699      9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orró József                   1.cs. F01 HU-11-  O-07537      96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anich Mihály                  2.cs. F19 HU 11- 11-66922      95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emete Ferenc                  1.cs. F01 HU 11- D-356039      9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olnay László                  2.cs. F19 HU-11- M-125327      9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olnay László                  2.cs. F19 HU-11- D-357242      9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olnay László                  0.cs. F19 HU-11- D-395312      9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ölding József és fia          1.cs. F19 HU-11- 11-62029      9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alog Norbert                  1.cs. F01 HU-11- 11-61313      9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alog Norbert                  1.cs. F01 HU-11- 11-61306      95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ölding József és fia          1.cs. F19 HU-11- 11-62026      95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ölding József és fia          2.cs. F19 HU-11-  O-07725      95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ebenek Imre                   1.cs. F10 HU-11- D-395861      95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zinger Csaba                  1.cs. F19 HU 11- 11-66864      95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óth László                    1.cs. F19 HU 11- 11-66771      9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órádi Imre                   2.cs. F19 HU-11- D-357309      95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olnay László                  0.cs. F19 HU-11- D-357202      9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Árkosi Zoltán                  2.cs. F01 HU-11- D-404208      9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órádi Imre                   2.cs. F19 HU-11- D-357303      9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orró József                   1.cs. F01 HU-11-  O-07536      95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öldesi Miklós                 1.cs. F19 HU-11- 11-66801      95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kker Martina                 1.cs. F10 HU 11- D-359683      9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órádi Imre                   2.cs. F19 HU-11- D-357348      9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áli István                    1.cs. F10 HU-11- D-356676      94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rikler Enikő                  2.cs. F10 HU-11- D-358020      94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uhrmann László                2.cs. F10 HU-11- 11-64504      94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uhovits Gergely               1.cs. F10 HU 11- 11-64295      94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akker Martina                 1.cs. F10 HU 11- D-359669      94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orró József                   1.cs. F01 HU-11- D-430757      9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orró József                   2.cs. F01 HU-11- D-430749      94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ölding József és fia          2.cs. F19 HU-11- D-357269      9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orró József                   1.cs. F01 HU-11- D-430738      94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ebenek Imre                   2.cs. F10 HU-11- D-395866      947,6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36:00Z</dcterms:created>
  <dc:creator>Király István</dc:creator>
  <dc:description/>
  <cp:keywords/>
  <dc:language>en-US</dc:language>
  <cp:lastModifiedBy>Király István</cp:lastModifiedBy>
  <dcterms:modified xsi:type="dcterms:W3CDTF">2011-09-22T12:38:00Z</dcterms:modified>
  <cp:revision>3</cp:revision>
  <dc:subject/>
  <dc:title>Győr-Rába Tagszövetség, F20 Gönyű</dc:title>
</cp:coreProperties>
</file>