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9.04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8   11   255   51    978,40    877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7   458   92   1033,43    847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4   280   56   1014,28    842,3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52   993  199   1033,43    852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rikler Enikő                  2.cs. F10 HU-11- D-358013     10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2.cs. F10 HU-11- D-356662     10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olnay László                  0.cs. F19 HU-11- 11-66522     10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F10 HU-11- D-356708     10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2.cs. F19 HU-11- D-431328     10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0.cs. F19 HU-11- M-125327      9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kker Martina                 2.cs. F10 HU 11- D-359670      9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üredi Péter                   2.cs. F10 HU-11- 11-64067      9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orró József                   2.cs. F01 HU-11- D-430708      97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F01 HU-11- D-356115      9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HU-11- D-357205    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HU-11- D-395323      9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1.cs. F10 HU-11- D-356636      96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ttlmayer Sándor             1.cs. F10 HU 11- 11-64392      9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orró József                   2.cs. F01 HU-11-  O-07537    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da István                    1.cs. F10 HU-11- 11-63983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HU-11- 11-66677      9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19 HU-11- D-357276      9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ücs Tibor                    1.cs. F10 HU-11- 11-64105      9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F01 HU-11- 11-61388      96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kker Martina                 2.cs. F10 HU 11- D-359658      9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1.cs. F01 HU-11- 11-61301      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HU-11- D-356177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1.cs. F01 HU-11- D-430713    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orró József                   2.cs. F01 HU-11- D-430746      9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HU-11- D-357342    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üredi Péter                   2.cs. F10 HU-11- 11-64068    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HU-11- 11-66667      95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Béla                     1.cs. F10 HU 11- 11-64352      9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F19 HU-11- D-431330      95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uhovits Gergely               1.cs. F10 HU 11- 11-64291      94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mete Ferenc                  1.cs. F01 HU 11- M-125371      94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2.cs. F19 HU-11- D-395312      9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uhovits Gergely               1.cs. F10 HU 11- 11-64295      9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Tibor                    1.cs. F10 HU-11- 11-64110      93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1.cs. F10 HU-11- D-358143      9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F01 HU-11- D-359322      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László                    1.cs. F01 HU-11- D-356158      9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uhovits Gergely               1.cs. F10 HU 11- 11-64286    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rkosi Zoltán                  2.cs. F01 HU-11- D-356106      9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F01 HU-11- 11-61336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HU-11- D-356674      9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0.cs. F01 HU-11- D-356117      9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F10 HU-11- M-125162      93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2.cs. F19 HU 11- D-434943      9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0.cs. F01 HU-11- D-430717    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2.cs. F10 HU-11- 11-64511      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László                    1.cs. F01 HU-11- D-265013      9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2.cs. F10 HU-11- D-356603      92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inger Csaba                  2.cs. F19 HU 11- 11-66867      9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2.cs. F10 HU-11- D-356640      92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uhrmann László                2.cs. F10 HU-11- 11-64504      9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rkosi Zoltán                  1.cs. F01 HU-11- D-404213      9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0.cs. F01 HU-11- D-430752      9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HU-11-  O-07664      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HU-11- 11-61306    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HU-11- D-356178      9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HU-11- D-356189      9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0.cs. F01 HU-11- D-359345    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rkosi Zoltán                  1.cs. F01 HU-11- D-356126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orró József                   1.cs. F01 HU-11- D-430765      9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HU-11- D-356694      9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1.cs. F01 HU-11- D-430719      9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1.cs. F19 HU-11- D-357293      92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1.cs. F19 HU-11- D-395316      9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2.cs. F19 HU-11- D-357248      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F19 HU-11- D-395317      9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ikler Enikő                  2.cs. F10 HU-11- 25-15304      9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ikler Enikő                  0.cs. F10 HU-11- D-358020      9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2.cs. F19 HU-11- D-357301      91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19 HU-11- 11-66658      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F01 HU-11- D-404215    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0.cs. F19 HU-11- D-357231      9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2.cs. F01 HU-11- D-404206      9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uhrmann László                2.cs. F10 HU-11- D-359368      9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ikler Enikő                  1.cs. F10 HU-11- D-356613      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orró József                   2.cs. F01 HU-11- D-430767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F10 HU-11- D-356675      91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HU-11- 11-66810      91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uhovits Gergely               2.cs. F10 HU 11- D-358993      9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1.cs. F01 HU-11- D-430706    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1.cs. F01 HU-11- D-356152      91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1.cs. F01 HU 11- 11-64397      9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2.cs. F01 HU-11-  O-07536      91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2.cs. F19 HU-11- D-357203      9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2.cs. F01 HU-11- D-356149      9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dossy Ernő                   1.cs. F10 HU-11- 11-64001      90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2.cs. F10 HU-11- D-359367      9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1.cs. F10 HU-11- 11-63995      9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1.cs. F19 HU-11- D-357254      9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1.cs. F01 HU-11- D-430707      90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ikler Enikő                  0.cs. F10 HU-11- D-358037      9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ikler Enikő                  2.cs. F10 HU-11- D-358006      9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rikler Enikő                  2.cs. F10 HU-11- D-358035      90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anich Mihály                  1.cs. F19 HU 11- D-404612    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0.cs. F01 HU-11- M-125102      9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2.cs. F01 HU-11- D-356132      90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anich Mihály                  1.cs. F19 HU 11- 11-66576      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orró József                   2.cs. F01 HU-11- D-430755      9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és fia          1.cs. F19 HU-11- D-357267      9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2.cs. F01 HU-11- D-356180      9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0.cs. F01 HU-11- D-359313      9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0.cs. F01 HU-11- D-430777      9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1.cs. F10 HU-11- 11-64013      90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orró József                   1.cs. F01 HU-11- D-430739      9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ikler Enikő                  2.cs. F10 HU-11- M-125071      8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11- D-359385      8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11- D-359315      8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ikler Enikő                  1.cs. F10 HU-11- D-358044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0.cs. F01 HU-11- D-404203      89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űcs Gyula                    2.cs. F10 HU-11- D-356641    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orró József                   0.cs. F01 HU-11- D-430756      8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rikler Enikő                  2.cs. F10 HU-11- D-358015      8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ikler Enikő                  2.cs. F10 HU-11- D-358011      8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da István                    1.cs. F10 HU-11- 11-63986      8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Imre                   1.cs. F19 HU-11- D-357339      8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0.cs. F01 HU-11- M-122652      89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nich Mihály                  1.cs. F19 HU 11- D-359644      8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1.cs. F10 HU-11- D-404275      8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kker Martina                 1.cs. F10 HU 11- D-359665      8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1.cs. F10 HU-11- D-356690      8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kker Martina                 1.cs. F10 HU 11- D-359689      8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Imre                   1.cs. F19 HU-11- M-125002      8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2.cs. F19 HU-11- D-357283      8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1.cs. F01 HU-11- D-356156      8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2.cs. F19 HU-11- M-125003      8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ilig Károly                  1.cs. F01 HU-11- 11-61348    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2.cs. F19 HU-11- D-431327      8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uhrmann László                1.cs. F10 HU-11- D-356667      8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1.cs. F19 HU-11- 11-66679      8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uhrmann László                1.cs. F10 HU-11- D-356664      8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mete Ferenc                  1.cs. F01 HU 11- D-356050      8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li István                    1.cs. F10 HU-11- D-404256      88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benek Imre                   1.cs. F10 HU-11- D-395867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da István                    1.cs. F10 HU-11- 11-63959      8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1.cs. F10 HU-11- D-395869      8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rikler Enikő                  1.cs. F10 HU-11- 11-64494      8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ttlmayer Sándor             1.cs. F10 HU 11- 11-64381      88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19 HU 11- D-359444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rkosi Zoltán                  1.cs. F01 HU-11- D-356121      8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rikler Enikő                  1.cs. F10 HU-11- D-358002      8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rikler Enikő                  2.cs. F10 HU-11- D-358017      8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1.cs. F01 HU-11- D-404208      88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kker Martina                 2.cs. F10 HU 11- D-359679      88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inger Csaba                  1.cs. F19 HU 11- D-404823      88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inger Csaba                  2.cs. F19 HU 11- 11-66883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da István                    1.cs. F10 HU-11- 11-63955      8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benek Imre                   1.cs. F10 HU-11- D-359398      8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orró József                   1.cs. F01 HU-11- D-430736      8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1.cs. F19 HU-11- D-357275      87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ttlmayer Sándor             1.cs. F10 HU 11- 11-64378      8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ücs Tibor                    1.cs. F10 HU-11- D-359839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ücs Tibor                    1.cs. F10 HU-11- D-359494      8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dossy Ernő                   1.cs. F10 HU-11- 11-64006      8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órádi Imre                   1.cs. F19 HU-11- D-357341      8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Imre                   1.cs. F19 HU-11- D-357347      8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1.cs. F01 HU-11- 11-61315      8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arga Béla                     1.cs. F10 HU 11- 11-64361      8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1.cs. F19 HU-11- 11-66629    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0.cs. F19 HU-11- D-357238    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uhrmann László                1.cs. F10 HU-11- 11-64510      8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benek Imre                   1.cs. F10 HU-11- D-395868      87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anich Mihály                  1.cs. F19 HU 11- 11-66921      8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0.cs. F01 HU-11- M-125110      8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orró József                   1.cs. F01 HU-11-  O-07539      8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ücs Tibor                    1.cs. F10 HU-11- D-359838      8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üredi Péter                   2.cs. F10 HU-11- 11-64081      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rikler Enikő                  1.cs. F10 HU-11- D-358007      86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arga Béla                     1.cs. F10 HU 11- 11-64355      8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lding József és fia          2.cs. F19 HU-11- D-357259      8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1.cs. F19 HU-11- D-357302      8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0.cs. F19 HU-11- M-125330      8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József és fia          2.cs. F19 HU-11- 11-62029      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László                    1.cs. F01 HU-11- D-356170      86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kker Martina                 1.cs. F10 HU 11- D-359686      86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1.cs. F19 HU 11- 11-66751      8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ing József és fia          2.cs. F19 HU-11- D-357299      86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kker Martina                 1.cs. F10 HU 11- D-359657      8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eilig Károly                  1.cs. F01 HU-11- 11-61358      8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uhrmann László                1.cs. F10 HU-11- D-356657      8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da István                    1.cs. F10 HU-11- 11-63951      8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Béla                      1.cs. F10 HU-11- D-356710      8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li István                    1.cs. F10 HU-11- D-356676      8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1.cs. F01 HU-11- D-359886      8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da István                    1.cs. F10 HU-11- 11-63965      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2.cs. F01 HU-11- D-356150      8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üredi Péter                   1.cs. F10 HU-11- D-333780      8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űcs Gyula                    1.cs. F10 HU-11- D-356631      8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anich Mihály                  2.cs. F19 HU 11- D-404634      8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olnay László                  0.cs. F19 HU-11- 11-66853      8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órádi Imre                   1.cs. F19 HU-11- D-357349      8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esi Miklós                 1.cs. F19 HU-11- 11-66809      8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uhrmann László                2.cs. F10 HU-11- M-125170      8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olnay László                  2.cs. F19 HU-11- D-357212      8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da István                    1.cs. F10 HU-11- 11-63980      8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rkosi Zoltán                  0.cs. F01 HU-11- D-359341      8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áli István                    1.cs. F10 HU-11- D-356688      8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rikler Enikő                  1.cs. F10 HU-11- D-358005      8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László                    1.cs. F01 HU-11- D-356190      852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13:00Z</dcterms:created>
  <dc:creator>Király István</dc:creator>
  <dc:description/>
  <cp:keywords/>
  <dc:language>en-US</dc:language>
  <cp:lastModifiedBy>Király István</cp:lastModifiedBy>
  <dcterms:modified xsi:type="dcterms:W3CDTF">2011-09-08T07:13:00Z</dcterms:modified>
  <cp:revision>2</cp:revision>
  <dc:subject/>
  <dc:title>Győr-Rába Tagszövetség, F19 Győr</dc:title>
</cp:coreProperties>
</file>