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a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7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2   20   248   50   1584,29   1480,3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3   22   221   44   1571,87   1463,3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15   185   37   1594,88   1486,59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4   57   654  131   1594,88   1473,8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0.cs. F19 HU-10- 11-57780   H 159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rkosi Zoltán                  1.cs. F01 HU-10- M-122653   H 158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óth László                    2.cs. F19 HU 09- 50-21489   H 158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űcs Gyula                    1.cs. F10 HU-09- D-208677   H 157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űcs Gyula                    1.cs. F10 HU-08- 11-30892   H 156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ing László                    1.cs. F10 HU 06- 11-04906   T 156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uhrmann László                2.cs. F10 HU-09- 11-43864   H 15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olnár Imre                    1.cs. F01 HU-10- 11-51778   H 156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Zoltán                  0.cs. F01 HU-08- 11-26897   H 15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mete Zoltán                  1.cs. F01 HU-04- 11-82505   T 155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li István                    1.cs. F10 HU-09- D-208603   H 155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og Norbert                  1.cs. F01 HU-09- 25-96343   T 15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1.cs. F19 HU-10- M-124634   H 15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űcs Gyula                    2.cs. F10 HU-10- 11-54700   H 154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mete Zoltán                  1.cs. F01 HU-10- 11-51869   H 15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József és fia          2.cs. F19 HU-08- D-186942   H 154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Frigyes                1.cs. F10 HU-09- 11-44058   H 154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és fia          1.cs. F19 HU-08- D-186930   H 153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és fia          1.cs. F19 HU-09- D-226202   H 15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Béla                      2.cs. F10 HU-10- 11-54865   H 15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mete Zoltán                  1.cs. F01 HU-07- 11-16145   T 153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ilig Károly                  0.cs. F01 HU-10- 11-51613   H 15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.Varga Attila                 1.cs. F10 HU-07- D-165397   H 153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1.cs. F19 HU-10- 29-30752   H 15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József és fia          2.cs. F19 HU-08- D-182448   H 153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2.cs. F19 HU-10- D-267091   T 153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mete Zoltán                  1.cs. F01 HU-10- 11-51884   T 153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benek Imre                   1.cs. F10 HU-08- 11-30663   H 15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ilig Károly                  0.cs. F01 HU-08- 11-27046   H 15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2.cs. F19 HU-10- D-300950   H 153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esi Miklós                 2.cs. F19 HU-09- 11-47757   H 152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0.cs. F19 HU-10- 01-37393   T 152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mete Zoltán                  2.cs. F01 HU-03- 11-71669   T 152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László                    1.cs. F01 HU-08- 11-32678   H 152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mete Zoltán                  1.cs. F01 HU-06- 11-05438   T 152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mete Zoltán                  0.cs. F01 HU-10- 11-51892   H 15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uhrmann László                2.cs. F10 HU-07- D-165450   H 15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.Varga Attila                 1.cs. F10 HU-08- 11-30847   H 15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József és fia          2.cs. F19 HU-10- 11-57762   H 152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űcs Gyula                    2.cs. F10 HU-08- 11-30894   H 152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brahám József                 0.cs. F01 HU-10- D-312578   T 15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brahám Tibor                  1.cs. F01 HU-09- 11-39621   H 152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rkosi Zoltán                  1.cs. F01 HU-10- M-122650   H 15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rkosi Zoltán                  0.cs. F01 HU-10- D-312129   H 15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László                    1.cs. F01 HU-07- 11-21488   T 152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órádi Imre                   0.cs. F19 HU-09- 11-51472   H 152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zinger Csaba                  1.cs. F19 HU 10- 11-57404   H 15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                 2.cs. F19 HU-10- D-312549   H 15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olnay László                  0.cs. F19 HU-10- M-124638   H 15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.Varga Attila                 1.cs. F10 HU-09- D-234181   H 15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órádi Frigyes                2.cs. F10 HU-09- 11-43305   H 151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órádi Frigyes                1.cs. F10 HU-09- 11-44069   H 151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Frigyes                1.cs. F10 HU-09- 11-44060   H 151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Lády Tibor                     1.cs. F10 SK 10- 0706-570   H 151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László                    2.cs. F19 HU 10- 11-57673   H 151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ebenek Imre                   2.cs. F10 HU-10- 11-54644   H 15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órádi Imre                   1.cs. F19 HU-10- D-267117   H 15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brahám József                 1.cs. F01 HU-08- 11-32539   H 151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olnay László                  1.cs. F19 HU-10- 11-57791   H 1514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ing László                    1.cs. F10 HU 07- 11-21661   H 15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rkosi Zoltán                  2.cs. F01 HU-10- 11-51515   H 151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József és fia          2.cs. F19 HU-10- 11-57763   H 151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orró József                   2.cs. F01 HU-10- D-265122   H 15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Ábrahám József                 2.cs. F01 HU-09- 11-39631   T 151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Lády Tibor                     2.cs. F10 SK 10- 0706-586   T 151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olnár Imre                    2.cs. F01 HU-10- 11-51776   T 151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űcs Gyula                    0.cs. F10 HU-10- D-267355   H 151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ing József és fia          1.cs. F19 HU-09- D-226268   H 151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ölding József és fia          2.cs. F19 HU-08- D-186927   H 151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mete Zoltán                  1.cs. F01 HU-09- 11-39889   T 150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esi Miklós                 2.cs. F19 HU-10- 11-57339   H 150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zinger Csaba                  1.cs. F19 HU 10- 11-57419   T 150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da István                    1.cs. F10 HU-08- 11-30197   H 150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brahám József                 1.cs. F01 HU-09- 11-39622   H 150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emete Ferenc                  1.cs. F01 HU 08- 11-26951   H 15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áli István                    1.cs. F10 HU-08- D-186443   H 15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uhrmann László                2.cs. F10 HU-09- D-208745   H 150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emete Ferenc                  1.cs. F01 HU 08- 11-36063   H 15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áli István                    1.cs. F10 HU-09- 11-43343   H 15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brahám József                 0.cs. F01 HU-06- 50-49241   H 14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olnay László                  0.cs. F19 HU-10- D-312373   H 14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Ábrahám József                 0.cs. F01 HU-08- 11-71694   T 14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ing József és fia          1.cs. F19 HU-10- 11-57728   H 149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emete Ferenc                  1.cs. F01 HU 07- M-115329   H 149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olnár Imre                    1.cs. F01 HU-08- 50-11142   T 149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emete Ferenc                  1.cs. F01 HU 05- D-136609   H 14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Ábrahám József                 1.cs. F01 HU-06- 11-11166   T 149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olnay László                  1.cs. F19 HU-09- 26-14109   T 14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emete Zoltán                  1.cs. F01 HU-09- 11-39863   T 14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emete Zoltán                  0.cs. F01 HU-10- 11-51879   T 149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brahám Tibor                  1.cs. F01 HU-09- 11-40069   H 14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órádi Imre                   1.cs. F19 HU-08- 11-39370   T 149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órádi Imre                   1.cs. F19 HU-09- D-209033   H 14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óth József                    1.cs. F19 HU-08- 11-26642   T 149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zinger Csaba                  1.cs. F19 HU 09- 11-47429   H 14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log Norbert                  2.cs. F01 HU-10- 11-51740   T 14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ölding József és fia          1.cs. F19 HU-09- D-226204   H 149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eilig Károly                  0.cs. F01 HU-09- 11-40125   H 149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áli István                    1.cs. F10 HU-08- D-186445   H 149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emete Zoltán                  0.cs. F01 HU-08- 11-26886   T 14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J.Varga Attila                 1.cs. F10 HU-09- 11-44211   H 149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.Varga Attila                 1.cs. F10 HU-09- D-235260   H 14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László                    1.cs. F01 HU-09- 11-40153   H 148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órádi Imre                   2.cs. F19 HU-10- D-267110   H 14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Ábrahám József                 2.cs. F01 HU-09- 11-39611   T 148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olnay László                  0.cs. F19 HU-10- 11-57787   H 148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log Norbert                  1.cs. F01 HU-08- 11-32954   T 148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órádi Imre                   1.cs. F19 HU-08- 11-34423   H 148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emete Zoltán                  0.cs. F01 HU-10- 11-51883   T 148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órádi Imre                   1.cs. F19 HU-10- D-267104   H 14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ss László                    1.cs. F01 HU-07- 11-21500   H 14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brahám József                 2.cs. F01 HU-09- 11-39646   H 148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Árkosi Zoltán                  1.cs. F01 HU-10- D-312133   H 14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olnay László                  2.cs. F19 HU-10- 11-57823   H 148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eilig Károly                  1.cs. F01 HU-08- 11-27057   H 148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ing László                    1.cs. F10 HU 07- 11-21662   H 148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ebenek Imre                   1.cs. F10 HU-09- 11-47020   H 14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ukta Ferenc                   1.cs. F01 HU-09- 11-40229   T 148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ing László                    2.cs. F10 HU 10- 11-54956   H 148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emete Zoltán                  2.cs. F01 HU-04- 11-82484   H 14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olnár Imre                    2.cs. F01 HU-09- 11-39807   T 147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Ábrahám József                 1.cs. F01 HU-08- 11-32554   T 147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iss László                    1.cs. F01 HU-10- D-319344   H 147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öldesi Miklós                 1.cs. F19 HU-04- 11-86493   H 147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ing László                    2.cs. F10 HU 09- 11-47725   H 147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ebenek Imre                   1.cs. F10 HU-07- 50-27374   H 147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ebenek Imre                   1.cs. F10 HU-09- 11-43966   H 14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J.Varga Attila                 0.cs. F10 SK-10- 0702-773   H 14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emete Zoltán                  2.cs. F01 HU-05- 11-93688   H 147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eilig Károly                  2.cs. F01 HU-09- 11-40139   T 147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iss László                    1.cs. F01 HU-09- 11-40170   H 1473,8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1:50:00Z</dcterms:created>
  <dc:creator>Király István</dc:creator>
  <dc:description/>
  <cp:keywords/>
  <dc:language>en-US</dc:language>
  <cp:lastModifiedBy>Király István</cp:lastModifiedBy>
  <dcterms:modified xsi:type="dcterms:W3CDTF">2011-06-22T11:52:00Z</dcterms:modified>
  <cp:revision>3</cp:revision>
  <dc:subject/>
  <dc:title>Győr-Rába Tagszövetség, F10 Abda</dc:title>
</cp:coreProperties>
</file>