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7.02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53   51   1794,15   1565,9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5   213   43   1739,74   1542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6   165   33   1662,86   1568,1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62   631  126   1794,15   1559,8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rkosi Zoltán                  1.cs. F01 HU-10- D-312118   H 17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F10 HU-08- 11-30847   H 17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19 HU-08- D-186942   H 16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olnay László                  2.cs. F19 HU-10- 11-57787   H 16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József és fia          0.cs. F19 HU-10- 11-57763   H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2.cs. F01 HU-10- 11-51515   H 165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rkosi Zoltán                  1.cs. F01 HU-10- D-267051   H 16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Ábrahám József                 1.cs. F01 HU-09- 11-39624   H 16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F01 HU-04- 11-82505   T 16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benek Imre                   1.cs. F10 HU-08- D-186695   H 16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rkosi Zoltán                  0.cs. F01 HU-10- D-267064   H 16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0.cs. F01 HU-09- 11-39636   H 16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orró József                   2.cs. F01 HU-10- D-265140   H 16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HU-07- 11-21488   T 16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F01 HU-10- D-265001   T 16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F19 HU-09- D-209033   H 16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F01 HU-08- 11-32539   H 16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HU-09- 11-40153   H 162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Ferenc                  1.cs. F01 HU 05- D-136609   H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József és fia          0.cs. F19 HU-10- 11-57743   H 16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1.cs. F01 HU-09- 11-39430   H 16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F10 HU-10- D-300765   H 16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mete Zoltán                  2.cs. F01 HU-05- 11-93688   H 16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űcs Gyula                    1.cs. F10 HU-07- 11-18838   H 16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1.cs. F01 HU-09- 11-39840   H 16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Zoltán                  0.cs. F01 HU-09- 11-39888   H 161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                   1.cs. F01 HU-10- 11-51786   T 16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F19 HU-10- 11-57753   H 16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Árkosi Zoltán                  0.cs. F01 HU-10- D-312101   H 16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László                    1.cs. F01 HU-07- 11-21499   H 16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2.cs. F10 HU-09- 11-44219   H 16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li István                    1.cs. F10 HU-07- D-165837   H 16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F10 HU-07- 50-27372   H 16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Zoltán                  1.cs. F01 HU-04- 11-82509   T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2.cs. F19 HU-10- D-265886   H 16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2.cs. F19 HU-10- D-265881   H 16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HU-08- 11-34423   H 16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10- D-267110   H 16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HU-10- D-312373   H 16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19 HU-08- 11-26665   H 16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HU-09- D-235260   H 160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HU 09- D-209087   H 16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Frigyes                1.cs. F10 HU-09- 11-44060   H 16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2.cs. F19 HU-09- D-226213   H 15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0.cs. F01 HU-07- 11-21498   H 15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1.cs. F10 HU-09- 11-43977   H 15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2.cs. F19 HU-10- 29-30752   H 15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F19 HU-10- D-312361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olnár Imre                    1.cs. F01 HU-08- 11-26778   H 15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1.cs. F01 HU-09- 11-39606   T 15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da István                    1.cs. F10 HU-09- 11-43631   H 15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F19 HU-09- D-226204   H 15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0.cs. F01 HU-09- 11-39611   T 159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inger Csaba                  1.cs. F19 HU 10- 11-57404   H 15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F01 HU-10- D-267052   H 15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HU-10- D-300950   H 15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inger Csaba                  1.cs. F19 HU 09- 11-47429   H 15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kta Ferenc                   1.cs. F01 HU-09- 11-40229   T 158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2.cs. F01 HU-08- 11-32529   T 15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F01 HU-10- 11-51743   T 158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1.cs. F01 HU 08- 11-26931   H 15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 Jenő                    1.cs. F01 HU 05- 11-93319   T 15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19 HU-09- 11-47581   H 15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HU-08- 11-32700   H 15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1.cs. F01 HU-09- 11-39889   T 15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1.cs. F19 HU-10- 11-57728   H 15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László                    1.cs. F01 HU-07- 11-21500   H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F19 HU-10- 11-57823   H 15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0.cs. F19 HU-10- 11-57767   H 158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ády Tibor                     2.cs. F10 SK 09- 0805-602   T 15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uhrmann László                2.cs. F10 HU-09- 11-43859   H 15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HU-09- D-203896   H 15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és fia          1.cs. F19 HU-08- D-186930   H 15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nyár Károly                  1.cs. F10 HU-09- 11-43312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Zoltán                  2.cs. F01 HU-03- 11-71669   T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Tibor                  1.cs. F01 HU-08- 11-26545   H 15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1.cs. F19 HU-09- D-226270   H 15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esi Miklós                 1.cs. F19 HU-06- 11-04977   H 15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esi Miklós                 1.cs. F19 HU-09- 11-47696   T 15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HU-10- M-122628   H 15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orró József                   1.cs. F01 HU-10- D-265103   H 15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0.cs. F01 HU-08- 11-71694   T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 Norbert                  1.cs. F01 HU-07- 50-40569   T 15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ózsef                 0.cs. F01 HU-09- 11-39967   H 15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Frigyes                1.cs. F10 HU-09- 11-43305   H 15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19 HU-09- D-226275   H 15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HU-09- 11-43315   H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ózsef                 0.cs. F01 HU-09- 11-39604   T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1.cs. F01 HU-09- 11-39631   T 15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0.cs. F01 HU-09- 11-40107   H 15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esi Miklós                 1.cs. F19 HU-08- 11-32774   H 15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1.cs. F01 HU-10- 11-51731   H 15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2.cs. F10 HU-09- 11-43733   H 15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1.cs. F10 HU-06- 11-08042   H 15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1.cs. F01 HU-08- 11-32954   T 157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19 HU 10- 11-57667   H 157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üredi Péter                   1.cs. F10 HU-10- 11-55129   H 15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                   2.cs. F01 HU-09- 11-39801   H 157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2.cs. F10 HU-10- D-300770   H 15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2.cs. F10 HU-10- 11-54695   H 15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brahám József                 1.cs. F01 HU-09- 11-39622   H 15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li István                    2.cs. F10 HU-10- D-265279   H 15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Frigyes                1.cs. F10 HU-09- 11-44059   H 15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olnay László                  0.cs. F19 HU-10- 11-57781   H 15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Frigyes                1.cs. F10 HU-08- 11-30598   H 157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2.cs. F19 HU 10- D-312516   H 156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inger Csaba                  1.cs. F19 HU 10- 11-57416   T 15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nyár Károly                  1.cs. F10 HU-09- 11-43306   H 15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.Varga Attila                 1.cs. F10 HU-09- 11-44259   H 156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1.cs. F19 HU 10- 11-57633   H 15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 Norbert                  2.cs. F01 HU-09- 11-40074   H 15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2.cs. F01 HU-08- 11-32535   H 15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0.cs. F19 HU-10- 11-57807   H 15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eilig Károly                  1.cs. F01 HU-08- 11-27057   H 15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dossy Ernő                   1.cs. F10 HU-07- 11-19186   H 15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0.cs. F01 HU-10- 11-51509   H 15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1.cs. F19 HU-09- 11-47564   H 156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0.cs. F19 HU-10- 11-57806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Frigyes                1.cs. F10 HU-09- 11-44058   H 15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2.cs. F19 HU-10- D-265883   H 15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József                 0.cs. F01 HU-07- 11-21330   H 15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2.cs. F10 HU-10- D-267355   H 15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da István                    2.cs. F10 HU-10- 11-54712   H 15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Zoltán                  1.cs. F01 HU-09- 11-39863   T 15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2.cs. F10 HU-08- 11-30757   H 15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mete Ferenc                  1.cs. F01 HU 08- 50-53015   H 1559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1:45:00Z</dcterms:created>
  <dc:creator>Király István</dc:creator>
  <dc:description/>
  <cp:keywords/>
  <dc:language>en-US</dc:language>
  <cp:lastModifiedBy>Király István</cp:lastModifiedBy>
  <dcterms:modified xsi:type="dcterms:W3CDTF">2011-07-07T11:46:00Z</dcterms:modified>
  <cp:revision>3</cp:revision>
  <dc:subject/>
  <dc:title>Győr-Rába Tagszövetség, F19 Győr</dc:title>
</cp:coreProperties>
</file>