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  <w:t>Standard Hím  kategóriában eredményt elért galambok:</w:t>
      </w:r>
    </w:p>
    <w:p>
      <w:pPr>
        <w:pStyle w:val="HTMLkntformzott"/>
        <w:rPr>
          <w:rFonts w:ascii="Lucida Console" w:hAnsi="Lucida Console" w:cs="Lucida Console"/>
          <w:color w:val="000000"/>
          <w:sz w:val="28"/>
          <w:szCs w:val="28"/>
        </w:rPr>
      </w:pPr>
      <w:r>
        <w:rPr>
          <w:rFonts w:cs="Lucida Console" w:ascii="Lucida Console" w:hAnsi="Lucida Console"/>
          <w:color w:val="000000"/>
          <w:sz w:val="28"/>
          <w:szCs w:val="28"/>
        </w:rPr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1.  Kertai László              F13  HU-09- 11-45600   H     138,8770 ko   34049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2.  Elekes István              F30  HU-09- 11-44383   H     163,0016 ko   36600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3.  Baracskai Tibor            F24  HU-10- 11-58796   H     176,5983 ko   16962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4.  Ring László                F10  HU 08- 11-32817   H     209,5831 ko   36678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5.  Czinger Csaba              F19  Hu 10- 11-57428   H     221,7085 ko   26946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6.  Szabó László               F16  HU-10- 11-56058   H     230,0265 ko   27714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7.  Bujdosó János              F03  HU 10- 14-52715   H     240,5266 ko   19960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8.  Elekes István              F30  HU-08- 11-38205   H     265,3284 ko   42223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 </w:t>
      </w:r>
      <w:r>
        <w:rPr>
          <w:rFonts w:cs="Lucida Console" w:ascii="Lucida Console" w:hAnsi="Lucida Console"/>
          <w:color w:val="000000"/>
        </w:rPr>
        <w:t>9.  Huszti Zoltán              F30  Hu 09- 11-50824   H     265,6926 ko   29066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0.  Domonkos Csaba             F30  Hu 10- 11-60474   H     271,5335 ko   25227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1.  Domonkos Csaba             F30  HU-09- 11-50582   H     274,9311 ko   25795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2.  Czank Sándor               F16  HU-09- 11-46004   H     285,7572 ko   42037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3.  Domonkos Csaba             F30  Hu 10- 11-60489   H     286,5319 ko   25648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4.  Rasztovich Gyula           F05  HU-10- D-266413   H     303,9554 ko   26767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5.  Viglidán Péter             F13  HU-10- M-123967   H     326,3955 ko   25440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6.  Jakab Sándor               F05  HU-09- D-226061   H     331,6287 ko   26695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7.  Szabó István               F19  Hu 06- 50-60697   H     333,1579 ko   27496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8.  Ivánkovics László          F09  AV 09- 312-0896   H     337,1340 ko   31221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19.  J.Varga Attila             F10  Hu 05- M-110407   H     339,0274 ko   41715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0.  Hardt Ádám                 F16  HU-10- 11-56764   H     341,4819 ko   25032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1.  Neményi János              F30  Hu 08- 11-38167   H     344,9872 ko   28146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2.  Vigh Tibor                 F20  HU-09- 11-48094   H     355,6157 ko   29620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3.  Elekes István              F30  HU-10- 11-60246   H     356,2513 ko   25409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4.  Szigethi Sándor            F03  HU 10- 14-53521   H     358,5749 ko   25402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5.  Kustyán Tamás              F02  HU-10- D-267270   H     370,4505 ko   27177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6.  Ring László                F10  HU 08- 11-32754   H     372,9671 ko   26848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7.  Ábrahám József             F01  HU-09- 11-39624   H     380,3070 ko   26217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8.  Szalai Imre                F02  HU 09- 11-40862   H     380,7429 ko   27056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29.  Kertai László              F13  HU-09- 11-45553   H     388,5575 ko   26965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0.  Soós István                F13  HU-10- D-300885   H     396,8002 ko   28507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1.  Prém Zoltán                F33  Hu 09- 11-51314   H     401,9752 ko   28861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2.  Földing Norbert és apja    F30  HU-07- D-165554   H     405,3732 ko   28252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3.  Németh Károly              F13  HU-08- 11-31994   H     406,0224 ko   33370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4.  Szűcs Gyula                F10  HU-08- D-186744   H     414,0594 ko   32423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5.  Földing Norbert és apja    F30  HU-10- D-312616   H     418,6691 ko   295627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6.  Nagy Béla                  F25  HU-08- 11-36732   H     420,7822 ko   29700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7.  Szarvas István             F02  Hu 07- 11-17648   H     422,9242 ko   36653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8.  Adrián Arnold              F16  HU-07- 11-23373   H     426,1680 ko   42807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39.  Szabó Attila               F33  Hu 10- M-122718   H     426,3666 ko   26832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0.  Tolnay László              F19  HU-10- 29-30752   H     429,5373 ko   26105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1.  Németh József              F05  HU-08- 11-29252   H     439,2738 ko   30771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2.  Makker Martina             F10  HU 10- 11-60643   H     439,9887 ko   26891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3.  Ábrahám József             F01  HU-08- 11-32535   H     443,8405 ko   25469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4.  Tóth József                F03  Hu 09- 14-35574   H     459,1484 ko   29803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5.  Elekes István              F30  HU-09- 11-50672   H     459,4252 ko   68657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6.  Bors László                F30  Hu 07- 11-25600   H     464,5477 ko   67655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7.  Rum János dr.              F16  PL-09- 03579897   H     466,1324 ko   33972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8.  Vida István                F10  HU 09- 11-43656   H     466,6070 ko   28264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49.  Glück István               F02  Hu 07- 11-16617   H     468,3518 ko   27586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0.  Páva Zoltán                F02  Hu 07- 11-17227   H     469,9965 ko   41156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1.  J.Varga Attila             F10  Hu 09- 11-44282   H     470,7823 ko   36628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2.  Csidey József              F30  HU-10- M-122859   H     472,8863 ko   26327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3.  Nagy Gábor                 F02  Hu 06- 11-06560   H     473,0349 ko   26751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4.  Feicser Béla               F02  HU-07- 50-48937   H     473,0691 ko   35788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5.  Elekes István              F30  HU-10- 11-60231   H     473,7581 ko   28463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6.  Szigethi Sándor            F03  HU 09- 14-49012   H     474,2402 ko   39840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7.  Keresztes Gábor            F03  HU 09- 14-36302   H     479,5054 ko   26553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8.  Tóth István és Máté        F16  HU-09- 11-47310   H     480,2173 ko   29969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59.  Czank Sándor               F16  HU-09- 11-40351   H     482,2647 ko   33549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0.  Szarvas István             F02  HU-10- D-265362   H     483,2740 ko   25815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1.  Németh Lajos               F25  HU-08- 11-36371   H     486,4967 ko   29417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2.  Rum János dr.              F16  HU-09- 11-47170   H     492,2661 ko   30480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3.  Huszti Zoltán              F30  Hu 10- 11-60979   H     494,6080 ko   31871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4.  Knauz testvérek            F30  Hu 08- M-117449   H     496,9952 ko   49820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5.  Cenkvári Attila            F30  HU-09- 11-50352   H     499,2032 ko   26216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6.  Csizmazia Dezső            F08  HU-10- 11-53139   H     499,4370 ko   34499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7.  Remete Zoltán              F01  HU-09- 11-39891   H     500,5486 ko   29488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8.  Jakab Sándor               F05  Hu 06- 15-75470   H     501,0272 ko   39973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69.  Elekes István              F30  HU-07- 11-26203   H     501,1258 ko   41432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0.  Bedő László                F33  HU-09- D-226857   H     504,1620 ko   370700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1.  Szűcs Gyula                F10  Hu 09- 11-44016   H     504,6295 ko   30462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2.  Szűcs Gyula                F10  HU-08- 11-30717   H     507,2450 ko   25686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3.  Csordás Károly             F25  HU-09- 11-49122   H     507,7994 ko   322149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4.  Németh Károly              F13  HU-09- 50-20864   H     507,8745 ko   33913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5.  Sziládi Dezső              F13  HU-09- 11-44872   H     509,5233 ko   26590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6.  Horváth Vince              F03  HU 10- 14-53426   H     517,6073 ko   312421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7.  Takács Gábor               F16  Hu 09- 11-46302   H     517,9319 ko   37003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8.  Rábensteiner Zoltán        F03  HU 08- 23-19007   H     518,8772 ko   52009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79.  Tóth László                F25  HU-09- 11-49840   H     520,0165 ko   28006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0.  Rácz - Süveges             F13  Hu 07- 11-21031   H     522,5582 ko   33196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1.  Horváth Vince              F03  HU 09- 14-37779   H     522,9569 ko   29483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2.  Rebenek Imre               F10  HU-09- 11-43680   H     524,5350 ko   27695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3.  Elekes István              F30  HU-08- 11-38255   H     527,2388 ko   30569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4.  Rebenek Imre               F10  HU-07- 50-27372   H     529,0551 ko   65333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5.  Rasztovich Gyula           F05  HU-09- M-121326   H     529,3000 ko   25478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6.  Ring László                F10  HU 08- 11-32753   H     529,7638 ko   25614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7.  Földing Norbert és apja    F30  HU-09- D-208975   H     530,3456 ko   41806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8.  Adrián Arnold              F16  HU-09- D-229000   H     530,9943 ko   50725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89.  Tóth József                F19  HU-08- D-203918   H     532,9171 ko   28071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0.  Németh Károly              F13  HU-08- 11-30626   H     533,0805 ko   35731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1.  Fuhrmann László            F10  Hu 09- D-208745   H     533,1324 ko   29704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2.  Horváth Vince              F03  HU 09- 14-37717   H     533,9263 ko   25722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3.  Németh Lajos               F25  HU-10- 11-59833   H     534,1414 ko   28187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4.  Czinger Csaba              F19  HU 09- 11-47429   H     534,1562 ko   27176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5.  Károlyi Sándor             F16  HU-08- 11-33115   H     534,5699 ko   27818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6.  Ivánkovics László          F09  HU 08- 25-80763   H     537,5664 ko   40555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7.  Szabó József               F25  Hu 10- 11-59352   H     537,9205 ko   29070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8.  Scheily Gábor              F13  HU-09- 11-45442   H     542,3284 ko   31831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 </w:t>
      </w:r>
      <w:r>
        <w:rPr>
          <w:rFonts w:cs="Lucida Console" w:ascii="Lucida Console" w:hAnsi="Lucida Console"/>
          <w:color w:val="000000"/>
        </w:rPr>
        <w:t>99.  Páva Zoltán                F02  HU-09- D-231784   H     542,8313 ko   396708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0.  Viglidán Péter             F13  DV-09-02333-201   H     546,6497 ko   40746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1.  Szűcs Gyula                F10  HU-08- D-186747   H     547,2670 ko   30647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2.  Adrián Arnold              F16  Hu 08- M-117360   H     547,3947 ko   320205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3.  Nagy Gusztáv               F01  HU-05- 11-93352   H     547,4062 ko   25365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4.  Adrián Arnold              F16  HU-10- 11-56712   H     547,4491 ko   33861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5.  Csordás Károly             F25  HU-09- 11-49120   H     550,0133 ko   30895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6.  Földing Norbert és apja    F30  HU-10- D-265818   H     550,6055 ko   26851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7.  Fuhrmann László            F10  HU-09- 11-43832   H     550,9997 ko   31350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8.  Nagy Gábor                 F02  HU-09- 11-40433   H     551,4301 ko   26911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09.  Domonkos Csaba             F30  Hu 10- 11-60467   H     553,3287 ko   31801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0.  Csidey József              F30  HU-10- M-122860   H     554,0627 ko   20114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1.  Zámolyi Zoltán             F25  HU-08- 11-37014   H     556,5827 ko   26785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2.  Földing József és fia      F19  HU-10- 11-57767   H     559,0603 ko   27265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3.  Lenzsér Gyula              F16  HU-07- 11-23013   H     559,1366 ko   25100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4.  Szabó József               F25  HU-09- 11-49572   H     561,4366 ko   30517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5.  Nagy Béla                  F25  HU-10- 11-59103   H     562,0853 ko   27302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6.  Elekes István              F30  HU-08- 11-38259   H     562,5711 ko   41796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7.  Németh Lajos               F25  HU-09- 11-49190   H     563,9493 ko   44258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8.  Kustyán Tamás              F02  HU-09- D-234189   H     563,9865 ko   32619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19.  Kiss Ferenc                F02  Hu 09- 11-40557   H     564,5347 ko   30572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0.  Földing József és fia      F19  HU-10- 11-57762   H     565,5028 ko   25742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1.  Kalmár Károly              F03  HU 09- 14-36206   H     568,1884 ko   25768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2.  Csidey József              F30  HU-10- D-265791   H     570,1243 ko   39105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3.  Németh Károly              F13  HU-08- 11-31986   H     570,2703 ko   39613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4.  Tóth László                F25  HU-09- 11-49802   H     571,4310 ko   27973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5.  Huszti Zoltán              F30  HU-08- 11-39345   H     574,1030 ko   38198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6.  Csordás Károly             F25  HU-09- D-230218   H     574,7862 ko   36237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7.  Papp László                F16  HU-09- 11-45954   H     575,8749 ko   54348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8.  Árkosi Zoltán              F01  HU-10- D-267051   H     576,5582 ko   25477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29.  Pongrácz Sándor            F08  HU-08- 11-29841   H     576,7894 ko   27632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0.  Domonkos Csaba             F30  HU-09- 11-50565   H     578,7762 ko   33247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1.  Huszti Zoltán              F30  HU-09- 11-50826   H     579,5874 ko   262805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2.  Földing József és fia      F19  HU-10- 11-57763   H     581,0158 ko   27590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3.  Kókai Attila és fia        F13  HU-05- 11-99253   H     581,4604 ko   37614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4.  Szűcs Gyula                F10  HU-09- D-208677   H     582,5720 ko   277039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5.  Rasztovich Gyula           F05  Hu 09- M-121316   H     583,4626 ko   31532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6.  Domonkos Csaba             F30  HU-09- 11-50578   H     583,4904 ko   31586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7.  Rasztovich Gyula           F05  Hu 07- 15-83776   H     585,0127 ko   30123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8.  Takács Gábor               F16  Hu 09- M-121987   H     586,1259 ko   39935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39.  Kövecses Gábor             F02  HU-10- D-319486   H     586,6917 ko   28456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0.  Szűcs Gyula                F10  HU-09- D-208699   H     586,7625 ko   50810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1.  Czebe Imre                 F03  Hu 07- 25-76479   H     586,8552 ko   341954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2.  Földing József és fia      F19  HU-10- 11-57741   H     588,7804 ko   27412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3.  Bujdosó János              F03  HU 10- 14-52752   H     592,1602 ko   28545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4.  Szűcs Gyula                F10  HU-10- 11-54700   H     592,3967 ko   303676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5.  Banyár Károly              F10  HU-09- 11-43312   H     593,7428 ko   29678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6.  Nagy Béla                  F10  HU-08- 50-41048   H     594,7355 ko   27419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7.  Adrián Arnold              F16  HU-09- 11-46660   H     595,4664 ko   29581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8.  Szórádi Frigyes            F10  HU-08- 11-30598   H     596,2148 ko   30381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49.  Rasztovich Gyula           F05  HU-09- 11-51412   H     596,3723 ko   32432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0.  Elekes István              F30  HU-09- 50-20850   H     597,1639 ko   394093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1.  Szűcs Gyula                F10  HU-06- 11-08042   H     598,0016 ko   69296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2.  Glück István               F02  HU-08- 11-27353   H     598,3720 ko   26717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3.  Kiss Ferenc                F02  Hu 07- 11-16496   H     598,3887 ko   31158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4.  Németh Lajos               F25  HU-09- 11-49182   H     598,6542 ko   49136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5.  Kalmár Károly              F03  HU 09- 14-37570   H     598,8047 ko   34595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6.  Takács Gábor               F16  HU-09- 11-46355   H     599,2838 ko   36898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7.  Rábensteiner Zoltán        F03  HU 09- 14-36297   H     600,0209 ko   28586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8.  Heilig Károly              F01  HU-09- 11-40102   H     601,2124 ko   36410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59.  Tóth József                F19  HU-09- 11-47581   H     601,8776 ko   28534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0.  Kuslits László             F03  HU 09- 14-36537   H     602,3822 ko   26450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1.  Bujdosó János              F03  HU 10- 14-52718   H     602,6551 ko   21291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2.  Rasztovich Gyula           F05  HU-10- D-266392   H     604,2126 ko   26096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3.  Nagy Béla                  F10  HU-09- 11-43741   H     604,6629 ko   26949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4.  Szabó Attila               F33  Hu 08- 11-38773   H     608,5909 ko   60363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5.  Kiss Ferenc                F02  HU-09- 11-40558   H     609,3723 ko   44207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6.  Rasztovich Gyula           F05  HU-09- M-121392   H     611,2300 ko   25099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7.  Domonkos Csaba             F30  HU-09- 11-50575   H     611,9682 ko   26350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8.  Tolnay László              F19  HU-10- M-124645   H     614,3432 ko   26621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69.  J.Varga Attila             F10  HU-09- D-235260   H     616,2878 ko   35782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0.  Czank Sándor               F16  HU-08- 11-33884   H     616,7866 ko   30775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1.  Adrián Arnold              F16  Hu 08- 11-33579   H     617,1862 ko   32879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2.  Árkosi Zoltán              F01  HU-10- M-122650   H     617,5922 ko   33702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3.  Szabó László               F25  HU-09- 11-49883   H     617,8615 ko   32924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4.  Jankó József               F24  HU-08- 11-35602   H     618,1935 ko   30119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5.  Szigethi Sándor            F03  HU 09- 14-36420   H     618,7825 ko   27152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6.  Ivánkovics László          F09  HU 10- 25-06528   H     619,0838 ko   34678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7.  Kiss Ferenc                F02  HU-08- 11-27440   H     619,9684 ko   58641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8.  Csordás Károly             F25  HU-08- 13-15535   H     620,1049 ko   55069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79.  Huszti Zoltán              F30  HU-09- 11-50814   H     622,4863 ko   28008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0.  Ring László                F10  HU 07- 11-21661   H     622,8832 ko   35923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1.  Csidey József              F30  HU-10- D-319500   H     624,1928 ko   55320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2.  Holchammer Sándor          F16  HU-08- 11-33673   H     624,2224 ko   27394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3.  Böröczki Károly            F24  HU-07- 11-25213   H     627,0483 ko   34750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4.  Földing József és fia      F19  HU-10- 11-57753   H     627,3411 ko   30163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5.  Viglidán Péter             F13  Hu 09- 11-48746   H     628,2360 ko   28195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6.  Kiss Károly                F16  HU-10- 11-56597   H     628,2681 ko   35802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7.  Szabó József               F25  Hu 08- 11-36561   H     635,9480 ko   41708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8.  Kiss Ferenc                F02  HU-09- 11-40574   H     636,4905 ko   34177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89.  Takács Gábor               F16  HU-10- 11-56313   H     641,1877 ko   31777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0.  Vida István                F10  HU 08- 11-30217   H     642,1671 ko   30150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1.  Szarvas István             F02  Hu 07- 11-17605   H     642,1742 ko   34047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2.  Hardt Ádám                 F16  HU-10- 11-56951   H     643,0418 ko   27530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3.  Páva Zoltán                F02  HU-10- D-318821   H     644,7911 ko   288224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4.  Prém Zoltán                F33  HU-09- 11-51269   H     645,0765 ko   38979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5.  Tóth László                F19  HU 06- 11-13074   H     648,4270 ko   30241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6.  Viglidán Ágoston           F24  HU-08- 11-36108   H     648,8370 ko   265079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7.  Markó Dezső                F30  HU-08- 11-38027   H     649,4496 ko   42293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8.  Rasztovich Gyula           F05  HU-10- D-266304   H     650,1936 ko   26502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199.  Fuhrmann László            F10  HU-09- 11-43821   H     650,8199 ko   27059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0.  Viglidán Péter             F13  HU-09- D-208549   H     652,2171 ko   33140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1.  Hodossy Ernő               F10  HU-09- 11-43552   H     652,5483 ko   26102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2.  Adrián Arnold              F16  HU-10- D-265559   H     654,6633 ko   256102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3.  Tolnay László              F19  HU-10- 11-56326   H     655,2661 ko   31368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4.  Csordás Károly             F25  HU-09- D-230230   H     655,4388 ko   47870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5.  Rábensteiner Zoltán        F03  HU 09- 14-36280   H     656,8078 ko   34179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6.  Németh Károly              F13  HU-08- 11-31999   H     657,0129 ko   31030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7.  Rasztovich Gyula           F05  HU-07- M-112034   H     657,2786 ko   27676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8.  Nagy Béla                  F10  HU-09- 11-43729   H     657,5827 ko   25160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09.  Ring László                F10  HU 07- 11-21662   H     658,2572 ko   33338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0.  Banyár Károly              F10  HU-09- 11-43315   H     659,8516 ko   30077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1.  Adrián Arnold              F16  HU-07- 11-23371   H     659,8711 ko   51748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2.  Tolnay László              F19  HU-10- 11-57777   H     661,4618 ko   28378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3.  Kulicskó Ferenc            F02  HU 09- 11-40817   H     662,2952 ko   33455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4.  Czank Sándor               F16  HU-07- 11-22012   H     662,8873 ko   34745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5.  Földing Norbert és apja    F30  HU-10- D-265801   H     663,4956 ko   32927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6.  Megyeri Zoltán             F05  HU-09- 11-41965   H     664,6762 ko   49462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7.  Kovács Balázs              F08  HU-10- 11-54126   H     664,8103 ko   28136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8.  Adrián Arnold              F16  HU-09- 11-46655   H     665,3464 ko   30239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19.  Rácz - Süveges             F13  HU-10- D-319424   H     667,3010 ko   29547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0.  Szabó Attila               F33  Hu 08- M-117302   H     667,9742 ko   34043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1.  Horváth Ferenc             F05  HU-08- 11-28265   H     669,0751 ko   46502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2.  Nagy Béla                  F25  HU-09- 11-49653   H     669,9565 ko   34275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3.  Csidey József              F30  HU-10- D-319493   H     670,8607 ko   40347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4.  Elekes István              F30  HU-07- 11-26138   H     670,9201 ko   61258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5.  Ács György                 F13  HU-09- 11-44906   H     675,0415 ko   31456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6.  Baracskai Tibor            F24  Hu 08- 11-35428   H     675,0821 ko   281103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7.  Megyeri Zoltán             F05  HU-09- 11-42461   H     675,7352 ko   46547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8.  Szűcs Gyula                F10  HU-10- D-300179   H     676,1291 ko   30647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29.  Takács Gábor               F16  HU-09- 11-46305   H     676,2326 ko   378348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0.  Csordás Károly             F25  HU-09- 11-49141   H     678,7987 ko   27347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1.  Szakács Miklós             F13  HU-08- 11-31905   H     679,9581 ko   37894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2.  Szabó Attila               F33  HU-09- D-209060   H     680,0499 ko   29942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3.  Szakács Miklós             F13  HU-09- 50-20822   H     680,4960 ko   36654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4.  Czinger Csaba              F19  Hu 07- 11-23411   H     680,8120 ko   32199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5.  Prém Zoltán                F33  HU-07- 15-90719   H     681,1196 ko   27371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6.  Papp László                F16  HU-08- 11-33235   H     682,0674 ko   27580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7.  Németh Károly              F13  HU-08- 11-32000   H     682,3839 ko   48538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8.  Tóth István és Máté        F16  HU-09- 11-46233   H     682,4080 ko   31489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39.  Németh József              F05  Hu 08- D-182593   H     683,0964 ko   43113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0.  Magyari Zsolt              F13  HU-09- D-208562   H     683,9501 ko   26942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1.  Szabó József               F25  HU-09- 11-49550   H     684,4838 ko   27624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2.  Glück István               F02  HU-09- M-119137   H     685,1096 ko   29494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3.  Szakács Miklós             F13  HU-09- 11-45622   H     685,3359 ko   31959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4.  Takács Gábor               F16  HU-10- 11-56341   H     685,9714 ko   35922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5.  Tolnay László              F19  HU-10- D-312373   H     686,9962 ko   33281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6.  Janes Gyula                F20  HU-08- 11-34669   H     688,3032 ko   330428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7.  Remete Ferenc              F01  HU 07- M-115329   H     689,8862 ko   31320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8.  Markó Dezső                F30  HU-10- D-265727   H     693,2004 ko   25144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49.  Tolnay László              F19  HU-10- 11-57561   H     694,6304 ko   29341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0.  Hodossy Ernő               F10  HU-03- 11-75280   H     694,8664 ko   29841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1.  Horváth Ferenc             F05  HU-07- D-163390   H     695,5721 ko   66368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2.  Kántor Ferenc              F09  HU 08- 25-81339   H     696,1283 ko   27305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3.  Kuslits László             F03  HU 09- 14-36553   H     696,2502 ko   29529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4.  Ács György                 F13  HU-09- 11-44905   H     697,1131 ko   31444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5.  Elekes István              F30  HU-09- 11-50652   H     698,2125 ko   37373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6.  Elekes István              F30  HU-08- 11-38236   H     698,4420 ko   54860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7.  Szalai Imre                F02  HU 09- 11-40869   H     699,6207 ko   33827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8.  Vigh Tibor                 F20  HU-08- 11-35270   H     700,4992 ko   31225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59.  Bors László                F30  HU-09- 11-50330   H     701,8340 ko   26716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0.  Molnár Imre                F01  HU-09- 11-39840   H     703,0159 ko   31639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1.  Rebenek Imre               F10  HU-09- 11-43966   H     703,0789 ko   38552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2.  Papp Géza                  F33  HU-09- 11-51148   H     703,3340 ko   29462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3.  Zvezdovics Szilvér         F02  HU 08- 11-28061   H     703,5926 ko   28210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4.  Feicser Béla               F02  HU-08- 11-27289   H     703,7379 ko   25377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5.  Kiss Ferenc                F02  HU-10- D-318971   H     703,8425 ko   35095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6.  Magyari Zsolt              F13  HU-07- 11-20816   H     704,6487 ko   26018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7.  Nagy Béla                  F10  HU-09- 11-43712   H     704,9638 ko   36099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8.  Elekes István              F30  HU-09- 11-50688   H     705,1053 ko   35608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69.  Rábensteiner Zoltán        F03  HU 09- 14-36276   H     706,6579 ko   27528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0.  Lackó Norbert              F20  HU-09- 11-48104   H     707,1418 ko   31345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1.  Rasztovich Gyula           F05  Hu 06- D-144390   H     707,3447 ko   39816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2.  Sziládi Dezső              F13  HU-09- 11-44853   H     707,4618 ko   380586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3.  Németh József              F05  HU-08- 11-29206   H     711,3677 ko   54297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4.  Remete Ferenc              F01  HU 08- 11-36063   H     711,9943 ko   41406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5.  Adrián Arnold              F16  HU-08- M-117357   H     712,4991 ko   27198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6.  Ács György                 F13  DV-09- 05194-59   H     712,9377 ko   32638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7.  Magyari Zsolt              F13  HU-10- D-274444   H     714,2516 ko   30233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8.  Sziládi Dezső              F13  HU-09- 11-44844   H     714,5800 ko   42550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79.  Páva Zoltán                F02  HU-10- D-318840   H     715,0653 ko   319458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0.  Huszti Zoltán              F30  HU-09- 11-50829   H     716,7609 ko   27315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1.  Csidey József              F30  HU-10- M-122849   H     717,3456 ko   26917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2.  Kiss Károly                F16  HU-09- 11-47013   H     721,3340 ko   26453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3.  Szalai Imre                F02  HU 07- 11-16556   H     721,4094 ko   31579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4.  Adrián Arnold              F16  HU-09- 11-46702   H     722,1764 ko   26723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5.  Földing Norbert és apja    F30  HU-09- D-208964   H     722,5874 ko   36124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6.  Horváth Ferenc             F05  HU-09- 11-41844   H     723,7055 ko   26589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7.  Vida István                F10  HU 09- 11-43631   H     724,0729 ko   37437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8.  Horváth Győző              F09  HU 09- 50-33268   H     724,3732 ko   2937531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89.  Kulicskó Gyula             F02  HU-10- 11-52417   H     726,9899 ko   29438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0.  Károlyi Sándor             F16  HU-08- 11-33610   H     728,3398 ko   42473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1.  Markó Dezső                F30  HU-10- D-265725   H     729,2699 ko   38280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2.  Páva Zoltán                F02  HU-09- D-231776   H     730,2428 ko   33544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3.  Nagy Béla                  F10  HU-09- 11-43715   H     731,0956 ko   33341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4.  J.Varga Attila             F10  Hu 09- D-235268   H     731,4087 ko   48673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5.  Ács György                 F13  DV-09- 05194-62   H     732,3605 ko   28071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6.  Jakab Sándor               F05  HU-07- D-166136   H     734,1969 ko   47704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7.  Holchammer Sándor          F16  HU-09- 11-47230   H     736,3454 ko   26231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8.  Ábrahám József             F01  HU-07- 11-21330   H     736,8757 ko   35552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299.  Rábensteiner Zoltán        F03  HU 09- 14-36268   H     737,5744 ko   27656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0.  J.Varga Attila             F10  HU-09- 11-44259   H     738,2841 ko   43031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1.  Ács György                 F13  HU-10-   O-2102   H     738,6048 ko   28484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2.  Elekes István              F30  HU-08- 11-38213   H     739,4269 ko   48331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3.  Kuslits László             F03  HU 09- 14-36585   H     739,4384 ko   33346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4.  Páva Zoltán                F02  HU-10- D-318814   H     739,5595 ko   34448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5.  Kertai László              F13  HU-08- 50-51249   H     740,5384 ko   27939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6.  Elekes István              F30  HU-09- 50-21557   H     741,6513 ko   33260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7.  Páva Zoltán                F02  HU-08- 11-39193   H     744,5642 ko   32033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8.  Lackó Norbert              F20  HU-08- 11-34814   H     746,4741 ko   27849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09.  Vida István                F10  HU 09- 11-43602   H     746,7791 ko   28452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0.  Szűcs Gyula                F10  HU-09- 11-44030   H     747,3865 ko   33389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1.  Takács Gábor               F16  HU-09- 11-46220   H     747,4643 ko   436949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2.  Takács Gábor               F16  HU-09- 11-46341   H     748,3564 ko   32304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3.  Horváth Ferenc             F05  HU-08- 11-28305   H     749,4666 ko   25199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4.  Szarvas István             F02  HU-09- M-121500   H     749,9874 ko   42220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5.  Szűcs Gyula                F10  HU-09- 11-44002   H     750,2592 ko   53842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6.  Németh István              F30  Hu 09- 11-50798   H     750,9400 ko   37509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7.  Szigethi Sándor            F03  HU 09- 14-36486   H     751,5735 ko   296265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8.  Tolnay László              F19  HU-10- 11-57791   H     751,6005 ko   32807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19.  Szabó László               F25  HU-09- 11-49895   H     751,7283 ko   39072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0.  Szarvas István             F02  HU-10- D-265357   H     753,6854 ko   27750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1.  Bedő László                F33  HU-05- 11-95495   H     753,9788 ko   35882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2.  Rábensteiner Zoltán        F03  HU 10- 14-53817   H     755,3235 ko   37391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3.  Elekes István              F30  HU-09- 50-20816   H     755,4922 ko   356146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4.  Ivánkovics László          F09  HU 10- 25-06561   H     755,7495 ko   27737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5.  Remete Ferenc              F01  HU 08- 50-53015   H     755,7951 ko   26159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6.  Banyár Károly              F10  HU-09- 11-43306   H     755,9148 ko   31483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7.  Vigh Tibor                 F20  HU-10- 11-58368   H     756,2367 ko   37575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8.  Tóth László                F25  HU-09- 11-49811   H     756,4106 ko   40327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29.  Csidey József              F30  Hu 09- M-121469   H     756,9512 ko   61518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0.  Szigethi Sándor            F03  HU 09- 14-36425   H     756,9783 ko   28266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1.  Viglidán Péter             F13  Hu 08- M-117402   H     757,6920 ko   33728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2.  Kalmár Károly              F03  HU 09- 14-36243   H     758,2130 ko   37248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3.  Szigethi Sándor            F03  HU 09- 14-36467   H     758,5214 ko   50298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4.  Szigethi Szilárd           F09  HU 09- 25-90435   H     760,2702 ko   32528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5.  Bedő László                F33  HU-09- 11-42750   H     762,1546 ko   26836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6.  Elekes István              F30  HU-09- 11-50609   H     763,0181 ko   351595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7.  Földing Norbert és apja    F30  HU-09- D-208903   H     763,5265 ko   52271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8.  Adrián Arnold              F16  HU-09- 11-46604   H     764,2639 ko   27770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39.  Horváth Ferenc             F05  HU-09- 11-41834   H     764,4402 ko   33243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0.  Vigh Tibor                 F20  HU-09- 11-48071   H     766,6418 ko   37860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1.  Szűcs Gyula                F10  HU-08- 11-30715   H     767,7312 ko   51003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2.  Kertai László              F13  HU-08- 50-11992   H     769,0645 ko   441853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3.  Elekes István              F30  HU-09- 11-50696   H     769,2121 ko   45885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4.  Csordás Károly             F25  HU-09- 11-49137   H     771,4376 ko   41976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5.  Szűcs Gyula                F10  HU-05- 11-96857   H     771,7538 ko   50403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6.  Bódi Ferenc                F02  HU 09- 11-41119   H     772,2569 ko   30676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7.  Bedő László                F33  HU-08- 11-29443   H     773,1491 ko   34446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8.  Rábensteiner Zoltán        F03  HU 09- 14-36300   H     775,5353 ko   364870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49.  Remete Zoltán              F01  HU-05- 11-93688   H     775,6500 ko   39904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0.  Szalai Imre                F02  HU 08- 11-27951   H     776,3644 ko   28054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1.  Szabó Gábor                F16  HU-08- 11-33159   H     776,5831 ko   31183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2.  Szarvas István             F02  HU-09- 11-40706   H     777,3586 ko   35364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3.  Böszörményi Tibor          F03  HU 08- 14-17453   H     778,7736 ko   27464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4.  Balogh Zoltán              F02  HU-07- D-165941   H     779,1506 ko   25974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5.  Kustyán Tamás              F02  HU-09- 50-03032   H     779,2765 ko   30948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6.  Nagy Béla                  F25  HU-09- 11-49621   H     779,5131 ko   39007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7.  Scheily Gábor              F13  HU-09- M-121407   H     779,8025 ko   26855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8.  Papp László                F16  HU-09- 11-45951   H     779,8849 ko   29267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59.  Takács Gábor               F16  HU-09- 11-46306   H     780,5073 ko   31600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0.  Horváth Csaba              F03  HU 09- 14-37916   H     780,5524 ko   26990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1.  Bedő László                F33  HU-08- 11-29445   H     781,4693 ko   26754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2.  Kiss Károly                F16  HU-09- 11-47005   H     782,5053 ko   43139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3.  Elekes István              F30  HU-10- M-123976   H     782,6702 ko   32214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4.  Fuhrmann László            F10  HU-09- 11-43859   H     783,5876 ko   45326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5.  Földing József és fia      F19  HU-10- 11-57743   H     783,6445 ko   37448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6.  Csepi Bence                F16  HU-09- 11-47300   H     784,0036 ko   41389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7.  Hodossy Ernő               F10  HU-06- 11-08347   H     784,7750 ko   36235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8.  Prém Zoltán                F33  HU-09- 11-51272   H     786,6446 ko   481068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69.  Bors László                F30  HU-07- 11-25583   H     787,1584 ko   43850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0.  Soós István                F13  HU-09- 11-45720   H     788,2445 ko   50238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1.  Vigh Tibor                 F20  HU-10- 11-58372   H     789,2951 ko   31711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2.  Forró József               F01  HU-10- D-265122   H     789,7543 ko   25717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3.  Elekes István              F30  HU-09- 50-20847   H     790,1562 ko   27958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4.  Hodossy Ernő               F10  HU-05- 11-96605   H     794,6189 ko   35780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5.  Csidey József              F30  Hu 09- D-208886   H     798,4789 ko   4188398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6.  Szigethi Sándor            F03  HU 09- 14-36469   H     799,1439 ko   38863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7.  Horváth Ferenc             F05  HU-09- D-226112   H     800,3945 ko   46988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8.  Árkosi Zoltán              F01  HU-10- 11-51505   H     800,4032 ko   30424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79.  Zvezdovics Szilvér         F02  HU 09- 11-40933   H     800,5358 ko   48888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0.  Rebenek Imre               F10  HU-07- 50-27374   H     801,3084 ko   31090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1.  Jankó József               F24  HU-09- D-208454   H     801,4263 ko   422963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2.  Adrián Arnold              F16  HU-09- 11-46602   H     802,4914 ko   36479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3.  Mitring Imre               F16  HU-09- 11-46826   H     802,5986 ko   62306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4.  Horváth Vince              F03  HU 09- 14-37698   H     803,1509 ko   281704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5.  Szigethi Jenő              F09  HU 07- 25-71030   H     803,9594 ko   43964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6.  Földing Norbert és apja    F30  HU-09- D-208946   H     804,6222 ko   37412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7.  Szórádi Imre               F19  HU-10- D-267117   H     804,9017 ko   28770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8.  J.Varga Attila             F10  HU-09- 11-44244   H     805,5117 ko   30745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89.  Takács Gábor               F16  Hu 10- 11-56362   H     805,6101 ko   34547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0.  Bezselics Mihály           F02  HU-07- 11-17543   H     805,7504 ko   27878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1.  Bujdosó János              F03  HU 10- 14-52726   H     805,9692 ko   32839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2.  Páva Zoltán                F02  HU-10- D-318859   H     806,1604 ko   29767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3.  Adrián Arnold              F16  Hu 08- 11-33511   H     806,5528 ko   38050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4.  Horváth Vince              F03  HU 09- 14-37749   H     806,9503 ko   25563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5.  Heilig Károly              F01  HU-07- 11-16251   H     807,2402 ko   31175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6.  Szabó József               F25  HU-09- 11-49501   H     808,2317 ko   49201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7.  Takács Gábor               F16  Hu 09- 11-46330   H     808,4111 ko   40219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8.  Németh Imre                F03  HU 07- 25-76205   H     809,0750 ko   26970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399.  Glück István               F02  Hu 07- 11-16641   H     811,0502 ko   59624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0.  Szarvas István             F02  HU-09- D-208762   H     811,2032 ko   42844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1.  Balogh Zoltán              F02  HU-06- 11-06576   H     811,5436 ko   35360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2.  Szabó Attila               F33  HU-09- 11-50978   H     811,5546 ko   37190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3.  Árkosi Zoltán              F01  HU-10- D-312118   H     812,4116 ko   28778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4.  Földing József és fia      F19  HU-10- 11-57749   H     814,5726 ko   30887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5.  Huszti Zoltán              F30  HU-08- 11-39271   H     814,9272 ko   264776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6.  Mitring Imre               F16  HU-08- 11-34234   H     815,1017 ko   64753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7.  Ábrahám József             F01  HU-09- 11-39646   H     815,1183 ko   26250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8.  Selyem Tamás               F05  HU 07- 50-35548   H     816,3683 ko   34906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09.  Papp László                F16  HU-08- 11-33218   H     816,7640 ko   66049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0.  Tóth József                F19  HU-09- 11-47570   H     817,5398 ko   33037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1.  Prém Zoltán                F33  HU-09- 11-51279   H     818,5476 ko   36681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2.  Zámolyi Zoltán             F25  HU-09- 11-50140   H     818,9107 ko   35511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3.  Horváth Gyula              F09  HU 08- 25-81291   H     819,0820 ko   32944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4.  Papp Géza                  F33  HU-08- 11-38828   H     819,8368 ko   33196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5.  Böszörményi Tibor          F03  HU 09- 14-35906   H     820,4294 ko   34751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6.  Rábensteiner Zoltán        F03  HU 09- 14-36487   H     820,6626 ko   26655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7.  Zámolyi Zoltán             F25  HU-09- 11-50167   H     820,8834 ko   26678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8.  Király László              F33  HU-07- 15-90761   H     822,1370 ko   25282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19.  Kókai Attila és fia        F13  HU-10- 11-55924   H     822,3157 ko   31613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0.  Hujber Imre                F08  HU-10- 11-54326   H     822,6231 ko   28754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1.  Ivánkovics László          F09  HU 10- 25-06554   H     822,9342 ko   27183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2.  Ábrahám József             F01  HU-09- 11-39622   H     823,9750 ko   33992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3.  Földing Norbert és apja    F30  HU-08- D-176274   H     824,9718 ko   46948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4.  Viglidán Péter             F13  HU-10- D-266755   H     825,1032 ko   58966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5.  Földing Norbert és apja    F30  HU-09- D-208941   H     825,3695 ko   437691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6.  Tolnay László              F19  HU-10- D-300950   H     825,6901 ko   29804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7.  Szigethi Jenő              F09  HU 07- 25-71040   H     825,7718 ko   26594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8.  Szigethi Jenő              F09  HU 09- 25-90313   H     825,9118 ko   271497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29.  Takács Gábor               F16  HU-09- 50-58032   H     826,8325 ko   35065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0.  Németh Lajos               F25  HU-09- 11-49184   H     827,3422 ko   33982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1.  Elekes István              F30  HU-09- 50-20802   H     828,8263 ko   44399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2.  Szórádi Imre               F19  HU-08- 11-34423   H     831,5720 ko   31699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3.  Megyeri Zoltán             F05  HU-09- D-226184   H     833,5513 ko   26461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4.  Bedő László                F33  HU-06- 50-49434   H     834,9733 ko   25653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5.  Kókai Attila és fia        F13  HU-09- 11-45048   H     836,6588 ko   459825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6.  Heilig Károly              F01  HU-09- 11-40129   H     838,2358 ko   45508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7.  Csordás Károly             F25  HU-09- 11-49140   H     839,1951 ko   39194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8.  Földesi Miklós             F19  HU-06- 11-04977   H     839,3974 ko   32967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39.  Szabó Attila               F33  Hu 08- 11-38749   H     840,0529 ko   57308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0.  Szigethi Jenő              F09  HU 08- 25-81078   H     841,3747 ko   36258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1.  Rábensteiner Zoltán        F03  HU 10- 14-52894   H     841,5793 ko   251677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2.  Rasztovich Gyula           F05  HU-09- M-121340   H     841,7865 ko   39520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3.  Földing József és fia      F19  HU-10- D-265883   H     842,8939 ko   27844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4.  Bedő László                F33  HU-09- 50-20415   H     843,4725 ko   380348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5.  Szabó László               F25  HU-09- 11-49938   H     844,9555 ko   45521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6.  Szórádi Imre               F19  HU-10- D-319358   H     845,0828 ko   29376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7.  Adrián Arnold              F16  HU-08- 11-33570   H     845,2569 ko   49965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8.  Viglidán György            F24  HU-09- 11-49002   H     845,7794 ko   30639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49.  Heilig Károly              F01  HU-10- 11-51610   H     845,9694 ko   27908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0.  Nagy Béla                  F25  HU-08- 11-36716   H     846,2374 ko   26745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1.  Földing Norbert és apja    F30  HU-09- 11-47942   H     846,7072 ko   41389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2.  Hardt Ádám                 F16  HU-09- 11-46471   H     849,6538 ko   26383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3.  Rebenek Imre               F10  HU-07- 50-23331   H     850,8982 ko   37559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4.  Horváth Vince              F03  HU 10- 14-53440   H     851,6829 ko   33681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5.  Bedő László                F33  HU-09- 11-42753   H     851,7814 ko   46989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6.  Hodossy Ernő               F10  HU-04- 11-85709   H     853,1677 ko   281476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7.  Ács György                 F13  HU-08- 11-31155   H     853,4010 ko   45900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8.  Czank Sándor               F16  HU-09- 11-46053   H     855,1921 ko   57370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59.  Rebenek Imre               F10  HU-07- 50-23261   H     855,2884 ko   49842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0.  Páva Zoltán                F02  HU-10- D-318875   H     856,2005 ko   28827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1.  Szigethi Sándor            F03  HU 08- 14-78429   H     856,4701 ko   44053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2.  Kertai László              F13  HU-08- 50-11997   H     857,3234 ko   41937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3.  Tolnay László              F19  HU-10- 11-57823   H     857,5006 ko   34955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4.  Zvezdovics Szilvér         F02  HU 06- 11-05614   H     859,7337 ko   34561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5.  Földing József és fia      F19  HU-10- 11-57764   H     859,9666 ko   28150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6.  Csordás Károly             F25  HU-09- 11-49144   H     860,8198 ko   57225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7.  Lenzsér Gyula              F16  HU-09- 11-46767   H     861,0741 ko   32152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8.  Papp László                F16  HU-08- 11-33232   H     861,6419 ko   35869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69.  Csidey József              F30  HU-10- D-265782   H     862,0012 ko   38572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0.  Scheily Gábor              F13  HU-09- 11-45477   H     862,1817 ko   52646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1.  Soós István                F13  HU-09- D-226278   H     862,6166 ko   76754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2.  Kulicskó Ferenc            F02  HU 09- 11-40844   H     862,8257 ko   26828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3.  Adrián Arnold              F16  HU-09- 11-46626   H     863,4415 ko   45206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4.  Elekes István              F30  HU-08- 11-38227   H     864,5828 ko   37424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5.  Vigh Tibor                 F20  HU-10- 11-58377   H     865,2636 ko   26309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6.  Rum János dr.              F16  HU-08- 11-33962   H     866,4754 ko   34994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7.  Kulicskó Ferenc            F02  HU 06- 11-05743   H     867,4604 ko   27939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8.  Tóth József                F19  HU-08- 11-26665   H     867,5522 ko   46265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79.  Prém Zoltán                F33  HU-09- 11-51303   H     868,1461 ko   50369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0.  Bódi Ferenc                F02  HU 09- 11-41123   H     868,8879 ko   25148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1.  Takács Gábor               F16  Hu 09- M-121983   H     869,6262 ko   52197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2.  Földing József és fia      F19  HU-09- D-226213   H     870,9518 ko   52022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3.  Prém Zoltán                F33  HU-08- 11-38864   H     871,2773 ko   37599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4.  Keresztes Gábor            F03  HU 09- 14-36303   H     874,5225 ko   46815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5.  Károlyi Sándor             F16  HU-09- 11-46716   H     875,8744 ko   36248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6.  Horváth József             F03  HU 09- 14-36941   H     878,6331 ko   35392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7.  Magyari Zsolt              F13  HU-09- D-208559   H     879,9827 ko   38413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8.  Szigethi Sándor            F03  HU 09- 14-36426   H     880,0562 ko   48668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89.  Kustyán Tamás              F02  HU-09- 11-40783   H     881,4191 ko   25154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0.  Szarvas István             F02  HU-10- D-265394   H     882,3681 ko   36429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1.  Hujber Imre                F08  HU-09- 50-20134   H     882,8904 ko   54116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2.  Szakács Miklós             F13  HU-09- 11-45640   H     882,9985 ko   27184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3.  Horváth Ferenc             F05  HU-09- 11-41854   H     883,0321 ko   26772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4.  Cenkvári Attila            F30  Hu 09- D-208435   H     883,1317 ko   30647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5.  Szarvas István             F02  HU-09- 11-40711   H     883,6280 ko   35574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6.  Földing József és fia      F19  HU-09- D-226270   H     884,9814 ko   47550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7.  Elekes István              F30  HU-09- 50-21564   H     886,3323 ko   45046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8.  Bódi Ferenc                F02  HU 08- 11-27186   H     886,5342 ko   32643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499.  Horváth Ferenc             F05  HU-09- D-226121   H     886,6808 ko   29359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0.  Papp Géza                  F33  HU-08- 11-38882   H     887,6307 ko   37980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1.  Molnár Imre                F01  HU-08- 11-26778   H     888,9318 ko   42032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2.  Rasztovich Gyula           F05  HU-09- M-121314   H     889,5990 ko   34887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3.  Nagy Béla                  F10  HU-09- 11-43733   H     890,5348 ko   51407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4.  Horváth Vince              F03  HU 09- 14-37088   H     890,7749 ko   31242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5.  Csordás Károly             F25  HU-07- D-162618   H     891,3783 ko   51389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6.  Földing Norbert és apja    F30  HU-09- D-208944   H     891,5159 ko   42944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7.  Szarvas István             F02  HU-08- 11-28015   H     892,9611 ko   28054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8.  Németh Károly              F13  HU-09- 50-20860   H     893,3087 ko   35011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09.  Horváth Ferenc             F05  HU-07- 15-84751   H     895,6691 ko   42621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0.  Szakács Miklós             F13  HU-09- M-119025   H     895,8177 ko   26607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1.  Zvezdovics Szilvér         F02  HU 09- 11-40916   H     895,9508 ko   47102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2.  Prém Zoltán                F33  HU-08- 11-38786   H     896,2471 ko   27101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3.  Szabó Attila               F33  HU-08- 11-38706   H     896,4039 ko   41721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4.  Zámolyi Zoltán             F25  HU-09- 11-50122   H     896,5990 ko   41653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5.  Sziládi Dezső              F13  HU-09- 12-01986   H     896,9414 ko   28007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6.  Remete Ferenc              F01  HU 05- D-136609   H     896,9510 ko   420811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7.  Szórádi Imre               F19  HU-09- D-209033   H     899,0804 ko   48989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8.  Fuhrmann László            F10  HU-09- 11-43864   H     899,1017 ko   45613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19.  Kustyán Tamás              F02  HU-09- 50-02303   H     899,4367 ko   65319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0.  Tóth László                F19  HU 07- 50-40625   H     901,4620 ko   28901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1.  Markó Dezső                F30  HU-09- M-119199   H     901,4916 ko   39033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2.  Magyari Zsolt              F13  HU-08- 11-31816   H     902,6253 ko   403612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3.  Jakab Sándor               F05  Hu 08- D-182665   H     903,1490 ko   51714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4.  Kókai Attila és fia        F13  HU-09- 11-45003   H     903,4605 ko   36783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5.  Cenkvári Attila            F30  HU-10- 11-60328   H     903,6678 ko   34413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6.  Kiss László                F01  HU-08- 11-32678   H     903,9385 ko   35468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7.  Papp Géza                  F33  HU-09- D-226370   H     904,3691 ko   30727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8.  Viglidán Péter             F13  HU-10- D-308175   H     905,4483 ko   39819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29.  Rasztovich Gyula           F05  Hu 10- D-266327   H     906,2129 ko   39666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0.  Károlyi Sándor             F16  HU-09- 11-44962   H     906,2223 ko   41987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1.  Kalmár Károly              F03  HU 09- 14-36220   H     906,2876 ko   30936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2.  Horváth Zoltán             F20  HU-09- 11-47979   H     906,7141 ko   31389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3.  Rábensteiner Zoltán        F03  HU 07- 25-76908   H     906,9153 ko   40189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4.  Csordás Károly             F25  HU-09- 11-49156   H     907,5254 ko   55738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5.  Scheily Gábor              F13  HU-09- M-121405   H     908,6603 ko   46690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6.  Papp Géza                  F33  HU-08- 11-38895   H     908,8632 ko   32908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7.  Jakab Sándor               F05  HU-08- D-182646   H     909,2796 ko   34799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8.  Vida István                F10  HU 08- 11-30785   H     909,6980 ko   32176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39.  Németh Károly              F13  HU-09- 11-45390   H     910,7650 ko   40650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0.  Remete Zoltán              F01  HU-04- 11-82484   H     910,8911 ko   29477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1.  Rábensteiner Zoltán        F03  HU 09- 14-36266   H     911,6424 ko   36515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2.  Adrián Arnold              F16  HU-09- 11-46662   H     912,5511 ko   27571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3.  Soós István                F13  HU-09- 14-47390   H     913,9697 ko   59457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4.  Jankó József               F24  HU-09- 11-48407   H     914,0006 ko   30792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5.  Tóth László                F25  HU-08- 11-37142   H     915,0943 ko   35583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6.  Horváth Vince              F03  HU 09- 14-37754   H     915,1542 ko   25307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7.  Rácz - Süveges             F13  HU-09- 11-41211   H     916,1878 ko   47408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8.  J.Varga Attila             F10  HU-09- D-227749   H     916,5578 ko   27742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49.  Kalmár Károly              F03  HU 07- 25-76655   H     916,7029 ko   27290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0.  Kalmár Károly              F03  HU 08- 25-79023   H     917,2610 ko   38576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1.  Németh Lajos               F25  HU-07- 15-88444   H     917,4632 ko   48211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2.  Adrián Arnold              F16  Hu 08- M-117359   H     918,1269 ko   36961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3.  Szabó László               F25  HU-08- 11-37241   H     918,5723 ko   30323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4.  Markó Dezső                F30  HU-09- 11-50451   H     919,3714 ko   490574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5.  Kiss László                F01  HU-09- 11-40170   H     919,7761 ko   33229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6.  Csidey József              F30  HU-10- D-265789   H     920,2793 ko   35370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7.  Jankó József               F24  HU-09- 11-48432   H     921,0192 ko   36716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8.  Prém Zoltán                F33  HU-08- 11-38610   H     921,3398 ko   32213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59.  Feicser Béla               F02  HU-06- 11-06619   H     921,9425 ko   42291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0.  Bedő László                F33  HU-08- 11-29461   H     922,0679 ko   44156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1.  Marics István              F13  HU-09- D-226391   H     923,7482 ko   323734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2.  Tóth István és Máté        F16  HU-09- 11-47333   H     924,3339 ko   27266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3.  Cenkvári Attila            F30  HU-09- 11-50399   H     925,1868 ko   33275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4.  Csordás Károly             F25  HU-09- 11-49106   H     925,1950 ko   33771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5.  Horváth Ferenc             F05  HU-09- D-226117   H     929,1616 ko   44273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6.  Viglidán Péter             F13  SK-08- 0108-727   H     929,8523 ko   40747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7.  Földing Norbert és apja    F30  HU-10- D-312635   H     930,9425 ko   47811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8.  Papp László                F16  HU-08- 11-33257   H     931,7540 ko   52822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69.  Feicser Béla               F02  HU-06- 50-53530   H     933,2321 ko   44548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0.  Kalmár Károly              F03  HU 09- 14-36217   H     933,5033 ko   37614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1.  Horváth Vince              F03  HU 09- 14-37706   H     933,6717 ko   30131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2.  Kiss Ferenc                F02  HU-07- 11-16495   H     934,0736 ko   44923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3.  Nagy Szabolcs              F03  HU 08  14-18088   H     935,1159 ko   36654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4.  Zámolyi Zoltán             F25  HU-09- 11-50177   H     935,4945 ko   35842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5.  Mitring Imre               F16  HU-09- 11-46837   H     935,8294 ko   41235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6.  Scheily Gábor              F13  HU-09- 11-45411   H     936,3310 ko   41694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7.  Kiss Károly                F16  HU-07- 11-23203   H     936,4193 ko   48288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8.  Páli István                F10  HU-09- D-208614   H     936,6161 ko   30233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79.  Vigh Tibor                 F20  HU-08- 11-35273   H     937,8394 ko   34454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0.  Kántor Ferenc              F09  HU 07- 25-71233   H     938,1858 ko   29442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1.  Németh István              F30  Hu 09- 50-21685   H     939,2647 ko   37891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2.  Nagy Béla                  F10  HU-10- D-300765   H     939,4509 ko   39482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3.  Tóth László                F25  HU-09- 11-49819   H     940,9804 ko   34915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4.  Horváth Ferenc             F05  HU-09- 11-41831   H     941,1351 ko   48431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5.  Rasztovich Gyula           F05  Hu 08- M-118061   H     941,2860 ko   418426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6.  Kustyán Tamás              F02  HU-09- 50-21199   H     941,7292 ko   80369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7.  Markó Dezső                F30  HU-10- D-265752   H     943,0586 ko   34764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8.  Mitring Imre               F16  HU-09- 11-46860   H     943,4801 ko   269636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89.  Kustyán Tamás              F02  HU-06- D-148805   H     945,3007 ko   58953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0.  Tóth László                F19  HU 06- 11-13097   H     946,6431 ko   283050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1.  Németh Imre                F03  HU 08- 14-16469   H     947,0365 ko   29207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2.  Szarvas István             F02  HU-09- D-208765   H     948,2246 ko   58369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3.  Rum János dr.              F16  HU-08- 11-33408   H     949,0621 ko   447154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4.  Páli István                F10  HU-09- D-208603   H     949,5624 ko   50529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5.  Sziládi Dezső              F13  HU-09- 11-44854   H     951,0053 ko   41382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6.  Kustyán Tamás              F02  HU-08- D-204318   H     951,4844 ko   401928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7.  Kuslits László             F03  HU 09- 14-36532   H     951,6858 ko   34983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8.  Lackó Norbert              F20  HU-09- 11-48101   H     952,2046 ko   29452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599.  Ács György                 F13  HU-08- 11-31170   H     952,2228 ko   48044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0.  Takács Gábor               F16  Hu 09- 11-46360   H     954,5389 ko   50386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1.  Tóth László                F25  HU-09- 11-49834   H     954,6592 ko   30290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2.  Rédecsi Tibor              F05  HU-07- 15-84561   H     955,0412 ko   25101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3.  Bors László                F30  HU-09- 11-50327   H     955,4941 ko   33107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4.  Kiss Ferenc                F02  Hu 08- 11-27467   H     955,6016 ko   65340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5.  Földing József és fia      F19  HU-10- 11-57752   H     957,0576 ko   28321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6.  Rasztovich Gyula           F05  Hu 07- D-163460   H     957,4958 ko   72742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7.  Nagy Béla                  F25  HU-09- 11-49610   H     957,5149 ko   45827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8.  Kulicskó Gyula             F02  HU-09- 11-41333   H     957,8264 ko   32408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09.  Magyari Zsolt              F13  HU-09- 11-45683   H     958,6307 ko   43191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0.  Rasztovich Gyula           F05  HU-09- 11-51409   H     958,6413 ko   48166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1.  Keresztes Gábor            F03  HU 09- 14-36325   H     958,7871 ko   28561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2.  Kustyán Tamás              F02  HU-06- D-148796   H     960,8453 ko   43914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3.  Kiss Károly                F16  HU-05- 11-01518   H     961,5568 ko   40229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4.  Szalai Imre                F02  HU 08- 11-27968   H     962,6085 ko   46558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5.  Kustyán Tamás              F02  HU-09- D-231697   H     962,8191 ko   54508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6.  Rasztovich Gyula           F05  Hu 07- 15-84214   H     963,1252 ko   52915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7.  Németh Károly              F13  HU-08- 11-30627   H     964,9315 ko   43168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8.  Pukler Tamás és fia        F09  HU 09- 25-90810   H     967,3351 ko   33437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19.  Tóth István és Máté        F16  HU-09- 11-47311   H     968,5723 ko   50363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0.  Pukler Tamás és fia        F09  HU 10- 25-06509   H     969,1851 ko   34288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1.  Rasztovich Gyula           F05  Hu 09- M-118070   H     971,4134 ko   41450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2.  Kiss László                F01  HU-07- 11-21499   H     972,6225 ko   52523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3.  Földing Norbert és apja    F30  Hu 08- 20-16835   H     973,9060 ko   34489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4.  Viglidán Péter             F13  HU-09- 11-48744   H     974,9270 ko   69024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5.  Árkosi Zoltán              F01  HU-09- M-119045   H     977,2055 ko   33308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6.  Elekes István              F30  HU-09- 50-21555   H     978,4210 ko   40871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7.  Kántor Ferenc              F09  HU 08- 25-81361   H     978,6427 ko   45381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8.  Horváth Ferenc             F05  HU-08- 11-28257   H     979,0874 ko   51026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29.  Horváth Ferenc             F05  HU-07- 15-84782   H     979,3611 ko   53326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0.  Szakács Miklós             F13  HU-09- 11-45620   H     979,7894 ko   31545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1.  Ábrahám Tibor              F01  HU-09- 11-40069   H     980,8257 ko   427990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2.  Tóth László                F25  HU-08- 11-37176   H     981,9587 ko   27292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3.  Rasztovich Gyula           F05  HU-09- M-121381   H     984,1046 ko   48438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4.  Nagy Béla                  F25  HU-10- 11-59151   H     984,2334 ko   42578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5.  Adrián Arnold              F16  HU-10- 11-56742   H     986,3459 ko   30779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6.  Magyari Zsolt              F13  HU-09- D-208558   H     988,3911 ko   53587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7.  Bendes Péter               F25  HU-07- 15-87481   H     988,4838 ko   34152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8.  Szabó Attila               F33  HU-09- 11-50980   H     988,8203 ko   31623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39.  Papp Géza                  F33  HU-09- 11-51137   H     988,8550 ko   27256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0.  Földing Norbert és apja    F30  HU-09- D-208936   H     988,9413 ko   47599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1.  Keresztes Gábor            F03  HU 09- 14-36345   H     990,0789 ko   28071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2.  Földing József és fia      F19  HU-08- D-182448   H     990,1382 ko   36687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3.  Jakab Sándor               F05  HU-06- 15-75500   H     990,3905 ko   35797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4.  Lackó Norbert              F20  HU-08- 11-34790   H     990,4686 ko   32312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5.  Juhász Sándor              F20  HU-07- 12-81144   H     991,5507 ko   33418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6.  Bukta Ferenc               F01  HU 08- 11-33002   H     991,6614 ko   32183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7.  Hujber Imre                F08  HU-09- 11-43123   H     992,5248 ko   61553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8.  Kókai Attila és fia        F13  HU-07- 11-20026   H     992,7733 ko   33144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49.  Markó Dezső                F30  HU-09- 11-50453   H     993,0185 ko   71071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0.  Szabó József               F25  HU-09- 11-49557   H     993,7024 ko   396831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1.  Csepi Bence                F16  HU-07- 11-22186   H     994,4019 ko   42931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2.  Rebenek Imre               F10  HU-09- 11-43685   H     998,3459 ko   50149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3.  Magyari Zsolt              F13  HU-07- 11-20795   H     998,9934 ko   49631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4.  Heilig Károly              F01  HU-07- 11-16277   H     999,8595 ko   31501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5.  Németh Lajos               F25  HU-07- 15-88401   H    1000,5341 ko   43885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6.  Szabó László               F16  HU-07- 11-22746   H    1000,6696 ko   39470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7.  Markó Dezső                F30  HU-08- 11-38104   H    1002,7554 ko   71775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8.  Cenkvári Attila            F30  HU-10- D-312069   H    1003,3594 ko   29802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59.  Rasztovich Gyula           F05  HU-09- 11-51419   H    1004,3375 ko   47736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0.  Horváth Ferenc             F05  HU-06- 15-76303   H    1004,9549 ko   52385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1.  Hodossy Ernő               F10  HU-07- 11-19186   H    1005,8371 ko   4209779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2.  Kustyán Tamás              F02  HU-08- D-204296   H    1011,5357 ko   63603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3.  J.Varga Attila             F10  HU-08- 11-30847   H    1012,7088 ko   72882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4.  Szabó László               F16  HU-08- D-185225   H    1013,2902 ko   27059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5.  Földing József és fia      F19  HU-10- 11-57728   H    1013,6294 ko   47366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6.  Hodossy Ernő               F10  HU-08- 11-30323   H    1013,8054 ko   42572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7.  Elekes István              F30  HU-09- 11-50608   H    1014,5633 ko   884349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8.  Mitring Imre               F16  HU-09- 11-46830   H    1014,7795 ko   46464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69.  Papp Géza                  F33  HU-08- 11-38894   H    1014,8039 ko   59308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0.  Horváth Péter              F13  HU-09- 11-45318   H    1015,9783 ko   37750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1.  Ács György                 F13  HU-08- 11-31147   H    1017,7554 ko   42367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2.  Csordás Károly             F25  HU-08- 11-36227   H    1019,3271 ko   49405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3.  Bors László                F30  Hu 08- 11-37827   H    1019,8652 ko   5211850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4.  Kulicskó Gyula             F02  HU-08- 50-11161   H    1019,8939 ko   33076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5.  Zvezdovics Szilvér         F02  HU 09- 11-40915   H    1020,3658 ko   30633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6.  Csizmazia Dezső            F08  HU-09- 50-20317   H    1021,2884 ko   505356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7.  Balogh Zoltán              F02  Hu 08- 11-38935   H    1021,9548 ko   50116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8.  Zámolyi Zoltán             F25  HU-09- 11-50108   H    1022,9553 ko   57044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79.  Bors László                F30  HU-07- 11-25586   H    1023,5892 ko   81207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0.  Bors László                F30  HU-09- 11-50318   H    1023,8345 ko   35114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1.  Németh Károly              F13  HU-06- 11-08494   H    1023,8822 ko   34443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2.  Hodossy Ernő               F10  HU-06- 11-08304   H    1023,9154 ko   29176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3.  Viglidán Péter             F13  Hu 08- 11-36020   H    1024,5153 ko   6104683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4.  Kiss Ferenc                F02  HU-07- 11-16467   H    1026,8530 ko   45542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5.  Rasztovich Gyula           F05  HU-08- D-182702   H    1027,6171 ko   28882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6.  Kántor Ferenc              F09  HU 07- 25-70732   H    1028,9344 ko   26595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7.  Tolnay László              F19  HU-10- 11-57787   H    1030,5198 ko   31503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8.  Rebenek Imre               F10  HU-08- D-186695   H    1031,3192 ko   51866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89.  Scheily Gábor              F13  HU-09- 11-45433   H    1031,8953 ko   45877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0.  Horváth Gyula              F09  HU 08- 25-81288   H    1034,8060 ko   33842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1.  Földing József és fia      F19  HU-09- D-226209   H    1036,4591 ko   39335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2.  Feicser Béla               F02  HU-08- 11-27315   H    1037,8470 ko   65820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3.  Adrián Arnold              F16  HU-08- 11-33575   H    1038,3228 ko   46389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4.  Kustyán Tamás              F02  HU-09- 50-02341   H    1038,3459 ko   37149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5.  Kókai Attila és fia        F13  HU-09- 11-45044   H    1038,5114 ko   600922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6.  Prém Zoltán                F33  HU-08- 50-40787   H    1038,8677 ko   36619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7.  Takács Gábor               F16  HU-09- 11-46301   H    1038,8730 ko   32053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8.  Papp László                F16  HU-08- 11-33240   H    1039,0574 ko   43481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699.  Papp László                F16  HU-07- 11-22935   H    1039,9775 ko   34448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0.  Vida István                F10  HU 09- 11-43662   H    1040,6578 ko   41436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1.  Papp Géza                  F33  HU-09- 11-51147   H    1040,7607 ko   50661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2.  Bedő László                F33  HU-08- 11-29434   H    1041,9857 ko   41652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3.  Szabó László               F25  HU-07- 13-95950   H    1043,3318 ko   46303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4.  Zámolyi Zoltán             F25  HU-09- 11-50160   H    1043,3702 ko   49064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5.  Szigethi Sándor            F03  HU 09- 14-36471   H    1043,4266 ko   42401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6.  Bódi Ferenc                F02  HU 09- 11-41126   H    1043,6678 ko   36575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7.  Kalmár Károly              F03  HU 08- 25-79062   H    1043,9362 ko   44082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8.  Adrián Arnold              F16  HU-08- 11-33523   H    1044,0380 ko   40640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09.  Helyes Gábor               F08  HU-06- 11-07216   H    1049,3951 ko   30633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0.  Megyeri Zoltán             F05  HU-07- 15-84900   H    1051,2474 ko   38890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1.  Szalai Imre                F02  HU 08- 11-27975   H    1051,7917 ko   30148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2.  Prém Zoltán                F33  HU-08- 11-38793   H    1052,4983 ko   54588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3.  Czank Sándor               F16  HU-07- 11-22041   H    1054,6895 ko   46089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4.  Mitring Imre               F16  HU-08- D-186631   H    1056,6210 ko   50935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5.  Kiss László                F01  HU-08- 11-32700   H    1056,9597 ko   52361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6.  Czank Sándor               F16  HU-08- 11-33850   H    1060,4274 ko   49150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7.  Nagy Béla                  F10  HU-10- D-300770   H    1061,0984 ko   32378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8.  Ács György                 F13  RO-09-   109393   H    1061,4894 ko   37477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19.  Horváth József             F03  HU 09- 14-36945   H    1062,4379 ko   31946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0.  Feicser Béla               F02  HU-09- 50-20936   H    1062,5046 ko   37162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1.  Földing Norbert és apja    F30  HU-08- D-182515   H    1063,2427 ko   62009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2.  Magyari Zsolt              F13  HU-09- 11-45697   H    1064,3721 ko   54148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3.  Viglidán Péter             F13  Hu 09- D-226623   H    1064,7650 ko   34716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4.  Czank Sándor               F16  HU-08- 11-33816   H    1065,1200 ko   56467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5.  Páli István                F10  HU-08- D-186445   H    1065,2710 ko   44993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6.  Elekes István              F30  HU-08- 11-38247   H    1066,4225 ko   41053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7.  Szakács Miklós             F13  HU-09- 11-45603   H    1067,1508 ko   30130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8.  Szabó László               F25  HU-09- 11-49881   H    1067,7073 ko   35881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29.  Megyeri Zoltán             F05  HU-07- D-166304   H    1068,5367 ko   342236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0.  Németh Károly              F13  HU-07- 11-20590   H    1068,6304 ko   37998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1.  Marics István              F13  HU-07- 11-20721   H    1069,9637 ko   30119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2.  Bors László                F30  Hu 09- M-119157   H    1070,5627 ko   64200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3.  Szigethi Sándor            F03  HU 08- 25-78454   H    1070,6920 ko   62060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4.  Kuslits László             F03  HU 08- 25-78372   H    1073,1277 ko   39372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5.  Helyes Gábor               F08  HU-08- 11-29535   H    1073,3090 ko   32421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6.  Földing József és fia      F19  HU-09- D-226268   H    1074,3247 ko   51144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7.  Horváth Péter              F13  HU-09- 11-45306   H    1075,0282 ko   36570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8.  J.Varga Attila             F10  SK-09- 0702-324   H    1075,6949 ko   45141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39.  Kókai Attila és fia        F13  HU-09- 11-45035   H    1077,3252 ko   60080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0.  Zámolyi Zoltán             F25  HU-09- 11-50138   H    1077,5081 ko   446391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1.  Rebenek Imre               F10  HU-08- 11-30663   H    1079,8304 ko   54725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2.  Prém Zoltán                F33  HU-09- 11-51322   H    1080,0063 ko   401707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3.  Rasztovich Gyula           F05  HU-10-   O-2030   H    1080,4302 ko   43911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4.  Czank Sándor               F16  HU-08- 11-33825   H    1080,8105 ko   44543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5.  Feicser Béla               F02  HU-06- 50-53534   H    1081,3495 ko   50571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6.  Bors László                F30  Hu 07- 11-25622   H    1083,5652 ko   79205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7.  Takács Gábor               F16  HU-07- 11-22380   H    1084,5161 ko   53088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8.  Magyari Zsolt              F13  HU-09- D-217794   H    1084,5566 ko   39045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49.  Szórádi Imre               F19  HU-10- D-267110   H    1084,9517 ko   36902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0.  Papp László                F16  HU-09- 11-45953   H    1085,9622 ko   374949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1.  Czank Sándor               F16  HU-09- 11-47201   H    1088,1563 ko   32682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2.  Szűcs Gyula                F10  HU-07- 11-18850   H    1088,4034 ko   40836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3.  Adrián Arnold              F16  HU-08- M-117356   H    1092,0095 ko   5103897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4.  Tóth László                F25  HU-08- 11-37141   H    1092,0840 ko   608189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5.  Kustyán Tamás              F02  HU-07- 50-48899   H    1092,6497 ko   60617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6.  Kiss László                F01  HU-09- 11-40153   H    1092,9384 ko   58588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7.  Horváth Ferenc             F05  HU-06- D-144414   H    1096,2887 ko   46269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8.  Földing Norbert és apja    F30  HU-08- D-182485   H    1096,4546 ko   81208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59.  Prém Zoltán                F33  HU-06- 15-83200   H    1096,9750 ko   55894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0.  Takács Gábor               F16  HU-08- 11-34026   H    1097,6801 ko   45336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1.  Jankó József               F24  HU-08- 11-35632   H    1101,1744 ko   53571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2.  Papp László                F16  HU-09- 11-45988   H    1101,2389 ko   56914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3.  Elekes István              F30  HU-08- 11-38257   H    1102,3143 ko   53211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4.  Kókai Attila és fia        F13  HU-07- 11-20088   H    1102,5612 ko   474716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5.  Magyari Zsolt              F13  HU-08- D-186477   H    1102,6823 ko   578010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6.  Papp László                F16  HU-08- 11-33258   H    1105,1240 ko   44684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7.  Markó Dezső                F30  Hu 08- D-182558   H    1105,3293 ko   55650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8.  Szigethi Sándor            F03  HU 09- 14-36462   H    1107,1715 ko   47916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69.  Kuslits László             F03  HU 09- 14-36551   H    1108,2572 ko   402145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0.  Helyes Gábor               F08  HU-07- 11-17756   H    1108,8507 ko   26419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1.  Németh Lajos               F25  HU-09- 11-49200   H    1109,6013 ko   45754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2.  Elekes István              F30  HU-09- 11-50693   H    1109,6204 ko   51915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3.  Szabó Gábor                F16  HU-09- 11-46213   H    1110,9701 ko   327897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4.  Mitring Imre               F16  HU-09- 11-46809   H    1112,6616 ko   35994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5.  Kustyán Tamás              F02  HU-09- 50-02335   H    1112,8770 ko   49796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6.  Mitring Imre               F16  HU-09- 11-46847   H    1113,1270 ko   6223685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7.  Sziládi Dezső              F13  HU-08- 11-31233   H    1114,0760 ko   48553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8.  Tóth László                F25  HU-07- 15-88237   H    1114,4198 ko   29302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79.  Kovács Balázs              F08  HU-09- 11-42934   H    1114,8401 ko   62191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0.  Mitring Imre               F16  HU-08- D-186650   H    1114,9481 ko   58583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1.  Károlyi Sándor             F16  HU-09- 11-46729   H    1115,3271 ko   29861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2.  Rácz - Süveges             F13  HU-09- 11-45200   H    1115,4591 ko   58154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3.  Domonkos Csaba             F30  HU-09- 11-50551   H    1116,3531 ko   53214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4.  Ivánkovics László          F09  HU 09- 25-90786   H    1116,5214 ko   41235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5.  Ács György                 F13  HU-10- 11-55510   H    1116,7344 ko   36853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6.  Czank Sándor               F16  HU-07- 11-22038   H    1118,1595 ko   49013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7.  Földing József és fia      F19  HU-09- D-226237   H    1121,4470 ko   43569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8.  Ábrahám József             F01  HU-08- 11-32539   H    1121,9719 ko   53323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89.  Scheily Gábor              F13  HU-08- 11-39308   H    1123,0172 ko   42471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0.  Zámolyi Zoltán             F25  HU-09- 11-50176   H    1124,2295 ko   65776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1.  Szabó László               F25  HU-08- 11-37216   H    1124,7977 ko   45621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2.  Páli István                F10  HU-07- D-165837   H    1126,8674 ko   60130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3.  Szakács Miklós             F13  HU-10- D-266018   H    1128,2874 ko   34942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4.  Hujber Imre                F08  HU-08- 11-29926   H    1128,9022 ko   45457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5.  Csordás Károly             F25  HU-09- 11-49134   H    1129,5382 ko   46998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6.  Szigethi Sándor            F03  HU 09- 14-36451   H    1129,8850 ko   38061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7.  Csidey József              F30  Hu 08- D-182543   H    1130,4896 ko   49152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8.  Domonkos Csaba             F30  HU-09- 11-50585   H    1130,9290 ko   61204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799.  Holchammer Sándor          F16  HU-07- 11-22149   H    1132,4165 ko   553612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0.  Papp László                F16  HU-09- 11-45990   H    1132,8279 ko   38753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1.  Vigh Tibor                 F20  HU-09- 11-48058   H    1134,2535 ko   48407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2.  Prém Zoltán                F33  HU-08- 11-38799   H    1134,2949 ko   42685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3.  Csidey József              F30  HU-09- D-208870   H    1135,2848 ko   44792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4.  Németh Lajos               F25  HU-08- 11-36337   H    1136,0232 ko   50086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5.  Scheily Gábor              F13  HU-08- 11-39213   H    1137,2988 ko   48015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6.  Zámolyi Zoltán             F25  HU-09- 11-50148   H    1139,1469 ko   702587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7.  Megyeri Zoltán             F05  HU-06- 50-16336   H    1140,1187 ko   38408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8.  Baranyai Csaba             F20  HU-08- 11-34896   H    1144,8839 ko   33063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09.  Papp Géza                  F33  HU-08- 11-38893   H    1145,2426 ko   48672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0.  Kalmár Károly              F03  HU 09- 14-36248   H    1146,8326 ko   53454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1.  Papp László                F16  HU-09- 11-46000   H    1147,3453 ko   33717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2.  Elekes István              F30  HU-09- 11-50656   H    1147,4575 ko   46554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3.  Kalmár Károly              F03  HU 07- 25-74922   H    1147,6115 ko   59939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4.  Soós István                F13  HU-09- D-226285   H    1150,0247 ko   48622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5.  Rábensteiner Zoltán        F03  HU 09- 14-36292   H    1154,9998 ko   36340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6.  Szabó József               F25  HU-08- 11-36584   H    1155,0671 ko   45838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7.  Glück István               F02  Hu 07- 11-16603   H    1159,6829 ko   77080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8.  Megyeri Zoltán             F05  HU-07- D-166303   H    1160,6421 ko   774484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19.  Kustyán Tamás              F02  HU-07- 11-16728   H    1161,6814 ko   512408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0.  Hujber Imre                F08  HU-08- 11-29932   H    1162,1527 ko   76845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1.  Csordás Károly             F25  HU-09- 11-49138   H    1162,7032 ko   67586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2.  Szabó László               F25  HU-08- 11-37675   H    1162,9031 ko   48959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3.  Elekes István              F30  HU-08- 11-38233   H    1163,3289 ko   4724114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4.  Földing József és fia      F19  HU-08- D-186935   H    1163,6702 ko   41893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5.  Németh Lajos               F25  HU-08- 11-36342   H    1163,8488 ko   870639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6.  Selyem Tamás               F05  HU 08- 11-28612   H    1165,3107 ko   45228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7.  Szűcs Gyula                F10  HU-08- D-186750   H    1165,7487 ko   496400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8.  Szabó Attila               F33  HU-09- 11-50944   H    1166,7141 ko   39498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29.  Elekes István              F30  HU-08- 11-38265   H    1168,5966 ko   5795552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0.  Rasztovich Gyula           F05  HU-08- D-182708   H    1169,0699 ko   70127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1.  Zámolyi Zoltán             F25  HU-09- 11-50137   H    1170,3812 ko   49733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2.  Szabó László               F25  HU-08- 11-37269   H    1173,1510 ko   62115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3.  Scheily Gábor              F13  HU-09- 11-45404   H    1173,4279 ko   42292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4.  Ivánkovics László          F09  HU 09- 25-90610   H    1174,1405 ko   460377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5.  Károlyi Sándor             F16  HU-08- 11-33623   H    1174,9863 ko   39913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6.  Zámolyi Zoltán             F25  HU-07- 15-88305   H    1175,9271 ko   67149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7.  Zámolyi Zoltán             F25  HU-09- 11-50127   H    1177,5569 ko   350965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8.  Szabó József               F25  Hu 08- 11-37619   H    1179,0966 ko   64192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39.  Szabó László               F25  HU-08- 11-37270   H    1180,8950 ko   51045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0.  Kustyán Tamás              F02  HU-07- D-165695   H    1181,7222 ko   598630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1.  Bódi Ferenc                F02  HU 07- 11-16340   H    1182,7410 ko   342067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2.  Jankó József               F24  HU-09- 11-48428   H    1182,7885 ko   60656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3.  Szakács Miklós             F13  HU-09- 11-45607   H    1184,3518 ko   28886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4.  Ács György                 F13  RO-09-   109395   H    1185,1711 ko   60530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5.  Kiss László                F01  HU-08- 11-32711   H    1185,4144 ko   84642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6.  Lackó Norbert              F20  HU-09- 11-48141   H    1185,4855 ko   560260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7.  J.Varga Attila             F10  HU-07- D-165397   H    1185,6672 ko   28753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8.  Ács György                 F13  HU-08- 11-31175   H    1187,8784 ko   57328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49.  Bors László                F30  HU-09- D-209050   H    1187,9445 ko   52566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0.  Szabó Gábor                F16  HU-05- 11-00979   H    1187,9961 ko   41095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1.  Károlyi Sándor             F16  HU-09- 11-46749   H    1188,3094 ko   33258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2.  Földing Norbert és apja    F30  Hu 08- D-182449   H    1189,6613 ko   57395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3.  Szabó László               F25  HU-08- 11-37237   H    1189,9570 ko   52473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4.  J.Varga Attila             F10  HU-09- 11-44238   H    1192,5262 ko   434389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5.  Fuhrmann László            F10  HU-09- D-208741   H    1194,5699 ko   37984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6.  Takács Gábor               F16  HU-09- 11-46348   H    1195,1586 ko   38412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7.  Viglidán Péter             F13  SK-08- 0108-724   H    1195,3824 ko   45204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8.  Szórádi Imre               F19  HU-10- D-267104   H    1196,8008 ko   4190476 m</w:t>
      </w:r>
    </w:p>
    <w:p>
      <w:pPr>
        <w:pStyle w:val="HTMLkntformzott"/>
        <w:rPr/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59.  Ács György                 F13  RO-08-   023475   H    1198,5667 ko   49436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0.  Tolnay László              F19  HU-08- 11-34287   H    1199,7426 ko   45216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1.  Takács Gábor               F16  HU-09- M-121986   H    1204,5433 ko   40920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2.  Markó Dezső                F30  HU-08- 11-38120   H    1204,5930 ko   61667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3.  Földing Norbert és apja    F30  HU-06- 11-15941   H    1205,1716 ko   62662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4.  Czank Sándor               F16  HU-08- 11-33815   H    1205,1757 ko   51189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5.  Rum János dr.              F16  HU-08- 11-33970   H    1205,6288 ko   72882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6.  Rácz - Süveges             F13  Hu 08- 11-31738   H    1206,0161 ko   60168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7.  Szabó Gábor                F16  HU-09- D-229006   H    1207,4103 ko   26517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8.  Takács Gábor               F16  HU-09- 11-46316   H    1209,4633 ko   42512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69.  Kiss Károly                F16  HU-09- 11-47027   H    1209,8942 ko   58887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0.  Zámolyi Zoltán             F25  HU-09- 11-50144   H    1210,3257 ko   50258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1.  Pukler Tamás és fia        F09  HU 09- 25-90777   H    1211,9375 ko   56442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2.  Árkosi Zoltán              F01  HU-10- M-122633   H    1212,5212 ko   376746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3.  Bódi Ferenc                F02  HU 07- 11-16327   H    1212,6855 ko   826709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4.  Bedő László                F33  HU-07- 11-19878   H    1212,7623 ko   38981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5.  Lackó Norbert              F20  HU-07- 11-24279   H    1214,9120 ko   34449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6.  Mitring Imre               F16  HU-09- 11-46806   H    1215,4618 ko   47572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7.  Szabó László               F25  HU-08- 11-37255   H    1216,8730 ko   54381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8.  Szakács Miklós             F13  HU-09- D-226594   H    1217,1127 ko   38309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79.  Csepi Bence                F16  HU-07- 11-22190   H    1222,6591 ko   32855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0.  Magyari Zsolt              F13  HU-07- 11-25084   H    1223,8212 ko   31139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1.  Földing József és fia      F19  HU-09- D-226202   H    1223,9321 ko   70945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2.  Czank Sándor               F16  HU-09- 11-42834   H    1224,4182 ko   48502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3.  Vigh Tibor                 F20  HU-09- 11-48054   H    1225,6494 ko   56291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4.  Adrián Arnold              F16  HU-09- 11-46697   H    1225,9905 ko   44377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5.  Cenkvári Attila            F30  HU-10- 11-60303   H    1226,2888 ko   482776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6.  Bors László                F30  HU-09- 11-50311   H    1227,1082 ko   57790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7.  Vámos Dénes                F09  HU 08- 25-78881   H    1229,9468 ko   38994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8.  Földing Norbert és apja    F30  HU-10- D-265816   H    1230,5640 ko   551383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89.  Jankó József               F24  Hu 06- 11-14113   H    1231,0905 ko   50600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0.  Vigh Tibor                 F20  HU-06- 11-13365   H    1232,2058 ko   38219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1.  Szarvas István             F02  HU-09- 11-40708   H    1234,6888 ko   628984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2.  Vigh Tibor                 F20  HU-09- 50-20632   H    1238,1904 ko   51338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3.  Földing Norbert és apja    F30  HU-06- 11-15932   H    1238,2646 ko   78148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4.  Bendes Péter               F25  HU-08- 11-37508   H    1239,6283 ko   35068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5.  Tóth László                F25  HU-07- 15-88292   H    1239,9689 ko   39690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6.  Károlyi Sándor             F16  HU-08- 11-33639   H    1244,7535 ko   44649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7.  Marics István              F13  HU-09- 11-45248   H    1244,7755 ko   62467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8.  Selyem Tamás               F05  HU 07- 15-84372   H    1247,0513 ko   36089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899.  Czank Sándor               F16  HU-09- 11-46054   H    1250,3817 ko   38338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0.  Nagy Béla                  F10  HU-08- 11-30757   H    1252,9611 ko   58830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1.  Kiss Károly                F16  HU-06- 11-12544   H    1254,1346 ko   35244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2.  Adrián Arnold              F16  HU-09- 11-46685   H    1254,3466 ko   62089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3.  Takács Gábor               F16  Hu 07- 11-22352   H    1255,3196 ko   55479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4.  Bors László                F30  Hu 09- 11-50316   H    1255,6759 ko   439852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5.  Czank Sándor               F16  HU-08- 11-33869   H    1262,5564 ko   70449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6.  Károlyi Sándor             F16  HU-07- 11-22986   H    1263,0878 ko   61872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7.  Szórádi Imre               F19  HU-09- 50-02338   H    1269,8403 ko   40735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8.  Rasztovich Gyula           F05  HU-09- 11-42252   H    1271,7754 ko   53805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09.  Szalai Imre                F02  HU 07- 11-17039   H    1274,8472 ko   53517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0.  Zvezdovics Szilvér         F02  HU 05- 11-94186   H    1281,0352 ko   45542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1.  Adrián Arnold              F16  HU-09- 11-46617   H    1282,6595 ko   60071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2.  Ring László                F10  HU 09- 11-47725   H    1286,7391 ko   38066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3.  Kustyán Tamás              F02  HU-08- D-204291   H    1286,9159 ko   34566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4.  Kustyán Tamás              F02  HU-07- 11-16739   H    1287,9880 ko   75481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5.  Adrián Arnold              F16  HU-08- D-185157   H    1288,7295 ko   830325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6.  Soós István                F13  HU-09- 11-45707   H    1289,3109 ko   63556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7.  Ábrahám Tibor              F01  HU-08- 11-26545   H    1290,4528 ko   54671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8.  Szabó Attila               F33  HU-07- 15-90534   H    1293,8011 ko   46854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19.  Papp László                F16  HU-05- 11-00941   H    1298,4785 ko   54130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0.  Kustyán Tamás              F02  HU-08- D-204254   H    1299,2552 ko   540834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1.  Kustyán Tamás              F02  HU-06- 11-06929   H    1301,0271 ko   75388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2.  Kiss Ferenc                F02  Hu 08- 11-27431   H    1302,1990 ko   69756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3.  Papp László                F16  HU-08- M-117361   H    1302,4395 ko   45040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4.  Földing József és fia      F19  HU-09- D-226269   H    1305,0457 ko   54861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5.  J.Varga Attila             F10  HU-09- 11-44211   H    1305,4001 ko   767950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6.  Nagy Béla                  F10  HU-08- 11-30893   H    1308,4425 ko   40897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7.  Cenkvári Attila            F30  HU-09- 11-50372   H    1309,6938 ko   60584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8.  Fuhrmann László            F10  Hu 07- D-165450   H    1311,4857 ko   49117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29.  Nagy Béla                  F10  HU-08- 11-30918   H    1317,5548 ko   39366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0.  Soós István                F13  HU-08- D-186418   H    1321,6680 ko   70223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1.  Kustyán Tamás              F02  HU-08- 11-27869   H    1321,9415 ko   843598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2.  Papp László                F16  HU-04- 11-89764   H    1324,4933 ko   59716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3.  Jankó József               F24  HU-09- D-208452   H    1324,8278 ko   60873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4.  Szabó Gábor                F16  HU-09- D-229010   H    1325,2657 ko   37686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5.  Szakács Miklós             F13  HU-08- D-186521   H    1325,6779 ko   485118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6.  Földing Norbert és apja    F30  HU-08- D-182441   H    1327,0717 ko   53356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7.  Domonkos Csaba             F30  HU-09- 11-50561   H    1327,4362 ko   59512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8.  J.Varga Attila             F10  HU-09- 11-44219   H    1328,8506 ko   425016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39.  Németh Lajos               F25  HU-08- 11-36358   H    1329,9867 ko   807421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0.  J.Varga Attila             F10  Hu 08- 11-30868   H    1330,7592 ko   712161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1.  Németh Lajos               F25  HU-08- 11-36344   H    1331,7590 ko   480908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2.  Bors László                F30  HU-08- 11-37822   H    1332,2202 ko   547629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3.  Bors László                F30  HU-09- 11-50322   H    1332,3844 ko   61979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4.  Takács Gábor               F16  HU-07- 11-22523   H    1332,4329 ko   58407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5.  Holchammer Sándor          F16  HU-06- 11-12680   H    1332,8197 ko   54763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6.  Kiss László                F01  HU-07- 11-21500   H    1333,9438 ko   840971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7.  Kustyán Tamás              F02  HU-06- D-148846   H    1338,8561 ko   62486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8.  Adrián Arnold              F16  HU-08- 11-33512   H    1340,0125 ko   64509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49.  Nagy Szabolcs              F03  HU 07  25-77588   H    1342,1891 ko   42947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0.  Zámolyi Zoltán             F25  HU-09- 11-50119   H    1344,6700 ko   686692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1.  Bukta Ferenc               F01  HU 07- 11-21217   H    1348,2733 ko   28110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2.  Heilig Károly              F01  HU-08- 11-27038   H    1351,0941 ko   52237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3.  Tóth László                F25  HU-07- 15-88207   H    1358,7162 ko   60227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4.  Mitring Imre               F16  HU-08- D-186645   H    1360,6160 ko   51845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5.  Szabó Attila               F33  HU-07- 15-90538   H    1362,3672 ko   634342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6.  Cenkvári Attila            F30  HU-08- 11-38439   H    1362,5103 ko   50576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7.  Kustyán Tamás              F02  HU-07- 11-16727   H    1363,5603 ko   82768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8.  Feicser Béla               F02  Hu 06- 50-53555   H    1364,3728 ko   56224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59.  Mitring Imre               F16  HU-08- 11-34241   H    1367,2263 ko   51646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0.  Kókai Attila és fia        F13  HU-06- 11-10680   H    1369,1508 ko   838023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1.  Kiss László                F01  HU-08- 11-32697   H    1376,4188 ko   549327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2.  Kókai Attila és fia        F13  HU-08- 11-32006   H    1376,6797 ko   515364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3.  Vigh Tibor                 F20  HU-09- 11-48096   H    1381,9323 ko   397843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4.  Csizmazia Dezső            F08  HU-09- 50-20396   H    1387,2335 ko   48677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5.  Rácz - Süveges             F13  HU-07- 11-21142   H    1395,0671 ko   61443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6.  Mitring Imre               F16  HU-08- 11-34235   H    1395,9890 ko   48514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7.  Szabó László               F25  HU-08- 11-37210   H    1396,2526 ko   712110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8.  Földing József és fia      F19  HU-08- D-186930   H    1397,4545 ko   569913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69.  Rum János dr.              F16  HU-08- D-186608   H    1398,7699 ko   50184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0.  Szabó Attila               F33  HU-08- 25-86662   H    1402,8781 ko   83966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1.  Szalai Imre                F02  HU 07- 11-16579   H    1403,0409 ko   80895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2.  Tóth József                F19  HU-09- 11-47564   H    1403,8638 ko   55481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3.  Adrián Arnold              F16  Hu 07- 11-23307   H    1404,5897 ko   758575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4.  Horváth Csaba              F03  HU 08- 14-33649   H    1406,1425 ko   402369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5.  Szabó László               F25  HU-08- 11-37290   H    1406,6860 ko   610984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6.  Megyeri Zoltán             F05  HU-08- M-118030   H    1408,8346 ko   603848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7.  Kántor Ferenc              F09  HU 07- 25-71240   H    1410,0916 ko   449685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8.  Hujber Imre                F08  HU-09- 50-20128   H    1412,5513 ko   764309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79.  Tóth László                F25  HU-08- 11-37111   H    1416,1515 ko   47235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0.  Zámolyi Zoltán             F25  HU-09- 11-50116   H    1419,3971 ko   70027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1.  Viglidán Péter             F13  HU-08- D-186501   H    1423,9142 ko   553486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2.  Zámolyi Zoltán             F25  HU-09- 11-50120   H    1424,3372 ko   87019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3.  Takács Gábor               F16  HU-07- 11-22373   H    1431,8514 ko   502128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4.  Czebe Imre                 F03  Hu 08- 25-78521   H    1432,4297 ko   59961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5.  Kókai Attila és fia        F13  HU-09- 11-45008   H    1434,0725 ko  100198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6.  Papp Géza                  F33  HU-07- 15-90846   H    1434,9939 ko   638712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7.  Kustyán Tamás              F02  HU-06- D-148817   H    1438,1813 ko   456318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8.  Heilig Károly              F01  HU-08- 11-27057   H    1438,2155 ko   82295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89.  Vigh Tibor                 F20  HU-08- 11-35272   H    1442,0728 ko   545584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0.  Szűcs Gyula                F10  HU-06- D-143816   H    1442,2109 ko   54484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1.  Soós István                F13  HU-09- 11-45757   H    1442,3379 ko   49684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2.  Hujber Imre                F08  HU-09- 11-43117   H    1445,7852 ko   978185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3.  Szabó Gábor                F16  HU-07- 11-22823   H    1448,3123 ko   30545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4.  Takács Gábor               F16  HU-07- 11-22387   H    1451,8972 ko   83825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5.  Tóth István és Máté        F16  HU-09- 11-47317   H    1459,4199 ko   49322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6.  Szabó Attila               F33  HU-09- 11-50955   H    1460,5767 ko   548640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7.  Kókai Attila és fia        F13  HU-09- 11-45023   H    1461,9535 ko   79534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8.  Tóth László                F25  HU-09- 11-49838   H    1473,0511 ko   64526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 </w:t>
      </w:r>
      <w:r>
        <w:rPr>
          <w:rFonts w:cs="Lucida Console" w:ascii="Lucida Console" w:hAnsi="Lucida Console"/>
          <w:color w:val="000000"/>
        </w:rPr>
        <w:t>999.  Papp László                F16  HU-08- 11-33261   H    1478,7878 ko   64242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0.  Szűcs Gyula                F10  HU-08- 11-30894   H    1499,6436 ko   53346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1.  Magyari Zsolt              F13  HU-09- 11-46212   H    1503,1812 ko   70664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2.  Czank Sándor               F16  HU-07- 11-22811   H    1503,3447 ko   46792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3.  Vigh Tibor                 F20  HU-09- 11-48067   H    1504,5620 ko   616939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4.  Zámolyi Zoltán             F25  HU-09- 11-50168   H    1516,0798 ko   513913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5.  Kalmár Károly              F03  HU 08- 25-79022   H    1524,2502 ko   696602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6.  Mitring Imre               F16  Hu 08- D-186633   H    1529,3326 ko   71106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7.  Nagy Szabolcs              F03  HU 08  14-17907   H    1532,7117 ko   494797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8.  Rácz - Süveges             F13  HU-09- 11-41204   H    1545,7979 ko   430547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09.  Földing Norbert és apja    F30  Hu 08- D-182440   H    1548,9045 ko   740513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0.  Szabó László               F25  HU-09- 11-49939   H    1550,0219 ko   62281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1.  Vida István                F10  HU 08- 11-30197   H    1551,6403 ko   39948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2.  Földing József és fia      F19  HU-08- D-186927   H    1551,7642 ko   712213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3.  Horváth Péter              F13  HU-08- 11-32420   H    1551,8344 ko   477524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4.  Kiss Ferenc                F02  Hu 08- 11-27444   H    1552,0027 ko   670591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5.  Zámolyi Zoltán             F25  HU-08- 11-37009   H    1560,3179 ko   71789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6.  Szabó Gábor                F16  HU-06- 11-11825   H    1560,8329 ko   509695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7.  Szűcs Gyula                F10  HU-07- 11-18838   H    1562,4578 ko   60425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8.  Zámolyi Zoltán             F25  HU-09- 11-50196   H    1563,0590 ko   478987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19.  Prém Zoltán                F33  Hu 08- 11-38789   H    1563,5164 ko   759372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0.  Szabó Attila               F33  Hu 08- 11-38760   H    1575,9791 ko   549898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1.  Földing József és fia      F19  HU-09- D-226204   H    1584,0917 ko   874784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2.  Földing József és fia      F19  HU-08- D-186942   H    1587,5862 ko   733196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3.  Zámolyi Zoltán             F25  HU-09- 11-50110   H    1589,9871 ko   78919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4.  Kustyán Tamás              F02  Hu 08- 11-31107   H    1593,7948 ko   60393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5.  Földing József és fia      F19  HU-09- D-226275   H    1594,0240 ko   8133044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6.  Ács György                 F13  HU-08- 11-31164   H    1597,4557 ko   741415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7.  Hardt Ádám                 F16  HU-09- 11-46443   H    1602,3009 ko   58122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8.  Mitring Imre               F16  HU-09- 11-46857   H    1613,2980 ko   534434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29.  Kiss Ferenc                F02  HU-08- 11-27441   H    1630,4702 ko   681851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0.  Zámolyi Zoltán             F25  HU-08- 11-37008   H    1631,8191 ko   59189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1.  J.Varga Attila             F10  HU-08- 23-16947   H    1631,9196 ko   698269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2.  Holchammer Sándor          F16  HU-08- 11-33663   H    1635,5354 ko   570671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3.  Szarvas István             F02  HU-07- 11-17637   H    1639,7262 ko   6292838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4.  Szabó László               F25  HU-08- 11-37232   H    1643,3630 ko   551677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5.  Ábrahám Tibor              F01  HU-07- 11-21348   H    1649,1816 ko   45518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6.  Szabó József               F25  HU-08- 11-36599   H    1660,0575 ko   657335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7.  Czank Sándor               F16  HU-07- 11-22004   H    1669,3107 ko   7387627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8.  Szabó László               F25  HU-08- 11-37261   H    1683,1882 ko   5359999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39.  Hujber Imre                F08  HU-09- 11-43184   H    1692,8092 ko   739938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0.  Holchammer Sándor          F16  HU-08- 11-33685   H    1713,9084 ko   535163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1.  Vida István                F10  HU 08- 11-30224   H    1723,8958 ko   482713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2.  Holchammer Sándor          F16  HU-07- 11-22124   H    1728,8954 ko   61207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3.  Rasztovich Gyula           F05  Hu 07- M-112026   H    1740,4272 ko   646581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4.  Szűcs Gyula                F10  HU-08- 11-30892   H    1756,8199 ko   751060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5.  Szabó Attila               F33  HU-08- 11-38739   H    1789,4117 ko   798211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6.  Bors László                F30  Hu 08- 11-32096   H    1884,2960 ko   808985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7.  Jankó József               F24  HU-09- 11-48476   H    1896,6073 ko   6276086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8.  Szabó Attila               F33  Hu 08- 11-38741   H    1900,5159 ko   671397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49.  Bors László                F30  HU-08- 11-37809   H    1913,6112 ko   8942211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0.  Takács Gábor               F16  HU-08- 11-34044   H    1932,4520 ko   5983060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1.  Rasztovich Gyula           F05  Hu 08- D-182752   H    1956,4077 ko   9094903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2.  Rasztovich Gyula           F05  Hu 09- 11-51418   H    2058,7009 ko   7542762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3.  Németh Lajos               F25  HU-07- 15-88409   H    2173,6362 ko   8700425 m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eastAsia="Lucida Console" w:cs="Lucida Console" w:ascii="Lucida Console" w:hAnsi="Lucida Console"/>
          <w:color w:val="000000"/>
        </w:rPr>
        <w:t xml:space="preserve"> </w:t>
      </w:r>
      <w:r>
        <w:rPr>
          <w:rFonts w:cs="Lucida Console" w:ascii="Lucida Console" w:hAnsi="Lucida Console"/>
          <w:color w:val="000000"/>
        </w:rPr>
        <w:t>1054.  Bors László                F30  Hu 08- 11-37843   H    2220,1990 ko  11136803 m</w:t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26:00Z</dcterms:created>
  <dc:creator>Király István</dc:creator>
  <dc:description/>
  <cp:keywords/>
  <dc:language>en-US</dc:language>
  <cp:lastModifiedBy>Király István</cp:lastModifiedBy>
  <dcterms:modified xsi:type="dcterms:W3CDTF">2011-11-23T08:26:00Z</dcterms:modified>
  <cp:revision>2</cp:revision>
  <dc:subject/>
  <dc:title>Standard Hím  kategóriában eredményt elért galambok:</dc:title>
</cp:coreProperties>
</file>