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tandard Tojó 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Knauz testvérek            F30  Hu 07- 25-75135   T     133,3546 ko   367489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Czinger Csaba              F19  HU 07- 11-23415   T     163,4873 ko   2448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Szarvas József             F20  HU-10- 11-58287   T     170,8960 ko   20419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Neményi János              F30  Hu 07- 50-23188   T     204,7063 ko   278330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Pongrácz Imre              F25  Hu 08- M-117849   T     213,7459 ko   27146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Páva Zoltán                F02  Hu 09- D-231764   T     230,9363 ko   27597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Vass - Trimmel             F03  Hu 07- 25-75128   T     242,1177 ko   2036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Páva Zoltán                F02  HU-07- 11-16983   T     259,6143 ko   22594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Balogh Zoltán              F02  HU-07- D-165629   T     297,2577 ko   25930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Molnár Imre                F01  HU-10- 11-51786   T     304,1536 ko   20084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Remete Zoltán              F01  HU-09- 11-39863   T     321,3363 ko   2489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Magyari Zsolt              F13  HU-10- D-266104   T     324,6986 ko   26094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Papp Géza                  F33  Hu 10- 11-60779   T     336,8514 ko   2145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Páva Zoltán                F02  HU-09- D-231730   T     343,7298 ko   21901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Viglidán Péter             F13  Hu 09- 11-48745   T     360,4062 ko   2494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Viglidán Péter             F13  HU-09- M-119012   T     368,3751 ko   25496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Kustyán Tamás              F02  HU-10- D-267256   T     372,2140 ko   20926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Hardt Ádám                 F16  Hu 10- 11-56746   T     378,0847 ko   20103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Szabó Attila               F33  HU-09- 11-50982   T     378,2693 ko   21841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Remete Zoltán              F01  HU-03- 11-71669   T     379,6575 ko   245532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Dobai József               F19  Hu 05- 11-02051   T     379,8175 ko   2737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Hardt Ádám                 F16  HU-10- 11-56974   T     400,8227 ko   22804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Ábrahám József             F01  HU-09- 11-39611   T     406,9049 ko   27661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Páva Zoltán                F02  Hu 09- D-231735   T     412,1468 ko   3631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Magyari Zsolt              F13  HU-10- D-266130   T     418,4308 ko   257689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Jakab Sándor               F05  Hu 07- M-112090   T     422,2680 ko   205065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Kovács Miklós              F33  Hu 09- 11-51232   T     422,7673 ko   23254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Sziládi Dezső              F13  HU-09- 11-44824   T     427,2730 ko   24314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Páva Zoltán                F02  Hu 08- 11-39034   T     430,8930 ko   22663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Papp Géza                  F33  HU-09- 50-21769   T     433,1108 ko   2029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Csidey József              F30  HU-10- 11-52141   T     437,5594 ko   21291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Csidey József              F30  HU-09- M-121465   T     452,7997 ko   3358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Hardt Ádám                 F16  HU-10- D-312321   T     458,9145 ko   2895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Kovács Balázs              F08  HU-09- 11-42916   T     463,7708 ko   20225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Szarvas István             F02  Hu 09- 11-40712   T     467,6824 ko   2311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Kovács Zoltán              F08  HU-09- 11-42967   T     470,9110 ko   278023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Czebe Imre                 F03  HU 09- 14-36078   T     471,8062 ko   23589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Czinger Csaba              F19  HU 08- 11-34453   T     481,9593 ko   33903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Tóth József                F03  HU 09- 14-35569   T     491,5235 ko   2243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Kovács Balázs              F08  HU-09- 11-42935   T     494,9383 ko   23091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Papp Géza                  F33  Hu 08- 11-38877   T     502,2443 ko   35505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Sziládi Dezső              F13  HU-09- 11-44813   T     516,7139 ko   2959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Heilig Károly              F01  HU-08- 11-27065   T     516,7879 ko   224294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Szigethi Jenő              F09  HU 08- 25-81147   T     517,8444 ko   209725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Horváth Csaba              F03  HU 10- 14-54103   T     518,7382 ko   22021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Jakab Sándor               F05  Hu 07- M-112081   T     525,8760 ko   30145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Páva Zoltán                F02  Hu 08- 11-39142   T     528,1267 ko   37486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Szórádi Imre               F19  HU-10- D-267091   T     537,1803 ko   21860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Magyari Zsolt              F13  HU-07- 11-25081   T     538,0839 ko   25815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Viglidán Péter             F13  HU-09- 11-48735   T     542,0482 ko   2039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Remete Zoltán              F01  HU-06- 11-05438   T     552,4381 ko   28725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Remete Zoltán              F01  HU-10- 11-51884   T     557,2731 ko   27357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Remete Zoltán              F01  HU-08- 11-26886   T     563,2925 ko   2422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Heilig Károly              F01  HU-08- 11-27046   T     565,8009 ko   2744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Csizmazia Dezső            F08  HU-09- 11-51434   T     589,3092 ko   2315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Szórádi Imre               F19  HU-08- 11-39370   T     592,7617 ko   377170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Hardt Ádám                 F16  HU-09- 11-46456   T     607,4070 ko   23085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Hardt Ádám                 F16  HU-09- 11-46436   T     608,9792 ko   43516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Ring László                F10  HU 08- 11-32797   T     613,2311 ko   264977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Jakab Sándor               F05  Hu 07- D-166141   T     616,4678 ko   66088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Kiss László                F01  HU-10- D-265006   T     617,6782 ko   2126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Molnár Imre                F01  HU-09- 11-39819   T     618,7550 ko   204772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Glück István               F02  Hu 07- 11-16623   T     630,6864 ko   4491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Scheily Gábor              F13  HU-09- 11-45486   T     634,0647 ko   253627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Tóth József                F03  Hu 08- 25-78585   T     637,2132 ko   30724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Viglidán Péter             F13  Hu 09- 11-48728   T     638,0725 ko   2597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Magyari Zsolt              F13  HU-10- D-266189   T     653,6847 ko   2031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Viglidán György            F24  HU-08- 11-35998   T     658,1368 ko   26692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Kovács Zoltán              F08  HU-09- 11-42992   T     662,2118 ko   3051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Szórádi Imre               F19  HU-08- 11-39353   T     662,6181 ko   23348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Ábrahám József             F01  HU-09- 11-39604   T     663,2453 ko   22953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Viglidán György            F24  HU-09- 11-45651   T     669,1715 ko   2892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Viglidán Péter             F13  HU-10- D-308173   T     683,0962 ko   306483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Viglidán György            F24  Hu 07- 11-24739   T     687,7387 ko   203230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Horváth Róbert             F09  HU 10- 25-06708   T     690,3491 ko   2341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Csizmazia Dezső            F08  HU-09- 11-42324   T     690,4919 ko   236793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Szarvas István             F02  Hu 05- 11-95187   T     690,6183 ko   350205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Páva Zoltán                F02  HU-10- D-318808   T     692,4908 ko   36880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Szabó Attila               F33  HU-09- 11-50958   T     695,0496 ko   328983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Kulicskó Ferenc            F02  HU 07- 11-17001   T     698,8778 ko   2812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Ábrahám József             F01  HU-08- 11-32529   T     701,1068 ko   27374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Molnár Imre                F01  HU-08- 50-11143   T     714,4667 ko   34896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Földesi Miklós             F19  HU-09- 11-47696   T     716,8863 ko   24303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Molnár Imre                F01  HU-08- 50-11142   T     719,7604 ko   35420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Rácz - Süveges             F13  Hu 09- 11-41210   T     720,0475 ko   28558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Viglidán Péter             F13  HU 10- D-266759   T     724,1679 ko   2992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Balog Norbert              F01  HU-09- 11-40098   T     732,3332 ko   2978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Szabó Attila               F33  HU-09- 11-50934   T     736,0008 ko   408420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Magyari Zsolt              F13  HU-08- 11-31813   T     736,2848 ko   34317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Papp Géza                  F33  Hu 08- 11-38842   T     739,8294 ko   3368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Sziládi Dezső              F13  HU-09- 11-44834   T     741,2570 ko   35622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Magyari Zsolt              F13  HU-08- 11-31829   T     769,7876 ko   23507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Remete Zoltán              F01  HU-09- 11-39889   T     771,3033 ko   5492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Balog Norbert              F01  HU-10- 11-51743   T     773,7111 ko   30987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Páva Zoltán                F02  HU-07- 11-16901   T     774,3143 ko   4271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Magyari Zsolt              F13  HU-10- D-266125   T     781,2144 ko   2305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Szarvas József             F20  HU-09- D-208631   T     788,2679 ko   289054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Papp Géza                  F33  Hu 08- 11-38850   T     791,9268 ko   45628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Papp Géza                  F33  HU-09- 50-21767   T     792,9501 ko   30840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Páva Zoltán                F02  HU-10- D-318872   T     794,5291 ko   2512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Balog Norbert              F01  HU-08- 11-32941   T     796,9667 ko   3133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Viglidán Péter             F13  HU-08- 11-36013   T     799,3677 ko   3103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Balog Norbert              F01  HU-07- 50-40569   T     802,0760 ko   40763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Ács György                 F13  HU-09- M-119028   T     803,3117 ko   2487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Heilig Károly              F01  HU-07- 11-16299   T     805,5294 ko   22359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Czebe Imre                 F03  HU 08- 25-78548   T     808,5396 ko   27187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Balogh Zoltán              F02  Hu 07- 11-17562   T     813,8747 ko   4234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Hardt Ádám                 F16  HU-09- 11-46442   T     814,7120 ko   50825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Ábrahám József             F01  HU-09- 11-39606   T     816,1442 ko   2399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Remete Zoltán              F01  HU-09- 11-39864   T     821,4239 ko   2774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Ács György                 F13  HU-08- 11-31135   T     832,3258 ko   20299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Csidey József              F30  HU-08- 11-31743   T     842,8784 ko   26278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Viglidán Péter             F13  Hu 09- 11-48729   T     846,7878 ko   3831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Magyari Zsolt              F13  HU-07- 11-20824   T     848,7464 ko   24797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Ivánkovics László          F09  HU 09- 25-90625   T     848,9986 ko   36923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Papp Géza                  F33  HU-08- 11-38831   T     854,6959 ko   45236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Ábrahám József             F01  HU-08- 11-32554   T     866,2561 ko   23852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Viglidán Péter             F13  HU-08- 11-36035   T     878,0687 ko   45501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Remete Zoltán              F01  HU-04- 11-82505   T     890,9927 ko   74873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Tóth József                F19  HU-08- 11-26642   T     897,8145 ko   314356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Horváth Róbert             F09  HU 09- 25-90904   T     923,0139 ko   24754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Sziládi Dezső              F13  HU-09- 11-44857   T     923,2544 ko   30212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Balog Norbert              F01  HU-09- 25-96343   T     924,8704 ko   57285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Szabó Attila               F33  HU-09- 11-50996   T     928,9838 ko   34435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Szarvas József             F20  HU-09- D-208641   T     935,3064 ko   2988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Bezselics Mihály           F02  HU-08- 11-27089   T     939,8373 ko   3396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Magyari Zsolt              F13  HU-09- 11-45696   T     945,6071 ko   48934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Magyari Zsolt              F13  HU-09- 11-45699   T     951,7806 ko   53779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Viglidán György            F24  HU-09- 11-49020   T     953,9316 ko   3246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Magyari Zsolt              F13  HU-08- 11-31931   T     956,1567 ko   44451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Balog Norbert              F01  HU-09- 11-40086   T     971,7716 ko   4599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Ács György                 F13  HU-08- D-186236   T     976,7662 ko   52408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Király László              F33  HU-07- 15-90751   T     978,7140 ko   2301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Heilig Károly              F01  HU-07- 11-16254   T     988,8675 ko   40022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Remete Zoltán              F01  HU-03- 11-71656   T     997,7109 ko   35645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Magyari Zsolt              F13  HU-08- 11-31801   T    1003,1972 ko   617643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Horváth Csaba              F03  HU 09- 14-37915   T    1010,5824 ko   33587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Kiss László                F01  HU-07- 11-21488   T    1018,4750 ko   65510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Magyari Zsolt              F13  HU-08- 11-31825   T    1026,1635 ko   70072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Ács György                 F13  HU-09- 11-44913   T    1028,9589 ko   36976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Ring László                F10  HU 08- 11-32734   T    1061,6987 ko   30601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Viglidán Péter             F13  HU-10- M-123972   T    1062,1506 ko   29002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Viglidán Péter             F13  Hu 09- 11-48739   T    1070,4698 ko   4864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Szarvas József             F20  HU-09- D-208646   T    1088,9404 ko   3718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Ács György                 F13  HU-10- 11-55516   T    1099,6710 ko   3932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Csidey József              F30  HU-10- D-265780   T    1107,6403 ko   4333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Kovács Balázs              F08  HU-08- 11-29812   T    1114,3746 ko   40385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Glück István               F02  Hu 07- 11-16620   T    1129,5558 ko   377437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Viglidán Péter             F13  Hu 09- M-119009   T    1137,8137 ko   68506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Viglidán Péter             F13  HU-08- 11-36001   T    1144,7671 ko   83997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Ács György                 F13  DV-09- 05194-58   T    1148,4235 ko   44091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Remete Zoltán              F01  HU-04- 11-82509   T    1149,2443 ko   5244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Szarvas József             F20  HU-09- D-208642   T    1187,7781 ko   3524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Szabó Attila               F33  HU-08- 11-38726   T    1230,9500 ko   43129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Viglidán Péter             F13  Hu 09- 11-48717   T    1260,5057 ko   4062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Szabó Attila               F33  HU-09- D-209053   T    1260,7712 ko   47417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Szabó Attila               F33  HU-09- 11-50935   T    1261,9026 ko   31767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Magyari Zsolt              F13  HU-07- 11-20826   T    1269,9843 ko   6573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Ábrahám József             F01  HU-06- 11-11166   T    1275,3032 ko   4412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Remete Zoltán              F01  HU-07- 11-16145   T    1302,1953 ko   6387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Szórádi Imre               F19  HU-08- 11-39361   T    1316,4189 ko   3633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Papp Géza                  F33  HU-08- 11-38835   T    1370,6165 ko   5849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Magyari Zsolt              F13  HU-08- 11-31814   T    1380,8273 ko   61169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Páva Zoltán                F02  HU-10- D-318822   T    1436,3768 ko   37927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Balog Norbert              F01  HU-08- 11-32954   T    1591,5084 ko   5159991 m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28:00Z</dcterms:created>
  <dc:creator>Király István</dc:creator>
  <dc:description/>
  <cp:keywords/>
  <dc:language>en-US</dc:language>
  <cp:lastModifiedBy>Király István</cp:lastModifiedBy>
  <dcterms:modified xsi:type="dcterms:W3CDTF">2011-11-23T08:28:00Z</dcterms:modified>
  <cp:revision>2</cp:revision>
  <dc:subject/>
  <dc:title>Standard Tojó  kategóriában eredményt elért galambok:</dc:title>
</cp:coreProperties>
</file>