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B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Elekes István              F30  HU-08- 11-38217   H      64,6155 ko   3046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Mitring Imre               F16  HU-09- 11-46826   H      76,2124 ko   3110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Elekes István              F30  HU-09- 11-50672   H      76,6082 ko   3546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űcs Gyula                F10  HU-06- 11-08042   H      97,5942 ko   3292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oós István                F13  HU-09- D-226278   H     107,1234 ko   31904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Elekes István              F30  HU-09- 11-50608   H     109,6314 ko   3303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Ring László                F10  HU 08- 11-32817   H     131,9424 ko   3117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Csordás Károly             F25  HU-08- 13-15535   H     140,4779 ko   3296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Kustyán Tamás              F02  HU-09- 50-02303   H     147,5672 ko   32644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Markó Dezső                F30  HU-09- 11-50453   H     149,5178 ko   34416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Szigethi Sándor            F03  HU 08- 25-78454   H     152,9800 ko   32821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Földing József és fia      F19  HU-09- D-226202   H     172,7348 ko   33694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Szalai Imre                F02  HU 07- 11-16579   H     193,3403 ko   32510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Horváth Ferenc             F05  HU-07- D-163390   H     197,5348 ko   3096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Hujber Imre                F08  HU-09- 11-43117   H     213,0642 ko   3183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Földing Norbert és apja    F30  HU-08- D-182485   H     222,9796 ko   3455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Csordás Károly             F25  HU-09- 11-49144   H     230,3235 ko   3263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Szűcs Gyula                F10  HU-09- 11-44002   H     251,9202 ko   2930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Viglidán Péter             F13  HU-09- 11-48744   H     254,7628 ko   32817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Mitring Imre               F16  HU-09- 11-46847   H     255,3316 ko   2883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Kókai Attila és fia        F13  HU-09- 11-45008   H     255,9862 ko   3616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Mitring Imre               F16  HU-08- 11-34234   H     266,9635 ko   3178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Adrián Arnold              F16  HU-09- 11-46685   H     267,4607 ko   3116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Markó Dezső                F30  HU-08- 11-38104   H     269,7319 ko   3272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Bors László                F30  HU-08- 11-37809   H     273,4422 ko   34967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Viglidán Péter             F13  HU-10- D-266755   H     276,8567 ko   31654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Szigethi Sándor            F03  HU 09- 14-49012   H     280,1171 ko   28366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Rábensteiner Zoltán        F03  HU 08- 23-19007   H     281,5021 ko   3169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Kustyán Tamás              F02  HU-08- D-204296   H     286,8232 ko   3055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Adrián Arnold              F16  HU-08- D-185157   H     286,9386 ko   3106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Kiss László                F01  HU-08- 11-32711   H     288,8556 ko   3304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zalai Imre                F02  HU 08- 11-27968   H     290,7309 ko   3105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Viglidán Péter             F13  HU-08- 11-36001   T     290,8706 ko   34470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Czank Sándor               F16  HU-08- 11-33816   H     292,5583 ko   3255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J.Varga Attila             F10  HU-08- 11-30847   H     294,2754 ko   3304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Bors László                F30  HU-07- 11-25622   H     299,6397 ko   32582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Megyeri Zoltán             F05  HU-07- D-166303   H     301,8754 ko   33235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Elekes István              F30  HU-08- 11-38236   H     308,8390 ko   3043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Szűcs Gyula                F10  HU-08- 11-30892   H     311,4657 ko   32258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Kalmár Károly              F03  HU 07- 25-74922   H     321,6725 ko   32705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Jakab Sándor               F05  HU-07- D-166136   H     323,5079 ko   3026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Csordás Károly             F25  HU-09- 11-49138   H     328,3740 ko   3473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Papp László                F16  HU-09- 11-45988   H     329,3866 ko   2929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Németh József              F05  HU-08- 11-29206   H     329,9732 ko   3138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Elekes István              F30  HU-08- 11-38259   H     336,2447 ko   3365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Kókai Attila és fia        F13  HU-09- 11-45023   H     339,2740 ko   3284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Magyari Zsolt              F13  HU-08- 11-31814   T     341,3811 ko   3203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Soós István                F13  HU-09- 11-45720   H     350,6259 ko   3427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Kustyán Tamás              F02  HU-09- 50-02335   H     354,8903 ko   3183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Kustyán Tamás              F02  HU-08- D-204318   H     355,8007 ko   3006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Kustyán Tamás              F02  HU-09- 50-21199   H     356,4016 ko   3515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Csordás Károly             F25  HU-09- 11-49156   H     360,6529 ko   3296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Hujber Imre                F08  HU-09- 11-43184   H     365,5290 ko   3544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Kustyán Tamás              F02  HU-08- 11-27869   H     367,9617 ko   3277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Adrián Arnold              F16  HU-09- 11-46617   H     369,0315 ko   28827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Pukler Tamás és fia        F09  HU 09- 25-90777   H     369,6213 ko   3208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Papp László                F16  HU-09- 11-45954   H     374,0301 ko   3238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Kustyán Tamás              F02  HU-07- 11-16727   H     377,1574 ko   3348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Bors László                F30  HU-09- 11-50311   H     377,8145 ko   3457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Horváth Ferenc             F05  HU-07- 15-84782   H     379,7260 ko   3167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Mitring Imre               F16  HU-09- 11-46830   H     381,6559 ko   2897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Soós István                F13  HU-08- D-186418   H     381,9836 ko   3266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Kiss Ferenc                F02  HU-08- 11-27440   H     383,1997 ko   3080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Czank Sándor               F16  HU-08- 11-33850   H     386,9623 ko   3121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Kókai Attila és fia        F13  HU-06- 11-10680   H     387,8308 ko   3406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Kiss László                F01  HU-09- 11-40153   H     388,8566 ko   3082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Heilig Károly              F01  HU-08- 11-27057   H     389,8700 ko   30886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Ivánkovics László          F09  HU 08- 25-80763   H     390,6731 ko   3011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Magyari Zsolt              F13  HU-09- 11-45697   H     391,4192 ko   3170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Papp László                F16  HU-08- 11-33257   H     394,4274 ko   3115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Magyari Zsolt              F13  HU-09- 11-45696   T     394,5396 ko   3160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Elekes István              F30  HU-08- 11-38213   H     394,6597 ko   3138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Kustyán Tamás              F02  HU-06- 11-06929   H     399,0421 ko   3254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Papp László                F16  HU-08- 11-33218   H     400,9398 ko   339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Zámolyi Zoltán             F25  HU-09- 11-50176   H     406,1806 ko   3488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Magyari Zsolt              F13  HU-07- 11-20826   T     407,5237 ko   3326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Földing József és fia      F19  HU-09- D-226204   H     407,9468 ko   32561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Csordás Károly             F25  HU-09- D-230230   H     411,0137 ko   3391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Hujber Imre                F08  HU-08- 11-29932   H     416,2432 ko   3429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Szabó Attila               F33  HU-08- 25-86662   H     418,9601 ko   3178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Adrián Arnold              F16  HU-09- D-229000   H     420,1516 ko   3129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Horváth Ferenc             F05  HU-07- 15-84751   H     420,2004 ko   3063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Adrián Arnold              F16  HU-07- 11-23371   H     420,7327 ko   2906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Zámolyi Zoltán             F25  HU-09- 11-50120   H     423,4489 ko   3604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Magyari Zsolt              F13  HU-09- 11-45699   T     428,9257 ko   32655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Szigethi Sándor            F03  HU 09- 14-36467   H     429,7957 ko   3159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Takács Gábor               F16  HU-07- 11-22387   H     432,2399 ko   3513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Mitring Imre               F16  HU-08- D-186650   H     436,0720 ko   3273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Kustyán Tamás              F02  HU-09- D-231697   H     441,8012 ko   3274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Rum János dr.              F16  HU-08- 11-33970   H     443,5073 ko   3171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Vigh Tibor                 F20  HU-09- 11-48058   H     449,9440 ko   3539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Adrián Arnold              F16  HU-08- 11-33570   H     455,8969 ko   3048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Németh Károly              F13  HU-08- 11-31994   H     457,8327 ko   3184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Kókai Attila és fia        F13  HU-09- 11-45048   H     460,1220 ko   32783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Szigethi Sándor            F03  HU 09- 14-36462   H     463,0944 ko   29739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Németh Lajos               F25  HU-08- 11-36342   H     468,3398 ko   35266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Bódi Ferenc                F02  HU 07- 11-16327   H     471,1868 ko   34127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Ring László                F10  HU 07- 11-21661   H     471,8860 ko   32551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J.Varga Attila             F10  HU-09- 11-44211   H     475,6934 ko   3320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Holchammer Sándor          F16  HU-06- 11-12680   H     483,3768 ko   30540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Bedő László                F33  HU-09- 11-42753   H     486,2104 ko   33255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Mitring Imre               F16  HU-09- 11-46857   H     487,4304 ko   3015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Czank Sándor               F16  HU-09- 11-46053   H     487,5555 ko   3383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Czank Sándor               F16  HU-08- 11-33869   H     489,2069 ko   3394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Földing Norbert és apja    F30  HU-08- D-182515   H     490,9016 ko   3455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Szabó Attila               F33  HU-09- 11-50934   T     491,0829 ko   3181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Magyari Zsolt              F13  HU-09- 11-46212   H     492,0485 ko   3181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Kókai Attila és fia        F13  HU-09- 11-45044   H     492,2743 ko   3288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Nagy Szabolcs              F03  HU 07  25-77588   H     498,9993 ko   29405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Bujdosó János              F03  HU 10- 14-52726   H     499,0400 ko   2881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oós István                F13  HU-09- 11-45707   H     501,2772 ko   3390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Heilig Károly              F01  HU-08- 11-27038   H     503,7853 ko   3093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J.Varga Attila             F10  HU-08- 23-16947   H     505,9248 ko   3135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Horváth Ferenc             F05  HU-09- D-226117   H     506,2314 ko   3084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Takács Gábor               F16  HU-09- 11-46220   H     506,4730 ko   31062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Kalmár Károly              F03  HU 08- 25-79022   H     508,1799 ko   2948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Adrián Arnold              F16  HU-08- 11-33512   H     509,2049 ko   2978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Földing Norbert és apja    F30  HU-06- 11-15932   H     510,5600 ko   3468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Páli István                F10  HU-09- D-208603   H     512,1617 ko   3388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Hardt Ádám                 F16  HU-09- 11-46442   T     514,1403 ko   3670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Rasztovich Gyula           F05  HU-08- D-182752   H     514,5435 ko   3318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Kustyán Tamás              F02  HU-07- 50-48899   H     515,1865 ko   3400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Mitring Imre               F16  HU-08- D-186633   H     515,2789 ko   3457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Papp László                F16  HU-08- 11-33258   H     522,4559 ko   2835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Papp Géza                  F33  HU-08- 11-38894   H     525,7077 ko   3351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Feicser Béla               F02  HU-08- 11-27315   H     525,8553 ko   3294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Kustyán Tamás              F02  HU-07- 11-16739   H     531,1008 ko   3111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Hujber Imre                F08  HU-09- 50-20128   H     536,7636 ko   3440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Vigh Tibor                 F20  HU-09- 11-48054   H     537,5756 ko   3276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Szórádi Imre               F19  HU-09- D-209033   H     537,7372 ko   3251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Magyari Zsolt              F13  HU-07- 11-20795   H     537,8220 ko   3017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Csepi Bence                F16  HU-09- 11-47300   H     540,7413 ko   2848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Lackó Norbert              F20  HU-09- 11-48141   H     540,8620 ko   3294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Takács Gábor               F16  HU-07- 11-22523   H     542,6602 ko   33901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Rábensteiner Zoltán        F03  HU 09- 14-36300   H     543,5310 ko   2847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Földing Norbert és apja    F30  HU-09- D-208903   H     544,8577 ko   3350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Németh Lajos               F25  HU-08- 11-36358   H     547,6606 ko   3536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Adrián Arnold              F16  HU-07- 11-23307   H     549,4689 ko   3371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Zámolyi Zoltán             F25  HU-07- 15-88305   H     549,5634 ko   3185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Kiss László                F01  HU-07- 11-21500   H     550,8266 ko   3281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Horváth Ferenc             F05  HU-09- D-226112   H     555,0067 ko   3109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Takács Gábor               F16  HU-07- 11-22373   H     557,0189 ko   3092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Papp László                F16  HU-08- 11-33240   H     558,5309 ko   30869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Kalmár Károly              F03  HU 09- 14-37570   H     558,9763 ko   3057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Magyari Zsolt              F13  HU-08- 11-31801   T     562,5708 ko   3128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Zámolyi Zoltán             F25  HU-09- 11-50160   H     565,2553 ko   34653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Ivánkovics László          F09  HU 09- 25-90644   H     570,3341 ko   2851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Zámolyi Zoltán             F25  HU-09- 11-50148   H     570,6474 ko   35462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Németh Lajos               F25  HU-07- 15-88401   H     573,9880 ko   3280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Elekes István              F30  HU-09- 50-21564   H     575,9983 ko   3552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Szigethi Jenő              F09  HU 08- 25-81078   H     578,1981 ko   2975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Adrián Arnold              F16  HU-08- 11-33575   H     583,1023 ko   3134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Feicser Béla               F02  HU-06- 50-53534   H     584,9385 ko   32623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Szigethi Sándor            F03  HU 09- 14-36426   H     587,3629 ko   3164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Csordás Károly             F25  HU-09- 11-49137   H     590,2659 ko   3286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Földing József és fia      F19  HU-08- D-186942   H     590,3598 ko   33927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Kalmár Károly              F03  HU 09- 14-36248   H     592,1513 ko   32057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Bujdosó János              F03  HU 10- 14-52752   H     592,1602 ko   2854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Bedő László                F33  HU-09- 50-20415   H     597,6155 ko   31435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Tóth László                F25  HU-08- 11-37141   H     598,7537 ko   3447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Földing József és fia      F19  HU-09- D-226269   H     599,2678 ko   3356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Bors László                F30  HU-09- 11-50322   H     604,0435 ko   34054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Kántor Ferenc              F09  HU 08- 25-81361   H     605,7097 ko   3139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Horváth Ferenc             F05  HU-08- 11-28265   H     606,8995 ko   3423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Magyari Zsolt              F13  HU-08- 11-31931   T     607,0078 ko   3259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Kustyán Tamás              F02  HU-06- D-148805   H     608,3045 ko   3017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Kustyán Tamás              F02  HU-07- 11-16728   H     609,9702 ko   3153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Papp László                F16  HU-04- 11-89764   H     614,2509 ko   3513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Takács Gábor               F16  HU-07- 11-22352   H     615,9427 ko   29020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Rasztovich Gyula           F05  HU-08- D-182708   H     624,2847 ko   3272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Kustyán Tamás              F02  HU-07- D-165695   H     631,7644 ko   3254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Földing Norbert és apja    F30  HU-08- D-176274   H     631,8925 ko   3203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Horváth Ferenc             F05  HU-06- 15-76303   H     634,2129 ko   3267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Szabó Attila               F33  HU-08- 11-38726   T     636,2250 ko   29352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Czank Sándor               F16  HU-09- 11-42834   H     638,8149 ko   3383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Elekes István              F30  HU-08- 11-38257   H     641,1896 ko   35714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Szigethi Sándor            F03  HU 08- 14-78429   H     641,4815 ko   3041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Földing József és fia      F19  HU-09- D-226270   H     641,8790 ko   3232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Szabó Attila               F33  HU-08- 11-38706   H     646,1861 ko   3181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zabó László               F25  HU-07- 13-95950   H     650,2311 ko   3327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Mitring Imre               F16  HU-08- 11-34241   H     650,8963 ko   3092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Károlyi Sándor             F16  HU-07- 11-22986   H     652,2805 ko   3166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Kiss Károly                F16  HU-09- 11-47005   H     654,2344 ko   34110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Kalmár Károly              F03  HU 08- 25-79023   H     657,0595 ko   3040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Ács György                 F13  HU-08- 11-31164   H     659,3429 ko   3257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Nagy Béla                  F10  HU-08- 11-30757   H     659,8746 ko   33116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Kalmár Károly              F03  HU 09- 14-36217   H     667,9114 ko   2935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Ács György                 F13  HU-08- 11-31147   H     668,3490 ko   3392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Remete Zoltán              F01  HU-07- 11-16145   T     668,7329 ko   3435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Kiss Károly                F16  HU-07- 11-23203   H     671,0718 ko   36741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Szabó Gábor                F16  HU-06- 11-11825   H     675,0440 ko   2919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Holchammer Sándor          F16  HU-07- 11-22149   H     675,8589 ko   3214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Rasztovich Gyula           F05  HU-08- M-118061   H     678,0813 ko   3084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Szűcs Gyula                F10  HU-07- 11-18850   H     680,0383 ko   3058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Takács Gábor               F16  HU-07- 11-22380   H     688,5868 ko   31300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Tóth László                F25  HU-07- 15-88207   H     689,3761 ko   3454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Takács Gábor               F16  HU-09- M-121986   H     692,5554 ko   3234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Bors László                F30  HU-08- 11-37843   H     692,8771 ko   3523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Kustyán Tamás              F02  HU-08- D-204254   H     695,1758 ko   3400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Adrián Arnold              F16  HU-08- M-117356   H     697,3587 ko   2968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Zámolyi Zoltán             F25  HU-09- 11-50110   H     702,2475 ko   33004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Zámolyi Zoltán             F25  HU-09- 11-50119   H     703,1699 ko   3485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Németh Lajos               F25  HU-07- 15-88409   H     705,7828 ko   3345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Földing József és fia      F19  HU-08- D-186930   H     705,8547 ko   3516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Hodossy Ernő               F10  HU-07- 11-19186   H     710,1143 ko   2954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Szabó László               F25  HU-08- 11-37269   H     712,2821 ko   3315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Csepi Bence                F16  HU-07- 11-22186   H     715,8399 ko   28424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Holchammer Sándor          F16  HU-08- 11-33685   H     716,6754 ko   29680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Szalai Imre                F02  HU 07- 11-17039   H     717,1787 ko   3221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Bors László                F30  HU-08- 11-32096   H     719,9965 ko   3225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Rebenek Imre               F10  HU-08- D-186695   H     720,1513 ko   3167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Takács Gábor               F16  HU-08- 11-34044   H     720,7640 ko   28262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Selyem Tamás               F05  HU 08- 11-28612   H     725,6226 ko   3133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Papp László                F16  HU-08- 11-33261   H     730,3983 ko   2972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Czank Sándor               F16  HU-07- 11-22038   H     730,6781 ko   33435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Rábensteiner Zoltán        F03  HU 09- 14-36292   H     735,8551 ko   28220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Szigethi Sándor            F03  HU 09- 14-36471   H     747,2798 ko   28894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Csordás Károly             F25  HU-09- 11-49134   H     752,4134 ko   3309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Szabó Attila               F33  HU-08- 11-38739   H     754,8325 ko   3445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Kustyán Tamás              F02  HU-06- D-148846   H     756,9462 ko   3196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Földing József és fia      F19  HU-09- D-226268   H     758,6688 ko   3202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Csordás Károly             F25  HU-07- D-162618   H     760,0576 ko   3507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Heilig Károly              F01  HU-09- 11-40129   H     764,5003 ko   3293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Megyeri Zoltán             F05  HU-07- 15-84900   H     769,9700 ko   31699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Papp Géza                  F33  HU-07- 15-90846   H     780,6130 ko   3463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Tóth István és Máté        F16  HU-09- 11-47317   H     781,2288 ko   3190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Csordás Károly             F25  HU-08- 11-36227   H     790,1096 ko   3477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Horváth Péter              F13  HU-09- 11-45318   H     790,7602 ko   3182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Megyeri Zoltán             F05  HU-08- M-118030   H     792,2525 ko   31571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Horváth Gyula              F09  HU 08- 25-81291   H     799,4329 ko   3023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Szabó László               F25  HU-08- 11-37270   H     799,5334 ko   33742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Pukler Tamás és fia        F09  HU 09- 25-90810   H     810,6771 ko   3002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Rasztovich Gyula           F05  HU-09- 11-51418   H     812,2130 ko   31813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Ivánkovics László          F09  HU 09- 25-90610   H     812,8041 ko   31345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Papp László                F16  HU-05- 11-00941   H     813,3816 ko   3006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Szarvas István             F02  HU-09- 11-40708   H     813,8039 ko   31833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Vida István                F10  HU 09- 11-43662   H     814,2597 ko   2922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Papp László                F16  HU-09- 11-45953   H     814,5100 ko   2835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Szakács Miklós             F13  HU-08- D-186521   H     821,5678 ko   3195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Szabó József               F25  HU-08- 11-36599   H     824,0831 ko   3255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Zámolyi Zoltán             F25  HU-09- 11-50168   H     829,8652 ko   3613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Kiss Ferenc                F02  HU-08- 11-27444   H     831,0446 ko   33409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Pukler Tamás és fia        F09  HU 10- 25-06509   H     831,3649 ko   2949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Horváth Ferenc             F05  HU-08- 11-28257   H     835,3126 ko   3449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Rebenek Imre               F10  HU-08- 11-30663   H     839,4126 ko   3339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Mitring Imre               F16  HU-09- 11-46806   H     840,1717 ko   2983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Czank Sándor               F16  HU-07- 11-22004   H     844,8335 ko   3519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Papp Géza                  F33  HU-08- 11-38835   T     851,0759 ko   309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Holchammer Sándor          F16  HU-08- 11-33663   H     853,9372 ko   3269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Szabó Attila               F33  HU-07- 15-90534   H     857,0430 ko   3077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Földing József és fia      F19  HU-09- D-226275   H     859,5473 ko   3398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Tóth László                F25  HU-09- 11-49838   H     869,1499 ko   34356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Horváth Gyula              F09  HU 08- 25-81288   H     870,5631 ko   2944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Cenkvári Attila            F30  HU-09- 11-50372   H     871,1337 ko   3499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Mitring Imre               F16  HU-08- 11-34235   H     873,1486 ko   2969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Földing József és fia      F19  HU-08- D-186927   H     884,7492 ko   3274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Kiss László                F01  HU-08- 11-32697   H     885,3711 ko   3199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Nagy Szabolcs              F03  HU 08  14-17907   H     886,8603 ko   3312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Ábrahám Tibor              F01  HU-07- 11-21348   H     888,4052 ko   2981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Szabó László               F25  HU-08- 11-37232   H     891,1517 ko   31245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Magyari Zsolt              F13  HU-09- D-208559   H     901,3219 ko   3170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Prém Zoltán                F33  HU-08- 11-38789   H     901,8353 ko   3174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Soós István                F13  HU-09- D-226285   H     905,2838 ko   3180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Rácz - Süveges             F13  HU-07- 11-21142   H     913,2950 ko   3255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Scheily Gábor              F13  HU-09- 11-45404   H     914,5952 ko   3121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Zámolyi Zoltán             F25  HU-08- 11-37009   H     915,5709 ko   34211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Rasztovich Gyula           F05  HU-07- M-112026   H     922,5054 ko   3623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Ábrahám Tibor              F01  HU-09- 11-40069   H     926,3519 ko   3503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Marics István              F13  HU-09- 11-45248   H     927,2665 ko   3539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Hardt Ádám                 F16  HU-09- 11-46443   H     930,3852 ko   31430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Szigethi Sándor            F03  HU 09- 14-36451   H     931,8491 ko   30674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Kuslits László             F03  HU 08- 25-78372   H     956,1552 ko   3327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Szűcs Gyula                F10  HU-08- 11-30894   H     972,4857 ko   3301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Kustyán Tamás              F02  HU-08- D-204291   H     977,4424 ko   2880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Bedő László                F33  HU-07- 11-19878   H     983,2961 ko   2879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Szabó Gábor                F16  HU-09- D-229010   H     990,1525 ko   31041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Szabó László               F25  HU-09- 11-49939   H     994,3783 ko   3485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Kiss Ferenc                F02  HU-08- 11-27441   H     999,1420 ko   3478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Szórádi Imre               F19  HU-09- 50-02338   H    1001,5523 ko   3027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Balog Norbert              F01  HU-08- 11-32954   T    1001,9270 ko   31359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Zámolyi Zoltán             F25  HU-08- 11-37008   H    1026,0791 ko   3325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Jankó József               F24  HU-09- 11-48476   H    1108,7811 ko   32427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Ring László                F10  HU 09- 11-47725   H    1109,5594 ko   3593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Helyes Gábor               F08  HU-08- 11-29535   H    1214,2842 ko   3242118 m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9:00Z</dcterms:created>
  <dc:creator>Király István</dc:creator>
  <dc:description/>
  <cp:keywords/>
  <dc:language>en-US</dc:language>
  <cp:lastModifiedBy>Király István</cp:lastModifiedBy>
  <dcterms:modified xsi:type="dcterms:W3CDTF">2011-11-23T08:09:00Z</dcterms:modified>
  <cp:revision>2</cp:revision>
  <dc:subject/>
  <dc:title>Sport B kategóriában eredményt elért galambok:</dc:title>
</cp:coreProperties>
</file>