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D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Elekes István              F30  HU-09- 11-50672   H      93,3168 ko   4672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Mitring Imre               F16  HU-09- 11-46826   H      99,1673 ko   3545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Elekes István              F30  HU-09- 11-50608   H     106,6148 ko   4563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Adrián Arnold              F16  HU-08- D-185157   H     125,9057 ko   3686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oós István                F13  HU-09- D-226278   H     130,5110 ko   45135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Elekes István              F30  HU-07- 11-26138   H     136,7679 ko   4245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Földing Norbert és apja    F30  HU-08- D-182485   H     159,2625 ko   4070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Szűcs Gyula                F10  HU-06- 11-08042   H     162,4612 ko   47620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Horváth Ferenc             F05  HU-07- D-163390   H     173,1080 ko   4038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Kókai Attila és fia        F13  HU-09- 11-45008   H     190,7958 ko   5004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Kustyán Tamás              F02  HU-09- 50-02303   H     200,2868 ko   3827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rkó Dezső                F30  HU-09- 11-50453   H     205,2037 ko   4677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Viglidán Péter             F13  HU-10- D-266755   H     222,4897 ko   4301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Viglidán Péter             F13  HU-08- 11-36001   T     225,6831 ko   4551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Markó Dezső                F30  HU-08- 11-38104   H     230,8274 ko   4205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Hujber Imre                F08  HU-09- 11-43117   H     230,9026 ko   51573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Németh József              F05  HU-08- 11-29206   H     232,1500 ko   4184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J.Varga Attila             F10  HU-08- 11-30847   H     243,8398 ko   4285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Szabó Attila               F33  HU-08- 25-86662   H     244,5688 ko   4145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Adrián Arnold              F16  HU-08- 11-33570   H     256,4779 ko   37571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Bors László                F30  Hu 07- 11-25622   H     256,8168 ko   4862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Papp László                F16  HU-09- 11-45954   H     269,2294 ko   4334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Adrián Arnold              F16  HU-09- D-229000   H     272,6704 ko   42223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Adrián Arnold              F16  Hu 07- 11-23307   H     284,9473 ko   4731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ustyán Tamás              F02  HU-08- 11-27869   H     288,0467 ko   4285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Takács Gábor               F16  HU-07- 11-22387   H     288,5085 ko   4505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iss Ferenc                F02  HU-08- 11-27440   H     288,8089 ko   4825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Megyeri Zoltán             F05  HU-07- D-166303   H     294,0334 ko   45239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zalai Imre                F02  HU 07- 11-16579   H     295,1937 ko   4308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Viglidán Péter             F13  HU-09- 11-48744   H     296,5335 ko   4877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Adrián Arnold              F16  HU-07- 11-23371   H     296,9552 ko   4275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Földing József és fia      F19  HU-09- D-226202   H     302,0778 ko   4352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Magyari Zsolt              F13  HU-09- 11-45697   H     304,0931 ko   4158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Remete Zoltán              F01  HU-04- 11-82505   T     306,0899 ko   5042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Szűcs Gyula                F10  HU-09- 11-44002   H     310,2665 ko   3516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Czank Sándor               F16  HU-09- 11-46053   H     313,1148 ko   44243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Kustyán Tamás              F02  HU-09- 50-21199   H     314,4115 ko   4857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Hujber Imre                F08  HU-08- 11-29932   H     314,4255 ko   50380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Szigethi Sándor            F03  HU 08- 25-78454   H     319,2461 ko   4089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Adrián Arnold              F16  HU-07- 11-23373   H     322,7355 ko   4140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Németh Lajos               F25  HU-08- 11-36342   H     322,9519 ko   5299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Mitring Imre               F16  HU-09- 11-46847   H     326,3468 ko   39772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Bódi Ferenc                F02  HU 07- 11-16327   H     331,5536 ko   5235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Zámolyi Zoltán             F25  HU-09- 11-50176   H     332,7484 ko   3891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Kiss László                F01  HU-08- 11-32711   H     332,9380 ko   4508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Papp László                F16  HU-08- 11-33218   H     336,9014 ko   5139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Mitring Imre               F16  HU-08- 11-34234   H     336,9505 ko   4257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Kustyán Tamás              F02  HU-08- D-204296   H     342,0535 ko   3774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zank Sándor               F16  HU-08- 11-33816   H     345,1958 ko   4232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Földing József és fia      F19  HU-09- D-226204   H     346,4785 ko   4917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Adrián Arnold              F16  HU-09- 11-46685   H     347,7286 ko   4262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Hujber Imre                F08  HU-09- 50-20128   H     348,4652 ko   4671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J.Varga Attila             F10  HU-09- 11-44211   H     356,3191 ko   4857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Zámolyi Zoltán             F25  HU-09- 11-50120   H     366,4398 ko   5367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Csidey József              F30  HU-10- D-319500   H     372,6951 ko   47606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Kustyán Tamás              F02  HU-07- 11-16727   H     373,3680 ko   5281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Zámolyi Zoltán             F25  HU-09- 11-50110   H     375,2200 ko   45746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Rábensteiner Zoltán        F03  HU 08- 23-19007   H     375,3128 ko   4945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Bors László                F30  HU-07- 11-25586   H     375,3227 ko   5147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Jakab Sándor               F05  HU-07- D-166136   H     376,1984 ko   3737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Kókai Attila és fia        F13  HU-09- 11-45044   H     377,4066 ko   3771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Bors László                F30  HU-08- 11-37809   H     378,7006 ko   4052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Németh Lajos               F25  HU-08- 11-36358   H     379,2062 ko   5087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Rum János dr.              F16  HU-08- 11-33970   H     379,6184 ko   4822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Czank Sándor               F16  HU-07- 11-22040   H     394,6603 ko   4629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Szűcs Gyula                F10  HU-09- D-208699   H     402,0167 ko   4644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Kókai Attila és fia        F13  HU-09- 11-45023   H     407,0850 ko   3987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Kustyán Tamás              F02  HU-06- 11-06929   H     410,2406 ko   4570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Heilig Károly              F01  HU-08- 11-27057   H     413,3442 ko   4916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Földing Norbert és apja    F30  HU-08- D-176274   H     417,9645 ko   3551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Takács Gábor               F16  HU-06- 11-11482   H     421,0710 ko   4144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Elekes István              F30  HU-07- 11-26203   H     425,9292 ko   3695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Adrián Arnold              F16  HU-09- 11-46617   H     426,8916 ko   3663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Elekes István              F30  HU-08- 11-38259   H     427,6139 ko   3732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Földing Norbert és apja    F30  HU-06- 11-15932   H     428,4747 ko   43482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Viglidán Péter             F13  Hu 08- 11-36020   H     431,5380 ko   4845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Kustyán Tamás              F02  HU-07- 50-48899   H     435,1172 ko   3814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Földing Norbert és apja    F30  HU-08- D-182515   H     441,5626 ko   4692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Magyari Zsolt              F13  HU-09- 11-46212   H     442,0792 ko   4330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Kókai Attila és fia        F13  HU-06- 11-10680   H     442,7416 ko   5338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Papp László                F16  HU-08- 11-33257   H     445,1162 ko   3534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ölding József és fia      F19  HU-09- D-226213   H     450,8239 ko   4114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Károlyi Sándor             F16  HU-08- 11-33610   H     453,7976 ko   3859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Kustyán Tamás              F02  HU-07- 11-16739   H     458,2952 ko   3800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Rebenek Imre               F10  HU-07- 50-27372   H     461,7606 ko   5225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Kiss László                F01  HU-07- 11-21500   H     462,9253 ko   4722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Zámolyi Zoltán             F25  HU-09- 11-50148   H     467,4345 ko   4365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Kustyán Tamás              F02  HU-06- D-148805   H     468,7923 ko   4382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Magyari Zsolt              F13  HU-07- 11-20826   T     469,7789 ko   45270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itring Imre               F16  Hu 08- D-186633   H     472,0648 ko   4362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Horváth Ferenc             F05  HU-08- 11-28265   H     475,0876 ko   4054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Magyari Zsolt              F13  HU-08- 11-31801   T     476,3989 ko   4136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Páli István                F10  HU-07- D-165837   H     476,7697 ko   4868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Rasztovich Gyula           F05  HU-08- D-182708   H     477,1809 ko   45611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Földing Norbert és apja    F30  HU-06- 11-15941   H     485,2598 ko   4845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Tóth László                F25  HU-08- 11-37141   H     489,1225 ko   4747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Balog Norbert              F01  HU-09- 25-96343   T     492,2236 ko   4276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Soós István                F13  HU-09- 11-45720   H     492,2311 ko   4539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Markó Dezső                F30  HU-08- 11-38027   H     497,6398 ko   37638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Feicser Béla               F02  HU-08- 11-27315   H     498,0205 ko   4959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Adrián Arnold              F16  HU-08- M-117356   H     502,3803 ko   38650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Bors László                F30  Hu 08- 11-32096   H     503,2851 ko   4220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Földing József és fia      F19  HU-09- D-226275   H     504,6275 ko   4834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Holchammer Sándor          F16  HU-07- 11-22149   H     505,4285 ko   3590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Zámolyi Zoltán             F25  HU-07- 15-88305   H     505,7389 ko   49915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Soós István                F13  HU-08- D-186418   H     512,3548 ko   4178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Szűcs Gyula                F10  HU-08- 11-30892   H     514,0555 ko   44802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Bors László                F30  Hu 08- 11-37843   H     515,4207 ko   48121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Károlyi Sándor             F16  HU-07- 11-22986   H     515,6023 ko   4369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Kustyán Tamás              F02  HU-07- D-165695   H     515,9897 ko   43252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zabó Attila               F33  Hu 08- 11-38749   H     516,3594 ko   4700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Markó Dezső                F30  HU-08- 11-38037   H     516,8788 ko   4269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Adrián Arnold              F16  HU-08- 11-33512   H     521,2222 ko   4333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Czank Sándor               F16  HU-08- 11-33869   H     525,8305 ko   43078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Holchammer Sándor          F16  HU-06- 11-12680   H     527,5222 ko   3765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Magyari Zsolt              F13  HU-08- 11-31825   T     528,8483 ko   45700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Szigethi Sándor            F03  HU 09- 14-36467   H     532,3309 ko   4280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Ács György                 F13  HU-08- 11-31175   H     533,4300 ko   4215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Páli István                F10  HU-09- D-208603   H     536,5575 ko   41090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Ivánkovics László          F09  HU 08- 25-80763   H     537,5664 ko   4055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Szabó László               F25  HU-08- 11-37269   H     546,7505 ko   42828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Földing Norbert és apja    F30  Hu 08- D-182440   H     547,0441 ko   4850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Kalmár Károly              F03  HU 07- 25-74922   H     548,4068 ko   4552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Mitring Imre               F16  HU-08- D-186650   H     550,5544 ko   4794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Földing Norbert és apja    F30  HU-10- D-312635   H     551,2074 ko   4013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Földing József és fia      F19  HU-08- D-186927   H     553,7932 ko   4915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Földing József és fia      F19  HU-10- 11-57728   H     558,8602 ko   3710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Horváth Ferenc             F05  HU-07- 15-84782   H     567,1253 ko   3728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Zámolyi Zoltán             F25  HU-09- 11-50119   H     567,1874 ko   4794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Kustyán Tamás              F02  HU-06- D-148796   H     567,6372 ko   3607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Hujber Imre                F08  HU-09- 11-43184   H     567,8308 ko   4879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Czank Sándor               F16  HU-08- 11-33850   H     567,9708 ko   3717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Elekes István              F30  HU-09- 11-50696   H     569,3390 ko   4449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Megyeri Zoltán             F05  HU-08- M-118030   H     575,2613 ko   3871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Kiss László                F01  HU-09- 11-40153   H     575,8367 ko   4781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Takács Gábor               F16  HU-09- 11-46220   H     576,1028 ko   4166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Földing József és fia      F19  HU-08- D-186942   H     579,5812 ko   48558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Papp László                F16  HU-09- 11-45988   H     582,1963 ko   4055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űcs Gyula                F10  HU-08- 11-30715   H     584,4189 ko   44412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Földing Norbert és apja    F30  Hu 08- D-182449   H     584,4225 ko   45251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Szabó Attila               F33  HU-09- 11-50934   T     585,8770 ko   36487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Takács Gábor               F16  Hu 07- 11-22352   H     586,7815 ko   4258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Takács Gábor               F16  HU-07- 11-22523   H     590,4180 ko   42123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Rasztovich Gyula           F05  Hu 08- D-182752   H     591,8594 ko   4877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Földing József és fia      F19  HU-09- D-226268   H     592,0741 ko   4019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Prém Zoltán                F33  HU-09- 11-51272   H     592,9407 ko   4210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Tóth István és Máté        F16  HU-09- 11-47311   H     593,5774 ko   4274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Földing Norbert és apja    F30  HU-10- D-265816   H     595,7015 ko   4494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zabó Attila               F33  HU-08- 11-38739   H     597,1219 ko   44445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Szigethi Sándor            F03  HU 09- 14-36426   H     601,2130 ko   4238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Ács György                 F13  HU-08- 11-31164   H     601,6068 ko   5208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Németh Lajos               F25  HU-07- 15-88409   H     602,1285 ko   41539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Kalmár Károly              F03  HU 08- 25-79022   H     604,5587 ko   4731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oós István                F13  HU-09- 11-45707   H     606,1719 ko   49455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Pukler Tamás és fia        F09  HU 09- 25-90777   H     608,7570 ko   4638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Horváth Ferenc             F05  HU-09- 11-41831   H     611,2809 ko   4279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Mitring Imre               F16  HU-08- D-186631   H     614,5228 ko   3961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Papp László                F16  HU-04- 11-89764   H     615,4140 ko   4360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Földing Norbert és apja    F30  HU-09- D-208903   H     619,0168 ko   4870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Földing József és fia      F19  HU-09- D-226270   H     619,3774 ko   39587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Zvezdovics Szilvér         F02  HU 09- 11-40933   H     622,6597 ko   4220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Szabó Attila               F33  HU-08- 11-38706   H     622,9339 ko   3640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Papp Géza                  F33  HU-08- 11-38894   H     623,1577 ko   4481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Kókai Attila és fia        F13  HU-07- 11-20088   H     624,4750 ko   3546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Elekes István              F30  HU-08- 11-38233   H     627,6391 ko   3603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Bors László                F30  HU-09- 11-50322   H     627,8857 ko   4690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Prém Zoltán                F33  HU-06- 15-83200   H     629,5171 ko   4226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Kustyán Tamás              F02  HU-09- D-231697   H     632,9475 ko   4562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Szabó Attila               F33  HU-07- 15-90534   H     647,1112 ko   3553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Magyari Zsolt              F13  HU-08- 11-31816   H     650,2632 ko   3625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Jankó József               F24  HU-08- 11-35632   H     650,7893 ko   4442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Rebenek Imre               F10  HU-08- D-186695   H     652,4197 ko   4658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Magyari Zsolt              F13  HU-09- D-208558   H     657,1154 ko   4685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Takács Gábor               F16  HU-07- 11-22373   H     657,7664 ko   3834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Bors László                F30  HU-09- 11-50311   H     659,9393 ko   4804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Kiss Károly                F16  HU-09- 11-47027   H     661,9500 ko   4656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Takács Gábor               F16  HU-07- 11-22380   H     663,0074 ko   4471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Megyeri Zoltán             F05  HU-09- 11-41965   H     664,6762 ko   4946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Elekes István              F30  HU-09- 50-20802   H     665,3249 ko   4087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Elekes István              F30  HU-08- 11-38265   H     665,5919 ko   3880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Kiss Ferenc                F02  HU-08- 11-27441   H     666,2287 ko   4548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Papp László                F16  HU-05- 11-00941   H     668,1956 ko   3834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Kókai Attila és fia        F13  HU-09- 11-45048   H     675,4905 ko   4382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Megyeri Zoltán             F05  HU-09- 11-42461   H     675,7352 ko   4654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Soós István                F13  HU-09- 14-47390   H     676,1477 ko   4809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Holchammer Sándor          F16  HU-08- 11-33685   H     676,5354 ko   3628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J.Varga Attila             F10  HU-08- 23-16947   H     677,1583 ko   46537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Szalai Imre                F02  HU 08- 11-27968   H     682,0046 ko   4098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Németh Károly              F13  HU-08- 11-32000   H     682,3839 ko   4853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Czank Sándor               F16  HU-07- 11-22004   H     685,6957 ko   4763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Kustyán Tamás              F02  HU-07- 11-16728   H     685,9975 ko   4116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Bedő László                F33  HU-09- 11-42753   H     689,4568 ko   4434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Hujber Imre                F08  HU-09- 11-43123   H     689,8642 ko   51200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Tóth László                F25  HU-09- 11-49838   H     691,0767 ko   4619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Adrián Arnold              F16  HU-08- 11-33575   H     699,2229 ko   3575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Tóth József                F19  HU-08- 11-26665   H     701,4052 ko   42811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Takács Gábor               F16  Hu 09- 11-46360   H     704,4760 ko   4307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Papp Géza                  F33  HU-07- 15-90846   H     706,7152 ko   3676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Szabó László               F25  HU-07- 13-95950   H     710,4981 ko   3681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Rebenek Imre               F10  HU-08- 11-30663   H     710,8734 ko   4705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Kiss László                F01  HU-07- 11-21488   T     711,0356 ko   4860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Takács Gábor               F16  HU-08- 11-34026   H     711,2798 ko   4093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Szabó László               F25  HU-08- 11-37210   H     711,6543 ko   4220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Kustyán Tamás              F02  HU-08- D-204254   H     712,7444 ko   4233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Szarvas István             F02  HU-09- 11-40708   H     716,0044 ko   50021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Prém Zoltán                F33  HU-08- 11-38793   H     717,6540 ko   4590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Markó Dezső                F30  HU-09- 11-50451   H     719,9953 ko   4293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Károlyi Sándor             F16  HU-09- 11-44962   H     720,6841 ko   38982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Mitring Imre               F16  HU-08- 11-34235   H     725,2897 ko   3539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Mitring Imre               F16  HU-08- 11-34241   H     728,5475 ko   377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Horváth Ferenc             F05  HU-07- 15-84751   H     729,7086 ko   40871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Jakab Sándor               F05  Hu 08- D-182665   H     734,4794 ko   4534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Zámolyi Zoltán             F25  HU-09- 11-50144   H     735,7559 ko   3953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Mitring Imre               F16  HU-09- 11-46857   H     736,1855 ko   3815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Elekes István              F30  HU-09- 50-21564   H     737,6334 ko   4233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Szabó László               F25  HU-08- 11-37255   H     740,8774 ko   4291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Kiss Ferenc                F02  HU-07- 11-16495   H     741,4973 ko   4080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Szórádi Imre               F19  HU-09- D-209033   H     746,7713 ko   45731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zigethi Sándor            F03  HU 09- 14-36462   H     750,1858 ko   4210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Szabó László               F25  HU-09- 11-49895   H     751,7283 ko   3907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Rum János dr.              F16  HU-08- 11-33408   H     756,6011 ko   4046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Feicser Béla               F02  HU-06- 50-53534   H     756,9868 ko   4026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Földing József és fia      F19  HU-09- D-226269   H     764,6986 ko   4028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Vigh Tibor                 F20  HU-09- 11-48054   H     765,8018 ko   4688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Bedő László                F33  HU-08- 11-29461   H     767,6250 ko   3975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Magyari Zsolt              F13  HU-09- 11-45683   H     768,7290 ko   4047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Tóth László                F25  HU-07- 15-88207   H     771,7912 ko   4203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Czank Sándor               F16  HU-08- 11-33825   H     772,8940 ko   4063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J.Varga Attila             F10  SK-09- 0702-324   H     774,6836 ko   3865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Lackó Norbert              F20  HU-09- 11-48141   H     779,5734 ko   4118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Zámolyi Zoltán             F25  HU-08- 11-37008   H     780,9483 ko   3620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Kovács Balázs              F08  HU-09- 11-42934   H     784,3531 ko   5277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Bors László                F30  HU-07- 11-25583   H     787,1584 ko   4385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Mitring Imre               F16  HU-08- D-186645   H     787,7326 ko   3877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Elekes István              F30  HU-08- 11-38257   H     788,8705 ko   4520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Németh Lajos               F25  HU-07- 15-88444   H     790,5022 ko   4023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Földing József és fia      F19  HU-08- D-186930   H     791,0811 ko   4400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Szarvas István             F02  HU-09- D-208765   H     795,7255 ko   5054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Cenkvári Attila            F30  HU-09- 11-50372   H     796,7709 ko   49010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zigethi Sándor            F03  HU 09- 14-36469   H     799,1439 ko   3886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Horváth Ferenc             F05  HU-09- D-226112   H     800,3945 ko   4698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Balog Norbert              F01  HU-07- 50-40569   T     802,0760 ko   40763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Markó Dezső                F30  Hu 08- D-182558   H     806,0236 ko   4767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Papp Géza                  F33  HU-08- 11-38835   T     806,3241 ko   47496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Papp László                F16  HU-08- 11-33261   H     809,1252 ko   4496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Vigh Tibor                 F20  HU-09- 11-48058   H     811,1360 ko   4123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Hardt Ádám                 F16  HU-09- 11-46442   T     814,7120 ko   5082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Nagy Béla                  F10  HU-08- 11-30757   H     815,1952 ko   4803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Horváth Ferenc             F05  HU-06- 15-76303   H     827,3456 ko   4841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Czank Sándor               F16  HU-07- 11-22038   H     829,2793 ko   4191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Remete Zoltán              F01  HU-07- 11-16145   T     830,6874 ko   5099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Kiss László                F01  HU-07- 11-21499   H     833,5096 ko   4605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Kókai Attila és fia        F13  HU-08- 11-32006   H     835,6455 ko   3710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Heilig Károly              F01  HU-09- 11-40129   H     838,2358 ko   4550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Hodossy Ernő               F10  HU-07- 11-19186   H     840,5949 ko   3878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Szabó László               F25  HU-09- 11-49938   H     844,9555 ko   45521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Heilig Károly              F01  HU-08- 11-27038   H     845,4025 ko   4344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Zámolyi Zoltán             F25  HU-09- 11-50160   H     846,0598 ko   4680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Papp Géza                  F33  HU-09- 11-51147   H     847,6087 ko   4632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Kiss Ferenc                F02  HU-07- 11-16467   H     849,3122 ko   3893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Szabó László               F25  HU-08- 11-37270   H     850,2106 ko   4058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Rácz - Süveges             F13  Hu 08- 11-31738   H     854,1393 ko   4419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Rebenek Imre               F10  HU-07- 50-23261   H     855,2884 ko   49842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Szigethi Sándor            F03  HU 08- 14-78429   H     856,4701 ko   4405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Szabó József               F25  HU-08- 11-36599   H     858,8123 ko   51760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Kiss Ferenc                F02  Hu 08- 11-27444   H     859,5272 ko   52203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Bors László                F30  Hu 08- 11-37827   H     859,5492 ko   4943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Papp László                F16  HU-08- 11-33232   H     861,6419 ko   3586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Adrián Arnold              F16  HU-09- 11-46626   H     863,4415 ko   45206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Prém Zoltán                F33  Hu 08- 11-38789   H     866,2158 ko   4753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Zámolyi Zoltán             F25  HU-09- 11-50108   H     866,4431 ko   4918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Czank Sándor               F16  HU-09- 11-42834   H     867,2743 ko   39657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Szabó József               F25  Hu 08- 11-37619   H     868,3810 ko   5645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Szabó László               F16  HU-07- 11-22746   H     870,1220 ko   35187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Viglidán Péter             F13  Hu 09- 11-48739   T     871,0540 ko   4592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Prém Zoltán                F33  HU-08- 11-38864   H     871,2773 ko   37599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Keresztes Gábor            F03  HU 09- 14-36303   H     874,5225 ko   4681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Kiss László                F01  HU-08- 11-32700   H     877,5743 ko   4892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Viglidán Péter             F13  HU-08- 11-36035   T     878,0687 ko   455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Szabó Attila               F33  HU-08- 11-38726   T     881,0416 ko   37453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Markó Dezső                F30  HU-08- 11-38120   H     881,8345 ko   4771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Zámolyi Zoltán             F25  HU-08- 11-37009   H     883,3212 ko   5361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Mitring Imre               F16  HU-09- 11-46806   H     883,6454 ko   39394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Ács György                 F13  RO-09-   109395   H     883,7619 ko   5211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Rácz - Süveges             F13  HU-07- 11-21142   H     885,3023 ko   4192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Károlyi Sándor             F16  HU-08- 11-33639   H     885,3506 ko   37930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Kiss Ferenc                F02  Hu 08- 11-27467   H     889,6444 ko   4931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Földing Norbert és apja    F30  HU-09- D-208944   H     891,5159 ko   4294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Takács Gábor               F16  HU-08- 11-34044   H     894,4479 ko   44582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Zvezdovics Szilvér         F02  HU 09- 11-40916   H     895,9508 ko   4710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Ács György                 F13  HU-10- 11-55516   T     899,9977 ko   37422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Rábensteiner Zoltán        F03  HU 07- 25-76908   H     906,9153 ko   4018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Páli István                F10  HU-08- D-186445   H     907,1033 ko   4192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Scheily Gábor              F13  HU-09- M-121405   H     908,6603 ko   4669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Szűcs Gyula                F10  HU-07- 11-18838   H     912,1279 ko   44699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Viglidán Péter             F13  Hu 09- M-119009   T     913,0371 ko   49595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Szabó Attila               F33  HU-07- 15-90538   H     918,6844 ko   4782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Elekes István              F30  HU-09- 11-50693   H     929,5906 ko   4701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Markó Dezső                F30  HU-08- 11-38018   H     930,5601 ko   44258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Földing József és fia      F19  HU-09- D-226237   H     931,8559 ko   4088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Földing Norbert és apja    F30  HU-08- D-182441   H     932,6602 ko   4610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Feicser Béla               F02  HU-06- 50-53530   H     933,2321 ko   44548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Kalmár Károly              F03  HU 09- 14-36217   H     933,5033 ko   3761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Nagy Szabolcs              F03  HU 08  14-18088   H     935,1159 ko   3665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Mitring Imre               F16  HU-09- 11-46837   H     935,8294 ko   4123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Prém Zoltán                F33  HU-08- 11-38799   H     936,3041 ko   3929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Scheily Gábor              F13  HU-09- 11-45411   H     936,3310 ko   4169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Kiss Károly                F16  HU-07- 11-23203   H     936,4193 ko   48288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Bors László                F30  Hu 09- M-119157   H     937,1880 ko   5514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J.Varga Attila             F10  HU-09- 11-44238   H     938,6582 ko   3596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Nagy Béla                  F10  HU-10- D-300765   H     939,4509 ko   3948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Rasztovich Gyula           F05  HU-09- 11-42252   H     940,1602 ko   4474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Tolnay László              F19  HU-08- 11-34287   H     941,9399 ko   3867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Szabó László               F25  HU-08- 11-37232   H     945,7413 ko   3660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Magyari Zsolt              F13  HU-08- D-186477   H     947,0989 ko   5118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Németh Lajos               F25  HU-08- 11-36337   H     947,5203 ko   46390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J.Varga Attila             F10  Hu 08- 11-30868   H     952,3346 ko   49718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Kalmár Károly              F03  HU 09- 14-36248   H     952,6578 ko   4620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Szakács Miklós             F13  HU-08- D-186521   H     952,7408 ko   4082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Hujber Imre                F08  HU-08- 11-29926   H     953,7685 ko   4354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Papp Géza                  F33  HU-08- 11-38893   H     953,8597 ko   4610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Scheily Gábor              F13  HU-08- 11-39213   H     956,3658 ko   4214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Rasztovich Gyula           F05  HU-09- 11-51409   H     958,6413 ko   4816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Kiss Károly                F16  HU-05- 11-01518   H     961,5568 ko   4022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Jankó József               F24  HU-09- D-208452   H     965,4684 ko   5144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Papp László                F16  HU-08- M-117361   H     970,9618 ko   4056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Remete Zoltán              F01  HU-04- 11-82509   T     971,3282 ko   4804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Szabó László               F25  HU-09- 11-49939   H     976,2442 ko   48254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Ivánkovics László          F09  HU 09- 25-90610   H     978,2642 ko   42356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Kántor Ferenc              F09  HU 08- 25-81361   H     978,6427 ko   4538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Horváth Ferenc             F05  HU-08- 11-28257   H     979,0874 ko   5102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Selyem Tamás               F05  HU 08- 11-28612   H     981,9883 ko   4093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Szűcs Gyula                F10  HU-08- D-186750   H     984,2970 ko   4319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Soós István                F13  HU-09- D-226285   H     994,1380 ko   4371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Feicser Béla               F02  Hu 06- 50-53555   H     994,6499 ko   4309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Viglidán Péter             F13  SK-08- 0108-724   H     995,0429 ko   4335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Rebenek Imre               F10  HU-09- 11-43685   H     998,3459 ko   5014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Domonkos Csaba             F30  HU-09- 11-50561   H    1003,4495 ko   4991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Rasztovich Gyula           F05  HU-09- 11-51419   H    1004,3375 ko   4773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Kustyán Tamás              F02  HU-06- D-148846   H    1006,6660 ko   5255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Németh Lajos               F25  HU-09- 11-49200   H    1008,1715 ko   4286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Takács Gábor               F16  HU-09- 11-46348   H    1010,5225 ko   3521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Takács Gábor               F16  HU-09- M-121986   H    1012,2760 ko   38954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Szabó Attila               F33  Hu 08- 11-38741   H    1012,7156 ko   4900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Holchammer Sándor          F16  HU-07- 11-22124   H    1014,2440 ko   39945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Rasztovich Gyula           F05  Hu 07- M-112026   H    1015,1103 ko   4407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Czank Sándor               F16  HU-08- 11-33815   H    1015,4111 ko   4550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Horváth Péter              F13  HU-09- 11-45318   H    1015,9783 ko   37750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Rasztovich Gyula           F05  Hu 09- 11-51418   H    1016,6262 ko   4804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Ács György                 F13  HU-08- 11-31147   H    1017,7554 ko   4236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Kiss László                F01  HU-08- 11-32697   H    1017,8658 ko   4616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Csizmazia Dezső            F08  HU-09- 50-20317   H    1021,2884 ko   5053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Holchammer Sándor          F16  HU-08- 11-33663   H    1025,2220 ko   4287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Szabó László               F25  HU-08- 11-37237   H    1030,2860 ko   4628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Hardt Ádám                 F16  HU-09- 11-46443   H    1033,0211 ko   4503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Földing József és fia      F19  HU-09- D-226209   H    1036,4591 ko   3933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Szabó László               F25  HU-08- 11-37290   H    1039,9308 ko   52021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Vida István                F10  HU 09- 11-43662   H    1040,6578 ko   4143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Bedő László                F33  HU-08- 11-29434   H    1041,9857 ko   4165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Balog Norbert              F01  HU-08- 11-32954   T    1042,1838 ko   3792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Tóth József                F19  HU-09- 11-47564   H    1043,2181 ko   45475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Kalmár Károly              F03  HU 08- 25-79062   H    1043,9362 ko   4408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Adrián Arnold              F16  HU-08- 11-33523   H    1044,0380 ko   40640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Kustyán Tamás              F02  Hu 08- 11-31107   H    1046,3481 ko   4427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Zámolyi Zoltán             F25  HU-09- 11-50116   H    1048,3348 ko   4881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Megyeri Zoltán             F05  HU-07- 15-84900   H    1051,2474 ko   3889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Czank Sándor               F16  HU-07- 11-22041   H    1054,6895 ko   4608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Soós István                F13  HU-09- 11-45757   H    1058,1727 ko   4167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Szabó Attila               F33  HU-09- D-209053   T    1074,1855 ko   4424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Prém Zoltán                F33  HU-09- 11-51322   H    1080,0063 ko   4017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Rasztovich Gyula           F05  HU-10-   O-2030   H    1080,4302 ko   4391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Magyari Zsolt              F13  HU-09- D-217794   H    1084,5566 ko   3904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Szórádi Imre               F19  HU-10- D-267110   H    1084,9517 ko   36902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Szalai Imre                F02  HU 07- 11-17039   H    1092,1348 ko   4863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Horváth Ferenc             F05  HU-06- D-144414   H    1096,2887 ko   4626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Tóth István és Máté        F16  HU-09- 11-47317   H    1097,8405 ko   4294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Kustyán Tamás              F02  HU-07- D-165696   H    1100,3389 ko   4403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Kovács Balázs              F08  HU-08- 11-29812   T    1114,3746 ko   403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Szabó László               F25  HU-08- 11-37675   H    1114,6898 ko   4277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Czebe Imre                 F03  Hu 08- 25-78521   H    1118,2054 ko   4932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Czank Sándor               F16  HU-07- 11-22811   H    1128,4609 ko   3713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Nagy Béla                  F10  HU-08- 11-30918   H    1129,7928 ko   3735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Papp László                F16  HU-09- 11-45990   H    1132,8279 ko   3875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Nagy Szabolcs              F03  HU 08  14-17907   H    1132,9850 ko   4164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Csidey József              F30  HU-09- D-208870   H    1135,2848 ko   4479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Zámolyi Zoltán             F25  HU-09- 11-50168   H    1140,1816 ko   4460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Elekes István              F30  HU-09- 11-50656   H    1147,4575 ko   4655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Ács György                 F13  DV-09- 05194-58   T    1148,4235 ko   4409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Bors László                F30  HU-08- 11-37822   H    1148,7104 ko   469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Szabó József               F25  HU-08- 11-36584   H    1155,0671 ko   4583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Földing József és fia      F19  HU-08- D-186935   H    1163,6702 ko   4189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Cenkvári Attila            F30  HU-08- 11-38439   H    1169,7452 ko   4836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Zámolyi Zoltán             F25  HU-09- 11-50137   H    1170,3812 ko   4973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Scheily Gábor              F13  HU-09- 11-45404   H    1173,4279 ko   4229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Jankó József               F24  HU-09- 11-48476   H    1184,9592 ko   4895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Zámolyi Zoltán             F25  HU-09- 11-50196   H    1192,9384 ko   3677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Vigh Tibor                 F20  HU-09- 11-48067   H    1197,3326 ko   5285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Rum János dr.              F16  HU-08- D-186608   H    1206,9918 ko   4625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Kántor Ferenc              F09  HU 07- 25-71240   H    1224,3118 ko   38709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Tóth László                F25  HU-08- 11-37111   H    1224,3892 ko   4389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Adrián Arnold              F16  HU-09- 11-46697   H    1225,9905 ko   4437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Cenkvári Attila            F30  HU-10- 11-60303   H    1226,2888 ko   48277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Szabó Attila               F33  Hu 08- 11-38760   H    1231,4495 ko   4385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Kustyán Tamás              F02  HU-06- D-148817   H    1239,4045 ko   4295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Czank Sándor               F16  HU-09- 11-46054   H    1250,3817 ko   3833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Kiss Károly                F16  HU-06- 11-12544   H    1254,1346 ko   35244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Szarvas István             F02  HU-07- 11-17637   H    1261,3873 ko   5020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Vigh Tibor                 F20  HU-08- 11-35272   H    1264,0356 ko   4670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Szórádi Imre               F19  HU-09- 50-02338   H    1269,8403 ko   4073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Ábrahám József             F01  HU-06- 11-11166   T    1275,3032 ko   44128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Zvezdovics Szilvér         F02  HU 05- 11-94186   H    1281,0352 ko   4554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Szűcs Gyula                F10  HU-06- D-143816   H    1281,1218 ko   4845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Szabó László               F25  HU-08- 11-37261   H    1286,8817 ko   4121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Szűcs Gyula                F10  HU-08- 11-30894   H    1311,9708 ko   4993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Szabó Gábor                F16  HU-09- D-229010   H    1325,2657 ko   3768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J.Varga Attila             F10  HU-09- 11-44219   H    1328,8506 ko   4250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Németh Lajos               F25  HU-08- 11-36344   H    1331,7590 ko   48090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Vida István                F10  HU 08- 11-30224   H    1338,7155 ko   3859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Szabó Attila               F33  HU-09- 11-50955   H    1345,2795 ko   4828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Horváth Péter              F13  HU-08- 11-32420   H    1362,2865 ko   4329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Csizmazia Dezső            F08  HU-09- 50-20396   H    1387,2335 ko   48677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Vida István                F10  HU 08- 11-30197   H    1551,6403 ko   3994899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14:00Z</dcterms:created>
  <dc:creator>Király István</dc:creator>
  <dc:description/>
  <cp:keywords/>
  <dc:language>en-US</dc:language>
  <cp:lastModifiedBy>Király István</cp:lastModifiedBy>
  <dcterms:modified xsi:type="dcterms:W3CDTF">2011-11-23T08:14:00Z</dcterms:modified>
  <cp:revision>2</cp:revision>
  <dc:subject/>
  <dc:title>Sport D kategóriában eredményt elért galambok:</dc:title>
</cp:coreProperties>
</file>