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C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Szabó Attila               F33  Hu 08- 11-38773   H     163,6246 ko   48248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Adrián Arnold              F16  Hu 07- 11-23307   H     167,9715 ko   3746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Rebenek Imre               F10  HU-07- 50-27372   H     168,2302 ko   39564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Kókai Attila és fia        F13  HU-09- 11-45008   H     179,8175 ko   39111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Rasztovich Gyula           F05  Hu 07- D-163460   H     204,7966 ko   45777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Bors László                F30  Hu 07- 11-25600   H     216,7332 ko   5502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Papp László                F16  HU-08- 11-33218   H     226,8156 ko   3841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Bors László                F30  HU-07- 11-25586   H     228,4694 ko   43161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Földing József és fia      F19  HU-09- D-226275   H     242,9077 ko   39232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Kiss Ferenc                F02  Hu 08- 11-27467   H     243,4732 ko   44135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Jakab Sándor               F05  Hu 07- D-166141   T     269,2147 ko   51276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Glück István               F02  Hu 07- 11-16603   H     273,7973 ko   4367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Kiss László                F01  HU-07- 11-21488   T     307,9401 ko   3752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Takács Gábor               F16  HU-07- 11-22387   H     313,5554 ko   3793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Kiss László                F01  HU-07- 11-21500   H     317,8819 ko   3922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Németh Lajos               F25  HU-08- 11-36342   H     323,3141 ko   38979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Bors László                F30  Hu 08- 11-37843   H     354,0850 ko   3984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Kókai Attila és fia        F13  HU-06- 11-10680   H     387,5563 ko   39111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Viglidán Péter             F13  Hu 09- M-119009   T     394,2566 ko   43676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Remete Zoltán              F01  HU-04- 11-82505   T     412,2015 ko   39308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Domonkos Csaba             F30  HU-09- 11-50585   H     412,6430 ko   3903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Nagy Béla                  F10  HU-09- 11-43733   H     419,8790 ko   3869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Domonkos Csaba             F30  HU-09- 11-50551   H     441,6537 ko   38470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Bódi Ferenc                F02  HU 07- 11-16327   H     448,6778 ko   3912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Földing Norbert és apja    F30  HU-06- 11-15932   H     451,3112 ko   3997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Kustyán Tamás              F02  HU-08- 11-27869   H     458,9037 ko   3964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Kiss László                F01  HU-08- 11-32711   H     477,9865 ko   3866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Szabó László               F25  HU-08- 11-37210   H     510,5627 ko   40186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Czank Sándor               F16  HU-07- 11-22004   H     511,0465 ko   38458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Rasztovich Gyula           F05  Hu 08- D-182752   H     517,4189 ko   42338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Csidey József              F30  Hu 09- M-121469   H     518,2582 ko   4508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Kókai Attila és fia        F13  HU-09- 11-45035   H     532,9671 ko   3916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Németh Lajos               F25  HU-08- 11-36358   H     544,4772 ko   38989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Kiss Ferenc                F02  Hu 08- 11-27431   H     574,8692 ko   3940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Czank Sándor               F16  HU-08- 11-33869   H     622,5633 ko   3845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Zámolyi Zoltán             F25  HU-09- 11-50116   H     622,7724 ko   40187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J.Varga Attila             F10  Hu 08- 11-30868   H     630,8837 ko   42933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Glück István               F02  Hu 07- 11-16641   H     656,0784 ko   5517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Szűcs Gyula                F10  HU-05- 11-96857   H     661,7136 ko   3908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Szabó Attila               F33  HU-07- 15-90538   H     664,7846 ko   38973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Jankó József               F24  HU-09- 11-48428   H     773,2144 ko   4032816 m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11:00Z</dcterms:created>
  <dc:creator>Király István</dc:creator>
  <dc:description/>
  <cp:keywords/>
  <dc:language>en-US</dc:language>
  <cp:lastModifiedBy>Király István</cp:lastModifiedBy>
  <dcterms:modified xsi:type="dcterms:W3CDTF">2011-11-23T08:11:00Z</dcterms:modified>
  <cp:revision>2</cp:revision>
  <dc:subject/>
  <dc:title>Sport C kategóriában eredményt elért galambok:</dc:title>
</cp:coreProperties>
</file>