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E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Bors László                F30  Hu 07- 11-25600   H      56,0892 ko   3689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J.Varga Attila             F10  Hu 05- M-110407   H     128,5454 ko   3652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Knauz testvérek            F30  Hu 07- 25-75135   T     133,3546 ko   3674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Jakab Sándor               F05  Hu 07- D-166141   T     135,1968 ko   35972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bó Attila               F33  Hu 08- 11-38773   H     140,2248 ko   3601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zebe Imre                 F03  Hu 08- 25-78521   H     166,6489 ko   34224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nauz testvérek            F30  Hu 08- M-117449   H     169,8972 ko   36658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Bors László                F30  Hu 09- M-119157   H     283,2758 ko   36587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áva Zoltán                F02  Hu 07- 11-17227   H     287,0255 ko   3670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Glück István               F02  Hu 07- 11-16641   H     355,4236 ko   36686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J.Varga Attila             F10  Hu 09- D-235268   H     376,0570 ko   36204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Balogh Zoltán              F02  Hu 08- 11-38935   H     384,8625 ko   36625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Glück István               F02  Hu 07- 11-16623   T     394,5643 ko   37053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zarvas István             F02  Hu 07- 11-17648   H     425,8742 ko   3665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Czebe Imre                 F03  Hu 07- 25-76479   H     586,8552 ko   3419544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5:00Z</dcterms:created>
  <dc:creator>Király István</dc:creator>
  <dc:description/>
  <cp:keywords/>
  <dc:language>en-US</dc:language>
  <cp:lastModifiedBy>Király István</cp:lastModifiedBy>
  <dcterms:modified xsi:type="dcterms:W3CDTF">2011-11-23T08:15:00Z</dcterms:modified>
  <cp:revision>2</cp:revision>
  <dc:subject/>
  <dc:title>Sport E kategóriában eredményt elért galambok:</dc:title>
</cp:coreProperties>
</file>