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/>
      </w:pPr>
      <w:r>
        <w:rPr>
          <w:rFonts w:cs="Lucida Console" w:ascii="Lucida Console" w:hAnsi="Lucida Console"/>
          <w:sz w:val="32"/>
          <w:szCs w:val="32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Csakszveg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11.sz. Tagszövetség Győr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sz w:val="36"/>
          <w:szCs w:val="36"/>
        </w:rPr>
      </w:pPr>
      <w:r>
        <w:rPr>
          <w:rFonts w:cs="Lucida Console" w:ascii="Lucida Console" w:hAnsi="Lucida Console"/>
          <w:b/>
          <w:sz w:val="36"/>
          <w:szCs w:val="36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32"/>
          <w:szCs w:val="32"/>
          <w:u w:val="single"/>
        </w:rPr>
      </w:pPr>
      <w:r>
        <w:rPr>
          <w:rFonts w:cs="Lucida Console" w:ascii="Lucida Console" w:hAnsi="Lucida Console"/>
          <w:i/>
          <w:sz w:val="32"/>
          <w:szCs w:val="32"/>
          <w:u w:val="single"/>
        </w:rPr>
        <w:t xml:space="preserve">Kerületi kiállítás </w:t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32"/>
          <w:szCs w:val="32"/>
          <w:u w:val="single"/>
        </w:rPr>
      </w:pPr>
      <w:r>
        <w:rPr>
          <w:rFonts w:cs="Lucida Console" w:ascii="Lucida Console" w:hAnsi="Lucida Console"/>
          <w:i/>
          <w:sz w:val="32"/>
          <w:szCs w:val="32"/>
          <w:u w:val="single"/>
        </w:rPr>
        <w:t>2011. december 10. Abda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/>
      </w:pPr>
      <w:r>
        <w:rPr>
          <w:rFonts w:cs="Lucida Console" w:ascii="Lucida Console" w:hAnsi="Lucida Console"/>
          <w:b/>
          <w:sz w:val="24"/>
          <w:szCs w:val="24"/>
        </w:rPr>
        <w:t>SPORT A rövidtáv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Szűcs Gyula             F10  HU-09-11-44002  H   169,0373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Elekes István           F30  HU-08-11-38213  H   242,9918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b/>
          <w:sz w:val="24"/>
          <w:szCs w:val="24"/>
        </w:rPr>
        <w:t>SPORT B középtáv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Elekes István           F30  HU-08-11-38217  H    64,6155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b/>
          <w:sz w:val="24"/>
          <w:szCs w:val="24"/>
        </w:rPr>
        <w:t>SPORT C hosszútáv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Szabó Attila            F33  HU-08-11-38773  H   163,6246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Adrián Arnold           F16  HU 07-11-23307  H   167,9715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Rebenek Imre            F10  HU 07-50-27372  H   168,2302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Kókai Attila            F13  HU 09-11-45008  H   179,8175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D all-round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Mitring Imre            F16  HU-09-11-46826  H    99,1673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Elekes István           F30  HU-09-11-50608  H   106,6148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Adrián Arnold           F16  HU-09-D-185157  H   125,9057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Földing Norbert         F30  HU-08-D-182485  H   159,2625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5. Kiss Ferenc             F02  HU-08-11-27440  H   288,8089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SPORT E maraton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Bors László             F30  HU 07-11-25600  H    56,0892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J.Varga Attila          F10  HU 05-M-110407  H   128,5454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Knauz testvérek         F30  HU 07-25-75135  T   133,3546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Jakab Sándor            F05  HU 07-D-166141  T   135,1968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5. Czebe Imre              F03  HU 08-25-78521  H   166,6489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6. Knauz testvérek         F30  HU 08-M-117449  H   169,8972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7. J.Varga Attila          F10  HU 09-D-235268  H   376,0570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 xml:space="preserve">Életteljesítmény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1. Kókai Attila            F13  HU 06-11-10680  H </w:t>
      </w:r>
      <w:r>
        <w:rPr>
          <w:rFonts w:cs="Lucida Console" w:ascii="Lucida Console" w:hAnsi="Lucida Console"/>
          <w:sz w:val="22"/>
          <w:szCs w:val="22"/>
        </w:rPr>
        <w:t xml:space="preserve"> 50h  19797 dkm  </w:t>
      </w:r>
    </w:p>
    <w:p>
      <w:pPr>
        <w:pStyle w:val="HTMLkntformzott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2. Földing Norbert         F30  HU 06-11-15932  H </w:t>
      </w:r>
      <w:r>
        <w:rPr>
          <w:rFonts w:cs="Lucida Console" w:ascii="Lucida Console" w:hAnsi="Lucida Console"/>
          <w:sz w:val="22"/>
          <w:szCs w:val="22"/>
        </w:rPr>
        <w:t xml:space="preserve"> 48h  19623 dkm 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 xml:space="preserve">3. Takács Gábor            F16  HU 07-11-22387  H </w:t>
      </w:r>
      <w:r>
        <w:rPr>
          <w:rFonts w:cs="Lucida Console" w:ascii="Lucida Console" w:hAnsi="Lucida Console"/>
          <w:sz w:val="22"/>
          <w:szCs w:val="22"/>
        </w:rPr>
        <w:t xml:space="preserve"> 46h  16444 dkm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F fiatalok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Viglidán Péter          F13  HU-11-M-126813  F    13,2228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Süveges András          F02  HU-11-D-431382  F    15,0775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Földing Norbert         F30  HU-11-D-357959  F    25,2160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Süveges András          F02  HU-11-D-395975  F    38,8676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G egyévesek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Szabó László            F16  HU-10-11-56058  H    44,9553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Takács Gábor            F16  HU-10-11-56313  H    53,7702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Viglidán Péter          F13  HU-10-D-266755  H    56,2593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Földing Norbert         F30  HU-10-D-312635  H    63,1617 ko</w:t>
      </w:r>
    </w:p>
    <w:p>
      <w:pPr>
        <w:pStyle w:val="Csakszveg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Az ÉV GALAMBJA H öre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1. Elekes István           F30  HU-09-11-50672  H    58,4315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2. Czank Sándor            F16  HU-09-11-46004  H    72,1188 ko</w:t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3. Szűcs Gyula             F10  HU-06-11-08042  H    76,8352 ko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  <w:sz w:val="22"/>
          <w:szCs w:val="22"/>
        </w:rPr>
        <w:t xml:space="preserve">  </w:t>
      </w:r>
      <w:r>
        <w:rPr>
          <w:rFonts w:cs="Lucida Console" w:ascii="Lucida Console" w:hAnsi="Lucida Console"/>
          <w:color w:val="000000"/>
          <w:sz w:val="22"/>
          <w:szCs w:val="22"/>
        </w:rPr>
        <w:t>4. Czank Sándor            F16  HU-09-11-46053  H    88,4028 ko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16:00Z</dcterms:created>
  <dc:creator>Király István</dc:creator>
  <dc:description/>
  <cp:keywords/>
  <dc:language>en-US</dc:language>
  <cp:lastModifiedBy>Király István</cp:lastModifiedBy>
  <cp:lastPrinted>2005-12-17T13:19:00Z</cp:lastPrinted>
  <dcterms:modified xsi:type="dcterms:W3CDTF">2011-12-10T09:33:00Z</dcterms:modified>
  <cp:revision>16</cp:revision>
  <dc:subject/>
  <dc:title>Magyar Postagalamb Sportszövetség</dc:title>
</cp:coreProperties>
</file>