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A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Elekes István              F30  HU-08- 11-38205   H     165,7301 ko   27170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Szűcs Gyula                F10  HU-09- 11-44002   H     169,0373 ko   26384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Mitring Imre               F16  HU-09- 11-46826   H     170,4684 ko   2472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Elekes István              F30  HU-08- 11-38236   H     223,6476 ko   26580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Földing Norbert és apja    F30  HU-08- D-176274   H     224,1200 ko   2676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Elekes István              F30  HU-08- 11-38213   H     242,9918 ko   2595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Földing Norbert és apja    F30  HU-08- D-182485   H     272,8821 ko   25541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Elekes István              F30  HU-09- 11-50608   H     290,7226 ko   2792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Csordás Károly             F25  HU-08- 13-15535   H     296,8924 ko   2814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Csordás Károly             F25  HU-09- 11-49144   H     315,9236 ko   27715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Soós István                F13  HU-09- D-226278   H     335,6921 ko   2801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Magyari Zsolt              F13  HU-07- 11-20795   H     357,0109 ko   2747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Kustyán Tamás              F02  HU-09- 50-02303   H     358,4130 ko   2912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Csordás Károly             F25  HU-09- 11-49156   H     365,2888 ko   2881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Adrián Arnold              F16  HU-08- 11-33570   H     375,5166 ko   2568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Elekes István              F30  HU-08- 11-38233   H     378,5683 ko   25495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Adrián Arnold              F16  HU-08- D-185157   H     400,5776 ko   24506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Mitring Imre               F16  HU-09- 11-46830   H     419,9934 ko   24500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Csepi Bence                F16  HU-07- 11-22186   H     425,8497 ko   24010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Magyari Zsolt              F13  HU-09- 11-45699   T     442,6485 ko   2452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Csordás Károly             F25  HU-09- D-230218   H     446,9818 ko   2691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Magyari Zsolt              F13  HU-08- 11-31814   T     451,8341 ko   2641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Papp László                F16  HU-08- 11-33257   H     477,3628 ko   27462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Kustyán Tamás              F02  HU-07- 11-16739   H     486,4373 ko   29220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Takács Gábor               F16  HU-07- 11-22387   H     488,0439 ko   25416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Kókai Attila és fia        F13  HU-09- 11-45044   H     506,7320 ko   2600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Kustyán Tamás              F02  HU-06- D-148796   H     507,3102 ko   2543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Viglidán Péter             F13  HU-10- D-266755   H     508,3752 ko   24980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Takács Gábor               F16  HU-10- 11-56313   H     512,8130 ko   23287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Markó Dezső                F30  HU-09- 11-50453   H     514,9003 ko   2824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Adrián Arnold              F16  HU-09- 11-46617   H     516,6866 ko   25427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Szabó László               F16  HU-07- 11-22746   H     527,3283 ko   23402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Szigethi Sándor            F03  HU 09- 14-36471   H     530,0762 ko   2739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Magyari Zsolt              F13  HU-09- 11-45696   T     542,5386 ko   26864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Bors László                F30  HU-07- 11-25622   H     544,3912 ko   25171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Földing József és fia      F19  HU-09- D-226213   H     550,4199 ko   2823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Csepi Bence                F16  HU-09- 11-47300   H     552,5540 ko   28643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Rábensteiner Zoltán        F03  HU 10- 14-53817   H     552,9613 ko   2959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Papp László                F16  HU-08- 11-33258   H     564,2331 ko   2685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Adrián Arnold              F16  HU-08- M-117356   H     570,4599 ko   25161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Szabó Attila               F33  HU-07- 15-90534   H     573,1888 ko   25865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Ivánkovics László          F09  HU 10- 25-06528   H     575,4568 ko   30313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Hujber Imre                F08  HU-09- 11-43117   H     575,5268 ko   2838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Papp László                F16  HU-09- 11-45988   H     578,8186 ko   2801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Csordás Károly             F25  HU-09- 11-49138   H     583,6643 ko   28045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Rábensteiner Zoltán        F03  HU 09- 14-36297   H     600,0209 ko   28586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Horváth Ferenc             F05  HU-09- D-226117   H     605,2435 ko   2709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Viglidán Péter             F13  HU-08- 11-36001   T     612,2120 ko   27930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Takács Gábor               F16  HU-09- 11-46305   H     618,5447 ko   2509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Szabó Attila               F33  HU-08- 25-86662   H     634,7002 ko   26639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Kókai Attila és fia        F13  HU-07- 11-20088   H     639,5989 ko   27018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Takács Gábor               F16  HU-09- 11-46316   H     652,2113 ko   2261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Magyari Zsolt              F13  HU-08- 11-31816   H     657,4733 ko   2502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Mitring Imre               F16  HU-09- 11-46847   H     657,6164 ko   2839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Papp László                F16  HU-09- 11-45953   H     665,9791 ko   25672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Rábensteiner Zoltán        F03  HU 09- 14-36300   H     671,1155 ko   28012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Takács Gábor               F16  HU-09- 11-46306   H     671,3619 ko   23109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Földing József és fia      F19  HU-09- D-226202   H     684,3595 ko   28870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Hodossy Ernő               F10  HU-06- 11-08347   H     690,2902 ko   2750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Kókai Attila és fia        F13  HU-09- 11-45008   H     693,0941 ko   2767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Holchammer Sándor          F16  HU-06- 11-12680   H     698,7313 ko   25854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Szigethi Sándor            F03  HU 08- 25-78454   H     700,0849 ko   3025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Adrián Arnold              F16  HU-09- 11-46685   H     703,9571 ko   2846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Soós István                F13  HU-08- D-186418   H     715,6345 ko   2707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Czank Sándor               F16  HU-08- 11-33816   H     725,9793 ko   2680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Magyari Zsolt              F13  HU-09- 11-46212   H     730,4617 ko   2861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Magyari Zsolt              F13  HU-09- 11-45697   H     739,8507 ko   2681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Csordás Károly             F25  HU-09- 11-49134   H     756,3335 ko   28346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Szalai Imre                F02  HU 07- 11-16579   H     760,0932 ko   29164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Rábensteiner Zoltán        F03  HU 09- 14-36266   H     761,3002 ko   2804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J.Varga Attila             F10  HU-09- 11-44238   H     768,1756 ko   2813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Holchammer Sándor          F16  HU-08- 11-33685   H     768,4227 ko   24994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Viglidán Péter             F13  HU-09- 11-48744   H     781,7437 ko   2746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Bors László                F30  HU-08- 11-32096   H     787,8873 ko   26715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Mitring Imre               F16  HU-08- 11-34235   H     791,1204 ko   2464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Bors László                F30  HU-08- 11-37809   H     802,7590 ko   25273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Horváth Vince              F03  HU 09- 14-37706   H     811,3449 ko   25753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Kustyán Tamás              F02  HU-08- D-204318   H     816,4571 ko   26874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Ács György                 F13  HU-10- 11-55510   H     822,4997 ko   2383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Szabó László               F16  HU-08- D-185225   H     833,0761 ko   25079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Takács Gábor               F16  HU-07- 11-22373   H     833,8162 ko   2674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Adrián Arnold              F16  HU-08- 11-33512   H     868,4723 ko   27316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J.Varga Attila             F10  SK-09- 0702-324   H     881,1401 ko   2744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Mitring Imre               F16  HU-09- 11-46809   H     884,9073 ko   25264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Zámolyi Zoltán             F25  HU-08- 11-37008   H     895,3493 ko   26754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Kalmár Károly              F03  HU 09- 14-36220   H     906,2876 ko   3093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Bedő László                F33  HU-07- 11-19878   H     913,4576 ko   27018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Kókai Attila és fia        F13  HU-07- 11-20026   H     944,3536 ko   2646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Kustyán Tamás              F02  HU-07- 11-16727   H     952,4885 ko   27505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Szabó László               F25  HU-08- 11-37232   H     957,0516 ko   28219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Pukler Tamás és fia        F09  HU 09- 25-90777   H     957,8015 ko   3133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Takács Gábor               F16  HU-08- 11-34044   H     970,3795 ko   25264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Németh Lajos               F25  HU-07- 15-88409   H     980,1160 ko   28129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Mitring Imre               F16  HU-08- 11-34241   H    1044,4594 ko   25228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Kalmár Károly              F03  HU 08- 25-79022   H    1049,9027 ko   3375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Földing József és fia      F19  HU-09- D-226204   H    1066,0649 ko   2688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Szabó Gábor                F16  HU-06- 11-11825   H    1087,1602 ko   2968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Mitring Imre               F16  HU-09- 11-46857   H    1151,8940 ko   2527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Nagy Szabolcs              F03  HU 07  25-77588   H    1234,1143 ko   3043672 m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7:00Z</dcterms:created>
  <dc:creator>Király István</dc:creator>
  <dc:description/>
  <cp:keywords/>
  <dc:language>en-US</dc:language>
  <cp:lastModifiedBy>Király István</cp:lastModifiedBy>
  <dcterms:modified xsi:type="dcterms:W3CDTF">2011-11-23T08:07:00Z</dcterms:modified>
  <cp:revision>2</cp:revision>
  <dc:subject/>
  <dc:title>Sport A kategóriában eredményt elért galambok:</dc:title>
</cp:coreProperties>
</file>