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7   12   120   24   1502,20   1435,1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5   27   366   73   1561,55   1453,7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7   12   127   25   1574,66   1444,94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9   51   613  123   1574,66   1449,2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F24 PL-10-421-11811   H 15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ertai László                  1.cs. F13 HU-08- 50-11992   H 15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öröczki Károly                1.cs. F24 HU-10- 11-58436   H 15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F13 HU-09- 11-45707   H 15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F13 HU-10-   O-2092   H 15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zman József                 1.cs. F24 HU-09- D-208516   H 151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0.cs. F13 HU-08- D-186477   H 15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0.cs. F13 HU-08- 11-31931   T 15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0.cs. F13 HU-09- 11-48745   T 150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1.cs. F13 HU-08- 11-31986   H 15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F08 HU-08- 11-29932   H 15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1.cs. F24 HU-08- 11-35632   H 15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 - Süveges                 1.cs. F13 HU-09- 11-45200   H 149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ő                1.cs. F08 HU-09- 11-42324   T 14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 - Süveges                 2.cs. F13 HU-10- D-319424   H 149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zmazia Dezső                1.cs. F08 HU-09- 11-42309   T 149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Balázs                  2.cs. F08 HU-09- 11-42937   T 14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1.cs. F13 HU-06- 11-10680   H 14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Péter                 0.cs. F13 HU-09- 11-48737   H 14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kács Miklós                 2.cs. F13 HU-08- 11-31905   H 14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cs György                     2.cs. F13 HU-08- 11-31147   H 14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cs György                     1.cs. F13 HU-08- 11-31175   H 149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ácz - Süveges                 0.cs. F13 HU-09- 11-41248   T 14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Ágoston               2.cs. F24 HU-08- 11-36106   H 14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Balázs                  2.cs. F08 HU-08- 11-29812   T 148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1.cs. F13 HU-09- 14-47390   H 148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kete Lajos                   1.cs. F13 HU-08- 50-39799   H 148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0.cs. F13 HU-10- D-266134   H 14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1.cs. F13 HU-08- 11-31814   T 148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Péter                 1.cs. F13 HU-09- 11-48744   H 14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ós István                    1.cs. F13 HU-08- D-186418   H 14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0.cs. F13 HU-10- D-274441   T 14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oós István                    1.cs. F13 HU-09- D-226278   H 14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öröczki Károly                2.cs. F24 HU-08- 11-35927   H 148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racskai Tibor                1.cs. F24 HU-08- 11-35428   H 14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zmazia Dezső                1.cs. F08 HU-09- 11-51434   T 14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elyes Gábor                   1.cs. F08 HU-10- 11-54398   H 14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elyes Gábor                   1.cs. F08 HU-07- 11-17754   H 147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György                    1.cs. F08 HU 10- 11-54505   H 14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0.cs. F13 HU-07- 11-20816   H 14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ics István                  2.cs. F13 HU-10- 11-55742   T 14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Ágoston               1.cs. F24 HU-10- 11-58509   H 147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kács Miklós                 2.cs. F13 HU-08- D-186521   H 14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ókai Attila és fia            1.cs. F13 HU-09- 11-45048   H 14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Károly                  1.cs. F13 HU-08- 11-30626   H 14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kete Lajos                   0.cs. F13 HU-10- 11-55329   H 14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kács Miklós                 1.cs. F13 HU-09- 50-20822   H 14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cs György                     0.cs. F13 HU-10- 11-55516   T 14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1.cs. F13 HU-09- 11-45044   H 147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Ágoston               1.cs. F24 HU-10- 11-58538   H 14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Ágoston               0.cs. F24 HU-10- D-267010   H 14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ics István                  1.cs. F13 HU-09- 11-45233   H 14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                 1.cs. F13 HU-07- 11-20795   H 14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1.cs. F13 HU-09- 11-45720   H 14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Károly                  1.cs. F13 HU-09- 11-45390   H 14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iládi Dezső                  1.cs. F13 HU-09- 11-44863   H 14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Ágoston               1.cs. F24 HU-08- 11-36108   H 14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cs György                     1.cs. F13 HU-08- 11-31155   H 146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cs György                     2.cs. F13 HU-10- 11-55686   H 146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nkó József                   1.cs. F24 HU-10- 11-58673   H 14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nkó József                   1.cs. F24 HU-10- 11-58603   H 146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iládi Dezső                  0.cs. F13 HU-09- 11-44823   H 14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gyari Zsolt                  2.cs. F13 HU-07- 11-20826   T 14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nkó József                   1.cs. F24 HU-09- 11-48407   H 14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gyari Zsolt                  1.cs. F13 HU-09- 11-45697   H 146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intér Imre                    1.cs. F24 HU-10- 11-58711   T 146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Károly                  2.cs. F13 HU-05- 11-96454   H 146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öröczki Károly                1.cs. F24 HU-10- 11-58432   H 14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ácz - Süveges                 1.cs. F13 HU-06- 11-10143   T 14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Péter                 1.cs. F13 HU-10- D-266759   T 146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cs György                     0.cs. F13 HU-09- 11-44913   T 14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cs György                     0.cs. F13 HU-10- 11-55503   H 146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Péter                 0.cs. F13 HU-10- M-123967   H 14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izmazia Dezső                1.cs. F08 HU-10- D-300551   H 14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gyari Zsolt                  1.cs. F13 HU-09- 11-45699   T 14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ujber Imre                    1.cs. F08 HU-09- 11-43123   H 14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iládi Dezső                  1.cs. F13 HU-10- 11-55418   H 14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cheily Gábor                  1.cs. F13 HU-09- 11-45411   H 146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ujber Imre                    2.cs. F08 HU-10- D-300637   H 146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cs György                     2.cs. F13 DV-09- 05194-62   H 146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Ágoston               1.cs. F24 HU-08- 11-36115   H 146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gyari Zsolt                  1.cs. F13 HU-09- 11-45696   T 14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gyari Zsolt                  1.cs. F13 HU-08- 11-31813   T 14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György                1.cs. F24 HU-09- 11-45651   T 14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gyari Zsolt                  0.cs. F13 HU-07- 11-25084   H 14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gyari Zsolt                  2.cs. F13 HU-09- 11-46212   H 146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Zoltán                  1.cs. F08 HU-09- 11-42992   T 14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ujber Imre                    1.cs. F08 HU-09- 11-43117   H 145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ándor Gábor                   1.cs. F08 HU 10- 11-54536   H 145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cs György                     0.cs. F13 HU-10- 11-55515   H 14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gyari Zsolt                  0.cs. F13 HU-10- D-266130   T 145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gyari Zsolt                  2.cs. F13 HU-09- 11-45683   H 14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émeth Károly                  1.cs. F13 HU-08- 11-31994   H 14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izmazia Dezső                2.cs. F08 HU-10- D-300550   T 145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gyari Zsolt                  1.cs. F13 HU-08- 11-31801   T 145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ókai Attila és fia            2.cs. F13 HU-10- 11-55910   H 14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izmazia Dezső                1.cs. F08 HU-09- 50-20317   H 14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gyari Zsolt                  2.cs. F13 HU-10- D-266104   T 145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cheily Gábor                  1.cs. F13 HU-09- M-121405   H 14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orváth Péter                  1.cs. F13 HU-09- 11-45316   H 14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ácz - Süveges                 1.cs. F13 HU-09- 11-41209   T 14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cs György                     1.cs. F13 HU-09- M-119028   T 14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lidán Péter                 1.cs. F13 HU-09- 11-48729   T 14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lidán Péter                 1.cs. F13 HU-08- 11-36001   T 14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kács Miklós                 1.cs. F13 HU-10- D-266046   H 14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ujber Imre                    1.cs. F08 HU-08- 11-29926   H 14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oós István                    2.cs. F13 HU-10- 11-55798   H 145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lidán Péter                 0.cs. F13 SK-08- 0108-727   H 145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vács Balázs                  2.cs. F08 HU-09- 11-42928   H 14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gyari Zsolt                  0.cs. F13 HU-08- 11-31829   T 14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elyes Gábor                   1.cs. F08 HU-10- 11-54377   H 145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lidán Ágoston               2.cs. F24 HU-09- D-226610   H 14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lidán Ágoston               2.cs. F24 HU-08- 11-36118   H 14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iládi Dezső                  1.cs. F13 HU-09- 11-44813   T 145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gyari Zsolt                  0.cs. F13 HU-10- D-308162   T 14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elyes Gábor                   1.cs. F08 HU-10- 11-53979   H 14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cs György                     0.cs. F13 HU-08- 50-39758   T 14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ókai Attila és fia            1.cs. F13 HU-08- 11-32006   H 14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öröczki Károly                2.cs. F24 HU-07- 11-25213   H 14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iládi Dezső                  2.cs. F13 HU-09- 11-44834   T 14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gyari Zsolt                  1.cs. F13 HU-08- 11-31825   T 14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oós István                    1.cs. F13 HU-10- 11-55800   H 144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Jankó József                   1.cs. F24 HU-10- 11-58637   H 1449,2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30:00Z</dcterms:created>
  <dc:creator>Király István</dc:creator>
  <dc:description/>
  <cp:keywords/>
  <dc:language>en-US</dc:language>
  <cp:lastModifiedBy>Király István</cp:lastModifiedBy>
  <dcterms:modified xsi:type="dcterms:W3CDTF">2011-06-02T13:31:00Z</dcterms:modified>
  <cp:revision>3</cp:revision>
  <dc:subject/>
  <dc:title>Győr-Rába Tagszövetség, F08 Tét</dc:title>
</cp:coreProperties>
</file>