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12   104   21   1416,12   1312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5   28   270   54   1433,19   1328,8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4   117   23   1429,81   1313,7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54   491   98   1433,19   1317,1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HU-09- M-121405   H 14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 - Süveges                 1.cs. F13 HU-09- 11-45200   H 14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F13 HU-08- 11-31170   H 14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F24 HU-09- 11-48407   H 14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F24 HU-08- 11-35998   T 14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F13 HU-09- 11-48744   H 14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F13 HU-10- D-266755   H 14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F24 HU-09- 11-48476   H 14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F24 HU-09- 11-48428   H 14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F13 HU-08- 11-31801   T 14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F24 HU-09- D-208471   H 14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F08 HU-09- 11-43184   H 14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0.cs. F13 HU-10- D-266145   T 141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F08 HU-09- 50-20317   H 14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F13 HU-10- D-266018   H 14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F24 HU-08- 11-36106   H 139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HU-09- 11-45707   H 13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F13 HU-08- 11-32000   H 13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Lajos                   1.cs. F13 HU-08- 50-39799   H 139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1.cs. F08 HU 08- 11-29972   H 13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F13 HU-08- 11-31813   T 13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Péter                  1.cs. F13 HU-09- 11-45306   H 13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F13 HU-08- D-186418   H 13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1.cs. F13 HU-07- 11-20795   H 13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1.cs. F13 HU-09- 11-48729   T 13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röczki Károly                2.cs. F24 HU-07- 11-25213   H 13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F08 HU-09- 50-20128   H 13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2.cs. F24 HU-08- 11-36200   H 13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1.cs. F08 HU-09- 11-51438   H 13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kete Lajos                   1.cs. F13 HU-10- 11-55329   H 13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2.cs. F13 DV-09- 05194-58   T 137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1.cs. F13 HU-08- 11-31164   H 13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1.cs. F08 HU-10- 11-54398   H 13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0.cs. F13 HU-10- D-266195   T 13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1.cs. F24 HU-07- 11-25125   H 13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2.cs. F13 RO-09-   109395   H 13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2.cs. F13 HU-10- 11-55686   H 13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cskai Tibor                1.cs. F24 HU-08- 11-35428   H 13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ics István                  2.cs. F13 HU-10- D-266267   H 13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1.cs. F08 HU-09- 11-43117   H 13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Ágoston               0.cs. F24 HU-10- M-122450   H 13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1.cs. F13 HU-08- 11-31994   H 13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F13 HU-09- 11-45477   H 13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0.cs. F13 HU-10- D-266189   T 13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jber Imre                    1.cs. F08 HU-08- 11-29926   H 13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2.cs. F13 HU-08- 11-31816   H 136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ándor Gábor                   1.cs. F08 HU 08- 11-29727   T 13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2.cs. F13 HU-10- 11-55502   T 13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1.cs. F13 HU-09- 11-45008   H 13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racskai Tibor                2.cs. F24 HU-07- 11-25121   H 13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Péter                  1.cs. F13 HU-10-   O-2085   H 13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HU-08- 11-31905   H 13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1.cs. F13 HU-10- D-266046   H 136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György                    1.cs. F08 HU 09- 11-43168   H 136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György                    1.cs. F08 HU 09- 11-43181   T 13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ics István                  2.cs. F13 HU-05- D-138311   H 136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yörgy                    2.cs. F08 HU 08- 11-29957   T 13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0.cs. F13 HU-10- D-266113   T 13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ertai László                  1.cs. F13 HU-10- 11-55879   H 13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Balázs                  2.cs. F08 HU-09- 11-42935   T 13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kács Miklós                 1.cs. F13 HU-09- D-226594   H 13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2.cs. F13 HU-05- 11-99253   H 13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Ágoston               0.cs. F24 HU-10- 11-55808   H 13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Péter                  1.cs. F13 HU-09- 11-45318   H 13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Ágoston               0.cs. F24 HU-09- D-226604   H 13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Péter                 1.cs. F13 DV-09-02333-201   H 13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racskai Tibor                1.cs. F24 HU-09- 11-48537   H 13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1.cs. F13 HU-09- 11-45023   H 13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Károly                  2.cs. F13 HU-06- 11-08494   H 13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 - Süveges                 1.cs. F13 HU-07- 11-21031   H 13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cs György                     1.cs. F13 HU-10- 11-55516   T 13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György                2.cs. F24 HU-10- 11-58497   H 13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ertai László                  2.cs. F13 HU-08- 50-11997   H 13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 - Süveges                 1.cs. F13 HU-10- D-319428   H 13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2.cs. F13 HU-09- 11-45404   H 13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öröczki Károly                1.cs. F24 HU-10- 11-58445   H 13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Balázs                  2.cs. F08 HU-09- 11-42916   T 13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2.cs. F13 HU-10- 11-55944   H 13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Ágoston               1.cs. F24 HU-08- 11-36125   H 13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Ágoston               1.cs. F24 HU-09- 11-48616   H 13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Péter                 2.cs. F13 HU-10- M-123975   H 13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                 2.cs. F13 HU-09- 11-46212   H 13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lyes Gábor                   1.cs. F08 HU-07- 11-17756   H 13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                 0.cs. F13 HU-08- M-117423   T 13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1.cs. F13 HU-09- 11-45757   H 13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oós István                    1.cs. F13 HU-10- 11-55792   H 13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kács Miklós                 1.cs. F13 HU-10- 11-55820   H 13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racskai Tibor                2.cs. F24 HU-10- 11-58763   H 13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ertai László                  1.cs. F13 HU-08- 50-11993   H 132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ujber Imre                    1.cs. F08 HU-09- 11-43123   H 13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Ágoston               0.cs. F24 HU-10- 12-12987   H 13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ics István                  1.cs. F13 HU-09- 11-45269   H 13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Ágoston               2.cs. F24 HU-10- D-267010   H 13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kete Lajos                   0.cs. F13 HU-10- 11-55326   H 13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zmazia Dezső                2.cs. F08 HU-10- D-300534   H 13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Péter                 2.cs. F13 HU-09- M-119001   T 13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ácz - Süveges                 1.cs. F13 HU-07- 11-21142   H 131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György                    1.cs. F08 HU 09- 11-43175   H 1317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9:41:00Z</dcterms:created>
  <dc:creator>Király István</dc:creator>
  <dc:description/>
  <cp:keywords/>
  <dc:language>en-US</dc:language>
  <cp:lastModifiedBy>Király István</cp:lastModifiedBy>
  <dcterms:modified xsi:type="dcterms:W3CDTF">2011-07-02T09:43:00Z</dcterms:modified>
  <cp:revision>3</cp:revision>
  <dc:subject/>
  <dc:title>Győr-Rába Tagszövetség, F08 Tét</dc:title>
</cp:coreProperties>
</file>