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nnove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1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7    9    72   14   1118,06   1016,0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3   18   141   28   1156,53   1063,5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3    3    25    5   1113,59   1066,43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3   30   238   48   1156,53   1051,3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F13 HU-09- 11-45008   H 115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cs György                     2.cs. F13 HU-08- 11-31164   H 114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Péter                 1.cs. F13 HU-08- 11-36001   T 114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1.cs. F13 HU-10- D-308173   T 114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cs György                     2.cs. F13 HU-08- 11-31175   H 113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1.cs. F13 HU-08- 11-31825   T 112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1.cs. F13 HU-10- D-300885   H 112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Károly                  1.cs. F13 HU-08- 11-32000   H 112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Péter                 1.cs. F13 DV-09-02333-201   H 112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ertai László                  1.cs. F13 HU-09- 11-45593   H 111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jber Imre                    1.cs. F08 HU-09- 11-43123   H 111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Károly                  1.cs. F13 HU-08- 11-31986   H 111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Péter                 1.cs. F13 HU-09- 11-48744   H 1116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ujber Imre                    1.cs. F08 HU-09- 11-43117   H 111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Károly                  1.cs. F13 HU-09- 50-20860   H 111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nkó József                   1.cs. F24 HU-10- 11-58603   H 111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iládi Dezső                  1.cs. F13 HU-09- 11-44844   H 111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Károly                  1.cs. F13 HU-09- 11-45390   H 110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Károly                  1.cs. F13 HU-06- 11-08494   H 1104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                 1.cs. F13 HU-09- D-208558   H 110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izmazia Dezső                1.cs. F08 HU-09- 50-20396   H 109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ics István                  1.cs. F13 HU-10- 11-55711   H 109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izmazia Dezső                1.cs. F08 HU-09- 50-20317   H 109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cs György                     2.cs. F13 RO-09-   109395   H 109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ujber Imre                    1.cs. F08 HU-10- D-300637   H 109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cs György                     2.cs. F13 RO-08-   023475   H 1089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Péter                 1.cs. F13 HU-08- D-186501   H 108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ókai Attila és fia            1.cs. F13 HU-06- 11-10680   H 108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rics István                  1.cs. F13 HU-09- D-226391   H 107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nkó József                   1.cs. F24 HU-08- 11-35602   H 107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izmazia Dezső                1.cs. F08 HU-10- 11-53139   H 107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nkó József                   1.cs. F24 HU-09- D-208452   H 107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émeth Károly                  2.cs. F13 HU-08- 11-30627   H 107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Balázs                  1.cs. F08 HU-10- 11-54115   H 106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ókai Attila és fia            1.cs. F13 HU-09- 11-45023   H 106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cheily Gábor                  1.cs. F13 HU-09- M-121405   H 106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ankó József                   1.cs. F24 HU-06- 11-14113   H 106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lidán György                1.cs. F24 HU-09- 11-49002   H 106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ongrácz Sándor                1.cs. F08 HU-08- 11-29841   H 106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ertai László                  1.cs. F13 HU-09- 11-45589   H 106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iládi Dezső                  1.cs. F13 HU-09- 11-44854   H 106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émeth Károly                  2.cs. F13 HU-09- 50-20864   H 106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ekete Lajos                   2.cs. F13 HU-10- 11-55329   H 106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Balázs                  2.cs. F08 HU-09- 11-42934   H 105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oós István                    1.cs. F13 HU-09- 14-47390   H 105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orváth Péter                  1.cs. F13 HU-08- 11-32420   H 105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ertai László                  1.cs. F13 HU-09- 11-45567   H 105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ertai László                  1.cs. F13 HU-08- 50-11997   H 1051,3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8:53:00Z</dcterms:created>
  <dc:creator>Király István</dc:creator>
  <dc:description/>
  <cp:keywords/>
  <dc:language>en-US</dc:language>
  <cp:lastModifiedBy>Király István</cp:lastModifiedBy>
  <dcterms:modified xsi:type="dcterms:W3CDTF">2011-07-22T18:53:00Z</dcterms:modified>
  <cp:revision>3</cp:revision>
  <dc:subject/>
  <dc:title>Győr-Rába Tagszövetség, F08 Tét</dc:title>
</cp:coreProperties>
</file>