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1   21   222   44   1221,94   1136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6   31   417   83   1247,92   1174,4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21   188   38   1225,12   1147,3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6   73   827  165   1247,92   1162,7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HU-08- 11-31814   T 12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HU-09- 11-45697   H 12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0.cs. F13 HU-10- D-266103   H 12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F13 HU-10- D-274444   H 12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HU-09- D-226278   H 12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F13 HU-08- 11-32000   H 12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HU-09- 11-45720   H 12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HU-09- 11-45707   H 12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F13 HU-08- 11-31986   H 12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F13 HU-09- 11-45699   T 122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2.cs. F24 HU-10- 11-58637   H 12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F24 HU-09- D-208471   H 12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F13 HU-08- 11-31813   T 12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2.cs. F13 HU-10- D-266114   T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F08 HU-09- 11-43117   H 12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2.cs. F13 HU-10- 11-55510   H 12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rtai László                  1.cs. F13 HU-09- 11-45600   H 12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ertai László                  1.cs. F13 HU-10- 11-55871   H 12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2.cs. F13 HU-10- D-266104   T 12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1.cs. F13 HU-10-   O-2102   H 121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F08 HU-08- 11-29926   H 12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2.cs. F24 HU-10- M-124143   H 12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HU-10- 11-61008   H 12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2.cs. F13 HU-09- 50-20860   H 12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F13 HU-10- 11-60947   H 12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1.cs. F13 HU-09- 11-48728   T 12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1.cs. F24 HU-09- D-226605   H 12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György                0.cs. F24 HU-10- 11-58499   T 12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0.cs. F13 HU-10- D-266195   T 12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2.cs. F13 HU-07- 11-20826   T 12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F13 HU-09- 50-20822   H 12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lyes Gábor                   1.cs. F08 HU-09- 11-42717   H 120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zmazia Dezső                1.cs. F08 HU-09- 11-42324   T 12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1.cs. F13 HU-09- 11-45683   H 12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zmazia Dezső                1.cs. F08 HU-09- 50-20317   H 120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F13 HU-10- 11-61013   H 12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Balázs                  1.cs. F08 HU-10- 11-54129   T 12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1.cs. F13 HU-09- 11-45023   H 120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ics István                  2.cs. F13 HU-10- 11-55742   T 12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1.cs. F13 HU-07- 11-20088   H 12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0.cs. F13 HU-10- D-274441   T 12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1.cs. F13 HU-07- 11-20563   H 11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2.cs. F13 HU-10- D-300904   H 11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ertai László                  1.cs. F13 HU-08- 50-51249   H 119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ics István                  2.cs. F13 HU-10- D-266265   T 11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Károly                  2.cs. F13 HU-09- 50-20864   H 11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Péter                  1.cs. F13 HU-09- 11-45318   H 11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Péter                 0.cs. F13 HU-10- M-123967   H 11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Ágoston               1.cs. F24 HU-08- 11-36108   H 11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Péter                 1.cs. F13 HU-10- D-266759   T 11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1.cs. F13 HU-09- 11-45048   H 11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1.cs. F13 HU-09- D-226285   H 11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Ágoston               1.cs. F24 HU-10-   O-2151   H 11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ujber Imre                    1.cs. F08 HU-09- 50-20134   H 11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ácz - Süveges                 1.cs. F13 HU-08- 11-31738   H 11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0.cs. F13 HU-10- D-266134   H 11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cs György                     1.cs. F13 AU-10-  602-747   H 11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1.cs. F13 HU-07- 11-20795   H 11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1.cs. F13 HU-08- 11-31825   T 11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                 0.cs. F13 HU-09- D-208559   H 11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zmazia Dezső                2.cs. F08 HU-10- D-300551   H 11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                 0.cs. F13 HU-10- D-308162   T 11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Péter                 1.cs. F13 HU-08- 11-36013   T 119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cs György                     0.cs. F13 DV-09- 05194-62   H 11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Ágoston               1.cs. F24 HU-10- 11-58509   H 11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jber Imre                    1.cs. F08 HU-09- 50-20128   H 11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1.cs. F13 HU-08- 11-32006   H 11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Károly                  1.cs. F13 HU-08- 11-31994   H 11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cs György                     2.cs. F13 HU-09- 11-44913   T 11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Péter                 1.cs. F13 HU-09- 11-48744   H 11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ics István                  0.cs. F13 HU-09- 11-45233   H 11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                 1.cs. F13 HU-09- 11-45696   T 11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öröczki Károly                1.cs. F24 HU-10- 11-58430   H 11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Péter                 1.cs. F13 HU-08- 11-36001   T 11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1.cs. F13 HU-10- D-300890   H 11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Péter                 1.cs. F13 HU-08- 11-36020   H 11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ós István                    1.cs. F13 HU-10- D-300885   H 11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racskai Tibor                1.cs. F24 HU-10- 11-58795   H 11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cheily Gábor                  1.cs. F13 HU-09- 11-45411   H 11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ácz - Süveges                 2.cs. F13 HU-09- 11-41211   H 118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gl Zoltán                   2.cs. F08 HU 10- 11-54297   T 11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Ágoston               2.cs. F24 HU-10- 11-58538   H 11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kete Lajos                   1.cs. F13 HU-08- 50-39799   H 11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                 0.cs. F13 HU-10- D-266130   T 11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1.cs. F13 HU-09- M-121405   H 11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1.cs. F13 HU-06- 11-10680   H 11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ókai Attila és fia            1.cs. F13 HU-09- 11-45044   H 11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                 1.cs. F13 HU-09- 11-46212   H 11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Péter                  1.cs. F13 HU-09- 11-45316   H 118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eily Gábor                  2.cs. F13 HU-10-   O-2092   H 11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ós István                    1.cs. F13 HU-10- 11-55792   H 11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kács Miklós                 1.cs. F13 HU-09- 11-45640   H 11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György                0.cs. F24 HU-10- 11-59010   H 11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ics István                  0.cs. F13 HU-10- 11-55711   H 11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Péter                 1.cs. F13 HU-10- D-266755   H 11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Péter                 0.cs. F13 HU-10- D-308170   T 117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ankó József                   1.cs. F24 HU-08- 11-35632   H 11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Ágoston               1.cs. F24 HU-08- 11-36125   H 11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gyari Zsolt                  1.cs. F13 HU-08- 11-31801   T 11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ácz - Süveges                 1.cs. F13 HU-10- D-319428   H 11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izmazia Dezső                1.cs. F08 HU-10- 11-53139   H 11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Ágoston               2.cs. F24 HU-08- 11-36119   H 11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nkó József                   1.cs. F24 HU-10- 11-58634   H 117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nkó József                   2.cs. F24 HU-10- D-312933   H 11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ujber Imre                    1.cs. F08 HU-09- 11-43110   H 11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rváth Péter                  1.cs. F13 HU-10- 11-55555   H 11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Péter                 0.cs. F13 HU-09- D-208549   H 11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Péter                 1.cs. F13 HU-09- M-119009   T 11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ácz - Süveges                 1.cs. F13 HU-09- 11-41209   T 11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oós István                    1.cs. F13 HU-08- D-186418   H 11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cs György                     0.cs. F13 HU-09- M-119028   T 11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cheily Gábor                  1.cs. F13 HU-10- 11-61001   H 11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gyari Zsolt                  0.cs. F13 HU-08- 11-31931   T 11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cs György                     1.cs. F13 DV-09- 05194-58   T 11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öröczki Károly                1.cs. F24 HU-10- 11-58450   T 11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oós István                    1.cs. F13 HU-09- 11-45757   H 11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ujber Imre                    1.cs. F08 HU-10- 11-60649   H 11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oós István                    1.cs. F13 HU-09- 14-47390   H 11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ácz - Süveges                 2.cs. F13 HU-09- 11-45200   H 11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Péter                 0.cs. F13 HU-09- 11-48729   T 11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rics István                  1.cs. F13 HU-09- 11-45248   H 11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lidán Péter                 1.cs. F13 HU-10- D-308175   H 11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elyes Gábor                   2.cs. F08 HU-10- 11-53979   H 11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ujber Imre                    2.cs. F08 HU-10- 11-54317   H 11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ertai László                  1.cs. F13 HU-09- 11-45583   H 11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Péter                 0.cs. F13 HU-10- M-123979   T 11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ácz - Süveges                 1.cs. F13 HU-09- 11-41204   H 117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György                    1.cs. F08 HU 08- 11-29979   H 11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cs György                     2.cs. F13 DV-09- 05194-59   H 11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Péter                 0.cs. F13 HU-09- 11-48745   T 11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Péter                 0.cs. F13 HU-09- 50-20003   H 11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nczés Ottó                   1.cs. F08 HU-08- 11-29606   H 11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kács Miklós                 1.cs. F13 HU-09- 11-45645   H 116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Ágoston               2.cs. F24 HU-08- 11-36106   H 11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cs György                     2.cs. F13 HU-08- 11-31170   H 116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kács Miklós                 2.cs. F13 HU-10- D-266046   H 11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iládi Dezső                  2.cs. F13 HU-10- 11-55418   H 11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ugovics László                2.cs. F13 HU-10- D-266099   T 116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kács Miklós                 0.cs. F13 HU-10- D-266009   H 11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iládi Dezső                  0.cs. F13 HU-10- 11-55472   H 11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kács Miklós                 1.cs. F13 HU-10- D-266018   H 11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Ágoston               2.cs. F24 HU-10- D-267004   H 116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gyari Zsolt                  0.cs. F13 HU-08- D-186477   H 116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cheily Gábor                  1.cs. F13 HU-10- 11-60934   H 116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ola János                    1.cs. F08 HU 10- D-267180   H 11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lidán Péter                 0.cs. F13 HU-10- M-123972   T 11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cheily Gábor                  2.cs. F13 HU-08- 11-39308   H 11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ankó József                   1.cs. F24 HU-10- 11-58673   H 11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ókai Attila és fia            1.cs. F13 HU-09- 11-45008   H 11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ugovics László                1.cs. F13 HU-10- D-266089   H 11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ics István                  1.cs. F13 HU-09- D-226397   H 11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kács Miklós                 2.cs. F13 HU-10- D-266002   H 11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sizmazia Dezső                1.cs. F08 HU-09- 11-42309   T 11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ankó József                   1.cs. F24 HU-10- 11-58603   H 11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ácz - Süveges                 1.cs. F13 HU-07- 11-21142   H 116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gyari Zsolt                  0.cs. F13 HU-07- 11-20816   H 11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rics István                  2.cs. F13 HU-10- D-266267   H 11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gyari Zsolt                  2.cs. F13 HU-09- D-208558   H 11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gyari Zsolt                  0.cs. F13 HU-10- 14-65146   T 11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racskai Tibor                1.cs. F24 HU-10- 11-58761   T 116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gl Zoltán                   1.cs. F08 HU 10- 11-54290   T 116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Jankó József                   1.cs. F24 HU-09- 11-48428   H 11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iglidán Péter                 0.cs. F13 HU-08- 11-36035   T 11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Jankó József                   1.cs. F24 HU-09- D-208452   H 11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lidán György                2.cs. F24 HU-10- 11-59001   H 1162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5:10:00Z</dcterms:created>
  <dc:creator>Király István</dc:creator>
  <dc:description/>
  <cp:keywords/>
  <dc:language>en-US</dc:language>
  <cp:lastModifiedBy>Király István</cp:lastModifiedBy>
  <dcterms:modified xsi:type="dcterms:W3CDTF">2011-05-26T15:11:00Z</dcterms:modified>
  <cp:revision>3</cp:revision>
  <dc:subject/>
  <dc:title>Győr-Rába Tagszövetség, F08 Tét</dc:title>
</cp:coreProperties>
</file>