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8   313   63   1430,64   1216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20   436   87   1444,89   1319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7   314   63   1504,69   1303,0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0   55  1063  213   1504,69   1277,1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2.cs. F24 HU-11- 11-67431     15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F24 HU-11- 11-67329    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11- D-356905     14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0.cs. F24 HU-11- 11-67869    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HU-11- D-391991     14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F24 HU-11- 11-67361     14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11- D-356917     14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11- D-359634     14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F08 HU-11- 11-63462     14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F13 HU-11- D-357002     14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HU-11- D-356965    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HU-11- D-356907     14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HU-11-  O-07751     14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HU-11- D-391990     14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F13 HU-11- D-391993     14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HU-11- D-356915     14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11-  O-07690     14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HU-11- M-126813    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F13 HU-11- D-358240     14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röczki Károly                1.cs. F24 HU-11- 11-67450     14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HU-11- D-356797     14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F13 HU-11- D-356937     14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F13 HU-11- D-356936     14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2.cs. F24 HU-11- 11-67887     14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F24 HU-11- D-359916     14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HU-11- 12-22539     14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2.cs. F13 HU-11- M-126802    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2.cs. F24 HU-11- 11-67718     14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2.cs. F24 HU-11- 11-67720     14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HU-11- D-358284     14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F24 HU-11-  O-07753     13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F08 HU-11-  O-07627     13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2.cs. F08 HU-11- 11-63922     13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2.cs. F24 HU-11- 11-67342    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0.cs. F13 HU-11- D-356910     13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0.cs. F13 HU-11- M-126821     13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F13 HU-11- D-356931     13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HU-11- 11-63925     13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2.cs. F13 HU-11- D-356925     13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röczki Károly                1.cs. F24 HU-11- 11-67404     13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zman József                 2.cs. F24 HU-11- D-359931     13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1.cs. F13 HU-11- D-357115     13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1.cs. F13 HU-11- D-357121    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F13 HU-11-  O-07695    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1.cs. F24 HU-11- 11-67386     13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2.cs. F24 HU-11- 11-67368     13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öröczki Károly                1.cs. F24 HU-11- 11-67434     13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2.cs. F24 HU-11- 11-67363     13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1.cs. F24 HU-11- 11-67336     13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röczki Károly                2.cs. F24 HU-11- 11-67401     13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2.cs. F24 HU-11- 11-67897     13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Péter                  2.cs. F13 HU-11- 11-65008    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1.cs. F24 HU-11- 11-67365     13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1.cs. F24 HU-11- 11-67341     13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2.cs. F08 HU-11- 11-63912     13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racskai Tibor                1.cs. F24 HU-11- 11-67355     13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czman József                 1.cs. F24 HU-11- D-359949     13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öröczki Károly                1.cs. F24 HU-11- 11-67442     137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Péter                 2.cs. F13 HU-11- M-126804     13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1.cs. F08 HU-11- 14-72225     13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2.cs. F13 HU-11- 11-64704     137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Péter                  1.cs. F13 HU-11- D-357016     13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ola János                    1.cs. F08 HU-11- D-358805     13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F13 HU-11- D-357080     13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HU-11- D-368315     13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0.cs. F13 HU-11- D-358237     13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0.cs. F13 HU-11- M-126822     13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2.cs. F13 HU-11- D-356921    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Zoltán                  1.cs. F08 HU-11- D-358258     13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1.cs. F24 HU-11- 11-67351     13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2.cs. F13 HU-11- 11-66343     13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Ágoston               1.cs. F24 HU-11- 11-67516     136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őczei Péter                  2.cs. F08 HU 11- 11-63346     13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röczki Károly                2.cs. F24 HU-11- 11-67410    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1.cs. F13 HU-11- D-358233     135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2.cs. F08 HU-11- 11-63920     13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jber Imre                    2.cs. F08 HU-11- D-358553    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öröczki Károly                1.cs. F24 HU-11- 11-67437    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czman József                 1.cs. F24 HU-11- D-359940     13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2.cs. F13 HU-11- D-356916     13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racskai Tibor                0.cs. F24 HU-11- 11-67390     13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hér Ferenc                   1.cs. F24 HU-11- 25-14633     13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öröczki Károly                1.cs. F24 HU-11- 11-67405    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2.cs. F24 HU-11- 11-67326     13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1.cs. F13 HU-11- D-391997     13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kó József                   2.cs. F24 HU-11- 11-67749     13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intér Imre                    1.cs. F24 HU-11- 11-67476     13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hér Ferenc                   1.cs. F24 HU-11- 25-13164     13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1.cs. F13 HU-11- D-356805    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hér Ferenc                   1.cs. F24 HU-11- 25-13186     13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cskai Tibor                1.cs. F24 HU-11- 11-67395     13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hér Ferenc                   1.cs. F24 HU-11- D-397851     13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1.cs. F13 HU-11- D-357090     13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1.cs. F13 HU-11- D-359878     13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Ágoston               1.cs. F24 HU-11- M-127852     13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ics István                  0.cs. F13 HU-11- D-357085     13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ics István                  1.cs. F13 HU-11- D-357107     13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ics István                  2.cs. F13 HU-11- D-357113     13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Ferenc                 1.cs. F13 HU-11- 13-60049     13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Ferenc                 1.cs. F13 HU-11- 13-60041    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1.cs. F13 HU-11-  O-07694     13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Ferenc                 1.cs. F13 HU-11- 13-60047     13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Ferenc                 1.cs. F13 HU-11- 13-60046    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Ferenc                 1.cs. F13 HU-11- 13-60002     13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                 0.cs. F13 HU-11- D-368383    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0.cs. F13 HU-11- D-356836     13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                 0.cs. F13 HU-11- D-356938     13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                 0.cs. F13 HU-11- D-356904     13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1.cs. F13 HU-11- D-356832    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                 0.cs. F13 HU-11- D-356956     13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Péter                 2.cs. F13 HU-11- D-391961     13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Péter                  1.cs. F13 HU-11- D-357013     13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0.cs. F13 HU-11- D-356850     13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öröczki Károly                1.cs. F24 HU-11- 11-67436     13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0.cs. F13 HU-11- D-359891     13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HU-11- D-356812     13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Péter                 2.cs. F13 HU-11- 11-64702    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                 0.cs. F13 HU-11- D-356958     13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                 0.cs. F13 HU-11- M-126823     13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ics István                  2.cs. F13 HU-11- D-357077    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0.cs. F13 HU-11- D-356932     13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0.cs. F13 HU-11- D-356947     13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1.cs. F13 HU-11- D-356820     13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2.cs. F13 HU-11- D-359601     13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Péter                 1.cs. F13 HU-11- D-391996     13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                 0.cs. F13 HU-11- M-126812     13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                 0.cs. F13 HU-11- M-126827     13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ujber Imre                    2.cs. F08 HU-11- D-358559     13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gyari Zsolt                  0.cs. F13 HU-11- M-126828    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jber Imre                    2.cs. F08 HU-11- 11-64736    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2.cs. F13 HU-11- D-356808     133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kó József                   1.cs. F24 HU-11- 11-67715     13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nkó József                   1.cs. F24 HU-11- 11-67722     133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nkó József                   1.cs. F24 HU-11- 11-67727     133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erháti Dezső                 1.cs. F24 HU 11- D-395666     13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ándor Gábor                   1.cs. F08 HU-11- D-356758     133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rháti Dezső                 1.cs. F24 HU 11- 11-68684     13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öröczki Károly                1.cs. F24 HU-11- 11-67427     13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nkó József                   2.cs. F24 HU-11- D-404790     132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őczei Péter                  1.cs. F08 HU 11- 11-63319     132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Péter                 1.cs. F13 HU-11- M-126805     13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kó József                   0.cs. F24 HU-11- D-404762    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Péter                 1.cs. F13 HU-11-  O-07696     13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György                1.cs. F24 HU-11- 11-67910     13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                 0.cs. F13 HU-11- D-358227     13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gyari Zsolt                  0.cs. F13 HU-11- D-356926     13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Péter                 1.cs. F13 HU-11- M-126806     13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Péter                 1.cs. F13 HU-11- D-391999     13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gyari Zsolt                  0.cs. F13 HU-11- D-356951    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gyari Zsolt                  0.cs. F13 HU-11- D-391527    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kács Miklós                 1.cs. F13 HU-11- M-125147    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                 2.cs. F13 HU-11- D-356911     13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György                1.cs. F24 HU-11- 11-67899     13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kács Miklós                 2.cs. F13 HU-11- D-356794    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György                1.cs. F24 HU-11- 11-67903     13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Péter                  2.cs. F13 HU-11- D-357021     13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kács Miklós                 2.cs. F13 HU-11- D-356750     13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ics István                  0.cs. F13 HU-11- D-357124     13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kács Miklós                 2.cs. F13 HU-11- D-356788    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áczi András                   1.cs. F24 HU-11- 11-67849     13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kács Miklós                 1.cs. F13 HU-11- D-356768     13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1.cs. F13 HU-11- 13-60020     13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gl Zoltán                   2.cs. F08 HU-11- 11-63490     13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Ferenc                 2.cs. F13 HU-11- 13-60044     13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kács Miklós                 1.cs. F13 HU-11- D-356773     13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kács Miklós                 0.cs. F13 HU-11- D-356757     13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Zoltán                  1.cs. F08 HU-11- D-358257     13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kács Miklós                 0.cs. F13 HU-11- M-125146     13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kács Miklós                 2.cs. F13 HU-11- D-356782    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czman József                 1.cs. F24 HU-11- D-359946     13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ujber Imre                    1.cs. F08 HU-11- D-358281     13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ujber Imre                    1.cs. F08 HU-11- D-358291     13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Balázs                  2.cs. F08 HU-11- 11-63428     13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gyari Zsolt                  2.cs. F13 HU-11- D-356939     13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gyari Zsolt                  1.cs. F13 HU-11-  O-07691     13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Péter                 1.cs. F13 HU-11-  O-07684     13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Zoltán                  1.cs. F08 HU-11- D-358271     13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nkó József                   0.cs. F24 HU-11- D-404766     13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Ágoston               1.cs. F24 HU-11- M-127859     13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czman József                 2.cs. F24 HU-11- D-359928     13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Ács György                     2.cs. F13 HU-11- M-126819    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racskai Tibor                2.cs. F24 HU-11- 11-67375     13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cs György                     2.cs. F13 HU-11-  O-07530     13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racskai Tibor                1.cs. F24 HU-11- 11-67352     13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czman József                 1.cs. F24 HU-11- D-359927     130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racskai Tibor                1.cs. F24 HU-11- 11-67354     13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oós István                    1.cs. F13 HU-11- D-359617     13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Péter                  1.cs. F13 HU-11- 11-65012     12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őczei Péter                  2.cs. F08 HU 11- 11-63323     12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gyari Zsolt                  0.cs. F13 HU-11- D-356924     12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ola János                    1.cs. F08 HU-11-  1163862     12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ics István                  1.cs. F13 HU-11- D-357105     12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rics István                  1.cs. F13 HU-11- D-357117     12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gl Zoltán                   1.cs. F08 HU-11- 11-63475     12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kács Miklós                 0.cs. F13 HU-11- D-356746     12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rgl Zoltán                   1.cs. F08 HU-11- 11-63472     12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kács Miklós                 2.cs. F13 HU-11- D-356747     12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öröczki Károly                2.cs. F24 HU-11- 11-67407     12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kács Miklós                 2.cs. F13 HU-11- M-125138     12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öröczki Károly                1.cs. F24 HU-11- 11-67445     12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rváth Péter                  1.cs. F13 HU-11- D-357005     12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kács Miklós                 2.cs. F13 HU-11- 11-65369     12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kács Miklós                 2.cs. F13 HU-11- M-125136     12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elyes Gábor                   1.cs. F08 HU-11- 11-63504     12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kács Miklós                 2.cs. F13 HU-11- D-356748    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glidán Ágoston               2.cs. F24 HU-11- 11-67502     12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glidán Ágoston               1.cs. F24 HU-11- M-127865     12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lidán Ágoston               1.cs. F24 HU-11-  O-07749     12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ehér Ferenc                   1.cs. F24 HU-11- 25-13159     12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cheily Gábor                  0.cs. F13 HU-11- D-356838     12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ándor Gábor                   1.cs. F08 HU-11- D-356778     12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rváth Péter                  1.cs. F13 HU-11-  O-07700    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vács Zoltán                  1.cs. F08 HU-11- 11-63600     1277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22:00Z</dcterms:created>
  <dc:creator>Király István</dc:creator>
  <dc:description/>
  <cp:keywords/>
  <dc:language>en-US</dc:language>
  <cp:lastModifiedBy>Király István</cp:lastModifiedBy>
  <dcterms:modified xsi:type="dcterms:W3CDTF">2011-09-01T17:23:00Z</dcterms:modified>
  <cp:revision>3</cp:revision>
  <dc:subject/>
  <dc:title>Győr-Rába Tagszövetség, F08 Tét</dc:title>
</cp:coreProperties>
</file>