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22   219   44   1360,89   1264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24   344   69   1359,96   1283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17   185   37   1313,52   1260,6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63   748  150   1360,89   1268,7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HU-09- 50-20128   H 13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HU-09- 50-33007   H 13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F13 HU-09- 11-45620   H 13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F08 HU-09- 11-42718   H 13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F13 HU-10- 11-55800   H 13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F13 HU-08- 11-36001   T 13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y Tibor                   1.cs. F13 HU-10- D-266205   H 13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HU-09- 14-47390   H 13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0.cs. F13 HU-07- 11-25084   H 13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0.cs. F13 HU-10- D-274444   H 133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F08 HU 10- 11-58670   H 13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0.cs. F13 HU-10- D-266143   H 13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F13 HU-09- D-208558   H 13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HU-09- 11-45699   T 13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F13 HU-07- 11-20824   T 13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F08 HU-08- 11-29536   H 13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F08 HU-10- 11-53992   H 132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yörgy                    2.cs. F08 HU 10- 11-54492   T 13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F13 HU-09- 11-45621   H 13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HU-09- 11-43123   H 13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HU-08- 11-31813   T 13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Péter                  1.cs. F13 HU-09- 11-45318   H 13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HU-09- 11-45044   H 132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gl Zoltán                   2.cs. F08 HU 10- 11-54283   T 13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1.cs. F13 DV-09- 05194-65   H 13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Balázs                  2.cs. F08 HU-10- 11-54107   H 13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1.cs. F13 HU-10- D-266755   H 13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1.cs. F13 HU-09- 11-48728   T 13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lyes Gábor                   1.cs. F08 HU-10- 11-54398   H 13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0.cs. F13 HU-10- 11-55515   H 13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0.cs. F13 RO-09-   109393   H 13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F13 HU-07- 11-20795   H 13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0.cs. F13 SK-10- 0706-233   T 13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HU-09- 11-45720   H 13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1.cs. F13 HU-08- D-186236   T 13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F08 HU-08- 11-29932   H 13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1.cs. F24 HU-08- 11-35632   H 13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1.cs. F08 HU-09- 11-42967   T 131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ándor Gábor                   1.cs. F08 HU 09- 11-43225   H 13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1.cs. F13 HU-09- 11-45696   T 13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nczés Ottó                   1.cs. F08 HU-08- 11-29613   H 13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F13 HU-08- 11-31814   T 13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2.cs. F13 HU-07- 11-20825   H 13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2.cs. F13 HU-09- D-217794   H 13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2.cs. F13 HU-09- 11-45683   H 13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F13 HU-09- 11-45048   H 13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2.cs. F13 HU-09- 11-46212   H 13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0.cs. F13 HU-10- D-266178   T 13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1.cs. F13 HU-08- 11-31175   H 13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F13 HU-09- 11-45023   H 13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0.cs. F13 HU-10-   O-2102   H 13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2.cs. F13 HU-07- 11-20068   H 13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0.cs. F13 HU-08- 11-31829   T 130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F13 HU-09- 11-45640   H 13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1.cs. F13 HU-08- D-186521   H 13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1.cs. F13 HU-09- D-226278   H 13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1.cs. F13 HU-09- 11-45645   H 13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2.cs. F13 HU-09- 11-45607   H 13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racskai Tibor                1.cs. F24 HU-10- 11-58761   T 13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1.cs. F13 HU-09- D-226391   H 13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Zoltán                  1.cs. F08 HU-07- 11-18129   H 13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racskai Tibor                1.cs. F24 HU-10- 11-58796   H 13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1.cs. F13 HU-07- 11-20088   H 13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1.cs. F13 HU-08- 11-31825   T 13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1.cs. F13 HU-09- 11-45411   H 129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öröczki Károly                1.cs. F24 HU-09- 11-48591   H 12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2.cs. F13 HU-10- 11-55918   H 12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zmazia Dezső                1.cs. F08 HU-09- 50-20396   H 129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govics László                1.cs. F13 HU-10- D-266089   H 12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cskai Tibor                1.cs. F24 HU-10- 11-58751   H 12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György                2.cs. F24 HU-09- 11-49002   H 12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Balázs                  2.cs. F08 HU-10- 11-54120   H 12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áczi András                   1.cs. F24 HU-10- 11-58833   H 12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öröczki Károly                1.cs. F24 HU-10- 11-58451   H 12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zmazia Dezső                1.cs. F08 HU-09- 50-20317   H 12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ongrácz Sándor                2.cs. F08 HU-10- 11-54571   H 12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1.cs. F13 HU-09- 11-45008   H 129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yörgy                    1.cs. F08 HU 09- 11-43168   H 12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áczi András                   1.cs. F24 HU-08- 11-35513   T 12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ácz - Süveges                 2.cs. F13 HU-08- 11-31738   H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ujber Imre                    2.cs. F08 HU-09- 11-43110   H 12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kács Miklós                 1.cs. F13 HU-09- D-226594   H 12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1.cs. F13 HU-08- 11-31931   T 12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1.cs. F13 HU-08- 11-31816   H 12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nczés Ottó                   2.cs. F08 HU-10- D-300135   H 12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Péter                 1.cs. F13 HU-09- 11-48729   T 12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ongrácz Sándor                1.cs. F08 HU-10- 11-54047   H 12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iládi Dezső                  0.cs. F13 HU-09- 12-01986   H 12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ics István                  0.cs. F13 HU-09- D-226397   H 12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Péter                  1.cs. F13 HU-08- 11-32420   H 128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2.cs. F13 HU-10- D-266252   T 12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racskai Tibor                2.cs. F24 HU-09- 11-48537   H 128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yörgy                    1.cs. F08 HU 09- 11-43175   H 12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ujber Imre                    1.cs. F08 HU-10- 11-54317   H 12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Péter                 1.cs. F13 HU-08- 11-36020   H 12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cs György                     0.cs. F13 HU-09- 11-44913   T 12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cs György                     0.cs. F13 HU-10- 11-55516   T 12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Péter                 1.cs. F13 HU-09- 11-48744   H 12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Péter                  1.cs. F13 HU-10- 11-55561   H 12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ugovics László                1.cs. F13 HU-10- D-266082   T 12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kács Miklós                 1.cs. F13 HU-09- 11-45622   H 12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kács Miklós                 2.cs. F13 HU-10- D-266002   H 12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ugovics László                1.cs. F13 HU-10- D-266088   T 12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cs György                     0.cs. F13 HU-09- 11-48703   T 12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cs György                     0.cs. F13 RO-09-   109395   H 12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ókai Attila és fia            1.cs. F13 HU-08- 11-32006   H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gyari Zsolt                  0.cs. F13 HU-10- D-266125   T 12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ugovics László                1.cs. F13 HU-10- D-266095   T 12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ácz - Süveges                 1.cs. F13 HU-09- 11-41211   H 12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2.cs. F13 HU-09- 11-45003   H 12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ujber Imre                    1.cs. F08 HU-04- 11-84673   H 12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ácz - Süveges                 1.cs. F13 HU-09- 11-41204   H 12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kete Lajos                   0.cs. F13 HU-10- 11-55342   H 12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nczés Ottó                   1.cs. F08 HU-08- 11-29606   H 12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1.cs. F13 HU-09- M-121405   H 127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iládi Dezső                  0.cs. F13 HU-09- 11-44842   H 12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cs György                     0.cs. F13 HU-10- 11-55510   H 12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Zoltán                  0.cs. F08 HU-10- 11-54187   H 127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György                2.cs. F24 HU-10- 11-59023   H 12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racskai Tibor                2.cs. F24 HU-07- 11-25125   H 12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intér Imre                    1.cs. F24 HU-09- 11-48959   T 12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oós István                    1.cs. F13 HU-10- D-300905   H 12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izmazia Dezső                1.cs. F08 HU-09- 11-42306   T 12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cheily Gábor                  1.cs. F13 HU-08- 11-39308   H 12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oós István                    2.cs. F13 HU-09- 11-45757   H 127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ujber Imre                    1.cs. F08 HU-10- 11-60649   H 12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ós István                    1.cs. F13 HU-09- 11-45707   H 12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racskai Tibor                2.cs. F24 HU-10- 11-58785   H 12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áczi András                   1.cs. F24 HU-10- 11-58840   T 12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racskai Tibor                2.cs. F24 HU-09- 11-48501   H 12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ujber Imre                    1.cs. F08 HU-08- 11-29926   H 12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Ágoston               1.cs. F24 HU-08- 11-36108   H 127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rgl Zoltán                   1.cs. F08 HU 10- 11-54297   T 127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György                    2.cs. F08 HU 10- 11-54507   T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Ágoston               1.cs. F24 HU-08- 11-36115   H 12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gyari Zsolt                  2.cs. F13 HU-09- 11-45697   H 12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Balázs                  1.cs. F08 HU-08- 11-29812   T 12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öröczki Károly                2.cs. F24 HU-10- 11-58437   T 127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György                    2.cs. F08 HU 10- 11-54519   T 12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lidán Péter                 1.cs. F13 HU-09- D-208542   H 12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Balázs                  1.cs. F08 HU-09- 11-42928   H 12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ácz - Süveges                 1.cs. F13 HU-10- D-319442   H 12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kete Lajos                   2.cs. F13 HU-08- 11-31452   H 12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Ágoston               0.cs. F24 HU-10- D-267005   H 12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gyari Zsolt                  0.cs. F13 HU-08- D-186477   H 12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Ágoston               2.cs. F24 HU-10- 12-12987   H 12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ujber Imre                    1.cs. F08 HU-09- 11-43117   H 12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gyari Zsolt                  0.cs. F13 HU-10- 14-65146   T 12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Ágoston               2.cs. F24 HU-08- 11-36119   H 12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racskai Tibor                1.cs. F24 HU-10- 11-58792   T 1268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34:00Z</dcterms:created>
  <dc:creator>Király István</dc:creator>
  <dc:description/>
  <cp:keywords/>
  <dc:language>en-US</dc:language>
  <cp:lastModifiedBy>Király István</cp:lastModifiedBy>
  <dcterms:modified xsi:type="dcterms:W3CDTF">2011-05-06T16:34:00Z</dcterms:modified>
  <cp:revision>2</cp:revision>
  <dc:subject/>
  <dc:title>Győr-Rába Tagszövetség</dc:title>
</cp:coreProperties>
</file>