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7   13   119   24   1347,41   1072,8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4   25   311   62   1518,95   1112,4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14   127   25   1495,84   1034,5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8   52   557  111   1518,95   1080,3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F13 HU-09- 11-45008   H 151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HU-09- 11-45048   H 15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HU-09- 11-45699   T 15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 - Süveges                 1.cs. F13 HU-10- D-319428   H 15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F24 HU-10- 11-58603   H 149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F24 HU-08- 11-35632   H 14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y Tibor                   1.cs. F13 HU-10- D-300907   T 14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F13 HU-08- 11-31801   T 14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ertai László                  1.cs. F13 HU-09- 11-45600   H 13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1.cs. F13 HU-10-   O-2085   H 13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y Tibor                   1.cs. F13 HU-09- 14-48361   T 13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F13 HU-09- 11-45757   H 13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Balázs                  2.cs. F08 HU-09- 11-42934   H 13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1.cs. F13 HU-09- 11-48744   H 134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1.cs. F13 HU-08- 11-31986   H 13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1.cs. F08 HU-08- 11-29536   H 13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Balázs                  1.cs. F08 HU-08- 11-29768   T 13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1.cs. F08 HU-09- 11-42992   T 13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1.cs. F24 HU-09- 11-48616   H 12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1.cs. F13 HU-08- 11-31905   H 12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Péter                 0.cs. F13 DV-09-02333-201   H 12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Péter                  1.cs. F13 HU-09- 11-45330   H 12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Balázs                  2.cs. F08 HU-09- 11-42935   T 12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cs György                     2.cs. F13 RO-08-   023475   H 12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1.cs. F13 HU-09- 11-45035   H 12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2.cs. F13 HU-05- 11-99253   H 12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Károly                  1.cs. F13 HU-09- 50-20864   H 12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Péter                 0.cs. F13 HU-09- 11-48735   T 12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öröczki Károly                2.cs. F24 HU-07- 11-25213   H 126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Ágoston               0.cs. F24 HU-09- D-226604   H 12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György                0.cs. F24 HU-10- 11-59012   T 12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ics István                  0.cs. F13 HU-09- D-226390   H 125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Károly                  2.cs. F13 HU-08- 11-30627   H 125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cs György                     0.cs. F13 HU-08- 11-31166   H 124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ándor Gábor                   1.cs. F08 HU 10- 11-54536   H 12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 - Süveges                 1.cs. F13 HU-10- D-319424   H 123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jber Imre                    1.cs. F08 HU-09- 11-43110   H 12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cs György                     2.cs. F13 HU-10- 11-55516   T 12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György                1.cs. F24 HU-09- 11-49002   H 12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1.cs. F13 HU-10- 11-61013   H 12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0.cs. F13 HU-08- D-186477   H 12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0.cs. F13 HU-10- D-266125   T 122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lyes Gábor                   1.cs. F08 HU-08- 11-29535   H 122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jber Imre                    1.cs. F08 HU-08- 11-29932   H 12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ós István                    1.cs. F13 HU-10- D-300885   H 122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cs György                     1.cs. F13 HU-08- 11-31164   H 12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2.cs. F13 HU-10- D-267186   H 12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Péter                 1.cs. F13 HU-10- D-308175   H 12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Zoltán                  1.cs. F08 HU-09- 11-42967   T 121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Péter                 0.cs. F13 HU-10- M-123980   H 12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intér Imre                    1.cs. F24 HU-09- 11-48961   H 12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iládi Dezső                  2.cs. F13 HU-10- 11-55401   T 120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                 0.cs. F13 HU-10- D-266145   T 12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iládi Dezső                  2.cs. F13 HU-09- 11-44900   H 120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Ágoston               0.cs. F24 HU-10- 12-12987   H 119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György                    1.cs. F08 HU 09- 11-43168   H 11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zmazia Dezső                2.cs. F08 HU-10- 11-53138   H 118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ácz - Süveges                 1.cs. F13 HU-09- 11-41211   H 11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ertai László                  1.cs. F13 HU-10- 11-55857   H 11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Péter                 0.cs. F13 HU-08- M-117402   H 11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nkó József                   2.cs. F24 HU-08- 11-35602   H 117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nkó József                   1.cs. F24 HU-10- 11-58673   H 11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Károly                  2.cs. F13 HU-07- 11-20590   H 11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iládi Dezső                  1.cs. F13 HU-09- 11-44813   T 11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ics István                  0.cs. F13 HU-10- 11-55728   T 11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Péter                 0.cs. F13 HU-09- 11-48717   T 115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Balázs                  2.cs. F08 HU-10- 11-54126   H 11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cs György                     0.cs. F13 RO-09-   109393   H 11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czman József                 1.cs. F24 HU-08- D-186780   T 11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Ágoston               1.cs. F24 HU-08- 11-36125   H 11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2.cs. F13 HU-10- 11-55924   H 115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racskai Tibor                1.cs. F24 HU-10- 11-58765   H 11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nkó József                   2.cs. F24 HU-09- 11-48476   H 11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ácz - Süveges                 2.cs. F13 HU-08- 11-31702   T 11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émeth Károly                  1.cs. F13 HU-09- 50-20860   H 11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ics István                  2.cs. F13 HU-09- 11-45248   H 11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lidán Péter                 0.cs. F13 HU-10- M-123972   T 115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Péter                 0.cs. F13 HU-09- 11-48729   T 11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ácz - Süveges                 1.cs. F13 HU-09- 11-45200   H 114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iládi Dezső                  2.cs. F13 HU-09- 11-44803   H 114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czman József                 1.cs. F24 HU-09- 11-39808   T 11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gyari Zsolt                  1.cs. F13 HU-08- 11-31931   T 113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racskai Tibor                1.cs. F24 HU-10- 11-58762   H 113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ics István                  1.cs. F13 HU-10- D-266267   H 11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oós István                    1.cs. F13 HU-10- D-300890   H 11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cs György                     2.cs. F13 DV-09- 05194-63   H 11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cs György                     0.cs. F13 HU-09- 11-44958   H 11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ertai László                  1.cs. F13 HU-09- 11-45583   H 112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agy György                    2.cs. F08 HU 10- 11-54507   T 11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cs György                     0.cs. F13 RO-09-   109395   H 11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ókai Attila és fia            2.cs. F13 HU-10- 11-55917   H 11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izmazia Dezső                1.cs. F08 HU-09- 50-20317   H 111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elyes Gábor                   1.cs. F08 HU-06- 11-07216   H 11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rics István                  1.cs. F13 HU-08- 11-32133   H 111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rics István                  0.cs. F13 HU-10- 11-55708   T 111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izmazia Dezső                1.cs. F08 HU-09- 11-51438   H 11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racskai Tibor                2.cs. F24 HU-10- 11-58783   H 11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Balázs                  2.cs. F08 HU-09- 11-42928   H 110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György                    1.cs. F08 HU 09- 11-43193   H 110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ándor Gábor                   1.cs. F08 HU 09- 50-20384   T 11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kács Miklós                 1.cs. F13 HU-10- D-266002   H 11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iládi Dezső                  1.cs. F13 HU-10- 11-55472   H 11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cheily Gábor                  1.cs. F13 HU-08- 11-39308   H 11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rváth Péter                  1.cs. F13 HU-09- 11-45306   H 110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ics István                  2.cs. F13 HU-10- D-266265   T 10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Zoltán                  1.cs. F08 HU-10- 11-54160   H 10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glidán György                1.cs. F24 HU-09- 11-49020   T 10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intér Imre                    1.cs. F24 HU-10- 11-58712   H 10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racskai Tibor                1.cs. F24 HU-08- 11-35428   H 10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lidán György                2.cs. F24 HU-10- 11-58499   T 10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kács Miklós                 2.cs. F13 HU-09- D-226594   H 1080,38 m/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46:00Z</dcterms:created>
  <dc:creator>Király István</dc:creator>
  <dc:description/>
  <cp:keywords/>
  <dc:language>en-US</dc:language>
  <cp:lastModifiedBy>Király István</cp:lastModifiedBy>
  <dcterms:modified xsi:type="dcterms:W3CDTF">2011-06-16T12:48:00Z</dcterms:modified>
  <cp:revision>3</cp:revision>
  <dc:subject/>
  <dc:title>Győr-Rába Tagszövetség, F08 Tét</dc:title>
</cp:coreProperties>
</file>