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2   189   38   1072,42    95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7   10   198   40   1099,55    974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2   166   33   1095,21    928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25   34   553  111   1099,55    957,3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11- D-356931     10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F13 HU-11- D-356914     10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F24 HU-11- 11-67351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11- D-356942     10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HU-11- D-356918    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F08 HU-11- 11-63518     10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F08 HU-11- D-358285     10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F08 HU-11- D-358297     10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F24 HU-11- 11-67413     10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HU-11- D-391994     10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2.cs. F08 HU-11- D-395073     10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1.cs. F08 HU-11- D-404441     10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F08 HU-11- 11-63925    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F13 HU-11- D-356935     10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11- D-356957     10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HU-11- M-126809     10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F13 HU-11- D-357101     10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F13 HU-11- D-356836     10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HU-11- D-356833     10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F13 HU-11- D-356828    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HU-11- D-356812    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F13 HU-11-  O-07696     10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F13 HU-11- D-391999     102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őczei Péter                  1.cs. F08 HU 11- D-358288     10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1.cs. F08 HU-11- D-358531     101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yörgy                    1.cs. F08 HU 11- 11-63670     101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HU-11- M-125224     10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röczki Károly                1.cs. F24 HU-11- 11-67437     10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F13 HU-11- 11-65004     10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2.cs. F13 HU-11- M-126816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1.cs. F13 HU-11- D-391995     10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F24 HU-11- 11-67390     101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1.cs. F13 HU-11- D-391993     10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lyes Gábor                   2.cs. F08 HU-11- 11-63527    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2.cs. F13 HU-11- M-126819     100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őczei Péter                  1.cs. F08 HU 11- 11-63312     10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0.cs. F13 HU-11- D-382385     10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F13 HU-11- D-356907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0.cs. F13 HU-11- D-368379     10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György                2.cs. F24 HU-11- 11-67903     10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Balázs                  1.cs. F08 HU-11- 11-63410     10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2.cs. F08 HU-11- D-358555     100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őczei Péter                  2.cs. F08 HU 11- 11-63335     10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2.cs. F13 HU-11- D-358237      9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2.cs. F13 FR-11-   048498      9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0.cs. F13 HU-11- M-126821      99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őczei Péter                  1.cs. F08 HU 11- 11-63355      9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Zoltán                  1.cs. F08 HU-11- 11-63557      99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0.cs. F13 HU-11- D-358240      9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gl Zoltán                   1.cs. F08 HU-11- 11-63910      9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lyes Gábor                   2.cs. F08 HU-11- 11-63502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lyes Gábor                   1.cs. F08 HU-11- D-395080      9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Péter                 2.cs. F13 HU-11- M-126803      9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Péter                 1.cs. F13 HU-11-  O-07684      9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1.cs. F24 HU-11- 11-67342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0.cs. F13 HU-11- D-356922    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F13 HU-11- D-356955      9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1.cs. F13 HU-11- D-356901      99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yörgy                    1.cs. F08 HU 11- 11-63680      9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2.cs. F08 HU-11- D-358559      9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1.cs. F13 HU-11- 13-60013      9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1.cs. F08 HU-11- D-358283      9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zman József                 1.cs. F24 HU-11- D-359927    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Zoltán                  1.cs. F08 HU-11- D-358258      9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1.cs. F08 HU-11- D-358272      9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1.cs. F24 HU-11- 11-67395      9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racskai Tibor                1.cs. F24 HU-11- 11-67354      9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Péter                 1.cs. F13 HU-11- D-391992      9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2.cs. F08 HU-11- D-358553      9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2.cs. F24 HU-11- 11-67343      9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Péter                 1.cs. F13 HU-11- D-392000      9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György                2.cs. F24 HU-11- 11-67889      9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0.cs. F13 HU-11- M-126825      9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0.cs. F13 HU-11- D-356913      9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jber Imre                    1.cs. F08 HU-11- D-358560      9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Péter                  1.cs. F13 HU-11- D-357005      9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0.cs. F24 HU-11- 11-67326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1.cs. F13 HU-11- D-357081      9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cskai Tibor                2.cs. F24 HU-11- 11-67333      9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1.cs. F13 HU-11- D-357125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zmazia Dezső                1.cs. F08 HU-11- 14-72209      9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ujber Imre                    1.cs. F08 HU-11- D-358554      9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yörgy                    1.cs. F08 HU 11- 11-63678      97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1.cs. F24 HU-11- 11-67336      9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ujber Imre                    2.cs. F08 HU-11- D-358277      9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ujber Imre                    2.cs. F08 HU-11- 11-63922      9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jber Imre                    2.cs. F08 HU-11- D-358280      9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ujber Imre                    2.cs. F08 HU-11- 11-64736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2.cs. F13 HU-11- M-126823      97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                 0.cs. F13 HU-11- D-356933      9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HU-11- D-357078      96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rháti Dezső                 1.cs. F24 HU 11- D-395666      96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Ágoston               1.cs. F24 HU-11- 11-67510      9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cskai Tibor                1.cs. F24 HU-11- 11-67329      9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Péter                 1.cs. F13 HU-11- M-126813      9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áczi András                   1.cs. F24 HU-11- 11-67844      9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intér Imre                    1.cs. F24 HU-11- 11-67476      9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                 0.cs. F13 HU-11- D-356937      9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cskai Tibor                0.cs. F24 HU-11- 11-67363      96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0.cs. F24 HU-11- 11-67371      9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Péter                 1.cs. F13 HU-11- D-391996      9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Péter                 1.cs. F13 HU-11- M-126807      96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rháti Dezső                 1.cs. F24 HU 11- D-395662      9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lyes Gábor                   2.cs. F08 HU-11- 11-63528      96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rháti Dezső                 1.cs. F24 HU 11- 11-68697      96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Zoltán                  1.cs. F08 HU-11- D-358257      96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őczei Péter                  1.cs. F08 HU 11- 11-63323      9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gl Zoltán                   1.cs. F08 HU-11- 11-68337      9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lyes Gábor                   2.cs. F08 HU-11- D-395053      95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Balázs                  1.cs. F08 HU-11- 11-63411      9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1.cs. F08 HU-11- D-358528      957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34:00Z</dcterms:created>
  <dc:creator>Király István</dc:creator>
  <dc:description/>
  <cp:keywords/>
  <dc:language>en-US</dc:language>
  <cp:lastModifiedBy>Király István</cp:lastModifiedBy>
  <dcterms:modified xsi:type="dcterms:W3CDTF">2011-09-22T12:36:00Z</dcterms:modified>
  <cp:revision>3</cp:revision>
  <dc:subject/>
  <dc:title>Győr-Rába Tagszövetség, F20 Gönyű</dc:title>
</cp:coreProperties>
</file>