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10    81   16   1574,47   1486,1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4   21   215   43   1574,53   1520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3    4    38    8   1534,42   1488,1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35   334   67   1574,53   1509,2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 - Süveges                 1.cs. F13 HU-07- 11-21142   H 15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Balázs                  2.cs. F08 HU-09- 11-42934   H 15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Lajos                   1.cs. F13 HU-08- 50-39799   H 15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HU-08- D-186418   H 15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HU-09- 11-45757   H 15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HU-09- D-208558   H 15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HU-08- 11-31814   T 15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1.cs. F13 HU-09- 11-48744   H 15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2.cs. F13 HU-10- D-308173   T 15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F08 HU-09- 11-43184   H 15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F08 HU-08- 11-29932   H 15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HU-08- 11-32006   H 15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0.cs. F13 HU-10- 11-55849   H 15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HU-09- D-226278   H 15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F13 HU-09- 11-46212   H 155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F08 HU-09- 50-20128   H 15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1.cs. F13 HU-10- D-266755   H 15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2.cs. F13 HU-10- 11-55510   H 15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1.cs. F13 HU-08- 11-32420   H 154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1.cs. F13 HU-09- 11-44857   T 15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2.cs. F13 HU-10- D-266130   T 15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kete Lajos                   1.cs. F13 HU-08- 11-31442   H 154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1.cs. F08 HU-10- 11-54160   H 154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F08 HU-09- 11-43117   H 15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1.cs. F13 HU-09- 11-45622   H 15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F13 HU-09- 11-45023   H 15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1.cs. F13 HU-10- 11-55516   T 15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F13 HU-09- 14-47390   H 15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1.cs. F13 HU-09- 11-45008   H 15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Péter                 1.cs. F13 HU-08- 11-36001   T 15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F13 HU-10- 11-61013   H 15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1.cs. F13 HU-09- 11-45707   H 15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György                1.cs. F24 HU-09- 11-45651   T 15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Balázs                  2.cs. F08 HU-08- 11-29768   T 153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Károly                  1.cs. F13 HU-08- 11-30626   H 153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di Dezső                  2.cs. F13 HU-09- 11-44872   H 15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1.cs. F13 HU-09- 11-45035   H 15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1.cs. F13 HU-09- 11-44906   H 153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ácz - Süveges                 1.cs. F13 HU-09- 11-41211   H 15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1.cs. F13 HU-09- 11-45720   H 15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F13 HU-06- 11-10680   H 152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zmazia Dezső                1.cs. F08 HU-10- 11-53139   H 15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1.cs. F13 HU-09- 11-44834   T 15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di Dezső                  1.cs. F13 HU-09- 11-44854   H 152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1.cs. F13 HU-09- 11-45477   H 15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1.cs. F24 HU-09- 11-48476   H 15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di Dezső                  1.cs. F13 HU-09- 11-44853   H 15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Péter                  1.cs. F13 HU-10- 11-55561   H 152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kács Miklós                 1.cs. F13 HU-08- 11-31905   H 15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                 2.cs. F13 HU-07- 11-25081   T 15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2.cs. F13 HU-08- 11-31164   H 15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ujber Imre                    1.cs. F08 HU-09- 50-20134   H 15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ongrácz Sándor                1.cs. F08 HU-09- 11-43018   H 15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Károly                  1.cs. F13 HU-09- 11-45390   H 15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ongrácz Sándor                1.cs. F08 HU-09- 11-43008   H 15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Péter                 2.cs. F13 HU-09- 11-48717   T 15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cs György                     1.cs. F13 HU-08- 11-31170   H 15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kete Lajos                   0.cs. F13 HU-10- 11-55342   H 15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Péter                 1.cs. F13 DV-09-02333-201   H 15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ácz - Süveges                 1.cs. F13 HU-10- D-319424   H 15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ongrácz Sándor                1.cs. F08 HU-08- 11-29841   H 151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eily Gábor                  1.cs. F13 HU-09- 11-45404   H 15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ertai László                  1.cs. F13 HU-09- 11-45567   H 15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nkó József                   1.cs. F24 HU-09- D-208454   H 15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Károly                  1.cs. F13 HU-08- 11-31994   H 15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Péter                 2.cs. F13 HU-09- 11-48735   T 15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ujber Imre                    1.cs. F08 HU-09- 11-43123   H 1509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48:00Z</dcterms:created>
  <dc:creator>Király István</dc:creator>
  <dc:description/>
  <cp:keywords/>
  <dc:language>en-US</dc:language>
  <cp:lastModifiedBy>Király István</cp:lastModifiedBy>
  <dcterms:modified xsi:type="dcterms:W3CDTF">2011-06-22T11:49:00Z</dcterms:modified>
  <cp:revision>3</cp:revision>
  <dc:subject/>
  <dc:title>Győr-Rába Tagszövetség, F24 Nyúl</dc:title>
</cp:coreProperties>
</file>