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21   226   45   1787,15   1681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6   388   78   1785,58   1643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7   205   41   1770,87   1633,69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64   819  164   1787,15   1651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HU-09- 11-43123   H 17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HU-07- 11-20795   H 17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F08 HU-10- 11-54398   H 17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HU-09- 11-45044   H 17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2.cs. F08 HU 10- 11-54296   H 17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HU-08- 11-29932   H 17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F13 HU-08- 11-31813   T 17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0.cs. F13 HU-09- 11-44905   H 17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0.cs. F13 HU-07- 11-25081   T 17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HU-10- 11-61013   H 17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 - Süveges                 2.cs. F13 HU-09- 11-41209   T 17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HU-08- 11-36115   H 17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F13 HU-08- 11-31816   H 17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F08 HU 10- 11-54260   H 17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1.cs. F08 HU 09- 11-43168   H 17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HU-09- 50-33007   H 17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HU-09- D-226285   H 17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0.cs. F13 HU-10- 11-55913   H 17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HU-07- 11-20088   H 17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2.cs. F08 HU 10- 11-54492   T 17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HU-09- 11-46212   H 17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yörgy                    2.cs. F08 HU 09- 11-43167   T 17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0.cs. F13 HU-10- D-266143   H 17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y Tibor                   1.cs. F13 HU-09- D-266222   H 17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lyes Gábor                   1.cs. F08 HU-06- 11-07216   H 17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Balázs                  0.cs. F08 HU-10- 11-54141   H 17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0.cs. F13 HU-10- D-266759   T 17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1.cs. F13 HU-10- D-266755   H 17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2.cs. F08 HU-09- 11-42967   T 17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0.cs. F13 HU-10- 11-55910   H 17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F24 HU-09- 11-48501   H 17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2.cs. F08 HU-09- 50-20134   H 17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F13 HU-09- 11-45008   H 17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1.cs. F08 HU-09- 11-43117   H 17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nczés Ottó                   1.cs. F08 HU-08- 11-29606   H 17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F13 HU-09- 11-45720   H 17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Balázs                  1.cs. F08 HU-10- 11-54115   H 17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Lajos                   1.cs. F13 HU-08- 11-31449   H 17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F13 HU-09- D-226278   H 17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Balázs                  0.cs. F08 HU-09- 11-42935   T 17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 - Süveges                 2.cs. F13 HU-07- 11-21142   H 17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 - Süveges                 0.cs. F13 HU-10- D-319435   H 17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0.cs. F24 HU-10- 11-58763   H 17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Ágoston               1.cs. F24 HU-08- 11-36200   H 17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1.cs. F13 HU-09- 11-45699   T 17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öröczki Károly                2.cs. F24 HU-07- 11-25201   H 17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0.cs. F13 HU-10- D-266189   T 17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 - Süveges                 0.cs. F13 HU-10- D-319448   T 17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 - Süveges                 2.cs. F13 HU-06- 11-10143   T 17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1.cs. F08 HU-10- D-300578   T 17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 - Süveges                 0.cs. F13 HU-10- D-319424   H 17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Péter                 1.cs. F13 HU-09- 11-48729   T 173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ngrácz Sándor                1.cs. F08 HU-09- 11-43018   H 17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cs György                     1.cs. F13 HU-08- 11-31155   H 17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nkó József                   1.cs. F24 HU-08- 11-35632   H 17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Zoltán                  2.cs. F08 HU-09- 11-42962   H 17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ola János                    1.cs. F08 HU 10- D-267189   H 17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1.cs. F13 HU-09- 11-48744   H 17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racskai Tibor                1.cs. F24 HU-07- 11-25125   H 17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F13 HU-08- 11-32006   H 17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2.cs. F13 HU-08- 11-31147   H 17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Ágoston               1.cs. F24 HU-08- 11-36108   H 17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zmazia Dezső                0.cs. F08 HU-10- 11-53128   H 17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cs György                     1.cs. F13 HU-08- 11-31175   H 17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jber Imre                    1.cs. F08 HU-10- 11-54326   H 172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yörgy                    1.cs. F08 HU 09- 11-43193   H 17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gl Zoltán                   2.cs. F08 HU 10- 11-54297   T 17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1.cs. F13 HU-08- D-186418   H 17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1.cs. F13 HU-08- 11-32119   H 17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ics István                  0.cs. F13 HU-10- D-266267   H 17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1.cs. F13 HU-09- 11-45697   H 17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gl Zoltán                   2.cs. F08 HU 10- 11-54274   H 17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cs György                     2.cs. F13 HU-10- 11-55516   T 17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1.cs. F13 HU-08- 11-31801   T 17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0.cs. F13 HU-10- D-266104   T 17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Balázs                  2.cs. F08 HU-10- 11-54126   H 17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czman József                 1.cs. F24 HU-09- D-208505   H 17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gl Zoltán                   2.cs. F08 HU 10- 11-54283   T 171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gl Zoltán                   0.cs. F08 HU 07- 11-18310   H 17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Zoltán                  1.cs. F08 HU-10- 11-54178   H 17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zmazia Dezső                1.cs. F08 HU-09- 50-20396   H 171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György                1.cs. F24 HU-06- 11-14984   T 17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György                1.cs. F24 HU-08- 11-35998   T 17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öröczki Károly                1.cs. F24 HU-09- 11-48569   H 17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2.cs. F13 HU-09- 11-45757   H 17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 - Süveges                 1.cs. F13 HU-08- 11-31738   H 17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Ágoston               1.cs. F24 HU-10- 11-58519   H 17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nkó József                   1.cs. F24 HU-10- 11-58673   H 17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1.cs. F13 HU-07- 11-20026   H 17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Péter                 0.cs. F13 HU-09- 11-48735   T 17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cs György                     1.cs. F13 HU-09- 11-44906   H 17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gyari Zsolt                  1.cs. F13 HU-08- 11-31814   T 17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racskai Tibor                0.cs. F24 HU-09- 11-48544   H 17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0.cs. F13 HU-10- D-266002   H 17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czman József                 1.cs. F24 HU-08- D-186227   H 17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                 1.cs. F13 HU-09- 11-45696   T 17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ola János                    1.cs. F08 HU 10- 11-54323   T 17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kács Miklós                 1.cs. F13 HU-09- 11-45607   H 17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gl Zoltán                   1.cs. F08 HU 10- 11-54300   T 17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cs György                     0.cs. F13 RO-09-   109395   H 17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ácz - Süveges                 2.cs. F13 HU-08- 11-31694   T 17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ujber Imre                    1.cs. F08 HU-10- 11-60649   H 17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röczki Károly                2.cs. F24 HU-08- 11-31862   H 17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Ágoston               1.cs. F24 HU-08- 11-36128   H 17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ándor Gábor                   1.cs. F08 HU 10- 11-54521   T 17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2.cs. F13 HU-10- 11-61008   H 16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lyes Gábor                   2.cs. F08 HU-10- 11-53986   H 16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Balázs                  1.cs. F08 HU-10- 11-54129   T 16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nkó József                   1.cs. F24 HU-09- D-208471   H 16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Balázs                  2.cs. F08 HU-09- 11-42934   H 16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ongrácz Sándor                1.cs. F08 HU-10- 11-54025   H 16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ola János                    1.cs. F08 HU 10- 11-58670   H 16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ola János                    2.cs. F08 HU 10- 11-54558   H 16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ongrácz Sándor                1.cs. F08 HU-10- 11-54047   H 16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öröczki Károly                2.cs. F24 HU-07- 11-25213   H 16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intér Imre                    2.cs. F24 HU-10- 11-58703   T 16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racskai Tibor                1.cs. F24 HU-10- 11-58761   T 16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1.cs. F08 HU-09- 11-43184   H 16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Péter                 0.cs. F13 HU-10- D-308173   T 16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ongrácz Sándor                1.cs. F08 HU-09- 11-43008   H 16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György                0.cs. F24 HU-09- 11-49004   H 16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                 0.cs. F13 HU-10- 14-65146   T 16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gl Zoltán                   2.cs. F08 HU 10- 11-54280   T 16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lyes Gábor                   1.cs. F08 HU-07- 11-17754   H 16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elyes Gábor                   1.cs. F08 HU-07- 11-17756   H 16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gl Zoltán                   1.cs. F08 HU 10- 11-54278   T 16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cs György                     2.cs. F13 DV-09- 05194-59   H 16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ekete Lajos                   1.cs. F13 HU-08- 11-31446   H 16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gyari Zsolt                  0.cs. F13 HU-10- D-266125   T 16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cs György                     1.cs. F13 HU-10- 11-55510   H 16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ácz - Süveges                 1.cs. F13 HU-05- 11-99028   T 16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Zoltán                  1.cs. F08 HU-10- D-300156   H 16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elyes Gábor                   2.cs. F08 HU-10- 11-53979   H 167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gl Zoltán                   0.cs. F08 HU 10- 11-54290   T 16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kó József                   2.cs. F24 HU-06- 11-14113   H 16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nkó József                   2.cs. F24 HU-09- 11-48407   H 16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izmazia Dezső                1.cs. F08 HU-09- 11-51438   H 16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ola János                    1.cs. F08 HU 10- D-267263   H 16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ola János                    2.cs. F08 HU 10- 11-55029   H 167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lyes Gábor                   1.cs. F08 HU-09- 11-42718   H 16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Péter                 1.cs. F13 HU-09- 11-48739   T 16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intér Imre                    1.cs. F24 HU-10- 11-58712   H 16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Ágoston               0.cs. F24 HU-10- D-267004   H 16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ándor Gábor                   1.cs. F08 HU 08- 11-29711   H 16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Péter                 0.cs. F13 SK-08- 0108-727   H 16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kács Miklós                 1.cs. F13 HU-09- 11-45640   H 16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ándor Gábor                   1.cs. F08 HU 08- 11-29727   T 16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ándor Gábor                   2.cs. F08 HU 09- 50-20384   T 16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Balázs                  1.cs. F08 HU-08- 11-29810   T 16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hér Ferenc                   1.cs. F24 HU-10- 25-02418   H 16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kó József                   2.cs. F24 HU-10- 11-58634   H 16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áczi András                   1.cs. F24 HU-10- 11-58833   H 165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Balázs                  1.cs. F08 HU-05- 11-95960   H 16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iládi Dezső                  0.cs. F13 HU-09- 11-44866   H 16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öröczki Károly                2.cs. F24 HU-06- 11-14490   H 165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György                0.cs. F24 HU-09- 11-50442   T 16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ókai Attila és fia            1.cs. F13 HU-09- 11-45023   H 16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György                1.cs. F24 HU-08- 13-08730   H 16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kete Lajos                   1.cs. F13 HU-08- 50-39799   H 16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ókai Attila és fia            0.cs. F13 HU-09- 11-45035   H 16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oós István                    1.cs. F13 HU-10- D-300905   H 16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Péter                  1.cs. F13 HU-09- 11-45306   H 16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ongrácz Sándor                1.cs. F08 HU-09- 11-43020   H 16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rváth Péter                  2.cs. F13 HU-08- 11-32420   H 1651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4:00Z</dcterms:created>
  <dc:creator>Király István</dc:creator>
  <dc:description/>
  <cp:keywords/>
  <dc:language>en-US</dc:language>
  <cp:lastModifiedBy>Király István</cp:lastModifiedBy>
  <dcterms:modified xsi:type="dcterms:W3CDTF">2011-05-12T13:24:00Z</dcterms:modified>
  <cp:revision>2</cp:revision>
  <dc:subject/>
  <dc:title>Győr-Rába Tagszövetség</dc:title>
</cp:coreProperties>
</file>