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20   197   39   1220,79   1117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3   298   60   1202,02   1119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196   39   1204,20   1113,2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60   691  138   1220,79   1115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F08 HU-10- 11-53139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0- 11-5431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2.cs. F08 HU-10- 11-53957   H 12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0- 11-58509   H 12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0- D-300890   H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F24 HU-10-   O-2151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50-20128   H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F08 HU-09- 11-42848   H 11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F08 HU 09- 11-43175   H 11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F13 HU-09- 50-33007   H 11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F08 HU-09- 11-43008   H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7- 11-20795   H 11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09- 11-45622   H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F08 HU-10- 11-54377   H 11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F08 HU-10- 11-54326   H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HU-09- 11-45008   H 11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2.cs. F08 HU 10- 11-54296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F24 HU-07- 11-25125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0.cs. F24 HU-09- D-226610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1.cs. F13 HU-08- 11-31738   H 11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0.cs. F13 HU-09- 11-44906   H 11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0.cs. F13 HU-10- 11-55686   H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9- D-226278   H 11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13 HU-08- 11-31170   H 11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08 HU-07- 11-18129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09- D-208562   H 11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Balázs                  2.cs. F08 HU-09- 11-42934   H 11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2.cs. F08 HU 10- 11-54280   T 11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F24 HU-10- 11-5878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0.cs. F24 HU-10- 11-59023   H 11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10- D-266104   T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0.cs. F24 HU-10- M-122450   H 11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9- D-208452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HU-09- 11-45697   H 116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HU 10- D-267178   H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F08 HU-09- 11-42717   H 11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F13 HU-08- 11-31829   T 11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0.cs. F13 HU-09- D-208549   H 116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HU 07- 11-18187   H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F13 HU-08- 11-31900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0.cs. F13 HU-09- 11-44958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0.cs. F13 HU-08- 11-36035   T 11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09- D-208471   H 11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0.cs. F13 HU-09- M-119005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HU-09- 11-43117   H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F13 DV-09- 05194-58   T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0.cs. F24 HU-07- 11-25201   H 11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F13 HU-07- 11-20825   H 11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F13 HU-09- 11-45683   H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HU-08- 11-29752   H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08- 11-29926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F08 HU-10- 11-54178   H 11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HU-10- 11-58792   T 11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F08 HU 10- 11-54281   T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1.cs. F08 HU-08- 11-29536   H 11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zman József                 1.cs. F24 HU-02- 50-M4029   H 11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HU-10- 11-58519   H 11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0.cs. F13 HU-10- 11-55801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Lajos                   1.cs. F13 HU-08- 11-31442   H 11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0.cs. F24 HU-10- 11-58450   T 11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0.cs. F24 HU-08- 11-35428   H 114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yörgy                    2.cs. F08 HU 10- 11-54509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F24 HU-09- 11-48584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0.cs. F24 HU-07- 11-25121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Imre                    1.cs. F24 HU-10- 11-58712   H 11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1.cs. F13 HU-10- 11-55555   H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F13 HU-10-   O-2085   H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cs György                     1.cs. F13 HU-08- D-186236   T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08- 11-3563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öröczki Károly                0.cs. F24 HU-06- 11-14962   H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röczki Károly                2.cs. F24 HU-08- 11-35921   H 11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09- D-226594   H 11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Ágoston               1.cs. F24 HU-08- 11-36108   H 11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HU-08- 11-31801   T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2.cs. F24 HU-09- D-226605   H 11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0.cs. F13 HU-10- D-274441   T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Ágoston               0.cs. F24 HU-09- D-226604   H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F13 HU-08- 11-31155   H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10- M-123975   H 11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HU-08- 11-31825   T 11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08- M-117423   T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govics László                1.cs. F13 HU-10- D-266078   T 11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2.cs. F24 HU-09- 11-45652   H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röczki Károly                2.cs. F24 HU-07- 11-25219   H 11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HU-09- 11-45699   T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1.cs. F13 HU-09- 11-44853   H 11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08- 11-39308   H 11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HU-10-   O-2102   H 11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2.cs. F13 HU-10- D-274444   H 11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2.cs. F08 HU 10- 11-54297   T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Péter                 1.cs. F13 HU-08- D-186501   H 11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yörgy                    1.cs. F08 HU 09- 11-43173   T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HU-07- 11-20826   T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0.cs. F13 HU-09- M-119001   T 11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2.cs. F24 RO-10-  2087410   T 11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1.cs. F08 HU-09- 11-43184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1.cs. F08 HU-06- 11-07216   H 11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2.cs. F08 HU-10- 11-54121   H 11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2.cs. F08 HU-10- 11-54126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1.cs. F13 HU-09- 14-47390   H 11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György                1.cs. F24 HU-08- 11-3599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HU-09- 11-48498   T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1.cs. F08 HU-08- 11-29932   H 11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 - Süveges                 1.cs. F13 HU-10- D-319401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0.cs. F13 HU-08- 50-39758   T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Ágoston               1.cs. F24 HU-08- 11-36125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Ágoston               1.cs. F24 HU-08- 11-36200   H 11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kete Lajos                   2.cs. F13 HU-08- 50-40621   H 11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gl Zoltán                   0.cs. F08 HU 10- 11-54295   T 11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2.cs. F13 HU-09- D-217794   H 11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2.cs. F08 HU-10- D-300156   H 11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09- 11-45316   H 11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08- 11-32006   H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0.cs. F13 HU-10- D-266113   T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2.cs. F08 HU-10- 11-53978   H 11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gyari Zsolt                  0.cs. F13 HU-10- D-308162   T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2.cs. F08 HU-10- D-300578   T 11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1.cs. F13 HU-10- 11-55561   H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HU-10- 11-54149   H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0.cs. F13 HU-08- 11-31135   T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1.cs. F13 HU-09- 11-45044   H 11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röczki Károly                0.cs. F24 HU-10- 11-58426   T 11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 - Süveges                 2.cs. F13 HU-10- D-319428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govics László                1.cs. F13 HU-10- D-266088   T 11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2.cs. F24 HU-10- 11-58538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0.cs. F13 HU-09- 11-48735   T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govics László                1.cs. F13 HU-10- D-266079   H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1.cs. F13 HU-08- 11-31816   H 11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ola János                    1.cs. F08 HU 10- 11-55025   T 11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ola János                    1.cs. F08 HU 10- 11-58670   H 11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ola János                    1.cs. F08 HU 10- 11-54323   T 11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0- 11-61008   H 11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HU 08- 11-29972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1.cs. F08 HU-10- 11-54398   H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 - Süveges                 2.cs. F13 HU-09- 11-45200   H 11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0.cs. F24 HU-07- 11-24916   H 11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 - Süveges                 2.cs. F13 HU-07- 11-21079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zmazia Dezső                0.cs. F08 HU-10- D-300532   T 1115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9:00Z</dcterms:created>
  <dc:creator>Király István</dc:creator>
  <dc:description/>
  <cp:keywords/>
  <dc:language>en-US</dc:language>
  <cp:lastModifiedBy>Király István</cp:lastModifiedBy>
  <dcterms:modified xsi:type="dcterms:W3CDTF">2011-05-08T10:59:00Z</dcterms:modified>
  <cp:revision>2</cp:revision>
  <dc:subject/>
  <dc:title>Győr-Rába Tagszövetség</dc:title>
</cp:coreProperties>
</file>