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3   128   26   1114,15    97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262   52   1154,90   1020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4    39    8   1044,58    965,3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0   429   86   1154,90   1005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09- 11-45044   H 11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9- 11-45008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HU-10- M-123967   H 11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F08 HU-10- 11-53139   H 11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9- 11-45720   H 11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09- 50-20128   H 11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0- 11-55917   H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F13 DV-09- 05194-59   H 10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9- 11-45433   H 10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0- D-300890   H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F13 HU-10- 11-55459   T 10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F13 HU-09- 11-45248   H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08- 11-36001   T 107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0.cs. F13 HU-09- 11-44844   H 10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F08 HU-08- 11-29536   H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 - Süveges                 1.cs. F13 HU-10- D-319424   H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F13 HU-09- D-226391   H 10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2.cs. F08 HU-09- 11-42934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07- 11-20826   T 10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F13 HU-10- 11-55502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2.cs. F13 HU-07- 11-21031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F08 HU-08- 11-29535   H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06- 11-10680   H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ngrácz Sándor                1.cs. F08 HU-09- 11-43014   H 10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08 HU-09- 11-42967   T 10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09- D-226278   H 10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09- 11-43184   H 10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HU-09- 12-01986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HU-09- D-226623   H 10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09- 11-43123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HU-09- 50-20396   H 10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2.cs. F08 HU-10- 11-54120   H 10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09- 11-45003   H 10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F13 HU-08- 11-32000   H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 - Süveges                 1.cs. F13 HU-09- 11-41211   H 10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09- 50-20822   H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09- 11-43110   H 10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DV-09- 05194-58   T 10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F13 HU-09- 11-44905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F13 DV-09-02333-201   H 10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HU-08- 11-39308   H 10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F24 HU-09- 11-48428   H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HU-09- 11-45318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 - Süveges                 1.cs. F13 HU-09- 11-41210   T 10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09- 11-45035   H 10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0- 11-55913   H 10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HU-08- 11-31233   H 10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HU-08- D-186477   H 10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 - Süveges                 1.cs. F13 HU-07- 11-21142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09- 11-45442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8- 11-30626   H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Balázs                  2.cs. F08 HU-10- 11-54126   H 10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HU-09- D-208452   H 10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09- 11-45603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F24 HU-09- 11-49002   H 103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Lajos                   1.cs. F13 HU-08- 11-31442   H 10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2.cs. F13 HU-07- 11-20721   H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HU-10- 11-55711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HU-09- 11-44853   H 10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György                2.cs. F24 HU-09- 11-45651   T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F13 RO-10-  2087418   T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HU-09- D-208558   H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1.cs. F13 HU-09- 11-44834   T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1.cs. F13 HU-09- 11-45620   H 10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1.cs. F24 HU-09- 11-48471   T 10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09- 11-43117   H 10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08- M-117423   T 10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2.cs. F13 HU-10- D-308173   T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HU-09- 11-50442   T 10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 - Süveges                 2.cs. F13 HU-07- 11-21064   T 10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HU-09- 11-44854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 - Süveges                 2.cs. F13 HU-10- D-319428   H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1.cs. F13 DV-09- 05194-62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rtai László                  1.cs. F13 HU-08- 50-51249   H 10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F13 HU-09- 11-45390   H 10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zmazia Dezső                0.cs. F08 HU-10- 11-53138   H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 - Süveges                 2.cs. F13 HU-10- D-319410   H 10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1.cs. F13 HU-09- 11-45306   H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cs György                     1.cs. F13 RO-08-   023475   H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1.cs. F13 HU-10- D-308175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1.cs. F08 HU-09- 11-42992   T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08- 11-39213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F13 HU-08- 11-31164   H 10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1.cs. F08 HU-10- 11-54326   H 10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ics István                  2.cs. F13 HU-08- 11-32119   H 10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zmazia Dezső                1.cs. F08 HU-10- D-300578   T 1005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00:00Z</dcterms:created>
  <dc:creator>Király István</dc:creator>
  <dc:description/>
  <cp:keywords/>
  <dc:language>en-US</dc:language>
  <cp:lastModifiedBy>Király István</cp:lastModifiedBy>
  <dcterms:modified xsi:type="dcterms:W3CDTF">2011-06-09T13:01:00Z</dcterms:modified>
  <cp:revision>3</cp:revision>
  <dc:subject/>
  <dc:title>Győr-Rába Tagszövetség, F24 Nyúl</dc:title>
</cp:coreProperties>
</file>