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-Dub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2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9   11   167   33   1176,38   1072,4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9   12   231   46   1169,20   1119,3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8   10   131   26   1131,82   1069,8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6   33   529  106   1176,38   1092,9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2.cs. F08 HU-11- D-358277     11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2.cs. F08 HU-11- D-358285     11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F13 HU-11- D-395633     11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F13 HU-11- M-126813     11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Péter                 1.cs. F13 HU-11- M-126804     115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2.cs. F08 HU-11- 11-63528     115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F13 HU-11- D-356912     11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2.cs. F13 HU-11- D-356902     11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1.cs. F13 HU-11- D-356915     11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2.cs. F13 HU-11- D-358233     11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1.cs. F13 HU-11- D-356918     11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1.cs. F13 HU-11-  O-07751     114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Péter                 1.cs. F13 HU-11- D-391993     11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1.cs. F13 HU-11- D-356916     11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2.cs. F13 HU-11- D-356937     11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Péter                 1.cs. F13 HU-11- M-126802     113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0.cs. F13 HU-11- D-356958     113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Péter                 1.cs. F13 HU-11- D-356907     11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1.cs. F13 HU-11- D-356935     11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1.cs. F13 HU-11- D-356931     11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0.cs. F13 HU-11- D-382385     113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1.cs. F13 HU-11- D-356914     113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1.cs. F13 HU-11- M-126821     11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0.cs. F13 HU-11- D-356959     113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1.cs. F13 HU-11- D-356805     113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0.cs. F13 HU-11- D-356926     11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0.cs. F13 HU-11- D-356952     11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0.cs. F13 HU-11- M-125229     11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1.cs. F13 HU-11- 11-64599     11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                 2.cs. F13 HU-11- D-356910     113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1.cs. F13 HU-11-  O-07690     11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1.cs. F13 HU-11- D-356955     113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1.cs. F13 HU-11- D-356954     113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2.cs. F13 HU-11- D-356956     113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racskai Tibor                1.cs. F24 HU-11- 11-67354     113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ujber Imre                    2.cs. F08 HU-11-  O-07627     113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racskai Tibor                1.cs. F24 HU-11- 11-67355     11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2.cs. F13 HU-11- D-358230     113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2.cs. F13 HU-11- M-125220     113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2.cs. F13 HU-11- D-368379     113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2.cs. F13 HU-11- D-356803     11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ujber Imre                    2.cs. F08 HU-11- D-358284     11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2.cs. F13 HU-11- M-125230     11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Péter                 1.cs. F13 HU-11- D-391999     11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                 2.cs. F13 HU-11- M-126822     113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eily Gábor                  0.cs. F13 HU-11- D-357064     112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1.cs. F13 HU-11- D-356821     11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                 1.cs. F13 HU-11- D-356945     112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gyari Zsolt                  1.cs. F13 HU-11- D-358237     11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Péter                 1.cs. F13 HU-11- D-391996     112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2.cs. F13 HU-11- D-356830     112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Ágoston               1.cs. F24 HU-11- D-359916     112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ujber Imre                    2.cs. F08 HU-11- D-358280     11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ujber Imre                    2.cs. F08 HU-11- 11-63915     11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gyari Zsolt                  0.cs. F13 HU-11- D-356904     11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elyes Gábor                   2.cs. F08 HU-11- 11-63523     11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                 0.cs. F13 HU-11- M-126828     11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ujber Imre                    2.cs. F08 HU-11- 11-63925     11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czman József                 1.cs. F24 HU-11- D-359928     11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Ágoston               1.cs. F24 HU-11- 11-67505     111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racskai Tibor                1.cs. F24 HU-11- 11-67351     11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ujber Imre                    2.cs. F08 HU-11- D-358555     111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racskai Tibor                1.cs. F24 HU-11- 11-67337     11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Balázs                  1.cs. F08 HU-11- 11-63414     111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gyari Zsolt                  0.cs. F13 HU-11- D-358240     11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eily Gábor                  1.cs. F13 HU-11- D-359893     111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gyari Zsolt                  2.cs. F13 HU-11- D-356947     11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eily Gábor                  1.cs. F13 HU-11- D-356833     11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oós István                    1.cs. F13 HU-11- D-359601     111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izmazia Dezső                1.cs. F08 HU-11- D-358536     111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izmazia Dezső                1.cs. F08 HU-11- D-358529     11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rváth Ferenc                 1.cs. F13 HU-11- 13-60004     111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lidán Péter                 1.cs. F13 HU-11- D-391991     110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lidán Péter                 1.cs. F13 HU-11- D-392000     11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eily Gábor                  1.cs. F13 HU-11- D-359879     11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Ágoston               1.cs. F24 HU-11- D-359902     110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gyari Zsolt                  1.cs. F13 HU-11- D-356901     11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Balázs                  1.cs. F08 HU-11- 11-63409     11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elyes Gábor                   2.cs. F08 HU-11- 11-69116     110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rics István                  1.cs. F13 HU-11- D-357108     110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oós István                    1.cs. F13 HU-11- 11-64556     110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elyes Gábor                   2.cs. F08 HU-11- D-395080     110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lidán Ágoston               1.cs. F24 HU-11- 11-67512     11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rics István                  1.cs. F13 HU-11- D-357095     110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gyari Zsolt                  0.cs. F13 HU-11- D-356949     110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gyari Zsolt                  0.cs. F13 HU-11- D-356939     110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gyari Zsolt                  1.cs. F13 HU-11- D-356905     110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gyari Zsolt                  1.cs. F13 HU-11- D-356942     11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cheily Gábor                  2.cs. F13 HU-11- D-356809     11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racskai Tibor                2.cs. F24 HU-11- 11-67822     11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cheily Gábor                  0.cs. F13 HU-11- M-125227     110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lidán Péter                 1.cs. F13 HU-11- D-391998     109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izmazia Dezső                1.cs. F08 HU-11- D-358586     10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izmazia Dezső                1.cs. F08 HU-11- 14-72209     109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cheily Gábor                  1.cs. F13 HU-11- D-359881     109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cheily Gábor                  2.cs. F13 HU-11- M-125224     10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cheily Gábor                  1.cs. F13 HU-11- D-359884     10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gyari Zsolt                  0.cs. F13 HU-11- M-126826     10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Balázs                  1.cs. F08 HU-11- 11-63423     109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ókai Attila és fia            1.cs. F13 HU-11- D-356962     10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orváth Péter                  1.cs. F13 HU-11- D-357013     109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ujber Imre                    2.cs. F08 HU-11- 11-64736     109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ujber Imre                    2.cs. F08 HU-11- D-358299     109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lidán Ágoston               1.cs. F24 HU-11- 11-67510     10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ókai Attila és fia            1.cs. F13 HU-11- D-395607     109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gyari Zsolt                  2.cs. F13 HU-11- D-356924     1092,9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5:02:00Z</dcterms:created>
  <dc:creator>Király István</dc:creator>
  <dc:description/>
  <cp:keywords/>
  <dc:language>en-US</dc:language>
  <cp:lastModifiedBy>Király István</cp:lastModifiedBy>
  <dcterms:modified xsi:type="dcterms:W3CDTF">2011-09-29T05:02:00Z</dcterms:modified>
  <cp:revision>3</cp:revision>
  <dc:subject/>
  <dc:title>Győr-Rába Tagszövetség, F24 Nyúl</dc:title>
</cp:coreProperties>
</file>