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Győr-Rába Tagszövetség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Sokoró rcs., 03 verseny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helye: Humpolec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ideje: 2011.09.11 06:45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Adatok:                Indult Küldött Helyezés  Sebessége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                   </w:t>
      </w:r>
      <w:r>
        <w:rPr>
          <w:color w:val="000000"/>
        </w:rPr>
        <w:t>tag cs. galamb  20%    első      20%</w:t>
      </w:r>
    </w:p>
    <w:p>
      <w:pPr>
        <w:pStyle w:val="HTMLkntformzott"/>
        <w:rPr/>
      </w:pPr>
      <w:r>
        <w:rPr>
          <w:color w:val="000000"/>
        </w:rPr>
        <w:t>F08 Tét                11   15   222   44   1073,12    960,48</w:t>
      </w:r>
    </w:p>
    <w:p>
      <w:pPr>
        <w:pStyle w:val="HTMLkntformzott"/>
        <w:rPr>
          <w:color w:val="000000"/>
        </w:rPr>
      </w:pPr>
      <w:r>
        <w:rPr>
          <w:color w:val="000000"/>
        </w:rPr>
        <w:t>F13 Győr                9   13   256   51   1135,70   1001,20</w:t>
      </w:r>
    </w:p>
    <w:p>
      <w:pPr>
        <w:pStyle w:val="HTMLkntformzott"/>
        <w:rPr>
          <w:color w:val="000000"/>
        </w:rPr>
      </w:pPr>
      <w:r>
        <w:rPr>
          <w:color w:val="000000"/>
        </w:rPr>
        <w:t>F24 Nyúl                8   13   158   32   1041,25    956,72</w:t>
      </w:r>
    </w:p>
    <w:p>
      <w:pPr>
        <w:pStyle w:val="HTMLkntformzott"/>
        <w:rPr/>
      </w:pPr>
      <w:r>
        <w:rPr>
          <w:rFonts w:eastAsia="Courier New"/>
          <w:b/>
          <w:color w:val="000000"/>
        </w:rPr>
        <w:t xml:space="preserve">                       </w:t>
      </w:r>
      <w:r>
        <w:rPr>
          <w:b/>
          <w:color w:val="000000"/>
        </w:rPr>
        <w:t>28   41   636  127   1135,70    972,95</w:t>
      </w:r>
    </w:p>
    <w:p>
      <w:pPr>
        <w:pStyle w:val="HTMLkntformzott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/>
      </w:pPr>
      <w:r>
        <w:rPr>
          <w:color w:val="000000"/>
          <w:sz w:val="28"/>
          <w:szCs w:val="28"/>
        </w:rPr>
        <w:t>Díjlista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Magyari Zsolt                  1.cs. F13 HU-11- D-356931     1135,7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Magyari Zsolt                  2.cs. F13 HU-11- D-356958     1087,9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Magyari Zsolt                  0.cs. F13 HU-11- D-356935     1085,7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Magyari Zsolt                  1.cs. F13 HU-11- D-356924     1085,7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Viglidán Péter                 1.cs. F13 HU-11-  O-07696     1083,9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Scheily Gábor                  1.cs. F13 HU-11- D-359884     1080,6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Scheily Gábor                  2.cs. F13 HU-11- D-359885     1074,4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Scheily Gábor                  1.cs. F13 HU-11- D-356821     1074,0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Scheily Gábor                  2.cs. F13 HU-11- M-125230     1073,5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Kovács Zoltán                  1.cs. F08 HU-11- 11-63564     1073,1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Helyes Gábor                   1.cs. F08 HU-11- 11-69116     1072,4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Magyari Zsolt                  0.cs. F13 HU-11- D-356925     1072,2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Magyari Zsolt                  0.cs. F13 HU-11- D-356949     1072,2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Scheily Gábor                  2.cs. F13 HU-11- D-359877     1068,9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Kovács Zoltán                  1.cs. F08 HU-11- D-358257     1063,6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Soós István                    1.cs. F13 HU-11- 11-64599     1058,3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Magyari Zsolt                  0.cs. F13 HU-11- D-358237     1056,3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Soós István                    1.cs. F13 HU-11- 11-64561     1054,3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. Magyari Zsolt                  2.cs. F13 HU-11- D-358236     1053,1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. Magyari Zsolt                  0.cs. F13 HU-11- D-368379     1053,0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. Hujber Imre                    2.cs. F08 HU-11- 11-63919     1051,3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. Magyari Zsolt                  2.cs. F13 HU-11- D-356955     1050,5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. Hujber Imre                    2.cs. F08 HU-11-  O-07627     1049,0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. Hujber Imre                    2.cs. F08 HU-11- D-358555     1048,2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. Magyari Zsolt                  1.cs. F13 HU-11- D-356916     1042,1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. Magyari Zsolt                  2.cs. F13 HU-11- D-356957     1041,9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. Magyari Zsolt                  1.cs. F13 HU-11- D-358232     1041,7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. Baracskai Tibor                1.cs. F24 HU-11- 11-67353     1041,2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. Magyari Zsolt                  1.cs. F13 HU-11- D-356945     1040,4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. Magyari Zsolt                  2.cs. F13 HU-11- D-356902     1040,0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. Soós István                    1.cs. F13 HU-11- D-359601     1038,6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2. Magyari Zsolt                  1.cs. F13 HU-11- D-356910     1038,6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3. Hujber Imre                    1.cs. F08 HU-11- D-358285     1035,7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4. Viglidán Péter                 2.cs. F13 HU-11- 11-64704     1035,1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5. Viglidán Péter                 1.cs. F13 HU-11- M-126809     1035,0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6. Scheily Gábor                  1.cs. F13 HU-11- D-359879     1034,7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7. Viglidán Péter                 1.cs. F13 HU-11- D-391991     1034,7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8. Margl Zoltán                   1.cs. F08 HU-11- 11-63466     1034,6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9. Helyes Gábor                   2.cs. F08 HU-11- 11-63528     1034,0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0. Scheily Gábor                  0.cs. F13 HU-11- D-357062     1034,0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1. Baracskai Tibor                2.cs. F24 HU-11- 11-67337     1032,4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2. Böröczki Károly                1.cs. F24 HU-11- 11-67437     1030,2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3. Hujber Imre                    2.cs. F08 HU-11- 11-63925     1027,6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4. Hujber Imre                    2.cs. F08 HU-11- D-358297     1026,7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5. Kovács Zoltán                  1.cs. F08 HU-11- D-358272     1026,3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6. Magyari Zsolt                  1.cs. F13 HU-11- D-356905     1026,1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7. Viglidán Péter                 1.cs. F13 HU-11- M-126805     1024,7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8. Viglidán Ágoston               1.cs. F24 HU-11- D-359903     1023,6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9. Baracskai Tibor                2.cs. F24 HU-11- 11-67332     1022,7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0. Soós István                    1.cs. F13 HU-11- 11-64559     1022,3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1. Kovács Zoltán                  1.cs. F08 HU-11- 11-63588     1022,2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2. Scheily Gábor                  1.cs. F13 HU-11- D-356808     1021,5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3. Csizmazia Dezső                1.cs. F08 HU-11- 14-72209     1021,3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4. Magyari Zsolt                  2.cs. F13 HU-11- D-356954     1020,0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5. Magyari Zsolt                  1.cs. F13 HU-11- D-356915     1019,4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6. Váczi András                   1.cs. F24 HU-11- 11-67850     1019,3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7. Scheily Gábor                  1.cs. F13 HU-11- M-125220     1019,3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8. Magyari Zsolt                  1.cs. F13 HU-11- D-358230     1018,6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9. Böröczki Károly                1.cs. F24 HU-11- 11-67450     1018,5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0. Hujber Imre                    1.cs. F08 HU-11- D-358296     1017,7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1. Kovács Zoltán                  1.cs. F08 HU-11- 11-63579     1017,2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2. Viglidán Péter                 1.cs. F13 HU-11- M-126813     1015,7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3. Koczman József                 1.cs. F24 HU-11- D-359927     1014,8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4. Hujber Imre                    2.cs. F08 HU-11- 11-64736     1014,3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5. Fehér Ferenc                   1.cs. F24 HU-11- D-397851     1012,1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6. Hujber Imre                    1.cs. F08 HU-11- D-358560     1012,0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7. Hujber Imre                    1.cs. F08 HU-11- D-358283     1011,9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8. Magyari Zsolt                  1.cs. F13 HU-11- D-356942     1008,9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9. Magyari Zsolt                  1.cs. F13 HU-11- D-356941     1008,7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0. Baracskai Tibor                2.cs. F24 HU-11- 11-67355     1008,6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1. Viglidán György                2.cs. F24 HU-11- D-357978     1008,3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2. Helyes Gábor                   2.cs. F08 HU-11- 11-63514     1007,8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3. Hujber Imre                    2.cs. F08 HU-11- 11-63915     1007,7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4. Soós István                    1.cs. F13 HU-11- D-359614     1007,2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5. Magyari Zsolt                  0.cs. F13 HU-11- D-356937     1006,3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6. Horváth Ferenc                 1.cs. F13 HU-11- 13-60004     1006,0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7. Marics István                  1.cs. F13 HU-11- D-357095     1004,4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8. Scheily Gábor                  1.cs. F13 HU-11- D-356830     1004,0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9. Scheily Gábor                  1.cs. F13 HU-11- D-359878     1004,0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0. Scheily Gábor                  1.cs. F13 HU-11- D-356833     1003,9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1. Scheily Gábor                  2.cs. F13 HU-11- D-356828     1003,8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2. Viola János                    1.cs. F08 HU-11-  1163842     1002,8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3. Ács György                     2.cs. F13 HU-11- D-431206     1002,0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4. Viglidán Péter                 1.cs. F13 HU-11-  O-07684     1001,2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5. Magyari Zsolt                  0.cs. F13 HU-11- D-356904     1001,1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6. Viglidán Péter                 1.cs. F13 HU-11- D-391999     1001,1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7. Viglidán Ágoston               2.cs. F24 HU-11- D-359902     1000,9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8. Viola János                    1.cs. F08 HU-11-  1163864     1000,9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9. Viglidán Ágoston               1.cs. F24 HU-11- 11-67510     1000,8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0. Viglidán Péter                 1.cs. F13 HU-11- D-391996      999,7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1. Ács György                     2.cs. F13 HU-11- M-126820      998,8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2. Viglidán Péter                 1.cs. F13 HU-11-  O-07529      998,0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3. Hujber Imre                    2.cs. F08 HU-11- D-358284      998,0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4. Magyari Zsolt                  2.cs. F13 HU-11- D-358229      998,0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5. Magyari Zsolt                  2.cs. F13 HU-11- M-126822      997,6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6. Scheily Gábor                  1.cs. F13 HU-11- D-356803      996,2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7. Scheily Gábor                  1.cs. F13 HU-11- D-357067      996,1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8. Nagy György                    1.cs. F08 HU 11- 11-63678      993,9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9. Nagy György                    1.cs. F08 HU 11- 11-63691      993,6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0. Magyari Zsolt                  2.cs. F13 HU-11- D-356926      991,1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1. Magyari Zsolt                  1.cs. F13 HU-11- D-356919      990,8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2. Helyes Gábor                   2.cs. F08 HU-11- D-395051      990,6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3. Helyes Gábor                   2.cs. F08 HU-11- 11-63518      990,2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4. Viglidán Péter                 1.cs. F13 HU-11- D-391995      989,8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5. Hujber Imre                    1.cs. F08 HU-11- D-358554      989,4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6. Margl Zoltán                   1.cs. F08 HU-11- 11-63462      989,3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7. Soós István                    1.cs. F13 HU-11- D-359603      987,9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8. Soós István                    1.cs. F13 HU-11- D-359605      986,7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9. Hujber Imre                    2.cs. F08 HU-11- D-358293      986,6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0. Marics István                  1.cs. F13 HU-11- D-357078      986,6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1. Marics István                  1.cs. F13 HU-11- D-357085      986,5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2. Magyari Zsolt                  0.cs. F13 HU-11- D-356922      983,4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3. Magyari Zsolt                  2.cs. F13 HU-11- M-126823      983,4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4. Hujber Imre                    2.cs. F08 HU-11- 11-63920      983,2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5. Scheily Gábor                  2.cs. F13 HU-11- D-359889      982,7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6. Hujber Imre                    2.cs. F08 HU-11- 11-63922      982,0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7. Kovács Balázs                  1.cs. F08 HU-11- D-358517      981,9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8. Kovács Zoltán                  1.cs. F08 HU-11- D-358258      981,5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9. Magyari Zsolt                  1.cs. F13 HU-11- D-356956      978,2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0. Böröczki Károly                1.cs. F24 HU-11- 11-67413      978,0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1. Böröczki Károly                1.cs. F24 HU-11- 11-67422      977,9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2. Baracskai Tibor                0.cs. F24 HU-11- 11-67869      977,4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3. Marics István                  1.cs. F13 HU-11- D-357101      977,2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4. Magyari Zsolt                  0.cs. F13 HU-11- D-356952      976,2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5. Scheily Gábor                  1.cs. F13 HU-11- D-356805      973,6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6. Magyari Zsolt                  2.cs. F13 HU-11- D-358233      973,2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7. Soós István                    1.cs. F13 HU-11- 11-64556      972,95 m/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sectPr>
      <w:type w:val="nextPage"/>
      <w:pgSz w:w="11906" w:h="16838"/>
      <w:pgMar w:left="851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kntformzott">
    <w:name w:val="HTML-ként formázott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6T04:24:00Z</dcterms:created>
  <dc:creator>Király István</dc:creator>
  <dc:description/>
  <cp:keywords/>
  <dc:language>en-US</dc:language>
  <cp:lastModifiedBy>Király István</cp:lastModifiedBy>
  <dcterms:modified xsi:type="dcterms:W3CDTF">2011-09-16T04:25:00Z</dcterms:modified>
  <cp:revision>3</cp:revision>
  <dc:subject/>
  <dc:title>Győr-Rába Tagszövetség, F24 Nyúl</dc:title>
</cp:coreProperties>
</file>