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rcs.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ene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14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8 Tét                11   20   220   44   1223,42   1063,70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4   28   403   81   1200,75   1133,56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9   17   204   41   1207,80   1086,87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34   65   827  165   1223,42   1107,8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F08 HU-09- 50-20128   H 122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kó József                   1.cs. F24 HU-10- 11-58673   H 120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kó József                   2.cs. F24 HU-10- 11-58603   H 120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Péter                 0.cs. F13 HU-10- D-266759   T 120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ókai Attila és fia            1.cs. F13 HU-09- 11-45023   H 119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ujber Imre                    1.cs. F08 HU-09- 11-43117   H 119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gyari Zsolt                  2.cs. F13 HU-09- 11-45696   T 119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kács Miklós                 2.cs. F13 HU-10- D-266046   H 119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racskai Tibor                1.cs. F24 HU-10- 11-58796   H 119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gyari Zsolt                  1.cs. F13 HU-09- 11-45699   T 119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gyari Zsolt                  2.cs. F13 HU-10- D-274444   H 119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gyari Zsolt                  2.cs. F13 HU-09- 11-45683   H 119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gyari Zsolt                  1.cs. F13 HU-08- 11-31801   T 119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gyari Zsolt                  0.cs. F13 HU-09- D-208562   H 118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oós István                    2.cs. F13 HU-10- 11-55792   H 118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lidán Péter                 1.cs. F13 HU-10- D-266755   H 118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gyari Zsolt                  1.cs. F13 HU-08- 11-31825   T 118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ókai Attila és fia            1.cs. F13 HU-09- 11-45044   H 118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Ács György                     0.cs. F13 RO-10-  2087408   T 118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gyari Zsolt                  0.cs. F13 HU-07- 11-25081   T 118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Jankó József                   1.cs. F24 HU-09- D-208452   H 118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Ács György                     1.cs. F13 HU-10-   O-2102   H 118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gyari Zsolt                  1.cs. F13 HU-09- 11-46212   H 118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Ács György                     0.cs. F13 HU-09- 11-44913   T 117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gyari Zsolt                  1.cs. F13 HU-09- 11-45697   H 117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oós István                    1.cs. F13 HU-09- D-226278   H 117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glidán Péter                 1.cs. F13 HU-10- D-308175   H 117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elyes Gábor                   1.cs. F08 HU-09- 11-42717   H 117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agyari Zsolt                  1.cs. F13 HU-08- 11-31813   T 117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Ács György                     1.cs. F13 HU-08- D-186236   T 117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ácz - Süveges                 2.cs. F13 HU-09- 11-41209   T 117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aracskai Tibor                1.cs. F24 HU-09- 11-48501   H 117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Viglidán Péter                 0.cs. F13 DV-09-02333-201   H 117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aracskai Tibor                2.cs. F24 HU-10- 11-58795   H 117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agyari Zsolt                  2.cs. F13 HU-10- D-266104   T 116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cheily Gábor                  2.cs. F13 HU-09- M-121407   H 116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cheily Gábor                  1.cs. F13 HU-10- 11-60934   H 116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ókai Attila és fia            0.cs. F13 HU-09- 11-45003   H 116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ujber Imre                    1.cs. F08 HU-08- 11-29926   H 116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Ács György                     0.cs. F13 DV-09- 05194-58   T 116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agyari Zsolt                  1.cs. F13 HU-08- 11-31814   T 116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agyari Zsolt                  0.cs. F13 HU-10- D-323082   T 116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cheily Gábor                  1.cs. F13 HU-10- 11-61013   H 116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agyari Zsolt                  0.cs. F13 HU-10- D-266114   T 116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agyari Zsolt                  2.cs. F13 HU-08- 11-31816   H 116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Hujber Imre                    1.cs. F08 HU-09- 11-43184   H 116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Hujber Imre                    2.cs. F08 HU-09- 50-20134   H 116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Viglidán Ágoston               1.cs. F24 HU-08- 11-36200   H 116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Viglidán Péter                 0.cs. F13 HU-10- M-123972   T 116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Viglidán Péter                 1.cs. F13 HU-09- 11-48739   T 116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oós István                    2.cs. F13 HU-10- D-300885   H 116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kács Miklós                 1.cs. F13 HU-09- 11-45620   H 116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ókai Attila és fia            0.cs. F13 HU-10- 11-55960   H 116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Magyari Zsolt                  1.cs. F13 HU-07- 11-20826   T 115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Magyari Zsolt                  0.cs. F13 HU-10- D-266103   H 115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kács Miklós                 1.cs. F13 HU-09- 11-45622   H 115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Viglidán Péter                 1.cs. F13 HU-08- 11-36020   H 115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Magyari Zsolt                  0.cs. F13 HU-09- D-208558   H 115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Csizmazia Dezső                2.cs. F08 HU-10- D-300550   T 115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ókai Attila és fia            1.cs. F13 HU-06- 11-10680   H 115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Viglidán Péter                 0.cs. F13 HU-09- 11-48735   T 1158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Magyari Zsolt                  2.cs. F13 HU-08- 11-31829   T 115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Ács György                     1.cs. F13 HU-09- 11-44905   H 115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Ács György                     2.cs. F13 AU-10-  602-747   H 115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ókai Attila és fia            0.cs. F13 HU-07- 11-20068   H 115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Rácz - Süveges                 2.cs. F13 HU-07- 11-21142   H 115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oós István                    1.cs. F13 HU-09- 11-45720   H 115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Baracskai Tibor                0.cs. F24 HU-10- 11-58757   H 115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Ács György                     0.cs. F13 RO-10-  2087419   T 115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Jankó József                   1.cs. F24 HU-09- D-208471   H 115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cheily Gábor                  1.cs. F13 HU-10- 11-61008   H 115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cheily Gábor                  1.cs. F13 HU-09- M-121405   H 115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oós István                    1.cs. F13 HU-09- 14-47390   H 115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oós István                    1.cs. F13 HU-09- 11-45757   H 115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cheily Gábor                  1.cs. F13 HU-09- 11-45404   H 114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Baracskai Tibor                1.cs. F24 HU-10- 11-58987   T 114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Viglidán Péter                 1.cs. F13 HU-08- 11-36013   T 114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ókai Attila és fia            1.cs. F13 HU-09- 11-45008   H 114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Viglidán Péter                 0.cs. F13 HU-10- M-123967   H 114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Viglidán Péter                 0.cs. F13 HU-09- D-226623   H 114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akács Miklós                 2.cs. F13 HU-09- 50-20822   H 114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cheily Gábor                  2.cs. F13 HU-08- 11-39213   H 114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Magyari Zsolt                  0.cs. F13 HU-07- 11-25084   H 114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Magyari Zsolt                  2.cs. F13 HU-07- 11-20824   T 114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Ács György                     1.cs. F13 HU-08- 11-31164   H 114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Viglidán Ágoston               2.cs. F24 HU-10- 11-58538   H 114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Viglidán Péter                 0.cs. F13 HU-10- D-308194   H 114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Viglidán Péter                 0.cs. F13 HU-10- D-308170   T 114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oós István                    1.cs. F13 HU-09- D-226285   H 114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ókai Attila és fia            1.cs. F13 HU-07- 11-20088   H 114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Pongrácz Sándor                1.cs. F08 HU-09- 11-43008   H 113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Rácz - Süveges                 2.cs. F13 HU-08- 11-31738   H 113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Viglidán Ágoston               2.cs. F24 HU-09- D-226605   H 1138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Ács György                     2.cs. F13 HU-10- 11-55515   H 113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akács Miklós                 2.cs. F13 HU-10- D-266018   H 113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ziládi Dezső                  2.cs. F13 HU-09- 11-44824   T 1135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Horváth Péter                  1.cs. F13 HU-08- 11-32377   H 113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Magyari Zsolt                  0.cs. F13 HU-10- 14-65146   T 113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ziládi Dezső                  2.cs. F13 HU-10- 11-55401   T 113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Viglidán Péter                 1.cs. F13 HU-09- 11-48744   H 1133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Rácz - Süveges                 1.cs. F13 HU-10- D-319401   H 113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Ács György                     1.cs. F13 HU-09- 11-44906   H 113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Viglidán Péter                 1.cs. F13 HU-08- 11-36001   T 113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Ács György                     2.cs. F13 HU-10- 11-55510   H 113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Viglidán Péter                 1.cs. F13 HU-08- 11-36035   T 113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Jankó József                   1.cs. F24 HU-10- 11-58634   H 113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Viglidán Péter                 0.cs. F13 HU-09- 11-48717   T 113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zakács Miklós                 1.cs. F13 HU-09- 11-45621   H 113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Magyari Zsolt                  2.cs. F13 HU-09- D-217794   H 113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Hujber Imre                    1.cs. F08 HU-10- 11-60649   H 113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Csizmazia Dezső                1.cs. F08 HU-09- 11-42306   T 113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Viglidán Péter                 1.cs. F13 HU-09- 11-48728   T 113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Böröczki Károly                0.cs. F24 HU-10- 11-58450   T 1130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Rácz - Süveges                 0.cs. F13 HU-08- 11-31694   T 112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Ács György                     0.cs. F13 RO-08-   023475   H 112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Horváth Péter                  1.cs. F13 HU-09- 11-45318   H 112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Viglidán Péter                 0.cs. F13 HU-10- M-123979   T 112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Viglidán Péter                 1.cs. F13 HU-09- M-119009   T 112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cheily Gábor                  1.cs. F13 HU-10- 11-61001   H 112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Csizmazia Dezső                0.cs. F08 HU-10- D-300541   H 112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Rácz - Süveges                 2.cs. F13 HU-09- 11-41204   H 112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zakács Miklós                 0.cs. F13 HU-10- D-266030   H 112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Csizmazia Dezső                1.cs. F08 HU-10- 11-53139   H 112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Sziládi Dezső                  1.cs. F13 HU-09- 11-44857   T 112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cheily Gábor                  1.cs. F13 HU-09- 11-45477   H 1123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Jankó József                   1.cs. F24 HU-09- 11-48407   H 112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zakács Miklós                 2.cs. F13 HU-10- 11-55819   H 112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Helyes Gábor                   1.cs. F08 HU-10- 11-54398   H 112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Horváth Péter                  1.cs. F13 HU-09- 11-45316   H 112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Marics István                  1.cs. F13 HU-09- 11-45248   H 112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Jankó József                   1.cs. F24 HU-09- 11-48428   H 112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Jankó József                   1.cs. F24 HU-09- D-208454   H 112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Váczi András                   1.cs. F24 HU-10- 11-58840   T 112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Váczi András                   2.cs. F24 HU-10- 11-58834   H 112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Viglidán Ágoston               2.cs. F24 HU-08- 11-36119   H 111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Viglidán Ágoston               1.cs. F24 HU-10-   O-2151   H 111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Scheily Gábor                  1.cs. F13 HU-09- 11-45411   H 111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Viglidán Ágoston               1.cs. F24 HU-08- 11-36108   H 1119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Sziládi Dezső                  1.cs. F13 HU-09- 12-01986   H 111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Böröczki Károly                1.cs. F24 HU-09- 11-48595   H 111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Viglidán Ágoston               1.cs. F24 HU-10- 11-58509   H 111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Kókai Attila és fia            0.cs. F13 HU-10- 11-55924   H 111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Scheily Gábor                  2.cs. F13 HU-10- D-267186   H 111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Jankó József                   2.cs. F24 HU-06- 11-14113   H 111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Sziládi Dezső                  0.cs. F13 HU-10- 11-55446   H 111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Jankó József                   2.cs. F24 HU-09- 11-48476   H 111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Kókai Attila és fia            0.cs. F13 HU-10- 11-55918   H 111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Ács György                     0.cs. F13 DV-09- 05194-59   H 111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Rácz - Süveges                 0.cs. F13 HU-09- 11-41210   T 111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Rácz - Süveges                 1.cs. F13 HU-10- D-319424   H 111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Rácz - Süveges                 1.cs. F13 HU-10- D-319410   H 111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Viglidán György                2.cs. F24 HU-09- 11-49002   H 111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Fekete Lajos                   0.cs. F13 HU-10- 11-55342   H 111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Viglidán Ágoston               1.cs. F24 HU-08- 11-36115   H 111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Viglidán György                1.cs. F24 HU-10- 11-59001   H 111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Sziládi Dezső                  0.cs. F13 HU-09- 11-44863   H 111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Soós István                    1.cs. F13 HU-09- 11-45707   H 1110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Nagy György                    1.cs. F08 HU 08- 11-29972   H 110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Rugovics László                1.cs. F13 HU-10- D-266082   T 110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Sziládi Dezső                  0.cs. F13 HU-09- 11-44854   H 110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Szakács Miklós                 2.cs. F13 HU-09- 11-45603   H 110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Szakács Miklós                 1.cs. F13 HU-09- 11-45607   H 110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Ács György                     0.cs. F13 HU-08- 11-31135   T 110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Ács György                     1.cs. F13 HU-08- 11-31175   H 110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Ács György                     1.cs. F13 RO-09-   109393   H 1107,8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6:16:00Z</dcterms:created>
  <dc:creator>Király István</dc:creator>
  <dc:description/>
  <cp:keywords/>
  <dc:language>en-US</dc:language>
  <cp:lastModifiedBy>Király István</cp:lastModifiedBy>
  <dcterms:modified xsi:type="dcterms:W3CDTF">2011-05-19T16:17:00Z</dcterms:modified>
  <cp:revision>3</cp:revision>
  <dc:subject/>
  <dc:title>Győr-Rába Tagszövetség, F08 Tét</dc:title>
</cp:coreProperties>
</file>