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19   288   58    998,58    830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2   414   83   1019,30    89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84   57    996,81    835,9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2   58   986  197   1019,30    861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1- D-356750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11- D-359884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F13 HU-11- D-357004     10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1- D-358230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F08 HU-11- 14-72209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11- D-356901      9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1-  O-09451      9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F08 HU-11- 11-63919      9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F08 HU-11- D-358529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HU-11- D-431203      9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F24 HU-11- 11-6774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F08 HU-11-  O-07636      9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11- D-391996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F13 HU-11- D-35700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1- D-356787      9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11- M-12682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11- M-126813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F24 HU-11- 11-67403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08 HU-11- 11-63557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F24 HU-11- 11-67733      9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F13 HU-11- D-356949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11-  O-0769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11- D-356946    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1-  O-09446    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F24 HU-11- D-359914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1- M-126809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11- D-356797      9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F13 HU-11- D-357067      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2.cs. F08 HU-11- D-358559      9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2.cs. F13 HU-11- D-357097    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11- M-125218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HU-11-  1163842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11- D-356941    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1-  O-09449      95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F08 HU 11- 11-63670    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11- D-358232      9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F13 HU-11- D-356953      9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11- D-356910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F13 HU-11- D-356924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11- D-356808      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1- D-356830    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1- D-356805    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11- D-359890      9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HU-11-  O-07693    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11- D-356817    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11- 11-639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11- D-36831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11- D-359601      9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11- 11-67502      9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F13 HU-11- D-357080    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F13 FR-11-   048498      9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F13 HU-11- D-356957    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HU-11- D-359931    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F24 HU-11- 11-67736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HU-11- 11-64563      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11- D-359603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11- D-356915      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11- D-356754      9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11- M-126827      9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2.cs. F13 HU-11- D-356954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11- D-356942      9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11- D-358293      9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1- D-358297      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11- 11-65001      9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2.cs. F13 HU-11- D-356748      9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HU-11- 11-67370      9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2.cs. F08 HU-11- D-358528      9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háti Dezső                 1.cs. F24 HU 11- D-395669      9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1.cs. F13 HU-11- D-391993      93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11- D-356833      9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1- D-359878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2.cs. F13 HU-11- D-391992      9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1.cs. F08 HU-11- 11-63527      9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Ágoston               1.cs. F24 HU-11- M-127857    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HU-11- D-356919    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HU-11- D-391991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1- D-359606    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1.cs. F08 HU-11- D-395056      9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0.cs. F24 HU-11- D-404782      9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HU-11-  O-07761    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2.cs. F13 HU-11- M-125132      9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1.cs. F08 HU-11- 11-63414    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11- D-359876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11- 11-64561      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HU-11-  1163864      9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0.cs. F13 HU-11- D-357068      9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1.cs. F13 HU-11- D-356907      9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0.cs. F13 HU-11- D-356939      9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1.cs. F13 HU-11- D-356921      9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1.cs. F24 HU-11- 11-67720    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F13 HU-11- D-356794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HU-11- M-126819    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1- D-356768      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lyes Gábor                   2.cs. F08 HU-11- 11-63514      9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hér Ferenc                   1.cs. F24 HU-11- 25-14634      9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0.cs. F13 HU-11- D-356950      9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HU-11- 11-63528      9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2.cs. F24 HU-11- 11-67884      9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HU-11- 11-67375      9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1.cs. F13 HU-11-  O-07751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F13 HU-11- D-356926      9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2.cs. F24 HU-11-  O-09450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11- 11-67735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2.cs. F24 HU-11- 11-67450      91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1.cs. F24 HU 11- 11-68703      9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11- D-356931      9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0.cs. F13 HU-11- D-356930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2.cs. F08 HU-11- D-358531      9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2.cs. F13 HU-11- D-431208      9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11- M-126823      9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0.cs. F13 HU-11- M-125219      9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őczei Péter                  1.cs. F08 HU 11- 11-63330      9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0.cs. F13 HU-11- M-125220    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11- D-395616      9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HU-11- 11-63523      9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2.cs. F13 HU-11- D-357108      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HU-11- D-358537      9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2.cs. F13 HU-11- D-356932      9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jber Imre                    1.cs. F08 HU-11- D-358555      90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govics László                2.cs. F13 HU-11- D-357051      9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ujber Imre                    2.cs. F08 HU-11- D-358284      9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11- D-356818    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1- D-359892      8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11- D-356803      8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1- M-127853      8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áczi András                   1.cs. F24 HU-11- 11-67850      8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11- 11-64559      8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2.cs. F24 HU-11- 11-67335      8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0.cs. F24 HU-11- 11-67338      8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                 0.cs. F13 HU-11- D-356956      8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1.cs. F13 HU-11-  O-07700      8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1.cs. F24 HU-11- 11-67390      8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kó József                   1.cs. F24 HU-11- D-404785      8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öröczki Károly                2.cs. F24 HU-11- 11-67439      8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2.cs. F13 HU-11- D-357095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1.cs. F08 HU-11- D-395065      8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ós István                    1.cs. F13 HU-11- 11-64556      8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1.cs. F24 HU-11- 11-67891      89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1- D-395624      8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háti Dezső                 1.cs. F24 HU 11- 11-68709      8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2.cs. F24 HU-11- 11-67416      8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2.cs. F08 HU-11- 11-69115      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lyes Gábor                   1.cs. F08 HU-11- D-395071      8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1- D-359893      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2.cs. F13 HU-11-  O-07529      8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1.cs. F24 HU-11- 11-67386      8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HU-11- D-356791      8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Péter                 2.cs. F13 HU-11- 11-64703      8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2.cs. F13 HU-11- D-404630      8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glidán Ágoston               2.cs. F24 HU-11-  O-09444      8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11- D-356828      8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11- D-356743      8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nkó József                   2.cs. F24 HU-11- D-404766    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Ágoston               2.cs. F24 HU-11-  O-0951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gyari Zsolt                  2.cs. F13 HU-11- M-126822      8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2.cs. F13 HU-11- M-125235      8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röczki Károly                1.cs. F24 HU-11- 11-67409      8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ándor Gábor                   1.cs. F08 HU-11- D-356778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racskai Tibor                1.cs. F24 HU-11- 11-67822      8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1.cs. F08 HU-11- D-358272      8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HU-11- D-358271      8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2.cs. F13 HU-11- 11-65369      8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rháti Dezső                 1.cs. F24 HU 11- D-395663      8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ics István                  1.cs. F13 HU-11- D-357085      8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                 0.cs. F13 HU-11- D-356922      8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ics István                  2.cs. F13 HU-11- D-357125      8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1- 25-13176      8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1.cs. F24 HU-11-  O-07749    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Ágoston               2.cs. F24 HU-11- M-127856      8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0.cs. F13 HU-11- M-125224      8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1.cs. F08 HU-11- 11-63409    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Ágoston               1.cs. F24 HU-11- 12-22539      8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0.cs. F13 HU-11- D-356958      8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ós István                    1.cs. F13 HU-11- D-359639      8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0.cs. F13 HU-11- M-125230      8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ola János                    1.cs. F08 HU-11- D-358844      8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kács Miklós                 1.cs. F13 HU-11- D-356788      8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0.cs. F13 HU-11- D-359885      8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lyes Gábor                   2.cs. F08 HU-11- 11-63530    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lyes Gábor                   2.cs. F08 HU-11- D-395051      8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zmazia Dezső                1.cs. F08 HU-11- D-358536      8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oós István                    1.cs. F13 HU-11- D-359614      8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Péter                  1.cs. F13 HU-11- D-357011      8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gyari Zsolt                  2.cs. F13 HU-11- D-358236      8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kács Miklós                 1.cs. F13 HU-11- D-356747      8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Péter                 2.cs. F13 HU-11- 11-64704      87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1.cs. F13 HU-11- D-356738      8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kó József                   2.cs. F24 HU-11- 11-67737      8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Péter                 1.cs. F13 HU-11- D-392000      8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HU-11- D-357078      8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őczei Péter                  2.cs. F08 HU 11- 11-63305      8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Balázs                  1.cs. F08 HU-11- 11-63410      86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őczei Péter                  1.cs. F08 HU 11- 11-63355      8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eily Gábor                  1.cs. F13 HU-11- D-359877      8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aracskai Tibor                2.cs. F24 HU-11- 11-67364    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0.cs. F13 HU-11- D-357062      8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2.cs. F24 HU-11- 11-67359      861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6:00Z</dcterms:created>
  <dc:creator>Király István</dc:creator>
  <dc:description/>
  <cp:keywords/>
  <dc:language>en-US</dc:language>
  <cp:lastModifiedBy>Király István</cp:lastModifiedBy>
  <dcterms:modified xsi:type="dcterms:W3CDTF">2011-09-08T07:06:00Z</dcterms:modified>
  <cp:revision>2</cp:revision>
  <dc:subject/>
  <dc:title>Győr-Rába Tagszövetség, F08 Tét</dc:title>
</cp:coreProperties>
</file>