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9    84   17   1318,06   1199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8   174   35   1328,35   1254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3   108   22   1286,02   1206,4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0   366   73   1328,35   1235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3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08- 11-29932   H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10- D-266112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HU-08- 11-31931   T 12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10- D-266104   T 12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F13 RO-09-   109393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F13 HU-08- 11-31147   H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9- 11-45696   T 12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F13 HU-09- 11-44958   H 12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F13 HU-09- 11-48744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F08 HU-09- 11-51434   T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08- 11-36035   T 12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F13 HU-09- 11-45600   H 128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9- 11-45697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2.cs. F24 HU-10- 11-55808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0- D-300885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0- D-300890   H 12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10- 11-58637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HU-09- 11-45306   H 12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10- D-274444   H 12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1.cs. F24 HU-10- 11-58443   H 12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09- 11-45477   H 127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1.cs. F08 HU-10- D-300551   H 12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0- 11-55820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HU-09- M-121405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HU-08- 11-36108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2.cs. F24 HU-07- 11-25213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F24 HU-10- 11-58430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09- 11-45023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09- 11-45008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0- D-266018   H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F13 HU-10- D-266755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9- D-208454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1.cs. F24 HU-09- 11-48432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9- 11-45707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HU-08- 11-36001   T 12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F24 HU-09- 11-48593   H 12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F13 HU-10- 11-55501   H 12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08- D-186418   H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09- 14-47390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ertai László                  1.cs. F13 HU-09- 11-45583   H 12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9- D-208452   H 12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0- 11-60934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HU-10- 11-55441   T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9- 11-43117   H 12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2.cs. F13 RO-08-   023475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2.cs. F13 AU-10-  602-74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09- 11-48729   T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2.cs. F13 HU-08- 11-31135   T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rtai László                  1.cs. F13 HU-10- 11-55873   H 12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Balázs                  2.cs. F08 HU-09- 11-42934   H 12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F24 HU-08- 11-36115   H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2.cs. F13 HU-09- 11-46212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2.cs. F13 HU-09- D-208549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2.cs. F13 HU-08- 11-31175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2.cs. F24 HU-07- 11-24916   H 12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09- 11-48616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1.cs. F08 HU-07- 11-17756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09- 11-45622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2.cs. F24 HU-07- 11-25201   H 12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09- 11-48428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13 HU-07- 11-20590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y Tibor                   1.cs. F13 HU-10- D-266214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10- 11-61013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1.cs. F13 HU-10- 11-55401   T 12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2.cs. F24 RO-10-  2087410   T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13 HU-08- 11-31999   H 123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9- D-226594   H 12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8- 11-31801   T 12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F13 HU-09- 11-45683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HU-10- 11-54113   H 12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F13 HU-09- 11-45699   T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0.cs. F13 HU-10- 11-55686   H 1235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52:00Z</dcterms:created>
  <dc:creator>Király István</dc:creator>
  <dc:description/>
  <cp:keywords/>
  <dc:language>en-US</dc:language>
  <cp:lastModifiedBy>Király István</cp:lastModifiedBy>
  <dcterms:modified xsi:type="dcterms:W3CDTF">2011-07-14T04:53:00Z</dcterms:modified>
  <cp:revision>3</cp:revision>
  <dc:subject/>
  <dc:title>Győr-Rába Tagszövetség, F08 Tét</dc:title>
</cp:coreProperties>
</file>