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 9    73   15   1647,34   1529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23   198   40   1661,84   1578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3    4    35    7   1661,48   1516,0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36   306   61   1661,84   1566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F13 HU-09- 11-44824   T 16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intér Imre                    1.cs. F24 HU-09- 11-48961   H 16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F13 HU-10- D-266755   H 165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1.cs. F13 HU-08- 11-31164   H 16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HU-09- 11-43123   H 16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HU-10- 11-55924   H 16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HU-09- 11-45008   H 16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F13 HU-10- 11-55918   H 16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F13 HU-09- 50-20864   H 16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F13 HU-09- D-208558   H 16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F13 HU-09- 11-45697   H 16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rtai László                  1.cs. F13 HU-09- 11-45553   H 16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F08 HU-09- 11-43117   H 16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F13 HU-08- 11-36001   T 16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1.cs. F13 HU-06- 50-06295   H 16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1.cs. F13 HU-08- 11-31999   H 16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HU-09- D-226278   H 161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F08 HU-08- 11-29932   H 16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rtai László                  1.cs. F13 HU-08- 50-11993   H 161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1.cs. F13 HU-08- 11-36020   H 16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HU-06- 11-10680   H 161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Péter                  1.cs. F13 HU-10- 11-55561   H 16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kete Lajos                   1.cs. F13 HU-08- 50-40642   H 16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F13 HU-09- 11-45477   H 16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Balázs                  2.cs. F08 HU-08- 11-29812   T 16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Balázs                  2.cs. F08 HU-10- 11-54126   H 16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1.cs. F13 HU-09- M-119025   H 16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F13 HU-09- 11-45404   H 16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kete Lajos                   1.cs. F13 HU-08- 11-31442   H 16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1.cs. F13 HU-07- 11-20826   T 16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F13 HU-08- 11-39308   H 16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cs György                     1.cs. F13 HU-08- 11-31170   H 16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György                1.cs. F24 HU-09- 11-49020   T 16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HU-09- M-121405   H 16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Péter                 1.cs. F13 HU-09- 11-48744   H 16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Károly                  2.cs. F13 HU-08- 11-30627   H 160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Péter                  1.cs. F13 HU-10- 11-55566   H 16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ertai László                  1.cs. F13 HU-09- 11-45583   H 15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iládi Dezső                  2.cs. F13 HU-09- 11-44872   H 159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1.cs. F13 HU-08- 11-31801   T 15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1.cs. F13 HU-10- D-267186   H 15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Zoltán                  1.cs. F08 HU-09- 11-42992   T 15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1.cs. F13 HU-09- 11-45707   H 15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kó József                   1.cs. F24 HU-08- 11-35602   H 15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1.cs. F24 HU-09- D-208454   H 15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zmazia Dezső                1.cs. F08 HU-09- 12-00625   H 15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ácz - Süveges                 1.cs. F13 HU-09- 11-45200   H 15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2.cs. F13 HU-07- 11-20026   H 15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ertai László                  1.cs. F13 HU-09- 11-45593   H 15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kács Miklós                 1.cs. F13 HU-08- 11-31905   H 15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Péter                  1.cs. F13 HU-08- 11-32420   H 15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F13 HU-08- D-186521   H 15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Péter                 1.cs. F13 HU-09- 11-48739   T 15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Péter                 1.cs. F13 DV-09-02333-201   H 15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ertai László                  1.cs. F13 HU-08- 50-11997   H 15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Károly                  1.cs. F13 HU-08- 11-32000   H 15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1.cs. F13 HU-08- 11-31243   H 15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F13 HU-09- 11-45622   H 15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1.cs. F13 HU-08- 11-31825   T 15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1.cs. F13 HU-09- 11-45442   H 15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Péter                 1.cs. F13 HU-10- D-308175   H 1566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47:00Z</dcterms:created>
  <dc:creator>Király István</dc:creator>
  <dc:description/>
  <cp:keywords/>
  <dc:language>en-US</dc:language>
  <cp:lastModifiedBy>Király István</cp:lastModifiedBy>
  <dcterms:modified xsi:type="dcterms:W3CDTF">2011-07-07T11:48:00Z</dcterms:modified>
  <cp:revision>3</cp:revision>
  <dc:subject/>
  <dc:title>Győr-Rába Tagszövetség, F08 Tét</dc:title>
</cp:coreProperties>
</file>