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cs.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Lovos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26 09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9   14   183   37   1412,13   1329,98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11   19   224   45   1407,88   1308,51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7   13   155   31   1427,55   1304,82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7   46   562  112   1427,55   1313,6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                     1.cs. F33 HU-09- 11-51147   H 142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2.cs. F33 HU-08- 11-38842   T 142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Ferenc                 1.cs. F05 HU-09- D-226112   H 141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ndes Péter                   1.cs. F25 HU-09- 11-49793   H 140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0.cs. F33 HU-10- 11-60876   T 140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Ferenc                 0.cs. F05 HU-10- D-312779   H 140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elyem Tamás                   2.cs. F05 HU-10- 11-53336   H 139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rém Zoltán                    1.cs. F33 HU-09- 11-51272   H 139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1.cs. F25 HU-09- 11-49819   H 1397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arkas Imre                    1.cs. F05 HU 09- 11-41876   H 139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egyeri Zoltán                 1.cs. F05 HU-10- D-266707   H 139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kab Sándor                   0.cs. F05 HU-10- D-266515   H 138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Attila                   1.cs. F33 HU-09- 11-50978   H 138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kab Sándor                   0.cs. F05 HU-09- D-226047   H 138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László                    1.cs. F25 HU-07- 15-88207   H 138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asztovich Gyula               0.cs. F05 HU-10- D-266413   H 138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Attila                   0.cs. F33 HU-07- 15-90522   T 138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egyeri Zoltán                 1.cs. F05 HU-09- 11-41965   H 138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József                   1.cs. F25 HU-10- 11-59302   H 137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óth László                    1.cs. F25 HU-08- 11-37141   H 137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rváth Ferenc                 2.cs. F05 HU-09- D-226117   H 137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rváth Ferenc                 2.cs. F05 HU-07- 15-84751   H 1375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asztovich Gyula               0.cs. F05 HU-10- D-266330   H 137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asztovich Gyula               1.cs. F05 HU-09- M-121326   H 137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émeth Lajos                   1.cs. F25 HU-08- 11-36342   H 137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émeth Lajos                   1.cs. F25 HU-10- 11-59833   H 137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edő László                    2.cs. F33 HU-09- D-226857   H 136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Jakab Sándor                   1.cs. F05 HU-09- D-226061   H 136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orváth Ferenc                 0.cs. F05 HU-10- 11-53278   H 1367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émeth József                  1.cs. F05 HU-10- 11-53686   H 136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László                   1.cs. F25 HU-07- 13-95950   H 136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egyeri Zoltán                 1.cs. F05 HU-09- M-119235   H 136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akab Sándor                   0.cs. F05 HU-10- D-266420   H 136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asztovich Gyula               2.cs. F05 HU-10-   O-2030   H 1364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arga Vencel                   1.cs. F25 HU 09- 11-49265   H 136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József                   1.cs. F25 HU-10- 11-59305   H 136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Attila                   0.cs. F33 HU-10- D-300629   T 1362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arga Vencel                   1.cs. F25 HU 09- 11-49259   H 136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egyeri Zoltán                 2.cs. F05 HU-07- D-163306   H 136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ordás Károly                 1.cs. F25 HU-09- 11-49144   H 136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orváth Ferenc                 1.cs. F05 HU-10-   O-2043   H 135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asztovich Gyula               1.cs. F05 HU-08- D-182708   H 135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asztovich Gyula               2.cs. F05 HU-09- M-121314   H 135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sordás Károly                 1.cs. F25 HU-09- 11-49138   H 135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ordás Károly                 0.cs. F25 HU-09- 11-49106   H 135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sordás Károly                 2.cs. F25 HU-07- D-162618   H 135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bó László                   2.cs. F25 HU-09- 11-49938   H 135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Németh József                  1.cs. F05 HU-08- 11-29252   H 135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Németh Lajos                   2.cs. F25 HU-09- 11-49184   H 135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émeth Lajos                   1.cs. F25 HU-08- 11-36358   H 135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Zámolyi Zoltán                 0.cs. F25 HU-09- 11-50138   H 134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Németh Lajos                   1.cs. F25 HU-09- 11-49190   H 134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endes Péter                   1.cs. F25 HU-10- 11-59660   H 134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egyeri Zoltán                 1.cs. F05 HU-09- 11-42497   H 1348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Dóczy Ferenc id.               1.cs. F05 HU 09- 04-18096   H 1348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Dóczy Ferenc id.               1.cs. F05 HU 09- 04-18077   H 134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Németh József                  1.cs. F05 HU-08- D-182593   H 134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elyem Tamás                   2.cs. F05 HU-07- 50-35538   H 134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sordás Károly                 2.cs. F25 HU-10- 11-59720   H 134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Németh Károly                  1.cs. F25 HU 10- O-2619     H 134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asztovich Gyula               2.cs. F05 HU-08- M-118061   H 134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Zámolyi Zoltán                 0.cs. F25 HU-09- 11-50137   H 134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Nagy Béla                      2.cs. F25 HU-08- 11-36716   H 134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Nagy Béla                      0.cs. F25 HU-10- 11-59103   H 134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Zámolyi Zoltán                 2.cs. F25 HU-09- 11-50116   H 134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Tóth László                    2.cs. F25 HU-10- 11-59918   H 134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app Géza                      1.cs. F33 HU-08- 11-38835   T 1341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Dóczy Ferenc id.               1.cs. F05 HU 09- 04-18063   H 134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edő László                    1.cs. F33 HU-08- 11-29564   H 133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edő László                    0.cs. F33 HU-10- D-300150   H 133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bó Attila                   0.cs. F33 HU-09- 11-50996   T 1338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bó László                   2.cs. F25 HU-08- 11-37269   H 133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rém Zoltán                    2.cs. F33 HU-08- 11-38799   H 133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bó László                   1.cs. F25 HU-09- 11-49894   H 133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Horváth Ferenc                 2.cs. F05 HU-09- 11-41834   H 133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endes Péter                   1.cs. F25 HU-09- 11-49773   H 133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Jakab Sándor                   0.cs. F05 HU-10- D-266438   H 133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Papp Géza                      0.cs. F33 HU-10- 11-60779   T 133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bó Attila                   1.cs. F33 HU-08- 25-86662   H 133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Horváth Ferenc                 1.cs. F05 HU-10- 11-53266   H 133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ovács Miklós                  1.cs. F33 HU-09- 11-50968   H 133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bó Attila                   2.cs. F33 HU-09- D-209053   T 133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Megyeri Zoltán                 1.cs. F05 HU-07- D-166303   H 133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Németh József                  1.cs. F05 HU-09- 11-42354   H 133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asztovich Gyula               0.cs. F05 HU-10- D-266437   H 1329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Dóczy Ferenc id.               1.cs. F05 HU 09- 04-18095   H 132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Csordás Károly                 1.cs. F25 HU-08- 11-36227   H 132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Jakab Sándor                   0.cs. F05 HU-10- D-266448   H 132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abó Attila                   0.cs. F33 HU-10- D-265858   T 132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Jakab Sándor                   0.cs. F05 HU-10- D-266415   T 132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bó József                   1.cs. F25 HU-08- 11-36599   H 132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Prém Zoltán                    1.cs. F33 HU-08- 11-38789   H 132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Nagy Béla                      1.cs. F25 HU-09- 11-49621   H 132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Rasztovich Gyula               2.cs. F05 HU-09- M-118070   H 132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Megyeri Zoltán                 1.cs. F05 HU-07- D-166304   H 1322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Varga Vencel                   1.cs. F25 HU 07- 15-87559   H 131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Zámolyi Zoltán                 2.cs. F25 HU-09- 11-50127   H 131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elyem Tamás                   1.cs. F05 HU-09- 11-51394   H 131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Papp Géza                      2.cs. F33 HU-10- 11-60751   H 131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abó József                   1.cs. F25 HU-08- 11-36584   H 131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endes Péter                   2.cs. F25 HU-10- 11-59658   H 131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irály László                  1.cs. F33 HU-07- 15-90751   T 131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Horváth Ferenc                 2.cs. F05 HU-06- 15-76303   H 1318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Farkas Imre                    1.cs. F05 HU 10- 11-53042   T 131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Németh Lajos                   1.cs. F25 HU-09- 11-49200   H 131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edő László                    1.cs. F33 HU-08- 11-29434   H 1318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elyem Tamás                   2.cs. F05 HU-09- 11-42526   H 131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abó László                   1.cs. F25 HU-09- 11-49881   H 131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elyem Tamás                   2.cs. F05 HU-09- 11-42559   H 131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endes Péter                   2.cs. F25 HU-04- 15-65092   H 131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abó Attila                   1.cs. F33 HU-08- 11-38741   H 131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edő László                    1.cs. F33 HU-08- 11-29443   H 1313,68 m/p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2T09:41:00Z</dcterms:created>
  <dc:creator>Király István</dc:creator>
  <dc:description/>
  <cp:keywords/>
  <dc:language>en-US</dc:language>
  <cp:lastModifiedBy>Király István</cp:lastModifiedBy>
  <dcterms:modified xsi:type="dcterms:W3CDTF">2011-07-02T09:42:00Z</dcterms:modified>
  <cp:revision>3</cp:revision>
  <dc:subject/>
  <dc:title>Győr-Rába Tagszövetség, F05 Csorna</dc:title>
</cp:coreProperties>
</file>