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6   286   57   1222,22   1125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3   23   303   61   1196,78   1116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5   257   51   1187,96   1109,8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54   846  169   1222,22   1117,9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0.cs. F05 HU-10- 11-53277   H 12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0.cs. F25 HU-10- 11-60085   H 11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F25 HU-09- 11-50160   H 11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0.cs. F25 HU-10- D-300667   H 11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HU-09- 11-50119   H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HU-07- D-163390   H 11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F05 HU-09- D-226139   H 11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25 HU-09- 11-50148   H 11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F05 HU-08- 11-28265   H 11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F25 HU-09- 11-49811   H 11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HU-09- 11-50110   H 11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F25 HU-09- D-230230   H 11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HU-08- 25-86662   H 11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0.cs. F25 HU-07- 13-95950   H 11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F25 HU-09- 11-49120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0.cs. F25 HU-10- 11-59227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2.cs. F05 HU-06- 15-76303   H 11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2.cs. F05 HU-09- D-226121   H 11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HU-07- 15-90534   H 11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2.cs. F25 HU-09- 11-49140   H 11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F25 HU-09- 11-49138   H 11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0.cs. F05 HU-10- D-266296   H 11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F25 HU-10- 11-59728   H 11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F33 HU-09- 50-21767   T 11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ecsi Tibor                  1.cs. F05 HU-07- 15-85390   H 11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0.cs. F05 HU-10- D-266515   H 11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0.cs. F05 HU-10- D-312779   H 11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li István                   2.cs. F05 HU-09- 11-41558   H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2.cs. F25 HU-10- 11-59305   H 11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1.cs. F33 HU-08- 11-38864   H 11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ecsi Tibor                  1.cs. F05 HU-08- 50-11714   H 11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0.cs. F05 HU-10- D-266575   H 11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F05 HU-10- D-266561   H 11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F25 HU-07- 15-88207   H 11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25 HU-09- 11-49895   H 11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1.cs. F05 HU-09- D-226117   H 11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József                   1.cs. F25 HU-09- 11-49557   H 11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F33 HU-10- D-300644   T 11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2.cs. F05 HU-09- 11-42495   H 11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F33 HU-09- 11-50934   T 11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0.cs. F25 HU-10- 11-59918   H 11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0.cs. F05 HU-10- D-266530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0.cs. F25 HU-08- 11-37068   H 11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0.cs. F05 HU-07- D-166136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2.cs. F25 HU-09- D-230218   H 11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ecsi Tibor                  1.cs. F05 HU-07- 15-84547   H 11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F25 HU-09- 11-49939   H 11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0.cs. F05 HU-10-   O-2030   H 11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ém Zoltán                    1.cs. F33 HU-06- 15-83200   H 11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2.cs. F25 HU-10- 11-59392   H 11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rály László                  1.cs. F33 HU-09- 11-50866   T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1.cs. F25 HU-09- 11-49156   H 11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2.cs. F25 HU-09- 11-49137   H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édli István                   1.cs. F05 HU-10- 11-53565   H 11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0.cs. F33 HU-10- D-265876   T 11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1.cs. F25 HU-08- 13-15535   H 11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1.cs. F33 HU-08- 11-38726   T 11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0.cs. F05 HU-08- D-182665   H 11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0.cs. F05 HU-10- D-266402   T 11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ordás Károly                 0.cs. F25 HU-10- 11-59741   H 11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F05 HU-10- D-266578   T 11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1.cs. F05 HU-07- 15-84782   H 11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2.cs. F05 HU-10- D-266276   H 11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Lajos                   1.cs. F25 HU-10- 11-59892   H 11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0.cs. F05 HU-08- M-118061   H 11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2.cs. F33 HU-08- 11-38895   H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1.cs. F33 HU-09- 11-51147   H 11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egyeri Zoltán                 1.cs. F05 HU-07- 15-84900   H 11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HU-08- 11-38749   H 11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egyeri Zoltán                 2.cs. F05 HU-09- D-226184   H 11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egyeri Zoltán                 1.cs. F05 HU-08- 11-28931   H 11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egyeri Zoltán                 2.cs. F05 HU-09- 11-42454   H 11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László                    1.cs. F33 HU-08- 11-29461   H 11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1.cs. F33 HU-09- 11-42775   H 11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ajos                   1.cs. F25 HU-10- 11-59833   H 114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0.cs. F05 HU-09- M-121385   H 11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rém Zoltán                    1.cs. F33 HU-08- 11-38799   H 11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édecsi Tibor                  2.cs. F05 HU-10- 11-53071   H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Lajos                   2.cs. F25 HU-07- 15-88401   H 11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2.cs. F05 HU-09- 11-51412   H 11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1.cs. F33 HU-08- 11-38739   H 11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József                   1.cs. F25 HU-08- 11-36561   H 11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2.cs. F05 HU-07- 15-84751   H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0.cs. F33 HU-08- 11-38850   T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József                  1.cs. F05 HU-09- 11-42346   H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Attila                   2.cs. F33 HU-09- 11-50997   T 11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0.cs. F25 HU-09- 11-50122   H 11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Ferenc                 1.cs. F05 HU-06- D-144414   H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0.cs. F25 HU-10- 11-59763   H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0.cs. F33 HU-10- M-122701   T 11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József                  1.cs. F05 HU-08- D-182594   H 11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Ferenc                 0.cs. F05 HU-09- D-226112   H 11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Lajos                   2.cs. F25 HU-09- 11-49182   H 11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ordás Károly                 1.cs. F25 HU-09- 11-49144   H 114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rém Zoltán                    2.cs. F33 HU-09- 11-51272   H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Ferenc                 2.cs. F05 HU-08- 11-28305   H 11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dő László                    1.cs. F33 HU-09- 11-42753   H 114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Imre                    2.cs. F05 HU-10- D-266655   H 11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Sándor                   0.cs. F05 HU-08- 11-29099   H 11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Attila                   2.cs. F33 HU-10- 11-60634   H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édecsi Tibor                  1.cs. F05 HU-09- 11-41917   H 11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rém Zoltán                    1.cs. F33 HU-07- 15-90719   H 11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2.cs. F25 HU-09- 11-50108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ámolyi Zoltán                 2.cs. F25 HU-07- 15-88305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ndes Péter                   1.cs. F25 HU-09- 11-49787   H 11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kab Sándor                   0.cs. F05 HU-09- D-226029   H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rém Zoltán                    1.cs. F33 HU-10- 11-60871   H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li István                   1.cs. F05 HU-07- 15-84301   H 11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elyem Tamás                   1.cs. F05 HU-09- 11-51382   H 11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édli István                   2.cs. F05 HU-10- 11-53557   H 11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József                  1.cs. F05 HU-08- 11-29206   H 11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Attila                   1.cs. F33 HU-08- 11-38760   H 11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Attila                   0.cs. F33 HU-10- D-300633   H 11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László                    1.cs. F25 HU-09- 11-49840   H 11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Lajos                   1.cs. F25 HU-07- 15-88409   H 11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Ferenc                 0.cs. F05 HU-10- D-312789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rém Zoltán                    0.cs. F33 HU-10- 11-60891   H 113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Géza                      1.cs. F33 HU-07- 15-90846   H 11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ámolyi Zoltán                 1.cs. F25 HU-09- 11-50120   H 11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ajos                   2.cs. F25 HU-10- 11-59835   H 113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László                    2.cs. F33 HU-09- 50-20415   H 11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2.cs. F25 HU-08- 11-37232   H 11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Ferenc                 0.cs. F05 HU-10- D-266277   H 11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ordás Károly                 1.cs. F25 HU-09- 11-49122   H 11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Ferenc                 1.cs. F05 HU-10- D-312778   H 11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Ferenc                 0.cs. F05 HU-10- D-312786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Miklós                  1.cs. F25 HU-08- 11-37394   H 11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Zámolyi Zoltán                 1.cs. F25 HU-08- 11-37008   H 11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egyeri Zoltán                 1.cs. F05 HU-08- 11-28928   H 11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ámolyi Zoltán                 0.cs. F25 HU-10- D-300668   H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egyeri Zoltán                 1.cs. F05 HU-09- 11-42461   H 11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László                   2.cs. F25 HU-08- 11-37210   H 11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asztovich Gyula               2.cs. F05 HU-09- 11-51418   H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asztovich Gyula               0.cs. F05 HU-10- D-266352   H 11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ndes Péter                   0.cs. F25 HU-10- 11-59695   H 11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kab Sándor                   0.cs. F05 HU-10- D-266408   H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Attila                   1.cs. F33 HU-08- 11-38706   H 11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László                    1.cs. F33 HU-07- 11-19878   H 11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elyem Tamás                   1.cs. F05 HU-09- 11-42563   H 11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Attila                   0.cs. F33 HU-10- M-122718   H 112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Ferenc                 0.cs. F05 HU-08- 11-28257   H 11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ordás Károly                 1.cs. F25 HU-09- 11-49141   H 11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elyem Tamás                   1.cs. F05 HU-07- 15-84372   H 11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asztovich Gyula               0.cs. F05 HU-07- D-163460   H 11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édecsi Tibor                  1.cs. F05 HU-08- 11-28428   H 11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édecsi Tibor                  0.cs. F05 HU-08- 11-28436   H 112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Dóczy Ferenc id.               1.cs. F05 HU 09- 04-18068   H 11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László                    2.cs. F25 HU-09- 11-49814   H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rém Zoltán                    2.cs. F33 HU-08- 11-38789   H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édecsi Tibor                  1.cs. F05 HU-07- 15-84561   H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László                    1.cs. F25 HU-09- 11-49834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elyem Tamás                   1.cs. F05 HU-08- 11-28612   H 11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asztovich Gyula               0.cs. F05 HU-09- 11-51409   H 112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asztovich Gyula               0.cs. F05 HU-09- M-121316   H 11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elyem Tamás                   1.cs. F05 HU-07- 50-35548   H 11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József                   1.cs. F25 HU-08- 11-37619   H 11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asztovich Gyula               0.cs. F05 HU-10- D-266347   H 11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elyem Tamás                   2.cs. F05 HU-07- 15-84385   H 11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Lajos                   2.cs. F25 HU-09- 11-49184   H 111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László                   1.cs. F25 HU-09- 11-49924   H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László                    0.cs. F33 HU-09- 11-42760   H 11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dő László                    2.cs. F33 HU-09- D-226857   H 111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Zámolyi Zoltán                 1.cs. F25 HU-09- 11-50176   H 11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József                  1.cs. F05 HU-09- 11-42354   H 11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kab Sándor                   0.cs. F05 HU-10- D-266480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Géza                      2.cs. F33 HU-09- 11-51137   H 11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László                   1.cs. F25 HU-09- 11-49894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Ferenc                 1.cs. F05 HU-09- 11-41831   H 11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Zámolyi Zoltán                 1.cs. F25 HU-08- 11-37014   H 1117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21:00Z</dcterms:created>
  <dc:creator>Király István</dc:creator>
  <dc:description/>
  <cp:keywords/>
  <dc:language>en-US</dc:language>
  <cp:lastModifiedBy>Király István</cp:lastModifiedBy>
  <dcterms:modified xsi:type="dcterms:W3CDTF">2011-05-19T16:22:00Z</dcterms:modified>
  <cp:revision>3</cp:revision>
  <dc:subject/>
  <dc:title>Győr-Rába Tagszövetség, F25 Szany</dc:title>
</cp:coreProperties>
</file>