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2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0   19   226   45   1473,22   1088,2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1   20   238   48   1503,66   1072,24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13   183   37   1508,37   1044,22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8   52   647  129   1508,37   1075,1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F33 HU-09- 11-50934   T 150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F25 HU-10- 11-59708   H 150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F25 HU-09- 11-49156   H 150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óczy Ferenc id.               1.cs. F05 HU 10- D-288714   H 147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0.cs. F05 HU-09- 11-41857   H 146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2.cs. F33 HU-10- 11-60891   H 144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2.cs. F25 HU-08- 11-37111   H 137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2.cs. F05 HU-10- D-266334   H 137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elyem Tamás                   2.cs. F05 HU-10- 11-53375   H 137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1.cs. F05 HU-09- D-226061   H 136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László                    1.cs. F33 HU-09- 50-20415   H 136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Géza                      2.cs. F33 HU-08- 11-38877   T 132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0.cs. F05 HU-10- D-266540   H 1328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rály László                  2.cs. F33 HU-10- 11-60577   T 132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Attila                   1.cs. F33 HU-08- 11-38749   H 131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rály László                  1.cs. F33 HU-09- 11-50866   T 131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Géza                      0.cs. F33 HU-10- 11-60757   T 130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egyeri Zoltán                 1.cs. F05 HU-09- 11-41965   H 130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asztovich Gyula               0.cs. F05 HU-10- D-266413   H 129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kab Sándor                   0.cs. F05 HU-07- M-112081   T 128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egyeri Zoltán                 1.cs. F05 HU-07- D-166303   H 128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asztovich Gyula               2.cs. F05 HU-06- D-144390   H 127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ordás Károly                 0.cs. F25 HU-10- 11-59730   H 127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Ferenc                 0.cs. F05 HU-09- D-226142   H 126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rály László                  1.cs. F33 HU-09- 11-51187   H 126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Attila                   0.cs. F33 HU-09- 11-50980   H 126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Lajos                   1.cs. F25 HU-09- 11-49182   H 126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Zámolyi Zoltán                 2.cs. F25 HU-09- 11-50144   H 1261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arkas Imre                    1.cs. F05 HU 10- 11-53032   T 125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ordás Károly                 2.cs. F25 HU-09- 11-49140   H 125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József                  1.cs. F05 HU-09- 11-42346   H 124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László                    0.cs. F25 HU-10- D-300690   H 124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Zámolyi Zoltán                 1.cs. F25 HU-09- 11-50176   H 124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József                  1.cs. F05 HU-08- D-182593   H 12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rály László                  2.cs. F33 HU-07- 15-90751   T 123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asztovich Gyula               1.cs. F05 HU-09- 11-51418   H 123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Ferenc                 2.cs. F05 HU-08- 11-28257   H 123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émeth Lajos                   2.cs. F25 HU-07- 15-88401   H 123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Lajos                   2.cs. F25 HU-07- 15-88408   H 123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asztovich Gyula               1.cs. F05 HU-09- M-121392   H 122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Zámolyi Zoltán                 2.cs. F25 HU-09- 11-50168   H 12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elyem Tamás                   2.cs. F05 HU-09- 11-42507   H 122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émeth Lajos                   2.cs. F25 HU-08- 11-36371   H 122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edő László                    0.cs. F33 HU-10- 11-53785   H 122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József                   2.cs. F25 HU-07- M-112998   H 122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Lajos                   1.cs. F25 HU-09- 11-49190   H 1220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edő László                    2.cs. F33 HU-05- 11-95495   H 12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app Géza                      1.cs. F33 HU-08- 11-38894   H 121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akab Sándor                   0.cs. F05 HU-10- D-266583   H 121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rváth Ferenc                 2.cs. F05 HU-09- 11-41831   H 121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rváth Ferenc                 0.cs. F05 HU-10- D-312786   H 1213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arga Vencel                   1.cs. F25 HU 09- 11-49263   H 120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edő László                    1.cs. F33 HU-09- 50-20413   H 120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ordás Károly                 2.cs. F25 HU-08- 11-36227   H 120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Attila                   0.cs. F33 HU-09- 11-50982   T 1200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László                    1.cs. F25 HU-09- 11-49802   H 11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Attila                   0.cs. F33 HU-10-   O-2066   H 119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Zámolyi Zoltán                 1.cs. F25 HU-08- 11-37008   H 119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Élő Szilveszter                1.cs. F33 HU-09- 11-51213   H 119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edő László                    2.cs. F33 HU-09- 11-42766   H 119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rváth Ferenc                 2.cs. F05 HU-10- 11-53272   H 1193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asztovich Gyula               2.cs. F05 HU-09- M-118070   H 119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émeth József                  2.cs. F05 HU-08- 11-29205   H 118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app Géza                      0.cs. F33 HU-10- 11-60756   H 118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orváth Ferenc                 0.cs. F05 HU-10- 11-53278   H 118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Zámolyi Zoltán                 1.cs. F25 HU-09- 11-50120   H 11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émeth Lajos                   1.cs. F25 HU-08- 11-36342   H 117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László                   2.cs. F25 HU-09- 11-49902   H 117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asztovich Gyula               1.cs. F05 HU-09- 11-51412   H 116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asztovich Gyula               0.cs. F05 HU-04- 15-61123   H 116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asztovich Gyula               0.cs. F05 HU-09- M-121316   H 116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Attila                   2.cs. F33 HU-09- 11-50978   H 116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orváth Ferenc                 0.cs. F05 HU-10- D-266288   H 116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asztovich Gyula               0.cs. F05 HU-09- M-121340   H 115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édli István                   2.cs. F05 HU-07- 11-23747   H 11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elyem Tamás                   1.cs. F05 HU-08- 11-28612   H 115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vács Miklós                  2.cs. F33 HU-07- 15-90878   T 115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bó László                   2.cs. F25 HU-08- 11-37255   H 115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intér Tibor                   1.cs. F05 HU-09- 11-41594   H 115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édli István                   2.cs. F05 HU-09- 11-42417   H 115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bó László                   2.cs. F25 HU-09- 11-49939   H 115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Jakab Sándor                   0.cs. F05 HU-10- D-312408   T 11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sordás Károly                 1.cs. F25 HU-07- D-162618   H 114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orváth Ferenc                 0.cs. F05 HU-10- D-266292   H 114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Nagy Béla                      2.cs. F25 HU-10- 11-59104   H 114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rém Zoltán                    1.cs. F33 HU-09- 11-51269   H 114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óth László                    1.cs. F25 HU-08- 11-37142   H 114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bó Attila                   1.cs. F33 HU-08- 25-86662   H 11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Élő Szilveszter                1.cs. F33 HU-10- 25-04920   T 114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orváth Ferenc                 1.cs. F05 HU-09- 11-41834   H 1140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ordás Károly                 1.cs. F25 HU-09- 11-49138   H 113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Zámolyi Zoltán                 1.cs. F25 HU-09- 11-50148   H 113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bó József                   2.cs. F25 HU-08- 11-37619   H 113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Élő Szilveszter                1.cs. F33 HU-09- 50-21343   T 1134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agy Béla                      2.cs. F25 HU-10- 11-59157   H 113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agy Béla                      2.cs. F25 HU-09- 11-49622   H 112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Jakab Sándor                   0.cs. F05 HU-10- D-266402   T 112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app Géza                      1.cs. F33 HU-09- 50-21767   T 111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asztovich Gyula               0.cs. F05 HU-10- D-266327   H 111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óth László                    2.cs. F25 HU-09- 11-49819   H 1115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sordás Károly                 1.cs. F25 HU-09- 11-49137   H 111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app Géza                      1.cs. F33 HU-07- 15-90846   H 1112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arkas Imre                    1.cs. F05 HU 09- 11-41876   H 110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sordás Károly                 0.cs. F25 HU-10- 13-51005   H 110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orváth Ferenc                 2.cs. F05 HU-10-   O-2043   H 110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bó László                   2.cs. F25 HU-09- 11-49938   H 11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bó László                   2.cs. F25 HU-09- 11-49881   H 110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sordás Károly                 2.cs. F25 HU-10- 11-59745   H 109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app Géza                      0.cs. F33 HU-10- 11-60753   H 109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orváth Ferenc                 2.cs. F05 HU-10- D-266276   H 109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bó Attila                   2.cs. F33 HU-08- 11-38760   H 109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bó Attila                   1.cs. F33 HU-07- 15-90538   H 109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asztovich Gyula               1.cs. F05 HU-07- M-112034   H 108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Prém Zoltán                    2.cs. F33 HU-10- 11-60854   H 108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Varga Vencel                   1.cs. F25 HU 09- 11-49259   H 10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Németh Lajos                   2.cs. F25 HU-08- 11-36337   H 108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asztovich Gyula               0.cs. F05 HU-10- D-266390   H 108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édli István                   2.cs. F05 HU-10- 11-53554   H 108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Nagy Béla                      0.cs. F25 HU-10- 11-59132   H 108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bó Attila                   1.cs. F33 HU-08- 11-38739   H 108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endes Péter                   1.cs. F25 HU-09- 11-49759   H 108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ovács Miklós                  1.cs. F25 HU-08- 11-37394   H 108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Németh József                  2.cs. F05 HU-10- 11-53724   H 108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abó Attila                   2.cs. F33 HU-09- D-209053   T 108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édli István                   2.cs. F05 HU-10- 11-53556   H 107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Zámolyi Zoltán                 1.cs. F25 HU-08- 11-37014   H 10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Nagy Béla                      1.cs. F25 HU-10- 11-59151   H 107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Nagy Béla                      0.cs. F25 HU-10- 11-59101   H 107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Csordás Károly                 1.cs. F25 HU-09- 11-49144   H 1075,1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49:00Z</dcterms:created>
  <dc:creator>Király István</dc:creator>
  <dc:description/>
  <cp:keywords/>
  <dc:language>en-US</dc:language>
  <cp:lastModifiedBy>Király István</cp:lastModifiedBy>
  <dcterms:modified xsi:type="dcterms:W3CDTF">2011-06-16T12:50:00Z</dcterms:modified>
  <cp:revision>3</cp:revision>
  <dc:subject/>
  <dc:title>Győr-Rába Tagszövetség, F33 Kóny</dc:title>
</cp:coreProperties>
</file>