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4   211   42   1012,18    785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80   36   1009,34    775,0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4   24   391   78   1012,18    784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F05 HU-11- M-126629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F33 HU-11- D-358156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HU-11- D-356381    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F33 HU-11- 11-69130      99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id.               1.cs. F05 HU 11- 11-63185      9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F05 HU-11- D-356349      94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HU-11-  O-07616      9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id.               2.cs. F05 HU 11- 11-62435      9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F33 HU-11- 11-69052      92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F33 HU-11- D-358223      9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HU-11-  O-07619      9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F33 HU-11- D-358163      9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F05 HU-11- D-359204      9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F33 HU-11-  O-07794      9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HU-11- D-358169      9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33 HU-11- 11-69145      9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HU-11- D-356372      9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F05 HU-11- 11-63277      90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HU-11- D-358165      9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2.cs. F05 HU-11- 11-63128    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05 HU-11- D-356520      88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F33 HU-11- 11-69051      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HU-11- 11-69146      8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HU-11- 11-63140      87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F33 HU-11- 11-69152      8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HU-11- D-404861      8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Szabolcs                  1.cs. F33 HU-11- 11-69071      86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F33 HU-11- 11-68981      8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1.cs. F33 HU-11- 11-68888      8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ecsi Tibor                  1.cs. F05 HU-11- 11-62792      8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2.cs. F33 HU-11- 11-69056      85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Miklós                  1.cs. F33 HU-11- 11-68915      8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li István                   1.cs. F05 HU-11- D-356473      8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F33 HU-11- D-358154      85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2.cs. F33 HU-11- 11-68885      8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-11- D-358164      8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HU-11- M-125149      85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óczy Ferenc id.               2.cs. F05 HU 11- 11-62466      85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Ferenc id.               1.cs. F05 HU 11- 11-62455      8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ecsi Tibor                  1.cs. F05 HU-11- 11-62797      8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2.cs. F05 HU-11- D-356377      8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2.cs. F33 HU-11- 11-69156      8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F05 HU-11- 11-62753      8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2.cs. F05 HU-11- D-359039      83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2.cs. F05 HU-11- D-356276      8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2.cs. F05 HU-11- D-356489      8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1.cs. F05 HU-11- D-356482      8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li István                   1.cs. F05 HU-11- D-359209      8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1.cs. F33 HU-11- 11-68887      8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ő Szilveszter                2.cs. F33 HU-11- D-358204      8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ő Szilveszter                2.cs. F33 HU-11- 11-68896      8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1.cs. F05 HU-11- D-359043      8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id.               2.cs. F05 HU 11- 11-62431      8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2.cs. F33 HU-11- D-358206      8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2.cs. F33 HU-11- 11-69132      8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05 HU-11- 11-63228      8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li István                   1.cs. F05 HU-11- 11-63230      8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1.cs. F05 HU-11- 11-63110      8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ecsi Tibor                  1.cs. F05 HU-11- 11-62754      8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li István                   1.cs. F05 HU-11- D-359224      8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2.cs. F05 HU-11- 11-63256      8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1.cs. F33 HU-11- D-358210      8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F05 HU-11- D-356262      8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33 HU-11- 11-69151      8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1.cs. F33 HU-11- 11-69131      7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HU-11- D-358185      7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li István                   1.cs. F05 HU-11- D-356469      7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li István                   1.cs. F05 HU-11- D-359202      7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Ferenc id.               1.cs. F05 HU 11- 11-62468      7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1.cs. F05 HU-11- D-356426      7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Ferenc                 2.cs. F05 HU-11- 11-63125      7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HU-11- 11-69149      7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1.cs. F33 HU-11- D-358193      7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József                  2.cs. F05 HU-11- 11-63252      7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2.cs. F05 HU-11- D-356382      78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óczy Ferenc id.               2.cs. F05 HU 11- 11-62465      78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óczy Ferenc id.               2.cs. F05 HU 11- 11-62424      7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1.cs. F05 HU-11- D-356384      784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4:00Z</dcterms:created>
  <dc:creator>Király István</dc:creator>
  <dc:description/>
  <cp:keywords/>
  <dc:language>en-US</dc:language>
  <cp:lastModifiedBy>Király István</cp:lastModifiedBy>
  <dcterms:modified xsi:type="dcterms:W3CDTF">2011-09-08T07:14:00Z</dcterms:modified>
  <cp:revision>2</cp:revision>
  <dc:subject/>
  <dc:title>Győr-Rába Tagszövetség, F33 Kóny</dc:title>
</cp:coreProperties>
</file>