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2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2   23   328   66   1246,27   1187,5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4   26   330   66   1270,68   1178,5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8   15   240   48   1259,68   1157,69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4   64   898  180   1270,68   1177,2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25 HU-09- 11-49156   H 127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2.cs. F33 HU-09- 11-51305   H 125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2.cs. F05 HU-10- D-312778   H 124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F05 HU-10- D-266575   H 12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0.cs. F05 HU-10- D-266296   H 124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0.cs. F05 HU-10- 11-53266   H 124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1.cs. F05 HU-10- D-266584   H 12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egyeri Zoltán                 0.cs. F05 HU-10- D-266734   H 123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Imre                    2.cs. F05 HU-10- D-266655   H 12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Imre                    1.cs. F05 HU-10- D-266637   H 123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0.cs. F25 HU-10- D-300678   H 12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0.cs. F05 HU-10- D-266299   H 12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2.cs. F25 HU-09- 11-49924   H 123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1.cs. F25 HU-08- 11-37014   H 123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0.cs. F25 HU-10- 11-59208   H 12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József                  1.cs. F05 HU-09- 11-42346   H 123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elyem Tamás                   1.cs. F05 HU-09- 11-51382   H 12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0.cs. F25 HU-10- 11-59227   H 123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1.cs. F25 HU-09- 11-50110   H 12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Lajos                   2.cs. F25 HU-10- 11-59835   H 123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ordás Károly                 1.cs. F25 HU-09- D-230230   H 123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ordás Károly                 2.cs. F25 HU-10- 11-59741   H 123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ordás Károly                 0.cs. F25 HU-10- 11-59720   H 123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ordás Károly                 1.cs. F25 HU-09- 11-49120   H 123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ordás Károly                 1.cs. F25 HU-08- 13-15535   H 123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József                  1.cs. F05 HU-08- 11-29206   H 122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rém Zoltán                    1.cs. F33 HU-09- 11-51322   H 122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Ferenc                 1.cs. F05 HU-09- D-226121   H 122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elyem Tamás                   1.cs. F05 HU-09- 11-42563   H 12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Ferenc                 1.cs. F05 HU-09- 11-41834   H 12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rém Zoltán                    2.cs. F33 HU-09- 11-51270   H 122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kab Sándor                   0.cs. F05 HU-08- 11-29099   H 122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ámolyi Zoltán                 0.cs. F25 HU-10- 11-59210   H 12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Ferenc                 1.cs. F05 HU-09- D-226139   H 122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József                  1.cs. F05 HU-08- 11-29252   H 122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kab Sándor                   1.cs. F05 HU-07- D-166136   H 122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kab Sándor                   2.cs. F05 HU-10- D-266438   H 122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Ferenc                 0.cs. F05 HU-10- 11-53385   H 12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József                  1.cs. F05 HU-09- 11-42310   H 12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rváth Ferenc                 0.cs. F05 HU-10- D-312779   H 12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rváth Ferenc                 1.cs. F05 HU-07- D-163390   H 121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kab Sándor                   0.cs. F05 HU-09- D-226047   H 12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rém Zoltán                    1.cs. F33 HU-09- 11-51272   H 12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József                  2.cs. F05 HU-10- 11-53686   H 121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édli István                   1.cs. F05 HU-10- 11-53565   H 12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ámolyi Zoltán                 2.cs. F25 HU-09- 11-50160   H 121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kab Sándor                   2.cs. F05 HU-08- D-182646   H 121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László                   1.cs. F25 HU-09- 11-49883   H 121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Géza                      0.cs. F33 HU-10-   O-2204   T 121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rváth Ferenc                 2.cs. F05 HU-10- 11-53277   H 12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kab Sándor                   2.cs. F05 HU-10- D-266480   H 121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kab Sándor                   0.cs. F05 HU-10- D-266423   T 121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ordás Károly                 2.cs. F25 HU-10- 11-59708   H 121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ordás Károly                 1.cs. F25 HU-09- 11-49144   H 12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app Géza                      1.cs. F33 HU-08- 11-38831   T 121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kab Sándor                   1.cs. F05 HU-09- D-226061   H 121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egyeri Zoltán                 1.cs. F05 HU-09- 11-42461   H 121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egyeri Zoltán                 1.cs. F05 HU-07- 15-84900   H 121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elyem Tamás                   1.cs. F05 HU-08- 11-28612   H 121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Imre                    1.cs. F05 HU-10- D-266636   H 121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ordás Károly                 2.cs. F25 HU-10- 11-59745   H 12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rváth Ferenc                 0.cs. F05 HU-09- 11-41844   H 121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émeth Lajos                   1.cs. F25 HU-10- 11-59833   H 121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ordás Károly                 1.cs. F25 HU-09- 11-49134   H 120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Imre                    2.cs. F05 HU-10- D-266603   H 120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émeth Lajos                   1.cs. F25 HU-10- 11-59892   H 12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Attila                   0.cs. F33 HU-10- M-122706   T 120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émeth Lajos                   2.cs. F25 HU-07- 15-88401   H 12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József                   2.cs. F25 HU-10- 11-59352   H 12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Attila                   0.cs. F33 HU-10- M-122711   H 120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Géza                      0.cs. F33 HU-10- 11-60761   T 12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ordás Károly                 2.cs. F25 HU-09- 11-49122   H 12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rváth Ferenc                 2.cs. F05 HU-09- D-226112   H 120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émeth Lajos                   1.cs. F25 HU-09- 11-49182   H 120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émeth Lajos                   2.cs. F25 HU-09- 11-49190   H 120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intér Tibor                   1.cs. F05 HU-09- 11-41554   H 120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ordás Károly                 0.cs. F25 HU-10- 13-51005   H 12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émeth Lajos                   1.cs. F25 HU-08- 11-36358   H 12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Zámolyi Zoltán                 1.cs. F25 HU-09- 11-50148   H 12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József                   1.cs. F25 HU-10- 11-59305   H 12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rváth Ferenc                 0.cs. F05 HU-10- D-266288   H 12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édecsi Tibor                  1.cs. F05 HU-07- 15-84561   H 120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rém Zoltán                    0.cs. F33 HU-10- 11-60873   H 120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ongrácz Imre                  1.cs. F25 HU 06- M-113892   H 120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orváth Ferenc                 0.cs. F05 HU-10-   O-2043   H 12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rém Zoltán                    2.cs. F33 HU-09- 11-51303   H 11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édecsi Tibor                  1.cs. F05 HU-07- 15-85390   H 11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émeth József                  2.cs. F05 HU-10- 11-53702   H 11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asztovich Gyula               2.cs. F05 HU-07- D-163419   H 11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Jakab Sándor                   0.cs. F05 HU-10- D-266583   H 11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akab Sándor                   2.cs. F05 HU-10- D-266408   H 11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Jakab Sándor                   2.cs. F05 HU-10- D-266561   H 119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edő László                    1.cs. F33 HU-08- 11-29461   H 11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óth László                    0.cs. F25 HU-10- 11-59941   H 11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asztovich Gyula               0.cs. F05 HU-10-   O-2030   H 119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orváth Ferenc                 1.cs. F05 HU-09- D-226117   H 119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rváth Ferenc                 0.cs. F05 HU-10- D-266285   H 119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édli István                   2.cs. F05 HU-09- 11-41558   H 119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bó László                   1.cs. F25 HU-09- 11-49895   H 119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Zámolyi Zoltán                 0.cs. F25 HU-10- 11-59242   H 119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Zámolyi Zoltán                 1.cs. F25 HU-09- 11-50176   H 119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Jakab Sándor                   1.cs. F05 HU-10- D-266515   H 119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Zámolyi Zoltán                 1.cs. F25 HU-09- 11-50140   H 119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Jakab Sándor                   0.cs. F05 HU-10- D-266415   T 119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Zámolyi Zoltán                 2.cs. F25 HU-08- 11-37009   H 119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vács Imre                    1.cs. F05 HU-10- D-266606   H 119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Attila                   0.cs. F33 HU-09- 11-50995   H 119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egyeri Zoltán                 1.cs. F05 HU-09- 11-41965   H 11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rém Zoltán                    1.cs. F33 HU-06- 15-83200   H 11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asztovich Gyula               0.cs. F05 HU-09- 11-51405   H 119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ordás Károly                 1.cs. F25 HU-09- 11-49137   H 119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émeth Lajos                   2.cs. F25 HU-10- 11-59875   H 119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asztovich Gyula               0.cs. F05 HU-08- D-182752   H 11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óth László                    2.cs. F25 HU-07- 15-88292   H 119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endes Péter                   0.cs. F25 HU-09- 11-49763   H 11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asztovich Gyula               1.cs. F05 HU-10- D-266505   H 119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édecsi Tibor                  1.cs. F05 HU-08- 11-28428   H 119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asztovich Gyula               0.cs. F05 HU-07- M-112034   H 119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bó Attila                   1.cs. F33 HU-07- 15-90534   H 119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Csordás Károly                 1.cs. F25 HU-07- D-162618   H 11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rém Zoltán                    1.cs. F33 HU-09- 11-51269   H 118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app Géza                      0.cs. F33 HU-10- 11-60757   T 118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app Géza                      2.cs. F33 HU-09- 50-21767   T 118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egyeri Zoltán                 1.cs. F05 HU-09- 11-42495   H 118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edő László                    1.cs. F33 HU-07- 11-19878   H 118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bó Attila                   0.cs. F33 HU-09- D-209060   H 118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asztovich Gyula               2.cs. F05 HU-09- M-121387   H 118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orváth Ferenc                 1.cs. F05 HU-07- 15-84751   H 118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rém Zoltán                    2.cs. F33 HU-10- 11-60839   H 118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bó László                   0.cs. F25 HU-09- 11-49949   H 118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bó László                   2.cs. F25 HU-09- 11-49938   H 11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Jakab Sándor                   1.cs. F05 HU-09- D-226029   H 11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bó József                   2.cs. F25 HU-07- 15-87635   H 118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Zámolyi Zoltán                 1.cs. F25 HU-09- 11-50119   H 11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Zámolyi Zoltán                 0.cs. F25 HU-10- D-300667   H 11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bó László                   2.cs. F25 HU-07- 13-95950   H 118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Jakab Sándor                   0.cs. F05 HU-10- D-266455   H 118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sordás Károly                 2.cs. F25 HU-09- D-230218   H 118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édecsi Tibor                  1.cs. F05 HU-08- 11-28436   H 11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egyeri Zoltán                 1.cs. F05 HU-07- D-166303   H 118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egyeri Zoltán                 2.cs. F05 HU-09- 11-42454   H 11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elyem Tamás                   2.cs. F05 HU-09- 11-51381   H 118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émeth Lajos                   1.cs. F25 HU-07- 15-88408   H 118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bó Attila                   0.cs. F33 HU-10- M-122701   T 118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rém Zoltán                    2.cs. F33 HU-09- 11-51279   H 118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Németh Lajos                   1.cs. F25 HU-07- 15-88444   H 118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endes Péter                   1.cs. F25 HU-09- 11-49793   H 11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Németh József                  2.cs. F05 HU-10- 11-53688   H 11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bó József                   2.cs. F25 HU-10- 11-59316   H 11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émeth József                  2.cs. F05 HU-10- 11-53682   H 118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orváth Ferenc                 0.cs. F05 HU-10- D-266277   H 11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orváth Ferenc                 2.cs. F05 HU-09- 11-41855   H 11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Papp Géza                      2.cs. F33 HU-08- 11-38835   T 118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Zámolyi Zoltán                 2.cs. F25 HU-09- 11-50168   H 118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Csordás Károly                 1.cs. F25 HU-09- 11-49141   H 118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Csordás Károly                 1.cs. F25 HU-09- 11-49138   H 118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Jakab Sándor                   0.cs. F05 HU-10- D-266402   T 118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bó József                   1.cs. F25 HU-08- 11-37619   H 11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endes Péter                   1.cs. F25 HU-09- 11-49787   H 118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Megyeri Zoltán                 2.cs. F05 HU-10- D-266707   H 11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abó József                   1.cs. F25 HU-09- 11-49550   H 118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orváth Ferenc                 2.cs. F05 HU-08- 11-28305   H 118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Jakab Sándor                   1.cs. F05 HU-08- D-182665   H 118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Tóth László                    0.cs. F25 HU-10- D-300690   H 118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Zámolyi Zoltán                 1.cs. F25 HU-09- 11-50120   H 118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Horváth Ferenc                 1.cs. F05 HU-07- 15-84782   H 118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asztovich Gyula               0.cs. F05 HU-10- D-266392   H 118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abó László                   1.cs. F25 HU-09- 11-49894   H 11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Papp Géza                      1.cs. F33 HU-08- 11-38882   H 117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Zámolyi Zoltán                 1.cs. F25 HU-09- 11-50144   H 11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orváth Ferenc                 0.cs. F05 HU-09- D-226142   H 117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Megyeri Zoltán                 1.cs. F05 HU-09- D-226184   H 117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Zámolyi Zoltán                 2.cs. F25 HU-07- 15-88305   H 11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abó József                   2.cs. F25 HU-09- 11-49501   H 11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Rasztovich Gyula               1.cs. F05 HU-09- 11-42252   H 11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Horváth Ferenc                 2.cs. F05 HU-09- D-226132   H 11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elyem Tamás                   1.cs. F05 HU-07- 50-35548   H 117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Rédecsi Tibor                  2.cs. F05 HU-10- 11-53079   H 117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bó László                   1.cs. F25 HU-08- 11-37232   H 117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abó László                   2.cs. F25 HU-08- 11-37270   H 1177,2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5:08:00Z</dcterms:created>
  <dc:creator>Király István</dc:creator>
  <dc:description/>
  <cp:keywords/>
  <dc:language>en-US</dc:language>
  <cp:lastModifiedBy>Király István</cp:lastModifiedBy>
  <dcterms:modified xsi:type="dcterms:W3CDTF">2011-05-26T15:09:00Z</dcterms:modified>
  <cp:revision>3</cp:revision>
  <dc:subject/>
  <dc:title>Győr-Rába Tagszövetség, F25 Szany</dc:title>
</cp:coreProperties>
</file>