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3   330   66   1388,62   1292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3   301   60   1405,73   1294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4   193   39   1387,65   1316,0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60   824  165   1405,73   1294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HU-09- D-230218   H 14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HU-09- 11-49156   H 14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F25 HU-10- 11-59708   H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0.cs. F25 HU-10- 11-59763   H 14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25 HU-09- 11-49134   H 14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25 HU-10- 11-59745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25 HU-08- 11-36227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25 HU-10- 11-59728   H 14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HU-09- 11-41834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F33 HU-08- 11-29564   H 13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25 HU-07- D-162618   H 13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25 HU-09- 11-49144   H 138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HU-09- D-230230   H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F25 HU-10- 11-59720   H 13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0.cs. F25 HU-07- 15-87495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F25 HU-09- 11-50148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2.cs. F33 HU-09- 11-51322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HU-09- 11-51305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HU-09- 50-20413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0.cs. F05 HU-10- D-312778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HU-07- 11-19878   H 136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F33 HU-09- 11-51269   H 13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F25 HU-09- 11-49811   H 13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HU-08- 11-29434   H 13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0.cs. F05 HU-09- 11-41855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25 HU-09- 11-49137   H 13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2.cs. F25 HU-10- 11-59833   H 13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F25 HU-09- 11-49140   H 13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0.cs. F25 HU-10- 13-51005   H 13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0.cs. F25 HU-10- 11-59660   H 13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ndes Péter                   2.cs. F25 HU-08- 11-37508   H 135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2.cs. F05 HU 10- 11-53032   T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HU-08- 11-38893   H 13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25 HU-09- 11-49838   H 13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rály László                  1.cs. F33 HU-09- 11-51187   H 13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25 HU-07- 15-88305   H 13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25 HU-08- 11-36358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05 HU-09- 11-42252   H 13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1.cs. F05 HU-09- D-226184   H 13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HU-08- 13-15535   H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2.cs. F33 HU-08- 11-38786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0.cs. F05 HU-10- D-266276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05 HU-07- D-163390   H 135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F05 HU-10- 11-53536   T 13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HU-09- 50-21769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25 HU-09- 11-49883   H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HU-09- 11-42750   H 134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elyem Tamás                   1.cs. F05 HU-09- 11-51382   H 13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25 HU-09- 11-50176   H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HU-08- 11-38749   H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2.cs. F25 HU-09- 11-49184   H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HU-08- 11-38706   H 13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2.cs. F25 HU-09- 11-50160   H 134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F33 HU-09- 11-50934   T 13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05 HU-09- 11-42417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HU-08- 11-29461   H 13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25 HU-09- 11-50119   H 13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F25 HU-09- 11-50177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33 HU-09- 11-51232   T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0.cs. F33 HU-09- D-209053   T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25 HU-09- 11-50110   H 13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2.cs. F05 HU-09- M-119235   H 13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HU-07- 15-90538   H 13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HU-09- 11-51148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1.cs. F25 HU-09- 11-49138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2.cs. F33 HU-09- D-226358   H 13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1.cs. F33 HU-08- 25-86662   H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25 HU-09- 11-49141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József                  2.cs. F05 HU-10- 11-53697   H 13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0.cs. F25 HU-07- 13-95950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ő Szilveszter                1.cs. F33 HU-09- 50-21335   T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0.cs. F25 HU-10- 11-5922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li István                   1.cs. F05 HU-09- 11-42418   H 132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0.cs. F05 HU-10- D-312779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József                  2.cs. F05 HU-10- 11-53703   H 13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HU-09- 11-51147   H 13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2.cs. F33 HU-07- 15-90844   H 13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1.cs. F33 HU-07- 15-90846   H 13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0.cs. F05 HU-09- D-226132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László                    2.cs. F33 HU-09- 50-20415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0.cs. F05 HU-10- D-266288   H 13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2.cs. F33 HU-08- 11-38789   H 132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Miklós                  1.cs. F25 HU-08- 11-373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elyem Tamás                   1.cs. F05 HU-09- 11-42563   H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1.cs. F25 HU-09- 11-49182   H 132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Imre                    1.cs. F05 HU 09- 11-41889   H 13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rály László                  1.cs. F33 HU-09- 11-51190   H 13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1.cs. F33 HU-09- 11-50968   H 13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0.cs. F33 HU-09- 11-51270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2.cs. F33 HU-08- 11-38799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2.cs. F25 HU-08- 11-37237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2.cs. F25 HU-08- 11-36371   H 13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ordás Károly                 2.cs. F25 HU-09- 11-49120   H 132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Imre                    2.cs. F05 HU 09- 11-41899   T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édecsi Tibor                  2.cs. F05 HU-10- 11-53100   H 13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rály László                  2.cs. F33 HU-09- D-226372   T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rály László                  0.cs. F33 HU-10- 11-6059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2.cs. F25 HU-09- 11-49621   H 13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rém Zoltán                    1.cs. F33 HU-09- 11-51314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1.cs. F33 HU-10- D-300150   H 13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1.cs. F25 HU-09- 11-49939   H 13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2.cs. F33 HU-09- 11-42753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dő László                    0.cs. F33 HU-09- 11-42769   H 13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1.cs. F05 HU-08- D-186203   H 131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arga Vencel                   1.cs. F25 HU 09- 11-49265   H 131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ém Zoltán                    1.cs. F33 HU-10- 11-60854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1.cs. F05 HU-07- 15-84736   H 13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2.cs. F05 HU-08- 11-28265   H 13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Ferenc                 1.cs. F05 HU-09- 11-41831   H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1.cs. F05 HU-09- D-226117   H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1.cs. F25 HU-08- 11-37014   H 131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óczy Ferenc id.               1.cs. F05 HU 09- 04-18068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ámolyi Zoltán                 0.cs. F25 HU-10- 11-59242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2.cs. F25 HU-09- 11-50144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1.cs. F33 HU-08- 11-38894   H 13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F25 HU-09- 11-49819   H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0.cs. F05 HU-08- D-186202   H 13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elyem Tamás                   0.cs. F05 HU-07- 15-84386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0.cs. F05 HU-10- D-266591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1.cs. F33 HU-07- 15-90939   H 13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ordás Károly                 1.cs. F25 HU-09- 11-49122   H 13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Sándor                   0.cs. F05 HU-07- D-166141   T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1.cs. F05 HU-07- 15-85390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Lajos                   1.cs. F25 HU-09- 11-49200   H 13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2.cs. F05 HU-07- D-163419   H 13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0.cs. F05 HU-10- D-266448   H 13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Ferenc                 0.cs. F05 HU-10- D-266277   H 13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kab Sándor                   0.cs. F05 HU-09- D-226029   H 13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Ferenc                 1.cs. F05 HU-07- 15-84782   H 130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arkas Imre                    1.cs. F05 HU 09- 11-41876   H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László                    0.cs. F33 HU-10- D-300142   H 13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0.cs. F05 HU-07- M-112026   H 13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arkas Imre                    1.cs. F05 HU 10- 11-53034   T 13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édecsi Tibor                  1.cs. F05 HU-08- 11-28428   H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Ferenc                 0.cs. F05 HU-10- D-266285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2.cs. F33 HU-09- 11-51272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ndes Péter                   1.cs. F25 HU-09- 11-49773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ndes Péter                   1.cs. F25 HU-09- 11-4979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1.cs. F25 HU-09- 11-50120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ém Zoltán                    2.cs. F33 HU-07- 15-90719   H 130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Károly                  2.cs. F25 HU 10- 13-52301   H 13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1.cs. F05 HU-06- 15-75500   H 13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Ferenc                 0.cs. F05 HU-10- 11-53385   H 13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Sándor                   0.cs. F05 HU-09- D-226061   H 13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Ferenc                 1.cs. F05 HU-07- 15-84752   H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ndes Péter                   2.cs. F25 HU-09- 11-49793   H 13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Ferenc                 1.cs. F05 HU-09- 11-41854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József                  1.cs. F33 HU-08- 11-38650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elyem Tamás                   1.cs. F05 HU-09- 11-51394   H 130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arkas Imre                    2.cs. F05 HU 09- 11-41895   H 12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1.cs. F05 HU-07- D-166136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László                    1.cs. F33 HU-08- 11-29445   H 12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2.cs. F25 HU-08- 11-36716   H 12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0.cs. F05 HU-10- D-266515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egyeri Zoltán                 1.cs. F05 HU-07- D-166303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dő László                    0.cs. F33 HU-09- 11-42766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kab Sándor                   2.cs. F05 HU-06- 15-75470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Lajos                   1.cs. F25 HU-07- 15-88409   H 12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elyem Tamás                   2.cs. F05 HU-07- 15-84372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Miklós                  1.cs. F25 HU-09- 11-50024   H 12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li István                   2.cs. F05 HU-10- 11-53569   H 12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édli István                   2.cs. F05 HU-09- 11-42579   H 12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asztovich Gyula               2.cs. F05 HU-09- M-121385   H 12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elyem Tamás                   1.cs. F05 HU-07- 50-35561   H 129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őbör Árpád                   1.cs. F25 HU 09- 50-17678   H 1294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32:00Z</dcterms:created>
  <dc:creator>Király István</dc:creator>
  <dc:description/>
  <cp:keywords/>
  <dc:language>en-US</dc:language>
  <cp:lastModifiedBy>Király István</cp:lastModifiedBy>
  <dcterms:modified xsi:type="dcterms:W3CDTF">2011-05-06T16:32:00Z</dcterms:modified>
  <cp:revision>2</cp:revision>
  <dc:subject/>
  <dc:title>Győr-Rába Tagszövetség</dc:title>
</cp:coreProperties>
</file>