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 9    88   18   1137,75   1048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3   127   25   1135,83   1060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68   14   1142,56   1067,9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9   31   283   57   1142,56   1060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8- 25-86662   H 11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HU-09- D-226112   H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25 HU-08- 11-37237   H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HU-09- 11-41965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F25 HU-09- 11-49838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F33 HU-09- 11-50995   H 11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HU-09- 11-49182   H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05 HU-09- 11-5141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F33 HU-09- 11-51272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F33 HU-09- D-226857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HU-09- 11-50120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HU-08- 11-37009   H 11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HU-08- 11-36342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25 HU-09- 11-50122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F25 HU-08- 11-37675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25 HU-09- 11-49895   H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HU-09- 11-42252   H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F25 HU-09- 11-49811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25 HU-08- 11-36358   H 11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HU-09- 11-50148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HU-06- 15-76303   H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05 HU-08- D-18270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05 HU-10- D-266304   H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HU-09- 11-50996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HU-09- 11-49190   H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HU-09- 11-50955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HU-08- 11-38749   H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2.cs. F25 HU-08- 11-36732   H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2.cs. F33 HU-09- 11-51314   H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2.cs. F25 HU-09- 11-50137   H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F25 HU-07- 15-88305   H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0.cs. F25 HU-09- 11-49621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2.cs. F25 HU-07- 15-88408   H 10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F05 HU-07- M-112034   H 10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HU-08- 11-38850   T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HU-09- 11-51418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HU-09- 11-49902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05 HU-09- M-121385   H 10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25 HU-09- 11-49939   H 10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HU-09- 11-51279   H 10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25 HU-09- 11-49840   H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HU-09- 11-42495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1.cs. F05 HU-09- 11-51409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F25 HU-08- 11-37210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HU-09- 11-51147   H 10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HU-08- 11-38789   H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HU-09- 11-50958   T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25 HU-09- 11-50119   H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rály László                  1.cs. F33 HU-09- 11-51190   H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HU-07- D-166304   H 10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06- D-144414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F05 HU-07- D-1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05 HU-09- M-121340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25 HU-08- 11-36703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F33 HU-09- D-226370   H 10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HU-08- 11-37111   H 10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05 HU-07- 15-84782   H 1060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48:00Z</dcterms:created>
  <dc:creator>Király István</dc:creator>
  <dc:description/>
  <cp:keywords/>
  <dc:language>en-US</dc:language>
  <cp:lastModifiedBy>Király István</cp:lastModifiedBy>
  <dcterms:modified xsi:type="dcterms:W3CDTF">2011-07-22T18:49:00Z</dcterms:modified>
  <cp:revision>3</cp:revision>
  <dc:subject/>
  <dc:title>Győr-Rába Tagszövetség, F05 Csorna</dc:title>
</cp:coreProperties>
</file>