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8   273   55   1607,21   1446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1   273   55   1515,77   1448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95   39   1528,14   1439,4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52   741  148   1607,21   1445,9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F05 HU-07- 15-84214   H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F05 HU-10- D-266500   H 15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F05 HU-10- D-266455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F05 HU-08- M-118030   H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F33 HU-08- 11-38882   H 15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HU-06- 15-75470   H 15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HU-08- 11-38835   T 15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F25 HU-09- 11-49137   H 15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0.cs. F25 HU-10- 11-60117   H 15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F25 HU-08- 11-37269   H 15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F25 HU-09- 11-49840   H 15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F33 HU-09- 11-50968   H 15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25 HU-09- 11-49144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25 HU-09- 11-49138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25 HU-09- 11-49895   H 150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F05 HU 09- 11-41899   T 150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Ferenc id.               1.cs. F05 HU 09- 04-18096   H 15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HU-07- 15-84751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1.cs. F05 HU-09- 11-42461   H 15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2.cs. F25 HU-10- 11-59352   H 15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F25 HU-09- 11-50108   H 14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F05 HU-10-   O-2030   H 14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F05 HU-09- 11-41855   H 14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F05 HU-10- 11-53278   H 14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HU-07- 15-84782   H 14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2.cs. F05 HU-09- D-226029   H 14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F05 HU-10- D-266734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0.cs. F33 HU-10- 11-60779   T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HU-09- 50-20413   H 14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0.cs. F25 HU-10- 11-59708   H 14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2.cs. F25 HU-10- 11-59728   H 149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F25 HU-09- D-230230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25 HU-09- D-230218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F25 HU-10- 11-59745   H 14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F25 HU-08- 11-37241   H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F25 HU-08- 11-37290   H 14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1.cs. F33 HU-10- 11-60839   H 14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F33 HU-09- D-226370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ndes Péter                   1.cs. F25 HU-09- 11-49794   H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1.cs. F05 HU-09- D-226061   H 14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HU-07- D-163390   H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1.cs. F33 HU-08- 11-38739   H 14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2.cs. F25 HU-10- 11-59741   H 14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F25 HU-09- 11-49182   H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0.cs. F25 HU-10- D-300661   H 14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F25 HU-08- 11-37270   H 14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F25 HU-09- 11-50176   H 14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HU-09- 11-42310   H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25 HU-10- 11-59855   H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rály László                  2.cs. F33 HU-09- 11-51115   T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0.cs. F33 HU-10- D-300627   H 148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1.cs. F05 HU 09- 11-41876   H 14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ajos                   2.cs. F25 HU-08- 11-36342   H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F05 HU-09- D-226117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0.cs. F05 HU-10- D-266392   H 14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0.cs. F25 HU-08- 11-37068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0.cs. F25 HU-08- 11-37261   H 148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25 HU-08- 11-37141   H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1.cs. F25 HU-09- 11-50148   H 14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33 HU-08- 11-29434   H 14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2.cs. F05 HU-10- D-266537   T 14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1.cs. F05 HU-07- D-166136   H 14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0.cs. F05 HU-10- D-266401   T 14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F25 HU-09- 11-49134   H 14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rém Zoltán                    2.cs. F33 HU-09- 11-51272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F25 HU-09- 11-49610   H 14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József                   2.cs. F25 HU-09- 11-49501   H 14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0.cs. F05 HU-10- D-312757   H 14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elyem Tamás                   1.cs. F05 HU-07- 15-84372   H 14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2.cs. F05 HU-07- 15-84752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F25 HU-09- 11-49939   H 14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25 HU-09- 11-49621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ordás Károly                 1.cs. F25 HU-09- 11-49156   H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25 HU-10- 11-59151   H 14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rdás Károly                 2.cs. F25 HU-09- 11-49122   H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0.cs. F05 HU-10- D-266334   H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Lajos                   1.cs. F25 HU-10- 11-59833   H 14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1.cs. F33 HU-08- 11-38789   H 14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1.cs. F05 HU-10- D-266311   H 14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ajos                   1.cs. F25 HU-10- 11-59892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László                    1.cs. F33 HU-09- 50-20415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1.cs. F33 HU-09- 11-42753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0.cs. F25 HU-10- 11-59227   H 147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0.cs. F33 HU-10- 11-60800   H 14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0.cs. F05 HU-10- D-266303   H 14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elyem Tamás                   2.cs. F05 HU-09- 11-51397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rály László                  1.cs. F33 HU-10- 11-60581   H 14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2.cs. F05 HU-06- 15-76303   H 14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05 HU-09- 11-41834   H 146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0.cs. F25 HU-09- 11-49653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1.cs. F05 HU-10- 11-53277   H 14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1.cs. F33 HU-08- 11-29445   H 146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rém Zoltán                    1.cs. F33 HU-09- 11-51279   H 14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2.cs. F25 HU-09- 11-50137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ámolyi Zoltán                 0.cs. F25 HU-09- 11-50177   H 14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2.cs. F05 HU-08- D-182708   H 14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1.cs. F05 HU-08- 11-29099   H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0.cs. F05 HU-09- 11-51409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Lajos                   2.cs. F25 HU-07- 15-88401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0.cs. F05 HU-07- D-166141   T 14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HU-08- 25-86662   H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2.cs. F33 HU-09- 11-50982   T 14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Sándor                   0.cs. F05 HU-10- D-266591   H 14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1.cs. F05 HU-10- D-266480   H 14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ndes Péter                   1.cs. F25 HU-07- 15-87481   H 14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egyeri Zoltán                 2.cs. F05 HU-09- 11-42481   H 14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1.cs. F25 HU-09- 11-49811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Ferenc                 0.cs. F05 HU-10- 11-53272   H 14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rém Zoltán                    2.cs. F33 HU-09- 11-51269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rém Zoltán                    1.cs. F33 HU-10- 11-60849   H 14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2.cs. F33 HU-09- 11-50978   H 14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2.cs. F25 HU-08- 11-37255   H 14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2.cs. F25 HU-08- 11-37216   H 14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rém Zoltán                    2.cs. F33 HU-06- 15-83200   H 14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2.cs. F33 HU-09- D-209060   H 14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2.cs. F33 HU-07- 15-90538   H 14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ordás Károly                 2.cs. F25 HU-09- 11-49140   H 14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ém Zoltán                    2.cs. F33 HU-09- 11-51322   H 145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ga Vencel                   1.cs. F25 HU 09- 11-49272   H 145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Dóczy Ferenc id.               1.cs. F05 HU 09- 04-18095   H 14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2.cs. F33 HU-08- 11-29451   H 145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1.cs. F33 HU-09- 11-50934   T 14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Ferenc                 2.cs. F05 HU-10- 11-53266   H 14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egyeri Zoltán                 1.cs. F05 HU-09- 11-41965   H 14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2.cs. F25 HU-09- 11-49609   H 14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elyem Tamás                   2.cs. F05 HU-07- 50-35569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ámolyi Zoltán                 2.cs. F25 HU-07- 15-88305   H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dő László                    1.cs. F33 HU-07- 11-19878   H 14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asztovich Gyula               1.cs. F05 HU-09- 11-51412   H 14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1.cs. F25 HU-08- 11-37008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elyem Tamás                   2.cs. F05 HU-07- 15-84385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2.cs. F25 HU-09- 11-49838   H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2.cs. F25 HU-10- 11-59914   H 14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egyeri Zoltán                 2.cs. F05 HU-09- D-226184   H 14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Ferenc                 0.cs. F05 HU-08- 11-28257   H 14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József                  1.cs. F05 HU-10- 11-53697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Géza                      1.cs. F33 HU-07- 15-90846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József                   2.cs. F25 HU-10- 11-59302   H 14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intér Tibor                   1.cs. F05 HU-10- 11-53329   H 144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ga Vencel                   1.cs. F25 HU 09- 11-49259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Ferenc                 0.cs. F05 HU-09- D-226127   H 14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ajos                   2.cs. F25 HU-09- 11-49190   H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József                  1.cs. F05 HU-08- D-182593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0.cs. F05 HU-10- D-266589   H 14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1.cs. F33 HU-08- 11-38706   H 14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asztovich Gyula               1.cs. F05 HU-09- 11-42252   H 14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Lajos                   1.cs. F25 HU-08- 11-36358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ordás Károly                 2.cs. F25 HU-08- 11-36227   H 1445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32:00Z</dcterms:created>
  <dc:creator>Király István</dc:creator>
  <dc:description/>
  <cp:keywords/>
  <dc:language>en-US</dc:language>
  <cp:lastModifiedBy>Király István</cp:lastModifiedBy>
  <dcterms:modified xsi:type="dcterms:W3CDTF">2011-06-02T13:33:00Z</dcterms:modified>
  <cp:revision>3</cp:revision>
  <dc:subject/>
  <dc:title>Győr-Rába Tagszövetség, F33 Kóny</dc:title>
</cp:coreProperties>
</file>