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2   21   310   62   1837,33   1741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4   26   329   66   1832,19   1695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5   243   49   1809,02   1682,1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62   882  176   1837,33   1706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Imre                    1.cs. F05 HU 09- 11-41899   T 18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F25 HU-08- 11-36570   H 18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HU-09- 11-49141   H 18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ndes Péter                   2.cs. F25 HU-09- 11-49751   H 18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0.cs. F05 HU-09- M-121381   H 18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25 HU-08- 11-37008   H 18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25 HU-09- 11-50176   H 181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id.               1.cs. F05 HU 09- 04-18068   H 18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F25 HU-09- 11-50127   H 18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0.cs. F25 HU-10- 11-60056   H 18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F05 HU-08- D-182594   H 18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F05 HU-10- D-266606   H 18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F33 HU-07- 15-90719   H 18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F25 HU-10- 11-59708   H 18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F25 HU-09- D-230230   H 18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HU-09- 11-41831   H 18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HU-09- 11-41834   H 18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F25 HU-07- 15-88409   H 18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2.cs. F33 HU-09- 11-51151   H 18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F05 HU-08- D-182708   H 18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F25 HU-08- 11-37141   H 18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2.cs. F05 HU-07- D-163419   H 17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0.cs. F25 HU-10- 11-59235   H 17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0.cs. F05 HU-10- D-266332   H 17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F05 HU-09- D-226117   H 17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ndes Péter                   1.cs. F25 HU-07- 15-87495   H 17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0.cs. F05 HU-09- 11-51412   H 17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ndes Péter                   1.cs. F25 HU-10- 11-59658   H 17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1.cs. F05 HU-08- M-118030   H 17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ndes Péter                   1.cs. F25 HU-09- 11-49787   H 17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F05 HU-07- D-166303   H 17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0.cs. F05 HU-08- 11-28305   H 17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József                  1.cs. F05 HU-08- 11-29206   H 17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0.cs. F33 HU-10- 11-60871   H 179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Imre                    2.cs. F05 HU 09- 11-41891   T 17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József                  1.cs. F05 HU-09- 11-42345   H 17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li István                   1.cs. F05 HU-09- 11-42417   H 17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1.cs. F05 HU-08- D-182593   H 17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2.cs. F05 HU-09- 11-41854   H 178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Imre                    1.cs. F05 HU 10- 11-53038   H 17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li István                   1.cs. F05 HU-09- 11-42418   H 17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elyem Tamás                   2.cs. F05 HU-09- 11-42526   H 17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25 HU-09- 11-49665   H 17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ecsi Tibor                  0.cs. F05 HU-10- 11-53082   H 17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HU-08- 11-38893   H 17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0.cs. F05 HU-10- D-312778   H 17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2.cs. F25 HU-08- 11-37210   H 17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ecsi Tibor                  2.cs. F05 HU-10- 11-53092   H 17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0.cs. F33 HU-10- 11-60767   H 17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ecsi Tibor                  1.cs. F05 HU-07- 15-84547   H 17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elyem Tamás                   1.cs. F05 HU-09- 11-42563   H 17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édecsi Tibor                  2.cs. F05 HU-10- 11-53083   H 17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intér Tibor                   1.cs. F05 HU-10- 11-53311   H 178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arkas Imre                    2.cs. F05 HU 09- 11-41882   H 17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ndes Péter                   1.cs. F25 HU-07- 15-87481   H 17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2.cs. F05 HU-10- 11-53124   H 17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F25 HU-09- 11-49895   H 17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0.cs. F05 HU-10- D-266288   H 17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2.cs. F05 HU-09- M-121387   H 17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F33 HU-07- 15-90534   H 17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0.cs. F33 HU-10- D-300633   H 17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2.cs. F33 HU-10- 11-60616   H 17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2.cs. F33 HU-10- D-265875   H 17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elyem Tamás                   2.cs. F05 HU-09- 11-51396   H 17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2.cs. F05 HU-09- 11-51419   H 17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1.cs. F25 HU-09- 11-50120   H 17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1.cs. F25 HU-09- 11-50119   H 17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ndes Péter                   0.cs. F25 HU-10- 11-59693   H 17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1.cs. F33 HU-06- 15-83200   H 17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0.cs. F05 HU-09- D-226061   H 17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ordás Károly                 1.cs. F25 HU-08- 13-15535   H 17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Lajos                   1.cs. F25 HU-08- 11-36342   H 17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kab Sándor                   0.cs. F05 HU-10- D-266584   H 17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kab Sándor                   1.cs. F05 HU-06- 15-75500   H 17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Sándor                   1.cs. F05 HU-06- 15-75470   H 17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1.cs. F33 HU-08- 25-86662   H 17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édli István                   2.cs. F05 HU-09- 11-42583   H 17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2.cs. F05 HU-10- D-266385   H 17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elyem Tamás                   2.cs. F05 HU-09- 11-42531   H 17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intér Tibor                   1.cs. F05 HU-10- 25-02900   H 17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2.cs. F25 HU-09- 11-50140   H 17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László                    2.cs. F33 HU-09- 11-42753   H 176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arkas Imre                    1.cs. F05 HU 09- 11-41895   H 17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Lajos                   2.cs. F25 HU-07- 15-88401   H 176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ecsi Tibor                  2.cs. F05 HU-09- 11-41921   H 17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rém Zoltán                    1.cs. F33 HU-08- 11-38864   H 17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Miklós                  1.cs. F25 HU-08- 11-37370   H 17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egyeri Zoltán                 1.cs. F05 HU-07- 15-84900   H 17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egyeri Zoltán                 1.cs. F05 HU-06- 50-16336   H 17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Lajos                   2.cs. F25 HU-10- 11-59855   H 17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édli István                   1.cs. F05 HU-07- 15-84301   H 17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édecsi Tibor                  1.cs. F05 HU-08- 50-11714   H 17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rém Zoltán                    0.cs. F33 HU-10- 11-60849   H 17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Géza                      2.cs. F33 HU-09- 50-21767   T 175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őbör Árpád                   1.cs. F25 HU 09- 50-16430   H 175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arkas Imre                    2.cs. F05 HU 10- 11-53042   T 17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kab Sándor                   0.cs. F05 HU-08- D-182665   H 175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József                   2.cs. F25 HU-08- 11-36561   H 17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Ferenc                 0.cs. F05 HU-09- D-226142   H 17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Miklós                  2.cs. F33 HU-10- 11-60663   H 17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asztovich Gyula               2.cs. F05 HU-10- D-266327   H 17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asztovich Gyula               0.cs. F05 HU-09- M-121326   H 17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Ferenc                 1.cs. F05 HU-07- 15-84782   H 17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1.cs. F25 HU-09- 11-49938   H 17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asztovich Gyula               0.cs. F05 HU-10- D-266437   H 17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Miklós                  2.cs. F25 HU-09- 11-50086   H 174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arkas Imre                    2.cs. F05 HU 08- 11-28854   T 17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Géza                      2.cs. F33 HU-07- 15-90844   H 17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ordás Károly                 0.cs. F25 HU-10- 11-59730   H 17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László                   0.cs. F25 HU-08- 11-37255   H 174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Géza                      1.cs. F33 HU-07- 15-90846   H 17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Géza                      2.cs. F33 HU-10- 11-60764   H 17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László                    0.cs. F33 HU-09- 11-42775   H 174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édecsi Tibor                  1.cs. F05 HU-07- 15-84546   H 17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Ferenc                 2.cs. F05 HU-09- D-226139   H 17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Ferenc                 1.cs. F05 HU-07- D-163390   H 17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József                  1.cs. F05 HU-08- 11-29252   H 17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rály László                  0.cs. F33 HU-07- 15-90759   T 17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asztovich Gyula               1.cs. F05 HU-10- D-266392   H 17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rály László                  1.cs. F33 HU-09- 11-51176   T 17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Géza                      2.cs. F33 HU-09- D-226371   T 17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Attila                   2.cs. F33 HU-08- 11-38726   T 17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rály László                  2.cs. F33 HU-10- 11-60581   H 17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Géza                      2.cs. F33 HU-09- 11-51147   H 173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Dóczy Ferenc id.               1.cs. F05 HU 09- 04-18095   H 17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ordás Károly                 1.cs. F25 HU-09- 11-49122   H 17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ordás Károly                 2.cs. F25 HU-10- 11-59720   H 17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kab Sándor                   0.cs. F05 HU-10- D-266515   H 17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asztovich Gyula               2.cs. F05 HU-07- M-112026   H 17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László                   2.cs. F25 HU-08- 11-37261   H 17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László                   2.cs. F25 HU-08- 11-37269   H 17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ámolyi Zoltán                 1.cs. F25 HU-09- 11-50144   H 17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egyeri Zoltán                 1.cs. F05 HU-07- D-166304   H 17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rváth Ferenc                 0.cs. F05 HU-10- 11-53385   H 17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Károly                  2.cs. F25 HU 10- M-123762   H 17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ndes Péter                   0.cs. F25 HU-98- 50-64336   H 17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József                   1.cs. F25 HU-09- 11-49572   H 17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rém Zoltán                    1.cs. F33 HU-09- 11-51279   H 17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Attila                   2.cs. F33 HU-07- 15-90522   T 17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2.cs. F25 HU-09- 11-50037   H 17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ndes Péter                   2.cs. F25 HU-09- 11-49793   H 17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rém Zoltán                    2.cs. F33 HU-08- 11-38799   H 17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ordás Károly                 2.cs. F25 HU-10- 11-59728   H 17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Zámolyi Zoltán                 2.cs. F25 HU-07- 15-88305   H 17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Attila                   0.cs. F33 HU-09- M-119118   H 17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László                   0.cs. F25 HU-10- 11-60060   H 17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László                   1.cs. F25 HU-09- 11-49883   H 17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ámolyi Zoltán                 0.cs. F25 HU-10- 11-59219   H 17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Ferenc                 2.cs. F05 HU-09- D-226121   H 17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Ferenc                 2.cs. F05 HU-09- D-226132   H 17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László                   1.cs. F25 HU-09- 11-49894   H 17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László                   1.cs. F25 HU-09- 11-49939   H 17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ordás Károly                 1.cs. F25 HU-09- 11-49134   H 17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ordás Károly                 2.cs. F25 HU-09- 11-49140   H 17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Zámolyi Zoltán                 0.cs. F25 HU-10- 11-59230   H 17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ordás Károly                 2.cs. F25 HU-09- 11-49138   H 17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Zámolyi Zoltán                 0.cs. F25 HU-10- 11-59236   H 17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Attila                   0.cs. F33 HU-09- D-209060   H 171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rém Zoltán                    1.cs. F33 HU-08- 50-40787   H 17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Imre                    1.cs. F05 HU-10- D-266637   H 17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édecsi Tibor                  2.cs. F05 HU-10- 11-53100   H 17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dő László                    2.cs. F33 HU-08- 50-11366   H 171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Attila                   0.cs. F33 HU-07- 15-90530   T 17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rváth Ferenc                 0.cs. F05 HU-10- 11-53272   H 17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egyeri Zoltán                 2.cs. F05 HU-09- 11-41965   H 17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József                   1.cs. F25 HU-08- 11-36599   H 17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édecsi Tibor                  1.cs. F05 HU-07- 15-84561   H 17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László                    1.cs. F25 HU-09- 11-49838   H 17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edő László                    2.cs. F33 HU-05- 11-95495   H 17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Attila                   0.cs. F33 HU-10- 11-60615   T 17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édli István                   2.cs. F05 HU-09- 11-42575   H 171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László                    2.cs. F25 HU-08- 11-37176   H 170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arga Vencel                   1.cs. F25 HU 07- 15-87571   H 17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egyeri Zoltán                 0.cs. F05 HU-08- 11-28931   H 170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dő László                    0.cs. F33 HU-10- 11-53765   H 17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Miklós                  1.cs. F25 HU-09- 11-50024   H 1706,28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6:00Z</dcterms:created>
  <dc:creator>Király István</dc:creator>
  <dc:description/>
  <cp:keywords/>
  <dc:language>en-US</dc:language>
  <cp:lastModifiedBy>Király István</cp:lastModifiedBy>
  <dcterms:modified xsi:type="dcterms:W3CDTF">2011-05-12T13:28:00Z</dcterms:modified>
  <cp:revision>3</cp:revision>
  <dc:subject/>
  <dc:title>Győr-Rába Tagszövetség, F20 Gönyű</dc:title>
</cp:coreProperties>
</file>