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 8   144   29   1190,54   1020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24   25   1187,12   1065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4   18   268   54   1190,54   1047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F05 HU-11- D-356491    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HU-11- D-356372     11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HU-11- D-358156     11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F33 HU-11- D-359845    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F05 HU-11- D-356437     11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F33 HU-11- D-359846     115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F33 HU-11- 11-69149     11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F05 HU-11- 11-63270     11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HU-11- D-356278     114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F33 HU-11- 11-69145    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F33 HU-11- 11-69132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HU-11- D-358186     11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id.               2.cs. F05 HU 11- 11-62444    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F05 HU-11- 11-63278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1- D-358158     110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33 HU-11- 11-69051    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HU-11- D-358164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HU-11- D-356382     11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F33 HU-11- 11-69057     109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HU-11- D-358165     10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HU-11- D-358160    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ő Szilveszter                1.cs. F33 HU-11- D-358048     10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HU-11- D-358211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F33 HU-11- D-358185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HU-11- D-358152    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2.cs. F05 HU-11- 11-63258     10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2.cs. F05 HU-11- 11-62826    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F33 HU-11- D-358154     107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F33 HU-11- 11-68914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F33 HU-11- D-404862    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F33 HU-11- D-358028    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HU-11- D-358194     107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F05 HU-11- D-356261     10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F33 HU-11- 11-69154     10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05 HU-11- D-356262     10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HU-11- M-126632     10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F33 HU-11- 11-68942     10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HU-11- D-358169     10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2.cs. F33 HU-11- 11-69156     10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F05 HU-11- 11-63222     10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HU-11- D-358199     10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2.cs. F33 HU-11- 11-69137     10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HU-11-  O-07795    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F33 HU-11- D-358163     10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F05 HU-11- D-356503     10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F05 HU-11- M-126631     10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2.cs. F33 HU-11- M-125149     10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ő Szilveszter                1.cs. F33 HU-11- 11-68896     10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1.cs. F33 HU-11- D-359811    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li István                   1.cs. F05 HU-11- D-356468    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1.cs. F33 HU-11- 11-68885     10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HU-11- D-356430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F05 HU-11- D-356520     104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óczy Ferenc id.               2.cs. F05 HU 11- 11-62454     1047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00:00Z</dcterms:created>
  <dc:creator>Király István</dc:creator>
  <dc:description/>
  <cp:keywords/>
  <dc:language>en-US</dc:language>
  <cp:lastModifiedBy>Király István</cp:lastModifiedBy>
  <dcterms:modified xsi:type="dcterms:W3CDTF">2011-09-29T05:01:00Z</dcterms:modified>
  <cp:revision>3</cp:revision>
  <dc:subject/>
  <dc:title>Győr-Rába Tagszövetség, F33 Kóny</dc:title>
</cp:coreProperties>
</file>