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 8   149   30   1044,98    886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50   30   1014,23    918,0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4   18   299   60   1044,98    899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F05 HU-11- D-356491    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HU-11- D-356372    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HU-11- D-359041    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F33 HU-11- 11-68942     10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2.cs. F05 HU 11- 11-62425    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F33 HU-11- D-358048    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HU-11- D-359025      99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F05 HU-11- D-35904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HU-11- D-356430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HU-11- D-358166      9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F33 HU-11- D-358028      99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id.               2.cs. F05 HU 11- 11-62465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F05 HU-11- D-356469      9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id.               2.cs. F05 HU 11- 11-62437      9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1- D-358158    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F33 HU-11- 11-69137    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F05 HU-11- 11-63268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F33 HU-11- D-359809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F33 HU-11- 11-69156      9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F33 HU-11- D-35820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2.cs. F33 HU-11- D-362268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F33 HU-11- 11-69131      9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11- D-358156      9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HU-11- D-356382      9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F33 HU-11- D-358190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HU-11- D-358186      95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2.cs. F33 HU-11- 11-69052      9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F05 HU-11- D-356516    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11- 11-6905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F33 HU-11- 11-69082      9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11- D-358154    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F33 HU-11- D-358218    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F33 HU-11- 11-69141      9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F33 HU-11- 11-69149      9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F33 HU-11- 11-68897      9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1- D-358193      9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33 HU-11- D-359846      9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li István                   1.cs. F05 HU-11- D-359225      9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2.cs. F05 HU-11- D-356443      9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2.cs. F05 HU-11- 11-63274    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05 HU-11- 11-63235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F33 HU-11- 11-68896      9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2.cs. F33 HU-11- D-358155    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HU-11- D-358169      9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F05 HU-11- 11-62773      9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1.cs. F05 HU-11- 11-62753      9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Ferenc id.               2.cs. F05 HU 11- 11-62455      9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F05 HU-11- D-359043      9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HU-11-  O-07795    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HU-11- D-356485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1.cs. F33 HU-11- D-358171    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2.cs. F33 HU-11- D-358196      9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1.cs. F33 HU-11- D-358199      9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1.cs. F33 HU-11- D-358185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HU-11- D-358214    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33 HU-11- 11-69145      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2.cs. F05 HU-11- 11-62826    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2.cs. F05 HU-11- 11-63278      9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ecsi Tibor                  1.cs. F05 HU-11- 11-62760      9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1.cs. F05 HU-11- D-356482      899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2:00Z</dcterms:created>
  <dc:creator>Király István</dc:creator>
  <dc:description/>
  <cp:keywords/>
  <dc:language>en-US</dc:language>
  <cp:lastModifiedBy>Király István</cp:lastModifiedBy>
  <dcterms:modified xsi:type="dcterms:W3CDTF">2011-09-22T12:33:00Z</dcterms:modified>
  <cp:revision>3</cp:revision>
  <dc:subject/>
  <dc:title>Győr-Rába Tagszövetség, F20 Gönyű</dc:title>
</cp:coreProperties>
</file>