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152   30   1540,37   1479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4   130   26   1554,24   149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89   18   1563,44   1499,5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5   371   74   1563,44   1489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F33 HU-08- 11-2946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HU-08- 11-36358   H 15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25 HU-08- 11-36337   H 15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HU-09- 50-2041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HU-08- 11-38842   T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HU-07- D-166303   H 15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08- 11-38895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F33 HU-09- D-226370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F33 HU-08- 11-38893   H 153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25 HU-08- 11-37142   H 15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F25 HU-09- 11-49621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05 HU-06- D-144390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F33 HU-08- 11-29443   H 15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HU-06- 15-83200   H 15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F05 HU-07- D-163460   H 15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F05 HU-07- 15-84385   H 15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F05 HU-07- 15-84386   H 15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25 HU-08- 11-37255   H 15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F25 HU-08- 11-36599   H 15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HU-09- M-121316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HU-09- 11-42461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HU-08- 11-37270   H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25 HU-09- 11-49819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05 HU-09- 11-51418   H 15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HU-09- M-121392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F05 HU-10- D-266345   H 15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9- 11-51322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HU-10- D-266540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HU-09- 11-41965   H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HU-08- 11-38894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08- 25-86662   H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HU-08- 11-37269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25 HU-08- 11-37261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F33 HU-09- 11-50982   T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25 HU-09- 11-49653   H 15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25 HU-09- 11-50120   H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HU-08- 11-37237   H 15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08- 11-38739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HU-09- 11-50944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F05 HU-09- 11-42354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HU-09- 11-50160   H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F05 HU-07- 15-84214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HU-08- D-182708   H 15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25 HU-08- 11-37290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HU-08- 11-38789   H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F05 HU-09- M-121326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F25 HU-09- 11-50122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25 HU-09- 11-50168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HU-09- 11-49190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25 HU-09- 11-49610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08- 11-38741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0.cs. F25 HU-10- 11-59118   H 15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0- D-312452   H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25 HU-09- 11-4920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HU-07- 15-90846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HU-09- 11-50958   T 14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2.cs. F25 HU-08- 11-36344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F25 HU-09- 11-49650   H 14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25 HU-08- 11-36342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25 HU-09- 11-49939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25 HU-08- 11-37232   H 14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HU-08- 11-29434   H 14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F05 HU-10- D-266408   H 14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25 HU-08- 11-37068   H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1.cs. F05 HU-07- M-112026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9- 11-50176   H 14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2.cs. F33 HU-09- 11-51314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HU-09- 11-51147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2.cs. F05 HU-07- D-166304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F05 HU-10- D-266537   T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25 HU-08- 11-37141   H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HU-09- 11-49620   H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05 HU-09- 11-51419   H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25 HU-07- 13-95950   H 148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6:00Z</dcterms:created>
  <dc:creator>Király István</dc:creator>
  <dc:description/>
  <cp:keywords/>
  <dc:language>en-US</dc:language>
  <cp:lastModifiedBy>Király István</cp:lastModifiedBy>
  <dcterms:modified xsi:type="dcterms:W3CDTF">2011-06-22T11:47:00Z</dcterms:modified>
  <cp:revision>3</cp:revision>
  <dc:subject/>
  <dc:title>Győr-Rába Tagszövetség, F33 Kóny</dc:title>
</cp:coreProperties>
</file>