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6   203   41   1121,48   101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7   216   43   1139,25   1027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10   142   28   1103,08   1010,3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3   561  112   1139,25   1018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25 HU-07- 13-95950   H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08- 11-29206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F05 HU-10- D-266423   T 111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F25 HU-09- 11-50160   H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8- 11-28265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09- D-226857   H 11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08- 11-38773   H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25 HU-08- 11-3714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9- 11-41844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HU-09- 11-50120   H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HU-08- 11-38749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F25 HU-09- 11-50122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F05 HU-10- D-266327   H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25 HU-08- 11-36342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F05 HU-08- D-182752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HU-09- 11-5010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HU-09- 11-51412   H 10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F05 HU-09- M-121385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HU-09- 11-49938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F05 HU-09- D-2260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F05 HU-07- M-112090   T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09- M-11910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HU-09- 11-49182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25 HU-07- 15-88207   H 10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HU-07- D-166136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6- 15-76303   H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F05 HU-10- 11-53329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25 HU-09- 11-49840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2.cs. F25 HU-09- 11-49213   H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HU-09- 11-50955   H 10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F05 HU-09- 11-4185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F05 HU-10- D-266299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F05 HU-09- D-226022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HU-08- 11-38739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Vencel                   1.cs. F25 HU 08- 11-37595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F33 HU-08- 11-38706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F05 HU-09- 11-51409   H 10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25 HU-09- 11-49838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HU-08- 11-38799   H 10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F05 HU-09- M-11923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25 HU-09- 11-49881   H 10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25 HU-09- 11-50140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F25 HU-10- 11-59151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F05 HU-07- D-163419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2.cs. F25 HU-08- 11-36344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F05 HU-09- 11-41965   H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HU-09- 11-50176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10- M-122722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HU-07- 15-88444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0.cs. F33 HU-10- 11-60751   H 10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Vencel                   1.cs. F25 HU 05- 15-72019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F05 HU-08- D-182593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2.cs. F25 HU-09- 11-49501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25 HU-10- 11-59941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25 HU-08- 11-37009   H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HU-07- 15-90538   H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F05 HU-08- D-182665   H 10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F05 HU-09- 11-42345   H 10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25 HU-08- 11-37142   H 10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25 HU-10- 11-59914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09- 11-50997   T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2.cs. F25 HU-09- 11-49572   H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0.cs. F25 HU-09- 11-50167   H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2.cs. F05 HU-09- 11-42492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2.cs. F25 HU-08- 11-36732   H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2.cs. F25 HU-08- 11-37619   H 10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elyem Tamás                   1.cs. F05 HU-07- 15-84386   H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1.cs. F33 HU-07- 15-90761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25 HU-07- 15-88409   H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F05 HU-10- D-266345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25 HU-09- 11-49834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09- 11-42753   H 10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2.cs. F25 HU-09- 11-496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1.cs. F25 HU-10- 11-59855   H 10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25 HU-09- 11-49802   H 10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2.cs. F05 HU-09- M-118070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0.cs. F33 HU-10- M-122718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1.cs. F25 HU-09- 11-501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0.cs. F05 HU-09- 11-41685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1.cs. F05 HU-08- D-182594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HU-07- 15-90534   H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F33 HU-09- 11-50996   T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2.cs. F25 HU-09- 11-50138   H 10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25 HU-08- 11-37008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25 HU-09- 11-49814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2.cs. F25 HU-09- 11-49687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0.cs. F33 HU-09- 11-50934   T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F05 HU-07- 15-83776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05 HU-09- M-121340   H 10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05 HU-08- D-182708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F25 HU-08- 11-37290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2.cs. F05 HU-08- D-182646   H 103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ga Vencel                   1.cs. F25 HU 09- 11-49265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25 HU-07- 15-88292   H 10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elyem Tamás                   1.cs. F05 HU-08- 11-28612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                     2.cs. F33 HU-08- 11-38828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1.cs. F05 HU-09- 11-4185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intér Tibor                   1.cs. F05 HU-09- 11-41554   H 10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0.cs. F33 HU-09- 11-51148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0.cs. F33 HU-10- D-265876   T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egyeri Zoltán                 1.cs. F05 HU-09- 11-42461   H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25 HU-09- 11-50137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1.cs. F33 HU-09- D-209053   T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egyeri Zoltán                 2.cs. F05 HU-09- 11-42488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1.cs. F25 HU-09- 11-50148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1.cs. F05 HU-07- 50-35548   H 102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0.cs. F33 HU-10- M-122713   T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Lajos                   1.cs. F25 HU-08- 11-36358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1.cs. F05 HU-07- 15-84372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0.cs. F25 HU-10- 11-59214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0.cs. F25 HU-10- 11-59118   H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33 HU-08- 11-29431   H 1018,53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8:00Z</dcterms:created>
  <dc:creator>Király István</dc:creator>
  <dc:description/>
  <cp:keywords/>
  <dc:language>en-US</dc:language>
  <cp:lastModifiedBy>Király István</cp:lastModifiedBy>
  <dcterms:modified xsi:type="dcterms:W3CDTF">2011-06-09T13:00:00Z</dcterms:modified>
  <cp:revision>3</cp:revision>
  <dc:subject/>
  <dc:title>Győr-Rába Tagszövetség, F33 Kóny</dc:title>
</cp:coreProperties>
</file>