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236   47   1203,04   1121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3   24   275   55   1242,61   113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91   38   1230,52   1120,3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53   702  140   1242,61   1126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7- D-162618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HU-09- 11-49134   H 12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HU-07- 11-19878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F25 HU-10- 11-59892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25 HU-09- 11-49156   H 12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25 HU-09- D-230218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F05 HU-09- 11-5140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05 HU-07- M-112034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HU-09- 11-49248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F33 HU-09- 11-51232   T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HU-08- 11-37210   H 11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F05 HU-09- 11-42563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25 HU-08- 11-37008   H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F33 HU-10- D-265875   H 11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HU-09- D-209053   T 11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F25 HU-08- 11-36739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F25 HU-10- 13-51005   H 11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HU-09- 11-49883   H 11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10- D-266299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1.cs. F25 HU-08- 11-37508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F25 HU-10- D-300678   H 11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8- 11-2826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2.cs. F25 HU-10- 11-6000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25 HU-08- 11-37269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F25 HU-10- 11-60066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25 HU-09- 11-49122   H 11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08- 11-29206   H 11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HU-09- D-226139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László                  1.cs. F33 HU-09- 11-51190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2.cs. F25 HU-10- 11-59658   H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1.cs. F25 HU-10- 11-59690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F25 HU-08- 11-36227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F25 HU-10- 11-5974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08- 11-29252   H 11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HU-08- 11-38739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ndes Péter                   2.cs. F25 HU-09- 11-49787   H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HU-09- 11-49141   H 11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09- 11-49144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25 HU-10- 11-59728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HU-09- M-119104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HU-08- 11-36342   H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33 HU-09- 50-20413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0.cs. F05 HU-10- D-266721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1.cs. F25 HU-07- M-112998   H 11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F25 HU-10- 11-60056   H 11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HU-09- 11-49200   H 11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2.cs. F25 HU-08- 11-36371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ndes Péter                   1.cs. F25 HU-07- 15-87481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05 HU-09- M-121316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10- D-300633   H 116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HU-09- 11-50997   T 11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elyem Tamás                   1.cs. F05 HU-07- 15-84372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HU-08- 11-29564   H 116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F33 HU-09- D-226367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2.cs. F05 HU-09- 11-42531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25 HU-09- 11-49894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25 HU-09- 11-4966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F05 HU-10- 11-53278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F05 HU-10- D-266392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HU-07- 15-84561   H 11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2.cs. F33 HU-09- 11-51305   H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1.cs. F05 HU-08- D-182702   H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2.cs. F05 HU-10- 11-53554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HU-08- 11-38828   H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ndes Péter                   1.cs. F25 HU-07- 15-8749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2.cs. F25 HU-09- 11-49140   H 11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0.cs. F25 HU-09- 11-49927   H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0.cs. F25 HU-09- 11-50137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László                  1.cs. F33 HU-07- 15-90761   H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HU-07- D-166304   H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0.cs. F25 HU-10- 11-60085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2.cs. F25 HU-10- 11-59875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09- 11-42996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HU-09- D-226132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F05 HU-10- D-266396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0.cs. F05 HU-09- 11-41857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HU-08- 11-28928   H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2.cs. F05 HU-09- 11-42461   H 11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1.cs. F25 HU-10- 11-59657   H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2.cs. F33 HU-09- 11-51137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2.cs. F33 HU-08- 11-38793   H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25 HU-09- 11-50144   H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elyem Tamás                   2.cs. F05 HU-09- 11-51396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F05 HU-09- 11-41831   H 11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25 HU-08- 11-37232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F05 HU-07- M-112050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1.cs. F33 HU-09- 11-51272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2.cs. F33 HU-08- 11-38799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0.cs. F33 HU-10- 11-60873   H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0.cs. F33 HU-09- 11-50958   T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1.cs. F25 HU-08- 11-3635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F05 HU-08- D-182708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László                  1.cs. F33 HU-08- 11-38583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0.cs. F05 HU-10- D-266708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0.cs. F25 HU-07- M-115363   H 11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                     1.cs. F33 HU-09- D-226358   H 11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1.cs. F05 HU-08- 11-28428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25 HU-09- 11-49819   H 11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1.cs. F05 HU-09- 11-41834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25 HU-08- 11-36798   H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2.cs. F25 HU-09- 11-5016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25 HU-09- 11-49938   H 11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1.cs. F25 HU-09- 11-50148   H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egyeri Zoltán                 0.cs. F05 HU-10- D-266734   H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F25 HU-09- 11-49924   H 11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0.cs. F05 HU-07- 15-8421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2.cs. F25 HU-09- 11-49687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2.cs. F05 HU-09- M-119237   H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2.cs. F25 HU-08- 11-37261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József                   2.cs. F25 HU-10- 11-59351   H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József                   1.cs. F25 HU-08- 11-36584   H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édli István                   2.cs. F05 HU-10- 11-53565   H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1.cs. F25 HU-09- 11-49834   H 113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25 HU 09- 13-25336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ordás Károly                 2.cs. F25 HU-09- 11-49106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József                   1.cs. F25 HU-08- 11-36599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József                   1.cs. F25 HU-08- 11-37619   H 11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2.cs. F33 HU-06- 11-07107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1.cs. F33 HU-09- 11-51253   T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0.cs. F33 HU-10- 11-60616   H 113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1.cs. F33 HU-10- 11-60837   H 11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1.cs. F25 HU-07- 15-88207   H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2.cs. F33 HU-09- 11-42769   H 11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li István                   1.cs. F05 HU-10- 11-535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rály László                  2.cs. F33 HU-09- 11-51176   T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25 HU-08- 11-37675   H 11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2.cs. F05 HU-10- D-266276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József                   2.cs. F25 HU-10- 11-59316   H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0.cs. F25 HU-10- D-300657   H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09- D-209060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2.cs. F05 HU-10- 11-53083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József                   2.cs. F25 HU-10- 11-59320   H 11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rém Zoltán                    2.cs. F33 HU-09- 11-5132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2.cs. F05 HU-07- 50-35569   H 11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0.cs. F25 HU-10- 11-5976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0.cs. F05 HU-10- D-266391   H 11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25 HU-09- 11-49675   H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asztovich Gyula               0.cs. F05 HU-10- D-266385   H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1.cs. F33 HU-09- 11-42750   H 11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HU-07- 15-90939   H 112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2:00Z</dcterms:created>
  <dc:creator>Király István</dc:creator>
  <dc:description/>
  <cp:keywords/>
  <dc:language>en-US</dc:language>
  <cp:lastModifiedBy>Király István</cp:lastModifiedBy>
  <dcterms:modified xsi:type="dcterms:W3CDTF">2011-05-08T10:52:00Z</dcterms:modified>
  <cp:revision>2</cp:revision>
  <dc:subject/>
  <dc:title>Győr-Rába Tagszövetség</dc:title>
</cp:coreProperties>
</file>