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60   32   1055,83    917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50   30   1084,76    889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20   310   62   1084,76    897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-11- D-358156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05 HU-11- D-356569    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F33 HU-11- 11-69137     10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1-  O-07794     10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HU-11- D-356516     10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05 HU-11- D-356262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11- D-359025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F05 HU-11- D-356433    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F05 HU-11- 11-6325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HU-11- D-359043    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05 HU-11- 11-62832     101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F05 HU-11- 11-62773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F33 HU-11- 11-69146    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HU-11- D-356276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F33 HU-11- D-358211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F33 HU-11- D-35981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F05 HU-11- D-35649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F33 HU-11- 11-69130      9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F05 HU-11- 11-63278    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05 HU-11- D-356469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F05 HU-11- D-35922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HU-11- D-358185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1- 11-69152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11- 11-63125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F05 HU-11- D-359044      9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1.cs. F05 HU-11- 11-62797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F05 HU-11- D-356473      95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id.               2.cs. F05 HU 11- 11-62465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11- 11-63140      9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05 HU-11- 11-63235      9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HU-11-  O-07616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F33 HU-11- 11-69156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F33 HU-11- 11-69145      9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F33 HU-11- D-358165      95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11- D-358164      9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3 HU-11- 11-68949      9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2.cs. F33 HU-11- 11-69131      9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33 HU-11- D-362268      9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id.               2.cs. F05 HU 11- 11-62455      9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2.cs. F05 HU-11- 11-63274      9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05 HU-11-  O-07615      9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id.               2.cs. F05 HU 11- 11-62466      9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HU-11-  O-07799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F05 HU-11- D-356243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HU-11- D-356430      9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HU-11- D-358192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1.cs. F33 HU-11- 11-68929    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2.cs. F05 HU-11- 11-62826      9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HU-11- 11-68931      9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HU-11- D-358158      9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HU-11- D-356278      9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11- D-358163      9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id.               2.cs. F05 HU 11- 11-62444      9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HU-11- D-356485      9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2.cs. F05 HU-11- 11-63277      9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1.cs. F33 HU-11- 11-69082      9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1.cs. F05 HU-11- D-359006      9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33 HU-11- 11-69051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HU-11- D-358212      9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HU-11- D-358201      8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F33 HU-11- D-358220      8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2.cs. F33 HU-11- D-404862      897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30:00Z</dcterms:created>
  <dc:creator>Király István</dc:creator>
  <dc:description/>
  <cp:keywords/>
  <dc:language>en-US</dc:language>
  <cp:lastModifiedBy>Király István</cp:lastModifiedBy>
  <dcterms:modified xsi:type="dcterms:W3CDTF">2011-09-16T04:30:00Z</dcterms:modified>
  <cp:revision>2</cp:revision>
  <dc:subject/>
  <dc:title>Győr-Rába Tagszövetség</dc:title>
</cp:coreProperties>
</file>