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78   56   1447,42   1078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64   33   1396,83   1166,3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4   24   442   88   1447,42   1110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F05 HU-11- 11-62793    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F33 HU-11- D-359845    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1- D-358182     13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id.               1.cs. F05 HU 11- 11-62454     13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0.cs. F05 HU 11- 11-62451    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HU-11- D-359045    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11- D-359041     13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11- 11-63114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2.cs. F05 HU-11- D-359223    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F33 HU-11- 11-69129    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HU-11- D-358169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F05 HU-11- D-356452     12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F05 HU-11- 11-63258     12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id.               2.cs. F05 HU 11- 11-62431    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F33 HU-11- D-359803     12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11- 11-63138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05 HU-11- 11-63228    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F33 HU-11- 11-69130     12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11- 11-69060     12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2.cs. F05 HU 11- 11-62466    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F05 HU-11- 11-63140     125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F33 HU-11- D-359848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2.cs. F05 HU-11- D-359037    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1.cs. F33 HU-11- 11-69090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F33 HU-11- 11-69140     12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33 HU-11- 11-69134    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05 HU-11- D-356503    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11- D-356349    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F05 HU-11- 11-63259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2.cs. F05 HU-11- D-359224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F05 HU-11- 11-62812     12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HU-11- D-359044    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F05 HU-11- D-359036     12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F05 HU-11- 11-63253    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HU-11- 11-69052    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1-  O-07795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2.cs. F33 HU-11- 11-69133    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F05 HU-11- 11-63104     11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F05 HU-11- D-356477     11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2.cs. F33 HU-11- 11-68887     11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2.cs. F33 HU-11- D-358041    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F33 HU-11- D-358220     11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ő Szilveszter                2.cs. F33 HU-11- 11-68895    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1.cs. F33 HU-11- 11-68892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F33 HU-11- D-358210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ő Szilveszter                2.cs. F33 HU-11- D-358048    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HU-11- D-356261     117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11- D-404863    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1.cs. F05 HU-11- 11-62788     11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2.cs. F05 HU-11- 11-62755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1.cs. F33 HU-11- D-358223     11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11- D-358158     11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HU-11- 11-68889    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2.cs. F33 HU-11- D-358204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HU-11- D-358207    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1- D-358211    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HU-11- D-358215    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HU-11- D-358214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HU-11- 11-68978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HU-11- 11-68979     11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2.cs. F33 HU-11- 11-68897     11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2.cs. F05 HU-11- D-359007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HU-11- D-358156    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Szabolcs                  1.cs. F33 HU-11- 11-69071     11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HU-11- 11-69157    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1.cs. F05 HU-11- D-359048    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HU-11- D-356489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2.cs. F05 HU-11- D-356442    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1.cs. F05 HU-11- D-359028    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05 HU-11- D-356278    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1.cs. F33 HU-11- D-404862     11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2.cs. F05 HU-11- D-356478    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2.cs. F05 HU-11- D-359005    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2.cs. F05 HU-11- D-359026    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33 HU-11- 11-69142    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1.cs. F33 HU-11- 11-68884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2.cs. F05 HU-11- D-356251    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2.cs. F05 HU-11- D-359043    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0.cs. F05 HU-11- D-356492    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2.cs. F05 HU-11-  O-07616     11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0.cs. F05 HU-11- 11-63275     11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HU-11- D-356485     11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05 HU-11- D-356475     11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HU-11- D-356522     11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HU-11- D-358203    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2.cs. F05 HU-11- 11-63222     111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Ferenc id.               2.cs. F05 HU 11- 11-62452    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2.cs. F33 HU-11- 11-69092     111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2:00Z</dcterms:created>
  <dc:creator>Király István</dc:creator>
  <dc:description/>
  <cp:keywords/>
  <dc:language>en-US</dc:language>
  <cp:lastModifiedBy>Király István</cp:lastModifiedBy>
  <dcterms:modified xsi:type="dcterms:W3CDTF">2011-09-01T17:33:00Z</dcterms:modified>
  <cp:revision>3</cp:revision>
  <dc:subject/>
  <dc:title>Győr-Rába Tagszövetség, F33 Kóny</dc:title>
</cp:coreProperties>
</file>