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0   109   22   1314,98   126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9   226   45   1353,68   122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48   30   1334,51   1231,24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2   483   97   1353,68   1236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25 HU-10- 11-59720   H 13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HU-09- 11-50176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HU-08- 11-38864   H 13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HU-08- 11-29434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25 HU-08- 13-15535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F33 HU-08- 11-38793   H 13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HU-10- 11-59833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F25 HU-08- 11-36599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HU-09- 11-49190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10- 11-53277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33 HU-09- 11-42753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F33 HU-10- 11-60780   T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F33 HU-08- 11-29443   H 131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25 HU-08- 11-36358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F33 HU-09- D-226857   H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F33 HU-10- 11-60753   H 130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F05 HU-07- D-16630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HU-09- 11-50110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HU-08- 11-38789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1.cs. F05 HU 09- 04-18063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25 HU-09- 11-49106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F33 HU-09- 11-51269   H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HU-09- 11-41965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1.cs. F05 HU-09- 11-51394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F05 HU-08- M-118061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F25 HU-10- 13-51005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0.cs. F33 HU-09- 11-51314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25 HU-10- 11-59728   H 12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F33 HU-10- 11-60758   T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2.cs. F25 HU-10- 11-59835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HU-07- 15-88409   H 12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ndes Péter                   1.cs. F25 HU-09- 11-49794   H 12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HU-10-   O-2043   H 12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2.cs. F25 HU-08- 11-36344   H 12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F25 HU-09- 11-49138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25 HU-08- 11-36227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Imre                    1.cs. F05 HU 10- 11-53032   T 12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0.cs. F33 HU-10- 11-60891   H 12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F05 HU-10- D-266299   H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10- D-312779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10- 11-53666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25 HU-07- 15-88444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HU-07- 15-90719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F05 HU-09- 11-51418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25 HU-09- 11-49838   H 12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25 HU-07- 15-88305   H 12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F33 HU-10- 11-60767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HU-07- D-163390   H 12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0.cs. F05 HU-10- D-26635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05 HU-09- 11-51419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08- 25-86662   H 12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25 HU-09- 11-49647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33 HU-09- 11-42766   H 12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F05 HU-09- M-12138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25 HU-09- 11-50160   H 12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05 HU-10- D-266413   H 12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2.cs. F25 HU-09- D-230230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1.cs. F33 HU-09- 11-50866   T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25 HU-08- 11-37216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0.cs. F05 HU-09- 11-5140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F05 HU-09- M-121392   H 12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2.cs. F25 HU-09- 11-49213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ga Vencel                   1.cs. F25 HU 08- 11-37572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HU-09- 11-49134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25 HU 09- 13-25260   H 12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1.cs. F05 HU-07- 15-84900   H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2.cs. F25 HU-09- 11-49184   H 12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id.               1.cs. F05 HU 09- 04-18096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HU-07- 15-9052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HU-09- 11-42461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HU-10- D-266320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1.cs. F05 HU-09- M-121340   H 12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08- 11-38835   T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HU-10- 11-53385   H 12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1.cs. F05 HU-09- 11-42481   H 12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25 HU-08- 11-37237   H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25 HU-08- 11-37141   H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rály László                  1.cs. F33 HU-07- 15-90751   T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1.cs. F05 HU-09- 11-4225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ndes Péter                   1.cs. F25 HU-08- 11-37508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25 HU-09- 11-49811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ndes Péter                   0.cs. F25 HU-08- 11-37528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1.cs. F25 HU-08- 11-37009   H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HU-10- 11-60867   H 12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25 HU-09- 11-49883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1.cs. F25 HU-08- 11-36342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1.cs. F33 HU-09- 11-51147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2.cs. F33 HU-09- 11-51279   H 12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2.cs. F33 HU-10- 11-60873   H 12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HU-08- D-182598   H 12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HU-10- 11-60876   T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0.cs. F05 HU-10- D-266396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Ferenc id.               1.cs. F05 HU 09- 04-18094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HU-07- 15-90534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2.cs. F25 HU-09- D-230218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25 HU-08- 11-37269   H 12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1.cs. F33 HU-09- 11-51303   H 1236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0:00Z</dcterms:created>
  <dc:creator>Király István</dc:creator>
  <dc:description/>
  <cp:keywords/>
  <dc:language>en-US</dc:language>
  <cp:lastModifiedBy>Király István</cp:lastModifiedBy>
  <dcterms:modified xsi:type="dcterms:W3CDTF">2011-07-14T05:00:00Z</dcterms:modified>
  <cp:revision>2</cp:revision>
  <dc:subject/>
  <dc:title>Győr-Rába Tagszövetség</dc:title>
</cp:coreProperties>
</file>