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2   124   25   1636,13   1543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6   154   31   1616,99   1543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9    95   19   1619,92   1557,0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7   373   75   1636,13   1547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F05 HU-08- D-182708   H 16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F05 HU-09- M-121340   H 16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09- 11-50982   T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HU-07- D-163390   H 16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HU-09- 11-42461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F25 HU-09- 11-49939   H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0.cs. F25 HU-10- 11-59103   H 16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F25 HU-08- 11-37141   H 16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F33 HU-09- 50-21753   H 16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HU-08- 11-38739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0.cs. F05 HU-10- D-266303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0.cs. F33 HU-10- 11-60850   H 16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HU-10-   O-2030   H 16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25 HU-09- 11-49949   H 16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2.cs. F33 HU-10- 11-60873   H 16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HU-08- 11-38749   H 15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HU-09- 11-50995   H 15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F05 HU-10- D-266413   H 15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F05 HU-09- 11-42346   H 15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F05 HU-10- D-266385   H 15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2.cs. F25 HU-10- 11-59302   H 15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0.cs. F25 HU-09- 11-49927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F33 HU-09- 11-50958   T 15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F25 HU-07- 15-88305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25 HU-09- 11-49881   H 15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2.cs. F33 HU-08- 11-38864   H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HU-09- 11-50148   H 15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33 HU-08- 11-29443   H 15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0.cs. F33 HU-08- 50-40787   H 15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F05 HU-09- M-118070   H 158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0.cs. F33 HU-10- 11-6085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HU-09- 11-50110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F25 HU-09- 11-50122   H 15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0.cs. F05 HU-10- D-266327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F25 HU-09- 11-49802   H 15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2.cs. F25 HU-08- 11-37176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HU-09- D-209060   H 15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HU-09- D-226029   H 15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F33 HU-06- 15-83200   H 15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1.cs. F05 HU-09- M-121326   H 15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F25 HU-08- 11-36342   H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F05 HU-07- D-166303   H 15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25 HU-09- 11-49609   H 156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Orbán Imre                     1.cs. F25 HU 08- 11-36906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HU-08- 11-29451   H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25 HU-08- 11-37216   H 15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HU-09- M-119235   H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HU-08- 11-38835   T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HU-10- 11-60779   T 15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HU-08- M-118030   H 15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0.cs. F05 HU-10- D-266346   H 15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0.cs. F25 HU-09- 11-50196   H 15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0.cs. F25 HU-07- M-115363   H 15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F25 HU-08- 11-37255   H 15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1.cs. F05 HU-09- 11-41965   H 15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rály László                  1.cs. F33 HU-07- 15-90761   H 15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25 HU-09- 11-50116   H 15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1.cs. F33 HU-08- 11-38611   H 15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HU-09- 11-51322   H 15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05 HU-09- 11-51419   H 15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HU-09- 11-41831   H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HU-09- 11-41834   H 15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05 HU-09- 11-42252   H 15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0.cs. F25 HU-09- 11-49883   H 15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25 HU-09- 11-50176   H 15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25 HU-09- 11-50138   H 15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1.cs. F33 HU-06- 50-49434   H 15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László                  1.cs. F33 HU-09- 11-51192   H 15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25 HU-08- 11-36358   H 15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HU-09- 11-51269   H 15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HU-05- 11-95495   H 154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25 HU-08- 11-37270   H 154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ga Vencel                   1.cs. F25 HU 08- 11-37587   H 15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ém Zoltán                    1.cs. F33 HU-08- 11-38789   H 154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Orbán Imre                     1.cs. F25 HU 10- 11-59603   H 1547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43:00Z</dcterms:created>
  <dc:creator>Király István</dc:creator>
  <dc:description/>
  <cp:keywords/>
  <dc:language>en-US</dc:language>
  <cp:lastModifiedBy>Király István</cp:lastModifiedBy>
  <dcterms:modified xsi:type="dcterms:W3CDTF">2011-07-07T11:44:00Z</dcterms:modified>
  <cp:revision>3</cp:revision>
  <dc:subject/>
  <dc:title>Győr-Rába Tagszövetség, F33 Kóny</dc:title>
</cp:coreProperties>
</file>