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ös lista Szigetköz-Lővér tagszövetséggel, 03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sz w:val="24"/>
          <w:szCs w:val="24"/>
        </w:rPr>
      </w:pPr>
      <w:r>
        <w:rPr>
          <w:b/>
          <w:bCs/>
          <w:sz w:val="24"/>
          <w:szCs w:val="24"/>
        </w:rPr>
        <w:t>Feldolgozott adatok: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. tagszövetség    10 tenyésztő  171 galambbal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5. tagszövetség    41 tenyésztő  697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 részt vett  51 tenyésztő  868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kntformzot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kntformzott"/>
        <w:rPr>
          <w:sz w:val="28"/>
          <w:szCs w:val="28"/>
        </w:rPr>
      </w:pPr>
      <w:r>
        <w:rPr>
          <w:bCs/>
          <w:sz w:val="28"/>
          <w:szCs w:val="28"/>
        </w:rPr>
        <w:t>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Viglidán György                  0.cs.  F24 HU-10- 11-58494     T  1520,64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Viglidán Ágoston                 0.cs.  F24 HU-08- 11-36108     H  1495,07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Viglidán György                  0.cs.  F24 HU-10- 11-58497     H  1489,0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Viglidán Ágoston                 0.cs.  F24 HU-10- 12-12987     H  1488,31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Viglidán Ágoston                 0.cs.  F24 HU-10- D-267010     H  1487,54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Magyari Zsolt                    0.cs.  F13 HU-10- D-266103     H  1486,4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Viglidán Ágoston                 0.cs.  F24 HU-08- 11-36118     H  1484,47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Viglidán Ágoston                 0.cs.  F24 HU-10- D-267002     H  1477,42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Viglidán Péter                   0.cs.  F13 HU-10- D-308173     T  1477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Magyari Zsolt                    0.cs.  F13 HU-09- D-208562     H  1472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Viglidán Ágoston                 0.cs.  F24 HU-09- D-226610     H  1471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Viglidán Ágoston                 0.cs.  F24 HU-09- 11-48616     H  1470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Viglidán Ágoston                 0.cs.  F24 HU-10-   O-2151     H  1470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Magyari Zsolt                    0.cs.  F13 HU-08- 11-31931     T  1464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Ács György                       0.cs.  F13 HU-10- 11-55510     H  1462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Viglidán Ágoston                 0.cs.  F24 HU-08- 11-36128     H  1462,6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Vincze Zoltán                    0.cs.  F18 HU-10- 25-07451     H  1461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Vincze Zoltán                    0.cs.  F18 HU-10- 25-07415     H  1461,4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Vincze Zoltán                    0.cs.  F18 HU-10- 25-07459     H  1459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Vincze Zoltán                    0.cs.  F18 HU-09- 25-93988     H  1458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Viglidán György                  0.cs.  F24 HU-10- 11-59015     T  1458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Viglidán Ágoston                 0.cs.  F24 HU-07- 11-24932     H  1456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Baucsek Péter                    0.cs.  F18 HU-08- 25-84549     H  1453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Czank Sándor                     0.cs.  F16 HU-10- 11-57109     H  1453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Jakab András                     0.cs.  F04 HU 08- 25-79316     H  1453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Fazekas János                    0.cs.  F18 HU 10- 25-02152     H  1452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Magyari Zsolt                    0.cs.  F13 HU-09- 11-45696     T  1451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Fazekas János                    0.cs.  F18 HU 10- 25-02177     H  1451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Szentesi Endre                   0.cs.  F18 HU-09- 25-94182     H  1449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Magyari Zsolt                    0.cs.  F13 HU-10- D-266145     T  1448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Baucsek Péter                    0.cs.  F18 HU-09- 25-93944     H  1447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Baucsek Péter                    0.cs.  F18 HU-10- D-288984     H  1447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Viglidán Ágoston                 0.cs.  F24 HU-10- 11-58509     H  1446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Baucsek Péter                    0.cs.  F18 HU-07- 25-72776     H  1446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Ács György                       0.cs.  F13 HU-08- 50-39758     T  1446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Viglidán Ágoston                 0.cs.  F24 HU-09- D-226604     H  1446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Holchammer Sándor                0.cs.  F16 HU-10- 11-56467     H  1445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Baucsek Péter                    0.cs.  F18 HU-10- 25-02305     H  1445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Baucsek Péter                    0.cs.  F18 HU-08- 25-84553     H  1444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Takács Gábor                     0.cs.  F16 HU-10- 11-56319     H  1444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Takács Gábor                     0.cs.  F16 HU-10- 11-56370     H  1443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Baucsek Péter                    0.cs.  F18 HU-10- 25-02296     H  1443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Baucsek Péter                    0.cs.  F18 HU-08- 25-84550     H  1443,3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Baucsek Péter                    0.cs.  F18 HU-10- 25-01968     H  1441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Takács Gábor                     0.cs.  F16 HU-10- 11-56349     H  1441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Viglidán Ágoston                 0.cs.  F24 HU-08- 11-36125     H  1439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Viglidán Ágoston                 0.cs.  F24 HU-08- 11-36115     H  1439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Kocsis Imre                      1.cs.  F22 HU-09- 25-94827     H  1439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Viglidán Ágoston                 0.cs.  F24 HU-10- D-267005     H  1438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Holchammer Sándor                0.cs.  F16 HU-09- 11-44919     H  1438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Viglidán Ágoston                 0.cs.  F24 HU-08- 11-36106     H  1437,9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Viglidán Péter                   0.cs.  F13 HU-10- D-266759     T  1437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Holchammer Sándor                0.cs.  F16 HU-10- 11-56451     H  1437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Czank Sándor                     0.cs.  F16 HU-10- 11-57159     H  1435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Magyari Zsolt                    0.cs.  F13 HU-10- D-266143     H  1435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Czank Sándor                     0.cs.  F16 HU-10- 11-57124     H  1435,3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Czank Sándor                     0.cs.  F16 HU-10- 11-57113     H  1434,9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Magyari Zsolt                    0.cs.  F13 HU-09- 11-45699     T  1434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Rum János dr.                    0.cs.  F16 PL-09- 03579898     H  1434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Takács Gábor                     0.cs.  F16 HU-09- 50-58032     H  1434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Rum János dr.                    0.cs.  F16 HU-10- 11-56145     H  1434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Ősze Pál                         3.cs.  F12 HU-10- 25-99631     H  1434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Viglidán Péter                   0.cs.  F13 HU-10- D-308196     T  1434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Takács Gábor                     0.cs.  F16 HU-10- 11-56302     H  1433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Hofbauer Zsolt                   0.cs.  F21 HU-09- 25-94405     H  1432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Magyari Zsolt                    0.cs.  F13 HU-10- D-266134     H  1431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Takács Gábor                     0.cs.  F16 HU-10- 11-56350     H  1431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Ősze Pál                         2.cs.  F12 HU-10- 25-99606     H  1431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Takács Gábor                     0.cs.  F16 HU-09- 11-46305     H  1431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Takács Gábor                     0.cs.  F16 HU-10- 11-56356     H  1431,3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Rum János dr.                    0.cs.  F16 PL-09- 03579895     H  1430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Rum János dr.                    0.cs.  F16 HU-10- 11-56133     H  1430,3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Vincze Zoltán                    0.cs.  F18 HU-08- 25-84351     H  1429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Szili Péter                      2.cs.  F22 HU-09- 01-21454     T  1429,1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Viglidán Ágoston                 0.cs.  F24 HU-08- 11-36200     H  1428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Ruzsics Sándor                   3.cs.  F22 HU-09- 50-33574     H  1427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Ősze Pál                         2.cs.  F12 HU-10- 25-99697     H  1427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Kurcsics Sándor                  1.cs.  F32 HU-08- 25-88054     H  1427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Magyari Zsolt                    0.cs.  F13 HU-10- D-266125     T  1425,6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Takács Gábor                     0.cs.  F16 HU-09- 11-46306     H  1424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Czank Sándor                     0.cs.  F16 HU-09- 11-42834     H  1424,9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Németh Tamás                     2.cs.  F22 HU 10- D-288137     H  1422,9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Fazekas János                    0.cs.  F18 HU 08- 50-28137     H  1422,8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Vincze Zoltán                    0.cs.  F18 HU-09- 25-94025     H  1422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Holchammer Sándor                0.cs.  F16 HU-10- 11-56470     H  1422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Takács Gábor                     0.cs.  F16 HU-10- 11-56313     H  1422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Holchammer Sándor                0.cs.  F16 HU-10- 11-56464     H  1422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Fazekas János                    0.cs.  F18 HU 07- 50-32020     H  1421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Budai János                      1.cs.  F32 HU-10- 14-68663     H  1420,6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Szeiman József                   1.cs.  F22 HU 10- 25-03991     H  1420,5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Fazekas János                    0.cs.  F18 HU 09- 25-93836     H  1419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Vincze Zoltán                    0.cs.  F18 HU-10- 25-07455     H  1418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Fodor Tamás                      1.cs.  F22 HU 04  15-60838     T  1418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Viglidán Péter                   0.cs.  F13 HU-09- D-208542     H  1417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Vincze Zoltán                    0.cs.  F18 HU-10- 25-07426     H  1417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Viglidán Péter                   0.cs.  F13 HU-09- 50-20003     H  1416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Takács Gábor                     0.cs.  F16 HU-10- D-312666     H  1416,8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Takács Gábor                     0.cs.  F16 HU-09- 11-46316     H  1416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Viglidán Péter                   0.cs.  F13 HU-08- D-186501     H  1416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Viglidán Péter                   0.cs.  F13 HU-10- D-308186     H  1416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Rum János dr.                    0.cs.  F16 HU-10- D-267611     H  1416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Fazekas János                    0.cs.  F18 HU 10- 25-02164     H  1415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Viglidán Péter                   0.cs.  F13 SK-08- 0108-724     H  1415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Czank Sándor                     0.cs.  F16 HU-09- 11-46054     H  1415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Kurcsics Sándor                  1.cs.  F32 HU-09- 25-97781     H  1414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Szili Péter                      3.cs.  F22 HU-10- 25-03652     T  1414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Csapó Zoltán                     1.cs.  F32 HU-10- 25-06130     H  1413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Baucsek Péter                    0.cs.  F18 HU-08- 25-88433     H  1413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Czank Sándor                     0.cs.  F16 HU-10- 11-57112     H  1413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Baucsek Péter                    0.cs.  F18 HU-10- 25-01983     H  1412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Ács György                       0.cs.  F13 HU-09- 11-48709     T  1412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Jakab András                     0.cs.  F04 HU 09- 25-88861     H  141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Vincze Zoltán                    0.cs.  F18 HU-09- 25-94087     H  1411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Baucsek Péter                    0.cs.  F18 HU-10- 25-02134     H  1411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Ruzsics Sándor                   4.cs.  F22 HU-09- D-226062     T  1410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Magyari Zsolt                    0.cs.  F13 HU-10- D-266195     T  1409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Baucsek Péter                    0.cs.  F18 HU-10- D-288988     H  1409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Magyari Zsolt                    0.cs.  F13 RO-10-  2087417     T  1408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Fazekas János                    0.cs.  F18 HU 08- 25-79251     H  1407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Hofbauer Zsolt                   0.cs.  F21 HU-07- 25-74036     H  1407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Ruzsics Sándor                   5.cs.  F22 HU-10- 25-03701     H  1406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Hegyi Ferenc Dr.                 1.cs.  F22 HU 10- D-288633     H  1406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Endrei Ervin                     1.cs.  F32 HU-10- 25-05959     H  1406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Duka Dezső                       1.cs.  F22 AU 09  102-5828     H  1405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Viglidán György                  0.cs.  F24 HU-10- D-311148     T  1405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Szentesi Endre                   0.cs.  F18 HU-10- 25-02097     H  1405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Baucsek Péter                    0.cs.  F18 HU-08- 25-84551     H  1405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Baucsek Péter                    0.cs.  F18 HU-10- D-288990     H  1404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Ruzsics Sándor                   5.cs.  F22 HU-10- 25-03708     H  1403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Szentesi Endre                   0.cs.  F18 HU-10- D-310835     H  1403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Magyari Zsolt                    0.cs.  F13 HU-07- 11-20824     T  1402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Szentesi Endre                   0.cs.  F18 HU-10- D-310822     H  1402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Fazekas János                    0.cs.  F18 HU 10- 25-02166     H  1402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Jakab András                     0.cs.  F04 HU 07- 25-69606     H  140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Magyari Zsolt                    0.cs.  F13 HU-10- D-266113     T  1401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Holchammer Sándor                0.cs.  F16 HU-10- 11-56460     H  1400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Varga László                     1.cs.  F32 HU-08- 25-87638     H  1399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Kocsis Imre                      1.cs.  F22 HU-09- 25-94852     H  1399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Vincze Zoltán                    0.cs.  F18 HU-08- 25-84308     H  1398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Duka Dezső                       1.cs.  F22 AU 09  102-5812     T  1398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Szentesi Endre                   0.cs.  F18 HU-08- 25-88467     H  1397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Szentesi Endre                   0.cs.  F18 HU-10- 25-02092     H  1397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Vincze Zoltán                    0.cs.  F18 HU-09- 25-94064     H  1396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Vincze Zoltán                    0.cs.  F18 HU-08- 25-84275     H  1396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Fodor Tamás                      1.cs.  F22 HU 09  25-91954     T  1393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Ruzsics Sándor                   1.cs.  F22 HU-10- 25-03780     H  1392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Ősze Pál                         3.cs.  F12 HU-10- 25-99652     H  1392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Szeiman József                   1.cs.  F22 HU 09- 25-94920     T  1392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Ősze Pál                         2.cs.  F12 HU-10- 25-99605     H  1390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Fazekas János                    0.cs.  F18 HU 10- 25-02155     H  1390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Ősze Pál                         2.cs.  F12 HU-10- 25-99607     H  1390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Vincze Zoltán                    0.cs.  F18 HU-10- 25-07408     H  1390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Fazekas János                    0.cs.  F18 HU 06- 25-66575     H  1389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Szentesi Endre                   0.cs.  F18 HU-10- 25-02099     H  1388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Ősze Pál                         3.cs.  F12 HU-10- 25-99663     H  1388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Vincze Zoltán                    0.cs.  F18 HU-10- 25-07492     H  1387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Fazekas János                    0.cs.  F18 HU 10- 25-02179     T  1387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Fodor Tamás                      1.cs.  F22 HU 10  25-03593     H  1384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Hofbauer Zsolt                   0.cs.  F21 HU-09- 25-94424     H  1383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Horváth Lajos                    1.cs.  F32 HU-09- 25-97161     H  1382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Szentesi Endre                   0.cs.  F18 HU-10- D-310817     H  1382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Viglidán Péter                   0.cs.  F13 HU-09- D-226623     H  1382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Horváth Lajos                    1.cs.  F32 HU-09- 25-97134     H  1380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Baucsek Péter                    0.cs.  F18 HU-09- 25-93886     H  1380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Berényi László                   1.cs.  F32 HU-10- 25-05337     H  1380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Vincze Zoltán                    0.cs.  F18 HU-10- 25-07429     H  1380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Berényi László                   2.cs.  F32 HU-10- 25-05354     H  1379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Horváth Lajos                    1.cs.  F32 HU-10- 25-05415     H  137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Baucsek Péter                    0.cs.  F18 HU-09- 25-93652     H  1379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Horváth Lajos                    1.cs.  F32 HU-10- 25-05430     H  1378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Duka Dezső                       2.cs.  F22 AU 10  102-7834     T  1377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Czigány József                   1.cs.  F22 HU 03- 15-57750     H  1376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Ruzsics Sándor                   3.cs.  F22 HU-09- 50-33521     H  1375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Baucsek Péter                    0.cs.  F18 HU-10- 25-01965     H  1373,93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1:00Z</dcterms:created>
  <dc:creator>Király István</dc:creator>
  <dc:description/>
  <cp:keywords/>
  <dc:language>en-US</dc:language>
  <cp:lastModifiedBy>Király István</cp:lastModifiedBy>
  <dcterms:modified xsi:type="dcterms:W3CDTF">2011-11-24T08:31:00Z</dcterms:modified>
  <cp:revision>2</cp:revision>
  <dc:subject/>
  <dc:title>Közös lista Szigetköz-Lővér tagszövetséggel, 03</dc:title>
</cp:coreProperties>
</file>