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Győr-Rába Tagszövetség</w:t>
      </w:r>
    </w:p>
    <w:p>
      <w:pPr>
        <w:pStyle w:val="Csakszve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sakszveg"/>
        <w:rPr>
          <w:sz w:val="32"/>
          <w:szCs w:val="32"/>
        </w:rPr>
      </w:pPr>
      <w:r>
        <w:rPr>
          <w:sz w:val="32"/>
          <w:szCs w:val="32"/>
        </w:rPr>
        <w:t>Tagszövetségi tojó galambok bajnoksága 2011</w:t>
      </w:r>
    </w:p>
    <w:p>
      <w:pPr>
        <w:pStyle w:val="HTMLkntformzott"/>
        <w:rPr/>
      </w:pPr>
      <w:r>
        <w:rPr>
          <w:color w:val="000000"/>
          <w:sz w:val="22"/>
          <w:szCs w:val="22"/>
        </w:rPr>
        <w:t>13 út alapján a sampion listából az 5 legtöbb pontot szerző galamb eredménye szerint</w:t>
      </w:r>
    </w:p>
    <w:p>
      <w:pPr>
        <w:pStyle w:val="HTMLkntformzot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. Magyari Zsolt              F13          40 h.  1769.22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2. Remete Zoltán              F01          30 h.  1424.23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3. Viglidán Péter             F13          31 h.  1369.20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4. Szabó Attila               F33          25 h.  1028.57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5. Hardt Ádám                 F16          20 h.   938.29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6. Ács György                 F13          22 h.   931.32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7. Balog Norbert              F01          24 h.   908.98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8. Papp Géza                  F33          19 h.   770.68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9. Ábrahám József             F01          17 h.   747.76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0. Páva Zoltán                F02          17 h.   737.19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1. Szarvas József             F20          15 h.   634.96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2. Szórádi Imre               F19          15 h.   601.22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3. Kovács Balázs              F08          13 h.   565.99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4. Jakab Sándor               F05          14 h.   561.16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5. Csidey József              F30          13 h.   548.73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6. Sziládi Dezső              F13          13 h.   536.09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7. Viglidán György            F24          12 h.   503.52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8. Farkas Imre                F05          12 h.   476.42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9. Király László              F33          12 h.   457.56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0. Tolnay László              F19          13 h.   448.34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1. Csizmazia Dezső            F08          10 h.   435.93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2. Rácz - Süveges             F13          12 h.   426.52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3. Molnár Imre                F01           9 h.   401.38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4. Kiss László                F01          10 h.   401.36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5. Kovács Zoltán              F08           8 h.   353.42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6. Margl Zoltán               F08          10 h.   347.11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7. Czinger Csaba              F19           8 h.   300.20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8. Nagy György                F08           7 h.   240.87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9. Marics István              F13           6 h.   233.48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30. Fuhrmann László            F10           6 h.   216.62 p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5:48:00Z</dcterms:created>
  <dc:creator>Király István</dc:creator>
  <dc:description/>
  <cp:keywords/>
  <dc:language>en-US</dc:language>
  <cp:lastModifiedBy>Király István</cp:lastModifiedBy>
  <dcterms:modified xsi:type="dcterms:W3CDTF">2011-07-25T15:48:00Z</dcterms:modified>
  <cp:revision>2</cp:revision>
  <dc:subject/>
  <dc:title>Tagszövetségi tojó galambok bajnoksága</dc:title>
</cp:coreProperties>
</file>