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i/>
          <w:color w:val="000000"/>
          <w:sz w:val="36"/>
          <w:szCs w:val="36"/>
        </w:rPr>
        <w:t>Győr-Rába Tagszövetség 2011</w:t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Általános táv beszámított versenyei: 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5.22. Prága-Dubec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5.29. Cinovec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6.04. Halle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6.12. Cinovec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6.17. Radeburg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6.26. Lovosice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7.02. Magdeburg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7.10. Cinovec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07.16. Hannover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32"/>
          <w:szCs w:val="32"/>
        </w:rPr>
        <w:t>Tagszövetségi Általános távú csapatbajnokság 2011</w:t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a jobb helyezést elért csapat szerint.</w:t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F13   39 h. 209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F08   41 h. 202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1.cs. F16   38 h. 201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1.cs. F16   37 h. 199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F30   37 h. 199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F19   40 h. 197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F25   38 h. 191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1.cs. F13   37 h. 188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2.cs. F30   34 h. 186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1.cs. F02   36 h. 180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F13   35 h. 180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1.cs. F16   36 h. 177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1.cs. F13   33 h. 1759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1.cs. F30   34 h. 172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1.cs. F30   35 h. 1707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egyeri Zoltán                 1.cs. F05   36 h. 168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ámolyi Zoltán                 1.cs. F25   34 h. 166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mete Zoltán                  1.cs. F01   33 h. 161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Károly                  1.cs. F13   33 h. 158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                   1.cs. F01   33 h. 157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2.cs. F25   36 h. 157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Ferenc                    1.cs. F02   33 h. 150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dey József                  1.cs. F30   33 h. 149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1.cs. F05   32 h. 148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um János dr.                  1.cs. F16   28 h. 147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cs György                     2.cs. F13   30 h. 144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2.cs. F19   30 h. 143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nkó József                   1.cs. F24   31 h. 142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1.cs. F33   31 h. 142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itring Imre                   1.cs. F16   30 h. 140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László                    1.cs. F25   29 h. 139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Károly                    1.cs. F16   30 h. 139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űcs Gyula                    2.cs. F10   31 h. 139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1.cs. F13   30 h. 138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Ferenc                 1.cs. F05   28 h. 137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László                    1.cs. F16   29 h. 136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benek Imre                   1.cs. F10   26 h. 129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.Varga Attila                 1.cs. F10   28 h. 129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rém Zoltán                    1.cs. F33   28 h. 128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kács Miklós                 1.cs. F13   31 h. 128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ardt Ádám                     1.cs. F16   26 h. 126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dő László                    1.cs. F33   25 h. 120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István és Máté            1.cs. F16   25 h. 117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brahám József                 1.cs. F01   26 h. 116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izmazia Dezső                1.cs. F08   25 h. 115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ácz - Süveges                 1.cs. F13   26 h. 114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ertai László                  1.cs. F13   25 h. 113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va Zoltán                    1.cs. F02   28 h. 113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Béla                      2.cs. F10   27 h. 113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lai Imre                    1.cs. F02   25 h. 112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iládi Dezső                  1.cs. F13   25 h. 111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uszti Zoltán                  1.cs. F30   23 h. 110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Gábor                    1.cs. F16   24 h. 110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ordás Károly                 1.cs. F25   23 h. 108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Domonkos Csaba                 1.cs. F30   20 h. 107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árolyi Sándor                 1.cs. F16   22 h. 103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app Géza                      1.cs. F33   25 h. 102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rvas István                 1.cs. F02   22 h. 101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mete Ferenc                  1.cs. F01   21 h. 101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eilig Károly                  1.cs. F01   23 h.  99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rváth Péter                  1.cs. F13   22 h.  98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h Tibor                     2.cs. F20   24 h.  98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émeth József                  1.cs. F05   21 h.  98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enkvári Attila                1.cs. F30   22 h.  93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Balázs                  2.cs. F08   19 h.  90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olnár Imre                    1.cs. F01   18 h.  89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órádi Imre                   1.cs. F19   19 h.  87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ing László                    1.cs. F10   19 h.  87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Zvezdovics Szilvér             1.cs. F02   17 h.  84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uhrmann László                2.cs. F10   19 h.  84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József                   2.cs. F25   18 h.  82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Jakab Sándor                   1.cs. F05   17 h.  81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áli István                    1.cs. F10   18 h.  81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glidán Ágoston               1.cs. F24   19 h.  79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da István                    1.cs. F10   17 h.  78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rkosi Zoltán                  1.cs. F01   16 h.  75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epi Bence                    1.cs. F16   16 h.  75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elyem Tamás                   1.cs. F05   16 h.  70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óth László                    2.cs. F19   17 h.  70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olchammer Sándor              1.cs. F16   17 h.  69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log Norbert                  1.cs. F01   15 h.  68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brahám Tibor                  1.cs. F01   17 h.  68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ódi Ferenc                    1.cs. F02   16 h.  68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eicser Béla                   1.cs. F02   14 h.  63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nyár Károly                  1.cs. F10   16 h.  62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rvas József                 1.cs. F20   14 h.  61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órádi Frigyes                1.cs. F10   14 h.  61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óth József                    1.cs. F19   15 h.  61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elyes Gábor                   1.cs. F08   14 h.  61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László                   1.cs. F16   12 h.  59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zinger Csaba                  1.cs. F19   15 h.  57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agy Béla                      2.cs. F25   13 h.  57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rics István                  2.cs. F13   13 h.  56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kker Martina                 1.cs. F10   13 h.  54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Lenzsér Gyula                  1.cs. F16   14 h.  53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ekete Lajos                   1.cs. F13   10 h.  52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endes Péter                   1.cs. F25   14 h.  52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lidán György                1.cs. F24   11 h.  51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arga Vencel                   1.cs. F25   13 h.  50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uda - Kollár                  1.cs. F30   10 h.  48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Lády Tibor                     1.cs. F10    9 h.  44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Dóczy Ferenc id.               1.cs. F05   11 h.  44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Lackó Norbert                  1.cs. F20   11 h.  42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rály László                  1.cs. F33   10 h.  41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odossy Ernő                   1.cs. F10   10 h.  40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öröczki Károly                1.cs. F24   10 h.  40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övecses Gábor                 1.cs. F02   10 h.  40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racskai Tibor                1.cs. F24   10 h.  37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ovács Zoltán                  1.cs. F08    8 h.  36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logh Zoltán                  2.cs. F02    8 h.  36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orró József                   1.cs. F01    8 h.  34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üredi Péter                   1.cs. F10    8 h.  34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agy György                    1.cs. F08    8 h.  32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arkas Imre                    1.cs. F05    7 h.  31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orváth Zoltán                 1.cs. F20    8 h.  30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Janes Gyula                    1.cs. F20    7 h.  30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ukta Ferenc                   1.cs. F01    7 h.  28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Glück István                   1.cs. F02    6 h.  26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öldesi Miklós                 1.cs. F19    6 h.  25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ongrácz Sándor                1.cs. F08    5 h.  25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intér Tibor                   1.cs. F05    6 h.  24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ezselics Mihály               1.cs. F02    6 h.  24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édli István                   2.cs. F05    7 h.  23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édecsi Tibor                  1.cs. F05    5 h.  22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ándor Gábor                   1.cs. F08    6 h.  21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intér Imre                    1.cs. F24    5 h.  21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.Szabó László                 1.cs. F16    5 h.  20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ulicskó Gyula                 1.cs. F02    6 h.  19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anich Mihály                  1.cs. F19    5 h.  18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agy Gábor                     1.cs. F02    5 h.  18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Nagy Gusztáv                   1.cs. F01    4 h.  17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émeth Károly                  1.cs. F25    5 h.  16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ovács Imre                    1.cs. F05    3 h.  15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lay Tibor                   1.cs. F13    3 h.  14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ékesi Gyula                   1.cs. F30    4 h.  14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Granát Lajos                   1.cs. F02    3 h.  14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oczman József                 1.cs. F24    3 h.  13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okorai Csaba                  1.cs. F16    3 h.  13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aranyai Csaba                 1.cs. F20    3 h.  12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vács Miklós                  1.cs. F33    3 h.  12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óth Abonyi József             1.cs. F20    3 h.  12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Élő Szilveszter                1.cs. F33    3 h.  11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émeth István                  1.cs. F30    3 h.  10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ttlmayer Sándor             2.cs. F10    4 h.  10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Neményi János                  2.cs. F30    2 h.   8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Dobai József                   2.cs. F19    2 h.   8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nauz testvérek                1.cs. F30    3 h.   8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Ledó Vilmos István             1.cs. F16    3 h.   8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elemen Gyula                  1.cs. F30    2 h.   7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öldes Jenő                    1.cs. F01    2 h.   7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lai Pál                     1.cs. F02    2 h.   6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Orbán Imre                     1.cs. F25    2 h.   6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adlicsek Ádám                 1.cs. F20    1 h.   5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ugovics László                1.cs. F13    2 h.   5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ovács Miklós                  1.cs. F25    2 h.   53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ongrácz Imre                  1.cs. F25    1 h.   49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Juhász Sándor                  1.cs. F20    1 h.   49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argl Zoltán                   2.cs. F08    1 h.   42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alla Ferenc                   1.cs. F16    1 h.   35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enczés Ottó                   1.cs. F08    1 h.   32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Viola János                    1.cs. F08    1 h.   31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alázs László                  1.cs. F02    1 h.   25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ulicskó Ferenc                2.cs. F02    1 h.   24,07 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09:11:00Z</dcterms:created>
  <dc:creator>Király István</dc:creator>
  <dc:description/>
  <cp:keywords/>
  <dc:language>en-US</dc:language>
  <cp:lastModifiedBy>Király István</cp:lastModifiedBy>
  <dcterms:modified xsi:type="dcterms:W3CDTF">2011-07-25T10:01:00Z</dcterms:modified>
  <cp:revision>9</cp:revision>
  <dc:subject/>
  <dc:title>Győr-Rába Tagszövetség</dc:title>
</cp:coreProperties>
</file>