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ös lista Szigetköz-Lővér tagszövetséggel, 01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5:45</w:t>
      </w:r>
    </w:p>
    <w:p>
      <w:pPr>
        <w:pStyle w:val="HTMLkntformzot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sz w:val="24"/>
          <w:szCs w:val="24"/>
        </w:rPr>
      </w:pPr>
      <w:r>
        <w:rPr>
          <w:b/>
          <w:bCs/>
          <w:sz w:val="24"/>
          <w:szCs w:val="24"/>
        </w:rPr>
        <w:t>Feldolgozott adatok:</w:t>
      </w:r>
    </w:p>
    <w:p>
      <w:pPr>
        <w:pStyle w:val="HTMLkntformzot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1. tagszövetség    15 tenyésztő  246 galambbal</w:t>
      </w:r>
    </w:p>
    <w:p>
      <w:pPr>
        <w:pStyle w:val="HTMLkntformzot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5. tagszövetség    81 tenyésztő 1431 galambbal</w:t>
      </w:r>
    </w:p>
    <w:p>
      <w:pPr>
        <w:pStyle w:val="HTMLkntformzot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sen részt vett  96 tenyésztő 1677 galambbal</w:t>
      </w:r>
    </w:p>
    <w:p>
      <w:pPr>
        <w:pStyle w:val="HTMLkntformzot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sz w:val="28"/>
          <w:szCs w:val="28"/>
        </w:rPr>
      </w:pPr>
      <w:r>
        <w:rPr>
          <w:bCs/>
          <w:sz w:val="28"/>
          <w:szCs w:val="28"/>
        </w:rPr>
        <w:t>Egyéni díjlista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1.  Endrei Ervin                     1.cs.  F32 HU-10- 25-05952     H  1461,6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2.  Endrei Ervin                     1.cs.  F32 HU-10- 25-05956     H  1460,03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3.  Endrei Ervin                     1.cs.  F32 HU-08- 25-82763     H  1444,39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4.  Ratatics testvérek               1.cs.  F14 HU-09- 25-92623     H  1442,22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5.  Ratatics testvérek               3.cs.  F14 HU-10- 25-00784     H  1441,23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6.  Németh István                    1.cs.  F32 HU-09- 25-97722     H  1440,62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7.  Ratatics testvérek               4.cs.  F14 HU-10- 25-00756     H  1437,49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8.  Csapó Zoltán                     1.cs.  F32 HU-10- 25-06175     H  1430,95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9.  Takács Mihály                    0.cs.  F06 HU-08- 25-80200     H  1430,4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0.  Csapó Zoltán                     1.cs.  F32 HU-10- 25-06183     H  1430,1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1.  Berényi László                   1.cs.  F32 HU-10- 25-05337     H  1429,5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2.  Hofbauer Zsolt                   0.cs.  F21 HU-09- 25-94405     H  1429,1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3.  Németh László és fia             4.cs.  F22 HU 09- 25-95324     H  1428,4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4.  Ratatics testvérek               2.cs.  F14 HU-09- 25-92708     H  1422,7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5.  Ratatics testvérek               1.cs.  F14 HU-09- D-230251     H  1422,3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6.  Kurcsics Sándor                  2.cs.  F32 HU-08- 25-88039     H  1422,0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7.  Fördős Lajos                     0.cs.  F06 HU-08- 25-80401     H  1420,2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8.  Kiss Béla                        0.cs.  F06 HU-09- 25-90043     H  1419,1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9.  Németh István                    2.cs.  F32 HU-10- 25-06378     H  1417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0.  Csapó Zoltán                     1.cs.  F32 HU-10- 25-06177     H  1417,7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1.  Horváth Lajos                    1.cs.  F32 HU-09- 25-97134     H  1416,4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2.  Lengyel Zoltán                   1.cs.  F32 HU-10- 25-06329     H  1415,5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3.  Szili Péter                      3.cs.  F22 HU-10- 25-03652     T  1413,8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4.  Szili Péter                      2.cs.  F22 HU-10- 25-03657     T  1412,2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5.  Berényi László                   1.cs.  F32 HU-10- 25-05364     H  1411,5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6.  Csapó Zoltán                     2.cs.  F32 HU-10- 25-06113     T  1410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7.  Szilágyi András                  0.cs.  F06 HU-09- 25-89703     H  1410,4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8.  Németh István                    1.cs.  F32 HU-09- 25-97717     H  1410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9.  Kurcsics Sándor                  1.cs.  F32 HU-09- 25-97653     H  1408,9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0.  Kurcsics Sándor                  1.cs.  F32 HU-09- 25-97660     H  1408,0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1.  Berényi László                   1.cs.  F32 HU-10- 25-05312     H  1405,5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2.  Ruzsics Sándor                   3.cs.  F22 HU-10- 25-03629     T  1404,7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3.  Ruzsics Sándor                   5.cs.  F22 HU-10- 25-03643     T  1404,5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4.  Ratatics testvérek               1.cs.  F14 HU-09- 25-92682     H  1404,4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5.  Lengyel Zoltán                   1.cs.  F32 HU-10- 25-06288     H  1404,4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6.  Hegedus - Pasza                  1.cs.  F14 HU 10- D-288082     T  1403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7.  Ruzsics Sándor                   4.cs.  F22 HU-10- 25-03642     T  1403,0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8.  Kurcsics Sándor                  1.cs.  F32 HU-09- 25-97491     H  1402,5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9.  Kiss Béla                        0.cs.  F06 HU-08- D-185111     H  1402,4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0.  Ősze Pál                         0.cs.  F12 HU-10- 25-99608     H  1401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1.  Csapó Zoltán                     1.cs.  F32 HU-10- 25-06116     T  1401,5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2.  Németh Tamás                     1.cs.  F22 HU 10-25-003921     H  1400,2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3.  Berényi László                   1.cs.  F32 HU-10- 25-05301     H  1400,1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4.  Szili Péter                      2.cs.  F22 HU-10- 25-03747     T  1400,0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5.  Szeiman József                   1.cs.  F22 HU 10- 25-03951     H  1399,7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6.  Berényi László                   1.cs.  F32 HU-10- 25-05302     H  1399,3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7.  Berényi László                   2.cs.  F32 HU-09- 25-97009     H  1399,3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8.  Király József                    0.cs.  F06 HU-07- 25-70000     H  1399,2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9.  Ruzsics Sándor                   1.cs.  F22 HU-10- 25-03701     H  1399,1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0.  Berényi László                   1.cs.  F32 HU-09- 25-97049     H  1399,0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1.  Ruzsics Sándor                   1.cs.  F22 HU-10- 25-03605     H  1398,9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2.  Ratatics testvérek               1.cs.  F14 HU-07- 25-71728     H  1398,1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3.  Berényi László                   2.cs.  F32 HU-10- 25-05331     H  1398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4.  Takács Mihály                    0.cs.  F06 HU-10- 25-99131     H  1397,5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5.  Csapó Zoltán                     3.cs.  F32 HU-10- 25-06120     H  1397,3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6.  Csapó Zoltán                     3.cs.  F32 HU-10- 25-06184     T  1397,1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7.  Ratatics testvérek               1.cs.  F14 HU-05- 25-56135     H  1396,8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8.  Ratatics testvérek               3.cs.  F14 HU-10- 25-00785     H  1396,6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9.  Csapó Zoltán                     1.cs.  F32 HU-10- 25-06130     H  1396,4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0.  Ratatics testvérek               3.cs.  F14 HU-10- 25-00760     H  1395,8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1.  Kurcsics Sándor                  1.cs.  F32 HU-09- 25-97754     H  1395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2.  Csapó Zoltán                     2.cs.  F32 HU-10- 25-06107     T  1395,1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3.  Németh László és fia             1.cs.  F22 HU 09- 25-95305     H  1395,0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4.  Varga István                     0.cs.  F06 HU-10- 25-99426     H  1394,4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5.  Ruzsics Sándor                   5.cs.  F22 HU-09- 50-33522     T  1393,9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6.  Ősze Pál                         0.cs.  F12 HU-10- 25-99605     H  1390,5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7.  Hofbauer Zsolt                   0.cs.  F21 HU-09- 25-94424     H  1389,7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8.  Hegyi Ferenc Dr.                 2.cs.  F22 HU 10- 25- 3693     H  1389,6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9.  Szeiman József                   1.cs.  F22 HU 09- 25-94907     H  1387,7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0.  Gosztonyi Imre                   2.cs.  F32 HU-10- 25-05574     H  1386,2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1.  Ősze Pál                         0.cs.  F12 HU-10- 25-99607     H  1386,0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2.  Gosztonyi Imre                   1.cs.  F32 HU-10- 25-05510     H  1385,1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3.  Kurcsics Sándor                  1.cs.  F32 HU-09- 25-97741     H  1384,8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4.  Németh Tamás                     3.cs.  F22 HU 09- D-230366     H  1383,9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5.  Szili Péter                      3.cs.  F22 HU-10- 25-03660     T  1383,7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6.  Király József                    0.cs.  F06 HU-05- M-110466     H  1383,6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7.  Boros István                     1.cs.  F22 HU-10- 25-02991     H  1383,1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8.  Kocsis Imre                      1.cs.  F22 HU-09- 25-94830     H  1382,3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9.  Kurcsics Sándor                  1.cs.  F32 HU-10- 25-06006     H  1382,1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0.  Horváth Lajos                    1.cs.  F32 HU-10- 25-05457     H  1381,8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1.  Németh László és fia             1.cs.  F22 HU 09- 25-95344     H  1381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2.  Ratatics testvérek               4.cs.  F14 HU-09- 25-92719     H  1380,8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3.  Vincze Zoltán                    0.cs.  F18 HU-09- 25-94087     H  1380,2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4.  Takács Mihály                    0.cs.  F06 HU-10- 25-99119     H  1378,7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5.  Czigány József                   1.cs.  F22 HU 03- 15-57750     H  1376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6.  Szentesi Endre                   0.cs.  F18 HU-09- 25-94182     H  1374,9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7.  Csapó Zoltán                     1.cs.  F32 HU-07- 15-89118     H  1374,8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8.  Jakab András                     0.cs.  F04 HU 08- 25-79312     H  1372,1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9.  Papp László                      0.cs.  F16 HU-10- D-312343     H  1371,1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0.  Strasszner Mihály                1.cs.  F14 HU 10- 25-01381     T  1370,2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1.  Ratatics testvérek               1.cs.  F14 HU-07- 25-71727     H  1370,2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2.  Czank Sándor                     0.cs.  F16 HU-10- 11-57149     H  1370,1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3.  Czank Sándor                     0.cs.  F16 HU-10- 11-57131     H  1369,9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4.  Holchammer Sándor                0.cs.  F16 HU-09- 11-47217     H  1369,6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5.  Ratatics testvérek               3.cs.  F14 HU-10- 25-00779     H  1369,5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6.  Ratatics testvérek               2.cs.  F14 HU-09- 25-92612     H  1368,6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7.  Márk István                      2.cs.  F14 HU 10- 25-01318     H  1366,9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8.  Szeiman József                   2.cs.  F22 HU 10- 25-03962     T  1366,8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9.  Kurcsics Sándor                  1.cs.  F32 HU-08- 25-88058     H  1366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0.  Márk István                      2.cs.  F14 HU 10- 25-01334     H  1366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1.  Németh László és fia             1.cs.  F22 HU 09- 25-95328     H  1365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2.  Németh László és fia             1.cs.  F22 HU 09- 25-95315     H  1365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3.  Németh László és fia             1.cs.  F22 HU 09- 25-95356     H  1365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4.  Ruzsics Sándor                   5.cs.  F22 HU-09- 50-47837     T  1364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5.  Ruzsics Sándor                   4.cs.  F22 HU-09- 50-33524     T  1364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6.  Baucsek Péter                    0.cs.  F18 HU-10- 25-02281     H  1362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7.  Vincze Zoltán                    0.cs.  F18 HU-08- 25-84351     H  1362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8.  Ruzsics Sándor                   3.cs.  F22 HU-10- 20-40296     T  1362,2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9.  Ruzsics Sándor                   3.cs.  F22 HU-09- 50-47839     T  1361,8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0.  Hofbauer Zsolt                   0.cs.  F21 HU-10- 25-02312     H  1360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1.  Fodor Tamás                      1.cs.  F22 HU 00  15-30824     T  1360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2.  Jakab András                     0.cs.  F04 HU 09- 25-88920     H  1359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3.  Kiss Béla                        0.cs.  F06 HU-09- D-230243     H  1358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4.  Fördős Lajos                     0.cs.  F06 HU-09- 25-90238     H  1358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5.  Szabó Béla                       0.cs.  F04 HU 10- 25-98202     H  1358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6.  Kiss Győző                       0.cs.  F21 HU-10- 25-02781     H  1358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7.  Baucsek Péter                    0.cs.  F18 HU-07- 25-72776     H  1358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8.  Szeiman József                   2.cs.  F22 HU 10- 25-03991     H  1357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9.  Kiss Béla                        0.cs.  F06 HU-08- 25-80007     H  1357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0.  Németh István                    2.cs.  F32 HU-08- 25-87092     H  1357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1.  Szabó Béla                       0.cs.  F04 HU 09- 25-89473     H  1357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2.  Takács Mihály                    0.cs.  F06 HU-10- 25-99142     H  1356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3.  Kurcsics Sándor                  1.cs.  F32 HU-09- 25-97781     H  1356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4.  Kurcsics Sándor                  3.cs.  F32 HU-10- D-274916     H  1356,0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5.  Ruzsics Sándor                   1.cs.  F22 HU-10- 25-03681     H  1356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6.  Németh István                    1.cs.  F32 HU-09- 25-97723     H  1356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7.  Ruzsics Sándor                   3.cs.  F22 HU-10- 25-03687     T  1355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8.  Németh László és fia             1.cs.  F22 HU 09- 25-95379     H  1355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9.  Kurcsics Sándor                  2.cs.  F32 HU-10- 25-06011     H  1355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0.  Szili Péter                      1.cs.  F22 HU-10-   O-4786     H  1355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1.  Ruzsics Sándor                   3.cs.  F22 HU-10- 25-03606     T  1355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2.  Németh László és fia             2.cs.  F22 HU 09- 25-95271     H  1354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3.  Jakab András                     0.cs.  F04 HU 10- 25-98734     H  1353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4.  Németh László és fia             5.cs.  F22 HU 10-25-004091     T  1353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5.  Kiss Béla                        0.cs.  F06 HU-10- 25-99230     H  1353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6.  Kiss Béla                        0.cs.  F06 HU-10-   O-4700     H  1352,5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7.  Gerebenics Zsolt                 0.cs.  F06 HU-09- 50-33092     H  1350,8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8.  Czank Sándor                     0.cs.  F16 HU-10- 11-57109     H  1350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9.  Kocsis Imre                      1.cs.  F22 HU-07- 15-85975     H  1349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0.  Seidl Béla                       2.cs.  F14 HU 09- D-226966     H  1348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1.  Endrei Ervin                     1.cs.  F32 HU-07- 25-71413     H  1348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2.  Kocsis dúc                       1.cs.  F22 HU-10- 25-02969     H  1348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3.  Gosztonyi Imre                   1.cs.  F32 HU-09- 25-96663     H  1348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4.  Hofbauer Zsolt                   0.cs.  F21 HU-09- 25-94410     H  1347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5.  Ratatics testvérek               1.cs.  F14 HU-09- D-230257     H  1347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6.  Boros István                     1.cs.  F22 HU-07- 10-26044     H  1347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7.  Ratatics testvérek               3.cs.  F14 HU-10- 25-00770     H  1347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8.  Ratatics testvérek               3.cs.  F14 HU-09- 25-92642     H  1347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9.  Németh Tamás                     2.cs.  F22 HU 10- 11-53269     T  1346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0.  Czigány József                   1.cs.  F22 HU 10- 25-03357     H  1346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1.  Berényi László                   2.cs.  F32 HU-10- 25-05354     H  1346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2.  Vincze Zoltán                    0.cs.  F18 HU-09- 25-94009     H  1346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3.  Németh Tamás                     1.cs.  F22 HU 10- D-288144     T  1346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4.  Csapó Zoltán                     2.cs.  F32 HU-03- 25-60307     H  1346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5.  Czigány József                   1.cs.  F22 HU 09- 25-95431     H  1346,3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6.  Horváth Lajos                    1.cs.  F32 HU-10- 25-05419     H  1346,2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7.  Ősze Pál                         0.cs.  F12 HU-10- 25-99606     H  1345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8.  Horváth Lajos                    2.cs.  F32 HU-10- 25-05424     H  1345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9.  Czigány József                   1.cs.  F22 HU 09- 25-95415     H  1345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0.  Ratatics testvérek               1.cs.  F14 HU-07- 50-32604     H  1345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1.  Ratatics testvérek               1.cs.  F14 HU-07- 50-32596     H  1345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2.  Németh Tamás                     1.cs.  F22 HU 10- D-288137     H  1345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3.  Csapó Zoltán                     3.cs.  F32 HU-10- 25-06136     H  1345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4.  Seidl Béla                       2.cs.  F14 HU 07- 25-71860     H  1345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5.  Vincze Zoltán                    0.cs.  F18 HU-09- 25-94076     H  1345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6.  Horváth Lajos                    1.cs.  F32 HU-10- 25-05416     H  1345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7.  Szeiman József                   1.cs.  F22 HU 08- 50-28421     H  1344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8.  Szeiman József                   1.cs.  F22 HU 09- 25-94901     H  1344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9.  Jakab András                     0.cs.  F04 HU 10- 25-98766     H  1344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0.  Kurcsics Sándor                  2.cs.  F32 HU-07- 15-90349     H  1344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1.  Gosztonyi Imre                   1.cs.  F32 HU-07- 15-89139     H  1343,8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2.  Németh Tamás                     1.cs.  F22 HU 10- D-266281     H  1343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3.  Hofbauer Zsolt                   0.cs.  F21 HU-09- 25-94422     H  1342,6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4.  Szűcs Zoltán                     1.cs.  F32 HU-10- 25-05652     H  1342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5.  Duka Dezső                       1.cs.  F22 AU 07  101-3604     H  1341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6.  Fazekas János                    0.cs.  F18 HU 09- 25-93835     H  1341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7.  Nádas Pál                        0.cs.  F18 HU-10- D-288967     H  1340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8.  Ruzsics Sándor                   4.cs.  F22 HU-10- 25-03723     T  1340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9.  Szabó Tamás                      1.cs.  F22 HU 08- 25-85681     T  1340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0.  Ősze Pál                         0.cs.  F12 HU-10- 25-99688     H  1340,6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1.  Magyari Zsolt                    0.cs.  F13 HU-08- 11-31814     T  1340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2.  Ruzsics Sándor                   5.cs.  F22 HU-09- 50-47810     T  1340,1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3.  Berényi László                   2.cs.  F32 HU-09- 25-97066     H  1339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4.  Ratatics testvérek               2.cs.  F14 HU-10- D-288551     H  1339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5.  Márk István                      3.cs.  F14 HU 09- 25-92261     T  1339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6.  Magyari Zsolt                    0.cs.  F13 HU-09- 11-45683     H  1338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7.  Málik István László              0.cs.  F18 HU-10- 25-01872     H  1338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8.  Németh László és fia             3.cs.  F22 HU 09- 25-95360     H  1338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9.  Lengyel Zoltán                   1.cs.  F32 HU-09- 25-96822     H  1338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0.  Németh László és fia             3.cs.  F22 HU 09- 25-95362     H  1338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1.  Dubi Imre                        0.cs.  F21 HU-09- 25-94575     H  1337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2.  Csapó Zoltán                     2.cs.  F32 HU-10- 25-06174     H  1337,6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3.  Jakab András                     0.cs.  F04 HU 07- 25-69606     H  1337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4.  Szili Péter                      3.cs.  F22 HU-10- 25-03710     T  1337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5.  Magyari Zsolt                    0.cs.  F13 HU-09- 11-46212     H  1337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6.  Szili Péter                      1.cs.  F22 HU-10- 25-03683     H  1336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7.  Németh István                    1.cs.  F32 HU-07- 15-90230     H  1336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8.  Szili Péter                      2.cs.  F22 HU-10- 25-03731     T  1336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9.  Németh László és fia             2.cs.  F22 HU 09- 25-95338     H  1336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0.  Fodor Tamás                      1.cs.  F22 HU 04  15-60838     T  1335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1.  Kiss Béla                        0.cs.  F06 HU-10- 25-99211     H  1334,3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2.  Duka Dezső                       1.cs.  F22 AU 10  102-7851     H  1333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3.  Czank Sándor                     0.cs.  F16 HU-10- 11-57144     H  1333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4.  Ősze Pál                         0.cs.  F12 HU-10- 25-99632     T  1333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5.  Czank Sándor                     0.cs.  F16 HU-10- 11-57114     H  1333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6.  Fördős Lajos                     0.cs.  F06 HU-09- 25-90263     H  1333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7.  Ratatics testvérek               4.cs.  F14 HU-10- D-288102     T  1332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8.  Endrei Ervin                     2.cs.  F32 HU-10- 25-00931     H  1332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9.  Szalay Attila                    1.cs.  F22 HU 10- 25- 3265     H  1332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0.  Szabó Gábor                      0.cs.  F16 HU-10- 11-56213     H  1332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1.  Berényi László                   1.cs.  F32 HU-10- 25-05304     H  1332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2.  Csapó Zoltán                     1.cs.  F32 HU-10- 25-06141     T  1332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3.  Szalay Attila                    1.cs.  F22 HU 10- 25- 3262     H  1331,5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4.  Fördős Lajos                     0.cs.  F06 HU-10- 25-98998     T  1331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5.  Nádas Pál                        0.cs.  F18 HU-07- M-113825     T  1330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6.  Vincze Zoltán                    0.cs.  F18 HU-10- 25-07408     H  1330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7.  Fodor Tamás                      3.cs.  F22 AU 08  102-3864     T  1330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8.  Varga László                     0.cs.  F18 HU-10- 25-07352     H  1330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9.  Ruzsics Sándor                   2.cs.  F22 HU-10- 25-03700     H  1330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0.  Magyari Zsolt                    0.cs.  F13 HU-10- D-266195     T  1330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1.  Ács György                       0.cs.  F13 HU-10- 11-55510     H  1330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2.  Németh László és fia             5.cs.  F22 HU 10-25-003381     T  1330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3.  Szakács Miklós                   0.cs.  F13 HU-10- D-266046     H  1330,0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4.  Németh Tamás                     2.cs.  F22 HU 10- D-288135     T  1329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5.  Berényi László                   3.cs.  F32 HU-10- 25-05328     H  1329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6.  Kocsis dúc                       1.cs.  F22 HU-09- 25-94851     H  1328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7.  Lengyel Zoltán                   1.cs.  F32 HU-09- 25-96861     H  1327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8.  Bella Balázs                     1.cs.  F14 HU-09- 50-44450     H  1326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9.  Vincze Zoltán                    0.cs.  F18 HU-06- 25-67250     H  1326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0.  Kurcsics Sándor                  2.cs.  F32 HU-09- 25-97742     H  1326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1.  Strasszner Mihály                1.cs.  F14 HU 10- 25-01364     T  1325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2.  Vincze Zoltán                    0.cs.  F18 HU-10- 25-07438     H  1324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3.  Baucsek Péter                    0.cs.  F18 HU-08- 25-84551     H  1324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4.  Hegyi Ferenc Dr.                 2.cs.  F22 HU 10- D-288622     T  1324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5.  Jakab András                     0.cs.  F04 HU 07- 25-69641     H  1324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6.  Berényi László                   3.cs.  F32 HU-08- 25-87215     H  1324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7.  Szakács Miklós                   0.cs.  F13 HU-10- D-266002     H  1324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8.  Szakács Miklós                   0.cs.  F13 HU-10- D-266018     H  1323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9.  Magyari Zsolt                    0.cs.  F13 HU-08- 11-31931     T  1323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0.  Baucsek Péter                    0.cs.  F18 HU-10- 25-02296     H  1322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1.  Ruzsics Sándor                   4.cs.  F22 HU-10- 25-03716     T  1322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2.  Kurcsics Sándor                  1.cs.  F32 HU-08- 25-88054     H  1322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3.  Takács Gábor                     0.cs.  F16 HU-09- 11-46316     H  1322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4.  Duka Dezső                       1.cs.  F22 AU 09  102-5828     H  1322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5.  Strasszner Mihály                1.cs.  F14 HU 10- 25-01372     T  1322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6.  Németh Tamás                     2.cs.  F22 HU 09- D-230350     T  1322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7.  Szeiman József                   1.cs.  F22 HU 09- 25-94910     H  1322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8.  Szeiman József                   2.cs.  F22 HU 09- 25-94931     T  1322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9.  Vincze Zoltán                    0.cs.  F18 HU-09- 25-94083     H  1321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0.  Takács Mihály                    0.cs.  F06 HU-10- 25-99133     H  1321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1.  Takács Gábor                     0.cs.  F16 HU-10- D-312666     H  1321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2.  Vincze Zoltán                    0.cs.  F18 HU-10- 25-07417     H  1321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3.  Takács Mihály                    0.cs.  F06 HU-10- 25-99144     H  1321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4.  Szűcs Zoltán                     1.cs.  F32 HU-10- 25-05622     H  1321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5.  Németh István                    2.cs.  F32 HU-10- 25-06362     H  1321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6.  Németh Tamás                     1.cs.  F22 HU 10- D-3 8051     H  1321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7.  Ruzsics Sándor                   2.cs.  F22 HU-10- 25-03620     H  1321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8.  Ratatics testvérek               4.cs.  F14 HU-10- D-288562     H  1321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9.  Németh Tamás                     1.cs.  F22 HU 10- D-295401     H  1321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0.  Bella Balázs                     1.cs.  F14 HU-09- 25-92510     H  1320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1.  Baucsek Péter                    0.cs.  F18 HU-10- 25-02305     H  1320,8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2.  Ratatics testvérek               2.cs.  F14 HU-09- 25-92643     H  1320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3.  Szilágyi András                  0.cs.  F06 HU-10-   O-4706     H  1320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4.  Németh István                    2.cs.  F32 HU-06- 15-82645     H  1320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5.  Szűcs Zoltán                     1.cs.  F32 HU-09- 25-97239     H  1320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6.  Németh László és fia             2.cs.  F22 HU 10-25-003430     H  1320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7.  Jakab András                     0.cs.  F04 HU 09- 25-88858     H  1320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8.  Vincze Zoltán                    0.cs.  F18 HU-09- 25-93966     H  1320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9.  Szilágyi András                  0.cs.  F06 SK-08-  03-485      H  1319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0.  Takács Gábor                     0.cs.  F16 HU-10- 11-56313     H  1319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1.  Kiss Béla                        0.cs.  F06 HU-09- D-230221     H  1318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2.  Fodor Tamás                      2.cs.  F22 HU 10  25-03557     H  1318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3.  Endrei Ervin                     1.cs.  F32 HU-10- 25-99811     H  1317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4.  Kiss Béla                        0.cs.  F06 HU-09- M-120805     H  1317,8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5.  Baucsek Péter                    0.cs.  F18 HU-09- 25-93886     H  1317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6.  Nádas Pál                        0.cs.  F18 HU-10- D-288957     H  1317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7.  Baucsek Péter                    0.cs.  F18 HU-10- 25-02292     H  1316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8.  Szentesi Endre                   0.cs.  F18 HU-08- 25-84199     H  1316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9.  Viglidán Ágoston                 0.cs.  F24 HU-07- 11-24932     H  1316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0.  Kiss Béla                        0.cs.  F06 HU-09- 25-89986     H  1316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1.  Berényi László                   1.cs.  F32 HU-10- 25-05320     H  1315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2.  Papp László                      0.cs.  F16 HU-10- 11-56265     H  1315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3.  Viglidán Ágoston                 0.cs.  F24 HU-09- 11-48616     H  1315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4.  Holchammer Sándor                0.cs.  F16 HU-10- 11-56460     H  1315,6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5.  Baucsek Péter                    0.cs.  F18 HU-10- 25-01965     H  1315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6.  Endrei Ervin                     2.cs.  F32 HU-10- 25-05968     H  1314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7.  Czank Sándor                     0.cs.  F16 HU-10- 11-57118     H  1314,0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8.  Kocsis dúc                       1.cs.  F22 HU-10- 25-02936     H  1313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9.  Gosztonyi Imre                   2.cs.  F32 HU-10- 25-05581     H  1313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0.  Szentesi Endre                   0.cs.  F18 HU 10- O-4752       H  1313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1.  Fördős Lajos                     0.cs.  F06 HU-10- 25-98990     H  1313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2.  Jakab Miklós                     1.cs.  F22 HU-10- 25-04014     H  1312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3.  Szántó Lajos                     1.cs.  F14 HU 10- 25-00857     H  1311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4.  Ősze Pál                         0.cs.  F12 HU-10- 25-99627     T  1311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5.  Németh Tamás                     2.cs.  F22 HU 10- D-288128     T  1311,2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6.  Baucsek Péter                    0.cs.  F18 HU-10- 25-01970     H  1311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7.  Czank Sándor                     0.cs.  F16 HU-10- 11-57146     H  1310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8.  Ruzsics Sándor                   5.cs.  F22 HU-10- 25-03721     H  1310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9.  Szili Péter                      2.cs.  F22 HU-10- 25-03729     H  1309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0.  Berényi László                   2.cs.  F32 HU-09- 25-97023     H  1309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1.  Baucsek Péter                    0.cs.  F18 HU-10- 25-02277     H  1308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2.  Szili Péter                      3.cs.  F22 HU-10- 25-03739     T  1308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3.  Kurcsics Sándor                  2.cs.  F32 HU-10- 25-06001     H  1308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4.  Ruzsics Sándor                   2.cs.  F22 HU-10- 25-03672     H  1307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5.  Szalay Attila                    1.cs.  F22 HU 10- 25- 3278     T  1307,8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6.  Dubi Imre                        0.cs.  F21 HU-08- 25-84118     H  1307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7.  Baucsek Péter                    0.cs.  F18 HU-09- 50-33628     H  1307,0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8.  Szalay Attila                    1.cs.  F22 HU 10- 25- 3282     T  1306,2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9.  Baucsek Péter                    0.cs.  F18 HU-08- 25-84549     H  1306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0.  Baucsek Péter                    0.cs.  F18 HU-10- 25-01983     H  1305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1.  Ruzsics Sándor                   5.cs.  F22 HU-10- 25-03611     T  1305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2.  Duka Dezső                       2.cs.  F22 AU 10  102-7812     T  1305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3.  Ratatics testvérek               2.cs.  F14 HU-09- 25-92703     H  1304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4.  Németh Tamás                     3.cs.  F22 HU 10- D-3 8052     H  1304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5.  Jakab András                     0.cs.  F04 HU 10- 25-98716     H  1303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6.  Németh István                    2.cs.  F32 HU-10- 25-06373     H  1303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7.  Gosztonyi Imre                   1.cs.  F32 HU-07- 15-89221     H  1302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8.  Vincze Zoltán                    0.cs.  F18 HU-08- 25-84308     H  1302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9.  Vincze Zoltán                    0.cs.  F18 HU-08- 25-84310     H  1302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0.  Baucsek Péter                    0.cs.  F18 HU-08- 25-84507     H  1302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1.  Vincze Zoltán                    0.cs.  F18 HU-10- D-288600     H  1301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2.  Jakab András                     0.cs.  F04 HU 05- 25-54105     H  1301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3.  Vincze Zoltán                    0.cs.  F18 HU-10- 25-07492     H  1300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4.  Hofbauer Zsolt                   0.cs.  F21 HU-10- 25-02307     H  1300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5.  Márk István                      1.cs.  F14 HU 10- D-288802     T  1300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6.  Márk István                      2.cs.  F14 HU 10- 25-01319     H  1300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7.  Márk István                      2.cs.  F14 HU 10- D-288812     T  1300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8.  Kurcsics Sándor                  2.cs.  F32 HU-09- 25-97756     H  1299,6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9.  Kocsis Imre                      1.cs.  F22 HU-09- 25-94850     H  1299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0.  Endrei Ervin                     1.cs.  F32 HU-10- 25-05964     H  1298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1.  Lengyel Zoltán                   1.cs.  F32 HU-09- 25-96820     H  1298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2.  Szabó Gábor                      0.cs.  F16 HU-10- 11-56208     H  1298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3.  Horváth Lajos                    1.cs.  F32 HU-10- 25-05415     H  1298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4.  Magyari Zsolt                    0.cs.  F13 HU-08- 11-31829     T  1298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5.  Kurcsics Sándor                  3.cs.  F32 PL-10-432-11851     H  1298,23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8:00Z</dcterms:created>
  <dc:creator>Király István</dc:creator>
  <dc:description/>
  <cp:keywords/>
  <dc:language>en-US</dc:language>
  <cp:lastModifiedBy>Király István</cp:lastModifiedBy>
  <dcterms:modified xsi:type="dcterms:W3CDTF">2011-11-24T08:27:00Z</dcterms:modified>
  <cp:revision>3</cp:revision>
  <dc:subject/>
  <dc:title>Kiegészítő versenyek</dc:title>
</cp:coreProperties>
</file>