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ös lista Szigetköz-Lővér tagszövetséggel, 02</w:t>
      </w:r>
    </w:p>
    <w:p>
      <w:pPr>
        <w:pStyle w:val="HTMLkntformzot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8 05:45</w:t>
      </w:r>
    </w:p>
    <w:p>
      <w:pPr>
        <w:pStyle w:val="HTMLkntformzot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sz w:val="24"/>
          <w:szCs w:val="24"/>
        </w:rPr>
      </w:pPr>
      <w:r>
        <w:rPr>
          <w:b/>
          <w:bCs/>
          <w:sz w:val="24"/>
          <w:szCs w:val="24"/>
        </w:rPr>
        <w:t>Feldolgozott adatok: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. tagszövetség    11 tenyésztő  164 galambbal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5. tagszövetség    61 tenyésztő 1014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 részt vett  72 tenyésztő 1178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sz w:val="28"/>
          <w:szCs w:val="28"/>
        </w:rPr>
      </w:pPr>
      <w:r>
        <w:rPr>
          <w:bCs/>
          <w:sz w:val="28"/>
          <w:szCs w:val="28"/>
        </w:rPr>
        <w:t>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Szentesi Endre                   0.cs.  F18 HU-10- 25-02090     H  1244,90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Szabó Béla                       0.cs.  F04 HU 08- 25-79502     H  1244,3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Ratatics testvérek               1.cs.  F14 HU-07- 25-71727     H  1243,06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Ratatics testvérek               1.cs.  F14 HU-07- 25-71728     H  1243,06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Vincze Zoltán                    0.cs.  F18 HU-09- 25-93999     H  1239,7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Takács Mihály                    0.cs.  F06 HU-10- 25-99131     H  1239,2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Szentesi Endre                   0.cs.  F18 HU-08- 50-28180     H  1238,82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Takács Mihály                    0.cs.  F06 HU-09- 25-89828     H  1238,46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Vincze Zoltán                    0.cs.  F18 HU-09- 25-93966     H  1230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Takács Gábor                     0.cs.  F16 HU-10- 11-56319     H  1229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Szentesi Endre                   0.cs.  F18 HU-07- 25-73055     H  1227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Kocsis Imre                      1.cs.  F22 HU-07- 15-85975     H  1227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Szilágyi András                  0.cs.  F06 HU-09- 25-89777     H  1226,8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Vámosi István                    0.cs.  F18 HU-10- 25-02226     H  1221,5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Fazekas János                    0.cs.  F18 HU 09- 25-93836     H  1220,9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Szentesi Endre                   0.cs.  F18 HU-09- 25-94197     H  1219,6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Vámosi István                    0.cs.  F18 HU-09- 25-93830     H  1219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Rum János dr.                    0.cs.  F16 HU-08- 11-33408     H  1218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Németh László és fia             3.cs.  F22 HU 06- 15-77573     H  1216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Fazekas János                    0.cs.  F18 HU 09- 25-93833     T  1216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Szabó Béla                       0.cs.  F04 HU 06- 25-64045     T  1214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Fazekas János                    0.cs.  F18 HU 06- 25-66575     H  1213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Fazekas János                    0.cs.  F18 HU 09- 25-93835     H  1208,2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Varga László                     1.cs.  F32 HU-08- 25-87744     H  1207,1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Takács Mihály                    0.cs.  F06 HU-09- 25-89809     H  1206,8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Czank Sándor                     0.cs.  F16 HU-10- 11-57124     H  1206,7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Ratatics testvérek               2.cs.  F14 HU-08- 50-28072     H  1204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Kiss Béla                        0.cs.  F06 HU-09- M-120805     H  1199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Hegedus - Pasza                  1.cs.  F14 HU 10- D-288082     T  1199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Czank Sándor                     0.cs.  F16 HU-10- 11-57132     H  1197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Szentesi Endre                   0.cs.  F18 HU-08- 25-88467     H  1196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Czank Sándor                     0.cs.  F16 HU-10- 11-57149     H  1195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Takács Gábor                     0.cs.  F16 HU-10- 11-56349     H  1195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Varga László                     1.cs.  F32 HU-07- 26-89566     H  1194,9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Takács Gábor                     0.cs.  F16 HU-10- 11-56313     H  1194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Varga László                     1.cs.  F32 HU-08- 25-87629     H  1194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Czank Sándor                     0.cs.  F16 HU-10- 11-57125     H  1194,1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Rum János dr.                    0.cs.  F16 PL-09- 03579898     H  1193,3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Varga László                     1.cs.  F32 HU-10- 25-05946     H  1192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Vincze Zoltán                    0.cs.  F18 HU-10- 25-07429     H  1192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Kiss Béla                        0.cs.  F06 HU-09- D-230221     H  1190,4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Endrei Ervin                     1.cs.  F32 HU-10- 25-05956     H  1189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Németh István                    2.cs.  F32 HU-09- 25-97717     H  1189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Magyari Zsolt                    0.cs.  F13 HU-07- 11-20824     T  1186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Ruzsics Sándor                   3.cs.  F22 HU-10- 25-03629     T  1186,2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Ruzsics Sándor                   5.cs.  F22 HU-10- 25-03631     H  1185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Csapó Zoltán                     1.cs.  F32 HU-10- 25-06141     T  1185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Endrei Ervin                     1.cs.  F32 HU-10- 25-05964     H  1185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Magyari Zsolt                    0.cs.  F13 HU-10- D-266195     T  1184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Vincze Zoltán                    0.cs.  F18 HU-09- 25-94067     H  1184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Viglidán Péter                   0.cs.  F13 HU-09- 11-48728     T  1183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Fazekas János                    0.cs.  F18 HU 07- 50-32020     H  1183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Viglidán Ágoston                 0.cs.  F24 HU-08- 11-36115     H  1183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Csapó Zoltán                     1.cs.  F32 HU-10- 25-06117     H  1183,3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Viglidán Ágoston                 0.cs.  F24 HU-10- 11-58519     H  1183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Viglidán Ágoston                 0.cs.  F24 HU-10- 11-55808     H  1183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Viglidán Ágoston                 0.cs.  F24 HU-09- D-226605     H  1182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Szabó Béla                       0.cs.  F04 HU 08- 25-79511     H  1182,8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Viglidán Ágoston                 0.cs.  F24 HU-08- 11-36125     H  1182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Viglidán Ágoston                 0.cs.  F24 HU-10- D-267002     H  1182,4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Viglidán Ágoston                 0.cs.  F24 HU-10- 11-58515     H  1182,2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Ács György                       0.cs.  F13 HU-09- M-119028     T  1181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Dubi Imre                        0.cs.  F21 HU-09- 25-94573     H  1181,4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Ratatics testvérek               1.cs.  F14 HU-09- D-230257     H  1180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Németh László és fia             1.cs.  F22 HU 09- 25-95330     H  1180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Ratatics testvérek               1.cs.  F14 HU-05- 25-56135     H  1180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Berényi László                   1.cs.  F32 HU-10- 25-05364     H  1180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Berényi László                   1.cs.  F32 HU-10- 25-05301     H  1179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Magyari Zsolt                    0.cs.  F13 HU-09- D-208562     H  1178,9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Baucsek Péter                    0.cs.  F18 HU-10- D-288988     H  1178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Endrei Ervin                     1.cs.  F32 HU-10- 25-99811     H  1178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Varga László                     1.cs.  F32 HU-09- 25-96970     H  1178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Viglidán Ágoston                 0.cs.  F24 HU-10- 11-58509     H  1177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Viglidán Ágoston                 0.cs.  F24 HU-08- 11-36200     H  1176,8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Vámosi István                    0.cs.  F18 HU-09- 25-93817     H  1176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Hofbauer Zsolt                   0.cs.  F21 HU-10- 25-02332     H  1175,6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Fazekas János                    0.cs.  F18 HU 10- 25-02157     T  1175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Szentesi Endre                   0.cs.  F18 HU-08- 25-84223     H  1175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Horváth Lajos                    2.cs.  F32 HU-10- 25-05403     H  1174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Farkas Csaba                     0.cs.  F06 HU-09- 50-33139     T  1174,4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Szentesi Endre                   0.cs.  F18 HU-09- 25-93492     H  1174,4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Szentesi Endre                   0.cs.  F18 HU-06- 25-63781     H  1173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Baucsek Péter                    0.cs.  F18 HU-10- 25-02285     H  1173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Holchammer Sándor                0.cs.  F16 HU-08- 11-33685     H  1173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Takács Gábor                     0.cs.  F16 HU-07- 11-22373     H  1172,2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Németh István                    2.cs.  F32 HU-10- 25-06372     H  1172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Németh István                    1.cs.  F32 HU-09- 25-97722     H  1171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Takács Gábor                     0.cs.  F16 HU-10- 11-56350     H  1171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Németh István                    1.cs.  F32 HU-06- 15-82645     H  1171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Fazekas János                    0.cs.  F18 HU 09- 25-93878     T  1170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Baucsek Péter                    0.cs.  F18 HU-09- 25-93938     H  1170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Fazekas János                    0.cs.  F18 HU 08- 25-79265     T  1170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Duka Dezső                       1.cs.  F22 AU 09  102-5824     H  1170,2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Fazekas János                    0.cs.  F18 HU 09- 25-93834     T  1169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Szabó Béla                       0.cs.  F04 HU 10- 25-98207     H  1168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Vincze Zoltán                    0.cs.  F18 HU-09- 25-94007     H  1168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Mitring Imre                     0.cs.  F16 HU-10- 11-56851     H  1167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Fazekas János                    0.cs.  F18 HU 10- 25-02155     H  1166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Baucsek Péter                    0.cs.  F18 HU-09- 25-93652     H  1166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Kocsis dúc                       1.cs.  F22 HU-10- 25-02932     H  1166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Kocsis Imre                      1.cs.  F22 HU-08- 25-85819     H  1166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Szili Péter                      3.cs.  F22 HU-10- 25-03729     H  116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Szentesi Endre                   0.cs.  F18 HU-08- 25-79362     H  1166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Ősze Pál                         1.cs.  F12 HU-10- 25-99608     H  1165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Baucsek Péter                    0.cs.  F18 HU-10- 25-01983     H  1165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Czank Sándor                     0.cs.  F16 HU-10- 11-57146     H  1165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Németh István                    1.cs.  F32 HU-10- 25-06373     H  1165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Czank Sándor                     0.cs.  F16 HU-10- 11-57131     H  1165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Endrei Ervin                     1.cs.  F32 HU-10- 25-05952     H  1163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Ruzsics Sándor                   5.cs.  F22 HU-10- 25-03605     H  1162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Ruzsics Sándor                   2.cs.  F22 HU-09- D-226062     T  1162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Baucsek Péter                    0.cs.  F18 HU-10- 25-02000     H  1162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Baucsek Péter                    0.cs.  F18 HU-10- 25-01965     H  1161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Fazekas János                    0.cs.  F18 HU 09- 25-93841     H  1161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Baucsek Péter                    0.cs.  F18 HU-10- 25-01998     H  1160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Horváth Lajos                    1.cs.  F32 HU-09- 25-97161     H  1160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Viglidán Ágoston                 0.cs.  F24 HU-07- 11-24932     H  1159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Czigány József                   1.cs.  F22 HU 08- 25-85674     H  1159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Rum János dr.                    0.cs.  F16 PL-09- 03579895     H  1159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Kiss Barnabás                    0.cs.  F06 HU-10- 25-98884     H  1159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Czank Sándor                     0.cs.  F16 HU-10- 11-57159     H  1158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Horváth Lajos                    1.cs.  F32 HU-09- 25-97134     H  115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Ratatics testvérek               3.cs.  F14 HU-09- 25-92642     H  1158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Berényi László                   1.cs.  F32 HU-10- 25-05337     H  1157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Berényi László                   2.cs.  F32 HU-10- 25-05331     H  1157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Vámosi István                    0.cs.  F18 HU-10- 25-02241     H  1157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Kiss Béla                        0.cs.  F06 HU-09- D-230237     H  1157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Vámosi István                    0.cs.  F18 HU-07- 25-72704     H  1156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Baucsek Péter                    0.cs.  F18 HU-10- D-288990     H  1156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Czank Sándor                     0.cs.  F16 HU-09- 11-46054     H  1156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Baucsek Péter                    0.cs.  F18 HU-09- 25-93634     H  1156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Berényi László                   2.cs.  F32 HU-10- 25-05359     H  1155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Kiss Béla                        0.cs.  F06 HU-10- D-288003     H  1155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Takács Gábor                     0.cs.  F16 HU-10- 11-56302     H  1155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Kocsis Imre                      1.cs.  F22 HU-06- 50-16614     H  1154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Hofbauer Zsolt                   0.cs.  F21 HU-09- 25-94424     H  1153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Mitring Imre                     0.cs.  F16 HU-10- 11-56861     H  1153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Baucsek Péter                    0.cs.  F18 HU-10- 25-01970     H  1153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Hofbauer Zsolt                   0.cs.  F21 HU-09- 25-94422     H  1152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Magyari Zsolt                    0.cs.  F13 HU-09- 11-45696     T  1152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Magyari Zsolt                    0.cs.  F13 HU-07- 11-20795     H  1152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Németh László és fia             3.cs.  F22 HU 09- 25-95271     H  1151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Vámosi István                    0.cs.  F18 HU-07- 25-72649     H  1151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Ruzsics Sándor                   3.cs.  F22 HU-09- 50-47839     T  1151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Ruzsics Sándor                   1.cs.  F22 HU-10- 11-59410     H  1150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Boros István                     1.cs.  F22 HU-10- 25-02991     H  1150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Viglidán Péter                   0.cs.  F13 HU-10- M-123975     H  1149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Kurcsics Sándor                  1.cs.  F32 HU-09- 25-97741     H  1149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Fazekas János                    0.cs.  F18 HU 10- 25-02153     H  1148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Magyari Zsolt                    0.cs.  F13 HU-10- D-266145     T  1146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Vámosi István                    0.cs.  F18 HU-10- 25-02266     H  1146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Kiss Barnabás                    0.cs.  F06 HU-10- 25-98903     H  1146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Magyari Zsolt                    0.cs.  F13 HU-10- D-266125     T  1146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Ruzsics Sándor                   3.cs.  F22 HU-10- 20-40296     T  1146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Németh Tamás                     1.cs.  F22 HU 10- D-288131     T  1146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Németh László és fia             1.cs.  F22 HU 09- 25-95305     H  1145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Kiss Béla                        0.cs.  F06 HU-10- 11-54852     H  1145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Vincze Zoltán                    0.cs.  F18 HU-09- 25-94083     H  1144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Király József                    0.cs.  F06 HU-10- 25-99557     H  1144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Magyari Zsolt                    0.cs.  F13 HU-09- 11-45697     H  1144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Kurcsics Sándor                  1.cs.  F32 HU-09- 25-97491     H  1143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Király József                    0.cs.  F06 HU-09- 25-89593     H  1143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Fazekas János                    0.cs.  F18 HU 10- 25-02164     H  1142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Király József                    0.cs.  F06 HU-07- 25-69967     H  1141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Farkas Csaba                     0.cs.  F06 HU-09- 50-33148     T  1141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Seidl Béla                       2.cs.  F14 HU 09- 50-33853     H  1141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Farkas Csaba                     0.cs.  F06 HU-10- 25-99384     T  1140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Németh Tamás                     1.cs.  F22 HU 10-25-003918     H  1140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Füredi Péter                     0.cs.  F10 HU-10- 11-55104     H  1140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Szabó Béla                       0.cs.  F04 HU 09- 25-89487     H  1139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Holchammer Sándor                0.cs.  F16 HU-10- 11-56474     H  1139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Vincze Zoltán                    0.cs.  F18 HU-09- 25-94009     H  1138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Rum János dr.                    0.cs.  F16 HU-08- 50-11615     H  1138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Ruzsics Sándor                   3.cs.  F22 HU-10- 25-03643     T  1138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Márk István                      2.cs.  F14 HU 10- 25-01334     H  1137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Ruzsics Sándor                   5.cs.  F22 HU-10- 25-03624     H  1137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Ruzsics Sándor                   1.cs.  F22 HU-10- 25-03681     H  1136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Seidl Béla                       1.cs.  F14 HU 07- 25-71860     H  1136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Szilágyi András                  0.cs.  F06 HU-08- 25-80650     H  1135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Ősze Pál                         1.cs.  F12 HU-10- 25-99612     H  1135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Holchammer Sándor                0.cs.  F16 HU-10- 11-56497     H  1135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Király József                    0.cs.  F06 HU-05- 25-64201     H  1135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Vincze Zoltán                    0.cs.  F18 HU-10- 25-07428     H  1135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Szilágyi András                  0.cs.  F06 SK-08-   03-492     H  1135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Németh László és fia             1.cs.  F22 HU 09- 25-95338     H  1134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Füredi Péter                     0.cs.  F10 HU-06- 11-07763     H  1134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Király József                    0.cs.  F06 HU-09- M-120498     H  1132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Vámosi István                    0.cs.  F18 HU-10- 25-02236     H  1132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Vincze Zoltán                    0.cs.  F18 HU-09- 25-93991     H  1129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Mitring Imre                     0.cs.  F16 HU-10- 11-56886     H  1128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Ősze Pál                         1.cs.  F12 HU-10- 25-99663     H  1128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Ratatics testvérek               1.cs.  F14 HU-09- 25-92703     H  1128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Ratatics testvérek               1.cs.  F14 HU-07- 50-32596     H  1127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Takács Mihály                    0.cs.  F06 HU-10- 25-99140     H  1127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Viglidán Péter                   0.cs.  F13 HU-09- D-208542     H  1127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Jakab Miklós                     2.cs.  F22 HU-10- 25-03832     H  1127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Ács György                       0.cs.  F13 RO-09-   109393     H  1126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Németh István                    1.cs.  F32 HU-08- 25-87104     H  112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Kiss Barnabás                    0.cs.  F06 HU-10- 25-98912     H  1126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Takács Gábor                     0.cs.  F16 HU-10- D-312666     H  1125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Ruzsics Sándor                   1.cs.  F22 HU-10- 25-03780     H  1125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Szalay Attila                    1.cs.  F22 HU 10- 25- 3299     T  1125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Takács Gábor                     0.cs.  F16 HU-08- 11-34044     H  1124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Szili Péter                      3.cs.  F22 HU-10- 25-03682     H  1124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Ruzsics Sándor                   1.cs.  F22 HU-10- 25-03672     H  1124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Csapó Zoltán                     1.cs.  F32 HU-10- 25-06105     H  1124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Fazekas János                    0.cs.  F18 HU 07- 25-69473     H  1121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Fazekas János                    0.cs.  F18 HU 10- 25-02152     H  1121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Kocsis Imre                      1.cs.  F22 HU-08- 25-85897     H  1121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Kollár Zoltán                    1.cs.  F22 HU 10- 11-53061     H  1118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Fazekas János                    0.cs.  F18 HU 10- 25-02177     H  1118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Németh László és fia             1.cs.  F22 HU 08- 25-85221     H  1117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Mitring Imre                     0.cs.  F16 HU-09- 11-46809     H  1117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Rum János dr.                    0.cs.  F16 HU-07- 11-22500     H  1117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Viglidán Péter                   0.cs.  F13 HU-10- M-123972     T  1117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Viglidán Péter                   0.cs.  F13 HU-10- D-308196     T  1116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Ruzsics Sándor                   5.cs.  F22 HU-10- 25-03627     H  1116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Viglidán Péter                   0.cs.  F13 SK-08- 0108-727     H  1116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Rum János dr.                    0.cs.  F16 HU-09- 11-47151     H  1116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Kocsis dúc                       1.cs.  F22 HU-10- D-312817     H  1115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Dubi Imre                        0.cs.  F21 HU-07- 25-73632     H  1114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Halász Gábor                     0.cs.  F21 HU-09- 11-46480     H  1114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Czigány József                   1.cs.  F22 HU 09- 25-95431     H  1113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Czigány József                   1.cs.  F22 HU 10- 25-03379     H  1113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Szeiman József                   1.cs.  F22 HU 10- 25-03962     T  1113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Czigány József                   1.cs.  F22 HU 09- 50-33696     H  1113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Németh László és fia             3.cs.  F22 HU 10-25-003486     H  1113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Holchammer Sándor                0.cs.  F16 HU-10- 11-56470     H  1112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Endrei Ervin                     1.cs.  F32 HU-09- 25-92811     H  1112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Viglidán Péter                   0.cs.  F13 HU-08- M-117402     H  1112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Szentesi Endre                   0.cs.  F18 HU-10- D-310822     H  1109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Viglidán Ágoston                 0.cs.  F24 HU-10- M-122450     H  1109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Ruzsics Sándor                   5.cs.  F22 HU-10- 25-03708     H  1108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Szalay Attila                    1.cs.  F22 HU 10- 25- 3265     H  1107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Szeiman József                   1.cs.  F22 HU 09- 25-94962     T  1107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Viglidán Péter                   0.cs.  F13 SK-08- 0108-724     H  1107,50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3:00Z</dcterms:created>
  <dc:creator>Király István</dc:creator>
  <dc:description/>
  <cp:keywords/>
  <dc:language>en-US</dc:language>
  <cp:lastModifiedBy>Király István</cp:lastModifiedBy>
  <dcterms:modified xsi:type="dcterms:W3CDTF">2011-11-24T08:23:00Z</dcterms:modified>
  <cp:revision>2</cp:revision>
  <dc:subject/>
  <dc:title>Közös lista Szigetköz-Lővér tagszövetséggel, 02</dc:title>
</cp:coreProperties>
</file>