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F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Papp Géza                  F33  HU-11- D-358156   F       8,2774 ko    809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Viglidán Péter             F13  HU-11- M-126813   F      13,2228 ko   1021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üveges - Rácz             F02  HU-11- D-431372   F      14,4416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üveges - Rácz             F02  HU-11- D-431382   F      15,0775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Magyari Zsolt              F13  HU-11- D-356931   F      20,4000 ko    7285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üveges - Rácz             F02  HU-11- D-431399   F      21,0654 ko    764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Süveges - Rácz             F02  HU-11- D-404320   F      22,6351 ko    764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Földing Norbert és apja    F30  HU-11- D-357959   F      25,2160 ko    9909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üveges - Rácz             F02  HU-11- D-395969   F      25,6410 ko    981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Böszörményi Tibor          F03  HU 11- 14-69070   F      26,3241 ko    758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üveges - Rácz             F02  HU-11- D-359470   F      26,6165 ko    7559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Böszörményi Tibor          F03  HU 11- 14-69033   F      27,2262 ko    758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Nagy Béla                  F10  HU-11- D-356710   F      28,2224 ko    8431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üveges - Rácz             F02  HU-11- D-359468   F      31,0008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Forró József               F01  HU-11-  O-07537   F      31,0845 ko    8289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Süveges - Rácz             F02  HU-11- D-431369   F      32,5487 ko    8034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Ivánkovics László          F09  HU 11- 25-09127   F      33,7399 ko   10782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Süveges - Rácz             F02  HU-11- D-395972   F      35,3664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Süveges - Rácz             F02  HU-11- D-395581   F      36,0785 ko    8933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üveges - Rácz             F02  HU-11- D-395575   F      36,1471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Süveges - Rácz             F02  HU-11- D-395962   F      36,2425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Süveges - Rácz             F02  HU-11- D-395552   F      37,4778 ko    8933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Böszörményi Tibor          F03  HU 11- 14-69059   F      37,9887 ko    9880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Süveges - Rácz             F02  HU-11- D-395961   F      38,3696 ko   1062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Süveges - Rácz             F02  HU-11- D-395975   F      38,8676 ko    674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Süveges - Rácz             F02  HU-11- D-431378   F      38,9944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Hujber Imre                F08  HU-11- D-358285   F      40,1210 ko    905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üveges - Rácz             F02  HU-11- D-395568   F      43,6766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üveges - Rácz             F02  HU-11- D-431368   F      44,5919 ko    981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Takács Gábor               F16  HU-11- 11-65308   F      44,9655 ko    7425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Süveges - Rácz             F02  HU-11- D-395579   F      45,9001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üveges - Rácz             F02  HU-11- D-395593   F      46,3861 ko   1062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Mitring Imre               F16  HU-11- 11-66345   F      47,1266 ko    7833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Szabó László               F16  HU-11- D-357128   F      47,2406 ko    6200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Földing József és fia      F19  HU-11- D-431327   F      47,8902 ko    8010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Horváth Vince              F03  HU 11- 14-71529   F      50,8662 ko    9815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Magyari Zsolt              F13  HU-11- D-356935   F      51,6292 ko    8966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Süveges - Rácz             F02  HU-11- D-431356   F      53,2969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Tolnay László              F19  HU-11- D-357205   F      55,2415 ko    666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Süveges - Rácz             F02  HU-11- D-431357   F      55,4561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Ivánkovics László          F09  HU 11- 25-09119   F      56,6424 ko    9768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Süveges - Rácz             F02  HU-11- D-431381   F      56,7107 ko   1062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Süveges - Rácz             F02  HU-11- D-431400   F      57,8425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Böszörményi Tibor          F03  HU 11- 14-69019   F      58,2654 ko    887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Süveges - Rácz             F02  HU-11- D-395994   F      59,8645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Süveges - Rácz             F02  HU-11- D-395565   F      60,1751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Csidey József              F30  HU-11- D-357834   F      61,2588 ko    7179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üveges - Rácz             F02  HU-11- D-395577   F      65,2090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zücs Tibor                F10  HU-11- D-359494   F      66,2010 ko    8618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Viglidán Péter             F13  HU-11- D-391993   F      67,5885 ko    8110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Süveges - Rácz             F02  HU-11- D-431395   F      68,7816 ko    674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Süveges - Rácz             F02  HU-11- D-404319   F      70,5933 ko    674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Magyari Zsolt              F13  HU-11- D-356915   F      70,6528 ko    764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Németh József              F05  HU-11- D-356491   F      71,0015 ko   10459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Magyari Zsolt              F13  HU-11-  O-07690   F      71,7621 ko    764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Süveges - Rácz             F02  HU-11- D-395560   F      73,5859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Böszörményi Tibor          F03  HU 11- 14-69045   F      73,8630 ko    8655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Viglidán Péter             F13  HU-11- M-126809   F      75,7260 ko    7701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Süveges - Rácz             F02  HU-11- D-395589   F      76,8454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Földing Norbert és apja    F30  HU-11- D-431346   F      77,4959 ko    777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Hujber Imre                F08  HU-11- 11-63925   F      79,2070 ko    740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Csidey József              F30  HU-11- D-357570   F      80,6521 ko    799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Hujber Imre                F08  HU-11-  O-07627   F      82,4240 ko    8220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Magyari Zsolt              F13  HU-11- D-356910   F      83,3521 ko    6825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Süveges - Rácz             F02  HU-11- D-395980   F      84,8014 ko    981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Elekes István              F30  HU-11- D-357739   F      84,9912 ko    8954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Süveges - Rácz             F02  HU-11- D-395585   F      85,9980 ko   10287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üveges - Rácz             F02  HU-11- D-431352   F      86,7246 ko   10287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Magyari Zsolt              F13  HU-11- D-356957   F      86,7312 ko    7691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üveges - Rácz             F02  HU-11- D-395973   F      86,8671 ko    674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Süveges - Rácz             F02  HU-11- D-431353   F      86,8898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zabó László               F16  HU-11- 11-65906   F      87,6610 ko    6650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Kékesi Gyula               F30  HU-11- 11-68816   F      87,8231 ko    6822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Viglidán Péter             F13  HU-11- D-356907   F      88,7292 ko    8110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Vámos Dénes                F09  HU 11- 25-08962   F      90,2540 ko    7744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Süveges - Rácz             F02  HU-11- D-395580   F      90,6237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Szigethi Sándor            F03  HU 11- D-395447   F      91,6368 ko    9105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Magyari Zsolt              F13  HU-11- D-356958   F      91,8628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üveges - Rácz             F02  HU-11- D-404347   F      92,2796 ko    7559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Kustyán Tamás              F02  HU-11-  O-07546   F      92,6298 ko    8377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Magyari Zsolt              F13  HU-11- D-356916   F      93,1072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orró József               F01  HU-11- D-430706   F      95,0163 ko    7474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üveges - Rácz             F02  HU-11- D-404307   F      95,2409 ko    764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Viglidán Péter             F13  HU-11-  O-07696   F      96,0838 ko    729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Rábensteiner Zoltán        F03  HU 11- 25-09335   F      96,5065 ko    7592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Bors László                F30  HU-11- D-357458   F      96,8638 ko    8400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Viglidán Péter             F13  HU-11- D-391991   F     100,1203 ko    6834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Keresztes Gábor            F03  HU 11- 14-70110   F     100,1603 ko    8806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üveges - Rácz             F02  HU-11- D-395970   F     102,8250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Kustyán Tamás              F02  HU-11- D-333902   F     103,5622 ko    8377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Süveges - Rácz             F02  HU-11- D-431383   F     104,2631 ko    8933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Viglidán Péter             F13  HU-11-  O-07751   F     104,7969 ko    7649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Süveges - Rácz             F02  HU-11- D-395570   F     104,9392 ko    8933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Süveges - Rácz             F02  HU-11- D-431394   F     105,1684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Hujber Imre                F08  HU-11- D-358297   F     105,1765 ko    779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Magyari Zsolt              F13  HU-11- D-358230   F     107,1972 ko    850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Földing József és fia      F19  HU-11- D-357259   F     107,2802 ko    8894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Süveges - Rácz             F02  HU-11- 11-64655   F     108,5818 ko    7559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Magyari Zsolt              F13  HU-11- D-358237   F     109,6492 ko    7285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Ivánkovics László          F09  HU 11- 25-09171   F     110,0549 ko    7939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Markó Dezső                F30  HU-11- D-357806   F     111,6356 ko    804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Földing Norbert és apja    F30  HU-11- D-431337   F     111,8768 ko    858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Horváth Ferenc             F05  HU-11- D-356372   F     112,4248 ko    7994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Mitring Imre               F16  HU-11- D-395161   F     112,9570 ko    7833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Magyari Zsolt              F13  HU-11- D-368379   F     115,5636 ko    8966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Baracskai Tibor            F24  HU-11- 11-67351   F     116,8714 ko    8315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Scheily Gábor              F13  HU-11- M-125220   F     117,1941 ko   11003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Szigethi Sándor            F03  HU 11- O-07577    F     117,6320 ko    9360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Földing Norbert és apja    F30  HU-11- D-357923   F     117,7403 ko    6886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Magyari Zsolt              F13  HU-11- D-356937   F     117,9297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Magyari Zsolt              F13  HU-11- M-126821   F     118,0822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Böszörményi Tibor          F03  HU 11- 14-69031   F     118,8650 ko    758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Süveges - Rácz             F02  HU-11- D-395599   F     119,2366 ko    764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Böröczki Károly            F24  HU-11- 11-67437   F     119,4909 ko    742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Szücs Tibor                F10  HU-11- 11-64105   F     119,8960 ko    8158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Árkosi Zoltán              F01  HU-11- D-359345   F     122,4552 ko    8243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Scheily Gábor              F13  HU-11- D-356805   F     122,5042 ko    7566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Süveges - Rácz             F02  HU-11- D-395956   F     122,7677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Süveges - Rácz             F02  HU-11- D-404341   F     124,0936 ko    981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Ivánkovics László          F09  HU 11- 25-09126   F     125,9157 ko   10782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Helyes Gábor               F08  HU-11- 11-63528   F     126,3279 ko    829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Süveges - Rácz             F02  HU-11- D-431360   F     126,4865 ko    674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Gulyás Ernő                F03  HU 11- 14-72032   F     126,5077 ko    7560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Magyari Zsolt              F13  HU-11- D-356942   F     126,8688 ko    7691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Mitring Imre               F16  HU-11- D-357140   F     127,6955 ko    7833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Forró József               F01  HU-11- D-430729   F     127,7289 ko    8754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üveges - Rácz             F02  HU-11- D-395995   F     127,7862 ko    8933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Szigethi Sándor            F03  HU 11- D-359129   F     129,5346 ko    8546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Süveges - Rácz             F02  HU-11- D-395971   F     130,3604 ko    764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üveges - Rácz             F02  HU-11- D-431396   F     131,4618 ko    7219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oós István                F13  HU-11- D-359601   F     131,5737 ko    683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Szigethi Jenő              F09  HU 11- 25-08941   F     131,7718 ko    8403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Bors László                F30  HU-11- M-125178   F     131,8686 ko    8400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Süveges - Rácz             F02  HU-11- D-395595   F     131,8813 ko   1110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Földing Norbert és apja    F30  HU-11- D-357976   F     134,7666 ko    777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Földing Norbert és apja    F30  HU-11- D-357911   F     134,8362 ko    6886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Viglidán Péter             F13  HU-11- D-391996   F     134,8364 ko    7649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zórádi Imre               F19  HU-11- D-357342   F     135,8815 ko    6685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Magyari Zsolt              F13  HU-11- D-356924   F     138,4924 ko    6825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Kalmár Patrik              F09  HU 11- 14-71447   F     139,3960 ko    8141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Süveges - Rácz             F02  HU-11- D-431365   F     139,8092 ko    764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Szabó László               F16  HU-11- 11-65913   F     141,2736 ko    785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Forró József               F01  HU-11-  O-07539   F     141,3487 ko   10015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Scheily Gábor              F13  HU-11- D-359884   F     141,6498 ko    675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Viglidán Péter             F13  HU-11- D-391999   F     141,7389 ko    8110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Mitring Imre               F16  HU-11- D-395170   F     141,8752 ko    7019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Magyari Zsolt              F13  HU-11- D-356918   F     142,3035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Szücs Tibor                F10  HU-11- D-359493   F     142,3827 ko    694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cheily Gábor              F13  HU-11- D-356833   F     142,3923 ko    9728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Magyari Zsolt              F13  HU-11- M-126822   F     142,3997 ko   10209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Magyari Zsolt              F13  HU-11- D-382385   F     142,9360 ko   11076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zigethi Sándor            F03  HU 11- D-395450   F     143,2463 ko    9898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Süveges - Rácz             F02  HU-11- D-395576   F     143,5072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Magyari Zsolt              F13  HU-11- D-356955   F     143,9274 ko    8966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Tolnay László              F19  HU-11- D-357226   F     144,6401 ko    7949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Buda - Kollár              F30  HU-11- D-357669   F     144,8502 ko    6711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Baracskai Tibor            F24  HU-11- 11-67355   F     145,7248 ko    8315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Böszörményi Tibor          F03  HU 11- 14-69036   F     147,1864 ko    8116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Földing Norbert és apja    F30  HU-11- D-357937   F     148,8630 ko    858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Csidey József              F30  HU-11- D-404484   F     149,0000 ko   11004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Magyari Zsolt              F13  HU-11- D-356954   F     149,9385 ko    850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Elekes István              F30  HU-11- D-357754   F     150,0310 ko    6810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Magyari Zsolt              F13  HU-11- D-356949   F     150,2323 ko    850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Takács Gábor               F16  HU-11- 11-65328   F     151,4828 ko    6974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Földing József és fia      F19  HU-11- D-431330   F     151,5156 ko    7542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Forró József               F01  HU-11- D-430767   F     152,6975 ko    7416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Scheily Gábor              F13  HU-11- D-356808   F     153,1724 ko    675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Kiss László                F01  HU-11- D-356189   F     153,4960 ko    822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Böröczki Károly            F24  HU-11- 11-67450   F     154,4891 ko    6958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Magyari Zsolt              F13  HU-11- D-358240   F     155,6212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Rebenek Imre               F10  HU-11- D-395872   F     155,7057 ko    8460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Süveges - Rácz             F02  HU-11- D-395554   F     155,9887 ko   1062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Buda - Kollár              F30  HU-11- D-357665   F     156,0340 ko    7178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Csidey József              F30  HU-11- D-357565   F     156,6947 ko    799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Horváth Vince              F03  HU 11- 14-71504   F     156,7673 ko    928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Makker Martina             F10  HU 11- D-359665   F     156,9579 ko    7286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Hujber Imre                F08  HU-11- D-358555   F     158,4759 ko    905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Süveges - Rácz             F02  HU-11- D-395983   F     158,5342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Földing Norbert és apja    F30  HU-11- D-357974   F     160,1657 ko    9055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Markó Dezső                F30  HU-11-  O-07788   F     160,2607 ko    675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Hujber Imre                F08  HU-11- D-358284   F     160,4532 ko    8220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Viglidán Péter             F13  HU-11- D-391995   F     160,8729 ko   10271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Horváth Vince              F03  HU 11- 14-71558   F     161,0977 ko    928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Földing Norbert és apja    F30  HU-11-  O-07755   F     162,2900 ko    6886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Ivánkovics László          F09  HU 11- 25-09125   F     163,6957 ko   1001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Heilig Károly              F01  HU-11- 11-61340   F     167,4502 ko    8729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Rebenek Imre               F10  HU-11- D-395865   F     167,4853 ko    8460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Magyari Zsolt              F13  HU-11- D-356905   F     168,8350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Muhovits Gergely           F10  HU 11- D-358993   F     169,1484 ko    7334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Földing Norbert és apja    F30  HU-11- D-431338   F     169,2796 ko    858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Kustyán Tamás              F02  HU-11- D-333903   F     169,6759 ko    7954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Remete Ferenc              F01  HU 11- 11-64396   F     171,4920 ko    7033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Horváth Vince              F03  HU 11- 14-71515   F     172,6843 ko    928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Kiss László                F01  HU-11- D-356177   F     174,0803 ko    741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Hujber Imre                F08  HU-11- D-358559   F     174,1576 ko    6962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Szigethi Sándor            F03  HU 11- D-395442   F     175,3800 ko    8273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Papp László                F16  HU-11- 11-65223   F     175,9421 ko    7012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Földing Norbert és apja    F30  HU-11- D-357953   F     176,1992 ko    8170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Viglidán Péter             F13  HU-11- M-126802   F     176,6696 ko   1021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Remete Ferenc              F01  HU 11- 11-64397   F     177,7550 ko    7442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Kalmár Patrik              F09  HU 11- 14-71444   F     178,2270 ko   1070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Markó Dezső                F30  HU-11- D-357833   F     178,2528 ko    7637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Földing Norbert és apja    F30  HU-11- D-357906   F     178,6210 ko    858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Süveges - Rácz             F02  HU-11- D-404303   F     178,6542 ko   1110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Keresztes Gábor            F03  HU 11- 14-69205   F     179,9023 ko    8806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Hanich Mihály              F19  HU 11- D-359644   F     180,0928 ko    845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Elekes István              F30  HU-11- D-357757   F     180,1136 ko    8086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Ács György                 F13  HU-11- M-126819   F     180,5450 ko    9804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Szűcs Gyula                F10  HU-11- D-356603   F     181,8890 ko    7344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Hujber Imre                F08  HU-11- 11-63915   F     182,8515 ko    860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Csizmazia Dezső            F08  HU-11- 14-72209   F     182,9688 ko    7740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Forró József               F01  HU-11- D-430755   F     183,0827 ko    8289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Scheily Gábor              F13  HU-11- D-356830   F     183,9155 ko    8431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Elekes István              F30  HU-11- D-357733   F     184,3549 ko    8954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Ivánkovics László          F09  HU 11- 25-09113   F     184,3988 ko    8195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Csiszár András             F03  HU 11- 14-69986   F     185,8502 ko    8798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Prikler Enikő              F10  HU-11- D-358020   F     186,5256 ko    7317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Süveges - Rácz             F02  HU-11- D-431380   F     187,2448 ko    981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Rábensteiner Zoltán        F03  HU 11- 25-09353   F     187,3705 ko    7592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Horváth Vince              F03  HU 11- 14-71526   F     188,3040 ko    9559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Kiss Károly                F16  HU-11- 11-65707   F     188,8758 ko    6264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Magyari Zsolt              F13  HU-11- D-356901   F     189,1542 ko    850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Forró József               F01  HU-11- D-430707   F     189,6287 ko    7474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Nagy Béla                  F10  HU-11- D-356708   F     189,8806 ko    6304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Szabó László               F16  HU-11- D-357127   F     189,9170 ko    785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Ivánkovics László          F09  HU 11- 25-09142   F     190,8017 ko   10242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Forró József               F01  HU-11- D-430730   F     191,6232 ko   10889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Tolnay László              F19  HU-11- M-125320   F     192,0414 ko    8830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Magyari Zsolt              F13  HU-11- D-356926   F     192,2244 ko    764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Rábensteiner Zoltán        F03  HU 11- 25-09338   F     192,3500 ko    8590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Szabó László               F16  HU-11- D-357137   F     192,8704 ko    785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Scheily Gábor              F13  HU-11- D-359878   F     193,1704 ko    675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Szigethi Sándor            F03  HU 11- D-395426   F     193,5155 ko   10171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Földing Norbert és apja    F30  HU-11- D-357917   F     194,5731 ko    777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Prikler Enikő              F10  HU-11- D-358017   F     195,3811 ko   10220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Ivánkovics László          F09  HU 11- 25-09143   F     195,9000 ko    8195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Süveges - Rácz             F02  HU-11- D-431387   F     196,2305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Süveges - Rácz             F02  HU-11- D-395964   F     196,3683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Ivánkovics László          F09  HU 11- 25-09132   F     196,9319 ko   10309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cheily Gábor              F13  HU-11- M-125218   F     197,1605 ko    8863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Süveges - Rácz             F02  HU-11- D-404309   F     197,2165 ko   10287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Kékesi Gyula               F30  HU-11- 11-68814   F     198,7794 ko    6822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Csepi Bence                F16  HU-11- 11-65668   F     201,5586 ko    701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Viglidán Péter             F13  HU-11- M-126804   F     202,1110 ko    8110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Baracskai Tibor            F24  HU-11- 11-67390   F     202,3913 ko    7034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Fuhrmann László            F10  HU-11- 11-64510   F     202,8096 ko    8651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Magyari Zsolt              F13  HU-11- D-358233   F     203,5200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Csepi Bence                F16  HU-11- 11-65670   F     203,9235 ko    9120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Földing Norbert és apja    F30  HU-11- D-357991   F     204,4403 ko    777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Magyari Zsolt              F13  HU-11- D-358232   F     205,7257 ko    9800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Páli István                F10  HU-11- D-356694   F     206,2417 ko    7187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Szabó László               F16  HU-11- D-357133   F     207,5108 ko    785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zigethi Sándor            F03  HU 11- D-395430   F     207,8360 ko    964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Süveges - Rácz             F02  HU-11- D-359467   F     208,1776 ko   1062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Földing Norbert és apja    F30  HU-11- D-357926   F     208,5421 ko    7702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Rebenek Imre               F10  HU-11- D-359391   F     209,0819 ko    6788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Tolnay László              F19  HU-11- D-395323   F     210,3212 ko    666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Szigethi Sándor            F03  HU 11- D-359107   F     210,3804 ko    8802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Scheily Gábor              F13  HU-11- M-125230   F     210,5065 ko    8431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Bódi Ferenc                F02  HU 11- 11-61502   F     211,4583 ko    6725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Rokob Dávid                F09  HU 11- D-382182   F     212,7258 ko    8488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Magyari Zsolt              F13  HU-11- D-356904   F     212,7891 ko    8100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Magyari Zsolt              F13  HU-11- D-356956   F     213,4752 ko    764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Földing Norbert és apja    F30  HU-11- D-357931   F     215,2430 ko    7355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Horváth Vince              F03  HU 11- 14-71534   F     215,4964 ko    9559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Süveges - Rácz             F02  HU-11- D-395967   F     215,6018 ko   1110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Heilig Károly              F01  HU-11- 11-61336   F     216,9193 ko   10411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Süveges - Rácz             F02  HU-11- D-395567   F     217,7223 ko    8034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Szigethi Sándor            F03  HU 11- D-395425   F     218,3902 ko    8802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Scheily Gábor              F13  HU-11- D-356812   F     219,3372 ko    9323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Kustyán Tamás              F02  HU-11- D-333911   F     219,6232 ko    8377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Takács Gábor               F16  HU-11- 11-65321   F     220,3256 ko    7000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Forró József               F01  HU-11- D-430717   F     221,6931 ko    7474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Magyari Zsolt              F13  HU-11- D-356925   F     222,1497 ko    9394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Keresztes Gábor            F03  HU 11- 14-69238   F     225,4146 ko    9116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Viglidán Péter             F13  HU-11- 11-64704   F     226,8220 ko    6834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üveges - Rácz             F02  HU-11- D-431366   F     228,2365 ko    674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Süveges - Rácz             F02  HU-11- D-431391   F     228,4931 ko    764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Janes Gyula                F20  HU-11- 11-67183   F     228,8678 ko    8915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Lackó Norbert              F20  HU-11- 11-67040   F     229,3915 ko    8353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Szabó László               F16  HU-11- 11-65902   F     229,4394 ko    7037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Szigethi Sándor            F03  HU 11- D-359119   F     229,6717 ko    9360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Vámos Dénes                F09  HU 11- 25-08991   F     229,9135 ko    8000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Elekes István              F30  HU-11- D-357792   F     229,9332 ko    849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Szabó Gábor                F16  HU-11- 11-65776   F     230,1359 ko    6198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Takács Gábor               F16  HU-11- 11-65339   F     230,4402 ko    7425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Árkosi Zoltán              F01  HU-11- D-356132   F     230,4592 ko    6543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Takács Gábor               F16  HU-11- D-395465   F     230,5187 ko    781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Forró József               F01  HU-11- D-430757   F     231,7784 ko    7880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Horváth Vince              F03  HU 11- 14-71508   F     232,0806 ko   10287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Mitring Imre               F16  HU-11- 11-66341   F     232,3141 ko    8285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Böszörményi Tibor          F03  HU 11- 14-69055   F     232,9221 ko    9408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Forró József               F01  HU-11- D-430701   F     233,3662 ko   10889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Magyari Zsolt              F13  HU-11- D-368383   F     233,9841 ko    9394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Baracskai Tibor            F24  HU-11- 11-67354   F     234,8819 ko    8315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Csidey József              F30  HU-11- D-395979   F     235,6583 ko    8847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Horváth Péter              F13  HU-11- D-357005   F     237,4226 ko    6772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Kiss Károly                F16  HU-11- 11-65727   F     237,4793 ko    6264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Rebenek Imre               F10  HU-11- D-395868   F     237,8691 ko    7187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Tolnay László              F19  HU-11- D-357231   F     238,9132 ko    836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Böszörményi Tibor          F03  HU 11- 14-69026   F     239,5095 ko    8843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Soós István                F13  HU-11- 11-64599   F     239,7063 ko    8499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Scheily Gábor              F13  HU-11- D-356828   F     240,4235 ko    7616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Magyari Zsolt              F13  HU-11- D-356922   F     240,7717 ko   10261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Csidey József              F30  HU-11- D-395655   F     241,9913 ko    8847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Szigethi Sándor            F03  HU 11- D-359169   F     242,9217 ko    9084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Süveges - Rácz             F02  HU-11- D-431376   F     243,4351 ko    8933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Tolnay László              F19  HU-11- D-395317   F     243,5986 ko    666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Szigethi Jenő              F09  HU 11- 25-08920   F     244,3896 ko    8148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Lackó Norbert              F20  HU-11- 11-67014   F     244,3964 ko    7972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Böszörményi Tibor          F03  HU 11- 14-69074   F     244,7254 ko    758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Szórádi Imre               F19  HU-11- D-357339   F     245,2966 ko    6685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Viglidán Péter             F13  HU-11-  O-07684   F     246,8619 ko    729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Koczman József             F24  HU-11- D-359927   F     249,6696 ko    7599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Árkosi Zoltán              F01  HU-11- D-356149   F     250,3955 ko    8243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Ivánkovics László          F09  HU 11- 25-09107   F     250,4315 ko    7939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Csidey József              F30  HU-11- D-357571   F     250,6805 ko   10539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Kalmár Patrik              F09  HU 11- D-367607   F     251,1052 ko    9168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Soós István                F13  HU-11- 11-64561   F     251,1372 ko    8499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Kalmár Patrik              F09  HU 11- D-367634   F     251,3898 ko    9677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Forró József               F01  HU-11- D-430756   F     251,7308 ko   10424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Csidey József              F30  HU-11- M-125392   F     251,9764 ko   10539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Bedő László                F33  HU-11- 11-69130   F     252,4796 ko    6668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Elekes István              F30  HU-11- D-357753   F     252,9973 ko    7678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Árkosi Zoltán              F01  HU-11- D-356138   F     253,3070 ko    7827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Ivánkovics László          F09  HU 11- 25-09170   F     253,6513 ko   11055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Süveges - Rácz             F02  HU-11- D-395594   F     254,0015 ko    981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Kovács Zoltán              F08  HU-11- 11-63557   F     255,0744 ko    8575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Elekes István              F30  HU-11- D-357747   F     256,4932 ko    8086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Scheily Gábor              F13  HU-11- D-356803   F     256,8702 ko    8431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Balla Ferenc               F16  HU-11- 11-66101   F     257,7579 ko    7055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Tolnay László              F19  HU-11- D-395312   F     258,0307 ko    666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Hujber Imre                F08  HU-11- 11-64736   F     258,2525 ko    740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Tóth László                F19  HU 11- 11-66729   F     258,2941 ko   10240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Magyari Zsolt              F13  HU-11- M-126812   F     259,0198 ko    9394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Viglidán Péter             F13  HU-11- D-392000   F     259,5207 ko   11086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Földing Norbert és apja    F30  HU-11- D-357940   F     260,4225 ko    9909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Elekes István              F30  HU-11- D-357775   F     260,9187 ko    8954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Prikler Enikő              F10  HU-11- 11-64494   F     261,3900 ko    8148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Vigh Tibor                 F20  HU-11- 11-67263   F     261,7884 ko    7548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Földing József és fia      F19  HU-11- D-357254   F     261,9091 ko    8870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Árkosi Zoltán              F01  HU-11- D-356150   F     262,2898 ko    8712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Földing Norbert és apja    F30  HU-11- D-357985   F     262,9114 ko    858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Kovács Zoltán              F08  HU-11- D-358257   F     262,9705 ko    7376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Kovács Zoltán              F08  HU-11- D-358258   F     263,3247 ko    7376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Szabó László               F16  HU-11- 11-65929   F     264,7524 ko    7037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Elekes István              F30  HU-11- D-357740   F     264,7764 ko    727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Bors László                F30  HU-11- D-357485   F     264,9567 ko    8868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Takács Gábor               F16  HU-11- D-395456   F     266,5462 ko    6974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Cenkvári Attila            F30  HU-11- D-357501   F     267,1507 ko    8399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Prikler Enikő              F10  HU-11- D-358037   F     267,6906 ko    8148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Kustyán Tamás              F02  HU-11- D-333919   F     268,0637 ko    8835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Ivánkovics László          F09  HU 11- 25-09172   F     268,6305 ko    8468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Scheily Gábor              F13  HU-11- D-359879   F     269,4191 ko    802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Elekes István              F30  HU-11- D-357729   F     270,1402 ko    849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Magyari Zsolt              F13  HU-11- M-126823   F     271,1547 ko    8934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Elekes István              F30  HU-11- D-357738   F     271,4988 ko    7625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Forró József               F01  HU-11- D-430713   F     271,5655 ko    6600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Magyari Zsolt              F13  HU-11- M-126828   F     272,6180 ko   10209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Ledó Gábor                 F16  HU-11- 11-66514   F     272,7293 ko    8087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Remete Ferenc              F01  HU 11- D-356050   F     275,1154 ko    8257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Ivánkovics László          F09  HU 11- 25-09115   F     275,4469 ko    8195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Magyari Zsolt              F13  HU-11- D-356939   F     276,3727 ko    764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Magyari Zsolt              F13  HU-11- M-126827   F     276,4860 ko    764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Hujber Imre                F08  HU-11- 11-63922   F     277,3004 ko    740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Mitring Imre               F16  HU-11- D-395174   F     277,7633 ko    6176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Mitring Imre               F16  HU-11- D-395174   F     277,7633 ko    6176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Helyes Gábor               F08  HU-11- 11-63527   F     278,9824 ko    7481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Varga Béla                 F10  HU 11- 11-64361   F     280,8672 ko    8566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Kiss Károly                F16  HU-11- 11-65728   F     281,1676 ko    6264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Tolnay László              F19  HU-11- D-357238   F     281,3759 ko    836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Magyari Zsolt              F13  HU-11- D-356921   F     281,4102 ko    6825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Magyari Zsolt              F13  HU-11- D-356941   F     282,3611 ko    850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Kovács Zoltán              F08  HU-11- D-358272   F     282,4692 ko    7762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Magyari Zsolt              F13  HU-11- D-356945   F     282,6540 ko    8966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Tolnay László              F19  HU-11- D-395316   F     282,8651 ko    836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Földing Norbert és apja    F30  HU-11- D-357945   F     284,3935 ko    7355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Szigethi Sándor            F03  HU 11- D-359168   F     284,6708 ko    8832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Földing József és fia      F19  HU-11- D-431326   F     285,2695 ko    8010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Kiss Károly                F16  HU-11- 11-65716   F     285,8884 ko    7923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Kontor Ferenc              F09  HU 11- 25-09083   F     286,2402 ko   10271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Ivánkovics László          F09  HU 11- 25-09139   F     286,2497 ko    8195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Szabó László               F16  HU-11- 11-65918   F     286,4072 ko    8300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Kékesi Gyula               F30  HU-11- 11-68807   F     287,5822 ko    8970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Hodossy Ernő               F10  HU-11- 11-64006   F     288,2051 ko    6484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Forró József               F01  HU-11-  O-07536   F     288,5471 ko    8289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Keresztes Gábor            F03  HU 11- D-397891   F     288,6607 ko    8078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Elekes István              F30  HU-11- D-357722   F     289,6696 ko    7625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Hanich Mihály              F19  HU 11- D-434943   F     290,5738 ko    845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Papp László                F16  HU-11- D-357166   F     290,8476 ko    7036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Szűcs Gyula                F10  HU-11- D-356611   F     291,4958 ko    8619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Forró József               F01  HU-11- D-430739   F     292,4465 ko    6600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Csepi Bence                F16  HU-11- 11-65662   F     292,8224 ko    8276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Hanich Mihály              F19  HU 11- 11-66921   F     293,5461 ko    6776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Szabó László               F16  HU-11- 11-65941   F     294,4323 ko    785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Rebenek Imre               F10  HU-11- D-395866   F     295,2745 ko    8460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Takács Gábor               F16  HU-11- D-395492   F     296,4175 ko    6160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Markó Dezső                F30  HU-11- D-404339   F     296,5690 ko    8452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Hujber Imre                F08  HU-11- D-358560   F     297,6198 ko    740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Szűcs Gyula                F10  HU-11- D-356605   F     297,9165 ko    694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Czebe Imre                 F03  HU 11- D-358942   F     298,4663 ko    9606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Tolnay László              F19  HU-11- D-357221   F     298,6440 ko    8830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Baracskai Tibor            F24  HU-11- 11-67337   F     299,0857 ko    9195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Markó Dezső                F30  HU-11- D-404981   F     299,9667 ko    675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Földing Norbert és apja    F30  HU-11- D-357946   F     302,1858 ko    8170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Prikler Enikő              F10  HU-11- D-358015   F     302,5453 ko    8148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Süveges - Rácz             F02  HU-11- D-431377   F     302,5768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Forró József               F01  HU-11- D-430736   F     302,6560 ko    8735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Földing Norbert és apja    F30  HU-11- D-357938   F     303,4634 ko    7702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Tolnay László              F19  HU-11- M-125327   F     303,5038 ko    666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Kövecses Gábor             F02  HU-11-  O-07556   F     305,0301 ko   11072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Böszörményi Tibor          F03  HU 11- 14-69058   F     306,2519 ko    758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Böszörményi Tibor          F03  HU 11- O-07580    F     306,4094 ko    8315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Csidey József              F30  HU-11- D-404492   F     307,9361 ko    799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Szigethi Sándor            F03  HU 11- D-359131   F     308,1631 ko    9339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Baracskai Tibor            F24  HU-11- 11-67386   F     308,4833 ko    7849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Bors László                F30  HU-11- D-357489   F     308,5137 ko    6700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Ács György                 F13  HU-11- M-126820   F     308,7636 ko    851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Süveges - Rácz             F02  HU-11- D-395584   F     309,2166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Földing József és fia      F19  HU-11- D-357267   F     310,4702 ko    8425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Kiss László                F01  HU-11- D-356181   F     311,1048 ko    7818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Tolnay László              F19  HU-11- D-357239   F     313,0506 ko    7949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Zvezdovics Szilvér         F02  HU-11- 11-62233   F     313,5252 ko   11055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Tolnay László              F19  HU-11- D-395303   F     315,0544 ko    8830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Kiss László                F01  HU-11- D-356170   F     315,1768 ko    822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Forró József               F01  HU-11- D-430702   F     316,2315 ko    8754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Földing Norbert és apja    F30  HU-11- D-357944   F     317,4609 ko    777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Elekes István              F30  HU-11- D-357726   F     318,1434 ko    6810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Viglidán Péter             F13  HU-11- D-391992   F     318,2155 ko    8516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Marics István              F13  HU-11- D-357085   F     318,2542 ko    6771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Viglidán György            F24  HU-11- 11-67889   F     318,4053 ko   11209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Marics István              F13  HU-11- D-357095   F     318,4331 ko    8447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Scheily Gábor              F13  HU-11- M-125224   F     319,8791 ko    8431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Földing Norbert és apja    F30  HU-11- D-357933   F     320,2461 ko    858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Vigh Tibor                 F20  HU-11- D-404169   F     320,7468 ko    6732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Ivánkovics László          F09  HU 11- 25-09124   F     321,5768 ko    8195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Kovács Balázs              F08  HU-11- 11-63414   F     322,1722 ko    8598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Kiss László                F01  HU-11- D-356151   F     322,3174 ko    7003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Horváth Vince              F03  HU 11- 14-71566   F     322,6270 ko    928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Baracskai Tibor            F24  HU-11- 11-67336   F     323,6338 ko    8315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Horváth Gyula              F09  HU 11- 25-09527   F     323,7793 ko    8037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Prikler Enikő              F10  HU-11- D-358005   F     324,5148 ko    8148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Ivánkovics László          F09  HU 11- 25-09138   F     324,6779 ko    9513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Balog Norbert              F01  HU-11- 11-61315   F     325,3548 ko    7450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Magyari Zsolt              F13  HU-11- D-356932   F     325,8362 ko    6825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Soós István                F13  HU-11- 11-64559   F     328,0500 ko    8499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Janes Gyula                F20  HU-11- 11-67169   F     328,1786 ko   11126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Hujber Imre                F08  HU-11- D-358293   F     329,0210 ko    6962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Horváth Vince              F03  HU 11- 14-71552   F     329,1342 ko    928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Mitring Imre               F16  HU-11- 11-66311   F     329,5390 ko    7833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Elekes István              F30  HU-11- D-357709   F     329,8571 ko    8954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Tolnay László              F19  HU-11- D-357246   F     330,4836 ko    7949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Kalmár Patrik              F09  HU 11- D-367613   F     331,6605 ko    8141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Kontor Ferenc              F09  HU 11- 25-09063   F     336,1045 ko    8497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Böszörményi Tibor          F03  HU 11- 14-69037   F     336,9726 ko    9408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Prikler Enikő              F10  HU-11- D-358044   F     338,0472 ko    9407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Süveges - Rácz             F02  HU-11- D-359466   F     338,8187 ko   1110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Süveges - Rácz             F02  HU-11- D-395997   F     338,8823 ko    8913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Szabó László               F16  HU-11- 11-65936   F     339,7879 ko    785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Kontor Ferenc              F09  HU 11- 25-09081   F     340,8530 ko    8497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Zvezdovics Szilvér         F02  HU-11- 11-62217   F     340,9779 ko    799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Földing József és fia      F19  HU-11- D-357253   F     340,9857 ko    8894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Böröczki Károly            F24  HU-11- 11-67413   F     341,1989 ko    782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Csidey József              F30  HU-11- 11-62088   F     341,5058 ko    9724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Forró József               F01  HU-11- D-430752   F     343,1209 ko    960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Kustyán Tamás              F02  HU-11- D-333949   F     343,6977 ko   10207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Szórádi Imre               F19  HU-11- D-404286   F     343,8410 ko   10980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Árkosi Zoltán              F01  HU-11- D-404208   F     343,9862 ko    6543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Kalmár Patrik              F09  HU 11- D-367603   F     346,2458 ko   10234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Viglidán Péter             F13  HU-11- D-391994   F     346,4038 ko   10271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Kiss Károly                F16  HU-11- 11-65708   F     346,8531 ko    6264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Kiss Károly                F16  HU-11- 11-65723   F     347,2120 ko    7109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Elekes István              F30  HU-11- D-359501   F     347,3305 ko    8086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Scheily Gábor              F13  HU-11- D-359893   F     350,2184 ko    7566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Elekes István              F30  HU-11- D-357779   F     351,4765 ko    7625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Rebenek Imre               F10  HU-11- D-395869   F     351,7315 ko    8002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Soós István                F13  HU-11- D-359603   F     352,0256 ko    683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Keresztes Gábor            F03  HU 11- 14-69249   F     352,3068 ko    8078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Horváth Ferenc             F13  HU-11- 13-60002   F     352,4445 ko   10135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Markó Dezső                F30  HU-11- 11-64673   F     354,4336 ko    7225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Páli István                F10  HU-11- D-356699   F     354,4406 ko    6784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Böszörményi István         F09  HU 11- D-382197   F     354,6595 ko    9264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Ledó Gábor                 F16  HU-11- 11-66509   F     356,4342 ko    9798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Elekes István              F30  HU-11- D-357741   F     356,8304 ko    7678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Ivánkovics László          F09  HU 11- 25-09145   F     357,2631 ko    9513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Rábensteiner Zoltán        F03  HU 11- 14-72105   F     357,2999 ko   10938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Hanich Mihály              F19  HU 11- D-359648   F     359,2291 ko    8050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Viglidán Ágoston           F24  HU-11-  O-09449   F     359,3569 ko    8725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Páli István                F10  HU-11- D-404261   F     361,0588 ko    7599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Helyes Gábor               F08  HU-11- 11-63523   F     364,8054 ko    747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Szűcs Gyula                F10  HU-11- D-358143   F     364,9559 ko    8159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Süveges - Rácz             F02  HU-11- D-431374   F     366,1515 ko   1110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Tolnay László              F19  HU-11- D-357223   F     367,9034 ko    8830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Hardt Ádám                 F16  HU-11- 11-65185   F     371,3638 ko    7968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Kiss Károly                F16  HU-11- 11-61194   F     373,3934 ko    7109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Csizmazia Dezső            F08  HU-11- D-358536   F     374,4325 ko    7725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Markó Dezső                F30  HU-11- D-357820   F     374,6085 ko    7637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Janes Gyula                F20  HU-11- 11-67195   F     376,5921 ko    8929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Papp László                F16  HU-11- 11-65217   F     377,2796 ko    9589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Rábensteiner Zoltán        F03  HU 11- 14-70288   F     377,4451 ko    9939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Páli István                F10  HU-11- D-356690   F     377,5649 ko    7187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Elekes István              F30  HU-11- D-357795   F     378,0256 ko    8086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Árkosi Zoltán              F01  HU-11- D-356121   F     378,9152 ko    6543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Scheily Gábor              F13  HU-11- D-359877   F     379,4217 ko    675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Kiss Károly                F16  HU-11- 11-65712   F     379,9036 ko    6264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Keresztes Gábor            F03  HU 11- 14-69244   F     379,9445 ko    7549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Tolnay László              F19  HU-11- D-357242   F     380,5221 ko    7949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Mitring Imre               F16  HU-11- D-395164   F     381,0852 ko    7019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Makker Martina             F10  HU 11- D-359657   F     381,2172 ko    6433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Neményi János              F30  HU-11- 11-68839   F     381,4062 ko    7053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Szűcs Gyula                F10  HU-11- D-356631   F     381,8083 ko    729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Soós István                F13  HU-11- 11-64556   F     382,7220 ko    8499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Pintér Imre                F24  HU-11- 11-67476   F     383,0616 ko    6938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Szigethi Sándor            F03  HU 11- D-359111   F     384,6512 ko    9105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Prikler Enikő              F10  HU-11- D-358006   F     388,2369 ko   10220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Viglidán Ágoston           F24  HU-11- 11-67510   F     388,6376 ko    9187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Janes Gyula                F20  HU-11- 11-67178   F     389,1585 ko    8447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Hanich Mihály              F19  HU 11- 11-66922   F     389,5975 ko    8050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Viglidán Ágoston           F24  HU-11- D-359902   F     391,5515 ko    9187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Papp Géza                  F33  HU-11- D-358185   F     391,6221 ko   10580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Bors László                F30  HU-11- D-357495   F     392,0185 ko    7515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Szórádi Imre               F19  HU-11- M-125002   F     392,2172 ko    8821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Vigh Tibor                 F20  HU-11- 11-67262   F     392,8328 ko    7215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Szabó László               F16  HU-11- 11-65915   F     392,8924 ko    785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Szőczei Péter              F08  HU 11- 11-63355   F     393,8169 ko    6946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Árkosi Zoltán              F01  HU-11- D-359886   F     397,5938 ko    6543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Tolnay László              F19  HU-11- D-357212   F     398,1353 ko    666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Fuhrmann László            F10  HU-11- D-356667   F     398,2989 ko    7327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Horváth Péter              F13  HU-11- D-357013   F     401,1522 ko    8045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Kovács Balázs              F08  HU-11- 11-63410   F     404,1199 ko    6956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Ivánkovics László          F09  HU 11- O-07659    F     406,2307 ko    7939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Markó Dezső                F30  HU-11- D-357849   F     407,4250 ko    675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Páli István                F10  HU-11- D-404275   F     408,2920 ko    8460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Szigethi Jenő              F09  HU 11- 25-08929   F     408,9086 ko   10452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Rábensteiner Zoltán        F03  HU 11- 14-72110   F     415,8451 ko    9147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Szűcs Gyula                F10  HU-11- D-356624   F     417,7148 ko    8619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Süveges - Rácz             F02  HU-11- D-404350   F     419,0936 ko    845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Zvezdovics Szilvér         F02  HU-11- 11-62254   F     421,0537 ko    7174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Földing Norbert és apja    F30  HU-11- D-357987   F     421,9846 ko    777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Muhovits Gergely           F10  HU 11- 11-64295   F     422,3408 ko    7334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Földesi Miklós             F19  HU-11- 11-66801   F     422,8328 ko    8794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Kiss László                F01  HU-11- D-356156   F     423,5547 ko    6540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Marics István              F13  HU-11- D-357125   F     427,0301 ko    6771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Csepi Bence                F16  HU-11- 11-65675   F     428,1861 ko    701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Szücs Tibor                F10  HU-11- D-359491   F     429,6880 ko    7756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Földing József és fia      F19  HU-11-  O-07723   F     429,8516 ko    8010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Marics István              F13  HU-11- D-357078   F     430,3256 ko    763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Vigh Tibor                 F20  HU-11- D-404150   F     430,9959 ko    7648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Janes Gyula                F20  HU-11- 11-67193   F     431,4222 ko    8015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Prikler Enikő              F10  HU-11- D-356613   F     431,6334 ko    6504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Prikler Enikő              F10  HU-11- D-358032   F     437,0605 ko   10666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Bedő László                F33  HU-11- 11-69052   F     437,2750 ko    6668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Bors László                F30  HU-11- D-357455   F     440,1164 ko    7984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Földing József és fia      F19  HU-11- D-357266   F     448,5576 ko    9338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Cenkvári Attila            F30  HU-11- D-357542   F     449,7391 ko    9311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Horváth Ferenc             F05  HU-11- D-356382   F     451,1368 ko   10435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Bors László                F30  HU-11- D-357457   F     454,6530 ko    7984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Szalai R. László           F16  HU-11- 11-66187   F     456,2416 ko    7903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Papp László                F16  HU-11- 11-65202   F     457,2382 ko    7462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Páli István                F10  HU-11- D-404256   F     459,3138 ko    8003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Böröczki Károly            F24  HU-11- 11-67439   F     461,0938 ko    782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Megyeri Zoltán             F05  HU-11- D-359044   F     461,8306 ko    6832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Böszörményi Tibor          F03  HU 11- 14-69023   F     463,5918 ko    9408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Szigethi Sándor            F03  HU 11- O-07570    F     469,6793 ko    9105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Ivánkovics László          F09  HU 11- 25-09152   F     470,7603 ko   10053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Csidey József              F30  HU-11- M-125044   F     473,9014 ko   10128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Horváth Vince              F03  HU 11- 14-71538   F     478,9244 ko    928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Mitring Imre               F16  HU-11- D-395163   F     479,3948 ko    6176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Horváth Vince              F03  HU 11- 14-71583   F     480,7921 ko    928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Elekes István              F30  HU-11- D-359529   F     482,4366 ko    6810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Heilig Károly              F01  HU-11- 11-61358   F     494,0637 ko    7445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Szalai R. László           F16  HU-11- 11-66172   F     495,5825 ko    6696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Rokob Dávid                F09  HU 11- D-359706   F     501,5948 ko    8688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Páli István                F10  HU-11- D-356676   F     509,3561 ko    8003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Csidey József              F30  HU-11- D-404482   F     517,5238 ko    7179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Kontor Ferenc              F09  HU 11- 25-09059   F     522,2381 ko    8970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Szigethi Sándor            F03  HU 11- D-359185   F     533,6442 ko    9105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Baracskai Tibor            F24  HU-11- 11-67364   F     536,8612 ko    784935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57:00Z</dcterms:created>
  <dc:creator>Király István</dc:creator>
  <dc:description/>
  <cp:keywords/>
  <dc:language>en-US</dc:language>
  <cp:lastModifiedBy>Király István</cp:lastModifiedBy>
  <dcterms:modified xsi:type="dcterms:W3CDTF">2011-11-23T11:07:00Z</dcterms:modified>
  <cp:revision>3</cp:revision>
  <dc:subject/>
  <dc:title>Év galambja F kategóriában eredményt elért galambok:</dc:title>
</cp:coreProperties>
</file>