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ojó champion eredmények 2011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 út alapján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9h 46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9h 395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8h 35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9   T  8h 35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3   T  8h 34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7h 3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9- 11-39889   T  7h 34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4   T  7h 32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25   T  7h 30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9- 11-48729   T  7h 26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0- D-266104   T  6h 27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10- 11-51884   T  6h 25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9- 11-45696   T  6h 25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cs György                     F13 HU-10- 11-55516   T  6h 25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09- D-231735   T  6h 2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08- 11-38835   T  6h 22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log Norbert                  F01 HU-10- 11-51743   T  6h 22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9- D-209053   T  6h 20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ardt Ádám                     F16 HU-09- 11-46442   T  5h 2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László                    F01 HU-07- 11-21488   T  5h 23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10- D-308173   T  5h 23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Attila                   F33 HU-09- 11-50934   T  5h 22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cs György                     F13 DV-09- 05194-58   T  5h 22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9- 11-50982   T  5h 22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log Norbert                  F01 HU-09- 25-96343   T  5h 21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931   T  5h 2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emete Zoltán                  F01 HU-09- 11-39863   T  5h 21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mete Zoltán                  F01 HU-04- 11-82509   T  5h 21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mete Zoltán                  F01 HU-07- 11-16145   T  5h 2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09- 11-50958   T  5h 20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Csidey József                  F30 HU-10- D-265780   T  5h 2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iglidán Péter                 F13 HU-10- D-266759   T  5h 20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Viglidán Péter                 F13 HU-09- 11-48735   T  5h 19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Ábrahám József                 F01 HU-06- 11-11166   T  5h 1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Balog Norbert                  F01 HU-07- 50-40569   T  5h 19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Balog Norbert                  F01 HU-08- 11-32954   T  5h 15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ovács Zoltán                  F08 HU-09- 11-42967   T  4h 18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Ábrahám József                 F01 HU-09- 11-39611   T  4h 18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Hardt Ádám                     F16 HU-10- 11-56984   T  4h 18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ardt Ádám                     F16 HU-10- 11-56182   T  4h 16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zarvas József                 F20 HU-09- D-208646   T  4h 16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abó Attila                   F33 HU-09- 11-50997   T  4h 16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app Géza                      F33 HU-09- 50-21767   T  4h 1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ovács Zoltán                  F08 HU-09- 11-42992   T  4h 16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zabó Attila                   F33 HU-09- 11-50996   T  4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Ács György                     F13 HU-08- D-186236   T  4h 16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Rácz - Süveges                 F13 HU-09- 11-41209   T  4h 16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Viglidán Péter                 F13 HU-08- 11-36035   T  4h 15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Ács György                     F13 HU-09- 11-44913   T  4h 15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ovács Balázs                  F08 HU-08- 11-29812   T  4h 15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Csidey József                  F30 HU-10- 11-52141   T  4h 15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Tolnay László                  F19 HU-10- 01-37393   T  4h 1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Magyari Zsolt                  F13 HU-08- 11-31829   T  4h 15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Hardt Ádám                     F16 HU-09- 11-46456   T  4h 15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Viglidán Péter                 F13 HU-09- 11-48717   T  4h 14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Fuhrmann László                F10 HU-10- M-122696   T  4h 14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Szabó Attila                   F33 HU-10- M-122701   T  4h 138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Margl Zoltán                   F08 HU 10- 11-54297   T  4h 13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Magyari Zsolt                  F13 HU-10- D-266125   T  4h 13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Magyari Zsolt                  F13 HU-08- M-117423   T  4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Szórádi Imre                   F19 HU-08- 11-39361   T  4h 12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Jakab Sándor                   F05 HU-10- D-266415   T  4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Magyari Zsolt                  F13 HU-10- 14-65146   T  4h 11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Hardt Ádám                     F16 HU-10- D-312321   T  3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Balogh Zoltán                  F02 HU-07- D-165629   T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Szarvas József                 F20 HU-10- 11-58287   T  3h 17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Molnár Imre                    F01 HU-10- 11-51786   T  3h 16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Páva Zoltán                    F02 HU-10- D-318808   T  3h 15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Remete Zoltán                  F01 HU-03- 11-71669   T  3h 153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Farkas Imre                    F05 HU 10- 11-53032   T  3h 14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Magyari Zsolt                  F13 HU-07- 11-25081   T  3h 14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Papp Géza                      F33 HU-08- 11-38842   T  3h 14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Király László                  F33 HU-09- 11-50866   T  3h 14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Ábrahám József                 F01 HU-09- 11-39606   T  3h 14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Magyari Zsolt                  F13 HU-10- D-266130   T  3h 14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Farkas Imre                    F05 HU 09- 11-41899   T  3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Szarvas József                 F20 HU-09- D-208641   T  3h 14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Viglidán György                F24 HU-09- 11-45651   T  3h 13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Magyari Zsolt                  F13 HU-10- D-274441   T  3h 1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Kovács Balázs                  F08 HU-09- 11-42935   T  3h 13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Szórádi Imre                   F19 HU-10- M-122689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Ács György                     F13 HU-10- 11-55502   T  3h 13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Szabó Attila                   F33 HU-07- 15-90522   T  3h 13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Páva Zoltán                    F02 HU-10- D-318822   T  3h 12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Viglidán Péter                 F13 HU-09- 11-48728   T  3h 12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Sziládi Dezső                  F13 HU-09- 11-44834   T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Viglidán György                F24 HU-08- 11-35998   T  3h 12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Szórádi Imre                   F19 HU-08- 11-39370   T  3h 125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Hardt Ádám                     F16 HU-10- 11-56746   T  3h 12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Ábrahám József                 F01 HU-09- 11-39631   T  3h 12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Hardt Ádám                     F16 HU-09- 11-46406   T  3h 12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Magyari Zsolt                  F13 HU-10- D-266145   T  3h 12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Papp Géza                      F33 HU-08- 11-38850   T  3h 11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Jakab Sándor                   F05 HU-10- D-266402   T  3h 11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Balog Norbert                  F01 HU-10- 11-51734   T  3h 1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Sziládi Dezső                  F13 HU-09- 11-44857   T  3h 11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Sziládi Dezső                  F13 HU-10- 11-55401   T  3h 11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Király László                  F33 HU-07- 15-90751   T  3h 113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Tóth József                    F19 HU-08- 11-26642   T  3h 113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Viglidán Péter                 F13 HU-10- M-123972   T  3h 112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Papp Géza                      F33 HU-10- 11-60779   T  3h 112,41p</w:t>
      </w:r>
    </w:p>
    <w:p>
      <w:pPr>
        <w:pStyle w:val="HTMLkntformzott"/>
        <w:rPr/>
      </w:pPr>
      <w:r>
        <w:rPr>
          <w:color w:val="000000"/>
        </w:rPr>
        <w:t>102. Remete Ferenc                  F01 HU 09- 11-46346   T  3h 112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Kiss László                    F01 HU-10- D-265006   T  3h 111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Viglidán Péter                 F13 HU-09- 11-48739   T  3h 111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5. Magyari Zsolt                  F13 HU-10- D-308162   T  3h 109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Magyari Zsolt                  F13 HU-10- D-266189   T  3h 109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Balog Norbert                  F01 HU-09- 11-40086   T  3h 109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Jakab Sándor                   F05 HU-10- D-266537   T  3h 109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9. Böröczki Károly                F24 HU-10- 11-58450   T  3h 108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Magyari Zsolt                  F13 HU-07- 11-20824   T  3h 108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Szórádi Imre                   F19 HU-10- D-267091   T  3h 107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Páva Zoltán                    F02 HU-08- 11-39142   T  3h 106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3. Kovács Miklós                  F33 HU-09- 11-51236   T  3h 101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Kiss Ferenc                    F02 HU-10- D-318972   T  3h 101,16p</w:t>
      </w:r>
    </w:p>
    <w:p>
      <w:pPr>
        <w:pStyle w:val="HTMLkntformzott"/>
        <w:rPr/>
      </w:pPr>
      <w:r>
        <w:rPr>
          <w:color w:val="000000"/>
        </w:rPr>
        <w:t>115. Nagy György                    F08 HU 09- 11-43181   T  3h  99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Szabó Attila                   F33 HU-10- D-300629   T  3h  98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Baracskai Tibor                F24 HU-10- 11-58761   T  3h  95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Földesi Miklós                 F19 HU-09- 11-47696   T  3h  94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Ábrahám József                 F01 HU-09- 11-39604   T  3h  92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Ács György                     F13 HU-08- 11-31135   T  3h  91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1. Szórádi Imre                   F19 HU-10- M-122684   T  3h  91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2. Hardt Ádám                     F16 HU-10- 11-57005   T  3h  89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Szabó Attila                   F33 HU-09- 11-50935   T  3h  88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4. Viglidán Péter                 F13 HU-09- M-119001   T  3h  87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Szarvas József                 F20 HU-09- D-208642   T  3h  78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Tolnay László                  F19 HU-10- 11-57796   T  3h  74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7. Jakab Sándor                   F05 HU-10- D-266423   T  2h 127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Kovács Balázs                  F08 HU-08- 11-29768   T  2h 115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Remete Zoltán                  F01 HU-06- 11-05438   T  2h 108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0. Szórádi Imre                   F19 HU-06- 11-13269   T  2h 107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1. Remete Zoltán                  F01 HU-08- 11-26886   T  2h 107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2. Sziládi Dezső                  F13 HU-09- 11-44824   T  2h 105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3. Heilig Károly                  F01 HU-08- 11-27065   T  2h 105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4. Páva Zoltán                    F02 HU-07- 11-16901   T  2h 104,94p</w:t>
      </w:r>
    </w:p>
    <w:p>
      <w:pPr>
        <w:pStyle w:val="HTMLkntformzott"/>
        <w:rPr/>
      </w:pPr>
      <w:r>
        <w:rPr>
          <w:color w:val="000000"/>
        </w:rPr>
        <w:t>135. Csizmazia Dezső                F08 HU-09- 11-42324   T  2h 104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6. Ábrahám József                 F01 HU-10- D-312578   T  2h 104,8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7. Csidey József                  F30 HU-10- 11-51941   T  2h 104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8. Hardt Ádám                     F16 HU-10- 11-56974   T  2h 102,24p</w:t>
      </w:r>
    </w:p>
    <w:p>
      <w:pPr>
        <w:pStyle w:val="HTMLkntformzott"/>
        <w:rPr/>
      </w:pPr>
      <w:r>
        <w:rPr>
          <w:color w:val="000000"/>
        </w:rPr>
        <w:t>139. Csizmazia Dezső                F08 HU-09- 11-51434   T  2h 101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0. Molnár Imre                    F01 HU-08- 50-11142   T  2h 101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1. Magyari Zsolt                  F13 HU-10- D-266195   T  2h 100,16p</w:t>
      </w:r>
    </w:p>
    <w:p>
      <w:pPr>
        <w:pStyle w:val="HTMLkntformzott"/>
        <w:rPr/>
      </w:pPr>
      <w:r>
        <w:rPr>
          <w:color w:val="000000"/>
        </w:rPr>
        <w:t>142. Papp Géza                      F33 HU-10- 11-60757   T  2h  99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3. Magyari Zsolt                  F13 HU-10- D-266114   T  2h  99,0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4. Szarvas István                 F02 HU-09- 11-40712   T  2h  98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5. Földesi Miklós                 F19 HU-09- 11-47706   T  2h  97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6. Marics István                  F13 HU-10- 11-55742   T  2h  96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7. Ábrahám József                 F01 HU-09- 11-39623   T  2h  95,57p</w:t>
      </w:r>
    </w:p>
    <w:p>
      <w:pPr>
        <w:pStyle w:val="HTMLkntformzott"/>
        <w:rPr/>
      </w:pPr>
      <w:r>
        <w:rPr>
          <w:color w:val="000000"/>
        </w:rPr>
        <w:t>148. Czinger Csaba                  F19 HU 10- M-122678   T  2h  94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9. Kovács Miklós                  F33 HU-09- 11-51232   T  2h  94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0. Ábrahám József                 F01 HU-08- 11-32529   T  2h  93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1. Hardt Ádám                     F16 HU-10- 11-56732   T  2h  93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2. Viglidán Péter                 F13 HU-09- 11-48745   T  2h  87,8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3. Papp Géza                      F33 HU-10- 11-60876   T  2h  87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4. Viglidán György                F24 HU-09- 11-49020   T  2h  86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5. Hardt Ádám                     F16 HU-10- 11-56599   T  2h  85,80p</w:t>
      </w:r>
    </w:p>
    <w:p>
      <w:pPr>
        <w:pStyle w:val="HTMLkntformzott"/>
        <w:rPr/>
      </w:pPr>
      <w:r>
        <w:rPr>
          <w:color w:val="000000"/>
        </w:rPr>
        <w:t>156. Nagy György                    F08 HU 10- 11-54492   T  2h  84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7. Viglidán Péter                 F13 HU-08- 11-36013   T  2h  84,2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8. Kovács Balázs                  F08 HU-10- 11-54129   T  2h  83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9. Szórádi Imre                   F19 HU-08- 11-39353   T  2h  83,8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0. Csidey József                  F30 HU-10- D-265778   T  2h  83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1. Forró József                   F01 HU-10- D-265142   T  2h  82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2. Papp Géza                      F33 HU-10- 11-60758   T  2h  82,4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3. Tolnay László                  F19 HU-10- D-300939   T  2h  82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4. Csizmazia Dezső                F08 HU-09- 11-42309   T  2h  81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5. Papp Géza                      F33 HU-08- 11-38831   T  2h  81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6. Papp Géza                      F33 HU-08- 11-38877   T  2h  81,08p</w:t>
      </w:r>
    </w:p>
    <w:p>
      <w:pPr>
        <w:pStyle w:val="HTMLkntformzott"/>
        <w:rPr/>
      </w:pPr>
      <w:r>
        <w:rPr>
          <w:color w:val="000000"/>
        </w:rPr>
        <w:t>167. Viglidán György                F24 HU-10- 11-58499   T  2h  80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8. Szabó Attila                   F33 HU-08- 11-38726   T  2h  80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9. Hardt Ádám                     F16 HU-10- 11-56711   T  2h  79,7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0. Remete Zoltán                  F01 HU-10- 11-51864   T  2h  79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1. Szabó Attila                   F33 HU-10- D-265876   T  2h  78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2. Kustyán Tamás                  F02 HU-09- 50-02322   T  2h  78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3. Jakab Sándor                   F05 HU-07- M-112081   T  2h  78,91p</w:t>
      </w:r>
    </w:p>
    <w:p>
      <w:pPr>
        <w:pStyle w:val="HTMLkntformzott"/>
        <w:rPr/>
      </w:pPr>
      <w:r>
        <w:rPr>
          <w:color w:val="000000"/>
        </w:rPr>
        <w:t>174. Marics István                  F13 HU-10- D-266265   T  2h  77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5. Király László                  F33 HU-10- 11-60577   T  2h  77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6. Rácz - Süveges                 F13 HU-06- 11-10143   T  2h  77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7. Ábrahám József                 F01 HU-08- 11-71694   T  2h  76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8. Csizmazia Dezső                F08 HU-10- D-300550   T  2h  76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9. Bezselics Mihály               F02 HU-08- 11-27089   T  2h  76,58p</w:t>
      </w:r>
    </w:p>
    <w:p>
      <w:pPr>
        <w:pStyle w:val="HTMLkntformzott"/>
        <w:rPr/>
      </w:pPr>
      <w:r>
        <w:rPr>
          <w:color w:val="000000"/>
        </w:rPr>
        <w:t>180. Margl Zoltán                   F08 HU 10- 11-54283   T  2h  76,53p</w:t>
      </w:r>
    </w:p>
    <w:p>
      <w:pPr>
        <w:pStyle w:val="HTMLkntformzott"/>
        <w:rPr/>
      </w:pPr>
      <w:r>
        <w:rPr>
          <w:color w:val="000000"/>
        </w:rPr>
        <w:t>181. Földes Jenő                    F01 HU 05- 11-93319   T  2h  76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2. Forró József                   F01 HU-10- D-265141   T  2h  75,63p</w:t>
      </w:r>
    </w:p>
    <w:p>
      <w:pPr>
        <w:pStyle w:val="HTMLkntformzott"/>
        <w:rPr/>
      </w:pPr>
      <w:r>
        <w:rPr>
          <w:color w:val="000000"/>
        </w:rPr>
        <w:t>183. Ring László                    F10 HU 08- 11-32797   T  2h  75,44p</w:t>
      </w:r>
    </w:p>
    <w:p>
      <w:pPr>
        <w:pStyle w:val="HTMLkntformzott"/>
        <w:rPr/>
      </w:pPr>
      <w:r>
        <w:rPr>
          <w:color w:val="000000"/>
        </w:rPr>
        <w:t>184. Margl Zoltán                   F08 HU 10- 11-54280   T  2h  75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5. Viglidán Péter                 F13 HU-10- D-308170   T  2h  75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6. Jakab Sándor                   F05 HU-07- D-166141   T  2h  75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7. Balog Norbert                  F01 HU-09- 11-40078   T  2h  74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8. Kovács Balázs                  F08 HU-09- 11-42937   T  2h  74,26p</w:t>
      </w:r>
    </w:p>
    <w:p>
      <w:pPr>
        <w:pStyle w:val="HTMLkntformzott"/>
        <w:rPr/>
      </w:pPr>
      <w:r>
        <w:rPr>
          <w:color w:val="000000"/>
        </w:rPr>
        <w:t>189. Szattlmayer Sándor             F10 HU 10- 11-54584   T  2h  73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0. Ábrahám József                 F01 HU-09- 11-39605   T  2h  73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1. Király László                  F33 HU-09- 11-51176   T  2h  73,7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2. Papp Géza                      F33 HU-09- 50-21769   T  2h  73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3. Remete Zoltán                  F01 HU-09- 11-39864   T  2h  73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4. Rácz - Süveges                 F13 HU-09- 11-41210   T  2h  73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5. Magyari Zsolt                  F13 HU-10- D-266113   T  2h  72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6. Sziládi Dezső                  F13 HU-09- 11-44813   T  2h  72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7. Viglidán György                F24 RO-10-  2087410   T  2h  71,1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8. Csizmazia Dezső                F08 HU-10- D-300578   T  2h  70,67p</w:t>
      </w:r>
    </w:p>
    <w:p>
      <w:pPr>
        <w:pStyle w:val="HTMLkntformzott"/>
        <w:rPr/>
      </w:pPr>
      <w:r>
        <w:rPr>
          <w:color w:val="000000"/>
        </w:rPr>
        <w:t>199. Czinger Csaba                  F19 HU 08- 11-34453   T  2h  70,28p</w:t>
      </w:r>
    </w:p>
    <w:p>
      <w:pPr>
        <w:pStyle w:val="HTMLkntformzott"/>
        <w:rPr/>
      </w:pPr>
      <w:r>
        <w:rPr>
          <w:color w:val="000000"/>
        </w:rPr>
        <w:t>200. Farkas Imre                    F05 HU 10- 11-53042   T  2h  70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1. Ács György                     F13 HU-09- M-119028   T  2h  69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2. Molnár Imre                    F01 HU-09- 11-39819   T  2h  69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3. Remete Zoltán                  F01 HU-10- 11-51879   T  2h  69,54p</w:t>
      </w:r>
    </w:p>
    <w:p>
      <w:pPr>
        <w:pStyle w:val="HTMLkntformzott"/>
        <w:rPr/>
      </w:pPr>
      <w:r>
        <w:rPr>
          <w:color w:val="000000"/>
        </w:rPr>
        <w:t>204. Sándor Gábor                   F08 HU 08- 11-29727   T  2h  69,0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5. Jakab Sándor                   F05 HU-10- D-312408   T  2h  68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6. Fuhrmann László                F10 HU-10-   O-2062   T  2h  68,25p</w:t>
      </w:r>
    </w:p>
    <w:p>
      <w:pPr>
        <w:pStyle w:val="HTMLkntformzott"/>
        <w:rPr/>
      </w:pPr>
      <w:r>
        <w:rPr>
          <w:color w:val="000000"/>
        </w:rPr>
        <w:t>207. Czinger Csaba                  F19 HU 10- 11-57419   T  2h  68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8. Heilig Károly                  F01 HU-07- 11-16254   T  2h  67,9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9. Viglidán Péter                 F13 HU-09- M-119009   T  2h  67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0. Molnár Imre                    F01 HU-08- 50-11143   T  2h  67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1. Tolnay László                  F19 HU-09- 26-14109   T  2h  67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2. Szarvas József                 F20 HU-09- D-208631   T  2h  67,21p</w:t>
      </w:r>
    </w:p>
    <w:p>
      <w:pPr>
        <w:pStyle w:val="HTMLkntformzott"/>
        <w:rPr/>
      </w:pPr>
      <w:r>
        <w:rPr>
          <w:color w:val="000000"/>
        </w:rPr>
        <w:t>213. Czinger Csaba                  F19 HU 10- 11-57416   T  2h  67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4. Hardt Ádám                     F16 HU-09- 11-46436   T  2h  66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5. Tolnay László                  F19 HU-10- 11-57824   T  2h  65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6. Ács György                     F13 SK-10- 0706-233   T  2h  65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7. Balog Norbert                  F01 HU-10- 11-51733   T  2h  65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8. Rácz - Süveges                 F13 HU-08- 11-31694   T  2h  65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9. Ács György                     F13 HU-08- 50-39758   T  2h  65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0. Viglidán Péter                 F13 HU-10- M-123979   T  2h  64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1. Viglidán György                F24 HU-09- 11-50442   T  2h  63,10p</w:t>
      </w:r>
    </w:p>
    <w:p>
      <w:pPr>
        <w:pStyle w:val="HTMLkntformzott"/>
        <w:rPr/>
      </w:pPr>
      <w:r>
        <w:rPr>
          <w:color w:val="000000"/>
        </w:rPr>
        <w:t>222. Viola János                    F08 HU 10- 11-54323   T  2h  62,16p</w:t>
      </w:r>
    </w:p>
    <w:p>
      <w:pPr>
        <w:pStyle w:val="HTMLkntformzott"/>
        <w:rPr/>
      </w:pPr>
      <w:r>
        <w:rPr>
          <w:color w:val="000000"/>
        </w:rPr>
        <w:t>223. Farkas Imre                    F05 HU 10- 11-53034   T  2h  61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4. Baracskai Tibor                F24 HU-10- 11-58792   T  2h  61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5. Szabó Attila                   F33 HU-10- M-122712   T  2h  61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6. Viglidán György                F24 HU-09- 11-48471   T  2h  61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7. Tolnay László                  F19 HU-10- 11-57329   T  2h  61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8. Szabó Attila                   F33 HU-07- 15-90530   T  2h  60,6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9. Kékesi Gyula                   F30 HU-09- D-209012   T  2h  60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0. Marics István                  F13 HU-10- D-266252   T  2h  58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1. Bukta Ferenc                   F01 HU-07- 11-21203   T  2h  58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2. Balázs László                  F02 HU-10- D-319129   T  2h  57,52p</w:t>
      </w:r>
    </w:p>
    <w:p>
      <w:pPr>
        <w:pStyle w:val="HTMLkntformzott"/>
        <w:rPr/>
      </w:pPr>
      <w:r>
        <w:rPr>
          <w:color w:val="000000"/>
        </w:rPr>
        <w:t>233. Sándor Gábor                   F08 HU 09- 50-20384   T  2h  57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4. Margl Zoltán                   F08 HU 10- 11-54290   T  2h  57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5. Rugovics László                F13 HU-10- D-266088   T  2h  57,1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6. Horváth Zoltán                 F20 HU-08- 50-40992   T  2h  57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7. Csizmazia Dezső                F08 HU-09- 11-42306   T  2h  56,74p</w:t>
      </w:r>
    </w:p>
    <w:p>
      <w:pPr>
        <w:pStyle w:val="HTMLkntformzott"/>
        <w:rPr/>
      </w:pPr>
      <w:r>
        <w:rPr>
          <w:color w:val="000000"/>
        </w:rPr>
        <w:t>238. Pintér Imre                    F24 HU-10- 11-58703   T  2h  56,72p</w:t>
      </w:r>
    </w:p>
    <w:p>
      <w:pPr>
        <w:pStyle w:val="HTMLkntformzott"/>
        <w:rPr/>
      </w:pPr>
      <w:r>
        <w:rPr>
          <w:color w:val="000000"/>
        </w:rPr>
        <w:t>239. Nagy György                    F08 HU 10- 11-54507   T  2h  56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0. Balog Norbert                  F01 HU-10- 11-51740   T  2h  53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1. Szabó Attila                   F33 HU-10- M-122707   T  2h  53,00p</w:t>
      </w:r>
    </w:p>
    <w:p>
      <w:pPr>
        <w:pStyle w:val="HTMLkntformzott"/>
        <w:rPr/>
      </w:pPr>
      <w:r>
        <w:rPr>
          <w:color w:val="000000"/>
        </w:rPr>
        <w:t>242. Farkas Imre                    F05 HU 10- 11-53039   T  2h  52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3. Váczi András                   F24 HU-10- 11-58840   T  2h  51,41p</w:t>
      </w:r>
    </w:p>
    <w:p>
      <w:pPr>
        <w:pStyle w:val="HTMLkntformzott"/>
        <w:rPr/>
      </w:pPr>
      <w:r>
        <w:rPr>
          <w:color w:val="000000"/>
        </w:rPr>
        <w:t>244. Szattlmayer Sándor             F10 HU 07- 11-18911   T  2h  51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5. Rugovics László                F13 HU-10- D-266082   T  2h  50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6. Rácz - Süveges                 F13 HU-05- 11-99028   T  2h  50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7. Kiss László                    F01 HU-09- 50-20786   T  2h  50,0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8. Viglidán György                F24 HU-07- 11-24739   T  2h  50,0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9. Balog Norbert                  F01 HU-09- 11-40096   T  2h  50,0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0. Élő Szilveszter                F33 HU-04- 50-34317   T  2h  48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1. Király László                  F33 HU-08- 11-38578   T  2h  47,93p</w:t>
      </w:r>
    </w:p>
    <w:p>
      <w:pPr>
        <w:pStyle w:val="HTMLkntformzott"/>
        <w:rPr/>
      </w:pPr>
      <w:r>
        <w:rPr>
          <w:color w:val="000000"/>
        </w:rPr>
        <w:t>252. Kulicskó Ferenc                F02 HU 07- 11-17001   T  2h  46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3. Balog Norbert                  F01 HU-08- 11-32941   T  2h  44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4. Glück István                   F02 HU-10- 11-52133   T  2h  43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5. Szollár - Knauz                F30 HU-10- D-312926   T  2h  41,98p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24:00Z</dcterms:created>
  <dc:creator>Király István</dc:creator>
  <dc:description/>
  <cp:keywords/>
  <dc:language>en-US</dc:language>
  <cp:lastModifiedBy>Király István</cp:lastModifiedBy>
  <dcterms:modified xsi:type="dcterms:W3CDTF">2011-07-25T11:29:00Z</dcterms:modified>
  <cp:revision>3</cp:revision>
  <dc:subject/>
  <dc:title>Győr-Rába Tagszövetség</dc:title>
</cp:coreProperties>
</file>