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Év galambja H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Elekes István              F30  HU-09- 11-50672   H      58,4315 ko   29979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Czank Sándor               F16  HU-09- 11-46004   H      72,1188 ko   31639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Szűcs Gyula                F10  HU-06- 11-08042   H      76,8352 ko   28838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Remete Zoltán              F01  HU-04- 11-82505   T      82,7106 ko   32095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Czank Sándor               F16  HU-09- 11-46053   H      88,4028 ko   30456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Elekes István              F30  HU-09- 11-50608   H      89,4038 ko   33345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Kókai Attila és fia        F13  HU-09- 11-45008   H      98,1946 ko   34134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Papp László                F16  HU-09- 11-45954   H     101,9902 ko   30409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Adrián Arnold              F16  HU-08- D-185157   H     105,1854 ko   29393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Viglidán Péter             F13  Hu 10- D-266755   H     110,4453 ko   30271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Soós István                F13  HU-09- D-226278   H     114,1772 ko   27375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Markó Dezső                F30  HU-09- 11-50453   H     125,2610 ko   31047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Viglidán Péter             F13  HU-09- 11-48744   H     126,7707 ko   30362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Németh Lajos               F25  HU-09- 11-49182   H     163,2067 ko   32088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Hujber Imre                F08  HU-09- 11-43117   H     166,5854 ko   30597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Markó Dezső                F30  HU-08- 11-38104   H     167,2854 ko   26977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Adrián Arnold              F16  HU-07- 11-23371   H     167,8407 ko   30340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Kiss Ferenc                F02  Hu 08- 11-27440   H     168,3641 ko   33215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Kustyán Tamás              F02  Hu 09- 50-21199   H     174,7203 ko   29444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Földing József és fia      F19  HU-09- D-226202   H     177,3181 ko   27071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Csidey József              F30  Hu 10- D-319500   H     197,4871 ko   33562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Megyeri Zoltán             F05  HU-09- 11-41965   H     198,6972 ko   29251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Soós István                F13  HU-09- 11-45707   H     202,9987 ko   28233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Földing Norbert és apja    F30  HU-08- D-182485   H     203,6811 ko   29947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Földing József és fia      F19  HU-09- D-226204   H     204,9243 ko   32001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Rum János dr.              F16  HU-08- 11-33970   H     206,6585 ko   30039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Szalai Imre                F02  HU 07- 11-16579   H     208,1697 ko   30296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Bors László                F30  HU-08- 11-37809   H     209,2773 ko   26075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Földing Norbert és apja    F30  HU-09- D-208975   H     209,7124 ko   29947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Prém Zoltán                F33  Hu 09- 11-51272   H     210,6097 ko   29150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Kustyán Tamás              F02  Hu 09- 50-02303   H     218,0833 ko   25619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Németh Lajos               F25  HU-08- 11-36342   H     218,4753 ko   32710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Rábensteiner Zoltán        F03  HU 09- 14-36300   H     232,8507 ko   21905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Viglidán Péter             F13  HU-08- 11-36001   T     238,6207 ko   33389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Adrián Arnold              F16  HU-09- 11-46685   H     244,0943 ko   25708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Magyari Zsolt              F13  Hu 08- 11-31801   T     250,4592 ko   28875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Kustyán Tamás              F02  Hu 07- 11-16727   H     254,7543 ko   32496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Földing Norbert és apja    F30  HU-10- D-312635   H     258,9349 ko   24599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Mitring Imre               F16  HU-09- 11-46826   H     260,9749 ko   24798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Németh Lajos               F25  HU-09- 11-49190   H     262,4609 ko   30360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Földing Norbert és apja    F30  HU-10- D-265816   H     263,9825 ko   29574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Hujber Imre                F08  HU-09- 50-20128   H     266,7172 ko   28660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Földing Norbert és apja    F30  HU-09- D-208903   H     268,5650 ko   31091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Kiss Károly                F16  HU-07- 11-23203   H     268,9480 ko   28026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Ács György                 F13  HU-08- 11-31164   H     277,2300 ko   31395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Czank Sándor               F16  HU-08- 11-33816   H     277,6627 ko   27205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Kiss László                F01  HU-09- 11-40153   H     278,5660 ko   31208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Bedő László                F33  Hu 09- D-226857   H     280,2689 ko   31894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Kustyán Tamás              F02  HU-09- D-231697   H     284,5150 ko   282685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Takács Gábor               F16  Hu 09- 11-46220   H     284,7337 ko   27092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J.Varga Attila             F10  HU-08- 11-30847   H     285,0222 ko   29898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Szigethi Sándor            F03  HU 08- 14-78429   H     288,6186 ko   21550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Mitring Imre               F16  HU-09- 11-46847   H     290,0543 ko   27024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Kókai Attila és fia        F13  HU-06- 11-10680   H     294,6086 ko   329531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Rum János dr.              F16  PL-09- 03579897   H     301,9250 ko   28609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Adrián Arnold              F16  Hu 09- D-229000   H     304,7066 ko   27018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Markó Dezső                F30  HU-09- 11-50451   H     311,7421 ko   28726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Remete Zoltán              F01  HU-09- 11-39889   T     313,9099 ko   33092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Megyeri Zoltán             F05  HU-09- 11-42461   H     314,9948 ko   26313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Szűcs Gyula                F10  HU-08- 11-30892   H     317,6763 ko   24154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Pukler Tamás és fia        F09  HU 09- 25-90777   H     318,0076 ko   24722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Adrián Arnold              F16  Hu 08- 11-33570   H     321,0098 ko   27451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Németh Lajos               F25  HU-08- 11-36358   H     323,0385 ko   32579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Kustyán Tamás              F02  HU-07- D-165695   H     324,1246 ko   28173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Viglidán Péter             F13  DV-09-02333-201   H     328,5925 ko   33155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Adrián Arnold              F16  HU-10- 11-56712   H     328,6644 ko   27640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Bors László                F30  Hu 07- 11-25586   H     332,6058 ko   35554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Czank Sándor               F16  HU-09- 11-40351   H     332,8908 ko   25926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Zámolyi Zoltán             F25  HU-09- 11-50148   H     334,3797 ko   30568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Rebenek Imre               F10  Hu 08- D-186695   H     334,4129 ko   30554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Tóth László                F25  HU-08- 11-37141   H     334,6365 ko   29508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Zámolyi Zoltán             F25  HU-09- 11-50176   H     337,3785 ko   29824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Bors László                F30  HU-07- 11-25622   H     338,6589 ko   31577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Kiss Ferenc                F02  HU-09- 11-40558   H     338,9078 ko   31875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Kókai Attila és fia        F13  HU-09- 11-45023   H     340,2775 ko   28033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Elekes István              F30  HU-08- 11-38257   H     340,8368 ko   29317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Rábensteiner Zoltán        F03  HU 09- 14-36266   H     347,5747 ko   21632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Csordás Károly             F25  HU-09- 11-49138   H     350,7543 ko   25516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Takács Gábor               F16  HU-09- 11-46360   H     351,9329 ko   28740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Megyeri Zoltán             F05  HU-07- D-166303   H     358,0806 ko   30837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Zámolyi Zoltán             F25  HU-09- 11-50160   H     359,2346 ko   301968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Szórádi Imre               F19  Hu 09- D-209033   H     359,6238 ko   32607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Magyari Zsolt              F13  HU-07- 11-20826   T     359,7296 ko   28822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Szabó Attila               F33  HU-08- 25-86662   H     361,2609 ko   28730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Scheily Gábor              F13  HU-09- M-121405   H     361,2637 ko   29862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Rasztovich Gyula           F05  Hu 08- D-182708   H     365,1962 ko   33740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Mitring Imre               F16  HU-08- 11-34234   H     368,0689 ko   27173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Kiss László                F01  HU-08- 11-32711   H     368,1876 ko   25612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Rasztovich Gyula           F05  HU-10-   O-2030   H     370,4109 ko   28939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Földing József és fia      F19  HU-10- 11-57728   H     385,8297 ko   27253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Nagy Béla                  F10  HU-10- D-300765   H     389,7315 ko   25576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Csidey József              F30  Hu 10- D-319493   H     390,4381 ko   30154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Kustyán Tamás              F02  HU-06- 11-06929   H     392,5854 ko   29943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Elekes István              F30  HU-07- 11-26203   H     393,2358 ko   28370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Huszti Zoltán              F30  Hu 10- 11-60979   H     394,8277 ko   29196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Elekes István              F30  HU-09- 50-21564   H     395,9700 ko   26570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Domonkos Csaba             F30  HU-09- 11-50561   H     396,4310 ko   32597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Bors László                F30  HU-08- 11-37843   H     398,4427 ko   34125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Csidey József              F30  Hu 09- M-121469   H     398,5831 ko   38420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Szabó Attila               F33  HU-08- 11-38739   H     403,2108 ko   29017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Rebenek Imre               F10  Hu 08- 11-30663   H     405,1781 ko   30700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Cenkvári Attila            F30  HU-10- 11-60303   H     406,0195 ko   32425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Kalmár Károly              F03  HU 10- 14-54474   H     406,3257 ko   21674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Adrián Arnold              F16  HU-08- 11-33512   H     412,2228 ko   30015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Heilig Károly              F01  HU-08- 11-27057   H     419,1762 ko   26175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Elekes István              F30  HU-09- 11-50688   H     419,3059 ko   28798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Soós István                F13  HU-10- D-300885   H     419,3341 ko   28507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Takács Gábor               F16  Hu 07- 11-22352   H     424,2258 ko   29409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Zámolyi Zoltán             F25  HU-09- 11-50120   H     424,6769 ko   30196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Lackó Norbert              F20  HU-09- 11-48141   H     426,0908 ko   26455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Páli István                F10  HU-09- D-208603   H     426,4687 ko   28440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Magyari Zsolt              F13  HU-09- D-208558   H     427,4851 ko   321879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Rábensteiner Zoltán        F03  HU 10- 14-53817   H     431,0644 ko   20953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Czank Sándor               F16  HU-08- 11-33825   H     431,3549 ko   28477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Heilig Károly              F01  HU-09- 11-40129   H     431,4945 ko   28744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Hujber Imre                F08  HU-09- 11-43184   H     432,4212 ko   27383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Szabó László               F25  HU-09- 11-49939   H     437,4463 ko   30569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J.Varga Attila             F10  HU-09- 11-44211   H     438,9491 ko   29856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Soós István                F13  HU-08- D-186418   H     439,9246 ko   28233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Csidey József              F30  Hu 10- D-265791   H     440,6318 ko   30059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Rebenek Imre               F10  HU-09- 11-43966   H     445,3282 ko   28947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Bors László                F30  HU-09- 11-50311   H     445,9879 ko   29349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Takács Gábor               F16  Hu 09- 11-46330   H     450,3005 ko   30394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Hujber Imre                F08  HU-09- 11-43123   H     453,6933 ko   34143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Elekes István              F30  Hu 09- 50-20850   H     453,6953 ko   29442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J.Varga Attila             F10  HU-08- 23-16947   H     457,0943 ko   27059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Földing József és fia      F19  HU-10- 11-57743   H     459,8973 ko   31056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Papp László                F16  HU-08- 11-33257   H     462,1446 ko   27160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Kustyán Tamás              F02  HU-08- 11-27869   H     465,0189 ko   31551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Takács Gábor               F16  HU-09- 11-46341   H     465,1927 ko   24866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Rácz - Süveges             F13  Hu 09- 11-45200   H     467,4959 ko   38005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Adrián Arnold              F16  Hu 07- 11-23307   H     467,6274 ko   29244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Bors László                F30  HU-09- 11-50322   H     468,5980 ko   29574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Kiss Ferenc                F02  Hu 08- 11-27431   H     469,3854 ko   28605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Takács Gábor               F16  HU-07- 11-22387   H     471,8335 ko   316357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Magyari Zsolt              F13  Hu 09- 11-46212   H     472,1631 ko   27401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Földing József és fia      F19  HU-09- D-226270   H     472,5143 ko   27929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Bódi Ferenc                F02  HU 07- 11-16327   H     477,0691 ko   29530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Remete Ferenc              F01  HU 05- D-136609   H     477,0899 ko   32881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Scheily Gábor              F13  HU-09- 11-45477   H     477,1611 ko   31237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Rasztovich Gyula           F05  Hu 09- 11-51418   H     478,7172 ko   30657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Soós István                F13  HU-09- 14-47390   H     480,6594 ko   28507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Kustyán Tamás              F02  HU-08- D-204296   H     482,5253 ko   31551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Elekes István              F30  HU-09- 11-50693   H     486,1214 ko   29183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Takács Gábor               F16  HU-07- 11-22373   H     490,2064 ko   26659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Csizmazia Dezső            F08  HU-09- 50-20317   H     492,0572 ko   31223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Horváth Ferenc             F05  HU-09- D-226112   H     493,2585 ko   302672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Földing József és fia      F19  HU-09- D-226275   H     495,4146 ko   32573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Rasztovich Gyula           F05  Hu 09- 11-51409   H     501,4814 ko   31618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Szarvas István             F02  HU-09- M-121500   H     501,8429 ko   32206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Prém Zoltán                F33  Hu 08- 11-38789   H     503,9738 ko   31101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Rebenek Imre               F10  Hu 09- 11-43685   H     504,5163 ko   32548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Zámolyi Zoltán             F25  HU-09- 11-50122   H     504,8329 ko   33366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Ábrahám Tibor              F01  HU-09- 11-40069   H     504,9220 ko   30655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Páli István                F10  HU-07- D-165837   H     505,0513 ko   31939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Prém Zoltán                F33  HU-06- 15-83200   H     507,1186 ko   29915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Czank Sándor               F16  HU-09- 11-42834   H     507,9467 ko   25304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Bujdosó János              F03  HU 10- 14-52752   H     509,9793 ko   21684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Kiss Károly                F16  HU-09- 11-47027   H     512,8043 ko   31948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Csidey József              F30  Hu 08- D-182543   H     513,3571 ko   31058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Zámolyi Zoltán             F25  HU-07- 15-88305   H     516,5612 ko   30568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Bors László                F30  HU-08- 11-32096   H     521,4868 ko   28826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Hardt Ádám                 F16  HU-09- 11-46442   T     522,1089 ko   27008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Kiss Károly                F16  HU-09- 11-47005   H     523,2370 ko   29770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Földing József és fia      F19  HU-08- D-186930   H     524,9152 ko   30478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Jankó József               F24  Hu 09- 11-48428   H     525,6151 ko   31710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Szabó László               F25  HU-07- 13-95950   H     529,8966 ko   26533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Horváth Ferenc             F05  HU-06- 15-76303   H     533,1986 ko   28046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Földing József és fia      F19  HU-08- D-186942   H     533,6001 ko   32905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Takács Gábor               F16  Hu 08- 11-34044   H     536,0017 ko   28601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Kiss László                F01  HU-07- 11-21500   H     540,7871 ko   31830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Heilig Károly              F01  HU-08- 11-27038   H     541,2603 ko   287448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Kustyán Tamás              F02  Hu 07- 11-16739   H     543,2447 ko   28592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Páva Zoltán                F02  HU-10- D-318821   H     544,7911 ko   26128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Németh Károly              F13  HU-09- 50-20864   H     544,9488 ko   31305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Kalmár Károly              F03  HU 08- 25-79022   H     546,4407 ko   23975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Hujber Imre                F08  HU-08- 11-29926   H     546,6198 ko   27247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Szabó József               F25  Hu 08- 11-37619   H     546,6735 ko   35449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Szarvas István             F02  HU-09- 11-40708   H     552,6615 ko   31585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Kiss Károly                F16  HU-10- 11-56597   H     553,5219 ko   30765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Földing Norbert és apja    F30  HU-10- D-265801   H     554,5100 ko   30180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Kustyán Tamás              F02  HU-07- 11-16728   H     556,1998 ko   28314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Rasztovich Gyula           F05  Hu 10- D-266327   H     562,0642 ko   33233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Földing Norbert és apja    F30  HU-08- D-182515   H     562,4539 ko   31091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Tóth László                F25  HU-09- 11-49838   H     569,4186 ko   34121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Remete Ferenc              F01  HU 08- 11-36063   H     571,0195 ko   31224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Rasztovich Gyula           F05  Hu 09- M-118070   H     576,7245 ko   337796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Domonkos Csaba             F30  Hu 10- 11-60467   H     577,3395 ko   31801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Czank Sándor               F16  HU-07- 11-22004   H     579,8226 ko   31836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Cenkvári Attila            F30  Hu 09- 11-50372   H     581,4660 ko   29569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Csizmazia Dezső            F08  HU-10- 11-53139   H     581,8847 ko   32214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Papp Géza                  F33  HU-08- 11-38835   T     582,7327 ko   25759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Adrián Arnold              F16  HU-09- 11-46697   H     587,4097 ko   30378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Papp László                F16  HU-09- 11-45988   H     587,9016 ko   26441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Földing Norbert és apja    F30  Hu 08- D-182441   H     590,1269 ko   28197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Tóth László                F25  HU-07- 15-88207   H     592,1537 ko   26541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Rasztovich Gyula           F05  Hu 09- 11-42252   H     594,1308 ko   32674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Mitring Imre               F16  HU-09- 11-46806   H     597,9720 ko   26896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Kalmár Károly              F03  HU 07- 25-74922   H     602,6412 ko   23992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Vigh Tibor                 F20  HU-10- 11-58368   H     604,4777 ko   33106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Szarvas István             F02  HU-09- D-208765   H     605,6535 ko   32206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Rasztovich Gyula           F05  Hu 09- 11-51419   H     606,3954 ko   34066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Rasztovich Gyula           F05  Hu 09- 11-51412   H     608,1410 ko   2733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Zámolyi Zoltán             F25  HU-08- 11-37009   H     611,9890 ko   33163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Csidey József              F30  Hu 09- D-208870   H     615,2547 ko   27831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Földing Norbert és apja    F30  HU-09- D-208946   H     623,1122 ko   293416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Viglidán Péter             F13  Hu 10- D-308175   H     627,7579 ko   29221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Remete Zoltán              F01  HU-07- 11-16145   T     637,0878 ko   29867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Németh Lajos               F25  HU-07- 15-88409   H     638,2860 ko   27571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Földing József és fia      F19  HU-08- D-186927   H     640,5044 ko   326722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Szabó József               F25  Hu 10- 11-59352   H     641,1082 ko   29070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Rácz - Süveges             F13  Hu 07- 11-21142   H     641,4856 ko   311992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Horváth Vince              F03  HU 09- 14-37698   H     641,5274 ko   21784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Elekes István              F30  HU-09- 11-50609   H     643,0487 ko   30601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Czebe Imre                 F03  Hu 08- 25-78521   H     644,7909 ko   32237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Fuhrmann László            F10  Hu 09- 11-43864   H     648,6416 ko   30894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Banyár Károly              F10  HU-09- 11-43306   H     651,7500 ko   27677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Jankó József               F24  HU-09- D-208452   H     653,1163 ko   30427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Földing Norbert és apja    F30  Hu 09- D-208941   H     653,1440 ko   35124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Szigethi Sándor            F03  HU 09- 14-36471   H     653,4179 ko   22079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Remete Zoltán              F01  HU-04- 11-82509   T     656,7954 ko   29723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Papp Géza                  F33  HU-09- 11-51147   H     657,5139 ko   28269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Zámolyi Zoltán             F25  HU-09- 11-50119   H     667,3922 ko   32418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Horváth Ferenc             F05  HU-09- 11-41834   H     672,5140 ko   25524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Szabó László               F25  HU-08- 11-37255   H     678,8209 ko   30268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Ács György                 F13  RO-09-   109395   H     679,8886 ko   32577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Kövecses Gábor             F02  HU-10- D-319486   H     681,2391 ko   28456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Bors László                F30  Hu 08- 11-37822   H     682,3120 ko   33438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Czank Sándor               F16  HU-08- 11-33850   H     682,6106 ko   28152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Bódi Ferenc                F02  HU 09- 11-41119   H     684,5739 ko   29327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Rasztovich Gyula           F05  HU-09- M-121340   H     688,5978 ko   31859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Árkosi Zoltán              F01  HU-10- M-122633   H     698,6393 ko   25338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Hardt Ádám                 F16  HU-09- 11-46443   H     703,4179 ko   25206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Zvezdovics Szilvér         F02  HU-09- 11-40933   H     704,8206 ko   28339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Szabó Gábor                F16  HU-06- 11-11825   H     714,4491 ko   230811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Rasztovich Gyula           F05  Hu 08- D-182752   H     719,2969 ko   34575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Balog Norbert              F01  HU-08- 11-32954   T     720,4598 ko   28023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Szakács Miklós             F13  HU-10- D-266018   H     722,1508 ko   269877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Takács Gábor               F16  Hu 10- 11-56362   H     725,6327 ko   30031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Papp László                F16  HU-08- 11-33261   H     726,5016 ko   28992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Domonkos Csaba             F30  Hu 09- 11-50585   H     726,6433 ko   32366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Marics István              F13  HU-09- 11-45248   H     740,7340 ko   26473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Zámolyi Zoltán             F25  HU-09- 11-50108   H     744,8427 ko   31976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Szűcs Gyula                F10  HU-08- 11-30894   H     745,2757 ko   28701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.  Megyeri Zoltán             F05  HU-08- M-118030   H     746,0595 ko   308377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.  Tóth László                F25  HU-09- 11-49819   H     749,6956 ko   27355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.  Rácz - Süveges             F13  Hu 08- 11-31738   H     749,8820 ko   34407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.  Kiss Ferenc                F02  HU-08- 11-27444   H     751,6837 ko   32414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.  Nagy Béla                  F25  HU-10- 11-59151   H     755,6950 ko   31327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.  Jankó József               F24  HU-09- 11-48476   H     758,0199 ko   28679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.  Kiss Ferenc                F02  HU-10- D-318971   H     758,1074 ko   32414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.  Markó Dezső                F30  HU-10- D-265725   H     765,2004 ko   33042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.  Vigh Tibor                 F20  HU-09- 50-20632   H     773,2408 ko   30553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.  Szakács Miklós             F13  HU-08- D-186521   H     773,8296 ko   28494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.  Papp Géza                  F33  HU-07- 15-90846   H     792,2498 ko   24301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.  Selyem Tamás               F05  HU-08- 11-28612   H     796,3634 ko   27264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.  Tóth László                F25  HU-08- 11-37111   H     806,8176 ko   30578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.  Csizmazia Dezső            F08  HU-09- 50-20396   H     818,8714 ko   33400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.  Kókai Attila és fia        F13  HU-10- 11-55924   H     824,8178 ko   301562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.  Németh Lajos               F25  HU-09- 11-49200   H     834,1825 ko   31391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.  Ács György                 F13  HU-08- 11-31175   H     845,3773 ko   30345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.  Mitring Imre               F16  HU-08- 11-34235   H     849,8835 ko   26847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.  Tóth István és Máté        F16  HU-09- 11-47317   H     869,3357 ko   27659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.  Szórádi Imre               F19  HU-10- D-267104   H     874,6870 ko   32607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.  Kustyán Tamás              F02  Hu 06- D-148846   H     876,0708 ko   32973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.  Kiss László                F01  HU-09- 11-40170   H     876,7688 ko   31068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.  Ring László                F10  HU 09- 11-47725   H     887,7082 ko   27098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.  Szabó Attila               F33  HU-07- 15-90538   H     892,0035 ko   32171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.  Jakab Sándor               F05  HU-10- D-266408   H     910,3528 ko   23741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.  Czank Sándor               F16  HU-07- 11-22811   H     921,7812 ko   27096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.  Szabó Attila               F33  Hu 08- 11-38741   H     939,9196 ko   30957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.  Szabó Attila               F33  HU-09- 11-50996   T     988,2472 ko   31845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.  Zámolyi Zoltán             F25  HU-08- 11-37008   H     996,1199 ko   2863722 m</w:t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05:00Z</dcterms:created>
  <dc:creator>Király István</dc:creator>
  <dc:description/>
  <cp:keywords/>
  <dc:language>en-US</dc:language>
  <cp:lastModifiedBy>Király István</cp:lastModifiedBy>
  <dcterms:modified xsi:type="dcterms:W3CDTF">2011-11-23T08:05:00Z</dcterms:modified>
  <cp:revision>2</cp:revision>
  <dc:subject/>
  <dc:title>Év galambja H kategóriában eredményt elért galambok:</dc:title>
</cp:coreProperties>
</file>