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1.10.21 11:59:3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1.11.02 19:13:33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1.11.02 19:17:5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1.11.20 11:59:3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hosszútáv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ach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24 13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886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2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8,8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2    2     8    2   1320,66   1163,82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 8   11    55   11   1441,42   1101,76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 2    4    20    4   1514,53   1086,2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4    5    25    5   1136,09    982,6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3    3    15    3   1280,23   1035,7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5    5    25    5   1508,54   1037,8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6    6    30    6   1312,68    737,8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2    2    10    2   1110,62    961,9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3    3    15    3   1100,13   1031,18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8   10    50   10   1647,78   1036,09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4    5    22    4   1265,69   1136,8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Tagszövetségben        47   56   275   55   1647,78   1035,7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1.cs. F30 HU-07- 11-25586   H 164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s László                    2.cs. F30 HU-09- M-119157   H 163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2.cs. F05 HU-07- D-163460   H 151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1.cs. F05 HU-10- D-266327   H 151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rdt Ádám                     1.cs. F16 HU-09- 11-46436   T 150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                 1.cs. F16 HU-09- 11-46655   H 14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h Zoltán                  1.cs. F02 HU-08- 11-38935   H 14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1.cs. F05 HU-07- D-166141   T 14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eményi János                  1.cs. F30 HU-07- 50-23188   T 13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3.cs. F02 HU-09- D-231764   T 13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2.cs. F02 HU-07- 11-17249   H 13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1.cs. F30 HU-07- 11-25600   H 132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1.cs. F01 HU-10- 11-51505   H 132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István                   1.cs. F19 HU 06- 50-60697   H 131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lück István                   2.cs. F02 HU-07- 11-16603   H 131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eményi János                  1.cs. F30 HU-09- 11-50732   H 128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cs György                     1.cs. F13 HU-08- 11-31135   T 12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elemen Gyula                  1.cs. F30 HU-09- 11-50496   T 126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1.cs. F33 HU-08- 11-38773   H 12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lück István                   2.cs. F02 HU-08- 11-27413   H 125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ollár - Knauz                2.cs. F30 HU-09- D-208436   H 12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rdt Ádám                     1.cs. F16 HU-09- 11-46415   T 122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Géza                      1.cs. F33 HU-08- 11-38877   T 121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rvas István                 1.cs. F02 HU-07- 11-17648   H 120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ogh Zoltán                  1.cs. F02 HU-07- 11-17562   T 120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1.cs. F02 HU-07- 11-17227   H 119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rkosi Zoltán                  1.cs. F01 HU-10- M-122648   H 116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Élő Szilveszter                1.cs. F33 HU-09- 50-21335   T 11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Péter                 1.cs. F13 SK-08- 0108-727   H 115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Dobai József                   1.cs. F19 HU 05- 11-02051   T 115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Attila                   2.cs. F33 HU-10- M-122712   T 113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uhrmann László                1.cs. F10 HU-09- D-208745   H 113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lück István                   1.cs. F02 HU-07- 11-16641   H 113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.Varga Attila                 1.cs. F10 HU-09- 11-44282   H 111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czman József                 1.cs. F24 HU-02- 50-M4029   H 111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Gábor                     1.cs. F02 HU-06- 11-06453   H 110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va Zoltán                    2.cs. F02 HU-08- 50-40978   T 110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ongrácz Imre                  1.cs. F25 HU 06- M-113892   H 110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Miklós                  1.cs. F33 HU-09- 11-51232   T 109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űcs Gyula                    1.cs. F10 HU-09- 11-44016   H 10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lück István                   1.cs. F02 HU-07- 11-16623   T 108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kab Sándor                   1.cs. F05 HU-07- M-112081   T 108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Dobai József                   1.cs. F19 HU 09- 11-47469   T 108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ors László                    1.cs. F30 HU-09- 11-50316   H 108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ongrácz Imre                  1.cs. F25 HU 08- M-117849   T 10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asztovich Gyula               1.cs. F05 HU-04- 15-61123   H 107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eményi János                  1.cs. F30 HU-09- 11-50746   T 107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 Tamás                  1.cs. F02 HU-06- D-148817   H 10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árolyi Sándor                 1.cs. F16 HU-08- 11-33115   H 106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Attila                   1.cs. F33 HU-10- M-122718   H 10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uhrmann László                1.cs. F10 HU-07- D-165450   H 104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va Zoltán                    2.cs. F02 HU-08- 11-39186   H 104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akács Gábor                   1.cs. F16 HU-10- 11-56341   H 103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idey József                  1.cs. F30 HU-09- M-121465   T 103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cs György                     1.cs. F13 RO-09-   109393   H 1035,7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1.cs. F30    2 h.  13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eményi János                  1.cs. F30    2 h.  12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rdt Ádám                     1.cs. F16    2 h.  12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h Zoltán                  1.cs. F02    2 h.  12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lück István                   2.cs. F02    2 h.  11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1.cs. F01    2 h.  11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2.cs. F02    2 h.  10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1.cs. F05    2 h.  10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1.cs. F05    2 h.  10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1.cs. F33    2 h.   9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cs György                     1.cs. F13    2 h.   8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obai József                   1.cs. F19    2 h.   8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lück István                   1.cs. F02    2 h.   8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uhrmann László                1.cs. F10    2 h.   7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ngrácz Imre                  1.cs. F25    2 h.   7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2.cs. F30    1 h.   7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sztovich Gyula               2.cs. F05    1 h.   7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                 1.cs. F16    1 h.   6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3.cs. F02    1 h.   6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István                   1.cs. F19    1 h.   6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elemen Gyula                  1.cs. F30    1 h.   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ollár - Knauz                2.cs. F30    1 h.   5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Géza                      1.cs. F33    1 h.   5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rvas István                 1.cs. F02    1 h.   5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va Zoltán                    1.cs. F02    1 h.   5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Élő Szilveszter                1.cs. F33    1 h.   5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Péter                 1.cs. F13    1 h.   4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2.cs. F33    1 h.   48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.Varga Attila                 1.cs. F10    1 h.   4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czman József                 1.cs. F24    1 h.   4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Gábor                     1.cs. F02    1 h.   4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Miklós                  1.cs. F33    1 h.   4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űcs Gyula                    1.cs. F10    1 h.   4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 Tamás                  1.cs. F02    1 h.   3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árolyi Sándor                 1.cs. F16    1 h.   3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akács Gábor                   1.cs. F16    1 h.   30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idey József                  1.cs. F30    1 h.   2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1.10.21 13:30:1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1.10.21 13:30:10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1.10.21 13:39:3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1.11.20 13:30:1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hosszútáv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0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54000 m</w:t>
      </w:r>
    </w:p>
    <w:p>
      <w:pPr>
        <w:pStyle w:val="HTMLkntformzott"/>
        <w:rPr/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2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8,8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2   21   253   51   1794,15   1565,97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5   25   264   53   1658,46   1519,98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 8   12   124   25   1636,13   1543,98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 9    73   15   1647,34   1529,21</w:t>
      </w:r>
    </w:p>
    <w:p>
      <w:pPr>
        <w:pStyle w:val="HTMLkntformzott"/>
        <w:rPr/>
      </w:pPr>
      <w:r>
        <w:rPr>
          <w:color w:val="000000"/>
        </w:rPr>
        <w:t>F10 Abda               15   25   213   43   1739,74   1542,7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4   23   198   40   1661,84   1578,9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3   21   203   41   1663,76   1578,2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16   165   33   1662,86   1568,1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7    9   103   21   1752,96   1506,4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3    4    35    7   1661,48   1516,0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9   16   154   31   1616,99   1543,61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8   13   135   27   1663,84   1595,72</w:t>
      </w:r>
    </w:p>
    <w:p>
      <w:pPr>
        <w:pStyle w:val="HTMLkntformzott"/>
        <w:rPr/>
      </w:pPr>
      <w:r>
        <w:rPr>
          <w:color w:val="000000"/>
        </w:rPr>
        <w:t>F33 Kóny                5    9    95   19   1619,92   1557,0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Tagszövetségben       125  203  2015  403   1794,15   1556,8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1.cs. F01    2 h.  14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szti Zoltán                  1.cs. F30    2 h.  14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F30    2 h.  13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F30    2 h.  13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F13    2 h.  13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József                 1.cs. F20    2 h.  136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2.cs. F30    2 h.  13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1.cs. F16    2 h.  13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di Dezső                  1.cs. F13    2 h.  13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1.cs. F13    2 h.  135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1.cs. F08    2 h.  13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2.cs. F20    2 h.  13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ózsef                 1.cs. F01    2 h.  13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1.cs. F16    2 h.  13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2.cs. F02    2 h.  13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rolyi Sándor                 1.cs. F16    2 h.  13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1.cs. F13    2 h.  13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Károly                  1.cs. F13    2 h.  13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                   1.cs. F16    2 h.  13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László                    1.cs. F01    2 h.  13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                 1.cs. F16    2 h.  13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icser Béla                   1.cs. F02    2 h.  12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2.cs. F19    2 h.  12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ertai László                  1.cs. F13    2 h.  12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benek Imre                   1.cs. F10    2 h.  12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mete Zoltán                  1.cs. F01    2 h.  12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cs György                     1.cs. F13    2 h.  12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rvas István                 1.cs. F02    2 h.  12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.Varga Attila                 1.cs. F10    2 h.  12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dey József                  1.cs. F30    2 h.  12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olnár Imre                    1.cs. F01    2 h.  12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1.cs. F19    2 h.  12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áva Zoltán                    2.cs. F02    2 h.  12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Balázs                  2.cs. F08    2 h.  12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József és fia          2.cs. F19    2 h.  12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asztovich Gyula               1.cs. F05    2 h.  12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József és fia          1.cs. F19    2 h.  12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eily Gábor                  1.cs. F13    2 h.  12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Attila                   1.cs. F33    2 h.  12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mete Ferenc                  1.cs. F01    2 h.  12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kete Lajos                   1.cs. F13    2 h.  12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Elekes István                  2.cs. F30    2 h.  11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asztovich Gyula               2.cs. F05    2 h.  11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rváth Péter                  1.cs. F13    2 h.  11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Domonkos Csaba                 1.cs. F30    2 h.  11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 Tamás                  1.cs. F02    2 h.  11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ókai Attila és fia            2.cs. F13    2 h.  11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oós István                    1.cs. F13    2 h.  11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ors László                    1.cs. F30    2 h.  11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Attila                   2.cs. F33    2 h.  11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ardt Ádám                     2.cs. F16    2 h.  11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itring Imre                   2.cs. F16    2 h.  11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László                   2.cs. F25    2 h.  11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Norbert és apja        1.cs. F30    2 h.  11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Zvezdovics Szilvér             1.cs. F02    2 h.  11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akács Gábor                   2.cs. F16    2 h.  10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Károly                    1.cs. F16    2 h.  10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mete Zoltán                  2.cs. F01    2 h.  10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orró József                   1.cs. F01    2 h.  10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József                    1.cs. F19    2 h.  10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agy Béla                      2.cs. F10    2 h.  10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rém Zoltán                    2.cs. F33    2 h.  10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kács Miklós                 1.cs. F13    2 h.  10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űcs Gyula                    1.cs. F10    2 h.  10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lai Imre                    1.cs. F02    2 h.  10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drián Arnold                  2.cs. F16    2 h.  102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zinger Csaba                  1.cs. F19    2 h.   9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egyeri Zoltán                 1.cs. F05    2 h.   9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órádi Frigyes                1.cs. F10    2 h.   9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nkó József                   1.cs. F24    2 h.   9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Zámolyi Zoltán                 2.cs. F25    2 h.   9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Zámolyi Zoltán                 1.cs. F25    2 h.   9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alog Norbert                  1.cs. F01    2 h.   9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Ferenc                    1.cs. F02    2 h.   9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áli István                    1.cs. F10    2 h.   8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áva Zoltán                    1.cs. F02    2 h.   8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ldesi Miklós                 1.cs. F19    2 h.   8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um János dr.                  1.cs. F16    2 h.   8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László                   1.cs. F25    2 h.   8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anyár Károly                  1.cs. F10    2 h.   8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Ábrahám József                 2.cs. F01    2 h.   8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styán Tamás                  2.cs. F02    2 h.   8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izmazia Dezső                1.cs. F08    2 h.   7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edő László                    1.cs. F33    2 h.   7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óth László                    2.cs. F25    2 h.   79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es Jenő                    1.cs. F01    2 h.   7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László                    2.cs. F19    2 h.   7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bó Gábor                    1.cs. F16    2 h.   7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intér Imre                    1.cs. F24    1 h.   7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rkosi Zoltán                  2.cs. F01    1 h.   7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űcs Gyula                    2.cs. F10    2 h.   6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enkvári Attila                2.cs. F30    1 h.   6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orró József                   2.cs. F01    1 h.   67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rém Zoltán                    1.cs. F33    2 h.   6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László                    2.cs. F01    1 h.   6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István és Máté            1.cs. F16    1 h.   6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rváth Zoltán                 2.cs. F20    2 h.   6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orváth Ferenc                 1.cs. F05    1 h.   6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app Géza                      1.cs. F33    2 h.   6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ekete Lajos                   2.cs. F13    2 h.   6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óth László                    1.cs. F25    1 h.   6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J.Varga Attila                 2.cs. F10    1 h.   6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enkvári Attila                1.cs. F30    1 h.   5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rály László                  1.cs. F33    2 h.   5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lidán György                1.cs. F24    1 h.   5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zank Sándor                   2.cs. F16    1 h.   5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ódi Ferenc                    1.cs. F02    1 h.   5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rvas István                 2.cs. F02    1 h.   5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árolyi Sándor                 2.cs. F16    1 h.   55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émeth Károly                  2.cs. F13    1 h.   5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iládi Dezső                  2.cs. F13    1 h.   5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émeth József                  1.cs. F05    1 h.   5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Zoltán                  1.cs. F08    1 h.   52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lai Imre                    2.cs. F02    1 h.   5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Domonkos Csaba                 2.cs. F30    1 h.   5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bó József                   2.cs. F25    1 h.   5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da István                    1.cs. F10    1 h.   5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Janes Gyula                    1.cs. F20    1 h.   5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ukta Ferenc                   1.cs. F01    1 h.   4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orváth Zoltán                 1.cs. F20    1 h.   4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Lády Tibor                     2.cs. F10    1 h.   4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uhrmann László                2.cs. F10    1 h.   4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ácz - Süveges                 1.cs. F13    1 h.   4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Ábrahám Tibor                  1.cs. F01    1 h.   4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Lackó Norbert                  1.cs. F20    1 h.   4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Zvezdovics Szilvér             2.cs. F02    1 h.   4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Jakab Sándor                   1.cs. F05    1 h.   3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üredi Péter                   1.cs. F10    1 h.   3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sidey József                  2.cs. F30    1 h.   3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olnár Imre                    2.cs. F01    1 h.   3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áli István                    2.cs. F10    1 h.   3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Németh Lajos                   1.cs. F25    1 h.   3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óth László                    1.cs. F19    1 h.   3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óth István és Máté            2.cs. F16    1 h.   3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alog Norbert                  2.cs. F01    1 h.   3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cheily Gábor                  2.cs. F13    1 h.   3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eilig Károly                  1.cs. F01    1 h.   34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Nagy Béla                      1.cs. F25    1 h.   3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odossy Ernő                   1.cs. F10    1 h.   3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Granát Lajos                   1.cs. F02    1 h.   3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Orbán Imre                     1.cs. F25    1 h.   32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gh Tibor                     1.cs. F20    1 h.   3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ida István                    2.cs. F10    1 h.   31,4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1.10.21 13:43:4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1.10.21 14:32:15</w:t>
      </w:r>
    </w:p>
    <w:p>
      <w:pPr>
        <w:pStyle w:val="HTMLkntformzott"/>
        <w:rPr/>
      </w:pPr>
      <w:r>
        <w:rPr>
          <w:color w:val="000000"/>
        </w:rPr>
        <w:t>A lista kiadásának időpontja: 2011.10.21 14:33:3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1.11.20 13:43:4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hosszútáv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Liege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1.07.08 12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911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6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0,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2    3    15    3    613,43    523,96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 8   10    50   10   1059,01    553,20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 2    2    10    2    946,46    768,6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3    3    15    3    942,33    719,8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3    5    25    5    528,36    504,2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5    5    25    4    912,71    505,51</w:t>
      </w:r>
    </w:p>
    <w:p>
      <w:pPr>
        <w:pStyle w:val="HTMLkntformzott"/>
        <w:rPr/>
      </w:pPr>
      <w:r>
        <w:rPr>
          <w:color w:val="000000"/>
        </w:rPr>
        <w:t>F19 Győr                4    4    20    3    876,94 124045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1    1     5    1    865,66    865,6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3    4    17    2    889,46    741,55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8    9    45    9   1021,91    544,83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3    3    15    3    887,26    530,2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Tagszövetségben        42   49   242   48   1059,01    520,9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1.cs. F02 HU-07- 11-16983   T 105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s László                    2.cs. F30 HU-07- 11-25600   H 102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s László                    2.cs. F30 HU-07- 11-25586   H 100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nauz testvérek                1.cs. F30 HU-07- 25-75135   T  94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1.cs. F05 HU-07- D-163460   H  94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1.cs. F10 HU-05- M-110407   H  942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2.cs. F30 HU-09- D-209050   H  91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rolyi Sándor                 1.cs. F16 HU-08- 11-33115   H  91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lück István                   2.cs. F02 HU-07- 11-16603   H  89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József                   1.cs. F25 HU-09- 11-49501   H  889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1.cs. F33 HU-08- 11-38893   H  88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inger Csaba                  1.cs. F19 HU 07- 11-23415   T  87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áczi András                   1.cs. F24 HU-06- 11-14264   T  865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nauz testvérek                1.cs. F30 HU-08- M-117449   H  78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kab Sándor                   1.cs. F05 HU-07- D-166141   T  76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nauz testvérek                1.cs. F30 HU-08- D-186119   H  76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lück István                   1.cs. F02 HU-07- 11-16623   T  75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2.cs. F02 HU-09- D-231764   T  74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József                   1.cs. F25 HU-08- 11-37619   H  74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.Varga Attila                 1.cs. F10 HU-09- D-235268   H  730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uhrmann László                1.cs. F10 HU-07- D-165450   H  71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h Zoltán                  1.cs. F02 HU-07- 11-17562   T  70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Gábor                     1.cs. F02 HU-06- 11-06453   H  69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lück István                   1.cs. F02 HU-07- 11-16620   T  682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elemen Gyula                  1.cs. F30 HU-09- M-119255   T  65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asztovich Gyula               1.cs. F05 HU-07- 15-84214   H  63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Dobai József                   1.cs. F19 HU 05- 11-02051   T  63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lück István                   1.cs. F02 HU-07- 11-16641   H  62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Gábor                     1.cs. F02 HU-06- 11-06560   H  61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brahám József                 1.cs. F01 HU-04- 50-65223   T  61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dey József                  1.cs. F30 HU-09- M-121465   T  61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.Varga Attila                 1.cs. F10 HU-09- 11-44282   H  59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Géza                      1.cs. F33 HU-09- 50-21769   T  59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va Zoltán                    1.cs. F02 HU-09- D-231730   T  55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brahám József                 2.cs. F01 HU-07- 11-21312   H  54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ors László                    2.cs. F30 HU-09- M-119157   H  54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zselics Mihály               1.cs. F02 HU-09- 11-40546   T  54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uhrmann László                1.cs. F10 HU-09- D-208745   H  53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eményi János                  1.cs. F30 HU-09- 11-50732   H  53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eményi János                  1.cs. F30 HU-08- 11-38167   H  530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István                  1.cs. F30 HU-09- 11-50798   H  53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Géza                      1.cs. F33 HU-08- 11-38831   T  53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ácz - Süveges                 1.cs. F13 HU-09- 11-41211   H  52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ácz - Süveges                 1.cs. F13 HU-09- 11-45200   H  527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ácz - Süveges                 3.cs. F13 HU-09- 11-41204   H  527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ors László                    2.cs. F30 HU-09- 11-50330   H  52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brahám József                 2.cs. F01 HU-07- 11-21330   H  52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drián Arnold                  1.cs. F16 HU-09- 11-46655   H  520,9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2.cs. F30    2 h.  14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nauz testvérek                1.cs. F30    2 h.  13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.Varga Attila                 1.cs. F10    2 h.  12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József                   1.cs. F25    2 h.  12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1.cs. F05    2 h.  12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1.cs. F02    2 h.  11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lück István                   1.cs. F02    2 h.  11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1.cs. F33    2 h.  11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ábor                     1.cs. F02    2 h.  10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uhrmann László                1.cs. F10    2 h.   9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eményi János                  1.cs. F30    2 h.   7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2.cs. F01    2 h.   7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 - Süveges                 1.cs. F13    2 h.   6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rolyi Sándor                 1.cs. F16    1 h.   6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lück István                   2.cs. F02    1 h.   6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inger Csaba                  1.cs. F19    1 h.   6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áczi András                   1.cs. F24    1 h.   6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1.cs. F05    1 h.   6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2.cs. F02    1 h.   5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h Zoltán                  1.cs. F02    1 h.   5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elemen Gyula                  1.cs. F30    1 h.   5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obai József                   1.cs. F19    1 h.   5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brahám József                 1.cs. F01    1 h.   4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dey József                  1.cs. F30    1 h.   4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zselics Mihály               1.cs. F02    1 h.   4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István                  1.cs. F30    1 h.   37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ácz - Süveges                 3.cs. F13    1 h.   3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                 1.cs. F16    1 h.   30,40 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1.10.21 14:35:5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1.10.21 14:35:57</w:t>
      </w:r>
    </w:p>
    <w:p>
      <w:pPr>
        <w:pStyle w:val="HTMLkntformzott"/>
        <w:rPr/>
      </w:pPr>
      <w:r>
        <w:rPr>
          <w:color w:val="000000"/>
        </w:rPr>
        <w:t>A lista kiadásának időpontja: 2011.10.21 14:44:1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1.11.20 14:35:5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hosszútáv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nnove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76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5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2   19   201   40   1127,89    995,97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5   23   213   43   1166,51   1041,09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 7    9    88   18   1137,75   1048,64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 9    72   14   1118,06   1016,0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4   21   174   35   1168,52   1024,5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3   18   141   28   1156,53   1063,5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2   16   138   28   1161,85   1061,36</w:t>
      </w:r>
    </w:p>
    <w:p>
      <w:pPr>
        <w:pStyle w:val="HTMLkntformzott"/>
        <w:rPr/>
      </w:pPr>
      <w:r>
        <w:rPr>
          <w:color w:val="000000"/>
        </w:rPr>
        <w:t>F19 Győr                8   15   127   25   1123,81   1021,2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7    9    84   17   1121,60   1011,2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3    3    25    5   1113,59   1066,4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7   13   127   25   1135,83   1060,87</w:t>
      </w:r>
    </w:p>
    <w:p>
      <w:pPr>
        <w:pStyle w:val="HTMLkntformzott"/>
        <w:rPr/>
      </w:pPr>
      <w:r>
        <w:rPr>
          <w:color w:val="000000"/>
        </w:rPr>
        <w:t>F30 Győr                8   13   128   26   1158,88   1093,57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5    9    68   14   1142,56   1067,9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Tagszövetségben       118  177  1586  317   1168,52   1045,3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um János dr.                  1.cs. F16    2 h.  14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F10    2 h.  14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1.cs. F13    2 h.  14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cs György                     2.cs. F13    2 h.  14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1.cs. F16    2 h.  14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                 1.cs. F16    2 h.  14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omonkos Csaba                 1.cs. F30    2 h.  14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F30    2 h.  14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omonkos Csaba                 2.cs. F30    2 h.  14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1.cs. F01    2 h.  13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és fia          1.cs. F19    2 h.  13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1.cs. F02    2 h.  13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2.cs. F25    2 h.  13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2.cs. F30    2 h.  13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Zoltán                  1.cs. F01    2 h.  13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Lajos                   1.cs. F25    2 h.  13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ors László                    1.cs. F30    2 h.  13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László                    1.cs. F25    2 h.  13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1.cs. F30    2 h.  13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Károly                  1.cs. F13    2 h.  13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Ferenc                 1.cs. F05    2 h.  13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 Tamás                  2.cs. F02    2 h.  13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1.cs. F25    2 h.  13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sztovich Gyula               1.cs. F05    2 h.  13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ujber Imre                    1.cs. F08    2 h.  12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vezdovics Szilvér             1.cs. F02    2 h.  12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Attila                   1.cs. F33    2 h.  12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                 1.cs. F13    2 h.  128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da István                    1.cs. F10    2 h.  12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2.cs. F33    2 h.  12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ókai Attila és fia            1.cs. F13    2 h.  12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va Zoltán                    2.cs. F02    2 h.  124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űcs Gyula                    2.cs. F10    2 h.  12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Béla                      2.cs. F10    2 h.  12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1.cs. F16    2 h.  12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enkvári Attila                1.cs. F30    2 h.  12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ardt Ádám                     1.cs. F16    2 h.  12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László                    1.cs. F01    2 h.  12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egyeri Zoltán                 1.cs. F05    2 h.  11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ámolyi Zoltán                 2.cs. F25    2 h.  11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va Zoltán                    1.cs. F02    2 h.  11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vezdovics Szilvér             2.cs. F02    2 h.  11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rém Zoltán                    1.cs. F33    2 h.  11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eilig Károly                  1.cs. F01    2 h.  114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izmazia Dezső                1.cs. F08    2 h.  11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idey József                  2.cs. F30    2 h.  11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rvas József                 1.cs. F20    2 h.  11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ódi Ferenc                    1.cs. F02    2 h.  112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rvas István                 1.cs. F02    2 h.  11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dey József                  1.cs. F30    2 h.  11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lai Imre                    1.cs. F02    2 h.  11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uszti Zoltán                  1.cs. F30    2 h.  10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nkó József                   1.cs. F24    2 h.  10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Elekes István                  1.cs. F30    2 h.  10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asztovich Gyula               2.cs. F05    2 h.  10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kó Dezső                    1.cs. F30    2 h.  10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olnay László                  2.cs. F19    2 h.  10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ertai László                  1.cs. F13    2 h.  107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László                    1.cs. F16    2 h.  10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oós István                    1.cs. F13    2 h.  10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ics István                  1.cs. F13    2 h.  10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iládi Dezső                  1.cs. F13    2 h.  102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h Tibor                     1.cs. F20    2 h.  10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Károly                    1.cs. F16    2 h.   9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óth István és Máté            1.cs. F16    2 h.   9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h Tibor                     2.cs. F20    2 h.   9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Ferenc                    1.cs. F02    2 h.   9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óth József                    1.cs. F19    2 h.   9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anes Gyula                    1.cs. F20    2 h.   9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app Géza                      1.cs. F33    2 h.   9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Lády Tibor                     1.cs. F10    2 h.   9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itring Imre                   1.cs. F16    2 h.   9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agy Béla                      2.cs. F25    2 h.   9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brahám Tibor                  1.cs. F01    2 h.   9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ölding József és fia          2.cs. F19    2 h.   8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.Varga Attila                 1.cs. F10    2 h.   8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émeth Károly                  2.cs. F13    2 h.   8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zank Sándor                   2.cs. F16    2 h.   7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kker Martina                 1.cs. F10    2 h.   7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olchammer Sándor              1.cs. F16    2 h.   7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cheily Gábor                  1.cs. F13    2 h.   7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li István                    1.cs. F10    1 h.   7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Ábrahám József                 1.cs. F01    2 h.   6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edő László                    1.cs. F33    1 h.   6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László                   1.cs. F25    1 h.   6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üredi Péter                   1.cs. F10    1 h.   59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eilig Károly                  2.cs. F01    1 h.   5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zinger Csaba                  2.cs. F19    1 h.   5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orró József                   1.cs. F01    1 h.   5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olnay László                  1.cs. F19    1 h.   5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ezselics Mihály               1.cs. F02    1 h.   5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rém Zoltán                    2.cs. F33    1 h.   5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émeth Lajos                   2.cs. F25    1 h.   5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árolyi Sándor                 1.cs. F16    1 h.   5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űcs Gyula                    1.cs. F10    1 h.   5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ukta Ferenc                   1.cs. F01    1 h.   5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óth László                    2.cs. F25    1 h.   48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olnár Imre                    2.cs. F01    1 h.   4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Balázs                  1.cs. F08    1 h.   4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rály László                  1.cs. F33    1 h.   4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agy Gábor                     1.cs. F02    1 h.   4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lidán György                1.cs. F24    1 h.   4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ongrácz Sándor                1.cs. F08    1 h.   4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Ábrahám József                 2.cs. F01    1 h.   4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olnár Imre                    1.cs. F01    1 h.   4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ss Ferenc                    2.cs. F02    1 h.   3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ekete Lajos                   2.cs. F13    1 h.   3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vács Balázs                  2.cs. F08    1 h.   3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ing László                    1.cs. F10    1 h.   3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ulicskó Gyula                 1.cs. F02    1 h.   3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orváth Péter                  1.cs. F13    1 h.   3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arga Vencel                   2.cs. F25    1 h.   3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enkvári Attila                2.cs. F30    1 h.   32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zinger Csaba                  1.cs. F19    1 h.   31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1.10.21 14:55:1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1.10.21 15:28:1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1.10.21 15:29:28</w:t>
      </w:r>
    </w:p>
    <w:p>
      <w:pPr>
        <w:pStyle w:val="HTMLkntformzott"/>
        <w:rPr/>
      </w:pPr>
      <w:r>
        <w:rPr>
          <w:color w:val="000000"/>
        </w:rPr>
        <w:t>Az óvási határidő az első adatfelvételtől számított 30 nap: 2011.11.20 14:55:1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hosszútáv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23 06:2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54000 m</w:t>
      </w:r>
    </w:p>
    <w:p>
      <w:pPr>
        <w:pStyle w:val="HTMLkntformzott"/>
        <w:rPr/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4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 3    3    30    4   1276,44   1169,51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 1    1    10    2   1199,92   1199,2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3    3    30    5   1217,95   1176,8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5    5    50   10   1260,65   1181,6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4    4    38    8   1264,29   1178,5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2    2    20    1   1169,64   1169,6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3    3    30    2   1204,36   1164,6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1    1    10    1   1226,89   1226,89</w:t>
      </w:r>
    </w:p>
    <w:p>
      <w:pPr>
        <w:pStyle w:val="HTMLkntformzott"/>
        <w:rPr/>
      </w:pPr>
      <w:r>
        <w:rPr>
          <w:color w:val="000000"/>
        </w:rPr>
        <w:t>F30 Győr                5    5    50   10   1271,88   1183,16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3    3    30    6   1272,45   1167,6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Tagszövetségben        32   32   318   64   1276,44   1150,7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1.cs. F02 HU-08- 11-27440   H 127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1.cs. F33 HU-09- 11-51272   H 127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enkvári Attila                1.cs. F30 HU-08- 11-38438   H 127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F33 HU-10- 11-60767   H 126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1.cs. F16 HU-09- D-229000   H 126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Péter                 1.cs. F13 HU-08- 11-36020   H 12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omonkos Csaba                 1.cs. F30 HU-10- 11-60467   H 125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1.cs. F16 HU-09- 11-46330   H 124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F30 HU-10- D-319493   H 12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1.cs. F02 HU-07- 11-16727   H 123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1.cs. F13 HU-10- D-266755   H 123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ém Zoltán                    1.cs. F33 HU-10- 11-60854   H 123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1.cs. F13 HU-09- D-208559   H 12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1.cs. F13 HU-08- D-186236   T 122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József                   1.cs. F25 HU-10- 11-59352   H 122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1.cs. F16 HU-10- 11-56307   H 122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 Tamás                  1.cs. F02 HU-09- 50-21199   H 12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benek Imre                   1.cs. F10 HU-08- D-186695   H 121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uszti Zoltán                  1.cs. F30 HU-09- 11-50821   H 12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omonkos Csaba                 1.cs. F30 HU-09- 11-50578   H 121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benek Imre                   1.cs. F10 HU-09- 11-43685   H 121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dey József                  1.cs. F30 HU-10- D-319500   H 121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enkvári Attila                1.cs. F30 HU-09- 11-50372   H 12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1.cs. F16 HU-08- 11-34026   H 12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uszti Zoltán                  1.cs. F30 HU-10- 11-60979   H 120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nkó József                   1.cs. F24 HU-09- 11-48428   H 120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1.cs. F30 HU-06- 11-15932   H 120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1.cs. F16 HU-09- 11-46220   H 120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asztovich Gyula               1.cs. F05 HU-09- 11-51412   H 119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asztovich Gyula               1.cs. F05 HU-09- 11-51419   H 119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1.cs. F33 HU-08- 11-38894   H 119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dő László                    1.cs. F33 HU-09- D-226857   H 11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1.cs. F16 HU-09- 11-46348   H 119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cs György                     1.cs. F13 HU-10- 11-55516   T 119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asztovich Gyula               1.cs. F05 HU-08- D-182708   H 119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benek Imre                   1.cs. F10 HU-08- 11-30663   H 119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Péter                 1.cs. F13 HU-08- 11-36035   T 119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Péter                 1.cs. F13 HU-09- 11-48739   T 119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benek Imre                   1.cs. F10 HU-07- 50-27372   H 118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1.cs. F13 HU-09- 11-45433   H 118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Domonkos Csaba                 1.cs. F30 HU-10-   O-2001   H 118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asztovich Gyula               1.cs. F05 HU-09- 11-51409   H 118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cs György                     1.cs. F13 HU-10-   O-2102   H 118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Domonkos Csaba                 1.cs. F30 HU-10- 11-60474   H 118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                 1.cs. F13 HU-08- 11-31801   T 118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ardt Ádám                     1.cs. F16 HU-10- 11-56746   T 1180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ardt Ádám                     1.cs. F16 HU-10- 11-56764   H 117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drián Arnold                  1.cs. F16 HU-07- 11-23307   H 117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űcs Gyula                    1.cs. F10 HU-09- D-208699   H 117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uszti Zoltán                  1.cs. F30 HU-08- 11-39345   H 117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asztovich Gyula               1.cs. F05 HU-09- 11-42252   H 117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órádi Imre                   1.cs. F19 HU-10- D-319358   H 11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 Tamás                  1.cs. F02 HU-07- 11-16739   H 116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rém Zoltán                    1.cs. F33 HU-08- 11-38793   H 11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Domonkos Csaba                 1.cs. F30 HU-10-   O-1981   H 116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Ágoston               1.cs. F24 HU-09- D-226605   H 11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idey József                  1.cs. F30 HU-09- D-208886   H 116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Péter                 1.cs. F13 HU-09- D-208542   H 116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Adrián Arnold                  1.cs. F16 HU-08- 11-33570   H 11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enkvári Attila                1.cs. F30 HU-08- 11-38439   H 11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uszti Zoltán                  1.cs. F30 HU-09- 11-50824   H 115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rém Zoltán                    1.cs. F33 HU-09- 11-51303   H 115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akács Gábor                   1.cs. F16 HU-09- 11-46302   H 115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rém Zoltán                    1.cs. F33 HU-08- 11-38789   H 1150,7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F33    2 h.  13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1.cs. F13    2 h.  13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   2 h.  13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enkvári Attila                1.cs. F30    2 h.  13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1.cs. F02    2 h.  13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omonkos Csaba                 1.cs. F30    2 h.  13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F30    2 h.  12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1.cs. F33    2 h.  12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1.cs. F10    2 h.  12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szti Zoltán                  1.cs. F30    2 h.  11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cs György                     1.cs. F13    2 h.  11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                 1.cs. F16    2 h.  11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1.cs. F13    2 h.  10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1.cs. F05    2 h.  10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rdt Ádám                     1.cs. F16    2 h.   8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1.cs. F02    1 h.   7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József                   1.cs. F25    1 h.   6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kó József                   1.cs. F24    1 h.   5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1.cs. F30    1 h.   5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László                    1.cs. F33    1 h.   5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1.cs. F13    1 h.   4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űcs Gyula                    1.cs. F10    1 h.   40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Imre                   1.cs. F19    1 h.   3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Ágoston               1.cs. F24    1 h.   35,2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1.10.21 15:35:5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1.10.21 16:16:37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1.10.21 16:20:2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1.11.20 15:35:5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hosszútáv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ie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23 13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/>
      </w:pPr>
      <w:r>
        <w:rPr>
          <w:color w:val="000000"/>
        </w:rPr>
        <w:t>Központi táv     : 89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6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0,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 5    8    40    8   1038,74    756,65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 2    3    15    3   1005,67    984,0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2    2    10    2   1005,45    993,63</w:t>
      </w:r>
    </w:p>
    <w:p>
      <w:pPr>
        <w:pStyle w:val="HTMLkntformzott"/>
        <w:rPr/>
      </w:pPr>
      <w:r>
        <w:rPr>
          <w:color w:val="000000"/>
        </w:rPr>
        <w:t>F13 Győr                4    6    30    6   1018,50    928,1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4    4    20    4   1082,74    884,3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6    7    35    7   1112,74 112829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2    3    15    3   1061,21    945,18</w:t>
      </w:r>
    </w:p>
    <w:p>
      <w:pPr>
        <w:pStyle w:val="HTMLkntformzott"/>
        <w:rPr/>
      </w:pPr>
      <w:r>
        <w:rPr>
          <w:color w:val="000000"/>
        </w:rPr>
        <w:t>F30 Győr               11   14    70   14   1098,47    829,3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4    5    25    5   1045,76    880,3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Tagszövetségben        43   55   271   54   1112,74    820,5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zinger Csaba                  2.cs. F19 HU 10- 11-57428   H 111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1.cs. F30 HU-10- M-122859   H 109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rdt Ádám                     1.cs. F16 HU-09- 11-46436   T 108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inger Csaba                  1.cs. F19 HU 07- 11-23415   T 107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F30 HU-09- M-121465   T 10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F30 HU-09- 50-20850   H 106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Imre                  1.cs. F25 HU 08- M-117849   T 10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1.cs. F33 HU-08- 11-38831   T 104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F30 HU-10- M-122849   H 10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rém Zoltán                    1.cs. F33 HU-09- 11-51314   H 104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lück István                   3.cs. F02 HU-09- 11-41015   H 10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Péter                 1.cs. F13 HU-09- M-119002   T 101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2.cs. F30 HU-07- 11-25600   H 101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Péter                 3.cs. F13 RO-10-  2087418   T 101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2.cs. F30 HU-09- M-119157   H 100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1.cs. F05 HU-09- M-121381   H 100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sztovich Gyula               2.cs. F05 HU-09- M-118070   H 100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1.cs. F10 HU-09- D-235268   H 100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ors László                    1.cs. F30 HU-08- 11-37822   H 10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Péter                 2.cs. F13 HU-09- M-119012   T 10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Attila                   1.cs. F33 HU-10- M-122718   H 100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József                   1.cs. F25 HU-08- 11-37619   H  99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.Varga Attila                 1.cs. F10 HU-05- M-110407   H  99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dey József                  1.cs. F30 HU-10- M-122860   H  98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nauz testvérek                1.cs. F30 HU-08- M-117449   H  9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asztovich Gyula               1.cs. F05 HU-07- 15-84214   H  98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dey József                  1.cs. F30 HU-09- M-121469   H  98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2.cs. F33 HU-08- 11-38741   H  9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                 1.cs. F16 HU-08- M-117356   H  9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asztovich Gyula               1.cs. F05 HU-08- D-182752   H  9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lück István                   1.cs. F02 HU-07- 11-16641   H  95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cs György                     1.cs. F13 HU-08- 11-31155   H  9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Péter                 1.cs. F13 HU-09- M-119009   T  95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Elekes István                  1.cs. F30 HU-09- 50-21555   H  94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József                   1.cs. F25 HU-08- 11-36599   H  94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József                   2.cs. F25 HU-08- 11-36584   H  94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1.cs. F16 HU-09- M-121987   H  94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Péter                 3.cs. F13 HU-09- D-208549   H  9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Péter                 2.cs. F13 SK-08- 0108-724   H  9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nauz testvérek                1.cs. F30 HU-07- 25-75135   T  91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drián Arnold                  1.cs. F16 HU-08- M-117357   H  88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lück István                   2.cs. F02 HU-09- M-119143   T  88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Attila                   2.cs. F33 HU-10- M-122711   H  88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zinger Csaba                  1.cs. F19 HU 07- M-115334   H  87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Attila                   1.cs. F33 HU-08- M-117302   H  8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va Zoltán                    2.cs. F02 HU-09- D-231730   T  86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József                   1.cs. F25 HU-09- 11-49572   H  8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Miklós                  1.cs. F33 HU-09- 11-51253   T  85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elemen Gyula                  2.cs. F30 HU-10- M-122831   H  85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zinger Csaba                  1.cs. F19 HU 08- 11-34453   T  84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akács Gábor                   1.cs. F16 HU-10- 11-56341   H  83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elemen Gyula                  1.cs. F30 HU-09- M-119294   H  8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rvas István                 1.cs. F02 HU-09- M-121498   H  82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lidán Péter                 1.cs. F13 SK-08- 0108-727   H  820,5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dey József                  1.cs. F30    2 h.  14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s László                    2.cs. F30    2 h.  12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F30    2 h.  11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.Varga Attila                 1.cs. F10    2 h.  11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1.cs. F05    2 h.  11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Péter                 1.cs. F13    2 h.  11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inger Csaba                  1.cs. F19    2 h.  11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Péter                 3.cs. F13    2 h.  10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József                   1.cs. F25    2 h.  10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2.cs. F13    2 h.  10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nauz testvérek                1.cs. F30    2 h.   9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1.cs. F33    2 h.   9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                 1.cs. F16    2 h.   9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2.cs. F33    2 h.   9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1.cs. F16    2 h.   7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inger Csaba                  2.cs. F19    1 h.   7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rdt Ádám                     1.cs. F16    1 h.   7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ngrácz Imre                  1.cs. F25    1 h.   7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                     1.cs. F33    1 h.   6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rém Zoltán                    1.cs. F33    1 h.   6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lück István                   3.cs. F02    1 h.   6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asztovich Gyula               2.cs. F05    1 h.   6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ors László                    1.cs. F30    1 h.   6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lück István                   1.cs. F02    1 h.   5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cs György                     1.cs. F13    1 h.   4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József                   2.cs. F25    1 h.   4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lück István                   2.cs. F02    1 h.   4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2.cs. F02    1 h.   3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Miklós                  1.cs. F33    1 h.   3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elemen Gyula                  2.cs. F30    1 h.   3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elemen Gyula                  1.cs. F30    1 h.   3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rvas István                 1.cs. F02    1 h.   31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Győr-Rába Tagszövetség</w:t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TMLkntformzott"/>
        <w:rPr/>
      </w:pPr>
      <w:r>
        <w:rPr>
          <w:color w:val="000000"/>
          <w:sz w:val="24"/>
          <w:szCs w:val="24"/>
        </w:rPr>
        <w:t xml:space="preserve">Szuper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4. Aachen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2. Mag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8. Lieg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16. Hannover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23. Mag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23. Kiel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Szuperhosszútávú csapatbajnokság 2011</w:t>
      </w:r>
    </w:p>
    <w:p>
      <w:pPr>
        <w:pStyle w:val="HTMLkntformzott"/>
        <w:rPr/>
      </w:pPr>
      <w:r>
        <w:rPr>
          <w:color w:val="000000"/>
        </w:rPr>
        <w:t>Értékelés: Csapatgalambokból 2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asztovich Gyula               1.cs. F05   12 h.  70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1.cs. F30   10 h.  58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1.cs. F13    9 h.  58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1.cs. F16   10 h.  57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F33   10 h.  51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1.cs. F10    9 h.  50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F16    9 h.  49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2.cs. F02    8 h.  45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1.cs. F30    7 h.  44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1.cs. F33    8 h.  43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1.cs. F02    7 h.  41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rdt Ádám                     1.cs. F16    7 h.  40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1.cs. F10    6 h.  39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rém Zoltán                    1.cs. F33    7 h.  39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omonkos Csaba                 1.cs. F30    6 h.  38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1.cs. F13    7 h.  38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1.cs. F13    6 h.  37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szti Zoltán                  1.cs. F30    6 h.  37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1.cs. F30    6 h.  36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rvas István                 1.cs. F02    6 h.  32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enkvári Attila                1.cs. F30    5 h.  31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zinger Csaba                  1.cs. F19    6 h.  30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és apja        1.cs. F30    5 h.  30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József                   1.cs. F25    5 h.  29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árolyi Sándor                 1.cs. F16    5 h.  28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zank Sándor                   1.cs. F16    4 h.  28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Károly                  1.cs. F13    4 h.  26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ujber Imre                    1.cs. F08    4 h.  26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mete Zoltán                  1.cs. F01    4 h.  26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1.cs. F13    4 h.  26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Ferenc                    1.cs. F02    5 h.  26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nkó József                   1.cs. F24    5 h.  26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József és fia          1.cs. F19    4 h.  25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mete Ferenc                  1.cs. F01    4 h.  25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rkosi Zoltán                  1.cs. F01    4 h.  25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László                    1.cs. F01    4 h.  25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brahám József                 1.cs. F01    5 h.  25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Glück István                   1.cs. F02    5 h.  25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rvas József                 1.cs. F20    4 h.  24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2.cs. F25    4 h.  24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kó Dezső                    1.cs. F30    4 h.  24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1.cs. F13    5 h.  24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László                    1.cs. F16    4 h.  23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Zvezdovics Szilvér             1.cs. F02    4 h.  23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iládi Dezső                  1.cs. F13    4 h.  23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2.cs. F19    4 h.  23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um János dr.                  1.cs. F16    4 h.  23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ertai László                  1.cs. F13    4 h.  23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űcs Gyula                    1.cs. F10    5 h.  23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nauz testvérek                1.cs. F30    4 h.  23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h Tibor                     2.cs. F20    4 h.  23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Béla                      2.cs. F10    4 h.  22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Zámolyi Zoltán                 1.cs. F25    4 h.  22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ós István                    1.cs. F13    4 h.  21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egyeri Zoltán                 1.cs. F05    4 h.  21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lai Imre                    1.cs. F02    4 h.  21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Károly                    1.cs. F16    4 h.  20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kab Sándor                   1.cs. F05    4 h.  20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eményi János                  1.cs. F30    4 h.  20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József                    1.cs. F19    4 h.  20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dő László                    1.cs. F33    4 h.  19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rváth Ferenc                 1.cs. F05    3 h.  19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László                    1.cs. F25    3 h.  19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izmazia Dezső                1.cs. F08    4 h.  19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agy Gábor                     1.cs. F02    4 h.  18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da István                    1.cs. F10    3 h.  17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uhrmann László                1.cs. F10    4 h.  17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alogh Zoltán                  1.cs. F02    3 h.  17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émeth Lajos                   1.cs. F25    3 h.  17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ódi Ferenc                    1.cs. F02    3 h.  16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olnár Imre                    1.cs. F01    3 h.  16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óth István és Máté            1.cs. F16    3 h.  16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orró József                   1.cs. F01    3 h.  16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áli István                    1.cs. F10    3 h.  16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órádi Imre                   1.cs. F19    3 h.  16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Balázs                  2.cs. F08    3 h.  15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rváth Péter                  1.cs. F13    3 h.  15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ongrácz Imre                  1.cs. F25    3 h.  15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eilig Károly                  1.cs. F01    3 h.  14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anes Gyula                    1.cs. F20    3 h.  14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elemen Gyula                  1.cs. F30    3 h.  14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Dobai József                   1.cs. F19    3 h.  13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Ábrahám Tibor                  1.cs. F01    3 h.  13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eicser Béla                   1.cs. F02    2 h.  12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ekete Lajos                   1.cs. F13    2 h.  12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ácz - Süveges                 1.cs. F13    3 h.  11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itring Imre                   2.cs. F16    2 h.  11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rics István                  1.cs. F13    2 h.  10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kács Miklós                 1.cs. F13    2 h.  10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rály László                  1.cs. F33    3 h.  10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lidán György                1.cs. F24    2 h.   9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ukta Ferenc                   1.cs. F01    2 h.   9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üredi Péter                   1.cs. F10    2 h.   9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órádi Frigyes                1.cs. F10    2 h.   9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ezselics Mihály               1.cs. F02    2 h.   9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Lády Tibor                     1.cs. F10    2 h.   9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agy Béla                      2.cs. F25    2 h.   9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log Norbert                  1.cs. F01    2 h.   9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öldesi Miklós                 1.cs. F19    2 h.   8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nyár Károly                  1.cs. F10    2 h.   8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öldes Jenő                    1.cs. F01    2 h.   7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vács Miklós                  1.cs. F33    2 h.   7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kker Martina                 1.cs. F10    2 h.   7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óth László                    2.cs. F19    2 h.   7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olchammer Sándor              1.cs. F16    2 h.   7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bó Gábor                    1.cs. F16    2 h.   7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intér Imre                    1.cs. F24    1 h.   7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orváth Zoltán                 2.cs. F20    2 h.   6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áczi András                   1.cs. F24    1 h.   6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bó István                   1.cs. F19    1 h.   6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ollár - Knauz                2.cs. F30    1 h.   5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émeth József                  1.cs. F05    1 h.   5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Zoltán                  1.cs. F08    1 h.   52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Élő Szilveszter                1.cs. F33    1 h.   50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czman József                 1.cs. F24    1 h.   44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ongrácz Sándor                1.cs. F08    1 h.   41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Lackó Norbert                  1.cs. F20    1 h.   40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ing László                    1.cs. F10    1 h.   37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émeth István                  1.cs. F30    1 h.   37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ulicskó Gyula                 1.cs. F02    1 h.   35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iglidán Ágoston               1.cs. F24    1 h.   35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arga Vencel                   2.cs. F25    1 h.   34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odossy Ernő                   1.cs. F10    1 h.   33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Granát Lajos                   1.cs. F02    1 h.   33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Orbán Imre                     1.cs. F25    1 h.   32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hosszútávú tagszövetség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Ferenc                    F02 HU-08- 11-27440   H  3h 21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ors László                    F30 HU-07- 11-25600   H  3h 20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10- D-319500   H  3h 196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benek Imre                   F10 HU-07- 50-27372   H  3h 181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ors László                    F30 HU-09- M-119157   H  3h 177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asztovich Gyula               F05 HU-08- D-182708   H  3h 176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 Tamás                  F02 HU-09- 50-21199   H  3h 163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szti Zoltán                  F30 HU-09- 11-50824   H  3h 157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szti Zoltán                  F30 HU-08- 11-39345   H  3h 155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dey József                  F30 HU-09- M-121469   H  3h 15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Glück István                   F02 HU-07- 11-16641   H  3h 14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Takács Gábor                   F16 HU-09- M-121987   H  3h 140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Bors László                    F30 HU-07- 11-25586   H  2h 146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Elekes István                  F30 HU-09- 11-50608   H  2h 14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Ács György                     F13 HU-08- 11-31164   H  2h 143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hosszú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9- M-121465   T  3h 149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ardt Ádám                     F16 HU-09- 11-46436   T  2h 143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Zoltán                  F01 HU-04- 11-82505   T  2h 13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Péter                 F13 HU-08- 11-36001   T  2h 138,7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zinger Csaba                  F19 HU 07- 11-23415   T  2h 138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rvas József                 F20 HU-10- 11-58287   T  2h 132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kab Sándor                   F05 HU-07- D-166141   T  2h 128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va Zoltán                    F02 HU-09- D-231764   T  2h 12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rvas József                 F20 HU-09- D-208641   T  2h 116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nauz testvérek                F30 HU-07- 25-75135   T  2h 115,5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5:39:00Z</dcterms:created>
  <dc:creator>Király István</dc:creator>
  <dc:description/>
  <cp:keywords/>
  <dc:language>en-US</dc:language>
  <cp:lastModifiedBy>Király István</cp:lastModifiedBy>
  <dcterms:modified xsi:type="dcterms:W3CDTF">2011-11-03T06:11:00Z</dcterms:modified>
  <cp:revision>9</cp:revision>
  <dc:subject/>
  <dc:title>Győr-Rába Tagszövetség, F01 Győr</dc:title>
</cp:coreProperties>
</file>