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11 13:19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11 15:1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10.11 17:35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10 13:19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ertetics Gyula Emlékverseny 2011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Összevont lista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Nürnberg Jur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10.01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 6    8    71   14    26  36,6  1103,16    981,11</w:t>
      </w:r>
    </w:p>
    <w:p>
      <w:pPr>
        <w:pStyle w:val="HTMLkntformzott"/>
        <w:rPr/>
      </w:pPr>
      <w:r>
        <w:rPr>
          <w:color w:val="000000"/>
        </w:rPr>
        <w:t>F09 Pereszteg           3    4    37    7    12  32,4  1101,63   1001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Fertőparti              9   12   108   22    38  35,2  1103.16    989.26</w:t>
      </w:r>
    </w:p>
    <w:p>
      <w:pPr>
        <w:pStyle w:val="HTMLkntformzott"/>
        <w:rPr/>
      </w:pPr>
      <w:r>
        <w:rPr>
          <w:color w:val="000000"/>
        </w:rPr>
        <w:t>F05 Csorna              4    6    60   12    13  21,7  1051,35    908,36</w:t>
      </w:r>
    </w:p>
    <w:p>
      <w:pPr>
        <w:pStyle w:val="HTMLkntformzott"/>
        <w:rPr/>
      </w:pPr>
      <w:r>
        <w:rPr>
          <w:color w:val="000000"/>
        </w:rPr>
        <w:t>F13 Győr                6   11    95   19    32  33,7  1175,80    982,89</w:t>
      </w:r>
    </w:p>
    <w:p>
      <w:pPr>
        <w:pStyle w:val="HTMLkntformzott"/>
        <w:rPr/>
      </w:pPr>
      <w:r>
        <w:rPr>
          <w:color w:val="000000"/>
        </w:rPr>
        <w:t>F16 Lébény             10   16   147   29    15  10,2  1037,97    776,28</w:t>
      </w:r>
    </w:p>
    <w:p>
      <w:pPr>
        <w:pStyle w:val="HTMLkntformzott"/>
        <w:rPr/>
      </w:pPr>
      <w:r>
        <w:rPr>
          <w:color w:val="000000"/>
        </w:rPr>
        <w:t>F24 Nyúl                1    2    14    3     1   7,2  1038,48   1038,48</w:t>
      </w:r>
    </w:p>
    <w:p>
      <w:pPr>
        <w:pStyle w:val="HTMLkntformzott"/>
        <w:rPr/>
      </w:pPr>
      <w:r>
        <w:rPr>
          <w:color w:val="000000"/>
        </w:rPr>
        <w:t>F33 Kóny                3    4    31    6     4  12,9  1037,82    850,19</w:t>
      </w:r>
    </w:p>
    <w:p>
      <w:pPr>
        <w:pStyle w:val="HTMLkntformzott"/>
        <w:rPr/>
      </w:pPr>
      <w:r>
        <w:rPr>
          <w:b/>
          <w:color w:val="000000"/>
        </w:rPr>
        <w:t>Bakonyalja             24   39   347   69    65  18,7  1175,80    871,47</w:t>
      </w:r>
    </w:p>
    <w:p>
      <w:pPr>
        <w:pStyle w:val="HTMLkntformzott"/>
        <w:rPr/>
      </w:pPr>
      <w:r>
        <w:rPr>
          <w:color w:val="000000"/>
        </w:rPr>
        <w:t>F01 Győr                3    8    60   12     8  13,3  1108,14    853,64</w:t>
      </w:r>
    </w:p>
    <w:p>
      <w:pPr>
        <w:pStyle w:val="HTMLkntformzott"/>
        <w:rPr/>
      </w:pPr>
      <w:r>
        <w:rPr>
          <w:color w:val="000000"/>
        </w:rPr>
        <w:t>F02 Győr                5   10   128   26    42  32,8  1169,21    987,42</w:t>
      </w:r>
    </w:p>
    <w:p>
      <w:pPr>
        <w:pStyle w:val="HTMLkntformzott"/>
        <w:rPr/>
      </w:pPr>
      <w:r>
        <w:rPr>
          <w:color w:val="000000"/>
        </w:rPr>
        <w:t>F10 Abda                9   14   112   22    13  11,6  1056,18    822,65</w:t>
      </w:r>
    </w:p>
    <w:p>
      <w:pPr>
        <w:pStyle w:val="HTMLkntformzott"/>
        <w:rPr/>
      </w:pPr>
      <w:r>
        <w:rPr>
          <w:color w:val="000000"/>
        </w:rPr>
        <w:t>F19 Győr                8   16   149   30    17  11,4  1084,64    816,78</w:t>
      </w:r>
    </w:p>
    <w:p>
      <w:pPr>
        <w:pStyle w:val="HTMLkntformzott"/>
        <w:rPr/>
      </w:pPr>
      <w:r>
        <w:rPr>
          <w:color w:val="000000"/>
        </w:rPr>
        <w:t>F20 Gönyű               2    4    33    7     7  20,0  1017,41    909,55</w:t>
      </w:r>
    </w:p>
    <w:p>
      <w:pPr>
        <w:pStyle w:val="HTMLkntformzott"/>
        <w:rPr/>
      </w:pPr>
      <w:r>
        <w:rPr>
          <w:color w:val="000000"/>
        </w:rPr>
        <w:t>F30 Győr                8   21   177   35    33  18,7  1088,30    888,22</w:t>
      </w:r>
    </w:p>
    <w:p>
      <w:pPr>
        <w:pStyle w:val="HTMLkntformzott"/>
        <w:rPr/>
      </w:pPr>
      <w:r>
        <w:rPr>
          <w:b/>
          <w:color w:val="000000"/>
        </w:rPr>
        <w:t>Dunamenti              35   73   659  132   120  18,2  1169,21    873,69</w:t>
      </w:r>
    </w:p>
    <w:p>
      <w:pPr>
        <w:pStyle w:val="HTMLkntformzott"/>
        <w:rPr/>
      </w:pPr>
      <w:r>
        <w:rPr>
          <w:b/>
          <w:color w:val="000000"/>
        </w:rPr>
        <w:t>Tagszövetségben        68  124  1114  223   223  20,0  1175,80    890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HU-11- M-126813    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HU-11- D-431381     11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3.cs. F01 HU-11- D-430730     110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szörményi Tibor              1.cs. F03 HU 11- 14-69045     11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Ivánkovics László              2.cs. F09 HU 11- 25-09127    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11- D-391995     11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3.cs. F13 HU-11- D-368383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2.cs. F02 HU-11- D-395593     10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4.cs. F02 HU-11- D-395969    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0.cs. F02 HU-11- D-359467    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F30 HU-11- D-357625     10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F02 HU-11- D-395585     10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4.cs. F19 HU-11- D-357330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F02 HU-11- D-395961     108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gethi Sándor                2.cs. F03 HU 11- D-359137     10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szörményi Tibor              1.cs. F03 HU 11- 14-69072     107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lmár Patrik                  1.cs. F09 HU 11- D-367634     10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2.cs. F02 HU-11- D-395988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3.cs. F30 HU-11- D-395979     10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3.cs. F02 HU-11- D-431368     10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1- D-357959     10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Ivánkovics László              2.cs. F09 HU 11- 25-09106    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HU-11- M-126812    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F30 HU-11- 11-62080     105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uhovits Gergely               2.cs. F10 HU 11- D-358995     10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11- M-125220     10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1.cs. F02 HU-11- D-431382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5.cs. F02 HU-11- D-431352     10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0.cs. F02 HU-11- D-404303    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5.cs. F02 HU-11- D-431388     10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1.cs. F02 HU-11- D-431399    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F05 HU-11- 11-63235     10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3.cs. F13 HU-11- D-356959    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2.cs. F05 HU-11- 11-63260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HU-11- D-404484     10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3.cs. F13 HU-11- M-125218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13 HU-11- 13-60043    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F24 HU-11- 11-67889    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HU-11- 11-65218    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11- D-356922     10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HU-11- D-358185     10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3.cs. F13 HU-11- D-356930     10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1- 11-66345     103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Ivánkovics László              1.cs. F09 HU 11- 25-09170    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F16 HU-11- 11-65655     10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3.cs. F30 HU-11- 11-64697     103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ebe Imre                     1.cs. F03 HU 11- D-358958     10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4.cs. F19 HU-11- D-357326     103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almár Patrik                  1.cs. F09 HU 11- 14-71444     10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HU-11- M-125011     10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 - Rácz                 5.cs. F02 HU-11- D-395554     10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1- M-125211    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19 HU 11- 11-66734     10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0.cs. F02 HU-11- D-404309     102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gethi Sándor                2.cs. F03 HU 11- D-395444     102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gethi Sándor                1.cs. F03 HU 11- D-395426     101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Ivánkovics László              2.cs. F09 HU 11- 25-09144    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HU-11- 11-67182     101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19 HU 11- 11-66729     10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3.cs. F30 HU-11- D-357626     10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01 HU-11- 11-61336    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HU-11- M-125356     10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ikler Enikő                  1.cs. F10 HU-11- D-358017    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uda - Kollár                  1.cs. F30 HU-11- D-357654     10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-11- D-333792     10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HU-11- D-395644     10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0.cs. F30 HU-11- M-125393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2.cs. F30 HU-11- D-357940     10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ebe Imre                     1.cs. F03 HU 11- D-359113    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HU-11- 11-61304     10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HU-11- 11-62233    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3.cs. F13 HU-11- D-382385     100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gethi Sándor                1.cs. F03 HU 11- D-395450    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1.cs. F05 HU-11- D-356491     10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1.cs. F13 HU-11- M-126819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F13 HU-11- D-392000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F13 HU-11- M-126822     10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F02 HU-11- 11-62251     10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 - Rácz                 0.cs. F02 HU-11- D-395595     100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Ivánkovics László              1.cs. F09 HU 11- 25-09165     100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ebe Imre                     1.cs. F03 HU 11- D-358971    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4.cs. F01 HU-11- D-430736     100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Ivánkovics László              1.cs. F09 HU 11- 25-09125    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 - Rácz                 3.cs. F02 HU-11- D-431380     10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 - Rácz                 3.cs. F02 HU-11- D-395594     10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lemen Gyula                  1.cs. F30 HU-11- M-125027    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11- D-356833     100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Ivánkovics László              2.cs. F09 HU 11- 25-09147     100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Ivánkovics László              1.cs. F09 HU 11- 25-09132      9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1.cs. F16 HU-11- 11-66509      99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ebe Imre                     1.cs. F03 HU 11- D-358942      99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ebe Imre                     1.cs. F03 HU 11- D-358930      9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1.cs. F16 HU-11- 11-65670    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1.cs. F13 HU-11- M-126817      9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1.cs. F16 HU-11- D-404621      9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 - Rácz                 3.cs. F02 HU-11- D-431374      9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4.cs. F19 HU-11- D-404298      9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1.cs. F30 HU-11- M-125392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 - Rácz                 2.cs. F02 HU-11- D-395967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                 2.cs. F16 HU-11- 11-66015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1.cs. F30 HU-11- 11-62088    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 - Rácz                 0.cs. F02 HU-11- D-395980      9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gethi Sándor                1.cs. F03 HU 11- D-395430    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 - Rácz                 1.cs. F02 HU-11- D-359470      98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 - Rácz                 4.cs. F02 HU-11- D-395579    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1.cs. F10 HU-11- D-356607      9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szár András                 1.cs. F03 HU 11- 14-69986      9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almár Patrik                  1.cs. F09 HU 11- D-367603    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es Gyula                    2.cs. F20 HU-11- 11-67187      9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es Gyula                    1.cs. F20 HU-11- 11-67169      9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1.cs. F13 HU-11- D-431208      9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1.cs. F05 HU-11- D-356381    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1.cs. F30 HU-11- D-357511      98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ebe Imre                     2.cs. F03 HU 11- D-358931      9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2.cs. F19 HU-11- D-357321      9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2.cs. F19 HU-11- D-357217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da - Kollár                  1.cs. F30 HU-11- D-357677    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1.cs. F02 HU-11- D-333919      9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inger Csaba                  1.cs. F19 HU 11- D-404823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Péter                 1.cs. F13 HU-11- D-391993      9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 - Rácz                 0.cs. F02 HU-11- D-395956    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eményi János                  1.cs. F30 HU-11- 11-68870    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nauz testvérek                1.cs. F30 HU-11- 14-70688      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2.cs. F13 HU-11- D-356835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1.cs. F02 HU-11- D-333904      97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gethi Sándor                1.cs. F03 HU 11- D-395441      9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HU-11- 11-65667    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4.cs. F01 HU-11-  O-07539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4.cs. F30 HU-11- D-357575      9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5.cs. F30 HU-11- D-395655      9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enkvári Attila                1.cs. F30 HU-11- 11-68678      9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József                  1.cs. F05 HU-11- D-356489      9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5.cs. F30 HU-11- D-357552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enkvári Attila                2.cs. F30 HU-11- D-357507      9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öszörményi Tibor              1.cs. F03 HU 11- 14-69019    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1.cs. F16 HU-11- D-395462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cs György                     1.cs. F13 HU-11- 11-64708      9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1.cs. F19 HU 11- 11-66797      9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4.cs. F30 HU-11- D-356188      9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édli István                   1.cs. F05 HU-11- 11-63222      9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üveges - Rácz                 4.cs. F02 HU-11- D-395983    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1.cs. F05 HU-11- M-126632      95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Ivánkovics László              2.cs. F09 HU 11- 25-09126    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üveges - Rácz                 4.cs. F02 HU-11- D-395575      9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üveges - Rácz                 0.cs. F02 HU-11- D-395567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üveges - Rácz                 0.cs. F02 HU-11- D-395975      9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gethi Sándor                1.cs. F03 HU 11- D-395442    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rikler Enikő                  1.cs. F10 HU-11- D-358006      9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                 2.cs. F16 HU-11- M-125351      95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edó Vilmos                    1.cs. F16 HU-11- D-395195      94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zinger Csaba                  1.cs. F19 HU 11- 11-66879      9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üveges - Rácz                 0.cs. F02 HU-11- D-404341      9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üveges - Rácz                 3.cs. F02 HU-11- D-395589      9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ábensteiner Zoltán            1.cs. F03 HU 11- 25-09328      9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gethi Sándor                2.cs. F03 HU 11- D-359177      94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ábensteiner Zoltán            1.cs. F03 HU 11- 14-70288      9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László                    1.cs. F33 HU-11- 11-69149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1.cs. F13 HU-11- 13-60002    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1.cs. F13 HU-11- M-126823      94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rolyi Sándor                 2.cs. F16 HU-11- D-357155      9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rikler Enikő                  2.cs. F10 HU-11- D-358044      9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ebe Imre                     2.cs. F03 HU 11- D-395402      93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3.cs. F01 HU-11- D-430756      9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inger Csaba                  1.cs. F19 HU 11- M-125204      9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bensteiner Zoltán            1.cs. F03 HU 11- 14-72105      93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es Gyula                    1.cs. F20 HU-11- 11-67183    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és fia          2.cs. F19 HU-11- D-357254      9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József                  1.cs. F05 HU-11- D-356437      9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idey József                  3.cs. F30 HU-11- D-395978      9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üveges - Rácz                 4.cs. F02 HU-11- D-404307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üveges - Rácz                 2.cs. F02 HU-11- D-395997      93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ebe Imre                     1.cs. F03 HU 11- D-358935      93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rikler Enikő                  2.cs. F10 HU-11- D-358021      9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űcs Gyula                    1.cs. F10 HU-11- D-356626      9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Péter                 1.cs. F13 HU-11- M-126802      9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nes Gyula                    3.cs. F20 HU-11- 11-67196      9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li István                    1.cs. F10 HU-11- D-404275      9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gyari Zsolt                  2.cs. F13 HU-11- D-356911      9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zebe Imre                     2.cs. F03 HU 11- D-359118      9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Géza                      1.cs. F33 HU-11- D-358170      9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cheily Gábor                  2.cs. F13 HU-11- D-356812      92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2.cs. F05 HU-11- D-356514    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                 2.cs. F13 HU-11- M-126828      9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űcs Gyula                    1.cs. F10 HU-11- D-359370      9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üveges - Rácz                 0.cs. F02 HU-11- D-359466      9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rikler Enikő                  2.cs. F10 HU-11- 11-63136      9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József                  1.cs. F05 HU-11- 11-62826      91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igethi Sándor                2.cs. F03 HU 11- D-359169      9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                 1.cs. F13 HU-11- D-358232      9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édli István                   1.cs. F05 HU-11- D-356468      9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orró József                   1.cs. F01 HU-11- D-430701      9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üveges - Rácz                 0.cs. F02 HU-11- D-395570      9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gethi Sándor                1.cs. F03 HU 11- D-359131      9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app László                    1.cs. F16 HU-11- 11-65224      9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gyari Zsolt                  1.cs. F13 HU-11- D-356913      9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övecses Gábor                 1.cs. F02 HU-11-  O-07556      9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h Tibor                     1.cs. F20 HU-11- 11-67256      9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órádi Imre                   3.cs. F19 HU-11- D-357309      9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üveges - Rácz                 4.cs. F02 HU-11- D-395994      9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omonkos Csaba                 1.cs. F30 HU-11- D-357639      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Domonkos Csaba                 2.cs. F30 HU-11- D-357612      9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ikler Enikő                  1.cs. F10 HU-11- D-358009      9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h Tibor                     1.cs. F20 HU-11- 11-67254      9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Domonkos Csaba                 2.cs. F30 HU-11- D-357613      90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1.cs. F02 HU-11- D-430808      9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akács Gábor                   1.cs. F16 HU-11-  O-07709      9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József                  2.cs. F05 HU-11- D-356443      9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enkvári Attila                2.cs. F30 HU-11- D-357542      9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dey József                  1.cs. F30 HU-11- D-357565      9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zinger Csaba                  1.cs. F19 HU 11- 11-66872      9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Ferenc                 1.cs. F05 HU-11- D-356382      9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József és fia          2.cs. F19 HU-11- D-357266      9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orró József                   1.cs. F01 HU-11- D-430702      90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edő László                    1.cs. F33 HU-11- D-359846      9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dey József                  0.cs. F30 HU-11- M-125044      9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4.cs. F30 HU-11- D-357553      9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cheily Gábor                  1.cs. F13 HU-11- M-125227      89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rikler Enikő                  0.cs. F10 HU-11- D-358001    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uhrmann László                3.cs. F10 HU-11-  O-07661      8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lidán Péter                 1.cs. F13 HU-11- D-391994      89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eményi János                  1.cs. F30 HU-11- 11-68835    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elemen Gyula                  1.cs. F30 HU-11- D-357589      8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1.cs. F19 HU-11- D-404286      890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Ivánkovics László              2.cs. F09    5 h.  2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 5 h.  1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ebe Imre                     1.cs. F03    5 h.  19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3.cs. F02    5 h.  1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gethi Sándor                1.cs. F03    5 h.  1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3.cs. F13    4 h.  1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1.cs. F02    4 h.  1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4.cs. F02    5 h.  1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2.cs. F02    4 h.  1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Ivánkovics László              1.cs. F09    4 h.  1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gethi Sándor                2.cs. F03    4 h.  1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F13    4 h.  1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   4 h.  1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 4 h.  1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5.cs. F02    3 h.  1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szörményi Tibor              1.cs. F03    3 h.  1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4.cs. F19    3 h.  1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lmár Patrik                  1.cs. F09    3 h.  1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F05    4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3.cs. F30    3 h.  1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   4 h.  1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19    3 h.  1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   3 h.  1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1.cs. F19    4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   3 h.  1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F20    3 h.  1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 3 h.  10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1.cs. F05    3 h.  1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1.cs. F10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ebe Imre                     2.cs. F03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   3 h.   8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bensteiner Zoltán            1.cs. F03    3 h.   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4.cs. F30    3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F02    2 h.   8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2.cs. F10    3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3.cs. F01    2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da - Kollár                  1.cs. F30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F16    2 h.   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4.cs. F01    2 h.   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monkos Csaba                 1.cs. F30    2 h.   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F16    2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2.cs. F05    2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F02    2 h.   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1.cs. F30    2 h.   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2.cs. F16    2 h.   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5.cs. F30    2 h.   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   2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lemen Gyula                  1.cs. F30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F05    2 h.   5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enkvári Attila                2.cs. F30    2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   2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eményi János                  1.cs. F30    2 h.   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   2 h.   5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F19    2 h.   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   1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F30    1 h.   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uhovits Gergely               2.cs. F10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   2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1.cs. F01    2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2.cs. F30    2 h.   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3.cs. F13    1 h.   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2.cs. F13    1 h.   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1.cs. F24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1.cs. F16    1 h.   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onkos Csaba                 3.cs. F30    1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F01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   1 h.   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F30    1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F02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szár András                 1.cs. F03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es Gyula                    2.cs. F20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2.cs. F19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nauz testvérek                1.cs. F30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F05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Vilmos                    1.cs. F16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1.cs. F13    1 h.   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2.cs. F16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3.cs. F20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   1 h.   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2.cs. F05    1 h.   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F02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3.cs. F19    1 h.   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1.cs. F02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3.cs. F10    1 h.   20,54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0:00Z</dcterms:created>
  <dc:creator>Király István</dc:creator>
  <dc:description/>
  <cp:keywords/>
  <dc:language>en-US</dc:language>
  <cp:lastModifiedBy>Király István</cp:lastModifiedBy>
  <dcterms:modified xsi:type="dcterms:W3CDTF">2011-10-11T16:10:00Z</dcterms:modified>
  <cp:revision>3</cp:revision>
  <dc:subject/>
  <dc:title>Győr-Rába Tagszövetség, F08 Tét</dc:title>
</cp:coreProperties>
</file>