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Győr-Rába Tagszövetség 2011</w:t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Hosszútáv beszámított versenyei: 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04. Halle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17. Radeburg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7.02. Magdeburg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7.16. Hannover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agszövetségi Hosszútávú csapatbajnokság 2011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 jobb helyezést elért csapat szerint.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F30   20 h. 12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F16   20 h. 118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F16   19 h. 116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F13   19 h. 11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F08   20 h. 112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F30   16 h.  99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F02   17 h.  992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  16 h.  973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F30   17 h.  97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1.cs. F19   17 h.  936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  17 h.  93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Zoltán                  1.cs. F01   17 h.  92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F30   15 h.  8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F13   16 h.  88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F01   17 h.  88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1.cs. F25   16 h.  87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1.cs. F13   17 h.  828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1.cs. F05   15 h.  802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F25   15 h.  7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omonkos Csaba                 1.cs. F30   13 h.  780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Károly                  1.cs. F13   14 h.  776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2.cs. F33   15 h.  773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F13   12 h.  75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2.cs. F25   16 h.  75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1.cs. F16   13 h.  75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1.cs. F16   15 h.  7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1.cs. F02   14 h.  71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F16   14 h.  70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1.cs. F30   14 h.  70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1.cs. F02   14 h.  69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egyeri Zoltán                 1.cs. F05   15 h.  68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1.cs. F25   11 h.  66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Ferenc                  1.cs. F01   13 h.  66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1.cs. F10   12 h.  654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2.cs. F02   13 h.  65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szti Zoltán                  1.cs. F30   11 h.  648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2.cs. F20   13 h.  64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1.cs. F13   13 h.  641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                   1.cs. F16   12 h.  629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2.cs. F19   12 h.  62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.Varga Attila                 1.cs. F10   12 h.  615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2.cs. F10   12 h.  56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ardt Ádám                     1.cs. F16    9 h.  55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István és Máté            1.cs. F16   10 h.  55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1.cs. F02   10 h.  552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József                 1.cs. F01   12 h.  5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olnár Imre                    1.cs. F01   10 h.  545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cs György                     2.cs. F13    9 h.  54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Gábor                    1.cs. F16   10 h.  53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1.cs. F10    9 h.  534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kó József                   1.cs. F24   11 h.  53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1.cs. F16   10 h.  52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ertai László                  1.cs. F13   11 h.  52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rváth Ferenc                 1.cs. F05   10 h.  51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rém Zoltán                    1.cs. F33   11 h.  50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enkvári Attila                1.cs. F30   10 h.  50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rkosi Zoltán                  1.cs. F01    9 h.  502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1.cs. F13   10 h.  47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ácz - Süveges                 1.cs. F13    9 h.  475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Péter                  1.cs. F13   10 h.  47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László                    1.cs. F33    8 h.  4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zmazia Dezső                1.cs. F08    9 h.  46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Balázs                  2.cs. F08    8 h.  45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1.cs. F19    9 h.  45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lai Imre                    1.cs. F02    9 h.  451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uhrmann László                2.cs. F10    9 h.  44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da István                    1.cs. F10    8 h.  4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li István                    1.cs. F10    8 h.  42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eilig Károly                  1.cs. F01    8 h.  41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órádi Frigyes                1.cs. F10    9 h.  41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Béla                      2.cs. F25    8 h.  39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ódi Ferenc                    1.cs. F02    8 h.  392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rvas József                 1.cs. F20    7 h.  37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icser Béla                   1.cs. F02    7 h.  35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Géza                      1.cs. F33    8 h.  34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kete Lajos                   1.cs. F13    6 h.  331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József                  1.cs. F05    6 h.  33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log Norbert                  1.cs. F01    7 h.  32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zinger Csaba                  1.cs. F19    7 h.  316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József                    1.cs. F19    7 h.  312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József                   2.cs. F25    6 h.  304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lchammer Sándor              1.cs. F16    6 h.  28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uda - Kollár                  1.cs. F30    5 h.  28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György                1.cs. F24    6 h.  283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elyem Tamás                   1.cs. F05    6 h.  279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brahám Tibor                  1.cs. F01    6 h.  26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ády Tibor                     1.cs. F10    5 h.  254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ongrácz Sándor                1.cs. F08    5 h.  25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kab Sándor                   1.cs. F05    5 h.  2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László                    2.cs. F19    5 h.  2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nyár Károly                  1.cs. F10    5 h.  224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László                   1.cs. F16    4 h.  22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ing László                    1.cs. F10    4 h.  20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Zoltán                  1.cs. F08    3 h.  177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ics István                  2.cs. F13    3 h.  17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dossy Ernő                   2.cs. F10    4 h.  169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orró József                   1.cs. F01    3 h.  16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arga Vencel                   1.cs. F25    3 h.  161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rály László                  1.cs. F33    4 h.  155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anes Gyula                    1.cs. F20    3 h.  14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ukta Ferenc                   1.cs. F01    3 h.  145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öldesi Miklós                 2.cs. F19    3 h.  142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kker Martina                 1.cs. F10    3 h.  141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ogh Zoltán                  1.cs. F02    2 h.  130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elyes Gábor                   1.cs. F08    2 h.  126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rváth Zoltán                 1.cs. F20    3 h.  11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övecses Gábor                 1.cs. F02    3 h.  113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ackó Norbert                  1.cs. F20    3 h.  10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lück István                   1.cs. F02    2 h.  108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licskó Gyula                 1.cs. F02    3 h.  10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intér Tibor                   1.cs. F05    2 h.  104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üredi Péter                   1.cs. F10    2 h.   98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Granát Lajos                   1.cs. F02    2 h.   97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Gábor                     1.cs. F02    2 h.   88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.Szabó László                 1.cs. F16    2 h.   88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öldes Jenő                    1.cs. F01    2 h.   78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intér Imre                    1.cs. F24    1 h.   70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okorai Csaba                  1.cs. F16    1 h.   55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ezselics Mihály               1.cs. F02    1 h.   54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Dobai József                   1.cs. F19    1 h.   39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Orbán Imre                     1.cs. F25    1 h.   32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émeth Károly                  1.cs. F25    1 h.   32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9:10:00Z</dcterms:created>
  <dc:creator>Király István</dc:creator>
  <dc:description/>
  <cp:keywords/>
  <dc:language>en-US</dc:language>
  <cp:lastModifiedBy>Király István</cp:lastModifiedBy>
  <dcterms:modified xsi:type="dcterms:W3CDTF">2011-07-24T11:39:00Z</dcterms:modified>
  <cp:revision>12</cp:revision>
  <dc:subject/>
  <dc:title>Győr-Rába Tagszövetség</dc:title>
</cp:coreProperties>
</file>