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i/>
          <w:color w:val="000000"/>
          <w:sz w:val="36"/>
          <w:szCs w:val="36"/>
        </w:rPr>
        <w:t>Győr-Rába Tagszövetség 2011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Közép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5.22. Prága-Dub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5.29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12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6. Lovosice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10. Cinovec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agszövetségi Középtávú csapatbajnokság 2011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jobb helyezést elért csapat szerint.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23 h. 10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25   22 h. 10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19   23 h. 103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  21 h. 100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21 h.  99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  21 h.  99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F05   21 h.  994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F10   22 h.  94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F13   20 h.  93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  21 h.  90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F13   21 h.  89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2.cs. F05   20 h.  895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F24   20 h.  89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F16   20 h.  881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25   19 h.  86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  19 h.  836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  19 h.  8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F16   18 h.  8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F16   18 h.  8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2.cs. F25   20 h.  8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F02   19 h.  8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1.cs. F13   19 h.  81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F30   20 h.  8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F19   18 h.  80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  21 h.  8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1.cs. F30   19 h.  79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  19 h.  79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F24   19 h.  7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1.cs. F33   17 h.  7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  16 h.  7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F30   17 h.  7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  17 h.  74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1.cs. F16   17 h.  73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F33   17 h.  7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  15 h.  728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F25   18 h.  72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2.cs. F05   16 h.  7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F30   16 h.  71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rdt Ádám                     1.cs. F16   17 h.  71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1.cs. F08   16 h.  694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Zoltán                  1.cs. F01   16 h.  69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  16 h.  68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F10   16 h.  6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Imre                    1.cs. F02   16 h.  6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  17 h.  67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 - Süveges                 1.cs. F13   17 h.  6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F10   15 h.  66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1.cs. F16   15 h.  6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F33   17 h.  65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1.cs. F05   15 h.  6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1.cs. F10   14 h.  6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ertai László                  1.cs. F13   14 h.  6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István és Máté            1.cs. F16   15 h.  6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József                 1.cs. F01   14 h.  6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1.cs. F01   15 h.  5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1.cs. F05   12 h.  5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2.cs. F10   15 h.  5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1.cs. F02   15 h.  5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Gábor                    1.cs. F16   14 h.  5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nzsér Gyula                  1.cs. F16   14 h.  5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ndes Péter                   1.cs. F25   14 h.  5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József                   2.cs. F25   12 h.  51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  12 h.  5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lyes Gábor                   1.cs. F08   12 h.  48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László                    2.cs. F19   12 h.  4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szti Zoltán                  1.cs. F30   12 h.  4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Balázs                  2.cs. F08   11 h.  45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Ferenc id.               1.cs. F05   11 h.  4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enkvári Attila                1.cs. F30   12 h.  4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elyem Tamás                   1.cs. F05   10 h.  4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1.cs. F19   10 h.  4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brahám Tibor                  1.cs. F01   11 h.  4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1.cs. F20   10 h.  4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lchammer Sándor              1.cs. F16   11 h.  4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nyár Károly                  1.cs. F10   11 h.  40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kker Martina                 1.cs. F10   10 h.  40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öröczki Károly                1.cs. F24   10 h.  4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2.cs. F10   10 h.  3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li István                    1.cs. F10   10 h.  3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2.cs. F13   10 h.  3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F16    8 h.  376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cskai Tibor                1.cs. F24   10 h.  3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 Norbert                  1.cs. F01    8 h.  3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rolyi Sándor                 2.cs. F16    9 h.  3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2.cs. F02    8 h.  3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olnár Imre                    1.cs. F01    8 h.  34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Ferenc                  1.cs. F01    8 h.  3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arga Vencel                   1.cs. F25   10 h.  3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da István                    1.cs. F10    9 h.  33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György                    1.cs. F08    8 h.  3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icser Béla                   2.cs. F02    9 h.  32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ackó Norbert                  1.cs. F20    8 h.  3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arkas Imre                    1.cs. F05    7 h.  3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dossy Ernő                   1.cs. F10    8 h.  3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                   1.cs. F19    8 h.  30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Domonkos Csaba                 1.cs. F30    7 h.  29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ódi Ferenc                    1.cs. F02    8 h.  2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Béla                      1.cs. F25    8 h.  2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F02    7 h.  2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övecses Gábor                 1.cs. F02    7 h.  2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di Dezső                  1.cs. F13    8 h.  2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h Zoltán                  2.cs. F02    6 h.  27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rály László                  1.cs. F33    6 h.  2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zinger Csaba                  1.cs. F19    8 h.  2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rkosi Zoltán                  1.cs. F01    7 h.  25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József                 1.cs. F20    7 h.  246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üredi Péter                   1.cs. F10    6 h.  2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li István                   2.cs. F05    7 h.  2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György                1.cs. F24    5 h.  227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édecsi Tibor                  1.cs. F05    5 h.  22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ándor Gábor                   1.cs. F08    6 h.  21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Frigyes                1.cs. F10    5 h.  20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uda - Kollár                  1.cs. F30    5 h.  1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Zoltán                 1.cs. F20    5 h.  1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kete Lajos                   1.cs. F13    4 h.  19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Zoltán                  1.cs. F08    5 h.  1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ády Tibor                     1.cs. F10    4 h.  1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zselics Mihály               1.cs. F02    5 h.  18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anich Mihály                  1.cs. F19    5 h.  1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orró József                   1.cs. F01    5 h.  18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Gusztáv                   1.cs. F01    4 h.  1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es Gyula                    1.cs. F20    4 h.  1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Imre                    1.cs. F05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lück István                   1.cs. F02    4 h.  15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y Tibor                   1.cs. F13    3 h.  14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ékesi Gyula                   1.cs. F30    4 h.  14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intér Tibor                   1.cs. F05    4 h.  1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ukta Ferenc                   1.cs. F01    4 h.  14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intér Imre                    1.cs. F24    4 h.  13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czman József                 1.cs. F24    3 h.  13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Károly                  1.cs. F25    4 h.  12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esi Miklós                 1.cs. F19    3 h.  12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ranyai Csaba                 1.cs. F20    3 h.  1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Miklós                  1.cs. F33    3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Abonyi József             1.cs. F20    3 h.  12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.Szabó László                 1.cs. F16    3 h.  1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Élő Szilveszter                1.cs. F33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István                  1.cs. F30    3 h.  1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ttlmayer Sándor             2.cs. F10    4 h.  1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Gábor                     1.cs. F02    3 h.   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licskó Gyula                 1.cs. F02    3 h.   8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eményi János                  2.cs. F30    2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Dobai József                   2.cs. F19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nauz testvérek                1.cs. F30    3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Ledó Vilmos István             1.cs. F16    3 h.   83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elemen Gyula                  1.cs. F30    2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okorai Csaba                  1.cs. F16    2 h.   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lai Pál                     1.cs. F02    2 h.   66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adlicsek Ádám                 1.cs. F20    1 h.   5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ugovics László                1.cs. F13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Miklós                  1.cs. F25    2 h.   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ongrácz Imre                  1.cs. F25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Juhász Sándor                  1.cs. F20    1 h.   4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ranát Lajos                   1.cs. F02    1 h.   4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gl Zoltán                   2.cs. F08    1 h.   42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la Ferenc                   1.cs. F16    1 h.   35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nczés Ottó                   1.cs. F08    1 h.   3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Orbán Imre                     1.cs. F25    1 h.   31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ola János                    1.cs. F08    1 h.   31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ázs László                  1.cs. F02    1 h.   2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licskó Ferenc                2.cs. F02    1 h.   2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9:10:00Z</dcterms:created>
  <dc:creator>Király István</dc:creator>
  <dc:description/>
  <cp:keywords/>
  <dc:language>en-US</dc:language>
  <cp:lastModifiedBy>Király István</cp:lastModifiedBy>
  <dcterms:modified xsi:type="dcterms:W3CDTF">2011-07-25T10:01:00Z</dcterms:modified>
  <cp:revision>12</cp:revision>
  <dc:subject/>
  <dc:title>Győr-Rába Tagszövetség</dc:title>
</cp:coreProperties>
</file>