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1.10.11 17:08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1.10.11 17:17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1.10.11 17:18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1.11.10 17:08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ertetics Gyula Emlékverseny 2011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Fertőparti rcs 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Nürnberg Jur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10.01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61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3 Sopron              6    8    71   14   1103,16    981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9 Pereszteg           3    4    37    7   1101,63   1001,6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 </w:t>
      </w:r>
      <w:r>
        <w:rPr>
          <w:b/>
          <w:color w:val="000000"/>
        </w:rPr>
        <w:t>9   12   108   22   1103,16    989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szörményi Tibor              1.cs. F03 HU 11-14-69045     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Ivánkovics László              2.cs. F09 HU 11-25-09127     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gethi Sándor                2.cs. F03 HU 11-D-359137      10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szörményi Tibor              1.cs. F03 HU 11-14-69072      10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lmár Patrik                  1.cs. F09 HU 11-D-367634      10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Ivánkovics László              2.cs. F09 HU 11-25-09106      10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Ivánkovics László              1.cs. F09 HU 11-25-09170      10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ebe Imre                     1.cs. F03 HU 11-D-358958      10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lmár Patrik                  1.cs. F09 HU 11-14-71444      10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gethi Sándor                2.cs. F03 HU 11-D-395444      10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gethi Sándor                1.cs. F03 HU 11-D-395426      10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Ivánkovics László              2.cs. F09 HU 11-25-09144     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ebe Imre                     1.cs. F03 HU 11-D-359113      10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gethi Sándor                1.cs. F03 HU 11-D-395450      10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Ivánkovics László              1.cs. F09 HU 11-25-09165      10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ebe Imre                     1.cs. F03 HU 11-D-358971      10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Ivánkovics László              1.cs. F09 HU 11-25-09125      10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Ivánkovics László              2.cs. F09 HU 11-25-09147      10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Ivánkovics László              1.cs. F09 HU 11-25-09132       9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ebe Imre                     1.cs. F03 HU 11-D-358942       9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ebe Imre                     1.cs. F03 HU 11-D-358930       9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gethi Sándor                1.cs. F03 HU 11-D-395430       989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Ivánkovics László              2.cs. F09    4 h.  1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ebe Imre                     1.cs. F03    5 h.  1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Ivánkovics László              1.cs. F09    4 h.  1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szörményi Tibor              1.cs. F03    2 h.   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gethi Sándor                1.cs. F03    3 h.   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gethi Sándor                2.cs. F03    2 h.   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lmár Patrik                  1.cs. F09    2 h.   82,86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8:00Z</dcterms:created>
  <dc:creator>Király István</dc:creator>
  <dc:description/>
  <cp:keywords/>
  <dc:language>en-US</dc:language>
  <cp:lastModifiedBy>Király István</cp:lastModifiedBy>
  <dcterms:modified xsi:type="dcterms:W3CDTF">2011-10-11T15:30:00Z</dcterms:modified>
  <cp:revision>3</cp:revision>
  <dc:subject/>
  <dc:title>Győr-Rába Tagszövetség, F25 Szany</dc:title>
</cp:coreProperties>
</file>