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zabó László               F16  HU-10- 11-56058   H      44,9553 ko   1529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0- 11-56313   H      53,7702 ko   1085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Csordás Károly             F25  HU-10- 11-59708   H      59,4164 ko   1806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Földing Norbert és apja    F30  HU-10- D-312635   H      63,1617 ko   1727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Csidey József              F30  HU-10- D-319500   H      68,1713 ko   2512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Viglidán Péter             F13  HU-10- D-266755   H      78,5196 ko   2179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Csordás Károly             F25  HU-10- 11-59728   H      89,4306 ko   1739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Kiss László                F01  HU-10- D-265015   H      97,9097 ko   1494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Rábensteiner Zoltán        F03  HU 10- 14-53810   H     102,5724 ko   1636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Takács Gábor               F16  HU-10- 11-56319   H     102,8235 ko   1213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Csepi Bence                F16  HU-10- 11-57064   H     109,3179 ko   1651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sordás Károly             F25  HU-10- 11-59745   H     110,5393 ko   1465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Horváth Vince              F03  HU 10- 14-53426   H     120,2589 ko   1761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zarvas István             F02  HU-10- D-265394   H     120,6596 ko   1775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Földing Norbert és apja    F30  HU-10- D-265816   H     125,5810 ko   2336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sordás Károly             F25  HU-10- 11-59720   H     125,9920 ko   1507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ustyán Tamás              F02  HU-10- D-265462   H     126,7521 ko   17886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Rábensteiner Zoltán        F03  HU 10- 14-53817   H     129,2431 ko   1511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Horváth Ferenc             F05  HU-10- D-312779   H     133,6510 ko   1646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Elekes István              F30  HU-10- 11-60246   H     134,9267 ko   202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Földing József és fia      F19  HU-10- 11-57728   H     146,9820 ko   1440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Magyari Zsolt              F13  HU-10- D-274444   H     147,2147 ko   1541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Adrián Arnold              F16  HU-10- 11-56712   H     149,0849 ko   2013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Németh Lajos               F25  HU-10- 11-59833   H     167,9942 ko   1938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sidey József              F30  HU-10- D-319493   H     169,2330 ko   1843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ustyán Tamás              F02  HU-10- D-267270   H     171,6027 ko   1831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Mitring Imre               F16  HU-10- 11-56851   H     178,7146 ko   1392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cheily Gábor              F13  HU-10- 11-61013   H     180,1527 ko   18808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Nagy Béla                  F10  HU-10- D-300765   H     181,6953 ko   1983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agyari Zsolt              F13  HU-10- D-266104   T     183,5488 ko   1628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Szűcs Gyula                F10  HU-10- D-267370   H     186,8041 ko   12228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Földing József és fia      F19  HU-10- 11-57753   H     195,3421 ko   19147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akker Martina             F10  HU 10- 11-60643   H     197,1562 ko   2100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Elekes István              F30  HU-10- 11-60231   H     202,5667 ko   17657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Ivánkovics László          F09  HU 10- 25-06528   H     203,5094 ko   1754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Adrián Arnold              F16  HU-10- 11-56784   H     213,5132 ko   1888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Adrián Arnold              F16  HU-10- 11-56742   H     215,8932 ko   1514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Balog Norbert              F01  HU-10- 11-51743   T     221,2305 ko   1728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Rasztovich Gyula           F05  HU-10-   O-2030   H     226,3029 ko   2129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Csepi Bence                F16  HU-10- 11-57006   H     229,9609 ko   1515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Tolnay László              F19  HU-10- 11-57561   H     232,2718 ko   1634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Csepi Bence                F16  HU-10- 11-57028   H     233,3667 ko   1560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Kalmár Károly              F03  HU 10- 14-54453   H     234,1123 ko   1770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Csordás Károly             F25  HU-10- 13-51005   H     234,3210 ko   17637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almár Károly              F03  HU 10- 14-54474   H     234,5843 ko   1670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Viglidán Ágoston           F24  HU-10- 11-58509   H     236,4793 ko   1432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oós István                F13  HU-10- D-300885   H     236,9198 ko   2360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Rácz - Süveges             F13  HU-10- D-319424   H     237,5142 ko   2225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enkvári Attila            F30  HU-10- 11-60303   H     238,5868 ko   2655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Bujdosó János              F03  HU 10- 14-52701   H     239,2940 ko   1641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zabó Gábor                F16  HU-10- 11-52115   H     239,3600 ko   1248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Viglidán Péter             F13  HU-10- D-266759   T     252,2107 ko   1589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Tolnay László              F19  HU-10- M-124638   H     253,8618 ko   1822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áva Zoltán                F02  HU-10- D-318846   H     258,6471 ko   1759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Bujdosó János              F03  HU 10- 14-52704   H     260,1223 ko   1736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Csidey József              F30  HU-10- 11-52141   T     260,5087 ko   177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oós István                F13  HU-10- D-300890   H     265,6504 ko   206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Remete Zoltán              F01  HU-10- 11-51884   T     267,3210 ko   2113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almár Károly              F03  HU 10- 14-54401   H     268,2854 ko   1863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Markó Dezső                F30  HU-10- D-265756   H     271,2812 ko   1364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bó László               F16  HU-10- D-265586   H     271,4044 ko   1258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Jakab Sándor               F05  HU-10- D-266515   H     272,2677 ko   1470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Adrián Arnold              F16  HU-10- 11-56722   H     274,5639 ko   1594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zűcs Gyula                F10  HU-10- D-300179   H     275,3513 ko   1790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sizmazia Dezső            F08  HU-10- 11-53139   H     276,2886 ko   2448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Horváth Ferenc             F05  HU-10- D-312778   H     276,5686 ko   128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Norbert és apja    F30  HU-10- D-312616   H     277,2188 ko   2681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Böszörményi Tibor          F03  HU 10- 14-54217   H     279,6366 ko   1611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Viglidán Péter             F13  HU-10- D-308173   T     281,2469 ko   2323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Földing Norbert és apja    F30  HU-10- D-265865   H     281,9624 ko   1904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űcs Gyula                F10  HU-10-   O-2077   H     282,7941 ko   1497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Adrián Arnold              F16  HU-10- D-265559   H     282,9411 ko   1635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Czank Sándor               F16  HU-10- 11-57113   H     284,1611 ko   17210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Rasztovich Gyula           F05  HU-10- D-266327   H     285,3864 ko   2791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Jankó József               F24  HU-10- 11-58603   H     291,3851 ko   2402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Helyes Gábor               F08  HU-10- 11-54398   H     291,9038 ko   1615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ustyán Tamás              F02  HU-10- D-267217   H     292,8697 ko   1254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Ács György                 F13  HU-10- 11-55510   H     293,7169 ko   1631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Földing József és fia      F19  HU-10- 11-57749   H     298,7999 ko   1476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Horváth Ferenc             F05  HU-10- D-266299   H     300,9008 ko   1974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Földing József és fia      F19  HU-10- 11-57743   H     306,7124 ko   2099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Bujdosó János              F03  HU 10- 14-52726   H     307,6115 ko   1891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Czank Sándor               F16  HU-10- 11-57124   H     307,6777 ko   1435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Adrián Arnold              F16  HU-10- D-265551   H     308,9397 ko   1266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Huszti Zoltán              F30  HU-10- 11-60979   H     310,3893 ko   2593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Adrián Arnold              F16  HU-10- D-265565   H     312,7821 ko   1476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Földing József és fia      F19  HU-10- 11-57762   H     313,8805 ko   1918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Rasztovich Gyula           F05  HU-10- D-266413   H     321,5387 ko   267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Csidey József              F30  HU-10- D-265791   H     322,7951 ko   21474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Bujdosó János              F03  HU 10- 14-52758   H     326,4128 ko   171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Tolnay László              F19  HU-10- M-124645   H     327,9711 ko   18280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almár Károly              F03  HU 10- 14-54432   H     329,9175 ko   166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Ács György                 F13  HU-10- 11-55516   T     329,9925 ko   2329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Fuhrmann László            F10  HU-10- M-122696   T     330,5142 ko   1407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Tolnay László              F19  HU-10- 11-57791   H     331,4909 ko   1567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ölding Norbert és apja    F30  HU-10- D-265868   H     334,6153 ko   14087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Bujdosó János              F03  HU 10- 14-52769   H     336,7550 ko   1541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Ács György                 F13  HU-10-   O-2102   H     336,9475 ko   1764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Takács Gábor               F16  HU-10- D-312666   H     337,0956 ko   1286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Csidey József              F30  HU-10- D-265789   H     344,0964 ko   2119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Takács Gábor               F16  HU-10- 11-56362   H     345,4711 ko   1991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Kustyán Tamás              F02  HU-10- D-265487   H     345,9921 ko   1608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Ivánkovics László          F09  HU 10- 25-06550   H     347,3315 ko   1624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Földing Norbert és apja    F30  HU-10- D-265801   H     354,4398 ko   2343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Szabó László               F16  HU-10- D-265583   H     356,2309 ko   1258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Horváth Csaba              F03  HU 10- 14-54111   H     357,7737 ko   1509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iss Károly                F16  HU-10- 11-56597   H     359,3059 ko   2092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Szabó László               F16  HU-10- 11-56031   H     360,0510 ko   1479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Takács Gábor               F16  HU-10- 11-56344   H     361,7037 ko   1428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zűcs Gyula                F10  HU-10- 11-54700   H     362,8882 ko   1867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bó Gábor                F16  HU-10- 11-56213   H     371,3159 ko   13201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Németh Lajos               F25  HU-10- 11-59892   H     374,9898 ko   1713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Markó Dezső                F30  HU-10- D-265727   H     375,2500 ko   1533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iss Ferenc                F02  HU-10- D-318971   H     380,4309 ko   20605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Bujdosó János              F03  HU 10- 14-52752   H     384,9793 ko   1743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Tolnay László              F19  HU-10- 11-57787   H     385,1280 ko   2273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ulicskó Gyula             F02  HU-10- 11-52417   H     385,8593 ko   2172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Elekes István              F30  HU-10- M-123976   H     386,7324 ko   2335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Markó Dezső                F30  HU-10- 06-98462   H     388,7292 ko   1445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Horváth Ferenc             F05  HU-10- D-266288   H     396,0439 ko   14038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Páva Zoltán                F02  HU-10- D-318821   H     396,3804 ko   2043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Magyari Zsolt              F13  HU-10- D-266195   T     397,3292 ko   1323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Elekes István              F30  HU-10- 11-60201   H     398,9250 ko   1277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Czank Sándor               F16  HU-10- 11-57125   H     399,1205 ko   1618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Tolnay László              F19  HU-10- D-300940   H     401,4180 ko   1529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Kuslits László             F03  HU 10- 14-54505   H     402,5934 ko   16120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órádi Imre               F19  HU-10- D-267110   H     405,3064 ko   2011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Markó Dezső                F30  HU-10- D-265725   H     405,4022 ko   2034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Tolnay László              F19  HU-10- D-300950   H     412,1755 ko   22732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Takács Gábor               F16  HU-10- 11-56350   H     413,1143 ko   12475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Böszörményi Tibor          F03  HU 10- 14-54224   H     413,4071 ko   1564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sidey József              F30  HU-10- 11-52107   H     416,4797 ko   1261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Páva Zoltán                F02  HU-10- D-318840   H     416,7446 ko   2092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Horváth Róbert             F09  HU 10- 25-06708   T     416,8280 ko   1631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Ivánkovics László          F09  HU 10- 25-06554   H     417,0015 ko   1755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Jankó József               F24  HU-10- 11-58673   H     418,2039 ko   1889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Takács Gábor               F16  HU-10- 11-56370   H     419,2261 ko   18281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abó István               F03  HU 10- 14-53373   T     419,4407 ko   15266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almár Károly              F03  HU 10- 14-54475   H     421,1581 ko   1667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abó József               F25  HU-10- 11-59352   H     421,2433 ko   2239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Buda - Kollár              F30  HU-10- D-267588   H     421,9243 ko   1703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almár Károly              F03  HU 10- 14-54454   H     423,2531 ko   1791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övecses Gábor             F02  HU-10- D-319486   H     424,2391 ko   217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Hardt Ádám                 F16  HU-10- 11-56764   H     424,6412 ko   2383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Forró József               F01  HU-10- D-265122   H     425,1393 ko   1912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Domonkos Csaba             F30  HU-10- 11-60467   H     425,7147 ko   2407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ovács Balázs              F08  HU-10- 11-54126   H     426,9270 ko   2218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Adrián Arnold              F16  HU-10- 11-56744   H     428,3934 ko   12547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Horváth Vince              F03  HU 10- 14-53447   H     428,4042 ko   1708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Rasztovich Gyula           F05  HU-10- D-266392   H     429,2350 ko   1998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Kustyán Tamás              F02  HU-10- D-267211   H     431,7334 ko   1608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Csepi Bence                F16  HU-10- D-312323   H     432,0459 ko   1253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Czebe Imre                 F03  HU 10- 14-53625   H     433,0981 ko   1535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Czebe Imre                 F03  HU 10- 14-53625   H     433,0981 ko   1535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Csidey József              F30  HU-10- D-265782   H     433,5964 ko   2047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ölding József és fia      F19  HU-10- 11-57767   H     434,3746 ko   2578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Földing Norbert és apja    F30  HU-10- D-265820   H     434,4515 ko   1642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Nagy Szabolcs              F03  HU 10  14-53203   H     434,9112 ko   1528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Magyari Zsolt              F13  HU-10- D-266145   T     437,0602 ko   1563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Nagy Béla                  F10  HU-10- 11-54865   H     438,7874 ko   1718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Ivánkovics László          F09  HU 10- 25-06522   H     438,8261 ko   1624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ölding József és fia      F19  HU-10- 11-57741   H     438,9355 ko   1835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Páva Zoltán                F02  HU-10- D-318822   T     440,4034 ko   2293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Csidey József              F30  HU-10- D-265780   T     440,5045 ko   2494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uhrmann László            F10  HU-10- M-122739   H     442,5731 ko   16613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Horváth Vince              F03  HU 10- 14-53440   H     444,3316 ko   1829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Pukler Tamás és fia        F09  HU 10- 25-06509   H     448,1907 ko   1824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Tolnay László              F19  HU-10- 29-30752   H     449,1247 ko   2610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Németh Lajos               F25  HU-10- 11-59835   H     450,6602 ko   1633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Rasztovich Gyula           F05  HU-10- D-266385   H     451,8952 ko   1728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Viglidán Ágoston           F24  HU-10- 11-58519   H     452,2015 ko   1211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Vigh Tibor                 F20  HU-10- 11-58368   H     455,8833 ko   2720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Nagy Béla                  F10  HU-10- D-300773   H     456,9572 ko   1595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Zvezdovics Szilvér         F02  HU-10- 11-52296   H     457,1277 ko   1757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Viglidán Péter             F13  HU-10- D-308175   H     457,8040 ko   1943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Németh Lajos               F25  HU-10- 11-59855   H     457,8125 ko   1812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Németh István              F30  HU-10- 11-60379   H     459,9930 ko   1319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Glück István               F02  HU-10- 11-52133   T     463,3595 ko   1260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Tolnay László              F19  HU-10- 11-56326   H     465,5344 ko   2521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Nagy Béla                  F10  HU-10- D-300770   H     467,6230 ko   23295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Böszörményi Tibor          F03  HU 10- 14-54219   H     467,7969 ko   1564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Csidey József              F30  HU-10- D-265776   H     469,1986 ko   189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Vigh Tibor                 F20  HU-10- 11-58372   H     471,3850 ko   2280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Markó Dezső                F30  HU-10- D-265752   H     472,3075 ko   18772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Prém Zoltán                F33  HU-10- 11-60891   H     474,9352 ko   1736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Adrián Arnold              F16  HU-10- D-265562   H     475,1533 ko   1254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zakács Miklós             F13  HU-10- D-266018   H     475,2488 ko   1724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Árkosi Zoltán              F01  HU-10- M-122633   H     482,8019 ko   1950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Balázs László              F02  HU-10- D-319155   H     483,6085 ko   1355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Füredi Péter               F10  HU-10- 11-55104   H     485,5334 ko   1398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Ábrahám József             F01  HU-10- 11-51543   H     490,0374 ko   1809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kács Miklós             F13  HU-10- D-266046   H     492,6821 ko   1724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Szórádi Imre               F19  HU-10- D-267117   H     493,2281 ko   2109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Zvezdovics Szilvér         F02  HU-10- 11-52004   H     494,9324 ko   2177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Cenkvári Attila            F30  HU-10- 11-60328   H     495,1022 ko   2191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Páva Zoltán                F02  HU-10- D-318862   H     499,7010 ko   1908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zűcs Gyula                F10  HU-10- D-267355   H     503,7546 ko   2300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Bors László                F30  HU-10- 11-60175   H     504,4117 ko   13777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Keresztes Gábor            F03  HU 10- 14-52609   T     507,9927 ko   14902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Pukler Tamás és fia        F09  HU 10- 25-06496   H     516,9636 ko   18232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Tóth József                F03  HU 10- 14-52111   H     519,0358 ko   1781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iss Ferenc                F02  HU-10- D-318972   T     520,5854 ko   19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Tolnay László              F19  HU-10- D-312373   H     522,9908 ko   2929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Kövecses Gábor             F02  HU-10- 11-52392   H     524,2504 ko   1217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Horváth Péter              F13  HU-10-   O-2085   H     524,4377 ko   2339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Szabó László               F25  HU-10- 11-60085   H     524,5389 ko   1271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Takács Gábor               F16  HU-10- 11-56349   H     524,6548 ko   1247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Szabó József               F25  HU-10- 11-59305   H     529,1611 ko   2124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Tolnay László              F19  HU-10- D-312634   H     529,4892 ko   1466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Rácz - Süveges             F13  HU-10- D-319428   H     529,5659 ko   2009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Csidey József              F30  HU-10- M-122849   H     533,0027 ko   1936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Tolnay László              F19  HU-10- 11-57777   H     536,0125 ko   25213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Horváth József             F03  HU 10- 14-53896   H     536,1729 ko   1405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cheily Gábor              F13  HU-10- 11-61008   H     536,2413 ko   1583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órádi Imre               F19  HU-10- D-267104   H     538,3765 ko   2111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Magyari Zsolt              F13  HU-10- D-266125   T     541,1592 ko   1274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arvas István             F02  HU-10- D-265375   H     543,5206 ko   1521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Prém Zoltán                F33  HU-10- 11-60854   H     544,4736 ko   1738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Cenkvári Attila            F30  HU-10- D-312069   H     545,0569 ko   1830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Horváth Vince              F03  HU 10- 14-53458   H     549,0810 ko   1857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Kuslits László             F03  HU 10- 14-54510   H     549,8343 ko   141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Ács György                 F13  AU-10-  602-747   H     551,0388 ko   20738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Markó Dezső                F30  HU-10- D-265749   H     552,2136 ko   2105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Heilig Károly              F01  HU-10- 11-51610   H     552,9325 ko   2191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Tolnay László              F19  HU-10- M-124648   H     553,1684 ko   18452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Földing Norbert és apja    F30  HU-10- D-312630   H     557,1785 ko   1450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Ács György                 F13  HU-10- 11-55686   H     562,6896 ko   189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Viglidán Ágoston           F24  HU-10- 12-12987   H     567,8108 ko   1717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Kiss Károly                F16  HU-10- 11-56547   H     570,7710 ko   1509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Takács Gábor               F16  HU-10- 11-56302   H     576,4377 ko   1071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Nagy Szabolcs              F03  HU 10  14-53223   H     579,7995 ko   1727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Páva Zoltán                F02  HU-10- D-318875   H     583,3813 ko   2128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Tolnay László              F19  HU-10- 11-57356   H     584,4353 ko   1430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Nagy Béla                  F25  HU-10- 11-59151   H     586,6950 ko   2681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Nagy Béla                  F25  HU-10- 11-59103   H     589,5340 ko   2730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Hardt Ádám                 F16  HU-10- 11-56182   T     593,9276 ko   1816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Vigh Tibor                 F20  HU-10- 11-58377   H     596,9375 ko   2017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Nagy Béla                  F10  HU-10- 11-54897   H     599,7472 ko   2273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Hardt Ádám                 F16  HU-10- D-312321   T     600,2154 ko   2895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Páva Zoltán                F02  HU-10- D-318859   H     600,4441 ko   2381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Tolnay László              F19  HU-10- 11-57823   H     604,8336 ko   2448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Marics István              F13  HU-10- D-266267   H     606,0263 ko   1968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Németh István              F30  HU-10-   O-2192   H     606,0511 ko   1225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Hujber Imre                F08  HU-10- 11-54326   H     606,3969 ko   233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Földing Norbert és apja    F30  HU-10- D-265887   H     612,0137 ko   1946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Csordás Károly             F25  HU-10- 11-59730   H     614,0957 ko   1705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Kókai Attila és fia        F13  HU-10- 11-55924   H     621,4178 ko   25707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Rábensteiner Zoltán        F03  HU 10- 14-52894   H     627,6150 ko   1564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Földing József és fia      F19  HU-10- 11-57764   H     629,2263 ko   1806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Földing József és fia      F19  HU-10- 11-57752   H     652,5172 ko   1933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Heilig Károly              F01  HU-10- 11-51635   H     660,8053 ko   177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Jakab Sándor               F05  HU-10- D-266537   T     661,0137 ko   1982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akács Miklós             F13  HU-10- D-266002   H     666,6744 ko   1530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Árkosi Zoltán              F01  HU-10- 11-51505   H     669,7235 ko   2579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Viglidán Péter             F13  HU-10- M-123972   T     687,5284 ko   1765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Balog Norbert              F01  HU-10- 11-51739   H     689,1488 ko   2001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Zvezdovics Szilvér         F02  HU-10- 11-52269   H     691,7292 ko   1967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Árkosi Zoltán              F01  HU-10- M-122650   H     700,2262 ko   2429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Jakab Sándor               F05  HU-10- D-266408   H     700,3528 ko   1944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Hardt Ádám                 F16  HU-10- 11-56951   H     743,4472 ko   2753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Kustyán Tamás              F02  HU-10- D-238876   H     753,1094 ko   1653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Lackó Norbert              F20  HU-10- 12-12153   H     760,7223 ko   218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Takács Gábor               F16  HU-10- 11-56341   H     767,8564 ko   3185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Remete Zoltán              F01  HU-10- 11-51885   H     770,8486 ko   19506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almár Károly              F03  HU 10- 14-54464   H     773,4756 ko   1770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Banyár Károly              F10  HU-10- D-265266   H     785,0588 ko   19088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Horváth Vince              F03  HU 10- 14-53459   H     790,1739 ko   1861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eresztes Gábor            F03  HU 10- 14-52606   H     795,4120 ko   1662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órádi Imre               F19  HU-10- D-319358   H     815,9987 ko   2537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Csidey József              F30  HU-10- 11-51950   H     875,1291 ko   1573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Huszti Zoltán              F30  HU-10- 11-61018   H     894,4895 ko   2175208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1:00Z</dcterms:created>
  <dc:creator>Király István</dc:creator>
  <dc:description/>
  <cp:keywords/>
  <dc:language>en-US</dc:language>
  <cp:lastModifiedBy>Király István</cp:lastModifiedBy>
  <dcterms:modified xsi:type="dcterms:W3CDTF">2011-11-23T08:01:00Z</dcterms:modified>
  <cp:revision>2</cp:revision>
  <dc:subject/>
  <dc:title>Év galambja G kategóriában eredményt elért galambok:</dc:title>
</cp:coreProperties>
</file>